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color w:val="0000FF"/>
          <w:sz w:val="96"/>
          <w:sz w:val="96"/>
          <w:szCs w:val="96"/>
          <w:u w:val="single"/>
          <w:rtl w:val="true"/>
          <w:lang w:eastAsia="en-US"/>
        </w:rPr>
        <w:t>يا أبتي</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pPr>
      <w:r>
        <w:rPr>
          <w:rFonts w:ascii="Traditional Arabic" w:hAnsi="Traditional Arabic" w:cs="Traditional Arabic"/>
          <w:b/>
          <w:b/>
          <w:bCs/>
          <w:sz w:val="48"/>
          <w:sz w:val="48"/>
          <w:szCs w:val="48"/>
          <w:rtl w:val="true"/>
          <w:lang w:eastAsia="en-US"/>
        </w:rPr>
        <w:t>رسائل من بعض الأب</w:t>
      </w:r>
      <w:r>
        <w:rPr>
          <w:rFonts w:ascii="Traditional Arabic" w:hAnsi="Traditional Arabic" w:cs="Traditional Arabic"/>
          <w:b/>
          <w:b/>
          <w:bCs/>
          <w:sz w:val="48"/>
          <w:sz w:val="48"/>
          <w:szCs w:val="48"/>
          <w:rtl w:val="true"/>
          <w:lang w:eastAsia="en-US"/>
        </w:rPr>
        <w:t>ن</w:t>
      </w:r>
      <w:r>
        <w:rPr>
          <w:rFonts w:ascii="Traditional Arabic" w:hAnsi="Traditional Arabic" w:cs="Traditional Arabic"/>
          <w:b/>
          <w:b/>
          <w:bCs/>
          <w:sz w:val="48"/>
          <w:sz w:val="48"/>
          <w:szCs w:val="48"/>
          <w:rtl w:val="true"/>
          <w:lang w:eastAsia="en-US"/>
        </w:rPr>
        <w:t>اء إلى بعض ال</w:t>
      </w:r>
      <w:r>
        <w:rPr>
          <w:rFonts w:ascii="Traditional Arabic" w:hAnsi="Traditional Arabic" w:cs="Traditional Arabic"/>
          <w:b/>
          <w:b/>
          <w:bCs/>
          <w:sz w:val="48"/>
          <w:sz w:val="48"/>
          <w:szCs w:val="48"/>
          <w:rtl w:val="true"/>
          <w:lang w:eastAsia="en-US"/>
        </w:rPr>
        <w:t>آ</w:t>
      </w:r>
      <w:r>
        <w:rPr>
          <w:rFonts w:ascii="Traditional Arabic" w:hAnsi="Traditional Arabic" w:cs="Traditional Arabic"/>
          <w:b/>
          <w:b/>
          <w:bCs/>
          <w:sz w:val="48"/>
          <w:sz w:val="48"/>
          <w:szCs w:val="48"/>
          <w:rtl w:val="true"/>
          <w:lang w:eastAsia="en-US"/>
        </w:rPr>
        <w:t>باء</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color w:val="0000FF"/>
          <w:sz w:val="36"/>
          <w:sz w:val="36"/>
          <w:szCs w:val="36"/>
          <w:rtl w:val="true"/>
          <w:lang w:eastAsia="en-US"/>
        </w:rPr>
        <w:t>أبي حمزة عبداللطيف بن هاجس الغامدي</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دعاء</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هُنَالِكَ دَعَا زَكَرِيَّا رَبَّهُ قَالَ رَبِّ هَبْ لِي مِن لَّدُنْكَ ذُرِّيَّةً طَيِّبَةً إِنَّكَ سَمِيعُ الدُّعَاء</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آل عمران</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38</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رَبِّ اجْعَلْنِي مُقِيمَ الصَّلاَةِ وَمِن ذُرِّيَّتِي رَبَّنَا وَتَقَبَّلْ دُعَاء</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برا هيم</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lang w:eastAsia="en-US"/>
        </w:rPr>
        <w:t>40</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وَزَكَرِيَّا إِذْ نَادَى رَبَّهُ رَبِّ لَا تَذَرْنِي فَرْدًا وَأَنتَ خَيْرُ الْوَارِثِينَ </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أنبياء</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lang w:eastAsia="en-US"/>
        </w:rPr>
        <w:t>89</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الَّذِينَ يَقُولُونَ رَبَّنَا هَبْ لَنَا مِنْ أَزْوَاجِنَا وَذُرِّيَّاتِنَا قُرَّةَ أَعْيُنٍ وَاجْعَلْنَا لِلْمُتَّقِينَ إِمَامًا</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فرقان</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lang w:eastAsia="en-US"/>
        </w:rPr>
        <w:t>74</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سم الله الرحمن الرحي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حمد لله الواحد الأحد، الفرد الصمد، الذي لم يلد ولم يولد، ولم يكن له كفواً أحد، والصلاة والسلام على خير الأن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يدنا محمد صلى الله عليه وعلى آله وأزواجه وذريته وأصحابه وسلم تسليماً كثي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ما بع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ذه رسائل من بعض الأبناء إلى بعض الآب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بثون فيها شكواهم، ويعبرون على صفحاتها عن مشاكلهم، ويسطرون من خلال حروفها عن أمانيهم وآمالهم وآلام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رفعونها لكم معاشر الآباء مع الحب ك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شوق ك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عرفان ك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قولون ل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زاكم الله عنا نحن الأبناء كل خير، ورزقنا بزكم وطاعتكم في دنياكم، ومتعنا بكم ومتعكم بنا أبناء مخلصين وبررة محسنين، رحماء بكم مخلصين لكم قائمين بحقوقكم، ورزقنا الدعاء المستجاب لكم بعد موتكم وانصرام أمركم، ونشكر لكم كل ما قدمتم لنا، ولكم المنة بعد الله علينا، فطالما حرمتم أنفسكم من أجلنا، ولطالما أشقيتم أرواحكم من أجل سعادتنا، فكم جعتم لنشبع وظمئتم لنرتوي، وتعزيتم لنكتسي، وسهرتم لننا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أبشروا بالأجر من الله تعالى، فما قدمتموه وما عملتموه وما بذلتموه في كتاب لا يغادر صغيرة ولا كبيرة إلا أحصاها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 يَضِلُّ رَبِّي وَلَا يَنسَى</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5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طه ولكن رحمتكم بنا، وعطفكم علينا، وإخلاصكم لنا شجعنا أن نقدم لكم بعض العتاب عن أخطاء وقعت في تربيتنا، منشؤها العاطفة الغالبة، أو الثقة المفرطة، أو الصوارف الملهية، أو الشغل العارض وإنما كل ذلك بدافع الحب والرحمة، وبوازع العطف والشفقة وكلنا ذوو خطأ</w:t>
      </w:r>
      <w:r>
        <w:rPr>
          <w:rFonts w:cs="Traditional Arabic" w:ascii="Traditional Arabic" w:hAnsi="Traditional Arabic"/>
          <w:sz w:val="36"/>
          <w:szCs w:val="36"/>
          <w:rtl w:val="true"/>
          <w:lang w:eastAsia="en-US"/>
        </w:rPr>
        <w:t>.</w:t>
      </w:r>
    </w:p>
    <w:p>
      <w:pPr>
        <w:pStyle w:val="Normal"/>
        <w:bidi w:val="1"/>
        <w:ind w:left="0" w:right="0" w:hanging="0"/>
        <w:jc w:val="center"/>
        <w:rPr/>
      </w:pPr>
      <w:r>
        <w:rPr>
          <w:rFonts w:ascii="Traditional Arabic" w:hAnsi="Traditional Arabic" w:cs="Traditional Arabic"/>
          <w:sz w:val="36"/>
          <w:sz w:val="36"/>
          <w:szCs w:val="36"/>
          <w:rtl w:val="true"/>
          <w:lang w:eastAsia="en-US"/>
        </w:rPr>
        <w:t xml:space="preserve">من ذا الذي ما ساء قط                         ومن له الحسنى فقط </w:t>
      </w:r>
      <w:r>
        <w:rPr>
          <w:rFonts w:cs="Traditional Arabic" w:ascii="Traditional Arabic" w:hAnsi="Traditional Arabic"/>
          <w:rtl w:val="true"/>
          <w:lang w:eastAsia="en-US"/>
        </w:rPr>
        <w:t>(</w:t>
      </w:r>
      <w:r>
        <w:rPr>
          <w:rFonts w:ascii="Traditional Arabic" w:hAnsi="Traditional Arabic" w:cs="Traditional Arabic"/>
          <w:rtl w:val="true"/>
          <w:lang w:eastAsia="en-US"/>
        </w:rPr>
        <w:t>للحريري صاحب المقامات</w:t>
      </w:r>
      <w:r>
        <w:rPr>
          <w:rFonts w:cs="Traditional Arabic" w:ascii="Traditional Arabic" w:hAnsi="Traditional Arabic"/>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منى كل المنى أن تتقبلوها منا بقلوب واعية، وآذان صاغية فتكسبنا أكفاً داعية ونفوسا راض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 فِي ذَلِكَ لَذِكْرَى لِمَن كَانَ لَهُ قَلْبٌ أَوْ أَلْقَى السَّمْعَ وَهُوَ شَهِيدٌ</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37</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ق</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أين أنت</w:t>
      </w:r>
      <w:r>
        <w:rPr>
          <w:rFonts w:cs="Traditional Arabic" w:ascii="Traditional Arabic" w:hAnsi="Traditional Arabic"/>
          <w:b/>
          <w:bCs/>
          <w:sz w:val="56"/>
          <w:szCs w:val="56"/>
          <w:u w:val="single"/>
          <w:rtl w:val="true"/>
          <w:lang w:eastAsia="en-US"/>
        </w:rPr>
        <w:t xml:space="preserve">.. </w:t>
      </w:r>
      <w:r>
        <w:rPr>
          <w:rFonts w:ascii="Traditional Arabic" w:hAnsi="Traditional Arabic" w:cs="Traditional Arabic"/>
          <w:b/>
          <w:b/>
          <w:bCs/>
          <w:sz w:val="56"/>
          <w:sz w:val="56"/>
          <w:szCs w:val="56"/>
          <w:u w:val="single"/>
          <w:rtl w:val="true"/>
          <w:lang w:eastAsia="en-US"/>
        </w:rPr>
        <w:t>يا أبتاه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ستمع إلى شكواي أبثها إل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شكلتي أضعها بين يد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شكل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ك مشكل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ين أن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ا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يتك الذي بني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ناد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شك الذي رعي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ناج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بنك الذي نسي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بحث ع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يدنو من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عما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شركا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قارا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فاق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هم جميعاً ألد أعدائ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نهم أخذوك مني وأبعدوك عني، بالرغم من علمي أنك لا تعمل بها ولا فيها إلا من أجلي وإخو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لكن يا أبتي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إن لربك عليك حقاً، ولنفسك عليك حقاً، ولأهلك عليك حقاً، ولولدك عليك حقاً، فأعط كل ذي حق حقه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وكفى بالمرء إثماً أن يضيع من يقوت </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نا أريدك 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تمنى أن أضع رأسي على صدرك وأبثك همي وحز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لم أن أدس وجهي بين أصابعك، وأعبر عن حبي لك، وشوقي إليك ولهفتي عل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يدك أن تداعبني، تعلمني، تفهمني، تؤدب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غب في أن أحس أنك معي ولي وب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ن أنت يا أبتاه</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يس اليتيم من انتهى أبواه من                        هم الحياة وخلفاه ذليلاً</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اليتيم هو الذي تلقى له                           أما تخلت أو أباً مشغولاً</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مطالب الروح</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دعني أقدم لك الشكر كله على ما بذلته من أجلي وفي سبيل راحتي وسعاد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نت قد جلبت لي أفضل المطايب والمشارب والمراك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سكنتني أجمل وأهنأ المساك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بذلت لي أسباب الراحة والرفاهية على قدر جهدك وطاقت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ك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د قصرت في أهم الجوانب وأعظم المطال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ها مطالب الروح والقلب والإيمان، وكل هذه الأمور غذاؤها الطاعة وزادها التقوى ووقودها العبادة، وبلسمها العمل الصالح</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قمت بحقوقها كما قمت بحقوق الجس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خادم الجسم كم تسعى لراحته                  أتعبت نفسك فيما فيه خسران</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قبل على الروح فاستكمل فضائلها                فأنت بالروح لا بالجسم إنسان</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تى أخذت بيدي يوماً وذهبت بى إلى محاضرة قيمة يزداد فيها علمي وعملي</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دخلت علي يوماً بشريط إسلامي مفيد يعمر به وقتي وتكثر به حسنا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أهديتني كتاباً دينياً يأخذ بيدي وينير لي دربي في هذا الزمان الذي كثرت ظلماته وادلهمت شبهاته وشهوا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متى ألصقت قدمي بقدمك وكتفي بكتفك لأداء الصلاة امتثالاً لأمر الل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وَأْمُرْ أَهْلَكَ بِالصَّلَاةِ وَاصْطَبِرْ عَلَيْهَا لَا نَسْأَلُكَ رِزْقًا نَّحْنُ نَرْزُقُكَ وَالْعَاقِبَةُ لِلتَّقْوَى </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3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ط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فِي بُيُوتٍ أَذِنَ اللَّهُ أَن تُرْفَعَ وَيُذْكَرَ فِيهَا اسْمُهُ يُسَبِّحُ لَهُ فِيهَا بِالْغُدُوِّ وَالْآصَالِ</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3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نو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تزاماً بأمر رسول الله صلى الله عليه و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روا الصبي بالصلاة إذا بلغ سبع سنين، وإذا بلغ عشر سنين فاضربوه علي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حفظتني القرآ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علمتني السن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فقهتني في الدين؟</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ينشأ ناشئ الفتيان فينا                               على ما كان عوده أبوه</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دان الفتى بحجى ولكن                           يعوده التدين أقربو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إن الله سائل كل راع عما استرعاه، أحفظ ذلك أم ضيع، حتى يسأل الرجل عن أهل بيته </w:t>
      </w:r>
      <w:r>
        <w:rPr>
          <w:rFonts w:cs="Traditional Arabic" w:ascii="Traditional Arabic" w:hAnsi="Traditional Arabic"/>
          <w:sz w:val="36"/>
          <w:szCs w:val="36"/>
          <w:rtl w:val="true"/>
          <w:lang w:eastAsia="en-US"/>
        </w:rPr>
        <w:t xml:space="preserve">" . </w:t>
      </w:r>
    </w:p>
    <w:p>
      <w:pPr>
        <w:pStyle w:val="Normal"/>
        <w:bidi w:val="1"/>
        <w:ind w:left="0" w:right="0" w:hanging="0"/>
        <w:jc w:val="center"/>
        <w:rPr>
          <w:rFonts w:ascii="Traditional Arabic" w:hAnsi="Traditional Arabic" w:cs="Traditional Arabic"/>
          <w:b/>
          <w:b/>
          <w:bCs/>
          <w:sz w:val="56"/>
          <w:szCs w:val="56"/>
          <w:lang w:eastAsia="en-US"/>
        </w:rPr>
      </w:pPr>
      <w:r>
        <w:rPr>
          <w:rFonts w:cs="Traditional Arabic" w:ascii="Traditional Arabic" w:hAnsi="Traditional Arabic"/>
          <w:b/>
          <w:bCs/>
          <w:sz w:val="56"/>
          <w:szCs w:val="56"/>
          <w:rtl w:val="true"/>
          <w:lang w:eastAsia="en-US"/>
        </w:rPr>
      </w:r>
      <w:r>
        <w:br w:type="page"/>
      </w:r>
    </w:p>
    <w:p>
      <w:pPr>
        <w:pStyle w:val="Normal"/>
        <w:bidi w:val="1"/>
        <w:ind w:left="0" w:right="0" w:hanging="0"/>
        <w:jc w:val="center"/>
        <w:rPr>
          <w:rFonts w:ascii="Traditional Arabic" w:hAnsi="Traditional Arabic" w:cs="Traditional Arabic"/>
          <w:b/>
          <w:b/>
          <w:bCs/>
          <w:sz w:val="56"/>
          <w:szCs w:val="56"/>
          <w:lang w:eastAsia="en-US"/>
        </w:rPr>
      </w:pPr>
      <w:r>
        <w:rPr>
          <w:rFonts w:ascii="Traditional Arabic" w:hAnsi="Traditional Arabic" w:cs="Traditional Arabic"/>
          <w:b/>
          <w:b/>
          <w:bCs/>
          <w:sz w:val="56"/>
          <w:sz w:val="56"/>
          <w:szCs w:val="56"/>
          <w:rtl w:val="true"/>
          <w:lang w:eastAsia="en-US"/>
        </w:rPr>
        <w:t>تهيئة جو المعصي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ل رأيت يوماً قارباً صغيراً تصارعه أمواج البحر في عتو واستكب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أبصرت زهرة ندية تقاو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ى ضعف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طوة إعص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و لمحت طائراً ضعيفاً مكسور الجناح تطارده سباع وضباع في نهم وسع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ضعف من هؤلاء جميعاً في جو الفتن والشهوات والشبهات الذي أعيشه ليلاً ونها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لعين لا ترى إلا ما يسحر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أذن لا تسمع إلا ما يطرب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جوارح لا تعيش إلا ما يغري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قلب لا يشعر إلا بما يفتن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عقل لا يدرك إلا ما يضله</w:t>
      </w:r>
      <w:r>
        <w:rPr>
          <w:rFonts w:cs="Traditional Arabic" w:ascii="Traditional Arabic" w:hAnsi="Traditional Arabic"/>
          <w:sz w:val="36"/>
          <w:szCs w:val="36"/>
          <w:rtl w:val="true"/>
          <w:lang w:eastAsia="en-US"/>
        </w:rPr>
        <w:t>..</w:t>
      </w:r>
    </w:p>
    <w:p>
      <w:pPr>
        <w:pStyle w:val="Heading1"/>
        <w:ind w:left="0" w:right="0" w:hanging="0"/>
        <w:jc w:val="center"/>
        <w:rPr>
          <w:rFonts w:cs="Traditional Arabic"/>
        </w:rPr>
      </w:pPr>
      <w:r>
        <w:rPr>
          <w:rtl w:val="true"/>
        </w:rPr>
        <w:t>ومن رعى غنماً في أرض مسبعة                     ونام عنها تولى رعيها الأسد</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قد هيأت ل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و المعصية وأحطتني بسياج الخطيئة، فتنفست رائحة الشهوة في الشهيق فأخرجت ذلك معصية لله تعالى مع الزف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قنوات التلقي عندي لا تلتقط إلا ما يفتن فأصبح البث ممزوجاً بالخطايا والرزايا والبلاي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من يكن الغراب له دليل                       يمر به على جيف الكلاب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قيت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بحر الشهوات ولم تلبسني طوق نجاة ثم تريدني بعد ذلك أن أكون ملكاً معصوم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يها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هيه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قاه في اليم مكتوفاً وقال 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ياك إياك أن تبتل بالماء</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إني لا أريد أن أكون خصيماً لك يوم القيام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يَوْمَ لَا يَنفَعُ مَالٌ وَلَا بَنُونَ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إِلَّا مَنْ أَتَى اللَّهَ بِقَلْبٍ سَلِيمٍ</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سورة الشعراء الآيتان</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88</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8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مسك بتلابيبك يوم القيامة يوم الحسرة والندامة فأق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رب خذ لي مظلمتي من والد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رب إنه رآني على المعصية فلم ينه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رب إنه أبصرني محجماً عن المعروف فلم يأمر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رب إنه بذل لي أسباب المعصية، وزين في عيني الخيطئة وألقاني في نار الشهوات، فأحرقت إيماني والتهمت حسناتي وقد قال رسول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ثل الذي يعين قومه على غير الحق، مثل بعير تردى وهو يجر بذنبه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أمانة في عنق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ت مسؤول عني أمام ربي ورب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كلكم راع، وكلكم مسؤول عن رعيته، فالإمام راع، وهو مسؤول عن رعيته، والرجل راع في أهله، وهو مسؤول عن رعيته، والمرأة راعية في بيت زوجها، وهي مسؤولة عن رعيتها، والخادم راع في مال سيده وهو مسؤول عن رعيته، والرجل راع في مال أبيه وهو مسؤول عن رعيته، فكلكم راع، وكلكم مسؤول عن رعيته</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اشغلني بطاعة الله حتى لا أشغل نفسي بمعصيت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ستعملني في مرضاة الله حتى لا أقع فيما يغضب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سخرني في قربات الله كي لا أجترح ما يسخط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يَا أَيُّهَا الَّذِينَ آمَنُوا قُوا أَنفُسَكُمْ وَأَهْلِيكُمْ نَارًا وَقُودُهَا النَّاسُ وَالْحِجَارَةُ عَلَيْهَا مَلَائِكَةٌ غِلَاظٌ شِدَادٌ لَا يَعْصُونَ اللَّهَ مَا أَمَرَهُمْ وَيَفْعَلُونَ مَا يُؤْمَرُو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التحري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رني صغيراً حتى أبرك كبي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عقني صغيراً كي لا أعقك كبير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كما تدين تدان، وما تزرعه اليوم تحصده غداً ومن أراد النجاة أخذ بأسباب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ترجو النجاة ولم تسلك مسالكها                      إن السفينة لا تجري على اليبس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مخالفة الفعل للقول</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ني أعيش في تخبط عجيب وصراع غر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ذلك لأني أراك تأمرني بأمور أنت لا تفعل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نهاني عن أمور أنت ترتكبه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تريدني أن أقتدي بأقوالك أو بأفعالك التي بينها بعد المشرق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نت تأمرني بالصدق وتحثني عليه، وترغبنى فيه، وتحذرني من الكذب وتنهاني عن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راك في مواضع كثيرة تمارس ما نهيتني عنه وحذرتني من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تكذب تارة بل وتأمرني بالكذب تارة أخر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تذك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ما طرق علينا طارق يريدك ويبغيك فأمرتني أن أقول 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 والدي غير موجو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لزمتني أن أقول بلساني ما تكذبه عي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تحدث بفمي ما يأباه قلب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غضب رب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تنه عن خلق وتأتي مثله                           عار عليك إذا فعلت عظي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تأمر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أن آكل الحلال، وأكون أبعد ما أكون عن الحرام، وتحدثني بقول المصطفى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كل جسد نبت من السحت فالنار أولى به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إذا بك ترسلني كي أشتري لك علبة دخان أو أوقد لك مئذنة الشيطان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إذا كان رب البيت بالدف مولعاً                  فشيمة أهل البيت كلهم الرقص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قد أصبحت المثل والقيم التي تعلمني إياها في نظري كلاماً نظرياً لا يمت للواقع بصلة، فقد ألفيتني أتعلم منك كلاماً في الصباح وأرى ما يخالفه أفعالاً في المس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بماذا أقتد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بقولك أم بفعل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حديثك أم سلوك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كلامك أم بصفات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سمع ل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أن أهمس في أذنك قول ربي وربك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يَا أَيُّهَا الَّذِينَ آَمَنُوا لِمَ تَقُولُونَ مَا لَا تَفْعَلُونَ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2</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بُرَ مَقْتًا عِندَ اللَّهِ أَن تَقُولُوا مَا لَا تَفْعَلُونَ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3</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صف</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يها الرجل المعقم غيره                                   هلا لنفسك كان ذا التعلي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صف الدواء لذي السقام وذي الضنا                      كيما يصح به وأنت سقي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بدأ بنفسك فانهها عن غيها                                 فإذا انتهت عنه فأنت حكي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هنالك يقبل ما وعظت ويقتدى                            بالعلم منك وينفع التعليم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ألفينك يوم القيامة ممن قال فيهم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جاء بالرجل يوم القيامة، فيلقى في النار، فتندلق أقتابه، فيدور بها كما يدور الحمار برحاه، فيجتمع أهل النار عليه، فيقولو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فل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شأنك؟</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ست كنت تأمر بالمعروف، وتنهى عن المنك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نت آمركم بالمعروف ولا آتيه وأنهاكم عن الشر وآتيه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عيذك ب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ها الحب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تكون منهم، وأن يكون حالك كحال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 xml:space="preserve">التدليل الزائد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أشكو إليك من نفسي التي ما قدرت على مقارعة الخطوب ولا مواجهة الحيا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هي مطيتي في حال الرخاء، لكنها عدوتي في حال الشد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جدني أسير بدو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مضمار الدنيا كمقاتل يحارب في ساح المعركة بدون سلاح، أو كهشيم تذروه الرياح، أو كقارب صغير يعاني من لطم الأمواج وفقد الملاح</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عود بالذاكرة للوراء قليلاً وأفتش في صفحات الماضي، فأجد السبب في هذا الضعف الذي أعيشه وهذا الخور الذي أعاني منه هو</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تدليلك الزائد ل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عودتني على أن تكون طلباتي مجابة ورغباتي محققة، فالقول الجميل قولي، والفعل الحسن فعلي، والزلل مني في عينك حسنة، والخطأ مني في نظرك صواب</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عودت أن أكون مخدوماً لا خادماً، وآخذاً لا معطياً، وآمراً وناهياً، وحين فقدت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دت كل شي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صبحت بعدك لا شي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شت على كلمات المدح والثناء، فمن لي بتحمل الكلام النقيض؟</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رعرعت على احتياجاتي الملباة، فكيف بي إذا واجهت الحرمان البغيض؟</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نشأت في السراء، فكيف أطيق صبراً على الضر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عودت على كلمات الحب والإطراء، فكيف أغفل الطرف عن كلمات الكره والبغض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فت ركوب قوارب السعادة، فكيف أركب ملزماً قوارب الشق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ربيت على اليسر، فمن لي بقلب يتحمل العس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تعودت أن يطرق سمعي نسيم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نعم</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 فماذا أقول إذ تفجر في مسمعي بركا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حسن قو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نع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ن بعد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قبيح قو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عد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نع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إ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عد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نع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حشة                           فبـ</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ابدأ إذا خفت الند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ا ليتك إذ أعطيتني حرمتني، وإذ رغبتني رقبت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عشت متزن الشخصية سوي النمو، ما بين قسوة مغقفة بالرحمة وغلظة ممزوجة بحن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سا ليزدجروا ومن يك راحماً                      فليقس أحياناً على من يرحم</w:t>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رأس كل خطيئ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معت أن شاباً صغيراً مر بجواره شيخ كبير، فوجده يبك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 الشيخ للش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ب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حمك الله تبك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ال الش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أيت أمي تشعل التنور بصغير الحطب، فخشيت أن يشعل الله بي وبأمثالي من الصغار نار جهنم يوم القيامة، فذلك الذي أبكا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ماذا لا أحس بما يحس به هذا الش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ماذا لا أعيش كما يعش؟</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أنك 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بكل صراح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ربيتني كما تربى ولا علمتني كما تع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سمح ل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أقسو في العبارة قليلاً، يشجعني على ذلك حلمك بي وعطفك علي واستماعك الجميل 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ك ربيتني لأكون عبداً للدنيا فعليها أعيش، ومن أجلها ألهث وفي سبيلها أغالب، فهي محط آمالي ومحور اهتمامي ومنتهى أحلامي، ولم تربني لأكون عبداً لله كما يحب الله، أستعد للقائه وأومن بقضائه، وألتزم بأمره، وأقف مذعناً عند نهي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ل خلقت الدنيا إلا من أجل الآخ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ذا الإيمان ضاع فلا أمان                               ولا دنيا لمن لم يحي دين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رضي الحياة بغير دين                              فقد جعل الفناء له قرين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سأبرهن لك على ذلك بمثال، وإن كانت الأمثلة على ذلك كثيرة ووفي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نت تذك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ها الحب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ما تأخرت عن المدرسة يوماً بدون عذر، ولم أصل لله تعالى ركعة واحدة في ذلك اليوم، وأنت على علم بهذا واطلاع ع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سائلك ب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ام وقع لومك وعتابك؟ وعلام كان عقابك؟</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اقبتني على تأخري عن المدرسة ولكنك لم تعاقبني ولم تلم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جرد اللو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لى عدم صلاتي، ووقوفي موقف العز بين يدي خالقي ومولاي</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نرقع دنيانا بتمزيق ديننا                    فلا ديننا يبقى ولا ما نرقع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 تريدني أن أهتم بالدنيا أكثر من الد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ترغب أن أخاف منك أكثر من خوفي من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ل تبتغي أن أعمر دنياي وأخرب آخرتي، فأنتقل من العمار إلى الخراب عندما ينتهي زمن المهلة ويأتي زمن النقل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 حذرت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سخطك وعقابك؟ ولم تحذرني وتنذرني من سخط الله وعقابه وأليم عذاب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كانت الدنيا أحب إليك من الآخر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م كان الحطام الفاني العاجل خيراً عندك وأحب إلى نفسك من النعيم الباقي الآج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من كانت الآخرة همه، جعل الله غناه في قلبه، وجمع له شمله، وأتته الدنيا وهي راغمة، ومن كانت الدنيا همه، جعل الله فقره بين عينيه، وفرق عليه شمله، ولم يأته من الدنيا إلا ما قدر له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نفس تبكي على الدنيا وقد علمت                  أن السلامة فيها ترك ما في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ا دار للمرء بعد الموت يسكنها                      إلا التي كان قبل الموت يبني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ن بناها بخير طاب مسكنه                          وإن بناها بشر خاب باني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ا من عبد يسترعيه الله رعية، يموت يوم يموت وهو غاش لرعيته، إلا حرم الله عليه الجنة</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اعدلوا هو أقرب للتقوى</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عني أبثك حزني وألمي وكمدي هذه المرة فهذا حديث الصراحة في هذا اليو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حديث الروح للأرواح يسري                             وتدركه القلوب بلا عناء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على العدل قامت السموات والأرض، وبالقسط أمر الله وعلى المساواة قام ميزان الحق والباطل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إِنَّ اللّهَ يَأْمُرُ بِالْعَدْلِ وَالإِحْسَانِ وَإِيتَاء ذِي الْقُرْبَى وَيَنْهَى عَنِ الْفَحْشَاء وَالْمُنكَرِ وَالْبَغْيِ</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90</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نح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عدل بيني وبين إخو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ك تعطيهم وتمنع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رضيهم وتسخط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دنيهم وتبعد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مدحهم وتهجو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شركني في أخطائهم ولا تشركني في حسنات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كان حالي وحال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غيري جنى وأنا المعذب فيكم                              فكأنني سبابة المتندم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ما سمعت قو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تقوا الله واعدلوا في أولاد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و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اعدلوا بين أولادكم في النحل كما تحبون أن يعدلوا بينكم في البر واللطف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 النعمان بن بشير رضي الله عنهما أن أباه أتى رسول الله صلى الله عليه وسلم 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نحلت ابني هذا غلاما كان لي، ف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كل ولدك نحلته مثل هذا؟ 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ف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فأرجعه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روا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 ل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فعلت هذا بولدك كلهم؟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تقوا الله، واعدلوا في أولادكم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رجع أبي فرد تلك الصد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رواي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شهد على هذا غيري؟ ثم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سرك أن يكونوا إليك في البر سواء؟</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لى،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ا إ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رواي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بشر، ألك ولد سوى هذا؟ ف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نعم،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كلهم وهبت له مثل هذا؟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ق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ا تشهدني إذاً فإني لا أشهد على جو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في رواي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لا تشهدني على جور</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ظلم ذوي القربى أشد مضاضة                  على النفس من وقع الحسام المهند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تترك الشيطا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زرع حقول الحقد والحسد والبغض بيني وبين إخوتي فإن</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الشيطان قد أيس أن يعبده المصلون في جزيرة العرب، ولكن في التحريش بين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قد قال الأسوة القدوة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ا من رجل يلي أمر عشرة فما فوق ذلك، إلا أتى الله مغلولاً يده إلى عنقه فكه بزه، أو أوبقه إثمه</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القسوة والغلظ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من تحرص كل الحرص على تربيتي والعناية بي، وعدم صدور الخطأ مني والزلل ع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لم تع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ني إنسان معرض للخطأ وكلنا ذوو خطأ</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من ذا الذي ترضى سجاياه كلها                  كفى بالمرء نبلا أن تعد معايبه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كون العصى سبيل المفاهمة، ويكون الضرب طريق العقاب، وتكون الشدة سلم التع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سبيل للعتاب، مع أن صائح الحكمة يق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أن ولا تعجل بلومك صاحباً                              لعل له عذر وأنت تلو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فرصة لإبداء الرأي، مع أن صائح الحكمة يق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لا تحقر الرأي يأتيك الحقير به                 فالنحل وهو ذباب طائر العسل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أمل في قبول الأعذار، مع أن صائح الحكمة يقول</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قبل معاذير من يأتيك معتذراً                          إن بر عندك فيما قال أو فجر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قد أطاعك من يرضيك ظاهره                        وقد أجلك من يعصيك مستتر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سلك الطريق من آخره، ولا تعرف من العلاج إلا الك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 تنقطع السب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ل السبل إلا سبيل القوة والقسوة والغلظ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لَوْ كُنتَ فَظًّا غَلِيظَ الْقَلْبِ لاَنفَضُّواْ مِنْ حَوْلِكَ</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5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آل عمران أين الرفق؟</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الذي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لا يكون في شيء إلا زانه، ولا ينزع من شيء إلا شانه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وما أعطي أهل بيت الرفق إلا نفعهم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ين كظم الغيظ؟</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من كظم غيظاً وهو قادر على أن ينفذه دعاه الله على رؤوس الخلائق حتى يخيره من الحور العين، يزوجه منها ما يشاء</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كن سهلاً في غير تفريط، وقوياً من غير إفراط فإن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من كان سهلاً هيناً ليناً حرمه الله على النار</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يست الأمراض جميع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عالج بعلاج واحد، والعلاج خطوة خطو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ماذا نبدأ من الخطوة الأخي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نظرة منك يا أبتي تعاقب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هجر منك يا أبتي يعذب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عتاب منك يا أبتي يقوم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كل داء له دواء، وكل خطأ له عقوب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وضع الندى في موضع السيف بالعلى            مضر كوضع السيف في موضع الندى</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يكن 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ي رسول الله صلى الله عليه وسلم أسوة حسنة فإنه رحمة الله تعالى للعالمين و</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كان أرحم الناس بالعيال والصبيا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ان يقو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ليس منا من لم يرحم صغيرنا ويجل كبيرنا</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هو الذي يقو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علموا، ويسروا ولا تعسروا، وبشروا ولا تنفروا، وإذا غضب أحدكم فليسكت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سقط المتاع</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 إن بين جوانحي قلباً يخفق، وتحت مفرق رأسي عقل يفك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ماذا تريد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سلوب الإرادة، منهوب الرغبة، ممسوخ المي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 تسلبني أهلية التفكير والتدبير</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جعلتني في البيت كما مهملاً، ومن سقط المتا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قيمة لي ولا اعتب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ا تسألني عن رأ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شاورني في أم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ا تأخذ برأي في قضي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ولي محكوم عليه بالخطأ ولو لم أق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فكرتي محكوم عليها بالفشل من قبل أن تعم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صبحت موجوداً بغير وجو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للمرء خير في حياة                             إذا ما عد من سقط المتاع</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الله تعالى قد أمر رسوله الكريم صلى الله عليه وسلم أن يشاور أصحابه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5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آل عمران مع أن الأمر أمر الله والقضاء قضاؤه فلا معقب لحكمه، ولا راد لأمر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هو رأي الصحابة رضي الله عنه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م عرضة للخطأ</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مع رأي من لا ينطق عن الهوى ولا يضل ولا يغوى ولكن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لَقَدْ كَانَ لَكُمْ فِي رَسُولِ اللَّهِ أُسْوَةٌ حَسَنَةٌ لِّمَن كَانَ يَرْجُو اللَّهَ وَالْيَوْمَ الْآخِرَ وَذَكَرَ اللَّهَ كَثِيرًا</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2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أحزا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شاور سواك إذا نابتك نائبة                 يوماً وإن كنت من أهل المشورات</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فالعين تبصر منها ما دنا ونأى               ولا ترى نفسها إلا بمرآة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ينمي مدارك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عد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ا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يعلمني كيف اختار؟ ومتى أصنع القرار إلا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يفتق ذهني؟ ويحرك عقلي؟ ومن يجعلني أعتمد على نفسي وأثق ب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عد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لا أن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ولا تلمزوا أنفسك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رأت في كتاب الله أن الله قا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حجرات</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ماذا أسمع منك تلك العبارات الشائنة، والألفاظ القبيحة، والأوصاف الجارحة التي تشتمني ب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 تسخر من هفواتي؟ وتهزأ من سقطاتي؟</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 تلمزني بالألقاب؟ وتسخر مني وتزدريني لأتفه الأسبا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ذا أخذت قلماً من جيبك بدون علمك ق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سارق</w:t>
      </w:r>
      <w:r>
        <w:rPr>
          <w:rFonts w:cs="Traditional Arabic" w:ascii="Traditional Arabic" w:hAnsi="Traditional Arabic"/>
          <w:sz w:val="36"/>
          <w:szCs w:val="36"/>
          <w:rtl w:val="true"/>
          <w:lang w:eastAsia="en-US"/>
        </w:rPr>
        <w:t xml:space="preserve">..!!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داعبت أخي وأخذت من يده شيئاً ولو بالخطأ ق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محتا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تأخرت يوماً في تنفيذ أمرك لشغل عارض قل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كسول</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ضربت أختي الصغيرة مرة واحدة ناديت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شري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كذبت مرة واحد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لو مازح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ل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كذا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لما استمعت لكلماتك الجائرة أحس أن كياني تغير، ولوني تبدل، وأحس بحرقة تسري في ضلوعي، ومرارة تسكن في حلقي كمرارة كلماتك الجارحة التي تقذفها كصخور البركان الثائ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ليس المؤمن بالطعان، ولا باللعان، ولا الفاحش ولا البذ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الذي يقصم الظهر</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ي أراك تهزأ بي وتسخر مني وتكيل لي السب والشتم أمام الناس، فأصبح أمامهم منكسراً مهزوم الإحساس فأصبحت النصيحة قبيحة، والتعليم فضيح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عمدني بنصحك في انفراد                          وجنبني النصيحة في الجماع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ن النصح سن الناس نوع                          من التوبيخ لا أرضى استماع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وإن خالفتني وعصيت قولي                          فلا تجزع إذا لم تحط طاعة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الشجار والمخاصم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 زلت أسمع أن البيوت مراتع حنان، وجنان أم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يوت تظللها المحبة، وتكتنفها الألفة، ويغشاها الودا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يتنا خلاف ما أسمع وأر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قد أصبح بيتنا ساحة معركة تدور رحاها بينك وبين والدتي لتطحن سعادتنا وأنسنا وبهجتنا، وكأنكما وحشان كاسران يريد كل واحد منكما أن يلتهم الآخ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كفان عن هذه المخاصمة وهذا الشجار واللدد الذي أحرق أعصابنا ومزق سعادتنا، وجعل بيتنا جحيماً لا يطا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رص الحرص كله على ألا أدخل البيت، بل وأتمنى متى أخرج منه كأسير كبلته القيود وصفدته الأغلال ينتظر متى تحل قيوده ليطلق لقدميه العنا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ذا خرجت منه تقاذفتني الدنيا فضاقت علي بما رحبت، وضاقت علي نفسي وكلت من المشي قدمي وتعبت من الهم روحي، عدت إليه مهزوماً مكدوداً مخذولاً كبعد آبق رد إلى سيده وقد عصاه الدهر كله، فأكون كمن يستجير من الرمضاء بالن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ذا لم يكن إلا الأسنة مركب                       فما حيلة المضطر إلا ركوب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عود لأنزوي في ركن من أركانه، أعض أصابع الندم، وأقرع سني من فرط الألم، وألتهم ما تبقى لي من أعصاب وأحرق ما ظل في جسمي من شعور، وأقتات على ما في بدني من إحساس</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ت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س فيه بالأمن الذي أتمنا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تى أعيش فيه بالحب والود الذي أرجو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تى</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ت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تى يكون الذي أرجو وآمله                        أما الذي كنت أخشاه فقد كان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إذا ما جئتني يوماً لتحملني من مستشفى، أو تزورني في سجن، أو تبحث عني بين شلة فاسدة أو في بؤرة فاجرة، أو لتنتشلني من ورطة قاه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لا تلمني، ولكن وجه اللوم لنفسك، فإني ضحية الخصام والشجار، كعود هشمته المعاول وألقي في لهيب الن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همس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دعوني أعيش</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رخة أقذفها في وجه من أح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تركوني أسيراً للهمو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غريقاً في المخاو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ريعاً للضيا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خريطة الإهتمام</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ن حقي أن يكون لي أب أفتخر به وبوجوده وبانتمائي إ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ذا كنت في المدرسة تمنيت أن يسأل عني فأفتخر به وتنتصب به قامتي أمام أساتذتي وصح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كنت في المسجد تلهفت أن يسأل عن مقدار حفظي من كتاب الله وكيف يكون سلوكي مع الله في شعائره ومع الناس في معاملتهم، فيستعز هو بما يسمع و أفتخر أنا بما يعل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كنت خارج البيت رجوت أن يسأل عن أولئك الذين أصاحبهم وألهو معهم فيختار لي جليسا صالحا أزداد به كرامة في الدنيا وسعادة في الآخرة، ويحذرني من جليس السوء ورفيق المعصية وزميل الخطيئة ممن يعدي كما يعدي السليم الأجرب و</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الرجل على دين خليله فلينظر أحدكم من يخالل </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صحيح الجامع</w:t>
      </w:r>
      <w:r>
        <w:rPr>
          <w:rFonts w:cs="Traditional Arabic" w:ascii="Traditional Arabic" w:hAnsi="Traditional Arabic"/>
          <w:sz w:val="36"/>
          <w:szCs w:val="36"/>
          <w:rtl w:val="true"/>
          <w:lang w:eastAsia="en-US"/>
        </w:rPr>
        <w:t>).</w:t>
      </w:r>
    </w:p>
    <w:p>
      <w:pPr>
        <w:pStyle w:val="Normal"/>
        <w:bidi w:val="1"/>
        <w:ind w:left="0" w:right="0" w:hanging="0"/>
        <w:jc w:val="center"/>
        <w:rPr/>
      </w:pPr>
      <w:r>
        <w:rPr>
          <w:rFonts w:ascii="Traditional Arabic" w:hAnsi="Traditional Arabic" w:cs="Traditional Arabic"/>
          <w:b/>
          <w:b/>
          <w:bCs/>
          <w:sz w:val="36"/>
          <w:sz w:val="36"/>
          <w:szCs w:val="36"/>
          <w:rtl w:val="true"/>
          <w:lang w:eastAsia="en-US"/>
        </w:rPr>
        <w:t xml:space="preserve">عن المرء لا تسأل وسئل عن قرينه         فكل قرين بالمقارن يقتدي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عدي بن زيد</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كنت في داخل البيت تمنيت أن يعلمني كيف أقضي وقتي؟ وكيف أمارس هوايتي؟ وكيف أعامل والدتي وإخوتي؟</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ذا كنت في السوق رغبت أن يثق بي من غير تفريط فيرشدني في بيعي وشرائي وأخذي وإعطائي وبذلي ومنع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أين التوجيه والإرشاد لسبيل الخير والسداد؟</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ين المتابعة والمراقبة؟ ثم أين الحساب والعتاب والعقا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ما من عبد استرعاه الله رعية فلم يحطها بنصيحة إلا لم يجد رائحة الجنة</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رواه البخاري </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eastAsia="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همس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لمدرسة تشتكي، والمسجد يحن، والبيت يئن، والرفاق يتنافس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ين موقعي في خريطة اهتمامك وأعمالك؟</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ذا أنت صانع معي ول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خطأ الأمس</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أفتش في صدور القوم المحيطين بي عن حب لي وعطف علي، فلا أجد سوى قلوب ملئت حقداً وبغضاً، وأبحث عن السبب في صفحات الماضي التي طواها الزمن فأجدني قد أذقتهم مر الإساءة والأذ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ا زالت يدي تعبث في بيوتهم، فتهشم ممتلكاتهم، وتتلف مقتنيات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فتئ لساني يقدح فيهم وينتقصهم ويلمزهم ويسخر منه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برحت أضرب أبناءهم وفلذات أكبادهم، وأتعدي عليهم أمام أسماعهم وأبصارهم فتنهشني أعينهم، وتهطل علي وابل لعنات قلوبهم وتكاد تسقط عين أحدهم أمامه لفرط دهشته منك عندما لا يراك تحرك ساكناً أو تسكن متحرك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إذا قام قائمهم ليعنفني بكلمة، أو ليقومني بضربة نظرت إليه شزراً، وقمت معاتباً وذهبت مغاضباً</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حرص بنيك على الآداب في الصغر                 كيما تقر بهم عيناك في الكبـر</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ما مثــل الآداب تجمعـها في                 عنفوان الصبا كالنقش في الحجر</w:t>
      </w:r>
    </w:p>
    <w:p>
      <w:pPr>
        <w:pStyle w:val="Normal"/>
        <w:bidi w:val="1"/>
        <w:ind w:left="0" w:right="0" w:hanging="0"/>
        <w:jc w:val="left"/>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ان الخطأ مني مصدر لطافة ودعابة وشقاوة في مبتدا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صار طبعاً يسري في عروقي ويخالط سجيتي في منتهاه، فكيف أصلح اليوم خطأ الأمس؟ وقد تر</w:t>
      </w:r>
      <w:r>
        <w:rPr>
          <w:rFonts w:ascii="Traditional Arabic" w:hAnsi="Traditional Arabic" w:cs="Traditional Arabic"/>
          <w:sz w:val="36"/>
          <w:sz w:val="36"/>
          <w:szCs w:val="36"/>
          <w:rtl w:val="true"/>
          <w:lang w:eastAsia="en-US"/>
        </w:rPr>
        <w:t>س</w:t>
      </w:r>
      <w:r>
        <w:rPr>
          <w:rFonts w:ascii="Traditional Arabic" w:hAnsi="Traditional Arabic" w:cs="Traditional Arabic"/>
          <w:sz w:val="36"/>
          <w:sz w:val="36"/>
          <w:szCs w:val="36"/>
          <w:rtl w:val="true"/>
          <w:lang w:eastAsia="en-US"/>
        </w:rPr>
        <w:t>ب في النفس؟ قد ينفع الأدب الأحداث في صغر                         وليس ينفعهم من بعده الأد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إن الغصون إذا عدلتها اعتدلت                         وليس يلين إذا قومته الحط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هلا قومت أخطائي، وعاقبتني على زلاتي، وألزمتني حدودي، حتى لا تعظم خطيئتي، ويكبر عدواني، ويزداد أعدائ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بين مشرق ومغر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هتز قلبي فرحاً ويمتلىء وجداني سروراً عندما أكون طوع أمرك وأمر والدتي، فأمتثل أمركما وألتزم بما يصدر عنكما ومنكما في غير معصية الله تعالى</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كن الحيرة تمتلكني، والدهشة تسكنني، وأقف مذهولاً عندما تتنازعني رغباتكما المتباينة، وآراؤكما المختلفة، وأقوالكما المتضاربة وأوامركما المتضادة</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ارت مشرقة وسرت مغرباً                  شتان بين مشرق ومغر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أنت تأمرني بأمر والدتي تنهاني عن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ت تحثني على عمل والدتي تحذرني من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ت ترغبني في شأن والدتي تتوعدني علي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صبحت أعيش بين مشرق ومغرب، فرضاك مقرون بسخطها ورضاها ملزوم بسخط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ن أرضي منكما؟ ومن أسخط؟</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لماذا أخسر الأول لأكسب الآخ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ضَرَبَ اللَّهُ مَثَلًا رَّجُلًا فِيهِ شُرَكَاء مُتَشَاكِسُونَ وَرَجُلًا سَلَمًا لِّرَجُلٍ هَلْ يَسْتَوِيَانِ مَثَلًا الْحَمْدُ لِلَّهِ بَلْ أَكْثَرُهُمْ لَا يَعْلَمُو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29</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زم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جو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ا تجعلني نهباً للصراع، ووقوداً للنزاع</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جوك يا أبتي لا تتركني أسيراً للتناقضات ورهيناً للخلافات</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كن مع الحق، وتمسك به بصدق، وأصلحه برف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تراجع في الخطى عن الخطأ، وأحسن مداراة الأمور مع والدتي، ووحد وجهات النظر ومسار التوجيه</w:t>
      </w:r>
      <w:r>
        <w:rPr>
          <w:rFonts w:cs="Traditional Arabic" w:ascii="Traditional Arabic" w:hAnsi="Traditional Arabic"/>
          <w:sz w:val="36"/>
          <w:szCs w:val="36"/>
          <w:rtl w:val="true"/>
          <w:lang w:eastAsia="en-US"/>
        </w:rPr>
        <w:t>.</w:t>
      </w:r>
      <w:r>
        <w:br w:type="page"/>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b/>
          <w:bCs/>
          <w:sz w:val="52"/>
          <w:szCs w:val="52"/>
          <w:u w:val="single"/>
          <w:rtl w:val="true"/>
          <w:lang w:eastAsia="en-US"/>
        </w:rPr>
        <w:t xml:space="preserve"> </w:t>
      </w:r>
      <w:r>
        <w:rPr>
          <w:rFonts w:ascii="Traditional Arabic" w:hAnsi="Traditional Arabic" w:cs="Traditional Arabic"/>
          <w:b/>
          <w:b/>
          <w:bCs/>
          <w:sz w:val="52"/>
          <w:sz w:val="52"/>
          <w:szCs w:val="52"/>
          <w:u w:val="single"/>
          <w:rtl w:val="true"/>
          <w:lang w:eastAsia="en-US"/>
        </w:rPr>
        <w:t>طفل الأمس رجل اليوم</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قد امتطيت ظهر الزمن، وعبرت ميدان الحيا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ما عدت ذاك الذي يتدهده في مشيته ويتعثر في خطوت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مضيت في مضمار العمر ربيعاً بعد ربي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لتهم</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أيام وأبتلع السن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ان يكبر جسمي فينمو معه عقلي وفكري ومكتسبا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كان يمتلىء بدني فتربو معه مداركي وقدرا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صبح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حس بدم الرجولة يسري في  عروقي، ويمضي في أورد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ا للأس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مازلت تنظر لي كطفل خداج لا يحسن إلا أن يكون كلاً على مولاه أينما يوجهه لا يأت بخير</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ا تحقرن صغيرأ في تقلبه          إن البعوضة تدمي مقلة الأسد </w:t>
      </w:r>
    </w:p>
    <w:p>
      <w:pPr>
        <w:pStyle w:val="Normal"/>
        <w:bidi w:val="1"/>
        <w:ind w:left="0" w:right="0" w:hanging="0"/>
        <w:jc w:val="left"/>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كنت أرتضيك أباً رحيماً واليوم أتمناك أباً ش</w:t>
      </w:r>
      <w:r>
        <w:rPr>
          <w:rFonts w:ascii="Traditional Arabic" w:hAnsi="Traditional Arabic" w:cs="Traditional Arabic"/>
          <w:sz w:val="36"/>
          <w:sz w:val="36"/>
          <w:szCs w:val="36"/>
          <w:rtl w:val="true"/>
          <w:lang w:eastAsia="en-US"/>
        </w:rPr>
        <w:t>فيق</w:t>
      </w:r>
      <w:r>
        <w:rPr>
          <w:rFonts w:ascii="Traditional Arabic" w:hAnsi="Traditional Arabic" w:cs="Traditional Arabic"/>
          <w:sz w:val="36"/>
          <w:sz w:val="36"/>
          <w:szCs w:val="36"/>
          <w:rtl w:val="true"/>
          <w:lang w:eastAsia="en-US"/>
        </w:rPr>
        <w:t>اً وأنيساً صديقاً وأخاً رفيق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تى تجالسني فأسكب في سمعك كل ما يؤرقنى ويعتريني</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متى نفتح بوابة الصراحة، ونمد جسور الثقة بيني وبينك؟ متى أخلع عن وجهي قناع الماضي، فتراني بصورة الحاضر، فتعاملني كما أنا الآن لا كما كنت في ماضي الزمان؟</w:t>
      </w:r>
      <w:r>
        <w:rPr>
          <w:rFonts w:cs="Traditional Arabic" w:ascii="Traditional Arabic" w:hAnsi="Traditional Arabic"/>
          <w:sz w:val="36"/>
          <w:szCs w:val="36"/>
          <w:rtl w:val="true"/>
          <w:lang w:eastAsia="en-US"/>
        </w:rPr>
        <w:t>!</w:t>
      </w:r>
    </w:p>
    <w:p>
      <w:pPr>
        <w:pStyle w:val="Normal"/>
        <w:bidi w:val="1"/>
        <w:ind w:left="0" w:right="0" w:hanging="0"/>
        <w:jc w:val="left"/>
        <w:rPr/>
      </w:pPr>
      <w:r>
        <w:rPr>
          <w:rFonts w:ascii="Traditional Arabic" w:hAnsi="Traditional Arabic" w:cs="Traditional Arabic"/>
          <w:sz w:val="36"/>
          <w:sz w:val="36"/>
          <w:szCs w:val="36"/>
          <w:rtl w:val="true"/>
          <w:lang w:eastAsia="en-US"/>
        </w:rPr>
        <w:t>متى أغرس يدي في يديك؟ وأزرع عيني في مقلتيك؟ ثم أبثك ما عندي بكل صدق وتجرد، بلا تزين ولا تلون ولا</w:t>
      </w:r>
      <w:r>
        <w:rPr>
          <w:rFonts w:ascii="Traditional Arabic" w:hAnsi="Traditional Arabic" w:cs="Traditional Arabic"/>
          <w:sz w:val="36"/>
          <w:sz w:val="36"/>
          <w:szCs w:val="36"/>
          <w:rtl w:val="true"/>
          <w:lang w:eastAsia="en-US"/>
        </w:rPr>
        <w:t xml:space="preserve"> </w:t>
      </w:r>
      <w:r>
        <w:rPr>
          <w:rFonts w:ascii="Traditional Arabic" w:hAnsi="Traditional Arabic" w:cs="Traditional Arabic"/>
          <w:sz w:val="36"/>
          <w:sz w:val="36"/>
          <w:szCs w:val="36"/>
          <w:rtl w:val="true"/>
          <w:lang w:eastAsia="en-US"/>
        </w:rPr>
        <w:t>تملق؟</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rtl w:val="true"/>
          <w:lang w:eastAsia="en-US"/>
        </w:rPr>
        <w:t>همس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ا لا أريد أن أشكو من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بل أرجو أن أشكو عل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متى تغمض بصرك عن طفل الأمس، لتفتح عينك لترى رجل اليوم؟</w:t>
      </w:r>
      <w:r>
        <w:rPr>
          <w:rFonts w:cs="Traditional Arabic" w:ascii="Traditional Arabic" w:hAnsi="Traditional Arabic"/>
          <w:sz w:val="36"/>
          <w:szCs w:val="36"/>
          <w:rtl w:val="true"/>
          <w:lang w:eastAsia="en-US"/>
        </w:rPr>
        <w:t>!!</w:t>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موازين مختلة</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إني أرتضع منك كل مبدأ تحمله، وكل هدف تعيش له، وكل خلق تتحلى به، وكل صفة تتزين بها، وما أحسبني إلا فرعأ في شجرة أنت أصلها</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ينشأ الصغير على ما كان والده                إن العروق عليها ينبت الشجر </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كل مولود يولد على الفطرة حتى بعرب عنه لسانه، فأبواه يهودانه أو ينصرانه أو يمجسانه </w:t>
      </w:r>
      <w:r>
        <w:rPr>
          <w:rFonts w:cs="Traditional Arabic" w:ascii="Traditional Arabic" w:hAnsi="Traditional Arabic"/>
          <w:sz w:val="36"/>
          <w:szCs w:val="36"/>
          <w:rtl w:val="true"/>
          <w:lang w:eastAsia="en-US"/>
        </w:rPr>
        <w:t xml:space="preserve">)) .  </w:t>
      </w:r>
      <w:r>
        <w:rPr>
          <w:rFonts w:ascii="Traditional Arabic" w:hAnsi="Traditional Arabic" w:cs="Traditional Arabic"/>
          <w:sz w:val="36"/>
          <w:sz w:val="36"/>
          <w:szCs w:val="36"/>
          <w:rtl w:val="true"/>
          <w:lang w:eastAsia="en-US"/>
        </w:rPr>
        <w:t>ف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ربيتني على مفاهيم مغلوطة وموازين مقلوبة ومقاييس مختلة، فعشت عليها ووزنت الناس بها</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تعاملت مع الأشياء من خلالها</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قد علمتني أن التعامل بالحسنى والأخلاق الطيبة إنما هي سذاجة وحماقة تجر على صاحبها الخسارة والفاق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 الكذب في الحديث والنفاق في المعاملة والتلون في المخاطبة إنما هي سياسة وكياسة</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 التحايل على الناس وغشهم وسلب ممتلكاتهم نوع من الذكاء والدهاء</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 الألفاظ الساقطة والحركات البذيئة إنما هي دعابة ولطافة لا ضير فيها ولا تثريب علي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أن صدق اللهجة وبذل المهجة إنما هو خبال ويجز إلى با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ن بذل النصيحة والأمر بالمعروف والنهي عن المنكر والجهر بالحق إنما هي سلب للحريات وهدر للكرامات وتدخل في حياة الآخري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نشأ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ا للأس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ذكياً غير زك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ترعرع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يا للحسرة</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وياً غير نق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ا ذاك إلا لبذرة فاسدة غرست في أرض طاهرة فأنتجت ثمرة كاسدة</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رأيت صلاح المرء يصلح أهله                  ويعديهم داء الفساد إذا فســد</w:t>
      </w:r>
    </w:p>
    <w:p>
      <w:pPr>
        <w:pStyle w:val="Normal"/>
        <w:bidi w:val="1"/>
        <w:ind w:left="0" w:right="0" w:hanging="0"/>
        <w:jc w:val="center"/>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عظم في الدنيا بفضل صلاحه                 ويحفظ بعد الموت في الأهل والولد</w:t>
      </w:r>
    </w:p>
    <w:p>
      <w:pPr>
        <w:pStyle w:val="Normal"/>
        <w:bidi w:val="1"/>
        <w:ind w:left="0" w:right="0" w:hanging="0"/>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أيما راع غش رعيته فهو في الن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الدعاء عليه</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ماذ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ندما أفعل ما يغضبك، وأجترح ما يسخطك ترفع أكف الضراعة إلى الذي يسمع من دعاه ويجيب من ناداه، فتدعو علي بالويل والثبور وسيئات الأمور، وترجوه أن ينزل بي ما لا ترضاه لأعدى أعدائك، فكيف بأقربهم منك وأحبهم إليك؟</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ثلاث دعوات مستجابات، لا شك فيه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عوة الوالد على ولده، ودعوة المسافر، ودعوة المظلو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لعل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عوة منك توافق استجابة من الله فأهلك وأخسر الدنيا والآخرة وذلك هو الخسران المبين</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رسول الكريم صلى الله عليه وسلم ينادي مشفقاً في سنته على أمته فيقول</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 xml:space="preserve">لا تدعوا على أنفسكم، ولا تدعوا على أولادكم ، ولا تدعوا على خدمكم، ولا تدعوا على أموالكم، لا توافقوا من الله ساعة يسأل فيها عطاء فيستجاب لكم </w:t>
      </w:r>
      <w:r>
        <w:rPr>
          <w:rFonts w:cs="Traditional Arabic" w:ascii="Traditional Arabic" w:hAnsi="Traditional Arabic"/>
          <w:sz w:val="36"/>
          <w:szCs w:val="36"/>
          <w:rtl w:val="true"/>
          <w:lang w:eastAsia="en-US"/>
        </w:rPr>
        <w:t>"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علي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تج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بالدعاء لي آناء الليل وأطراف النهار، في سرك وعلانيتك، في رغبك ورهبك، في عسرك ويسرك، في منشطك ومكرهك، فلعلك</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ترفع يداك، وتذرف عيناك، ويقشعر جلدك ويلين قلبك، ويلهج لسانك، فت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 الل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قول لك من يجيب دعوة الداعي إذا دعا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لبيك يا عبدي </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تقول</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يار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اب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ابن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ثم ابن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يقول لك المجيب القريب</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قد فعلت، فتكتب لي سعادة الدنيا والعقبى</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ذلك هو الفوز العظي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قال رسول الله صلى الله عليه وسلم</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ثلاث دعوات لا تر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دعوة الوالد ودعوة الصائم، ودعوة المسافر</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r>
        <w:br w:type="page"/>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6"/>
          <w:sz w:val="56"/>
          <w:szCs w:val="56"/>
          <w:u w:val="single"/>
          <w:rtl w:val="true"/>
          <w:lang w:eastAsia="en-US"/>
        </w:rPr>
        <w:t xml:space="preserve">الخاتمة </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في الختا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يها الآباء الكرا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ها هم أبناؤكم يحملون يراع التذكير ليسطروا على صدر هذه الرسالة ما دار في خلدهم وما احتبس في أعماقهم وما احتوته جوانحهم فيقولون لك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من تحملتم أمانة عظيمة ومسؤولية جسيمة أبت من حملها السماوات والأرض والجبال وأشفقن منها ومن تبعاتها</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يا من أعطاكم الله الزين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الْمَالُ وَالْبَنُونَ زِينَةُ الْحَيَاةِ الدُّنْيَا</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46</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كهف</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وابتلاكم بالفتن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اعْلَمُواْ أَنَّمَا أَمْوَالُكُمْ وَأَوْلاَدُكُمْ فِتْنَةٌ وَأَنَّ اللّهَ عِندَهُ أَجْرٌ عَظِيمٌ</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28</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الأنفال وخصكم بالوصي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يُوصِيكُمُ اللّهُ فِي أَوْلاَدِكُمْ </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سورة النساء وحذركم من العداو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يَا أَيُّهَا الَّذِينَ آمَنُوا إِنَّ مِنْ أَزْوَاجِكُمْ وَأَوْلَادِكُمْ عَدُوًّا لَّكُمْ فَاحْذَرُوهُمْ</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4</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تغاب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تقوا الله في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فنحن فلذات أكباد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منشأ أصلابك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متداد أنسابكم</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نحن أحلام الماضي الغابر، وسعادة الحاضر العابر، وآمال المستقبل السائ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إنما أولادنا بيننا                                     أكبادنا تمشي على الأرض</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لو هبت الريح على بعضهم                         لامتنعت عيني من الغمض</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تقوا الله فين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ربونا على حب الله وخوفه والرجاء فيما عنده ومراقبته والوقوف عند حدوده والإذعان لأوامره والتمسك بدينه</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ربونا على منهج الله</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أدبونا بآداب وشمائل رسول الله صلى الله عليه وسلم</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عودونا على الطاعة وعلمونا العبادة، وخذوا بحجزنا عن النار وغذونا بالحلال فنحن نصبر على الجوع والعطش ولكن لا نصبر على النار</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ربونا على أن نعيش في الدنيا بمنظار الآخرة فنتزود من ممرنا لمقرنا ومن دنيانا لآخرتنا، وكونوا سلفنا إلى الجنة </w:t>
      </w: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وَالَّذِينَ آمَنُوا وَاتَّبَعَتْهُمْ ذُرِّيَّتُهُم بِإِيمَانٍ أَلْحَقْنَا بِهِمْ ذُرِّيَّتَهُمْ وَمَا أَلَتْنَاهُم مِّنْ عَمَلِهِم مِّن شَيْءٍ كُلُّ امْرِئٍ بِمَا كَسَبَ رَهِينٌ</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21</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سورة الطور</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فنكون وإياكم في الجنة في شغل فاكهون على الأرائك ينظرون وعد الصدق الذي كانوا يوعدون</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t>{</w:t>
      </w:r>
      <w:r>
        <w:rPr>
          <w:rFonts w:ascii="Traditional Arabic" w:hAnsi="Traditional Arabic" w:cs="Traditional Arabic"/>
          <w:sz w:val="36"/>
          <w:sz w:val="36"/>
          <w:szCs w:val="36"/>
          <w:rtl w:val="true"/>
          <w:lang w:eastAsia="en-US"/>
        </w:rPr>
        <w:t xml:space="preserve">سُبْحَانَ رَبِّكَ رَبِّ الْعِزَّةِ عَمَّا يَصِفُونَ </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سَلَامٌ عَلَى الْمُرْسَلِينَ</w:t>
      </w:r>
      <w:r>
        <w:rPr>
          <w:rFonts w:cs="Traditional Arabic" w:ascii="Traditional Arabic" w:hAnsi="Traditional Arabic"/>
          <w:sz w:val="36"/>
          <w:szCs w:val="36"/>
          <w:rtl w:val="true"/>
          <w:lang w:eastAsia="en-US"/>
        </w:rPr>
        <w:t>} [</w:t>
      </w:r>
      <w:r>
        <w:rPr>
          <w:rFonts w:ascii="Traditional Arabic" w:hAnsi="Traditional Arabic" w:cs="Traditional Arabic"/>
          <w:sz w:val="36"/>
          <w:sz w:val="36"/>
          <w:szCs w:val="36"/>
          <w:rtl w:val="true"/>
          <w:lang w:eastAsia="en-US"/>
        </w:rPr>
        <w:t>سورة الصافات الآيات</w:t>
      </w:r>
      <w:r>
        <w:rPr>
          <w:rFonts w:cs="Traditional Arabic" w:ascii="Traditional Arabic" w:hAnsi="Traditional Arabic"/>
          <w:sz w:val="36"/>
          <w:szCs w:val="36"/>
          <w:rtl w:val="true"/>
          <w:lang w:eastAsia="en-US"/>
        </w:rPr>
        <w:t>: (</w:t>
      </w:r>
      <w:r>
        <w:rPr>
          <w:rFonts w:cs="Traditional Arabic" w:ascii="Traditional Arabic" w:hAnsi="Traditional Arabic"/>
          <w:sz w:val="36"/>
          <w:szCs w:val="36"/>
          <w:lang w:eastAsia="en-US"/>
        </w:rPr>
        <w:t>180</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181</w:t>
      </w:r>
      <w:r>
        <w:rPr>
          <w:rFonts w:cs="Traditional Arabic" w:ascii="Traditional Arabic" w:hAnsi="Traditional Arabic"/>
          <w:sz w:val="36"/>
          <w:szCs w:val="36"/>
          <w:rtl w:val="true"/>
          <w:lang w:eastAsia="en-US"/>
        </w:rPr>
        <w:t>) ]</w:t>
      </w:r>
    </w:p>
    <w:p>
      <w:pPr>
        <w:pStyle w:val="Normal"/>
        <w:bidi w:val="1"/>
        <w:ind w:left="0" w:right="0" w:hanging="0"/>
        <w:jc w:val="center"/>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كتبه أفقر الخلق إلى الخالق</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عبد اللطيف هاجس الغامدي</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تغمده الله برحمته وعامله بلطفه</w:t>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جدة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21468</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ص</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 xml:space="preserve">ب </w:t>
      </w:r>
      <w:r>
        <w:rPr>
          <w:rFonts w:cs="Traditional Arabic" w:ascii="Traditional Arabic" w:hAnsi="Traditional Arabic"/>
          <w:sz w:val="36"/>
          <w:szCs w:val="36"/>
          <w:rtl w:val="true"/>
          <w:lang w:eastAsia="en-US"/>
        </w:rPr>
        <w:t>(</w:t>
      </w:r>
      <w:r>
        <w:rPr>
          <w:rFonts w:cs="Traditional Arabic" w:ascii="Traditional Arabic" w:hAnsi="Traditional Arabic"/>
          <w:sz w:val="36"/>
          <w:szCs w:val="36"/>
          <w:lang w:eastAsia="en-US"/>
        </w:rPr>
        <w:t>34416</w:t>
      </w:r>
      <w:r>
        <w:rPr>
          <w:rFonts w:cs="Traditional Arabic" w:ascii="Traditional Arabic" w:hAnsi="Traditional Arabic"/>
          <w:sz w:val="36"/>
          <w:szCs w:val="36"/>
          <w:rtl w:val="true"/>
          <w:lang w:eastAsia="en-US"/>
        </w:rPr>
        <w:t>)</w:t>
      </w:r>
    </w:p>
    <w:p>
      <w:pPr>
        <w:pStyle w:val="Normal"/>
        <w:bidi w:val="1"/>
        <w:ind w:left="0" w:right="0" w:hanging="0"/>
        <w:jc w:val="center"/>
        <w:rPr>
          <w:rFonts w:ascii="Traditional Arabic" w:hAnsi="Traditional Arabic" w:cs="Traditional Arabic"/>
          <w:b/>
          <w:b/>
          <w:bCs/>
          <w:sz w:val="52"/>
          <w:szCs w:val="52"/>
          <w:lang w:eastAsia="en-US"/>
        </w:rPr>
      </w:pPr>
      <w:r>
        <w:rPr>
          <w:rFonts w:cs="Traditional Arabic" w:ascii="Traditional Arabic" w:hAnsi="Traditional Arabic"/>
          <w:b/>
          <w:bCs/>
          <w:sz w:val="52"/>
          <w:szCs w:val="52"/>
          <w:rtl w:val="true"/>
          <w:lang w:eastAsia="en-US"/>
        </w:rPr>
      </w:r>
    </w:p>
    <w:p>
      <w:pPr>
        <w:pStyle w:val="Normal"/>
        <w:bidi w:val="1"/>
        <w:ind w:left="0" w:right="0" w:hanging="0"/>
        <w:jc w:val="center"/>
        <w:rPr>
          <w:rFonts w:ascii="Traditional Arabic" w:hAnsi="Traditional Arabic" w:cs="Traditional Arabic"/>
          <w:sz w:val="36"/>
          <w:szCs w:val="36"/>
          <w:lang w:eastAsia="en-US"/>
        </w:rPr>
      </w:pPr>
      <w:r>
        <w:rPr>
          <w:rFonts w:ascii="Traditional Arabic" w:hAnsi="Traditional Arabic" w:cs="Traditional Arabic"/>
          <w:b/>
          <w:b/>
          <w:bCs/>
          <w:sz w:val="52"/>
          <w:sz w:val="52"/>
          <w:szCs w:val="52"/>
          <w:u w:val="single"/>
          <w:rtl w:val="true"/>
          <w:lang w:eastAsia="en-US"/>
        </w:rPr>
        <w:t>إلى لقاء قريب</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أرادت</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ختي</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أن تقول شيئاً فتعثرت كلماتها في فم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تبعثرت حروفها على شفتها</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حياء منك وتقديراً لك فاستلت اليراع من غمده، لتغرسه في عمق المحبرة ونقشت على صدر الورق</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يا أبتي</w:t>
      </w:r>
      <w:r>
        <w:rPr>
          <w:rFonts w:cs="Traditional Arabic" w:ascii="Traditional Arabic" w:hAnsi="Traditional Arabic"/>
          <w:sz w:val="36"/>
          <w:szCs w:val="36"/>
          <w:rtl w:val="true"/>
          <w:lang w:eastAsia="en-US"/>
        </w:rPr>
        <w:t>:</w:t>
      </w:r>
    </w:p>
    <w:p>
      <w:pPr>
        <w:pStyle w:val="Normal"/>
        <w:bidi w:val="1"/>
        <w:ind w:left="0" w:right="0" w:hanging="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نتظر مني رسالة</w:t>
      </w:r>
      <w:r>
        <w:rPr>
          <w:rFonts w:cs="Traditional Arabic" w:ascii="Traditional Arabic" w:hAnsi="Traditional Arabic"/>
          <w:sz w:val="36"/>
          <w:szCs w:val="36"/>
          <w:rtl w:val="true"/>
          <w:lang w:eastAsia="en-US"/>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raditional Arabic">
    <w:charset w:val="b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rFonts w:ascii="Traditional Arabic" w:hAnsi="Traditional Arabic" w:cs="Traditional Arabic"/>
      <w:sz w:val="36"/>
      <w:szCs w:val="92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0:28:00Z</dcterms:created>
  <dc:creator>محمد حسين الخالدي</dc:creator>
  <dc:description/>
  <dc:language>en-US</dc:language>
  <cp:lastModifiedBy>***</cp:lastModifiedBy>
  <dcterms:modified xsi:type="dcterms:W3CDTF">2003-08-23T01:12:00Z</dcterms:modified>
  <cp:revision>5</cp:revision>
  <dc:subject/>
  <dc:title>يا أبتي</dc:title>
</cp:coreProperties>
</file>