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هدية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للأم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جديدة</w:t>
      </w:r>
    </w:p>
    <w:p>
      <w:pPr>
        <w:pStyle w:val="Normal"/>
        <w:jc w:val="center"/>
        <w:rPr/>
      </w:pPr>
      <w:r>
        <w:rPr>
          <w:rFonts w:cs="DecoType Naskh Variants"/>
          <w:sz w:val="72"/>
          <w:szCs w:val="72"/>
          <w:rtl w:val="true"/>
        </w:rPr>
        <w:br/>
      </w:r>
      <w:r>
        <w:rPr>
          <w:rFonts w:cs="DecoType Naskh Variants"/>
          <w:sz w:val="72"/>
          <w:sz w:val="72"/>
          <w:szCs w:val="72"/>
          <w:rtl w:val="true"/>
        </w:rPr>
        <w:t>جمع</w:t>
      </w:r>
      <w:r>
        <w:rPr>
          <w:rFonts w:cs="DecoType Naskh Variants"/>
          <w:sz w:val="72"/>
          <w:szCs w:val="72"/>
          <w:rtl w:val="true"/>
        </w:rPr>
        <w:t xml:space="preserve">: </w:t>
      </w:r>
      <w:r>
        <w:rPr>
          <w:rFonts w:cs="DecoType Naskh Variants"/>
          <w:sz w:val="72"/>
          <w:sz w:val="72"/>
          <w:szCs w:val="72"/>
          <w:rtl w:val="true"/>
        </w:rPr>
        <w:t>إبراهيم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صالح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محمو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هداء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ولود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ه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ء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اً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أنك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ئ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س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ظ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ي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ه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ما</w:t>
      </w:r>
      <w:r>
        <w:rPr>
          <w:rFonts w:cs="Traditional Arabic"/>
          <w:sz w:val="36"/>
          <w:szCs w:val="36"/>
          <w:rtl w:val="true"/>
        </w:rPr>
        <w:t xml:space="preserve">"...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دي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ستن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رغي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دو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لو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زو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م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زوجه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زو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...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تغ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ائح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ب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اي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از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ج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ا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ز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تامي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ن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اط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ا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أك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ض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و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ت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ق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ج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غ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ج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د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ة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ف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ع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خ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اسع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ك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ذك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كث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تس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تو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همة</w:t>
      </w:r>
      <w:r>
        <w:rPr>
          <w:rFonts w:cs="Traditional Arabic"/>
          <w:b/>
          <w:bCs/>
          <w:sz w:val="48"/>
          <w:szCs w:val="48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ال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ل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اء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</w:t>
      </w:r>
      <w:r>
        <w:rPr>
          <w:rFonts w:eastAsia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يان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ي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ج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قط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و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ته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ن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م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صن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ثنا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ف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"!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ظ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حب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ن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كا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لو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نئ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بشر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ا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ذ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ل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ر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ء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نيك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ك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عرس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ول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م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ر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غ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ؤ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ري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ق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ئ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ح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ق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كي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ض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خ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ئ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عث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ز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ش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ظ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ز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س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ع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نش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فذ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يفذ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د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رحية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اف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د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يح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غو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ل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اد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ئ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نز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د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دي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كل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ز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ور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ي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ري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ره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ر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ه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ا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ط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نش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ختيا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س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لو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شادا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ل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تق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و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ء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ت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اء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ء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ء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ء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ي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قضي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راغك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تر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فاس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تا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حم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ر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ر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ج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ق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سائ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قه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رت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اء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س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د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ق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ع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آنية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rFonts w:cs="Traditional Arabic"/>
          <w:sz w:val="36"/>
          <w:szCs w:val="36"/>
          <w:rtl w:val="true"/>
        </w:rPr>
        <w:t xml:space="preserve">-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ط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لكر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ري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نات</w:t>
      </w:r>
      <w:r>
        <w:rPr>
          <w:rFonts w:cs="Traditional Arabic"/>
          <w:b/>
          <w:bCs/>
          <w:sz w:val="48"/>
          <w:szCs w:val="48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ه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ؤ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دت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ث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س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و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ه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ث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ث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ث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ن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ا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غض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ا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ت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رعينا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و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افع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فيد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ن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و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عم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خ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د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طو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قن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مان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ر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خ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خ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اء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غ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ط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ؤ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ظ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ج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نا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ج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ط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ض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ط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د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ر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و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ا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ش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ش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قا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ط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ط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دا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نه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شغ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تق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كث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ن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اث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ود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وج</w:t>
      </w:r>
      <w:r>
        <w:rPr>
          <w:rFonts w:cs="Traditional Arabic"/>
          <w:b/>
          <w:bCs/>
          <w:sz w:val="48"/>
          <w:szCs w:val="48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ئ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و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ن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ش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-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خ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5:12:00Z</dcterms:created>
  <dc:creator>***</dc:creator>
  <dc:description/>
  <dc:language>en-US</dc:language>
  <cp:lastModifiedBy>***</cp:lastModifiedBy>
  <dcterms:modified xsi:type="dcterms:W3CDTF">2003-09-28T15:29:00Z</dcterms:modified>
  <cp:revision>2</cp:revision>
  <dc:subject/>
  <dc:title>هدية للأم الجديدة</dc:title>
</cp:coreProperties>
</file>