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0"/>
          <w:szCs w:val="110"/>
        </w:rPr>
      </w:pP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كيف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نربي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أبناءنا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تربية</w:t>
      </w:r>
      <w:r>
        <w:rPr>
          <w:rFonts w:eastAsia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sz w:val="110"/>
          <w:sz w:val="110"/>
          <w:szCs w:val="110"/>
          <w:rtl w:val="true"/>
        </w:rPr>
        <w:t>صالحة</w:t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cs="DecoType Naskh Variant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حم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حس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رقيط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َا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ت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هد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مت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فأ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يل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سي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فهو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بَا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ي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ْن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فَق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ُ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ُولاً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ه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ناء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َا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)</w:t>
      </w:r>
      <w:r>
        <w:rPr>
          <w:rFonts w:cs="Traditional Arabic"/>
          <w:sz w:val="36"/>
          <w:sz w:val="36"/>
          <w:szCs w:val="36"/>
          <w:rtl w:val="true"/>
        </w:rPr>
        <w:t>وَوَصّ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اعْبُ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ؤول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ب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ح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نائهم</w:t>
      </w:r>
    </w:p>
    <w:p>
      <w:pPr>
        <w:pStyle w:val="Normal"/>
        <w:jc w:val="left"/>
        <w:rPr>
          <w:rFonts w:cs="Traditional Arabic"/>
          <w:b/>
          <w:b/>
          <w:bCs/>
          <w:sz w:val="21"/>
          <w:szCs w:val="21"/>
        </w:rPr>
      </w:pPr>
      <w:r>
        <w:rPr>
          <w:rFonts w:cs="Traditional Arabic"/>
          <w:b/>
          <w:bCs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ق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عا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فِطْرَ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لْق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وه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ف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ب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ن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ف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ب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ج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و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و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آ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ئ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ث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اد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و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أ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را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رَا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ٍ</w:t>
      </w:r>
      <w:r>
        <w:rPr>
          <w:rFonts w:cs="Traditional Arabic"/>
          <w:sz w:val="36"/>
          <w:szCs w:val="36"/>
          <w:rtl w:val="true"/>
        </w:rPr>
        <w:t xml:space="preserve">}-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ش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ا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فُسِهِمْ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و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ل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ي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زو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ٍ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ني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ا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ن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و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حك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بو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س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شع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د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خ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ي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قو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شروع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ول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ُنْث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وَد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ظ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تَوَار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ُمْسِك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س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ت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هَ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َ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َ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الْوَالِدَا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ِع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ف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د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رَدَد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م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اب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فس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ناؤن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قو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وع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ت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طَ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قِب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ر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د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ان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ُض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فَظ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جَ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َ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ضْرِب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مُر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يُوب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َ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ُولَت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ئ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ات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رْب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ف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جُل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َج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ج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ذ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تَأْذِنْ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ع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ِي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َّاف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ف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سْتَأْذِ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أْذَ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ى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بو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ك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جاو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ح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ذ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د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و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دي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فه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ق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ت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اؤ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و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ب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و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ق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ق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د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نت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د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خ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ؤد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حرا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علاج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ج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و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ت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ج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يق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ِي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حِش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ي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س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حرا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غت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ت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الْأَخِلّ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قِي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زد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سَا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ت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اح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طف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وح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ذ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هم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ا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و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فس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َا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خط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ائع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ب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دي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نْفَض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غا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رب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ناءن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حية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ح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و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ي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و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أ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ذ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ق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رنامج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ح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يذ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ع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خشوش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ا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د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فتر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يتانو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ص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فوئ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حص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ناءن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نحراف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لقية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أْت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ْر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تَذَ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ُو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ِ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ِ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ِ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و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نص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ن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ص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زْلا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س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او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ض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ُد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ُو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ن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رد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cs="Traditional Arabic"/>
          <w:b/>
          <w:bCs/>
          <w:sz w:val="48"/>
          <w:szCs w:val="48"/>
          <w:rtl w:val="true"/>
        </w:rPr>
        <w:t xml:space="preserve">.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عاد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طئ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ز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ه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ح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رُوج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ُوم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غ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غ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ص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ط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خدر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ب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تعا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ص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زْلا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س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نِبُو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او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ض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يْسِ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ُد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ُونَ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ئ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حِ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ائِث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ك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ه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ب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رب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ج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غ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ه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ك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بة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ا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خين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ف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د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ُكَة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عقوب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هادف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ض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ب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شاء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ج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ن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ع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و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وب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ضر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ؤيد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ارض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بو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ض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نف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بو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ض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غرس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ي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نائنا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عا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ني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ت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غت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صاي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الح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م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بْن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ظ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ُلْ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َصّ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ت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صَال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ك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ي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ض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ق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ش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ح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غض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ٍ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قْصِ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ي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ث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غْضُض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ِ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وصي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علق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ع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ز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ه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غ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ح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س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ئ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ث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ج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ب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غ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2:16:00Z</dcterms:created>
  <dc:creator>***</dc:creator>
  <dc:description/>
  <dc:language>en-US</dc:language>
  <cp:lastModifiedBy>***</cp:lastModifiedBy>
  <dcterms:modified xsi:type="dcterms:W3CDTF">2003-09-28T22:41:00Z</dcterms:modified>
  <cp:revision>2</cp:revision>
  <dc:subject/>
  <dc:title>كيف نربي أبناءنا تربية صالحة</dc:title>
</cp:coreProperties>
</file>