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color w:val="FF0000"/>
          <w:sz w:val="52"/>
          <w:szCs w:val="52"/>
        </w:rPr>
      </w:pPr>
      <w:r>
        <w:rPr>
          <w:rFonts w:cs="DecoType Naskh Variants"/>
          <w:color w:val="FF0000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color w:val="FF0000"/>
          <w:sz w:val="144"/>
          <w:sz w:val="144"/>
          <w:szCs w:val="144"/>
          <w:rtl w:val="true"/>
        </w:rPr>
        <w:t>كتاب</w:t>
      </w:r>
      <w:r>
        <w:rPr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FF0000"/>
          <w:sz w:val="144"/>
          <w:szCs w:val="144"/>
          <w:rtl w:val="true"/>
        </w:rPr>
        <w:br/>
      </w:r>
      <w:r>
        <w:rPr>
          <w:rFonts w:cs="DecoType Naskh Variants"/>
          <w:color w:val="FF0000"/>
          <w:sz w:val="144"/>
          <w:sz w:val="144"/>
          <w:szCs w:val="144"/>
          <w:rtl w:val="true"/>
        </w:rPr>
        <w:t>أصـول</w:t>
      </w:r>
      <w:r>
        <w:rPr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FF0000"/>
          <w:sz w:val="144"/>
          <w:sz w:val="144"/>
          <w:szCs w:val="144"/>
          <w:rtl w:val="true"/>
        </w:rPr>
        <w:t>الإيمان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لشيخ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الإسلام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محمد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ب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عبد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لوها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6"/>
          <w:sz w:val="56"/>
          <w:szCs w:val="56"/>
          <w:rtl w:val="true"/>
        </w:rPr>
        <w:t>التميمي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رحمه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له</w:t>
      </w:r>
    </w:p>
    <w:p>
      <w:pPr>
        <w:pStyle w:val="Normal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ر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ي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ط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ط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ر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58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هام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تم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ت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ح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  <w:tab/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فل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ضط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ط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اه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ا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ب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لز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ط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رض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ر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ل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ا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ف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ي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ق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ز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ط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ق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ئ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حك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بك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ذذ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خرج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ع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أ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حك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بك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بط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ط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ز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س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ع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ا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ه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ئ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ي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لا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ا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ز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حب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و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ا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ع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ل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ف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3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ذ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ّ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فترض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وا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ط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عط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عيذ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ء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ست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عط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غف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نيت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ن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نيت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ا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و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عا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ت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إذ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زّ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لوبه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و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اذ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ربك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و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ح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ل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كبي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ا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و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عا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: ((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م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درو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در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لأرض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جميعاً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بضت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يو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قيام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لسماو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طوي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يمين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سبحان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تعا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عم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يشركو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ط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ض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و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م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6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ج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رّ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و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سط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عط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ب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ف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ت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ح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رج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ا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س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ش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ش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و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صا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ئ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اكب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ت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ذ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ت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و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ت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ح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ع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0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و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38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9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4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ّ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س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نيس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يس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72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هو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ب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ز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بت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د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ط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ز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ط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ق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ت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ث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ت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ز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ا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ب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ب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ز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اتل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فوظ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قو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ي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ز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ب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ا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تف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م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ظائ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جت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ها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ل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أ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و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خا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س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س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صي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ط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ز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رق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ا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د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ق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ع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ج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ع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0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و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38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9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4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ّ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س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نيس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يس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72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هو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ب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ز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بت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د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ط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ز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ط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ق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ت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ث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ت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ز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ا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ب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ب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ز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اتل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فوظ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قو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ي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ز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ب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ا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تف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م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ظائ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جت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ها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ل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أ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و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خا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س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س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صي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ط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ز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رق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ا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د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ق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ع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ج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ب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7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ا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ز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ش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ع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3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نك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72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كب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س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ي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0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م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غف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د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65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6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ك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ت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ه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ت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يوا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ي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ك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ف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َم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–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ا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اق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ض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ب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ف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د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ؤلؤ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اق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يك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بّ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راف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ك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ص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ذف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ب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و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و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64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د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ك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ج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ك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ح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ك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د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راف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ه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غ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ف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ك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ك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راف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ز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ت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راف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ب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بي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د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ز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س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وب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نك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72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ر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ه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اق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ق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ك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ق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ه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اكن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آ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ك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اذ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ب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دم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ز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ز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خز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4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ق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خ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77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ص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ع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1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ك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ق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فظ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فظ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ظ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و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ك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لق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7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افظ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ع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ف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–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2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ه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حي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ارقو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ئ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ن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ت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ذ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ئ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كر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ب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لا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اق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ت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أ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ن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ين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رأ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ئ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هو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78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ف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ح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ق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س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صم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أ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ص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ف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ك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ه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غ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ت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ائ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آ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آ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ف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6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ب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ب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خ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و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ت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ت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خ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ك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  <w:br/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ذر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و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بع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53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ر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كب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5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ماعي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ج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دو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ض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ر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رّ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بعت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تم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لل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ظ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ظ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ي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ي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59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ي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ح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56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ذ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ت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ق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ذ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ك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لل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ا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ريض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ص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علي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سل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لزو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سن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لترغي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ذلك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ترك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ب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لتفرغ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لاختلاف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لتحذي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ذلك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1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ح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ي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فر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و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3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ي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ش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نّ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د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واج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دث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ه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دث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ا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الّ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ز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خش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ق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ز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أ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ّ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ثن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فت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ّ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م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س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ؤ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ُي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هاؤ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اؤ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ب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بد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ب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س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ع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-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دار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ذ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ّ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ي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آ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ت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ب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ش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ش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ّ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ذر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ار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ت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ع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ج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هوّ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وّ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ب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عل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ش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ائ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يع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تد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هك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ح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قط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ي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جتنب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ع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ئ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بي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فظ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ع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ب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ز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ه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بت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ي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أ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تبو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تبو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غلوط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ل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ح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ي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وا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ر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ه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ن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حي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ر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ر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ؤ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كل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ؤ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ر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ج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  <w:tab/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ت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ت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ج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ع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ذ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م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ت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زا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ز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و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ئ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ف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وّ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لوا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ؤ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ود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ج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م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خ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خ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58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َصِ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با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م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ا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كت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ص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ب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كس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قط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سن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فا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ر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ك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ائ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آ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كث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ت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ف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ئ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جاد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ك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ذ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عل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غض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ع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وئ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رثا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شد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فيق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سن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سن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خ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صْ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ص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ر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ه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قت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لقّ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ح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0" w:after="320"/>
        <w:jc w:val="left"/>
        <w:rPr>
          <w:rFonts w:cs="Traditional Arabic"/>
          <w:color w:val="2F4F4F"/>
          <w:sz w:val="40"/>
          <w:szCs w:val="40"/>
        </w:rPr>
      </w:pPr>
      <w:r>
        <w:rPr>
          <w:rFonts w:cs="Traditional Arabic"/>
          <w:color w:val="2F4F4F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خ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سا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ق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8:13:00Z</dcterms:created>
  <dc:creator>**0**</dc:creator>
  <dc:description/>
  <cp:keywords/>
  <dc:language>en-US</dc:language>
  <cp:lastModifiedBy>***</cp:lastModifiedBy>
  <dcterms:modified xsi:type="dcterms:W3CDTF">2004-03-15T18:11:00Z</dcterms:modified>
  <cp:revision>9</cp:revision>
  <dc:subject/>
  <dc:title>كتاب أصول الإيمان</dc:title>
</cp:coreProperties>
</file>