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bidi w:val="1"/>
        <w:spacing w:before="0" w:after="280"/>
        <w:jc w:val="center"/>
        <w:rPr>
          <w:rFonts w:cs="Traditional Arabic"/>
          <w:color w:val="000000"/>
          <w:sz w:val="36"/>
          <w:szCs w:val="36"/>
        </w:rPr>
      </w:pPr>
      <w:bookmarkStart w:id="0" w:name="4-31768"/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ها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عوت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يرت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bookmarkEnd w:id="0"/>
    </w:p>
    <w:p>
      <w:pPr>
        <w:pStyle w:val="Heading4"/>
        <w:bidi w:val="1"/>
        <w:jc w:val="center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العزيز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ز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</w:p>
    <w:p>
      <w:pPr>
        <w:pStyle w:val="Style14"/>
        <w:bidi w:val="1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حم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لم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ار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سو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يرت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ق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دن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مامن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صحاب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خو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ضل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بن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عز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اضر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جز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قد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ديك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وير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أفكا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يضاح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حقائق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صح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عباد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د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بعض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ح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اض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اضر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وان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ها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عوت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يرت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لح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دعا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جدد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ذكي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حوال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صال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ميد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عمال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يد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شرح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رت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ل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خلاص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دق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عوت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صلاح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عمال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يرت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شتاق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و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يب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رتاح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و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و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اع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و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اغ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صلاح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دعو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ي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أي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حدث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ك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ظي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صلح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بي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داعي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و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د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إسل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زير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بي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ان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ش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جر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وي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ها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يم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ميم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نبل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جد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ف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اؤ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ؤساؤ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براؤ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عيان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زير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بي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رج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ق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ا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جز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طو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ق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فرد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تابا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تشرقو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ب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ا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ت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خرو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ثن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ات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لح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ثن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ات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اريخ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ف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صفو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ن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لح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ظي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أن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د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إسل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أن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د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و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عداد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ق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لت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ؤلف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بي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ن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حسائ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جا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فا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ك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عوت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ك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رت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ك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زوات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طن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ت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ائ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ستنباطات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ثم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ش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و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عوت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رت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اريخ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ات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زوات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هاد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رج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زير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كتو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عم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صلاح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صف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بي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عو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دو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ما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لح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ظلو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ت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رت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جا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ت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خرو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بي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ي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سماعي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نعان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مان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عوت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غ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عو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م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كذل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ام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بي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وكان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ح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ي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طا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ثا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رثي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ظيم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ت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ع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في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ؤل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رف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لم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أج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و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ف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يرت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دعوت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أي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ا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ر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ن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دعو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لح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ها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دق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شرح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ي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رف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بص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ب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دعوت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Style14"/>
        <w:bidi w:val="1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ل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Cs w:val="36"/>
        </w:rPr>
        <w:t>1115</w:t>
      </w:r>
      <w:r>
        <w:rPr>
          <w:rFonts w:cs="Traditional Arabic"/>
          <w:color w:val="000000"/>
          <w:sz w:val="36"/>
          <w:szCs w:val="36"/>
          <w:rtl w:val="true"/>
        </w:rPr>
        <w:t xml:space="preserve"> 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جري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هو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لد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ي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Cs w:val="36"/>
        </w:rPr>
        <w:t>1111</w:t>
      </w:r>
      <w:r>
        <w:rPr>
          <w:rFonts w:cs="Traditional Arabic"/>
          <w:color w:val="000000"/>
          <w:sz w:val="36"/>
          <w:szCs w:val="36"/>
          <w:rtl w:val="true"/>
        </w:rPr>
        <w:t xml:space="preserve"> 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جري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عروف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115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جري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حب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فض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كم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حي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تع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د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يين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لد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قط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أس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ي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لوم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مام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ج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م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ر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دين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ياض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ياض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ير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ع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يل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ر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ريب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ار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ه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ر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شأ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شأ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لح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رأ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بكر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اجته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راس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فق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ها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يم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ي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بير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ال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ير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ضي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د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يين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وغ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ج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ص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خذ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يف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ج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دين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اكن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فض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ل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جتمع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لمائ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ق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د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خذ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لم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بير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هور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دين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ق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براهي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ف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جد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مع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براهي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ح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ذ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ائض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ائض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خذ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بي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ا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ند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دين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لم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شته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ذ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دين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ع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ذ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ه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رف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رح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طل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اق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ص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صر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جتمع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لمائ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خذ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ظه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عو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حي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دع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ن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ظه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نا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ج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أخذ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ين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ن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ل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اقش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اك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اظ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ل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شته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ايخ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خص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موع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ا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و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بصر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ص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خ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ذكو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ذ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خرج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ج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يت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ص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د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د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و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ق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افي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خرج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صر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بي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وج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بي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حس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جتمع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لمائ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اكر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شي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و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ج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ا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ريمل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ل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ق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ام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ان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ش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ا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ضي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يين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ا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ير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زاع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نتق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ريمل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139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جري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ريمل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تقا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139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جري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كو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وم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ريمل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140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ستق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ز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تغ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ع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علي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دعو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ريمل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د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153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جري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حص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ريمل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فل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ت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ي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و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دا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رب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ع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رتح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يين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سبا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ض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ؤل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فل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مر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عروف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هي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ك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ث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ر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زي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رم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تدو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سل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ه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يذ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لت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ؤل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فل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ي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ف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د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ض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فعال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رض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ر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قوبات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ضب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م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تك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صان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ما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تق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د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يين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مير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ا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ثم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م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نز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ح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ي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دعو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ح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اصرو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ظه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ي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حب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وافق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شتغ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تعلي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رشا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دعو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وج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ي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حب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ال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سائ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شته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يين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ظ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يت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اور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ي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أمي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ثم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عن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هد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ي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طا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س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د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ض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ذ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م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رسو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ه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ن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بو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تخاذ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اج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ب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ن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قائ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ص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ج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دم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ي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ثم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نع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ش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ثو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بيل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جبيل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ي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يب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ب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خرج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ثم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ع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يش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لغو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600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ات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د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ب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ع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ب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ب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رج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بيل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ذل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نصرو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حمو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ل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أ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ي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ثم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ف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جع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باش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دم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إزالت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زال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لنذك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بذ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ج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ي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با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يام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دعوت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ج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عو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ل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ضا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ؤ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كب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شأ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ج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نتش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با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بد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شجا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حجا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بد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ير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ب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ع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ولاي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توه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ب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و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ا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عو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ولاي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ان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اذي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قو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شته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ج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حر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كهن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ؤال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صديق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ي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ك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ل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قب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شهوات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ئ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اص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دين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كذ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م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يف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شته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ن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با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بو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دع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ي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ستغاث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ثي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د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ج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ص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ا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جر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ذو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جنو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ع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و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ستغاث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ذل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ف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ج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شته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ع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ستغاث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بح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بائح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عل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واي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يو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جدت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وف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أ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ظهور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د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و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ك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ذل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ئ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دعو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م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اع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ب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عو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رف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ها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ب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حم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أذ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ج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علي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التوج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رشا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يين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اتب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ذاكر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م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ر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جاهد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رافا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جا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عوت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و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ج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م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م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م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تب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وافق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الف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خرو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اب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ع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مو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فر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ه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را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رف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رف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حي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رف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آباؤ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جداد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ه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ضل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ر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بدع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خرافا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ث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ئ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drawing>
          <wp:inline distT="0" distB="0" distL="0" distR="0">
            <wp:extent cx="10477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" w:tgtFrame="_blank">
        <w:bookmarkStart w:id="1" w:name="إنا_وجدنا_آباءنا_على_أمة423"/>
        <w:bookmarkEnd w:id="1"/>
        <w:r>
          <w:rPr>
            <w:rStyle w:val="InternetLink"/>
            <w:rFonts w:cs="Traditional Arabic"/>
            <w:color w:val="000000"/>
            <w:sz w:val="36"/>
            <w:sz w:val="36"/>
            <w:szCs w:val="36"/>
            <w:u w:val="single"/>
            <w:rtl w:val="true"/>
          </w:rPr>
          <w:t>إِنَّا</w:t>
        </w:r>
        <w:r>
          <w:rPr>
            <w:rStyle w:val="InternetLink"/>
            <w:rFonts w:eastAsia="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6"/>
            <w:sz w:val="36"/>
            <w:szCs w:val="36"/>
            <w:u w:val="single"/>
            <w:rtl w:val="true"/>
          </w:rPr>
          <w:t>وَجَدْنَا</w:t>
        </w:r>
        <w:r>
          <w:rPr>
            <w:rStyle w:val="InternetLink"/>
            <w:rFonts w:eastAsia="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6"/>
            <w:sz w:val="36"/>
            <w:szCs w:val="36"/>
            <w:u w:val="single"/>
            <w:rtl w:val="true"/>
          </w:rPr>
          <w:t>آبَاءَنَا</w:t>
        </w:r>
        <w:r>
          <w:rPr>
            <w:rStyle w:val="InternetLink"/>
            <w:rFonts w:eastAsia="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6"/>
            <w:sz w:val="36"/>
            <w:szCs w:val="36"/>
            <w:u w:val="single"/>
            <w:rtl w:val="true"/>
          </w:rPr>
          <w:t>عَلَى</w:t>
        </w:r>
        <w:r>
          <w:rPr>
            <w:rStyle w:val="InternetLink"/>
            <w:rFonts w:eastAsia="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6"/>
            <w:sz w:val="36"/>
            <w:szCs w:val="36"/>
            <w:u w:val="single"/>
            <w:rtl w:val="true"/>
          </w:rPr>
          <w:t>أُمَّةٍ</w:t>
        </w:r>
        <w:r>
          <w:rPr>
            <w:rStyle w:val="InternetLink"/>
            <w:rFonts w:eastAsia="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6"/>
            <w:sz w:val="36"/>
            <w:szCs w:val="36"/>
            <w:u w:val="single"/>
            <w:rtl w:val="true"/>
          </w:rPr>
          <w:t>وَإِنَّا</w:t>
        </w:r>
        <w:r>
          <w:rPr>
            <w:rStyle w:val="InternetLink"/>
            <w:rFonts w:eastAsia="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6"/>
            <w:sz w:val="36"/>
            <w:szCs w:val="36"/>
            <w:u w:val="single"/>
            <w:rtl w:val="true"/>
          </w:rPr>
          <w:t>عَلَى</w:t>
        </w:r>
        <w:r>
          <w:rPr>
            <w:rStyle w:val="InternetLink"/>
            <w:rFonts w:eastAsia="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6"/>
            <w:sz w:val="36"/>
            <w:szCs w:val="36"/>
            <w:u w:val="single"/>
            <w:rtl w:val="true"/>
          </w:rPr>
          <w:t>آثَارِهِمْ</w:t>
        </w:r>
        <w:r>
          <w:rPr>
            <w:rStyle w:val="InternetLink"/>
            <w:rFonts w:eastAsia="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6"/>
            <w:sz w:val="36"/>
            <w:szCs w:val="36"/>
            <w:u w:val="single"/>
            <w:rtl w:val="true"/>
          </w:rPr>
          <w:t>مُقْتَدُونَ</w:t>
        </w:r>
        <w:r>
          <w:rPr>
            <w:rStyle w:val="InternetLink"/>
            <w:rFonts w:eastAsia="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Fonts w:cs="Traditional Arabic"/>
            <w:color w:val="000000"/>
            <w:sz w:val="36"/>
            <w:sz w:val="36"/>
            <w:szCs w:val="36"/>
            <w:rtl w:val="true"/>
          </w:rPr>
          <w:drawing>
            <wp:inline distT="0" distB="0" distL="0" distR="0">
              <wp:extent cx="104775" cy="209550"/>
              <wp:effectExtent l="0" t="0" r="0" b="0"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Style14"/>
        <w:bidi w:val="1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طائف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ر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سبو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د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اد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سد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ئ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م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ك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كر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ن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ء؟</w:t>
      </w:r>
      <w:r>
        <w:rPr>
          <w:rFonts w:cs="Traditional Arabic"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ذ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ها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ا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ت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كر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طل؟</w:t>
      </w:r>
      <w:r>
        <w:rPr>
          <w:rFonts w:cs="Traditional Arabic"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حسدو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جل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م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ظهر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نا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حق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يثار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عاج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ج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قتد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يهو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يثار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خر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سأ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في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لام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ب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عو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شجع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جع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عي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خ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زير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رج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ز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ستع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ب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كف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فع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درس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كف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و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فسي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ستنباط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كف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ر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و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ير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حاب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بص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ر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ان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ثبت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شم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اع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م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عو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شر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كات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ر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لم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يك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حقق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م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يب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ش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عو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ي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يأ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صار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ساعد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عوان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ه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م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ستم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عو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يين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تعلي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رشا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م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اع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م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زال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فع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أ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عو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ؤث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باش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عو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لي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زي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د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يس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ك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ثا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أمي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ثم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م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د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ب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ي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زي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طا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طا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ي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ؤمن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يع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ل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هد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ت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يلم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ذا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2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جر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وي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ت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ن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ر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ذكرو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ن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ذكرو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ر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وافق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ثم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د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دم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ب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م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ز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ثر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و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م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ن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ات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دم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ي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لح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ص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تقي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ص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حق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نا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و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ر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</w:p>
    <w:p>
      <w:pPr>
        <w:pStyle w:val="Style14"/>
        <w:bidi w:val="1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إن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را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ز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دم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نا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اه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ر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زال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شجا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ب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و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زيل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ض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ذ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المقصو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م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عو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م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د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ت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رأ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عترف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زن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ا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أ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قل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ي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قل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مم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عتراف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جع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عتراف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دع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كرا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به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صن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ج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جم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مر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ل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ون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ضي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عيين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شته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د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ب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رج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أ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الدعو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ظيم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جر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هاجر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يين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لغ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ي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حس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وابع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ل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يم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يع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الد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ع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هد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با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ي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و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ظ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دو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د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دي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د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قد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ظ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ف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م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ه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و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نتها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ما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خاف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ظ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زي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ط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ي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دو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ت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ثم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وعد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أمر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ت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طوع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يين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طوع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ك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غن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ذ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ذا</w:t>
      </w:r>
      <w:r>
        <w:rPr>
          <w:rFonts w:cs="Traditional Arabic"/>
          <w:color w:val="000000"/>
          <w:sz w:val="36"/>
          <w:szCs w:val="36"/>
          <w:rtl w:val="true"/>
        </w:rPr>
        <w:t xml:space="preserve">!!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ت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قطع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راج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نا</w:t>
      </w:r>
      <w:r>
        <w:rPr>
          <w:rFonts w:cs="Traditional Arabic"/>
          <w:color w:val="000000"/>
          <w:sz w:val="36"/>
          <w:szCs w:val="36"/>
          <w:rtl w:val="true"/>
        </w:rPr>
        <w:t xml:space="preserve">!!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أمي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ثم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راج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ه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ظ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ثم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ي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اف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صا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طع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راج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ارب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شيخ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ي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ن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ذ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ذ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س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قتل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خاف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ي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ستطيع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اربت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أي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خرج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ع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حقيق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م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حقيق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هاد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س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ذ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صر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دق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ر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يد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ولا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ا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دائ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بر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ستقم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بل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ب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بش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سينصر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حمي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دو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وف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لي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اد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شيرت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ستطيع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اربت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ب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الفت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خرج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حو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يين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ا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رعي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شي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خ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ها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رج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يين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ها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شي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قد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ح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ثم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دخ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خص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يار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ل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ي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ين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نز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ج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ف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زو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ضاق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رض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ب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اف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ي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رعي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و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طمأن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ش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خي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ع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وف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ظهر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بلغ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و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ب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بر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وجت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الح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بر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ذ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ج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شجع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و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عوت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رض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ؤازرت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ساعدت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رأ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لح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يب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خ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و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ي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رعي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لحقات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ش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ذ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نيم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ظيمة</w:t>
      </w:r>
      <w:r>
        <w:rPr>
          <w:rFonts w:cs="Traditional Arabic"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نيم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اق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عي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ع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دع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ع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ل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نيمة</w:t>
      </w:r>
      <w:r>
        <w:rPr>
          <w:rFonts w:cs="Traditional Arabic"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د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بو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اد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صرت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ف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د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ب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ي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ورت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د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ذه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عو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؟</w:t>
      </w:r>
      <w:r>
        <w:rPr>
          <w:rFonts w:cs="Traditional Arabic"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شي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أ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شار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اع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الح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بغ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دعو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بغ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صد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ز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صد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ظ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داع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ي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جا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اد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خي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كر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وا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ذه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ي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صد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حدث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خ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ش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نصر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بش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أ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بش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ساعد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ش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نصر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مك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اقب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ميد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ر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ر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د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د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وف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ثا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ريع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خ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أبايع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سو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ها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ي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ن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ش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دنا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صرنا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ظهر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عد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بتغ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ضن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تق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ض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ر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ايع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. 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ايع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د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هد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هد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رج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اد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د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بايع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ر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ق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ل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ق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ي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اعد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جاه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ي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ظه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م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يع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تواف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رعي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يين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رق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فوح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رياض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لد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اور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ز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رعي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ضع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جر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هاج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سامع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خبا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دروس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رعي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دعوت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رشاد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ت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رافا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وحدان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أق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درعي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ظ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ؤيد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بوب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صور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ت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رو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رعي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قائ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ري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فسي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ق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صو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ديث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صطلح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لو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بي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اريخي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و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فع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واف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ع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رعي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با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ت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نا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روس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عام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خاص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ش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رعي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ستم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عو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أ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جها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ت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خو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يد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زال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اد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دأ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ه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ج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كات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اء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ماؤ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ت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ياض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مير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ه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وا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ت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رج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مراء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م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ا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نو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قصي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ائ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وش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دي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ز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اتب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كات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اء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مراء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هكذ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حس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م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م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يف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كذ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ارج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راق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هن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ي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ز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ات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قي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جج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ذك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ع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ث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لق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بدع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ي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ن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صا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د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صا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ذ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ص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ز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ائف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صور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ل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نا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صا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حق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طا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ج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فسا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ر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خرافا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ص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ي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د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شط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عو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م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بغ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نا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عا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صا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ف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رافا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د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دعوت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جاح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دعو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سبا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يس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ص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اع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من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ب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ثي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عا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حم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ذ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ي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من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و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عا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طيع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ج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أسالي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سب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بارا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ائق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كم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وعظ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سن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من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با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ر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با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سب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كاتبا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ثير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رسائ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جها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شته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ظه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عو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تصل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ائ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علم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خ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زير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رج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أث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عوت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ع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في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ن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دونيسي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فغانست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فريقي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غر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كذ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راق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عا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و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رف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حق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دعو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غت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عو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ا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شاط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زاد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ت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شتهر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دعو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ز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عو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شته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ظه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ص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خي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بع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ب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سائ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ت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نائ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حفاد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صار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عوان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زير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ارج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ذل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بع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عوت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رجمت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حوا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حو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صار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شتهر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ال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قطا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مصا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لو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م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سد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ع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د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drawing>
          <wp:inline distT="0" distB="0" distL="0" distR="0">
            <wp:extent cx="104775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" w:tgtFrame="_blank">
        <w:bookmarkStart w:id="2" w:name="وكذلك_جعلنا_لكل_نبي_عدوا31347"/>
        <w:bookmarkEnd w:id="2"/>
        <w:r>
          <w:rPr>
            <w:rStyle w:val="InternetLink"/>
            <w:rFonts w:cs="Traditional Arabic"/>
            <w:color w:val="000000"/>
            <w:sz w:val="36"/>
            <w:sz w:val="36"/>
            <w:szCs w:val="36"/>
            <w:u w:val="single"/>
            <w:rtl w:val="true"/>
          </w:rPr>
          <w:t>وَكَذَلِكَ</w:t>
        </w:r>
        <w:r>
          <w:rPr>
            <w:rStyle w:val="InternetLink"/>
            <w:rFonts w:eastAsia="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6"/>
            <w:sz w:val="36"/>
            <w:szCs w:val="36"/>
            <w:u w:val="single"/>
            <w:rtl w:val="true"/>
          </w:rPr>
          <w:t>جَعَلْنَا</w:t>
        </w:r>
        <w:r>
          <w:rPr>
            <w:rStyle w:val="InternetLink"/>
            <w:rFonts w:eastAsia="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6"/>
            <w:sz w:val="36"/>
            <w:szCs w:val="36"/>
            <w:u w:val="single"/>
            <w:rtl w:val="true"/>
          </w:rPr>
          <w:t>لِكُلِّ</w:t>
        </w:r>
        <w:r>
          <w:rPr>
            <w:rStyle w:val="InternetLink"/>
            <w:rFonts w:eastAsia="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6"/>
            <w:sz w:val="36"/>
            <w:szCs w:val="36"/>
            <w:u w:val="single"/>
            <w:rtl w:val="true"/>
          </w:rPr>
          <w:t>نَبِيٍّ</w:t>
        </w:r>
        <w:r>
          <w:rPr>
            <w:rStyle w:val="InternetLink"/>
            <w:rFonts w:eastAsia="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6"/>
            <w:sz w:val="36"/>
            <w:szCs w:val="36"/>
            <w:u w:val="single"/>
            <w:rtl w:val="true"/>
          </w:rPr>
          <w:t>عَدُوًّا</w:t>
        </w:r>
        <w:r>
          <w:rPr>
            <w:rStyle w:val="InternetLink"/>
            <w:rFonts w:eastAsia="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6"/>
            <w:sz w:val="36"/>
            <w:szCs w:val="36"/>
            <w:u w:val="single"/>
            <w:rtl w:val="true"/>
          </w:rPr>
          <w:t>شَيَاطِينَ</w:t>
        </w:r>
        <w:r>
          <w:rPr>
            <w:rStyle w:val="InternetLink"/>
            <w:rFonts w:eastAsia="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6"/>
            <w:sz w:val="36"/>
            <w:szCs w:val="36"/>
            <w:u w:val="single"/>
            <w:rtl w:val="true"/>
          </w:rPr>
          <w:t>الْإِنْسِ</w:t>
        </w:r>
        <w:r>
          <w:rPr>
            <w:rStyle w:val="InternetLink"/>
            <w:rFonts w:eastAsia="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6"/>
            <w:sz w:val="36"/>
            <w:szCs w:val="36"/>
            <w:u w:val="single"/>
            <w:rtl w:val="true"/>
          </w:rPr>
          <w:t>وَالْجِنِّ</w:t>
        </w:r>
        <w:r>
          <w:rPr>
            <w:rStyle w:val="InternetLink"/>
            <w:rFonts w:eastAsia="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6"/>
            <w:sz w:val="36"/>
            <w:szCs w:val="36"/>
            <w:u w:val="single"/>
            <w:rtl w:val="true"/>
          </w:rPr>
          <w:t>يُوحِي</w:t>
        </w:r>
        <w:r>
          <w:rPr>
            <w:rStyle w:val="InternetLink"/>
            <w:rFonts w:eastAsia="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6"/>
            <w:sz w:val="36"/>
            <w:szCs w:val="36"/>
            <w:u w:val="single"/>
            <w:rtl w:val="true"/>
          </w:rPr>
          <w:t>بَعْضُهُمْ</w:t>
        </w:r>
        <w:r>
          <w:rPr>
            <w:rStyle w:val="InternetLink"/>
            <w:rFonts w:eastAsia="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6"/>
            <w:sz w:val="36"/>
            <w:szCs w:val="36"/>
            <w:u w:val="single"/>
            <w:rtl w:val="true"/>
          </w:rPr>
          <w:t>إِلَى</w:t>
        </w:r>
        <w:r>
          <w:rPr>
            <w:rStyle w:val="InternetLink"/>
            <w:rFonts w:eastAsia="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6"/>
            <w:sz w:val="36"/>
            <w:szCs w:val="36"/>
            <w:u w:val="single"/>
            <w:rtl w:val="true"/>
          </w:rPr>
          <w:t>بَعْضٍ</w:t>
        </w:r>
        <w:r>
          <w:rPr>
            <w:rStyle w:val="InternetLink"/>
            <w:rFonts w:eastAsia="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6"/>
            <w:sz w:val="36"/>
            <w:szCs w:val="36"/>
            <w:u w:val="single"/>
            <w:rtl w:val="true"/>
          </w:rPr>
          <w:t>زُخْرُفَ</w:t>
        </w:r>
        <w:r>
          <w:rPr>
            <w:rStyle w:val="InternetLink"/>
            <w:rFonts w:eastAsia="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6"/>
            <w:sz w:val="36"/>
            <w:szCs w:val="36"/>
            <w:u w:val="single"/>
            <w:rtl w:val="true"/>
          </w:rPr>
          <w:t>الْقَوْلِ</w:t>
        </w:r>
        <w:r>
          <w:rPr>
            <w:rStyle w:val="InternetLink"/>
            <w:rFonts w:eastAsia="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6"/>
            <w:sz w:val="36"/>
            <w:szCs w:val="36"/>
            <w:u w:val="single"/>
            <w:rtl w:val="true"/>
          </w:rPr>
          <w:t>غُرُورًا</w:t>
        </w:r>
        <w:r>
          <w:rPr>
            <w:rStyle w:val="InternetLink"/>
            <w:rFonts w:eastAsia="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6"/>
            <w:sz w:val="36"/>
            <w:szCs w:val="36"/>
            <w:u w:val="single"/>
            <w:rtl w:val="true"/>
          </w:rPr>
          <w:t>وَلَوْ</w:t>
        </w:r>
        <w:r>
          <w:rPr>
            <w:rStyle w:val="InternetLink"/>
            <w:rFonts w:eastAsia="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6"/>
            <w:sz w:val="36"/>
            <w:szCs w:val="36"/>
            <w:u w:val="single"/>
            <w:rtl w:val="true"/>
          </w:rPr>
          <w:t>شَاءَ</w:t>
        </w:r>
        <w:r>
          <w:rPr>
            <w:rStyle w:val="InternetLink"/>
            <w:rFonts w:eastAsia="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6"/>
            <w:sz w:val="36"/>
            <w:szCs w:val="36"/>
            <w:u w:val="single"/>
            <w:rtl w:val="true"/>
          </w:rPr>
          <w:t>رَبُّكَ</w:t>
        </w:r>
        <w:r>
          <w:rPr>
            <w:rStyle w:val="InternetLink"/>
            <w:rFonts w:eastAsia="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6"/>
            <w:sz w:val="36"/>
            <w:szCs w:val="36"/>
            <w:u w:val="single"/>
            <w:rtl w:val="true"/>
          </w:rPr>
          <w:t>مَا</w:t>
        </w:r>
        <w:r>
          <w:rPr>
            <w:rStyle w:val="InternetLink"/>
            <w:rFonts w:eastAsia="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6"/>
            <w:sz w:val="36"/>
            <w:szCs w:val="36"/>
            <w:u w:val="single"/>
            <w:rtl w:val="true"/>
          </w:rPr>
          <w:t>فَعَلُوهُ</w:t>
        </w:r>
        <w:r>
          <w:rPr>
            <w:rStyle w:val="InternetLink"/>
            <w:rFonts w:eastAsia="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6"/>
            <w:sz w:val="36"/>
            <w:szCs w:val="36"/>
            <w:u w:val="single"/>
            <w:rtl w:val="true"/>
          </w:rPr>
          <w:t>فَذَرْهُمْ</w:t>
        </w:r>
        <w:r>
          <w:rPr>
            <w:rStyle w:val="InternetLink"/>
            <w:rFonts w:eastAsia="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6"/>
            <w:sz w:val="36"/>
            <w:szCs w:val="36"/>
            <w:u w:val="single"/>
            <w:rtl w:val="true"/>
          </w:rPr>
          <w:t>وَمَا</w:t>
        </w:r>
        <w:r>
          <w:rPr>
            <w:rStyle w:val="InternetLink"/>
            <w:rFonts w:eastAsia="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6"/>
            <w:sz w:val="36"/>
            <w:szCs w:val="36"/>
            <w:u w:val="single"/>
            <w:rtl w:val="true"/>
          </w:rPr>
          <w:t>يَفْتَرُونَ</w:t>
        </w:r>
        <w:r>
          <w:rPr>
            <w:rStyle w:val="InternetLink"/>
            <w:rFonts w:eastAsia="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Fonts w:cs="Traditional Arabic"/>
            <w:color w:val="000000"/>
            <w:sz w:val="36"/>
            <w:sz w:val="36"/>
            <w:szCs w:val="36"/>
            <w:rtl w:val="true"/>
          </w:rPr>
          <w:drawing>
            <wp:inline distT="0" distB="0" distL="0" distR="0">
              <wp:extent cx="104775" cy="209550"/>
              <wp:effectExtent l="0" t="0" r="0" b="0"/>
              <wp:docPr id="4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Style14"/>
        <w:bidi w:val="1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ل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شته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دعو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ت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ابا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ثير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لف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ؤلفا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يم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شر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تب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ه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اع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و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اد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الف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ظه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د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خرو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ا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داؤ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صوم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سم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</w:p>
    <w:p>
      <w:pPr>
        <w:pStyle w:val="Style14"/>
        <w:bidi w:val="1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س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دو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س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د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س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دو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س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ياس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تر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ع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ستر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س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ستغل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او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دا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ظهر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اوت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ي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ي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الشيخ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تم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عو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زي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ب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وضح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لي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رش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ائق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ن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ل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طور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و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وارج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ار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و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رق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جماع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دع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جتها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طلق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ال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فقه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ار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مون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شي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ر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ا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ائف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طائف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ر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د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عتمد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طائف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ر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ف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اكز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ادت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اس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ستت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س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د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عتمد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و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خرف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ضلل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ص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ف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ط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تق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خا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دعاء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غ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تق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غ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غ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سو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د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ف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لل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ب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دا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ك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ما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م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ب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اف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د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ص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ز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كز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تو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م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جاد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ج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صو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ت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اتبو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اد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ئ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فا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صا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ا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د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لغ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ع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5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ه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ف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رع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ط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صا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ل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ض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drawing>
          <wp:inline distT="0" distB="0" distL="0" distR="0">
            <wp:extent cx="104775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" w:tgtFrame="_blank">
        <w:bookmarkStart w:id="3" w:name="لقد_أرسلنا_رسلنا_بالبينات5396"/>
        <w:bookmarkEnd w:id="3"/>
        <w:r>
          <w:rPr>
            <w:rStyle w:val="InternetLink"/>
            <w:rFonts w:cs="Traditional Arabic"/>
            <w:sz w:val="36"/>
            <w:sz w:val="36"/>
            <w:szCs w:val="36"/>
            <w:u w:val="single"/>
            <w:rtl w:val="true"/>
          </w:rPr>
          <w:t>لَقَدْ</w:t>
        </w:r>
        <w:r>
          <w:rPr>
            <w:rStyle w:val="InternetLink"/>
            <w:rFonts w:eastAsia="Times New Roman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sz w:val="36"/>
            <w:sz w:val="36"/>
            <w:szCs w:val="36"/>
            <w:u w:val="single"/>
            <w:rtl w:val="true"/>
          </w:rPr>
          <w:t>أَرْسَلْنَا</w:t>
        </w:r>
        <w:r>
          <w:rPr>
            <w:rStyle w:val="InternetLink"/>
            <w:rFonts w:eastAsia="Times New Roman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sz w:val="36"/>
            <w:sz w:val="36"/>
            <w:szCs w:val="36"/>
            <w:u w:val="single"/>
            <w:rtl w:val="true"/>
          </w:rPr>
          <w:t>رُسُلَنَا</w:t>
        </w:r>
        <w:r>
          <w:rPr>
            <w:rStyle w:val="InternetLink"/>
            <w:rFonts w:eastAsia="Times New Roman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sz w:val="36"/>
            <w:sz w:val="36"/>
            <w:szCs w:val="36"/>
            <w:u w:val="single"/>
            <w:rtl w:val="true"/>
          </w:rPr>
          <w:t>بِالْبَيِّنَاتِ</w:t>
        </w:r>
        <w:r>
          <w:rPr>
            <w:rStyle w:val="InternetLink"/>
            <w:rFonts w:eastAsia="Times New Roman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sz w:val="36"/>
            <w:sz w:val="36"/>
            <w:szCs w:val="36"/>
            <w:u w:val="single"/>
            <w:rtl w:val="true"/>
          </w:rPr>
          <w:t>وَأَنْزَلْنَا</w:t>
        </w:r>
        <w:r>
          <w:rPr>
            <w:rStyle w:val="InternetLink"/>
            <w:rFonts w:eastAsia="Times New Roman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sz w:val="36"/>
            <w:sz w:val="36"/>
            <w:szCs w:val="36"/>
            <w:u w:val="single"/>
            <w:rtl w:val="true"/>
          </w:rPr>
          <w:t>مَعَهُمُ</w:t>
        </w:r>
        <w:r>
          <w:rPr>
            <w:rStyle w:val="InternetLink"/>
            <w:rFonts w:eastAsia="Times New Roman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sz w:val="36"/>
            <w:sz w:val="36"/>
            <w:szCs w:val="36"/>
            <w:u w:val="single"/>
            <w:rtl w:val="true"/>
          </w:rPr>
          <w:t>الْكِتَابَ</w:t>
        </w:r>
        <w:r>
          <w:rPr>
            <w:rStyle w:val="InternetLink"/>
            <w:rFonts w:eastAsia="Times New Roman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sz w:val="36"/>
            <w:sz w:val="36"/>
            <w:szCs w:val="36"/>
            <w:u w:val="single"/>
            <w:rtl w:val="true"/>
          </w:rPr>
          <w:t>وَالْمِيزَانَ</w:t>
        </w:r>
        <w:r>
          <w:rPr>
            <w:rStyle w:val="InternetLink"/>
            <w:rFonts w:eastAsia="Times New Roman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sz w:val="36"/>
            <w:sz w:val="36"/>
            <w:szCs w:val="36"/>
            <w:u w:val="single"/>
            <w:rtl w:val="true"/>
          </w:rPr>
          <w:t>لِيَقُومَ</w:t>
        </w:r>
        <w:r>
          <w:rPr>
            <w:rStyle w:val="InternetLink"/>
            <w:rFonts w:eastAsia="Times New Roman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sz w:val="36"/>
            <w:sz w:val="36"/>
            <w:szCs w:val="36"/>
            <w:u w:val="single"/>
            <w:rtl w:val="true"/>
          </w:rPr>
          <w:t>النَّاسُ</w:t>
        </w:r>
        <w:r>
          <w:rPr>
            <w:rStyle w:val="InternetLink"/>
            <w:rFonts w:eastAsia="Times New Roman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sz w:val="36"/>
            <w:sz w:val="36"/>
            <w:szCs w:val="36"/>
            <w:u w:val="single"/>
            <w:rtl w:val="true"/>
          </w:rPr>
          <w:t>بِالْقِسْطِ</w:t>
        </w:r>
        <w:r>
          <w:rPr>
            <w:rStyle w:val="InternetLink"/>
            <w:rFonts w:eastAsia="Times New Roman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sz w:val="36"/>
            <w:sz w:val="36"/>
            <w:szCs w:val="36"/>
            <w:u w:val="single"/>
            <w:rtl w:val="true"/>
          </w:rPr>
          <w:t>وَأَنْزَلْنَا</w:t>
        </w:r>
        <w:r>
          <w:rPr>
            <w:rStyle w:val="InternetLink"/>
            <w:rFonts w:eastAsia="Times New Roman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sz w:val="36"/>
            <w:sz w:val="36"/>
            <w:szCs w:val="36"/>
            <w:u w:val="single"/>
            <w:rtl w:val="true"/>
          </w:rPr>
          <w:t>الْحَدِيدَ</w:t>
        </w:r>
        <w:r>
          <w:rPr>
            <w:rStyle w:val="InternetLink"/>
            <w:rFonts w:eastAsia="Times New Roman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sz w:val="36"/>
            <w:sz w:val="36"/>
            <w:szCs w:val="36"/>
            <w:u w:val="single"/>
            <w:rtl w:val="true"/>
          </w:rPr>
          <w:t>فِيهِ</w:t>
        </w:r>
        <w:r>
          <w:rPr>
            <w:rStyle w:val="InternetLink"/>
            <w:rFonts w:eastAsia="Times New Roman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sz w:val="36"/>
            <w:sz w:val="36"/>
            <w:szCs w:val="36"/>
            <w:u w:val="single"/>
            <w:rtl w:val="true"/>
          </w:rPr>
          <w:t>بَأْسٌ</w:t>
        </w:r>
        <w:r>
          <w:rPr>
            <w:rStyle w:val="InternetLink"/>
            <w:rFonts w:eastAsia="Times New Roman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sz w:val="36"/>
            <w:sz w:val="36"/>
            <w:szCs w:val="36"/>
            <w:u w:val="single"/>
            <w:rtl w:val="true"/>
          </w:rPr>
          <w:t>شَدِيدٌ</w:t>
        </w:r>
        <w:r>
          <w:rPr>
            <w:rStyle w:val="InternetLink"/>
            <w:rFonts w:eastAsia="Times New Roman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sz w:val="36"/>
            <w:sz w:val="36"/>
            <w:szCs w:val="36"/>
            <w:u w:val="single"/>
            <w:rtl w:val="true"/>
          </w:rPr>
          <w:t>وَمَنَافِعُ</w:t>
        </w:r>
        <w:r>
          <w:rPr>
            <w:rStyle w:val="InternetLink"/>
            <w:rFonts w:eastAsia="Times New Roman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sz w:val="36"/>
            <w:sz w:val="36"/>
            <w:szCs w:val="36"/>
            <w:u w:val="single"/>
            <w:rtl w:val="true"/>
          </w:rPr>
          <w:t>لِلنَّاسِ</w:t>
        </w:r>
        <w:r>
          <w:rPr>
            <w:rStyle w:val="InternetLink"/>
            <w:rFonts w:eastAsia="Times New Roman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sz w:val="36"/>
            <w:sz w:val="36"/>
            <w:szCs w:val="36"/>
            <w:u w:val="single"/>
            <w:rtl w:val="true"/>
          </w:rPr>
          <w:t>وَلِيَعْلَمَ</w:t>
        </w:r>
        <w:r>
          <w:rPr>
            <w:rStyle w:val="InternetLink"/>
            <w:rFonts w:eastAsia="Times New Roman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sz w:val="36"/>
            <w:sz w:val="36"/>
            <w:szCs w:val="36"/>
            <w:u w:val="single"/>
            <w:rtl w:val="true"/>
          </w:rPr>
          <w:t>اللَّهُ</w:t>
        </w:r>
        <w:r>
          <w:rPr>
            <w:rStyle w:val="InternetLink"/>
            <w:rFonts w:eastAsia="Times New Roman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sz w:val="36"/>
            <w:sz w:val="36"/>
            <w:szCs w:val="36"/>
            <w:u w:val="single"/>
            <w:rtl w:val="true"/>
          </w:rPr>
          <w:t>مَنْ</w:t>
        </w:r>
        <w:r>
          <w:rPr>
            <w:rStyle w:val="InternetLink"/>
            <w:rFonts w:eastAsia="Times New Roman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sz w:val="36"/>
            <w:sz w:val="36"/>
            <w:szCs w:val="36"/>
            <w:u w:val="single"/>
            <w:rtl w:val="true"/>
          </w:rPr>
          <w:t>يَنْصُرُهُ</w:t>
        </w:r>
        <w:r>
          <w:rPr>
            <w:rStyle w:val="InternetLink"/>
            <w:rFonts w:eastAsia="Times New Roman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sz w:val="36"/>
            <w:sz w:val="36"/>
            <w:szCs w:val="36"/>
            <w:u w:val="single"/>
            <w:rtl w:val="true"/>
          </w:rPr>
          <w:t>وَرُسُلَهُ</w:t>
        </w:r>
        <w:r>
          <w:rPr>
            <w:rStyle w:val="InternetLink"/>
            <w:rFonts w:eastAsia="Times New Roman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sz w:val="36"/>
            <w:sz w:val="36"/>
            <w:szCs w:val="36"/>
            <w:u w:val="single"/>
            <w:rtl w:val="true"/>
          </w:rPr>
          <w:t>بِالْغَيْبِ</w:t>
        </w:r>
        <w:r>
          <w:rPr>
            <w:rStyle w:val="InternetLink"/>
            <w:rFonts w:eastAsia="Times New Roman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sz w:val="36"/>
            <w:sz w:val="36"/>
            <w:szCs w:val="36"/>
            <w:u w:val="single"/>
            <w:rtl w:val="true"/>
          </w:rPr>
          <w:t>إِنَّ</w:t>
        </w:r>
        <w:r>
          <w:rPr>
            <w:rStyle w:val="InternetLink"/>
            <w:rFonts w:eastAsia="Times New Roman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sz w:val="36"/>
            <w:sz w:val="36"/>
            <w:szCs w:val="36"/>
            <w:u w:val="single"/>
            <w:rtl w:val="true"/>
          </w:rPr>
          <w:t>اللَّهَ</w:t>
        </w:r>
        <w:r>
          <w:rPr>
            <w:rStyle w:val="InternetLink"/>
            <w:rFonts w:eastAsia="Times New Roman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sz w:val="36"/>
            <w:sz w:val="36"/>
            <w:szCs w:val="36"/>
            <w:u w:val="single"/>
            <w:rtl w:val="true"/>
          </w:rPr>
          <w:t>قَوِيٌّ</w:t>
        </w:r>
        <w:r>
          <w:rPr>
            <w:rStyle w:val="InternetLink"/>
            <w:rFonts w:eastAsia="Times New Roman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sz w:val="36"/>
            <w:sz w:val="36"/>
            <w:szCs w:val="36"/>
            <w:u w:val="single"/>
            <w:rtl w:val="true"/>
          </w:rPr>
          <w:t>عَزِيزٌ</w:t>
        </w:r>
        <w:r>
          <w:rPr>
            <w:rStyle w:val="InternetLink"/>
            <w:rFonts w:eastAsia="Times New Roman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Fonts w:cs="Traditional Arabic"/>
            <w:sz w:val="36"/>
            <w:sz w:val="36"/>
            <w:szCs w:val="36"/>
            <w:rtl w:val="true"/>
          </w:rPr>
          <w:drawing>
            <wp:inline distT="0" distB="0" distL="0" distR="0">
              <wp:extent cx="104775" cy="209550"/>
              <wp:effectExtent l="0" t="0" r="0" b="0"/>
              <wp:docPr id="6" name="Image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/>
          <w:sz w:val="36"/>
          <w:sz w:val="36"/>
          <w:szCs w:val="36"/>
          <w:rtl w:val="true"/>
        </w:rPr>
        <w:t>ف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ن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اه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ط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ض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ض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ز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ل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ا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ئ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س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د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ؤ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اط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tbl>
      <w:tblPr>
        <w:bidiVisual w:val="true"/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8"/>
        <w:gridCol w:w="981"/>
        <w:gridCol w:w="4329"/>
      </w:tblGrid>
      <w:tr>
        <w:trPr/>
        <w:tc>
          <w:tcPr>
            <w:tcW w:w="4328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ح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حد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رهف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 </w:t>
            </w:r>
            <w:r>
              <w:rPr>
                <w:rFonts w:eastAsia="Times New Roman" w:cs="Times New Roman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زيل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ظبا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خدع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ئل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4328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هذ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واء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اء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اهل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 </w:t>
            </w:r>
            <w:r>
              <w:rPr>
                <w:rFonts w:eastAsia="Times New Roman" w:cs="Times New Roman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هذ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واء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اء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دل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</w:tbl>
    <w:p>
      <w:pPr>
        <w:pStyle w:val="Normal"/>
        <w:spacing w:before="280" w:after="28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</w:t>
      </w:r>
      <w:r>
        <w:rPr>
          <w:rFonts w:cs="Traditional Arabic"/>
          <w:sz w:val="36"/>
          <w:sz w:val="36"/>
          <w:szCs w:val="36"/>
          <w:rtl w:val="true"/>
        </w:rPr>
        <w:t>فالعا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ع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صا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را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م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5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20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جه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ض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ض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ش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خ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م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زا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ك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جد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اني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ع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م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ق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ص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وا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د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خ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ر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ش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وا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ش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ض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ا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م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ناؤ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حفاد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لاميذ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صار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عو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جها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أ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نائ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يخ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يخ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يخ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براهي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فاد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ح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يخ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يخ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يم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ماع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خرو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اميذ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م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ص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م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مع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في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رعي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مر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عو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جها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ش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تاب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ائ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أليفا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ؤلفا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ها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د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ي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ؤل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عا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صوم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ؤل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ع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حي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خلاص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د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ستقام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د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اج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قبا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بو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دع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كي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يع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ستقام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دع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أم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عروف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ه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ك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قام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و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عي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با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زاع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الخلاص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شد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حي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مرو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ذل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ذر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ائ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رائع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لزم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شريع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ي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ستم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عو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بي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يضاح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ج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هدو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صدو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اد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ضع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حق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ني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لزمو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قو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يف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ضع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ه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د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كذل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ذر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دع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خرافا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ز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ط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لبن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بو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تخاذ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با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حاك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واغي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ؤ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حر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كهن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صديق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ز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صار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ع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مر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اج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دري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ظي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ن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طهر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اريخ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لو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بي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فع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ا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ذاكر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د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دعو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رشا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آخرو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علق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نيا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راع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صناع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م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دعو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رشا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دني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د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ع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ذاك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ع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م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راع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ناعت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ارت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ار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دين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ار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دنيا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عا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وجهو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ي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ع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تغلو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نواع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ناع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ائج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اد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حصلو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غني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رج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اد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ع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اغ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عا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آ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و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ج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تد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عوت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م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نو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زير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تب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م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ابق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حق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عو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ستم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م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ظي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با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تخاذ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بو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وجو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ؤ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رباب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ا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و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زيز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ا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إحد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شر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ج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جاز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از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ائف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ص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ائف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ج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و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ي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ثم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ح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ضاي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ازل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و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سل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و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زيز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ي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رعي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و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ظيم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ج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اعدو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و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ائف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خرج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يف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ظه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عو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رش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ه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باد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بد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ه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فه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ائف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ج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ي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و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زيز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ه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جاز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مع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يوش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و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ل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ف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يف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سلي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ا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د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دخ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و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لا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ت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ستول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ج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ه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ر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218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ظهر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عو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دم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با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ي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ديج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زال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با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ظهر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عو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حي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ين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درس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وجه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رشد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قضا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كم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شريع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د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يز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ح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دين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ستو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و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دين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220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ح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ت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ستم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م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ي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و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ين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جه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رشد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ظهر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لا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د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حكي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يع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حس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رائ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حاويج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حسن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أمو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واسو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مو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رشدو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ي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ظم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شجعو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علي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رشا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ز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م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يف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ي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و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226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أ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يوش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ري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ركي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وج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جاز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ت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و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خراج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م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سبا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د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با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د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داء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ساد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خرف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صير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عض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ياسي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اد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خما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عو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اف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زي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اكز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ض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طماع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ذب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تباع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صار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غضو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و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ل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غضو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ي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نكرو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رامات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إن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و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ي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ي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زعمو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تقصو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ل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دق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ه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عض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غرض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علو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ني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قت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شجيع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ترا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صري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رب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جر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ر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ت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قت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ا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ت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نو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ري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ركي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و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ج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جاز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جا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د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ويل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226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233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ع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ت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ض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و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ط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الخلاص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ها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إظها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رشا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حي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كا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خ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دع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خرافا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إلز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حق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زجر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ط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مر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عروف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هي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ك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اص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عوت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قيد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يق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ف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الح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ؤ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أسمائ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فات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ؤ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لائكت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س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تب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اليو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خ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القد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ير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شر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يق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ئم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حي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خلاص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د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سم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فات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ج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ائق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ط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فا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ب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خلق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بعث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شو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جز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الحسا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جن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ا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يقو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ف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م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زي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نقص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زي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طاع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نقص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عصي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قيدت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يقت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قيدت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م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رج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يقت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ت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ي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ذه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ص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يق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ص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يق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ف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الح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اب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تباع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إحس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يع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إن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ظه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ج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ول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دع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ه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ا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اند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تل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ه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نتص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ذل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و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عو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كا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ط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م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عروف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ه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ك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صار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عو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لزمون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نهون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ط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نكرون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زجرون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ركو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كذل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كا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دع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خرافا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زال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سب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عوت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أسبا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لاث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قدم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نف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با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داو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ز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</w:p>
    <w:p>
      <w:pPr>
        <w:pStyle w:val="Style14"/>
        <w:bidi w:val="1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و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كا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دعو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حي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الص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ثاني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كا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دع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خرافا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لبن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بو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تخاذ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اج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ح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لموال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طرق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ثت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وائف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صوف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ثالث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أم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عروف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لزم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قو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روف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جب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ز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ز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ك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نه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كرا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زجر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قي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ود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لز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زجر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ط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ذل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ه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نتش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ب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ط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نقمع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ا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ر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ن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هج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ي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واق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اجد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ائ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وال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رف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دع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ج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اد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ظه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كرا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ه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اد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شاه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وال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ف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الح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ل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ز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حاب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ز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باع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إحس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و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فضل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القو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ار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رت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هج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ج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بر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د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اهد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ص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غيي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خ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م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ا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د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ويل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وفا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نائ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ثي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صار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ص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غيي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بتل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متح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دول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ركي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دول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ري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داق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drawing>
          <wp:inline distT="0" distB="0" distL="0" distR="0">
            <wp:extent cx="104775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" w:tgtFrame="_blank">
        <w:bookmarkStart w:id="4" w:name="إن_الله_لا_يغير_ما_بقوم4566"/>
        <w:bookmarkEnd w:id="4"/>
        <w:r>
          <w:rPr>
            <w:rStyle w:val="InternetLink"/>
            <w:rFonts w:cs="Traditional Arabic"/>
            <w:color w:val="000000"/>
            <w:sz w:val="36"/>
            <w:sz w:val="36"/>
            <w:szCs w:val="36"/>
            <w:u w:val="single"/>
            <w:rtl w:val="true"/>
          </w:rPr>
          <w:t>إِنَّ</w:t>
        </w:r>
        <w:r>
          <w:rPr>
            <w:rStyle w:val="InternetLink"/>
            <w:rFonts w:eastAsia="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6"/>
            <w:sz w:val="36"/>
            <w:szCs w:val="36"/>
            <w:u w:val="single"/>
            <w:rtl w:val="true"/>
          </w:rPr>
          <w:t>اللَّهَ</w:t>
        </w:r>
        <w:r>
          <w:rPr>
            <w:rStyle w:val="InternetLink"/>
            <w:rFonts w:eastAsia="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6"/>
            <w:sz w:val="36"/>
            <w:szCs w:val="36"/>
            <w:u w:val="single"/>
            <w:rtl w:val="true"/>
          </w:rPr>
          <w:t>لا</w:t>
        </w:r>
        <w:r>
          <w:rPr>
            <w:rStyle w:val="InternetLink"/>
            <w:rFonts w:eastAsia="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6"/>
            <w:sz w:val="36"/>
            <w:szCs w:val="36"/>
            <w:u w:val="single"/>
            <w:rtl w:val="true"/>
          </w:rPr>
          <w:t>يُغَيِّرُ</w:t>
        </w:r>
        <w:r>
          <w:rPr>
            <w:rStyle w:val="InternetLink"/>
            <w:rFonts w:eastAsia="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6"/>
            <w:sz w:val="36"/>
            <w:szCs w:val="36"/>
            <w:u w:val="single"/>
            <w:rtl w:val="true"/>
          </w:rPr>
          <w:t>مَا</w:t>
        </w:r>
        <w:r>
          <w:rPr>
            <w:rStyle w:val="InternetLink"/>
            <w:rFonts w:eastAsia="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6"/>
            <w:sz w:val="36"/>
            <w:szCs w:val="36"/>
            <w:u w:val="single"/>
            <w:rtl w:val="true"/>
          </w:rPr>
          <w:t>بِقَوْمٍ</w:t>
        </w:r>
        <w:r>
          <w:rPr>
            <w:rStyle w:val="InternetLink"/>
            <w:rFonts w:eastAsia="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6"/>
            <w:sz w:val="36"/>
            <w:szCs w:val="36"/>
            <w:u w:val="single"/>
            <w:rtl w:val="true"/>
          </w:rPr>
          <w:t>حَتَّى</w:t>
        </w:r>
        <w:r>
          <w:rPr>
            <w:rStyle w:val="InternetLink"/>
            <w:rFonts w:eastAsia="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6"/>
            <w:sz w:val="36"/>
            <w:szCs w:val="36"/>
            <w:u w:val="single"/>
            <w:rtl w:val="true"/>
          </w:rPr>
          <w:t>يُغَيِّرُوا</w:t>
        </w:r>
        <w:r>
          <w:rPr>
            <w:rStyle w:val="InternetLink"/>
            <w:rFonts w:eastAsia="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6"/>
            <w:sz w:val="36"/>
            <w:szCs w:val="36"/>
            <w:u w:val="single"/>
            <w:rtl w:val="true"/>
          </w:rPr>
          <w:t>مَا</w:t>
        </w:r>
        <w:r>
          <w:rPr>
            <w:rStyle w:val="InternetLink"/>
            <w:rFonts w:eastAsia="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6"/>
            <w:sz w:val="36"/>
            <w:szCs w:val="36"/>
            <w:u w:val="single"/>
            <w:rtl w:val="true"/>
          </w:rPr>
          <w:t>بِأَنْفُسِهِمْ</w:t>
        </w:r>
        <w:r>
          <w:rPr>
            <w:rStyle w:val="InternetLink"/>
            <w:rFonts w:eastAsia="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Fonts w:cs="Traditional Arabic"/>
            <w:color w:val="000000"/>
            <w:sz w:val="36"/>
            <w:sz w:val="36"/>
            <w:szCs w:val="36"/>
            <w:rtl w:val="true"/>
          </w:rPr>
          <w:drawing>
            <wp:inline distT="0" distB="0" distL="0" distR="0">
              <wp:extent cx="104775" cy="209550"/>
              <wp:effectExtent l="0" t="0" r="0" b="0"/>
              <wp:docPr id="8" name="Image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Image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Style14"/>
        <w:bidi w:val="1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نسأ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ع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اب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فير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محيص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نو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فع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شهاد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ت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حم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ز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عوت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م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ئم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تشر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ن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نو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ري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ث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ج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تل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تل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رب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رب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ض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وا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يل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م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عو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نتشر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هض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دعو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ح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م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ك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و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نش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عو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ج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ول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نتش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ج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خرج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ترا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صري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رج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ج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را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لدان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نتشر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عو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ج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240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خري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رعي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قض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ول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و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233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مكث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ج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وض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ت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ت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ح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م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بع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ثلاث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239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بع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ئت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لف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جتمع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م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ج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ك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و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ظه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ت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ائ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بلد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شجع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دعو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نطفأ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ت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و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ويل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صل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د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ري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عوان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كذ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طفأ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و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فت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ع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ث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و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مد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نار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ظه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شتغ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تعلي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رشا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دعو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وج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د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يا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اري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عا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وال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ه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ه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امذت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بنائ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صار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يع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حم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ستمر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عو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240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ن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م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ز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لف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و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آ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م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ج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آ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و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لف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ام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دعو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جها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ي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هكذ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لف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عو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رشا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وج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م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ي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فصول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ول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ودي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هر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وي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د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343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ستو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م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يف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زيز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ح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ص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ك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و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زا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م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ي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ول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ن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م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سأ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لح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قي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قي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و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ع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لا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فق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ع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ض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لح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ن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ص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جميع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خذ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ب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ط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فق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عا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د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ن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قي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ج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هدين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يا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راط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تقي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م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م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يف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لحقاته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ائ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ا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هد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د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تعظي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ن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ب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ل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يع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فق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مس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صب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ثبا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حاك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ق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إن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ي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الإجاب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دي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خ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يس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ان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عريف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دعوت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صار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صوم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تع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تك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و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ظي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ار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سو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بين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مامن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صحاب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ي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هتد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دا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م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لم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280" w:after="280"/>
      <w:jc w:val="left"/>
      <w:outlineLvl w:val="3"/>
    </w:pPr>
    <w:rPr>
      <w:b/>
      <w:bCs/>
      <w:color w:val="406448"/>
    </w:rPr>
  </w:style>
  <w:style w:type="character" w:styleId="Style13">
    <w:name w:val="خط الفقرة الافتراضي"/>
    <w:qFormat/>
    <w:rPr/>
  </w:style>
  <w:style w:type="character" w:styleId="Quran">
    <w:name w:val="quran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color w:val="4064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quran.al-islam.com/Display/Display.asp?nType=1&amp;nSeg=0&amp;l=arb&amp;nSora=43&amp;nAya=23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hyperlink" Target="http://quran.al-islam.com/Display/Display.asp?nType=1&amp;nSeg=0&amp;l=arb&amp;nSora=6&amp;nAya=112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hyperlink" Target="http://quran.al-islam.com/Display/Display.asp?nType=1&amp;nSeg=0&amp;l=arb&amp;nSora=57&amp;nAya=25" TargetMode="External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hyperlink" Target="http://quran.al-islam.com/Display/Display.asp?nType=1&amp;nSeg=0&amp;l=arb&amp;nSora=13&amp;nAya=11" TargetMode="External"/><Relationship Id="rId13" Type="http://schemas.openxmlformats.org/officeDocument/2006/relationships/image" Target="media/image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20:18:00Z</dcterms:created>
  <dc:creator>***</dc:creator>
  <dc:description/>
  <dc:language>en-US</dc:language>
  <cp:lastModifiedBy>***</cp:lastModifiedBy>
  <dcterms:modified xsi:type="dcterms:W3CDTF">2003-11-29T09:07:00Z</dcterms:modified>
  <cp:revision>4</cp:revision>
  <dc:subject/>
  <dc:title>الإمام محمد بن عبد الوهاب دعوته وسيرته </dc:title>
</cp:coreProperties>
</file>