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 w:right="0" w:hanging="0"/>
        <w:jc w:val="center"/>
        <w:rPr>
          <w:rFonts w:ascii="Times New Roman" w:hAnsi="Times New Roman" w:cs="Times New Roman"/>
          <w:sz w:val="72"/>
          <w:szCs w:val="72"/>
          <w:lang w:eastAsia="en-US"/>
        </w:rPr>
      </w:pPr>
      <w:r>
        <w:rPr>
          <w:rFonts w:cs="Times New Roman" w:ascii="Times New Roman" w:hAnsi="Times New Roman"/>
          <w:sz w:val="72"/>
          <w:szCs w:val="72"/>
          <w:rtl w:val="true"/>
          <w:lang w:eastAsia="en-US"/>
        </w:rPr>
      </w:r>
    </w:p>
    <w:p>
      <w:pPr>
        <w:pStyle w:val="Normal"/>
        <w:widowControl/>
        <w:ind w:left="3" w:right="0" w:hanging="0"/>
        <w:jc w:val="center"/>
        <w:rPr>
          <w:rFonts w:ascii="Times New Roman" w:hAnsi="Times New Roman" w:cs="Times New Roman"/>
          <w:sz w:val="72"/>
          <w:szCs w:val="72"/>
          <w:lang w:eastAsia="en-US"/>
        </w:rPr>
      </w:pPr>
      <w:r>
        <w:rPr>
          <w:rFonts w:cs="Times New Roman" w:ascii="Times New Roman" w:hAnsi="Times New Roman"/>
          <w:sz w:val="72"/>
          <w:szCs w:val="72"/>
          <w:rtl w:val="true"/>
          <w:lang w:eastAsia="en-US"/>
        </w:rPr>
      </w:r>
    </w:p>
    <w:p>
      <w:pPr>
        <w:pStyle w:val="Normal"/>
        <w:widowControl/>
        <w:ind w:left="3" w:right="0" w:hanging="0"/>
        <w:jc w:val="center"/>
        <w:rPr>
          <w:rFonts w:ascii="Times New Roman" w:hAnsi="Times New Roman" w:cs="Times New Roman"/>
          <w:b/>
          <w:b/>
          <w:bCs/>
          <w:color w:val="008080"/>
          <w:sz w:val="72"/>
          <w:szCs w:val="72"/>
          <w:lang w:eastAsia="en-US"/>
        </w:rPr>
      </w:pPr>
      <w:r>
        <w:rPr>
          <w:rFonts w:ascii="Times New Roman" w:hAnsi="Times New Roman" w:cs="Times New Roman"/>
          <w:b/>
          <w:b/>
          <w:bCs/>
          <w:color w:val="008080"/>
          <w:sz w:val="72"/>
          <w:sz w:val="72"/>
          <w:szCs w:val="72"/>
          <w:rtl w:val="true"/>
          <w:lang w:eastAsia="en-US"/>
        </w:rPr>
        <w:t>يعرفونه كما يعرفون أبناءهم</w:t>
      </w:r>
    </w:p>
    <w:p>
      <w:pPr>
        <w:pStyle w:val="Normal"/>
        <w:widowControl/>
        <w:ind w:left="3" w:right="0" w:hanging="0"/>
        <w:jc w:val="center"/>
        <w:rPr>
          <w:rFonts w:ascii="Times New Roman" w:hAnsi="Times New Roman" w:cs="Times New Roman"/>
          <w:b/>
          <w:b/>
          <w:bCs/>
          <w:color w:val="008080"/>
          <w:sz w:val="72"/>
          <w:szCs w:val="72"/>
          <w:lang w:eastAsia="en-US"/>
        </w:rPr>
      </w:pPr>
      <w:r>
        <w:rPr>
          <w:rFonts w:cs="Times New Roman" w:ascii="Times New Roman" w:hAnsi="Times New Roman"/>
          <w:b/>
          <w:bCs/>
          <w:color w:val="008080"/>
          <w:sz w:val="72"/>
          <w:szCs w:val="72"/>
          <w:rtl w:val="true"/>
          <w:lang w:eastAsia="en-US"/>
        </w:rPr>
      </w:r>
    </w:p>
    <w:p>
      <w:pPr>
        <w:pStyle w:val="Normal"/>
        <w:widowControl/>
        <w:ind w:left="3" w:right="0" w:hanging="0"/>
        <w:jc w:val="center"/>
        <w:rPr>
          <w:rFonts w:ascii="Times New Roman" w:hAnsi="Times New Roman" w:cs="Times New Roman"/>
          <w:b/>
          <w:b/>
          <w:bCs/>
          <w:color w:val="FF6600"/>
          <w:sz w:val="72"/>
          <w:szCs w:val="72"/>
          <w:lang w:eastAsia="en-US"/>
        </w:rPr>
      </w:pPr>
      <w:r>
        <w:rPr>
          <w:rFonts w:ascii="Times New Roman" w:hAnsi="Times New Roman" w:cs="Times New Roman"/>
          <w:b/>
          <w:b/>
          <w:bCs/>
          <w:color w:val="FF6600"/>
          <w:sz w:val="72"/>
          <w:sz w:val="72"/>
          <w:szCs w:val="72"/>
          <w:rtl w:val="true"/>
          <w:lang w:eastAsia="en-US"/>
        </w:rPr>
        <w:t xml:space="preserve">أبو عمر </w:t>
      </w:r>
    </w:p>
    <w:p>
      <w:pPr>
        <w:pStyle w:val="Normal"/>
        <w:widowControl/>
        <w:ind w:left="3" w:right="0" w:hanging="0"/>
        <w:jc w:val="center"/>
        <w:rPr>
          <w:rFonts w:ascii="Times New Roman" w:hAnsi="Times New Roman" w:cs="Times New Roman"/>
          <w:b/>
          <w:b/>
          <w:bCs/>
          <w:color w:val="FF6600"/>
          <w:sz w:val="72"/>
          <w:szCs w:val="72"/>
          <w:lang w:eastAsia="en-US"/>
        </w:rPr>
      </w:pPr>
      <w:r>
        <w:rPr>
          <w:rFonts w:cs="Times New Roman" w:ascii="Times New Roman" w:hAnsi="Times New Roman"/>
          <w:b/>
          <w:bCs/>
          <w:color w:val="FF6600"/>
          <w:sz w:val="72"/>
          <w:szCs w:val="72"/>
          <w:rtl w:val="true"/>
          <w:lang w:eastAsia="en-US"/>
        </w:rPr>
      </w:r>
      <w:r>
        <w:br w:type="page"/>
      </w:r>
    </w:p>
    <w:p>
      <w:pPr>
        <w:pStyle w:val="Normal"/>
        <w:widowControl/>
        <w:ind w:left="3" w:right="0" w:hanging="0"/>
        <w:jc w:val="center"/>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بسم الله الرحمن الرحيم</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sz w:val="40"/>
          <w:sz w:val="40"/>
          <w:szCs w:val="40"/>
          <w:rtl w:val="true"/>
          <w:lang w:eastAsia="en-US"/>
        </w:rPr>
        <w:t xml:space="preserve">فالآية الكريمة </w:t>
      </w:r>
      <w:r>
        <w:rPr>
          <w:rFonts w:cs="Times New Roman" w:ascii="Times New Roman" w:hAnsi="Times New Roman"/>
          <w:sz w:val="40"/>
          <w:szCs w:val="40"/>
          <w:rtl w:val="true"/>
          <w:lang w:eastAsia="en-US"/>
        </w:rPr>
        <w:t>:</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الَّذِينَ آتَيْنَاهُمُ الْكِتَابَ يَعْرِفُونَهُ كَمَا يَعْرِفُونَ أَبْنَاءهُمْ وَإِنَّ فَرِيقاً مِّنْهُمْ لَيَكْتُمُونَ الْحَقَّ وَهُمْ يَعْلَمُونَ </w:t>
      </w:r>
      <w:r>
        <w:rPr>
          <w:rFonts w:cs="Times New Roman" w:ascii="Times New Roman" w:hAnsi="Times New Roman"/>
          <w:color w:val="0000FF"/>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البقرة الآية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46</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تدل على أن أهل الكتاب من اليهود والنصارى يعرفون محمد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ما يعرفون أبناءهم ، والقول بعودة الهاء في قوله تعالى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يعرفو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ى النبي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روي عن ابن عباس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ضي الله عنه –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الإمام ابن الجوزي في تفسيره زاد المسير</w:t>
      </w:r>
      <w:r>
        <w:rPr>
          <w:rFonts w:cs="Times New Roman" w:ascii="Times New Roman" w:hAnsi="Times New Roman"/>
          <w:sz w:val="40"/>
          <w:szCs w:val="40"/>
          <w:lang w:eastAsia="en-US"/>
        </w:rPr>
        <w:t>1/158</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قال به مجاهد وقتادة وغيرهم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لإمام القرطبي في تفسيره </w:t>
      </w:r>
      <w:r>
        <w:rPr>
          <w:rFonts w:cs="Times New Roman" w:ascii="Times New Roman" w:hAnsi="Times New Roman"/>
          <w:sz w:val="40"/>
          <w:szCs w:val="40"/>
          <w:lang w:eastAsia="en-US"/>
        </w:rPr>
        <w:t>2/162</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هذه المعرفة  لم تكن بسيطة ، بل كانت في أعلى مستويات المعرفة ، بدلالة هذه الآية الكريمة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بين قوة هذه المعرفة جواب عبد الله بن 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رضي الله عنه</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كان عالم اليهود وسيدهم ، أسلم بعد وصول النبي صلى الله عليه وسلم  المدينة ، وكان ممن بشر بالجن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سؤال عمر بن الخطاب رضي الله عنه –  وهو من كبار أصحاب النبي صلى الله عليه وسلم ، وثاني الخلفاء الراشدين –  ، حين سأله قائلا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تعرف  محمد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ما تعرف ابنك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عم ، وأكث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عث الله أمينه في السماء إلى أمينه في أرضه بنعته فعرفته ، وابني لا أدري ما كان من أم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رد الرواية عن عمر القرطبي في تفسيره </w:t>
      </w:r>
      <w:r>
        <w:rPr>
          <w:rFonts w:cs="Times New Roman" w:ascii="Times New Roman" w:hAnsi="Times New Roman"/>
          <w:sz w:val="40"/>
          <w:szCs w:val="40"/>
          <w:lang w:eastAsia="en-US"/>
        </w:rPr>
        <w:t>2/163</w:t>
      </w:r>
      <w:r>
        <w:rPr>
          <w:rFonts w:cs="Times New Roman" w:ascii="Times New Roman" w:hAnsi="Times New Roman"/>
          <w:sz w:val="40"/>
          <w:szCs w:val="40"/>
          <w:rtl w:val="true"/>
          <w:lang w:eastAsia="en-US"/>
        </w:rPr>
        <w:t xml:space="preserve"> ] . </w:t>
      </w:r>
    </w:p>
    <w:p>
      <w:pPr>
        <w:pStyle w:val="Normal"/>
        <w:widowControl/>
        <w:ind w:left="3" w:right="0" w:hanging="0"/>
        <w:jc w:val="left"/>
        <w:rPr/>
      </w:pPr>
      <w:r>
        <w:rPr>
          <w:rFonts w:ascii="Times New Roman" w:hAnsi="Times New Roman" w:cs="Times New Roman"/>
          <w:sz w:val="40"/>
          <w:sz w:val="40"/>
          <w:szCs w:val="40"/>
          <w:rtl w:val="true"/>
          <w:lang w:eastAsia="en-US"/>
        </w:rPr>
        <w:t xml:space="preserve">فأهل الكتاب يجدون ذكر نبوة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ي كتبهم التوراة والإنجيل ، قال الله – تعالى</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القرآن الكريم </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الَّذِ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تَّبِعُ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رَّسُو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بِ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أُمِّ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جِدُونَ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كْتُوب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دَ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تَّوْرَا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إِنْجِي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أْمُرُ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الْمَعْرُوفِ</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نْهَا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مُنكَ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حِ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طَّيِّبَ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حَرِّ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يْ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خَبَآئِثَ</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ضَ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صْرَ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أَغْل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تِ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انَ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يْ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الَّذِ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مَنُ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عَزَّرُو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نَصَرُو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تَّبَعُ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و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زِ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عَ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وْلَـئِ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مُفْلِحُ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أعراف</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57</w:t>
      </w:r>
      <w:r>
        <w:rPr>
          <w:rFonts w:cs="Times New Roman" w:ascii="Simplified Arabic" w:hAnsi="Simplified Arabic"/>
          <w:color w:val="0000FF"/>
          <w:sz w:val="40"/>
          <w:szCs w:val="40"/>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color w:val="800000"/>
          <w:sz w:val="40"/>
          <w:szCs w:val="40"/>
          <w:lang w:eastAsia="en-US"/>
        </w:rPr>
      </w:pPr>
      <w:r>
        <w:rPr>
          <w:rFonts w:ascii="Times New Roman" w:hAnsi="Times New Roman" w:cs="Times New Roman"/>
          <w:color w:val="800000"/>
          <w:sz w:val="40"/>
          <w:sz w:val="40"/>
          <w:szCs w:val="40"/>
          <w:rtl w:val="true"/>
          <w:lang w:eastAsia="en-US"/>
        </w:rPr>
        <w:t>وهذا الذكر ، هل هو بالصفة فقط دون الاسم ، أو بالاسم والصفة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مّا على فرض أنه بالصفة دون الاسم فقد ذهب ابن القيم – رحمه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وجاهة ذلك وحصول الحجية به ،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الإخبار عن صفته ، ومخرجه ، أبلغ من ذكره بمجرد اسمه ، فإن الاشتراك قد يقع في الاسم فلا يحصل التعريف والتمييز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نظرهداية الحيارى في أجوبة اليهود والنصارى للإمام ابن قيم الجوزية، تحقيق رضوان جامع رضوان ، ص </w:t>
      </w:r>
      <w:r>
        <w:rPr>
          <w:rFonts w:cs="Times New Roman" w:ascii="Times New Roman" w:hAnsi="Times New Roman"/>
          <w:sz w:val="40"/>
          <w:szCs w:val="40"/>
          <w:lang w:eastAsia="en-US"/>
        </w:rPr>
        <w:t>60</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من تأمل قصة قيصر الروم هرقل ، وما جعله يعترف بنبوة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 من مطابقة صفاته لما يعرفه من البشارات التي جاءت بوصفه في التوراة ، والإنجيل خاصة ، فإنه يعلم ما لذكر الصفة من أثر في التعرف عليه ، فحين وصلت رسالة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لى هرقل يدعوه فيها إلى الإسلام ، جعل يبحث في مملكته عن من يأتيه بخبر وصفة هذا النبي الذي يدعوه للإسلام ، فظفر جنده بأبي سفيان بن حرب زعيم قريش وسيدها قبل أن يسلم ، وكان قد خرج في تجارة  لقريش إلى الشام ، وذلك بعد صلح الحديبية ، فأدخل هو ومن معه على هرقل في قصره ، فأجلسهم بين يديه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يكم أقرب نسبا من هذا الرجل الذي يزعم أنه نبي ؟ فقال أبو سفي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أجلسوه بين يديه ،وأجلسوا أصحابه خلفه ،ثم دعا بترجمانه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ل لهم إني سائل هذا عن هذا الرجل الذي يزعم أنه نبي ،فإن كذبَني فكذِّبو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أبو سفيا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أيم الله ، لولا أن يؤثروا علي الكذب لكذبت، ثم قال لترجما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له كيف حسبه فيكم ؟ قل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هو فينا ذو حسب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هل كان من آبائه ملك ؟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هل كنتم تتهمونه بالكذب قبل أن يقول ما قال ؟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تبعه أشراف الناس أم ضعفاؤهم ؟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ل ضعفاؤ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زيدون أو ينقصون؟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 بل يزيد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ل يرتد أحد منهم عن دينه بعد أن يدخل فيه سخطة له ؟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هل قاتلتموه ؟ قلت</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ع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كيف كان قتالكم إياه ؟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كون الحرب بيننا وبينه سجالا يصيب منا ونصيب م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هل يغدر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 ونحن منه في هذه المدة لا ندري ما هو صانع فيها ، ووالله ما أمكنني من كلمة أدخل فيها غير هذ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هل قال هذا القول أحد قبله ؟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قال لترجما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ل له إني سألتك عن حسبه ؟ فزعمت أنه ذو حسب ، وكذلك الرسل تبعث في أحساب قوم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هل كان في آبائه ملك ؟ فزعمت أن لا ، فقلت لو كان من آبائه ملك قلت رجل يطلب ملك آبائ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عن أتباعه من الناس أضعفاؤهم أم أشرافهم ؟فقلت بل ضعفاؤهم ، وهم أتباع الرس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هل كنتم تتهمونه بالكذب قبل أن يقول ما قال ؟ فزعمت أن لا ، فعرفت أنه لم يكن ليدع الكذب على الناس ثم يذهب فيكذب على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هل يرتد أحد منهم عن دينه بعد أن يدخل فيه سخطة له ؟ فزعمت أن لا ، وكذلك الإيمان إذا خالط بشاشة القلو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هل يزيدون أم ينقصون ؟ فزعمت أنهم يزيدون ، وكذلك الإيمان حتى يت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هل قاتلتموه ؟ فزعمت أنكم قاتلتموه ،فتكون الحرب بينكم وبينه سجالا ينال منكم وتنالون منه ، وكذلك الرسل تبتلى ، ثم تكون لهم العاقب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هل يغدر ؟ فزعمت أنه لا يغدر ، وكذلك الرسل لا تغد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ألتك هل قال أحد هذا القول قبله ؟ فزعمت أن لا ، فقلت لو كان قال هذا القول أحد قبله قلت رجل ائتم بقول قيل قب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بم يأمركم ؟ قلت</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أمرنا بالصلاة ،والزكاة ،والصلة ،والعفاف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ن يك ما تقول فيه حقا ،فإنه نبي ، وقد كنت أعلم أنه خارج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م أك أظنه من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و أني أعلم أني أخلص إليه لأحببت لقاء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و كنت عنده لغسلت عن قدم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يبلغن ملكه ما تحت قدمي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دعا بكتاب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فقرأه فإذا فيه </w:t>
      </w:r>
      <w:r>
        <w:rPr>
          <w:rFonts w:cs="Times New Roman" w:ascii="Times New Roman" w:hAnsi="Times New Roman"/>
          <w:sz w:val="40"/>
          <w:szCs w:val="40"/>
          <w:rtl w:val="true"/>
          <w:lang w:eastAsia="en-US"/>
        </w:rPr>
        <w:t xml:space="preserve">: </w:t>
      </w:r>
    </w:p>
    <w:p>
      <w:pPr>
        <w:pStyle w:val="Normal"/>
        <w:widowControl/>
        <w:ind w:left="3" w:right="0" w:hanging="0"/>
        <w:jc w:val="center"/>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بسم الله الرحمن الرحيم</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من محمد رسول الله إلى هرقل عظيم الروم ، سلام على من اتبع الهد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ما بعد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إني أدعوك بدعاية الإسلام ، أسلم تسلم ، وأسلم يؤتك الله أجرك مرتين ، فإن توليت فإن عليك إثم الأريسيي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 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 </w:t>
      </w:r>
      <w:r>
        <w:rPr>
          <w:rFonts w:cs="Times New Roman" w:ascii="Times New Roman" w:hAnsi="Times New Roman"/>
          <w:sz w:val="40"/>
          <w:szCs w:val="40"/>
          <w:rtl w:val="true"/>
          <w:lang w:eastAsia="en-US"/>
        </w:rPr>
        <w:t>)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فلما فرغ من قراءة الكتاب ارتفعت الأصوات عنده ، وكثر اللغط ،وأمر بنا فأخرجنا</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رواه الإمام البخاري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278</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هذا دليل بين بأنهم كانوا يعرفون وقت خروجه ومكانه وأوصافه ، لكن  حب الدنيا وحب الملك وخوف القتل صدت هرقل عن قبول الحق ، والإيمان به ، فأعلن رفضه له ، ولم يقف موقف الثبات الذي وقفه الأسقف الأكبر في مملكته – معنى الأسقف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ئيس دين النصار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ذي أقر هرقل بأنه صاحب أمرهم </w:t>
      </w:r>
      <w:r>
        <w:rPr>
          <w:rFonts w:cs="Times New Roman" w:ascii="Times New Roman" w:hAnsi="Times New Roman"/>
          <w:sz w:val="40"/>
          <w:szCs w:val="40"/>
          <w:rtl w:val="true"/>
          <w:lang w:eastAsia="en-US"/>
        </w:rPr>
        <w:t>.</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د أرسل هرقل بالكتاب إلى الأسقف واسم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ضغاط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فقال الأسقف</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ذا الذي كنا ننتظر ، وبشرنا به عيسى ، أما أنا فمصدقه ومتبع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قال له قيص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ما أنا إن فعلت ذلك ذهب ملك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قال الأسقف لرسول النبي صلى الله عليه وسلم دحية 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خذ هذا الكتاب واذهب إلى صاحبك فأقرئ عليه السلام ،وأخبره أني أشهد أن لا إله الا الله وأن محمدا رسول الله ، وأني قد آمنت به وصدقته ،وأنهم قد أنكروا على ذل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ثم خرج إليهم فقتلو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رجع دحية إلى هرقل قال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د قلت لك إنا نخافهم على أنفسنا ، فضغاطر كان أعظم عندهم من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إمام ابن حجر في فتح الباري شرح صحيح البخاري </w:t>
      </w:r>
      <w:r>
        <w:rPr>
          <w:rFonts w:cs="Times New Roman" w:ascii="Times New Roman" w:hAnsi="Times New Roman"/>
          <w:sz w:val="40"/>
          <w:szCs w:val="40"/>
          <w:lang w:eastAsia="en-US"/>
        </w:rPr>
        <w:t>1/42</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3</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فدعا هرقل عظماء الروم ، فجمعهم في دار له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معشر الروم ، هل لكم في الفلاح والرشد آخر الأبد ،وأن يثبت لكم ملككم ،فتبايعوا هذا النبي؟  فحاصوا حيصة حمر الوحش إلى الأبواب ، فوجدوها قد غلقت ،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علي به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دعا بهم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ني إنما اختبرت شدتكم على دينكم ،فقد رأيت منكم الذي أحبب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سجدوا له ورضوا ع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رواه الإمام البخاري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278</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color w:val="800000"/>
          <w:sz w:val="40"/>
          <w:szCs w:val="40"/>
          <w:lang w:eastAsia="en-US"/>
        </w:rPr>
      </w:pPr>
      <w:r>
        <w:rPr>
          <w:rFonts w:ascii="Times New Roman" w:hAnsi="Times New Roman" w:cs="Times New Roman"/>
          <w:color w:val="800000"/>
          <w:sz w:val="40"/>
          <w:sz w:val="40"/>
          <w:szCs w:val="40"/>
          <w:rtl w:val="true"/>
          <w:lang w:eastAsia="en-US"/>
        </w:rPr>
        <w:t xml:space="preserve">ومن هذا الحديث نقف على أمرين مهمين </w:t>
      </w:r>
      <w:r>
        <w:rPr>
          <w:rFonts w:cs="Times New Roman" w:ascii="Times New Roman" w:hAnsi="Times New Roman"/>
          <w:color w:val="800000"/>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أول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بعث نبينا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بكتاب إلى قيصر </w:t>
      </w:r>
      <w:r>
        <w:rPr>
          <w:rFonts w:ascii="Times New Roman" w:hAnsi="Times New Roman" w:cs="Times New Roman"/>
          <w:color w:val="008000"/>
          <w:sz w:val="40"/>
          <w:sz w:val="40"/>
          <w:szCs w:val="40"/>
          <w:rtl w:val="true"/>
          <w:lang w:eastAsia="en-US"/>
        </w:rPr>
        <w:t xml:space="preserve">دليل على عموم رسالته لجميع الناس </w:t>
      </w:r>
      <w:r>
        <w:rPr>
          <w:rFonts w:ascii="Times New Roman" w:hAnsi="Times New Roman" w:cs="Times New Roman"/>
          <w:sz w:val="40"/>
          <w:sz w:val="40"/>
          <w:szCs w:val="40"/>
          <w:rtl w:val="true"/>
          <w:lang w:eastAsia="en-US"/>
        </w:rPr>
        <w:t xml:space="preserve">، عربهم وعجمهم ، أبيضهم وأسودهم ، قال تعالى </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قُ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يُّهَ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ا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نِّ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سُو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يْ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مِيع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لْ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سَّمَاوَ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أَرْضِ</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ـ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هُوَ</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حْيِـ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مِي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آمِنُ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رَسُو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بِ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أُمِّ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ؤْ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كَلِمَاتِ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تَّبِعُو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عَلَّ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هْتَدُ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أعراف</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58</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وقال تعالى</w:t>
      </w:r>
      <w:r>
        <w:rPr>
          <w:rFonts w:cs="Times New Roman" w:ascii="Times New Roman" w:hAnsi="Times New Roman"/>
          <w:sz w:val="40"/>
          <w:szCs w:val="40"/>
          <w:rtl w:val="true"/>
          <w:lang w:eastAsia="en-US"/>
        </w:rPr>
        <w:t xml:space="preserve">:{ </w:t>
      </w:r>
      <w:r>
        <w:rPr>
          <w:rFonts w:ascii="Times New Roman" w:hAnsi="Times New Roman" w:cs="Times New Roman"/>
          <w:color w:val="0000FF"/>
          <w:sz w:val="40"/>
          <w:sz w:val="40"/>
          <w:szCs w:val="40"/>
          <w:rtl w:val="true"/>
          <w:lang w:eastAsia="en-US"/>
        </w:rPr>
        <w:t>تَبَارَكَ الَّذِي نَزَّلَ الْفُرْقَانَ عَلَى عَبْدِهِ لِيَكُونَ لِلْعَالَمِينَ نَذِيراً</w:t>
      </w:r>
      <w:r>
        <w:rPr>
          <w:rFonts w:ascii="Times New Roman" w:hAnsi="Times New Roman" w:cs="Times New Roman"/>
          <w:sz w:val="40"/>
          <w:sz w:val="40"/>
          <w:szCs w:val="40"/>
          <w:rtl w:val="true"/>
          <w:lang w:eastAsia="en-US"/>
        </w:rPr>
        <w:t xml:space="preserve"> </w:t>
      </w:r>
      <w:r>
        <w:rPr>
          <w:rFonts w:cs="Times New Roman" w:ascii="Times New Roman" w:hAnsi="Times New Roman"/>
          <w:color w:val="0000FF"/>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فرق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 xml:space="preserve">وحياته – صلى الله عليه وسلم – منذ بعثته ، وحتى وفاته شاهدة على عموم رسالته لجميع الناس ، فقد دعا اليهود في المدينة للإسلام ، وجاهدهم فأخرج بعضهم منها ، وقتل بعضهم ، وفي ذلك دليل على عموم رسالته ، ثم إنه دعا النصارى ، فناظر نصارى نجران ، ودعاهم للمباهلة ، وخرج لقتال النصارى في تبوك ، وبعث الكتب لكسرى ، وقيصر ، والمقوقس ، وغيره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إنه لم يفعل ذلك كله إلا لأنه رسول لكل الشعوب على اختلاف ألسنتهم وألوانهم ، بل وللجن أيضا ، قال ابن تيمية – رحمه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دللا على عموم رسالته صلى الله عليه وسلم ، وأنه مبعوث إلى جميع الناس أهل الكتاب ، وغير أهل الكتاب ، بل إلى الثقلين الإنس والج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ه كان يكفر اليهود والنصارى الذين لم يتبعوا ما أنزل الله عليه ، كما كان يكفر غيرهم ممن لم يؤمن بذلك ، وأنه جاهدهم وأمر بجهاد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جواب الصحيح لمن بدل دين المسيح لشيخ الإسلام ابن تيمية </w:t>
      </w:r>
      <w:r>
        <w:rPr>
          <w:rFonts w:cs="Times New Roman" w:ascii="Times New Roman" w:hAnsi="Times New Roman"/>
          <w:sz w:val="40"/>
          <w:szCs w:val="40"/>
          <w:lang w:eastAsia="en-US"/>
        </w:rPr>
        <w:t>3/10</w:t>
      </w:r>
      <w:r>
        <w:rPr>
          <w:rFonts w:cs="Times New Roman" w:ascii="Times New Roman" w:hAnsi="Times New Roman"/>
          <w:sz w:val="40"/>
          <w:szCs w:val="40"/>
          <w:rtl w:val="true"/>
          <w:lang w:eastAsia="en-US"/>
        </w:rPr>
        <w:t xml:space="preserve"> ] .</w:t>
      </w:r>
    </w:p>
    <w:p>
      <w:pPr>
        <w:pStyle w:val="Normal"/>
        <w:widowControl/>
        <w:ind w:left="3" w:right="0" w:hanging="0"/>
        <w:jc w:val="left"/>
        <w:rPr/>
      </w:pPr>
      <w:r>
        <w:rPr>
          <w:rFonts w:ascii="Times New Roman" w:hAnsi="Times New Roman" w:cs="Times New Roman"/>
          <w:color w:val="800000"/>
          <w:sz w:val="40"/>
          <w:sz w:val="40"/>
          <w:szCs w:val="40"/>
          <w:rtl w:val="true"/>
          <w:lang w:eastAsia="en-US"/>
        </w:rPr>
        <w:t>أما الأمر الثاني</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هرقل فقه مسألة مهمة ، وهي مسألة يتخذها المعاندون من أهل الكتاب ذريعة لصد الناس عن اتباع الحق ، وهي أن وصول كتاب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ليه </w:t>
      </w:r>
      <w:r>
        <w:rPr>
          <w:rFonts w:ascii="Times New Roman" w:hAnsi="Times New Roman" w:cs="Times New Roman"/>
          <w:color w:val="003300"/>
          <w:sz w:val="40"/>
          <w:sz w:val="40"/>
          <w:szCs w:val="40"/>
          <w:rtl w:val="true"/>
          <w:lang w:eastAsia="en-US"/>
        </w:rPr>
        <w:t>هو بلاغ لرسالته وإن كان بلغة العرب</w:t>
      </w:r>
      <w:r>
        <w:rPr>
          <w:rFonts w:ascii="Times New Roman" w:hAnsi="Times New Roman" w:cs="Times New Roman"/>
          <w:sz w:val="40"/>
          <w:sz w:val="40"/>
          <w:szCs w:val="40"/>
          <w:rtl w:val="true"/>
          <w:lang w:eastAsia="en-US"/>
        </w:rPr>
        <w:t xml:space="preserve"> ، فلم يرده ، ولم يرفضه ، بل بادر بترجمته ، وفهم معانيه ، وتحري الحق بحواره مع أبي سفيان ، وعرضه على علماء النصارى في مملكته ، وكذلك كان موقف ضغاطر أكبر علماء بلاده ، فلم يرفض الدعوة بحجة أن النبي عربي اللسان ، وهو للعرب خاصة دون غيرهم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إن المتأمل اليوم لكثرة المسلمين في شتى بقاع الأرض ، ومن كل اللغات ، ومن كل الأجناس ليعلم أن هذه الرسالة عامة لكل العالمين ، وأن من يقول بخصوصيتها لأهل اللسان العربي ليعارض النصوص من الكتب السماوية الصريحة ، ويغمض عينيه عن ما يشهد به الواقع البشري اليوم ومن قبل ، منذ بعثة نبينا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حتى يومنا هذا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يقول ابن تيمية رحمه ال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نزل عليه القرآن باللسان العربي ، كما أنزلت التوراة باللسان العبري وحده ، وموسى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م يكن يتكلم إلا بالعبرية ، وكذلك المسيح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م يكن يتكلم بالتوراة والإنجيل وغيرهما إلا بالعبرية ، وكذلك سائر الكتب لا ينزلها الله إلا بلسان واحد ، بلسان الذي أنزلت عليه ولسان قومه الذين يخاطبهم أولا ، ثم بعد ذلك تبلغ الكتب وكلام الأنبياء لسائر الأمم </w:t>
      </w:r>
      <w:r>
        <w:rPr>
          <w:rFonts w:cs="Times New Roman" w:ascii="Times New Roman" w:hAnsi="Times New Roman"/>
          <w:sz w:val="40"/>
          <w:szCs w:val="40"/>
          <w:rtl w:val="true"/>
          <w:lang w:eastAsia="en-US"/>
        </w:rPr>
        <w:t xml:space="preserve">: </w:t>
      </w:r>
      <w:r>
        <w:rPr>
          <w:rFonts w:ascii="Times New Roman" w:hAnsi="Times New Roman" w:cs="Times New Roman"/>
          <w:color w:val="0000FF"/>
          <w:sz w:val="40"/>
          <w:sz w:val="40"/>
          <w:szCs w:val="40"/>
          <w:rtl w:val="true"/>
          <w:lang w:eastAsia="en-US"/>
        </w:rPr>
        <w:t>إما بأن يترجم</w:t>
      </w:r>
      <w:r>
        <w:rPr>
          <w:rFonts w:ascii="Times New Roman" w:hAnsi="Times New Roman" w:cs="Times New Roman"/>
          <w:sz w:val="40"/>
          <w:sz w:val="40"/>
          <w:szCs w:val="40"/>
          <w:rtl w:val="true"/>
          <w:lang w:eastAsia="en-US"/>
        </w:rPr>
        <w:t xml:space="preserve"> لمن لا يعرف لسان ذلك الكتاب ، كما حدث في قصة الكتاب لهرقل وغيره من الملوك ، </w:t>
      </w:r>
      <w:r>
        <w:rPr>
          <w:rFonts w:ascii="Times New Roman" w:hAnsi="Times New Roman" w:cs="Times New Roman"/>
          <w:color w:val="0000FF"/>
          <w:sz w:val="40"/>
          <w:sz w:val="40"/>
          <w:szCs w:val="40"/>
          <w:rtl w:val="true"/>
          <w:lang w:eastAsia="en-US"/>
        </w:rPr>
        <w:t>وإما بأن يتعلم الناس لسان ذلك الكتاب</w:t>
      </w:r>
      <w:r>
        <w:rPr>
          <w:rFonts w:ascii="Times New Roman" w:hAnsi="Times New Roman" w:cs="Times New Roman"/>
          <w:sz w:val="40"/>
          <w:sz w:val="40"/>
          <w:szCs w:val="40"/>
          <w:rtl w:val="true"/>
          <w:lang w:eastAsia="en-US"/>
        </w:rPr>
        <w:t xml:space="preserve"> فيعرفون معانيه ، </w:t>
      </w:r>
      <w:r>
        <w:rPr>
          <w:rFonts w:ascii="Times New Roman" w:hAnsi="Times New Roman" w:cs="Times New Roman"/>
          <w:color w:val="0000FF"/>
          <w:sz w:val="40"/>
          <w:sz w:val="40"/>
          <w:szCs w:val="40"/>
          <w:rtl w:val="true"/>
          <w:lang w:eastAsia="en-US"/>
        </w:rPr>
        <w:t>وإما بأن يبين للمرسل إليه معاني ما أرسل به</w:t>
      </w:r>
      <w:r>
        <w:rPr>
          <w:rFonts w:ascii="Times New Roman" w:hAnsi="Times New Roman" w:cs="Times New Roman"/>
          <w:sz w:val="40"/>
          <w:sz w:val="40"/>
          <w:szCs w:val="40"/>
          <w:rtl w:val="true"/>
          <w:lang w:eastAsia="en-US"/>
        </w:rPr>
        <w:t xml:space="preserve"> الرسول إليه بلسانه ، وإن لم يعرف سائر ما أرسل به </w:t>
      </w:r>
      <w:r>
        <w:rPr>
          <w:rFonts w:cs="Times New Roman" w:ascii="Times New Roman" w:hAnsi="Times New Roman"/>
          <w:sz w:val="40"/>
          <w:szCs w:val="40"/>
          <w:rtl w:val="true"/>
          <w:lang w:eastAsia="en-US"/>
        </w:rPr>
        <w:t>.</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color w:val="800000"/>
          <w:sz w:val="40"/>
          <w:sz w:val="40"/>
          <w:szCs w:val="40"/>
          <w:rtl w:val="true"/>
          <w:lang w:eastAsia="en-US"/>
        </w:rPr>
        <w:t>فالحجة تقوم على الخلق ويحصل لهم الهدى بمن ينقل عن الرسول تارة المعنى ، وتارة اللفظ</w:t>
      </w:r>
      <w:r>
        <w:rPr>
          <w:rFonts w:ascii="Times New Roman" w:hAnsi="Times New Roman" w:cs="Times New Roman"/>
          <w:sz w:val="40"/>
          <w:sz w:val="40"/>
          <w:szCs w:val="40"/>
          <w:rtl w:val="true"/>
          <w:lang w:eastAsia="en-US"/>
        </w:rPr>
        <w:t xml:space="preserve"> ، ولهذا يجوز نقل حديثه بالمعنى ، والقرآن يجوز ترجمة معانيه لمن لا يعرف العربية باتفاق العلماء ، وأبناء فارس المسلمون لما اعتنوا بأمر الإسلام ، </w:t>
      </w:r>
      <w:r>
        <w:rPr>
          <w:rFonts w:ascii="Times New Roman" w:hAnsi="Times New Roman" w:cs="Times New Roman"/>
          <w:color w:val="008000"/>
          <w:sz w:val="40"/>
          <w:sz w:val="40"/>
          <w:szCs w:val="40"/>
          <w:rtl w:val="true"/>
          <w:lang w:eastAsia="en-US"/>
        </w:rPr>
        <w:t>ترجموا مصاحف كثيرة ، فيكتبونها بالعربي ، ويكتبون الترجمة بالفارسية</w:t>
      </w:r>
      <w:r>
        <w:rPr>
          <w:rFonts w:ascii="Times New Roman" w:hAnsi="Times New Roman" w:cs="Times New Roman"/>
          <w:sz w:val="40"/>
          <w:sz w:val="40"/>
          <w:szCs w:val="40"/>
          <w:rtl w:val="true"/>
          <w:lang w:eastAsia="en-US"/>
        </w:rPr>
        <w:t xml:space="preserve"> ، وكانوا قبل الإسلام أبعد عن المسلمين من الروم والنصارى ، فإذا كان الفرس المجوس قد وصل إليهم معاني القرآن بالعربي وترجمته ، فكيف لا يصل إلى أهل الكتاب وهم أقرب إلى المسلمين من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عامة الأصول التي يذكرها القرآن عندهم شواهدها ، ونظائرها في التوراة والإنجيل والزبور ، وغير ذلك من النبوات، بل كل من تدبر نبوات الأنبياء ، وتدبر القرآن ، جزم يقينا بأن محمدا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سول الله حقا ، وأن مو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سول الله صدقا ، لما يرى من تصادق الكتابين التوراة والقرآن ، مع العلم بأن موس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م يأخذ عن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أن محمد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لم يأخذ عن مو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إن محمد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اتفاق أهل المعرفة بحاله ،كان أُمّيِّاً ، قال تعالى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وَمَا كُنتَ تَتْلُو مِن قَبْلِهِ مِن كِتَابٍ وَلَا تَخُطُّهُ بِيَمِينِكَ إِذاً لَّارْتَابَ الْمُبْطِلُونَ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العنكبوت الآية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48</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من قوم أميين ،قال تعالى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هُوَ الَّذِي بَعَثَ فِي الْأُمِّيِّينَ رَسُولاً مِّنْهُمْ يَتْلُو عَلَيْهِمْ آيَاتِهِ وَيُزَكِّيهِمْ وَيُعَلِّمُهُمُ الْكِتَابَ وَالْحِكْمَةَ وَإِن كَانُوا مِن قَبْلُ لَفِي ضَلَالٍ مُّبِينٍ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الجمعة الآية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2</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لم يكن عندهم من يحفظ التوراة والإنجيل ولا الزبور ، وكان محمد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لى الله عليه وسلم – مقيما بمكة لم يخرج من بين ظهرانيهم ، ولم  يسافر قط إلا سفرتين إلى الشام ، خرج مرة مع عمه أبي طالب قبل الاحتلام ، ولم يكن يفارقه ، ومرة أخرى مع ميسرة في تجارته ، وكان ابن بضع وعشرين سنة ، مع رفقة كانوا يعرفون جميع أحواله ، ولم يجتمع قط بعالم أخذ عنه شيئا لا من علماء اليهود ولا النصارى ولا من غيرهم ، لا بحيرى ولا غيره ، ولكن كان بحيرى الراهب لما رآه عرفه ، لما كان عنده من ذكره ونعته ، فأخبر أهله بذلك ، وأمرهم بحفظه من اليهود ، ولم يتعلم لا من بحيرى ، ولا من غيره كلمة واحدة ، وقد دافع الله تعالى عن نبيه محمد – صلى الله عليه وسلم – في كتابه رداً على من يزعم تعليم البشر له بقوله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وَلَقَدْ نَعْلَمُ أَنَّهُمْ يَقُولُونَ إِنَّمَا يُعَلِّمُهُ بَشَرٌ لِّسَانُ الَّذِي يُلْحِدُونَ إِلَيْهِ أَعْجَمِيٌّ وَهَـذَا لِسَانٌ عَرَبِيٌّ مُّبِينٌ </w:t>
      </w:r>
      <w:r>
        <w:rPr>
          <w:rFonts w:cs="Times New Roman" w:ascii="Times New Roman" w:hAnsi="Times New Roman"/>
          <w:color w:val="0000FF"/>
          <w:sz w:val="40"/>
          <w:szCs w:val="40"/>
          <w:rtl w:val="true"/>
          <w:lang w:eastAsia="en-US"/>
        </w:rPr>
        <w:t xml:space="preserve">}[ </w:t>
      </w:r>
      <w:r>
        <w:rPr>
          <w:rFonts w:ascii="Times New Roman" w:hAnsi="Times New Roman" w:cs="Times New Roman"/>
          <w:color w:val="0000FF"/>
          <w:sz w:val="40"/>
          <w:sz w:val="40"/>
          <w:szCs w:val="40"/>
          <w:rtl w:val="true"/>
          <w:lang w:eastAsia="en-US"/>
        </w:rPr>
        <w:t xml:space="preserve">سورة النحل الآية </w:t>
      </w:r>
      <w:r>
        <w:rPr>
          <w:rFonts w:cs="Times New Roman" w:ascii="Times New Roman" w:hAnsi="Times New Roman"/>
          <w:color w:val="0000FF"/>
          <w:sz w:val="40"/>
          <w:szCs w:val="40"/>
          <w:rtl w:val="true"/>
          <w:lang w:eastAsia="en-US"/>
        </w:rPr>
        <w:t>:</w:t>
      </w:r>
      <w:r>
        <w:rPr>
          <w:rFonts w:cs="Times New Roman" w:ascii="Times New Roman" w:hAnsi="Times New Roman"/>
          <w:color w:val="0000FF"/>
          <w:sz w:val="40"/>
          <w:szCs w:val="40"/>
          <w:lang w:eastAsia="en-US"/>
        </w:rPr>
        <w:t>103</w:t>
      </w:r>
      <w:r>
        <w:rPr>
          <w:rFonts w:cs="Times New Roman" w:ascii="Times New Roman" w:hAnsi="Times New Roman"/>
          <w:color w:val="0000FF"/>
          <w:sz w:val="40"/>
          <w:szCs w:val="40"/>
          <w:rtl w:val="true"/>
          <w:lang w:eastAsia="en-US"/>
        </w:rPr>
        <w:t>].</w:t>
      </w:r>
      <w:r>
        <w:rPr>
          <w:rFonts w:ascii="Times New Roman" w:hAnsi="Times New Roman" w:cs="Times New Roman"/>
          <w:color w:val="000000"/>
          <w:sz w:val="40"/>
          <w:sz w:val="40"/>
          <w:szCs w:val="40"/>
          <w:rtl w:val="true"/>
          <w:lang w:eastAsia="en-US"/>
        </w:rPr>
        <w:t>ففي الآية تكذيب لهم ، لأن لسان الذي نسبوا إليه تعليم النبي – صلى الله عليه وسلم</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FF0000"/>
          <w:sz w:val="40"/>
          <w:sz w:val="40"/>
          <w:szCs w:val="40"/>
          <w:rtl w:val="true"/>
          <w:lang w:eastAsia="en-US"/>
        </w:rPr>
        <w:t>أعجمي لا يفصح</w:t>
      </w:r>
      <w:r>
        <w:rPr>
          <w:rFonts w:ascii="Times New Roman" w:hAnsi="Times New Roman" w:cs="Times New Roman"/>
          <w:color w:val="000000"/>
          <w:sz w:val="40"/>
          <w:sz w:val="40"/>
          <w:szCs w:val="40"/>
          <w:rtl w:val="true"/>
          <w:lang w:eastAsia="en-US"/>
        </w:rPr>
        <w:t xml:space="preserve"> ، والقرآن عربي غاية في الوضوح والبيان </w:t>
      </w:r>
      <w:r>
        <w:rPr>
          <w:rFonts w:cs="Times New Roman" w:ascii="Times New Roman" w:hAnsi="Times New Roman"/>
          <w:color w:val="000000"/>
          <w:sz w:val="40"/>
          <w:szCs w:val="40"/>
          <w:rtl w:val="true"/>
          <w:lang w:eastAsia="en-US"/>
        </w:rPr>
        <w:t>.</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color w:val="800000"/>
          <w:sz w:val="40"/>
          <w:sz w:val="40"/>
          <w:szCs w:val="40"/>
          <w:rtl w:val="true"/>
          <w:lang w:eastAsia="en-US"/>
        </w:rPr>
        <w:t>هذا مع أن في القرآن من الرد على أهل الكتاب في بعض ما حرفوه</w:t>
      </w:r>
      <w:r>
        <w:rPr>
          <w:rFonts w:ascii="Times New Roman" w:hAnsi="Times New Roman" w:cs="Times New Roman"/>
          <w:sz w:val="40"/>
          <w:sz w:val="40"/>
          <w:szCs w:val="40"/>
          <w:rtl w:val="true"/>
          <w:lang w:eastAsia="en-US"/>
        </w:rPr>
        <w:t xml:space="preserve"> مث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دعواهم أن المسيح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ب ، وقول بعضهم أنه إله ، وقول بعضهم أنه ساحر ، وطعنهم على سليم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قولهم أنه كان ساحراً ، وأمثال ذلك ما يبين أنه لم يأخذ عنهم ، وفي القرآن من قصص الأنبياء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م وعلى نبينا الصلاة و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لا يوجد في التوراة والإنجيل ، مث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صة هود ، وصالح ، وشعيب وغير ذلك ، وفي القرآن من ذكر المعاد وتفصيله ، وصفة الجنة والنار ، والنعيم والعذاب ، ما لا يوجد مثله في التوراة والإنج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نظر الجواب الصحيح لمن بدل دين المسيح  </w:t>
      </w:r>
      <w:r>
        <w:rPr>
          <w:rFonts w:cs="Times New Roman" w:ascii="Times New Roman" w:hAnsi="Times New Roman"/>
          <w:sz w:val="40"/>
          <w:szCs w:val="40"/>
          <w:lang w:eastAsia="en-US"/>
        </w:rPr>
        <w:t>2/52</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lang w:eastAsia="en-US"/>
        </w:rPr>
        <w:t>5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lang w:eastAsia="en-US"/>
        </w:rPr>
        <w:t>7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lang w:eastAsia="en-US"/>
        </w:rPr>
        <w:t>78</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color w:val="0000FF"/>
          <w:sz w:val="40"/>
          <w:sz w:val="40"/>
          <w:szCs w:val="40"/>
          <w:rtl w:val="true"/>
          <w:lang w:eastAsia="en-US"/>
        </w:rPr>
        <w:t>كما أن اللسان العربي</w:t>
      </w:r>
      <w:r>
        <w:rPr>
          <w:rFonts w:ascii="Times New Roman" w:hAnsi="Times New Roman" w:cs="Times New Roman"/>
          <w:color w:val="800000"/>
          <w:sz w:val="4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من أفصح لغات الآدميين ، وأوضحها ، والناس متفقون على أن القرآن في أعلى درجات البيان والبلاغة ، والفصاحة ، وفي القرآن من الدلالات الكثيرة على مقصود الرسول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صلى الله عليه وسل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التي يذكر فيها أن الله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تعالى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أرسله إلى أهل الكتاب وغيرهم مالا يحصى إلا بكلفة </w:t>
      </w:r>
      <w:r>
        <w:rPr>
          <w:rFonts w:cs="Times New Roman" w:ascii="Times New Roman" w:hAnsi="Times New Roman"/>
          <w:color w:val="000000"/>
          <w:sz w:val="40"/>
          <w:szCs w:val="40"/>
          <w:rtl w:val="true"/>
          <w:lang w:eastAsia="en-US"/>
        </w:rPr>
        <w:t>.</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جواب الصحيح لمن بدل دين المسيح </w:t>
      </w:r>
      <w:r>
        <w:rPr>
          <w:rFonts w:cs="Times New Roman" w:ascii="Times New Roman" w:hAnsi="Times New Roman"/>
          <w:sz w:val="40"/>
          <w:szCs w:val="40"/>
          <w:lang w:eastAsia="en-US"/>
        </w:rPr>
        <w:t>1/371</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color w:val="000000"/>
          <w:sz w:val="40"/>
          <w:szCs w:val="40"/>
          <w:lang w:eastAsia="en-US"/>
        </w:rPr>
      </w:pPr>
      <w:r>
        <w:rPr>
          <w:rFonts w:cs="Times New Roman" w:ascii="Times New Roman" w:hAnsi="Times New Roman"/>
          <w:color w:val="000000"/>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800000"/>
          <w:sz w:val="40"/>
          <w:sz w:val="40"/>
          <w:szCs w:val="40"/>
          <w:rtl w:val="true"/>
          <w:lang w:eastAsia="en-US"/>
        </w:rPr>
        <w:t>وأما القول بأن ذكره بالاسم ورد في الكتب السماوية فيشهد له عدة أمور</w:t>
      </w:r>
      <w:r>
        <w:rPr>
          <w:rFonts w:cs="Times New Roman" w:ascii="Times New Roman" w:hAnsi="Times New Roman"/>
          <w:color w:val="800000"/>
          <w:sz w:val="40"/>
          <w:szCs w:val="40"/>
          <w:rtl w:val="true"/>
          <w:lang w:eastAsia="en-US"/>
        </w:rPr>
        <w:t>:</w:t>
      </w:r>
    </w:p>
    <w:p>
      <w:pPr>
        <w:pStyle w:val="Normal"/>
        <w:widowControl/>
        <w:ind w:left="3" w:right="0" w:hanging="0"/>
        <w:jc w:val="left"/>
        <w:rPr>
          <w:rFonts w:ascii="Times New Roman" w:hAnsi="Times New Roman" w:cs="Times New Roman"/>
          <w:sz w:val="16"/>
          <w:szCs w:val="16"/>
          <w:lang w:eastAsia="en-US"/>
        </w:rPr>
      </w:pPr>
      <w:r>
        <w:rPr>
          <w:rFonts w:cs="Times New Roman" w:ascii="Times New Roman" w:hAnsi="Times New Roman"/>
          <w:sz w:val="16"/>
          <w:szCs w:val="16"/>
          <w:rtl w:val="true"/>
          <w:lang w:eastAsia="en-US"/>
        </w:rPr>
      </w:r>
    </w:p>
    <w:p>
      <w:pPr>
        <w:pStyle w:val="Normal"/>
        <w:widowControl/>
        <w:ind w:left="3" w:right="0" w:hanging="0"/>
        <w:jc w:val="left"/>
        <w:rPr/>
      </w:pPr>
      <w:r>
        <w:rPr>
          <w:rFonts w:ascii="Times New Roman" w:hAnsi="Times New Roman" w:cs="Times New Roman"/>
          <w:color w:val="008000"/>
          <w:sz w:val="40"/>
          <w:sz w:val="40"/>
          <w:szCs w:val="40"/>
          <w:rtl w:val="true"/>
          <w:lang w:eastAsia="en-US"/>
        </w:rPr>
        <w:t>أولا</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تصريح القرآن الكريم بذلك</w:t>
      </w:r>
      <w:r>
        <w:rPr>
          <w:rFonts w:ascii="Times New Roman" w:hAnsi="Times New Roman" w:cs="Times New Roman"/>
          <w:sz w:val="40"/>
          <w:sz w:val="40"/>
          <w:szCs w:val="40"/>
          <w:rtl w:val="true"/>
          <w:lang w:eastAsia="en-US"/>
        </w:rPr>
        <w:t xml:space="preserve"> ، قال تعالى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وَإِذْ قَالَ عِيسَى ابْنُ مَرْيَمَ يَا بَنِي إِسْرَائِيلَ إِنِّي رَسُولُ اللَّهِ إِلَيْكُم مُّصَدِّقاً لِّمَا بَيْنَ يَدَيَّ مِنَ التَّوْرَاةِ </w:t>
      </w:r>
      <w:r>
        <w:rPr>
          <w:rFonts w:ascii="Times New Roman" w:hAnsi="Times New Roman" w:cs="Times New Roman"/>
          <w:color w:val="003300"/>
          <w:sz w:val="40"/>
          <w:sz w:val="40"/>
          <w:szCs w:val="40"/>
          <w:rtl w:val="true"/>
          <w:lang w:eastAsia="en-US"/>
        </w:rPr>
        <w:t>وَمُبَشِّراً بِرَسُولٍ يَأْتِي مِن بَعْدِي اسْمُهُ أَحْمَدُ</w:t>
      </w:r>
      <w:r>
        <w:rPr>
          <w:rFonts w:ascii="Times New Roman" w:hAnsi="Times New Roman" w:cs="Times New Roman"/>
          <w:color w:val="0000FF"/>
          <w:sz w:val="40"/>
          <w:sz w:val="40"/>
          <w:szCs w:val="40"/>
          <w:rtl w:val="true"/>
          <w:lang w:eastAsia="en-US"/>
        </w:rPr>
        <w:t xml:space="preserve"> فَلَمَّا جَاءهُم بِالْبَيِّنَاتِ قَالُوا هَذَا سِحْرٌ مُّبِينٌ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الصف الآية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6</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color w:val="008000"/>
          <w:sz w:val="40"/>
          <w:sz w:val="40"/>
          <w:szCs w:val="40"/>
          <w:rtl w:val="true"/>
          <w:lang w:eastAsia="en-US"/>
        </w:rPr>
        <w:t xml:space="preserve">ثانيا </w:t>
      </w:r>
      <w:r>
        <w:rPr>
          <w:rFonts w:cs="Times New Roman" w:ascii="Times New Roman" w:hAnsi="Times New Roman"/>
          <w:color w:val="008000"/>
          <w:sz w:val="40"/>
          <w:szCs w:val="40"/>
          <w:rtl w:val="true"/>
          <w:lang w:eastAsia="en-US"/>
        </w:rPr>
        <w:t>:</w:t>
      </w:r>
      <w:r>
        <w:rPr>
          <w:rFonts w:ascii="Times New Roman" w:hAnsi="Times New Roman" w:cs="Times New Roman"/>
          <w:color w:val="008000"/>
          <w:sz w:val="40"/>
          <w:sz w:val="40"/>
          <w:szCs w:val="40"/>
          <w:rtl w:val="true"/>
          <w:lang w:eastAsia="en-US"/>
        </w:rPr>
        <w:t>تصريح بعض أهل الكتاب باسمه فيما كانوا يبشرون به</w:t>
      </w:r>
      <w:r>
        <w:rPr>
          <w:rFonts w:ascii="Times New Roman" w:hAnsi="Times New Roman" w:cs="Times New Roman"/>
          <w:sz w:val="40"/>
          <w:sz w:val="40"/>
          <w:szCs w:val="40"/>
          <w:rtl w:val="true"/>
          <w:lang w:eastAsia="en-US"/>
        </w:rPr>
        <w:t xml:space="preserve"> من خروج نبي آخر الزمان ، فقد كان بعض العرب قد سمى ابنه محمدا طمعا في أن يكون النبي المنتظر لما سمعوه من التبشير بخروجه ، فقد خرج أربعة من بني تميم يريدون الشام و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عدي بن ربيعة ، وسفيان بن   مجاشع  ، وأسامة بن مالك ، ويزيد بن ربيعة ، فلما وصلوا الشام نزلوا على غدير ، فسمع حديثهم ديراني في صومعة له ، فأشرف عليهم الديراني ف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هذه لغة ما هي بلغة أهل البلد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نعم ،نحن قوم من مض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أي مضر ؟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خندف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ما إنه سيبعث منكم وشيكا نبي ،فسارعوا وخذوا بحظكم منه ترشدوا ، فإنه خاتم النبيي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ا اسمه ؟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حمد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فلما انصرفوا من عنده ولد لكل واحد منهم غلاما فسماه محمد</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المعجم الكبير للإمام الطبراني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273</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ج </w:t>
      </w:r>
      <w:r>
        <w:rPr>
          <w:rFonts w:cs="Times New Roman" w:ascii="Times New Roman" w:hAnsi="Times New Roman"/>
          <w:sz w:val="40"/>
          <w:szCs w:val="40"/>
          <w:lang w:eastAsia="en-US"/>
        </w:rPr>
        <w:t>17/111</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لما سمع أكثم بن صيفي التميمي بخروج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عث إليه ابنه ليأتيه بخبره ، فلما رجع ابنه ، قال له أكث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ذا رأيت ؟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رأيته يأمر بمكارم الأخلاق ،وينهى عن ملائمه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جمع أكثم قومه ، ودعاهم إلى اتباعه ،وقال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إن سفيان بن مجاشع سمى ابنه محمدا حبا في هذا الرجل ، وإن أسقف نجران كان يخبر بأمره وبعثه ، فكونوا في أمره أولا ولا تكونوا أخرا</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إصابة في تمييز الصحابة للإمام ابن حجر </w:t>
      </w:r>
      <w:r>
        <w:rPr>
          <w:rFonts w:cs="Times New Roman" w:ascii="Times New Roman" w:hAnsi="Times New Roman"/>
          <w:sz w:val="40"/>
          <w:szCs w:val="40"/>
          <w:lang w:eastAsia="en-US"/>
        </w:rPr>
        <w:t>1/211</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color w:val="008000"/>
          <w:sz w:val="40"/>
          <w:sz w:val="40"/>
          <w:szCs w:val="40"/>
          <w:rtl w:val="true"/>
          <w:lang w:eastAsia="en-US"/>
        </w:rPr>
        <w:t xml:space="preserve">ثالث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التصريح باسمه في النبوءات والبشارات في الكتب السابقة ، ومن ذلك</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ما رواه برنابا عن عيس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أنه صرح باسم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من كلامه عليه السلا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ن الله يعاقب على كل خطيئة مهما كانت طفيفة عقابا عظيما ، لأن الله يغضب من الخطيئ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ذلك لما كانت أمي وتلاميذي الأمناء الذين كانوا معي أحبوني قليلا حبا عالميا ، أراد الله البر أن يعاقب على هذا الحب بالحزن الحاضر، حتى لا يعاقب عليه بلهب الجحي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كان الناس قد دعوني الله وابن الله ، على أني كنت بريئا في العالم ، أراد الله أن يهزأ الناس بي في هذا العالم بموت يهوذا ، معتقدين أنني أنا الذي مت على الصليب لكيلا تهزأ الشياطين بي يوم الدينو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سيبقى هذا إلى أن يأتي محمد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ذي متى جاء كشف هذا الخداع للذين يؤمنون بشريعة الله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برنابا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22</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نظر البشارة بنبي الإسلام في التوراة والإنجيل لـ أحمد حجازي السقا </w:t>
      </w:r>
      <w:r>
        <w:rPr>
          <w:rFonts w:cs="Times New Roman" w:ascii="Times New Roman" w:hAnsi="Times New Roman"/>
          <w:sz w:val="40"/>
          <w:szCs w:val="40"/>
          <w:lang w:eastAsia="en-US"/>
        </w:rPr>
        <w:t>1/145</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جاء في مزامير داود  عليه السلام قول دا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 ( </w:t>
      </w:r>
      <w:r>
        <w:rPr>
          <w:rFonts w:ascii="Times New Roman" w:hAnsi="Times New Roman" w:cs="Times New Roman"/>
          <w:sz w:val="40"/>
          <w:sz w:val="40"/>
          <w:szCs w:val="40"/>
          <w:rtl w:val="true"/>
          <w:lang w:eastAsia="en-US"/>
        </w:rPr>
        <w:t xml:space="preserve">إن ربنا عظم محمود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في مكان آخر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إلهنا قدوس ومحمد قد عم الأرض كلها فرح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زامير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8</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lang w:eastAsia="en-US"/>
        </w:rPr>
        <w:t>67</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lang w:eastAsia="en-US"/>
        </w:rPr>
        <w:t>111</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lang w:eastAsia="en-US"/>
        </w:rPr>
        <w:t>118</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انظر هداية الحيارى لابن قيم الجوزية ، تحقيق رضوان جامع رضوان ،ص</w:t>
      </w:r>
      <w:r>
        <w:rPr>
          <w:rFonts w:cs="Times New Roman" w:ascii="Times New Roman" w:hAnsi="Times New Roman"/>
          <w:sz w:val="40"/>
          <w:szCs w:val="40"/>
          <w:lang w:eastAsia="en-US"/>
        </w:rPr>
        <w:t>95</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هذا تصريح من دا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اسمه ، وجاء في سفر أشعياء ، قول أشعياء معلنا باسم محمد صلى الله عليه م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إني جعلت أمرك يا محمد بالحمد يا قدوس الرب ، اسمك موجود قبل الشمس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سفر أشعياء الإصحاح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21</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انظر هداية الحيارى لابن قيم الجوزية ، تحقيق رضوان جامع رضوان ،ص </w:t>
      </w:r>
      <w:r>
        <w:rPr>
          <w:rFonts w:cs="Times New Roman" w:ascii="Times New Roman" w:hAnsi="Times New Roman"/>
          <w:sz w:val="40"/>
          <w:szCs w:val="40"/>
          <w:lang w:eastAsia="en-US"/>
        </w:rPr>
        <w:t>98</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color w:val="800000"/>
          <w:sz w:val="40"/>
          <w:szCs w:val="40"/>
          <w:lang w:eastAsia="en-US"/>
        </w:rPr>
      </w:pPr>
      <w:r>
        <w:rPr>
          <w:rFonts w:ascii="Times New Roman" w:hAnsi="Times New Roman" w:cs="Times New Roman"/>
          <w:color w:val="800000"/>
          <w:sz w:val="40"/>
          <w:sz w:val="40"/>
          <w:szCs w:val="40"/>
          <w:rtl w:val="true"/>
          <w:lang w:eastAsia="en-US"/>
        </w:rPr>
        <w:t xml:space="preserve">وهذه الشواهد تجعلنا نعطي لمحة مختصرة عن التوراة والإنجيل </w:t>
      </w:r>
      <w:r>
        <w:rPr>
          <w:rFonts w:cs="Times New Roman" w:ascii="Times New Roman" w:hAnsi="Times New Roman"/>
          <w:color w:val="800000"/>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يقول اليهود العبرانيون والسامريون والنصارى أيض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إن التوراة عبارة عن خمسة أسفار هي</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تكوين </w:t>
      </w:r>
      <w:r>
        <w:rPr>
          <w:rFonts w:cs="Times New Roman" w:ascii="Times New Roman" w:hAnsi="Times New Roman"/>
          <w:sz w:val="40"/>
          <w:szCs w:val="40"/>
          <w:lang w:eastAsia="en-US"/>
        </w:rPr>
        <w:t>2</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خروج </w:t>
      </w:r>
      <w:r>
        <w:rPr>
          <w:rFonts w:cs="Times New Roman" w:ascii="Times New Roman" w:hAnsi="Times New Roman"/>
          <w:sz w:val="40"/>
          <w:szCs w:val="40"/>
          <w:lang w:eastAsia="en-US"/>
        </w:rPr>
        <w:t>3</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اويي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أحبار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عدد </w:t>
      </w:r>
      <w:r>
        <w:rPr>
          <w:rFonts w:cs="Times New Roman" w:ascii="Times New Roman" w:hAnsi="Times New Roman"/>
          <w:sz w:val="40"/>
          <w:szCs w:val="40"/>
          <w:lang w:eastAsia="en-US"/>
        </w:rPr>
        <w:t>5</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تثنية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يقول العبرانيون والنصارى بكتب تسمى التوراة مجازا لأنبياء أتوا من بعد موسى – عليه السلام – ويسمون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تب الأنبياء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نظر البشارة بنبي الإسلام </w:t>
      </w:r>
      <w:r>
        <w:rPr>
          <w:rFonts w:cs="Times New Roman" w:ascii="Times New Roman" w:hAnsi="Times New Roman"/>
          <w:sz w:val="40"/>
          <w:szCs w:val="40"/>
          <w:lang w:eastAsia="en-US"/>
        </w:rPr>
        <w:t>1/54</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قد ترجمت من العبرانية إلى اللغة اليونانية عام </w:t>
      </w:r>
      <w:r>
        <w:rPr>
          <w:rFonts w:cs="Times New Roman" w:ascii="Times New Roman" w:hAnsi="Times New Roman"/>
          <w:sz w:val="40"/>
          <w:szCs w:val="40"/>
          <w:lang w:eastAsia="en-US"/>
        </w:rPr>
        <w:t>285</w:t>
      </w:r>
      <w:r>
        <w:rPr>
          <w:rFonts w:cs="Times New Roman" w:ascii="Times New Roman" w:hAnsi="Times New Roman"/>
          <w:sz w:val="40"/>
          <w:szCs w:val="40"/>
          <w:rtl w:val="true"/>
          <w:lang w:eastAsia="en-US"/>
        </w:rPr>
        <w:t xml:space="preserve"> – </w:t>
      </w:r>
      <w:r>
        <w:rPr>
          <w:rFonts w:cs="Times New Roman" w:ascii="Times New Roman" w:hAnsi="Times New Roman"/>
          <w:sz w:val="40"/>
          <w:szCs w:val="40"/>
          <w:lang w:eastAsia="en-US"/>
        </w:rPr>
        <w:t>247</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بل الميلاد ، وقد قام بها اثنين وسبعين عالما من علماء اليهود ، ومن الزمان الذي ترجمت فيه التوراة إلى اليونانية ، انتشرت في العالم ، وظهرت ترجمات أخرى لها ، فصعب على اليهود تحريفها ، وزاد من صعوبة التحريف ظهور النصرانية ، وتمسك النصارى بالتوراة ، وتفرقهم بها في جميع البلاد ، وذلك لأنهم كانوا يكتبونها ويضعونها مع كتب الأناجيل الأربعة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تى </w:t>
      </w:r>
      <w:r>
        <w:rPr>
          <w:rFonts w:cs="Times New Roman" w:ascii="Times New Roman" w:hAnsi="Times New Roman"/>
          <w:sz w:val="40"/>
          <w:szCs w:val="40"/>
          <w:lang w:eastAsia="en-US"/>
        </w:rPr>
        <w:t>2</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وحنا </w:t>
      </w:r>
      <w:r>
        <w:rPr>
          <w:rFonts w:cs="Times New Roman" w:ascii="Times New Roman" w:hAnsi="Times New Roman"/>
          <w:sz w:val="40"/>
          <w:szCs w:val="40"/>
          <w:lang w:eastAsia="en-US"/>
        </w:rPr>
        <w:t>3</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وقا </w:t>
      </w:r>
      <w:r>
        <w:rPr>
          <w:rFonts w:cs="Times New Roman" w:ascii="Times New Roman" w:hAnsi="Times New Roman"/>
          <w:sz w:val="40"/>
          <w:szCs w:val="40"/>
          <w:lang w:eastAsia="en-US"/>
        </w:rPr>
        <w:t>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رقس في كتاب واحد </w:t>
      </w:r>
      <w:r>
        <w:rPr>
          <w:rFonts w:cs="Times New Roman" w:ascii="Times New Roman" w:hAnsi="Times New Roman"/>
          <w:sz w:val="40"/>
          <w:szCs w:val="40"/>
          <w:rtl w:val="true"/>
          <w:lang w:eastAsia="en-US"/>
        </w:rPr>
        <w:t>.</w:t>
      </w:r>
    </w:p>
    <w:p>
      <w:pPr>
        <w:pStyle w:val="Normal"/>
        <w:widowControl/>
        <w:ind w:left="3" w:right="0" w:hanging="0"/>
        <w:jc w:val="center"/>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يسمون مجموع كتب التوراة والإنج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يب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باللغة اليونانية ، أو الكتاب المقدس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و كتب العهد القدي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تورا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كتب العهد الجدي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إنجي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بشارة بنبي الإسلام </w:t>
      </w:r>
      <w:r>
        <w:rPr>
          <w:rFonts w:cs="Times New Roman" w:ascii="Times New Roman" w:hAnsi="Times New Roman"/>
          <w:sz w:val="40"/>
          <w:szCs w:val="40"/>
          <w:lang w:eastAsia="en-US"/>
        </w:rPr>
        <w:t>1/58</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59</w:t>
      </w:r>
      <w:r>
        <w:rPr>
          <w:rFonts w:cs="Times New Roman" w:ascii="Times New Roman" w:hAnsi="Times New Roman"/>
          <w:sz w:val="40"/>
          <w:szCs w:val="40"/>
          <w:rtl w:val="true"/>
          <w:lang w:eastAsia="en-US"/>
        </w:rPr>
        <w:t xml:space="preserve"> ]. </w:t>
      </w:r>
    </w:p>
    <w:p>
      <w:pPr>
        <w:pStyle w:val="Normal"/>
        <w:widowControl/>
        <w:shd w:fill="FFFFFF" w:val="clear"/>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shd w:fill="FFFFFF" w:val="clear"/>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shd w:fill="FFFFFF" w:val="clear"/>
        <w:ind w:left="3" w:right="0" w:hanging="0"/>
        <w:jc w:val="left"/>
        <w:rPr>
          <w:rFonts w:ascii="Times New Roman" w:hAnsi="Times New Roman" w:cs="Times New Roman"/>
          <w:b/>
          <w:b/>
          <w:bCs/>
          <w:color w:val="800000"/>
          <w:sz w:val="40"/>
          <w:szCs w:val="40"/>
          <w:lang w:eastAsia="en-US"/>
        </w:rPr>
      </w:pPr>
      <w:r>
        <w:rPr>
          <w:rFonts w:ascii="Times New Roman" w:hAnsi="Times New Roman" w:cs="Times New Roman"/>
          <w:b/>
          <w:b/>
          <w:bCs/>
          <w:color w:val="800000"/>
          <w:sz w:val="40"/>
          <w:sz w:val="40"/>
          <w:szCs w:val="40"/>
          <w:rtl w:val="true"/>
          <w:lang w:eastAsia="en-US"/>
        </w:rPr>
        <w:t>وحديثنا عن النبوءات عند أهل الكتاب ، يجعلنا نتساءل عن موقفنا منها ؟</w:t>
      </w:r>
    </w:p>
    <w:p>
      <w:pPr>
        <w:pStyle w:val="Normal"/>
        <w:widowControl/>
        <w:shd w:fill="FFFFFF" w:val="clear"/>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يبين ذلك الدكتور سفر الحوالي بقو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وقفنا من نبوءات أهل الكتاب هو نفس الموقف من عامة أحاديثهم وأخبارهم ، فهي ثلاثة أنواع </w:t>
      </w:r>
      <w:r>
        <w:rPr>
          <w:rFonts w:cs="Times New Roman" w:ascii="Times New Roman" w:hAnsi="Times New Roman"/>
          <w:sz w:val="40"/>
          <w:szCs w:val="40"/>
          <w:rtl w:val="true"/>
          <w:lang w:eastAsia="en-US"/>
        </w:rPr>
        <w:t xml:space="preserve">:  </w:t>
      </w:r>
    </w:p>
    <w:p>
      <w:pPr>
        <w:pStyle w:val="Normal"/>
        <w:widowControl/>
        <w:shd w:fill="FFFFFF" w:val="clear"/>
        <w:ind w:left="3" w:right="0" w:hanging="0"/>
        <w:jc w:val="left"/>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أولاً</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 xml:space="preserve">ما هو باطل قطعاً </w:t>
      </w:r>
      <w:r>
        <w:rPr>
          <w:rFonts w:cs="Times New Roman" w:ascii="Times New Roman" w:hAnsi="Times New Roman"/>
          <w:b/>
          <w:bCs/>
          <w:sz w:val="40"/>
          <w:szCs w:val="40"/>
          <w:rtl w:val="true"/>
          <w:lang w:eastAsia="en-US"/>
        </w:rPr>
        <w:t xml:space="preserve">: </w:t>
      </w:r>
    </w:p>
    <w:p>
      <w:pPr>
        <w:pStyle w:val="Normal"/>
        <w:widowControl/>
        <w:shd w:fill="FFFFFF" w:val="clear"/>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هو ما اختلقوه من عند أنفسهم أو حرفوه عن مواضعه، كدعوى أن نبي آخر الزمان سيكون من نسل داود – عليه السلا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أن المسيح الموعود يهودي ، وطمسهم للبشارة بالإسلام ورسو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عموماً هو كل ما ورد الوحي المحفوظ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الكتاب والسنة الصحيحة</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بخلافه</w:t>
      </w:r>
      <w:r>
        <w:rPr>
          <w:rFonts w:cs="Times New Roman" w:ascii="Times New Roman" w:hAnsi="Times New Roman"/>
          <w:sz w:val="40"/>
          <w:szCs w:val="40"/>
          <w:rtl w:val="true"/>
          <w:lang w:eastAsia="en-US"/>
        </w:rPr>
        <w:t xml:space="preserve">. </w:t>
      </w:r>
    </w:p>
    <w:p>
      <w:pPr>
        <w:pStyle w:val="Normal"/>
        <w:widowControl/>
        <w:shd w:fill="FFFFFF" w:val="clear"/>
        <w:ind w:left="3" w:right="0" w:hanging="0"/>
        <w:jc w:val="left"/>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ثانياً</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ما هو حق قطعاً، وهو نوعان</w:t>
      </w:r>
      <w:r>
        <w:rPr>
          <w:rFonts w:cs="Times New Roman" w:ascii="Times New Roman" w:hAnsi="Times New Roman"/>
          <w:b/>
          <w:bCs/>
          <w:sz w:val="40"/>
          <w:szCs w:val="40"/>
          <w:rtl w:val="true"/>
          <w:lang w:eastAsia="en-US"/>
        </w:rPr>
        <w:t xml:space="preserve">: </w:t>
      </w:r>
    </w:p>
    <w:p>
      <w:pPr>
        <w:pStyle w:val="Normal"/>
        <w:widowControl/>
        <w:shd w:fill="FFFFFF" w:val="clear"/>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صدقه الوحي المحفوظ نصاً، ومن ذلك إخبارهم بختم النبوة، وإخبارهم بنـزول المسيح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عليه السلا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وخروج المسيح الدجال، وإخبارهم بالملاحم الكبرى في آخر الزمان بين أهل الكفر وأهل الإيمان، ومن هذا النوع ما قد يكون الخلاف معهم في تفصيله أو تفسيره</w:t>
      </w:r>
      <w:r>
        <w:rPr>
          <w:rFonts w:cs="Times New Roman" w:ascii="Times New Roman" w:hAnsi="Times New Roman"/>
          <w:sz w:val="40"/>
          <w:szCs w:val="40"/>
          <w:rtl w:val="true"/>
          <w:lang w:eastAsia="en-US"/>
        </w:rPr>
        <w:t xml:space="preserve">. </w:t>
      </w:r>
    </w:p>
    <w:p>
      <w:pPr>
        <w:pStyle w:val="Normal"/>
        <w:widowControl/>
        <w:shd w:fill="FFFFFF" w:val="clear"/>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ب</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صدقه الواقع ، كما في </w:t>
      </w:r>
      <w:bookmarkStart w:id="0" w:name="book4000012"/>
      <w:r>
        <w:rPr>
          <w:rFonts w:ascii="Times New Roman" w:hAnsi="Times New Roman" w:cs="Times New Roman"/>
          <w:sz w:val="40"/>
          <w:sz w:val="40"/>
          <w:szCs w:val="40"/>
          <w:rtl w:val="true"/>
          <w:lang w:eastAsia="en-US"/>
        </w:rPr>
        <w:t xml:space="preserve"> صحيح البخاري </w:t>
      </w:r>
      <w:bookmarkEnd w:id="0"/>
      <w:r>
        <w:rPr>
          <w:rFonts w:ascii="Times New Roman" w:hAnsi="Times New Roman" w:cs="Times New Roman"/>
          <w:sz w:val="40"/>
          <w:sz w:val="40"/>
          <w:szCs w:val="40"/>
          <w:rtl w:val="true"/>
          <w:lang w:eastAsia="en-US"/>
        </w:rPr>
        <w:t xml:space="preserve">عن </w:t>
      </w:r>
      <w:bookmarkStart w:id="1" w:name="alam1000353"/>
      <w:r>
        <w:rPr>
          <w:rFonts w:ascii="Times New Roman" w:hAnsi="Times New Roman" w:cs="Times New Roman"/>
          <w:sz w:val="40"/>
          <w:sz w:val="40"/>
          <w:szCs w:val="40"/>
          <w:rtl w:val="true"/>
          <w:lang w:eastAsia="en-US"/>
        </w:rPr>
        <w:t xml:space="preserve">جرير بن عبد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ضي الله تعالى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w:t>
      </w:r>
      <w:bookmarkStart w:id="2" w:name="athar8000352"/>
      <w:r>
        <w:rPr>
          <w:rFonts w:ascii="Times New Roman" w:hAnsi="Times New Roman" w:cs="Times New Roman"/>
          <w:sz w:val="40"/>
          <w:sz w:val="40"/>
          <w:szCs w:val="40"/>
          <w:rtl w:val="true"/>
          <w:lang w:eastAsia="en-US"/>
        </w:rPr>
        <w:t>كُنت بـ</w:t>
      </w:r>
      <w:bookmarkStart w:id="3" w:name="amaken3000005"/>
      <w:bookmarkEnd w:id="2"/>
      <w:r>
        <w:rPr>
          <w:rFonts w:ascii="Times New Roman" w:hAnsi="Times New Roman" w:cs="Times New Roman"/>
          <w:sz w:val="40"/>
          <w:sz w:val="40"/>
          <w:szCs w:val="40"/>
          <w:rtl w:val="true"/>
          <w:lang w:eastAsia="en-US"/>
        </w:rPr>
        <w:t xml:space="preserve">اليمن ، فلقيت رجلين من أهل اليم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ذا كلاع و</w:t>
      </w:r>
      <w:bookmarkStart w:id="4" w:name="alam1001934"/>
      <w:r>
        <w:rPr>
          <w:rFonts w:ascii="Times New Roman" w:hAnsi="Times New Roman" w:cs="Times New Roman"/>
          <w:sz w:val="40"/>
          <w:sz w:val="40"/>
          <w:szCs w:val="40"/>
          <w:rtl w:val="true"/>
          <w:lang w:eastAsia="en-US"/>
        </w:rPr>
        <w:t xml:space="preserve"> ذا عمرو فجعلت أحدثهم عن رسول الله</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فقال ذو عمر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لئن كان الذي تذكره من أمر صاحبك؛ فقد مرَّ على أجله منذ ثلاث</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 ذلك عمرو ، لأنه كان على إطلاع بكتب اليهود باليمن – قال جري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أقبلا معي حتى إذا كنا في بعض الطريق رُفِع لنا ركب من قبل المدينة ، فسألناهم، ف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بِضَ رسول الله صَلَّى اللهُ عَلَيْهِ وَسَلَّمَ واستُخلف </w:t>
      </w:r>
      <w:bookmarkStart w:id="5" w:name="alam1000066"/>
      <w:r>
        <w:rPr>
          <w:rFonts w:ascii="Times New Roman" w:hAnsi="Times New Roman" w:cs="Times New Roman"/>
          <w:sz w:val="40"/>
          <w:sz w:val="40"/>
          <w:szCs w:val="40"/>
          <w:rtl w:val="true"/>
          <w:lang w:eastAsia="en-US"/>
        </w:rPr>
        <w:t>أبو بكر والناس صالحون</w:t>
      </w:r>
      <w:r>
        <w:rPr>
          <w:rFonts w:cs="Times New Roman" w:ascii="Times New Roman" w:hAnsi="Times New Roman"/>
          <w:sz w:val="40"/>
          <w:szCs w:val="40"/>
          <w:rtl w:val="true"/>
          <w:lang w:eastAsia="en-US"/>
        </w:rPr>
        <w:t>.</w:t>
      </w:r>
    </w:p>
    <w:p>
      <w:pPr>
        <w:pStyle w:val="Normal"/>
        <w:widowControl/>
        <w:shd w:fill="FFFFFF" w:val="clear"/>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قال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خبر صاحبك أنا قد جئنا ولعلنا سنعود إن شاء الله، ورجعا إلى اليمن </w:t>
      </w:r>
      <w:bookmarkEnd w:id="3"/>
      <w:r>
        <w:rPr>
          <w:rFonts w:ascii="Times New Roman" w:hAnsi="Times New Roman" w:cs="Times New Roman"/>
          <w:sz w:val="40"/>
          <w:sz w:val="40"/>
          <w:szCs w:val="40"/>
          <w:rtl w:val="true"/>
          <w:lang w:eastAsia="en-US"/>
        </w:rPr>
        <w:t xml:space="preserve">، فحدثت أبا بكر </w:t>
      </w:r>
      <w:bookmarkEnd w:id="5"/>
      <w:r>
        <w:rPr>
          <w:rFonts w:ascii="Times New Roman" w:hAnsi="Times New Roman" w:cs="Times New Roman"/>
          <w:sz w:val="40"/>
          <w:sz w:val="40"/>
          <w:szCs w:val="40"/>
          <w:rtl w:val="true"/>
          <w:lang w:eastAsia="en-US"/>
        </w:rPr>
        <w:t>بحديثهم ، ف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فلا جئت ب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لما كان بعدُ قال لي ذو عمرو</w:t>
      </w:r>
      <w:bookmarkEnd w:id="4"/>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جرير </w:t>
      </w:r>
      <w:bookmarkEnd w:id="1"/>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بك عليَّ كرامة، وإني مخبرك خبراً، إنكم معشر العرب لن تزالوا بخير ما كنتم إذا هلك أمير تأمَّرتم في آخر، فإذا كان بالسيف كانوا ملوكاً، يغضبون غضبَ الملوك ويرضون رضا الملو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رواه الإمام البخاري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101</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انظر فتح الباري </w:t>
      </w:r>
      <w:r>
        <w:rPr>
          <w:rFonts w:cs="Times New Roman" w:ascii="Times New Roman" w:hAnsi="Times New Roman"/>
          <w:sz w:val="40"/>
          <w:szCs w:val="40"/>
          <w:lang w:eastAsia="en-US"/>
        </w:rPr>
        <w:t>8/76</w:t>
      </w:r>
      <w:r>
        <w:rPr>
          <w:rFonts w:cs="Times New Roman" w:ascii="Times New Roman" w:hAnsi="Times New Roman"/>
          <w:sz w:val="40"/>
          <w:szCs w:val="40"/>
          <w:rtl w:val="true"/>
          <w:lang w:eastAsia="en-US"/>
        </w:rPr>
        <w:t xml:space="preserve">]. </w:t>
      </w:r>
    </w:p>
    <w:p>
      <w:pPr>
        <w:pStyle w:val="Normal"/>
        <w:widowControl/>
        <w:shd w:fill="FFFFFF" w:val="clear"/>
        <w:ind w:left="3" w:right="0" w:hanging="0"/>
        <w:jc w:val="left"/>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ثالثاً</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ما لا نصدقه ولا نكذبه</w:t>
      </w:r>
      <w:r>
        <w:rPr>
          <w:rFonts w:cs="Times New Roman" w:ascii="Times New Roman" w:hAnsi="Times New Roman"/>
          <w:b/>
          <w:bCs/>
          <w:sz w:val="40"/>
          <w:szCs w:val="40"/>
          <w:rtl w:val="true"/>
          <w:lang w:eastAsia="en-US"/>
        </w:rPr>
        <w:t xml:space="preserve">: </w:t>
      </w:r>
    </w:p>
    <w:p>
      <w:pPr>
        <w:pStyle w:val="Normal"/>
        <w:widowControl/>
        <w:shd w:fill="FFFFFF" w:val="clear"/>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وهو ما عدا هذين النوعين، كما قال صَلَّى اللهُ عَلَيْهِ وَسَلَّمَ</w:t>
      </w:r>
      <w:r>
        <w:rPr>
          <w:rFonts w:cs="Times New Roman" w:ascii="Times New Roman" w:hAnsi="Times New Roman"/>
          <w:sz w:val="40"/>
          <w:szCs w:val="40"/>
          <w:rtl w:val="true"/>
          <w:lang w:eastAsia="en-US"/>
        </w:rPr>
        <w:t xml:space="preserve">: </w:t>
      </w:r>
      <w:bookmarkStart w:id="6" w:name="hadeeth7001475"/>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تصدقوا أهل الكتاب ولا تكذبوهم </w:t>
      </w:r>
      <w:bookmarkEnd w:id="6"/>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رواه الإمام البخاري ح</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4215</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ومن ذلك إخبارهم عن الآشوري ورجسة الخراب وأمثالها، وكوننا لا نصدقه ولا نكذبه يعني</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خروجه عن دائرة الاعتقاد والوحي إلى دائرة الرأي والرواية التاريخية التي تقبل الخطأ والصواب والتعديل والإضافة ، أي أن النهي لا يعني عدم البحث فيه مطلقاً، ولكنه بحث مشروط، وضمن دائرة الظن والاحتم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انظر يوم الغضب هل بدأ بانتفاضة رجب؟ للدكتو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فر الحوالي </w:t>
      </w:r>
      <w:r>
        <w:rPr>
          <w:rFonts w:cs="Times New Roman" w:ascii="Times New Roman" w:hAnsi="Times New Roman"/>
          <w:sz w:val="40"/>
          <w:szCs w:val="40"/>
          <w:rtl w:val="true"/>
          <w:lang w:eastAsia="en-US"/>
        </w:rPr>
        <w:t>]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color w:val="800000"/>
          <w:sz w:val="40"/>
          <w:sz w:val="40"/>
          <w:szCs w:val="40"/>
          <w:rtl w:val="true"/>
          <w:lang w:eastAsia="en-US"/>
        </w:rPr>
        <w:t>والحديث عن البشارات والنبوءات التي جاءت في التورات والإنجيل ، هو حديث عن علامة من علامات نبوة محمد</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فيه أداءٌ لحق البلاغ عن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عن عبد الله بن عمرو</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ضي الله عنهم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ن النبي 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بلغوا  عني ولو آي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رواه الإمام البخاري  ح</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327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الله – تعالى – جعل سعادة البشرية في الدنيا ، وهدايتهم لكل خير في طاعته واتباعه ، قال تعالى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قُلْ أَطِيعُوا اللَّهَ وَأَطِيعُوا الرَّسُولَ فَإِن تَوَلَّوا فَإِنَّمَا عَلَيْهِ مَا حُمِّلَ وَعَلَيْكُم مَّا حُمِّلْتُمْ </w:t>
      </w:r>
      <w:r>
        <w:rPr>
          <w:rFonts w:ascii="Times New Roman" w:hAnsi="Times New Roman" w:cs="Times New Roman"/>
          <w:color w:val="008000"/>
          <w:sz w:val="40"/>
          <w:sz w:val="40"/>
          <w:szCs w:val="40"/>
          <w:rtl w:val="true"/>
          <w:lang w:eastAsia="en-US"/>
        </w:rPr>
        <w:t>وَإِن تُطِيعُوهُ تَهْتَدُوا</w:t>
      </w:r>
      <w:r>
        <w:rPr>
          <w:rFonts w:ascii="Times New Roman" w:hAnsi="Times New Roman" w:cs="Times New Roman"/>
          <w:color w:val="0000FF"/>
          <w:sz w:val="40"/>
          <w:sz w:val="40"/>
          <w:szCs w:val="40"/>
          <w:rtl w:val="true"/>
          <w:lang w:eastAsia="en-US"/>
        </w:rPr>
        <w:t xml:space="preserve"> وَمَا عَلَى الرَّسُولِ إِلَّا الْبَلَاغُ الْمُبِينُ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النور الآية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5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جعل نجاتهم في الآخرة متوقفة على اتباع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لا يسمع بي من هذه الأمة يهودي ولا نصراني ثم لا يؤمن بما جئت به إلا دخل النار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رواه الإمام مسلم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53</w:t>
      </w:r>
      <w:r>
        <w:rPr>
          <w:rFonts w:cs="Times New Roman" w:ascii="Times New Roman" w:hAnsi="Times New Roman"/>
          <w:sz w:val="40"/>
          <w:szCs w:val="40"/>
          <w:rtl w:val="true"/>
          <w:lang w:eastAsia="en-US"/>
        </w:rPr>
        <w:t>]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لقد كان يُعجب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يسمع أصحابه قصص أهل الكتاب الدالة على نبوته ، كما ثبت ذلك في قصة إسلام سلمان الفارسي – 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بعد أن قص سلمان قصته على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أعجب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يسمع ذلك أصحابه رضي الله عن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خرجه الإمام أحمد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5/441</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4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 شعيب الأرنؤوط ،و حسين الأسد في تحقيق سير أعلام النبلاءللإمام الذهبي</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511</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رجاله ثقات وإسناده قوي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الناظر في أسباب دخول الناس إلى دين الله أفواجا ، وإيمانهم ب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خاصة أكثر العرب الذين لم يكن لديهم علم بتلك البشارات ، يجد أنهم آمنوا لما تبين لهم من آيات وعلامات دلت على صدق نبوت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ل إن أتباعه عليه الصلاة والسلام من العرب وغيرهم كانوا أكثر بعد موته ، مع عدم إطلاع غالبيتهم على البشارات والنبوءات ، وهم في تزايد مستمر ،وذلك لما رأوا من عدل ورحمة ويسر الشريعة التي جاء بها ، ولما وجدوا من حسن أثر دعوته في أتباعه على مر الأزمان ، ومن ذلك حسن أخلاقهم ، </w:t>
      </w:r>
    </w:p>
    <w:p>
      <w:pPr>
        <w:pStyle w:val="Normal"/>
        <w:widowControl/>
        <w:ind w:left="3" w:right="0" w:hanging="0"/>
        <w:jc w:val="left"/>
        <w:rPr/>
      </w:pP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 xml:space="preserve">وما جاء به من علامات </w:t>
      </w:r>
      <w:r>
        <w:rPr>
          <w:rFonts w:ascii="Times New Roman" w:hAnsi="Times New Roman" w:cs="Times New Roman"/>
          <w:b/>
          <w:b/>
          <w:bCs/>
          <w:color w:val="800000"/>
          <w:sz w:val="40"/>
          <w:sz w:val="40"/>
          <w:szCs w:val="40"/>
          <w:rtl w:val="true"/>
          <w:lang w:eastAsia="en-US"/>
        </w:rPr>
        <w:t xml:space="preserve">تدل على صدق نبوته ، والتي منها </w:t>
      </w:r>
      <w:r>
        <w:rPr>
          <w:rFonts w:cs="Times New Roman" w:ascii="Times New Roman" w:hAnsi="Times New Roman"/>
          <w:b/>
          <w:bCs/>
          <w:color w:val="800000"/>
          <w:sz w:val="40"/>
          <w:szCs w:val="40"/>
          <w:rtl w:val="true"/>
          <w:lang w:eastAsia="en-US"/>
        </w:rPr>
        <w:t xml:space="preserve">: </w:t>
      </w:r>
    </w:p>
    <w:p>
      <w:pPr>
        <w:pStyle w:val="Normal"/>
        <w:widowControl/>
        <w:ind w:left="3" w:right="0" w:hanging="0"/>
        <w:jc w:val="left"/>
        <w:rPr>
          <w:rFonts w:ascii="Times New Roman" w:hAnsi="Times New Roman" w:cs="Times New Roman"/>
          <w:b/>
          <w:b/>
          <w:bCs/>
          <w:color w:val="800000"/>
          <w:sz w:val="40"/>
          <w:szCs w:val="40"/>
          <w:lang w:eastAsia="en-US"/>
        </w:rPr>
      </w:pPr>
      <w:r>
        <w:rPr>
          <w:rFonts w:cs="Times New Roman" w:ascii="Times New Roman" w:hAnsi="Times New Roman"/>
          <w:b/>
          <w:bCs/>
          <w:color w:val="800000"/>
          <w:sz w:val="40"/>
          <w:szCs w:val="40"/>
          <w:rtl w:val="true"/>
          <w:lang w:eastAsia="en-US"/>
        </w:rPr>
      </w:r>
    </w:p>
    <w:p>
      <w:pPr>
        <w:pStyle w:val="Normal"/>
        <w:widowControl/>
        <w:ind w:left="3" w:right="0" w:hanging="0"/>
        <w:jc w:val="left"/>
        <w:rPr/>
      </w:pPr>
      <w:r>
        <w:rPr>
          <w:rFonts w:ascii="Times New Roman" w:hAnsi="Times New Roman" w:cs="Times New Roman"/>
          <w:color w:val="008000"/>
          <w:sz w:val="40"/>
          <w:sz w:val="40"/>
          <w:szCs w:val="40"/>
          <w:rtl w:val="true"/>
          <w:lang w:eastAsia="en-US"/>
        </w:rPr>
        <w:t>أولا</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القرآن الكريم ،</w:t>
      </w:r>
      <w:r>
        <w:rPr>
          <w:rFonts w:ascii="Times New Roman" w:hAnsi="Times New Roman" w:cs="Times New Roman"/>
          <w:sz w:val="40"/>
          <w:sz w:val="40"/>
          <w:szCs w:val="40"/>
          <w:rtl w:val="true"/>
          <w:lang w:eastAsia="en-US"/>
        </w:rPr>
        <w:t xml:space="preserve"> وهو أعظم الآيات والدلائل ، وسائر العلامات له تبع ،</w:t>
      </w:r>
      <w:r>
        <w:rPr>
          <w:rFonts w:ascii="Times New Roman" w:hAnsi="Times New Roman" w:cs="Times New Roman"/>
          <w:color w:val="000000"/>
          <w:sz w:val="40"/>
          <w:sz w:val="40"/>
          <w:szCs w:val="40"/>
          <w:rtl w:val="true"/>
          <w:lang w:eastAsia="en-US"/>
        </w:rPr>
        <w:t xml:space="preserve"> </w:t>
      </w:r>
      <w:r>
        <w:rPr>
          <w:rFonts w:ascii="Times New Roman" w:hAnsi="Times New Roman" w:cs="Times New Roman"/>
          <w:sz w:val="40"/>
          <w:sz w:val="40"/>
          <w:szCs w:val="40"/>
          <w:rtl w:val="true"/>
          <w:lang w:eastAsia="en-US"/>
        </w:rPr>
        <w:t xml:space="preserve">والقرآن  آية بينة معجزة من وجوه متعدد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جهة اللفظ ،ومن جهة النظم ، ومن جهة البلاغة في دلالة اللفظ على المعنى ، ومن جهة معانيه التي أخبر بها عن ال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تعالى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أسمائه وصفاته وملائكته وغير ذلك ،  ومن جهة معانيه التي أخبر بها عن الغيب الماضي وعن الغيب المستقبل ، ومن جهة ما أخبر به عن المعاد ومن جهة ما بين فيه من الدلائل اليقينية والأقيسة العقلية ، التي هي الأمثال المضروبة كما قال تعالى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وَلَقَ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صَرَّفْ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لنَّا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هَـذَ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قُرْآ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ثَ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أَبَ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كْثَ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ا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فُوراً</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سورةالإسراء</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89</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w:t>
      </w:r>
      <w:r>
        <w:rPr>
          <w:rFonts w:ascii="Times New Roman" w:hAnsi="Times New Roman" w:cs="Times New Roman"/>
          <w:sz w:val="40"/>
          <w:sz w:val="40"/>
          <w:szCs w:val="40"/>
          <w:rtl w:val="true"/>
          <w:lang w:eastAsia="en-US"/>
        </w:rPr>
        <w:t xml:space="preserve">انظرالجواب الصحيح </w:t>
      </w:r>
      <w:r>
        <w:rPr>
          <w:rFonts w:cs="Times New Roman" w:ascii="Times New Roman" w:hAnsi="Times New Roman"/>
          <w:sz w:val="40"/>
          <w:szCs w:val="40"/>
          <w:lang w:eastAsia="en-US"/>
        </w:rPr>
        <w:t>5/428</w:t>
      </w:r>
      <w:r>
        <w:rPr>
          <w:rFonts w:cs="Times New Roman" w:ascii="Times New Roman" w:hAnsi="Times New Roman"/>
          <w:sz w:val="40"/>
          <w:szCs w:val="40"/>
          <w:rtl w:val="true"/>
          <w:lang w:eastAsia="en-US"/>
        </w:rPr>
        <w:t>] .</w:t>
      </w:r>
    </w:p>
    <w:p>
      <w:pPr>
        <w:pStyle w:val="Normal"/>
        <w:widowControl/>
        <w:ind w:left="3" w:right="0" w:hanging="0"/>
        <w:jc w:val="left"/>
        <w:rPr/>
      </w:pPr>
      <w:r>
        <w:rPr>
          <w:rFonts w:eastAsia="Simplified Arabic" w:cs="Simplified Arabic" w:ascii="Simplified Arabic" w:hAnsi="Simplified Arabic"/>
          <w:color w:val="0000FF"/>
          <w:sz w:val="40"/>
          <w:szCs w:val="40"/>
          <w:rtl w:val="true"/>
          <w:lang w:eastAsia="en-US"/>
        </w:rPr>
        <w:t xml:space="preserve"> </w:t>
      </w:r>
      <w:r>
        <w:rPr>
          <w:rFonts w:ascii="Simplified Arabic" w:hAnsi="Simplified Arabic" w:cs="Times New Roman"/>
          <w:color w:val="000000"/>
          <w:sz w:val="40"/>
          <w:sz w:val="40"/>
          <w:szCs w:val="40"/>
          <w:rtl w:val="true"/>
          <w:lang w:eastAsia="en-US"/>
        </w:rPr>
        <w:t>والقرآن</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معجز</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بمعارفه</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وعلومه</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ولم</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يقدر</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أحد</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من</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العرب</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وغيرهم</w:t>
      </w:r>
      <w:r>
        <w:rPr>
          <w:rFonts w:ascii="Simplified Arabic" w:hAnsi="Simplified Arabic" w:eastAsia="Simplified Arabic" w:cs="Simplified Arabic"/>
          <w:color w:val="000000"/>
          <w:sz w:val="40"/>
          <w:sz w:val="40"/>
          <w:szCs w:val="40"/>
          <w:rtl w:val="true"/>
          <w:lang w:eastAsia="en-US"/>
        </w:rPr>
        <w:t xml:space="preserve"> </w:t>
      </w:r>
      <w:r>
        <w:rPr>
          <w:rFonts w:cs="Times New Roman" w:ascii="Simplified Arabic" w:hAnsi="Simplified Arabic"/>
          <w:color w:val="000000"/>
          <w:sz w:val="40"/>
          <w:szCs w:val="40"/>
          <w:rtl w:val="true"/>
          <w:lang w:eastAsia="en-US"/>
        </w:rPr>
        <w:t xml:space="preserve">- </w:t>
      </w:r>
      <w:r>
        <w:rPr>
          <w:rFonts w:ascii="Simplified Arabic" w:hAnsi="Simplified Arabic" w:cs="Times New Roman"/>
          <w:color w:val="000000"/>
          <w:sz w:val="40"/>
          <w:sz w:val="40"/>
          <w:szCs w:val="40"/>
          <w:rtl w:val="true"/>
          <w:lang w:eastAsia="en-US"/>
        </w:rPr>
        <w:t>مع</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قوة</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عداوتهم</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وحرصهم</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على</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إبطال</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أمره</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بكل</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طريق</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وقدرتهم</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على</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أنواع</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الكلام</w:t>
      </w:r>
      <w:r>
        <w:rPr>
          <w:rFonts w:ascii="Simplified Arabic" w:hAnsi="Simplified Arabic" w:eastAsia="Simplified Arabic" w:cs="Simplified Arabic"/>
          <w:color w:val="000000"/>
          <w:sz w:val="40"/>
          <w:sz w:val="40"/>
          <w:szCs w:val="40"/>
          <w:rtl w:val="true"/>
          <w:lang w:eastAsia="en-US"/>
        </w:rPr>
        <w:t xml:space="preserve"> </w:t>
      </w:r>
      <w:r>
        <w:rPr>
          <w:rFonts w:cs="Times New Roman" w:ascii="Simplified Arabic" w:hAnsi="Simplified Arabic"/>
          <w:color w:val="000000"/>
          <w:sz w:val="40"/>
          <w:szCs w:val="40"/>
          <w:rtl w:val="true"/>
          <w:lang w:eastAsia="en-US"/>
        </w:rPr>
        <w:t xml:space="preserve">- </w:t>
      </w:r>
      <w:r>
        <w:rPr>
          <w:rFonts w:ascii="Simplified Arabic" w:hAnsi="Simplified Arabic" w:cs="Times New Roman"/>
          <w:color w:val="000000"/>
          <w:sz w:val="40"/>
          <w:sz w:val="40"/>
          <w:szCs w:val="40"/>
          <w:rtl w:val="true"/>
          <w:lang w:eastAsia="en-US"/>
        </w:rPr>
        <w:t>أن</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يأتوا</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بمثله</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قال</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تعالى</w:t>
      </w:r>
      <w:r>
        <w:rPr>
          <w:rFonts w:ascii="Simplified Arabic" w:hAnsi="Simplified Arabic" w:eastAsia="Simplified Arabic" w:cs="Simplified Arabic"/>
          <w:color w:val="000000"/>
          <w:sz w:val="40"/>
          <w:sz w:val="40"/>
          <w:szCs w:val="40"/>
          <w:rtl w:val="true"/>
          <w:lang w:eastAsia="en-US"/>
        </w:rPr>
        <w:t xml:space="preserve"> </w:t>
      </w:r>
      <w:r>
        <w:rPr>
          <w:rFonts w:cs="Times New Roman" w:ascii="Simplified Arabic" w:hAnsi="Simplified Arabic"/>
          <w:color w:val="000000"/>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قُ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ئِ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جْتَمَعَ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إِن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جِ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أْتُ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مِثْ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هَـذَ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قُرْآ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أْتُ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مِثْ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لَوْ</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عْضُ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بَعْضٍ</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ظَهِيراً</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إسراء</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cs="Times New Roman" w:ascii="Simplified Arabic" w:hAnsi="Simplified Arabic"/>
          <w:color w:val="0000FF"/>
          <w:sz w:val="40"/>
          <w:szCs w:val="40"/>
          <w:lang w:eastAsia="en-US"/>
        </w:rPr>
        <w:t>88</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نظ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جو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صحيح</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lang w:eastAsia="en-US"/>
        </w:rPr>
        <w:t>1/427</w:t>
      </w:r>
      <w:r>
        <w:rPr>
          <w:rFonts w:cs="Times New Roman" w:ascii="Simplified Arabic" w:hAnsi="Simplified Arabic"/>
          <w:color w:val="0000FF"/>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قال تعالى </w:t>
      </w:r>
      <w:r>
        <w:rPr>
          <w:rFonts w:cs="Times New Roman" w:ascii="Times New Roman" w:hAnsi="Times New Roman"/>
          <w:sz w:val="40"/>
          <w:szCs w:val="40"/>
          <w:rtl w:val="true"/>
          <w:lang w:eastAsia="en-US"/>
        </w:rPr>
        <w:t>:{</w:t>
      </w:r>
      <w:r>
        <w:rPr>
          <w:rFonts w:ascii="Times New Roman" w:hAnsi="Times New Roman" w:cs="Times New Roman"/>
          <w:color w:val="0000FF"/>
          <w:sz w:val="40"/>
          <w:sz w:val="40"/>
          <w:szCs w:val="40"/>
          <w:rtl w:val="true"/>
          <w:lang w:eastAsia="en-US"/>
        </w:rPr>
        <w:t xml:space="preserve">أَفَلاَ يَتَدَبَّرُونَ الْقُرْآنَ وَلَوْ كَانَ مِنْ عِندِ غَيْرِ اللّهِ لَوَجَدُواْ فِيهِ اخْتِلاَفاً كَثِيراً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النساء الآية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82</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الإمام الطبري – رحمه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تفسير هذه الآية الكريمة </w:t>
      </w:r>
      <w:r>
        <w:rPr>
          <w:rFonts w:cs="Times New Roman" w:ascii="Times New Roman" w:hAnsi="Times New Roman"/>
          <w:sz w:val="40"/>
          <w:szCs w:val="40"/>
          <w:rtl w:val="true"/>
          <w:lang w:eastAsia="en-US"/>
        </w:rPr>
        <w:t>:</w:t>
      </w:r>
      <w:r>
        <w:rPr>
          <w:rFonts w:cs="Times New Roman" w:ascii="Times New Roman" w:hAnsi="Times New Roman"/>
          <w:color w:val="000000"/>
          <w:sz w:val="40"/>
          <w:szCs w:val="40"/>
          <w:rtl w:val="true"/>
          <w:lang w:eastAsia="en-US"/>
        </w:rPr>
        <w:t xml:space="preserve"> </w:t>
      </w:r>
      <w:r>
        <w:rPr>
          <w:rFonts w:ascii="Times New Roman" w:hAnsi="Times New Roman" w:cs="Times New Roman"/>
          <w:sz w:val="40"/>
          <w:sz w:val="40"/>
          <w:szCs w:val="40"/>
          <w:rtl w:val="true"/>
          <w:lang w:eastAsia="en-US"/>
        </w:rPr>
        <w:t xml:space="preserve">إن الذي أتيتهم به – يا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التنزيل من عند ربهم لاتساق معانيه ، وائتلاف أحكامه ، وتأييد بعضه بعضا بالتصديق ، وشهادة بعضه لبعض بالتحقيق ، فإن ذلك لو كان من غير الله – تعال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لاختلفت أحكامه ،وتناقضت معانيه ، وأبان بعضه عن فساد بعض</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تفسير الطبري </w:t>
      </w:r>
      <w:r>
        <w:rPr>
          <w:rFonts w:cs="Times New Roman" w:ascii="Times New Roman" w:hAnsi="Times New Roman"/>
          <w:sz w:val="40"/>
          <w:szCs w:val="40"/>
          <w:lang w:eastAsia="en-US"/>
        </w:rPr>
        <w:t>5/179</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وقال تعالى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وَمَا كَانَ هَـذَا الْقُرْآنُ أَن يُفْتَرَى مِن دُونِ اللّهِ وَلَـكِن تَصْدِيقَ الَّذِي بَيْنَ يَدَيْهِ وَتَفْصِيلَ الْكِتَابِ لاَ رَيْبَ فِيهِ مِن رَّبِّ الْعَالَمِينَ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يونس الآية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37</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تأمل أثر القرآن على ملك الحبشة النجاشي ، وبطارقته وكانوا نصارى ، ثم إقرار النجاشي أن ما جاء به محمد  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هو القرآ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خرج وما جاء به عيس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الإنجيل من مشكاة واحدة ، فقد أمر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صحابه بالهجرة إليه لما كانوا يلاقونه من تعذيب وتضييق من كفار مكة ، وكان ملكا عادلا لا يظلم عنده أحد ، وبعد أن  وصلوا إليه عاشوا في خير جوار عنده ، آمنين على دينهم  يعبدون الله لا يؤذون ولا يسمعون شيئا يكرهونه ،فلما بلغ ذلك قريشا أغضبها ما كانوا يسمعونه عن أمن المهاجرين ،فتآمروا ليلاحقوهم هنا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قرروا أن يبعثوا إلى النجاشي رجلين جلدين ليهدوا للنجاشي هدايا مما يحبه من متاع مكة ،وكان من أعجب ما يأتيه منها الأدم – الجل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جمعوا له أدما كثيرا ، ثم بعثوا بذلك مع عبد الله بن ربيعة بن المغيرة المخزومي وعمرو بن العاص بن وائل السهمي ، وأمروهما أمرهم ، وقالوا لهم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دفعوا إلى كل بطريق هديته قبل أن تكلموا النجاشي في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يستميلوهم فيشيروا على النجاشي بما يريدون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خرجا فقدما على النجاشي ،فلم يبق من بطارقته بطريق إلا دفعا إليه هديته قبل أن يكلما النجاشي ، ثم إنهما قربا هداياهم إلى النجاشي فقبلها منهما ،ثم كلماه فقالا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يها الملك إنه قد صبا إلى بلدك منا غلمان سفهاء، فارقوا دين قومهم ، ولم يدخلوا في دينك ، وجاؤوا بدين مبتدع لا نعرفه نحن ولا أنت ، وقد بعثنا إليك فيهم أشراف قومهم من آبائهم وأعمامهم وعشائرهم لتردهم إليهم ، فهم أعلى بهم عينا ، وأعلم بما عابوا عليهم وعاتبوهم فيه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قالت بطارقته حو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دقوا أيها الملك ، قومهم أعلى بهم عينا وأعلم بما عابوا عليهم ،فأسلمهم إليهما فليرداهم إلى بلادهم وقومه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غضب النجاشي ،ثم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لا ها الله ، أيم الله إذاً لا أسلمهم إليهما ، ولا أُكاد قوما جاوروني ، ونزلوا بلادي ، واختاروني على من سواي حتى أدعوهم ، فاسألهم ما يقول هذان في أمرهم ،فإن كانوا كما يقولان أسلمتهم إليهما ، ورددتهم إلى قومهم ، وإن كانوا غير ذلك ، منعتهم منهما ، وأحسنت جوارهم ما جاوروني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ثم أرسل إلى أصحاب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دعاهم ، فلما جاءهم رسوله اجتمعوا ،ثم قال بعضهم لبعض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ا تقولون للرجل إذا جئتموه ؟ 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نقول والله ما علمنا ، وما أمرنا به نبي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ائن في ذلك ما هو كائن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لما جاؤوه ، وقد دعا النجاشي أساقفته ، فنشروا مصاحفهم حوله ، سألهم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ا هذا الدين الذي فارقتم فيه قومكم ، ولم تدخلوا في ديني ، ولا في دين أحد من هذه الأمم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كلمه جعفر بن أبي طالب – 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يها الملك كنا قوما أهل جاهلي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نعبد الأصنام ،ونأكل الميتة ،ونأتي الفواحش ،ونقطع الأرحام ،ونسيء الجوار ، ويأكل القوى منا الضعيف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كنا على ذلك حتى بعث الله – تعال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لينا رسولا منا ،نعرف نسبه وصدقه وأمانته وعفافه ،فدعانا إلى الله لنوحده ونعبده ،ونخلع ما كنا نحن نعبد وآباؤنا من دونه من الحجارة والأوثان ،وأمرنا بصدق الحديث ،وأداء الأمانة ،وصلة الرحم ،وحسن الجوار ،والكف عن المحارم والدماء ،ونهانا عن الفواحش ،وقول الزور ،وأكل مال اليتيم ،وقذف المحصنة ،وأمرنا أن نعبد الله وحده ولا نشرك به شيئا ،وأمرنا بالصلاة والزكاة والصيا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عدد عليه أمور الإسلام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صدقناه ،وآمنا به واتبعناه على ما جاء به ،فعبدنا الله وحده فلم نشرك به شيئا ،وحرمنا ما حرم علينا ،وأحللنا ما أحل لنا ،فعدا علينا قومنا ،فعذبونا وفتنونا عن ديننا ، ليردونا إلى عبادة الأوثان من عبادة الله ،وأن نستحل ما كنا نستحل من الخبائث ،فلما قهرونا وشقوا علينا ،وحالوا بيننا وبين ديننا ،خرجنا إلى بلدك ،واخترناك على من سواك ، ورغبنا في جوارك ،ورجونا أن لا نظلم عندك أيها الملك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له النجاش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هل معك مما جاء به عن الله من شيء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قال له جعف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نع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فقال له النجاشي</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اقرأه علي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قرأ عليه صدرا م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كهيعص</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color w:val="800000"/>
          <w:sz w:val="40"/>
          <w:sz w:val="40"/>
          <w:szCs w:val="40"/>
          <w:rtl w:val="true"/>
          <w:lang w:eastAsia="en-US"/>
        </w:rPr>
        <w:t xml:space="preserve">فبكى والله النجاشي حتى أخضل لحيته ،وبكت أساقفته حتى اخضلوا مصاحفهم حين سمعوا ما تلي عليهم </w:t>
      </w:r>
      <w:r>
        <w:rPr>
          <w:rFonts w:cs="Times New Roman" w:ascii="Times New Roman" w:hAnsi="Times New Roman"/>
          <w:color w:val="800000"/>
          <w:sz w:val="40"/>
          <w:szCs w:val="40"/>
          <w:rtl w:val="true"/>
          <w:lang w:eastAsia="en-US"/>
        </w:rPr>
        <w:t>!!</w:t>
      </w:r>
    </w:p>
    <w:p>
      <w:pPr>
        <w:pStyle w:val="Normal"/>
        <w:widowControl/>
        <w:ind w:left="3" w:right="0" w:hanging="0"/>
        <w:jc w:val="left"/>
        <w:rPr>
          <w:rFonts w:ascii="Times New Roman" w:hAnsi="Times New Roman" w:cs="Times New Roman"/>
          <w:color w:val="800000"/>
          <w:sz w:val="40"/>
          <w:szCs w:val="40"/>
          <w:lang w:eastAsia="en-US"/>
        </w:rPr>
      </w:pPr>
      <w:r>
        <w:rPr>
          <w:rFonts w:ascii="Times New Roman" w:hAnsi="Times New Roman" w:cs="Times New Roman"/>
          <w:color w:val="800000"/>
          <w:sz w:val="40"/>
          <w:sz w:val="40"/>
          <w:szCs w:val="40"/>
          <w:rtl w:val="true"/>
          <w:lang w:eastAsia="en-US"/>
        </w:rPr>
        <w:t xml:space="preserve">ثم قال النجاشي </w:t>
      </w:r>
      <w:r>
        <w:rPr>
          <w:rFonts w:cs="Times New Roman" w:ascii="Times New Roman" w:hAnsi="Times New Roman"/>
          <w:color w:val="800000"/>
          <w:sz w:val="40"/>
          <w:szCs w:val="40"/>
          <w:rtl w:val="true"/>
          <w:lang w:eastAsia="en-US"/>
        </w:rPr>
        <w:t xml:space="preserve">: </w:t>
      </w:r>
      <w:r>
        <w:rPr>
          <w:rFonts w:ascii="Times New Roman" w:hAnsi="Times New Roman" w:cs="Times New Roman"/>
          <w:color w:val="800000"/>
          <w:sz w:val="40"/>
          <w:sz w:val="40"/>
          <w:szCs w:val="40"/>
          <w:rtl w:val="true"/>
          <w:lang w:eastAsia="en-US"/>
        </w:rPr>
        <w:t xml:space="preserve">إن هذا والله والذي جاء به موسى ليخرج من مشكاة واحدة </w:t>
      </w:r>
      <w:r>
        <w:rPr>
          <w:rFonts w:cs="Times New Roman" w:ascii="Times New Roman" w:hAnsi="Times New Roman"/>
          <w:color w:val="800000"/>
          <w:sz w:val="40"/>
          <w:szCs w:val="40"/>
          <w:rtl w:val="true"/>
          <w:lang w:eastAsia="en-US"/>
        </w:rPr>
        <w:t xml:space="preserve">. </w:t>
      </w:r>
      <w:r>
        <w:rPr>
          <w:rFonts w:ascii="Times New Roman" w:hAnsi="Times New Roman" w:cs="Times New Roman"/>
          <w:color w:val="800000"/>
          <w:sz w:val="40"/>
          <w:sz w:val="40"/>
          <w:szCs w:val="40"/>
          <w:rtl w:val="true"/>
          <w:lang w:eastAsia="en-US"/>
        </w:rPr>
        <w:t xml:space="preserve">انطلقا ،فوالله لا أسلمهم إليكم أبدا ولا أُكاد </w:t>
      </w:r>
      <w:r>
        <w:rPr>
          <w:rFonts w:cs="Times New Roman" w:ascii="Times New Roman" w:hAnsi="Times New Roman"/>
          <w:color w:val="800000"/>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لما خرجا من عنده قال عمرو بن العاص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الله لأنبئنَّه غدا عيبهم ، ثم استأصل به خضراءه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له عبد الله بن أبى ربيعة وكان أتقى الرجلين في قوم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تفعل ،فإن لهم أرحاما وإن كانوا قد خالفون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الله لأخبرنه أنهم يزعمون أن عيسى بن مريم عبدٌ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ثم غدا عليه ، فقال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ها الم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هم يقولون في عيسى بن مريم قولا عظيما ،فأرسل إليهم فاسألهم عما يقولون ف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رسل إليهم يسألهم عنه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اجتمع القوم فقال بعضهم لبعض</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ماذا تقولون في عيسى إذا سألكم عنه ؟ قالوا</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نقول والله فيه ما قال الله وما جاء به نبي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ائنا في ذلك ما هو كائن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دخلوا عليه ،قال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ما تقولون في عيسى بن مريم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له جعفر بن أبى طالب – رضي الله ع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نقول فيه الذي جاء به نبي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و عبد الله ورسوله وروحه وكلمته ألقاها إلى مريم العذراء البتول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ضرب النجاشي يده إلى الأرض ، فأخذ منها عودا ،ثم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ا عدا عيسى بن مريم ما قلت هذا العود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تناخرت بطارقته حوله ، حين قال ما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إن نخرتم والله ، اذهبوا فأنتم   سيوم  بأرض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سيوم الآمن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من سبكم غرم ، من سبكم غرم ،فما أحب أن لي دبرا ذهب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عني جب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إني آذيت رجلا من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دوا عليهم هداياهما ، فلا حاجة لنا بها ،فوالله ما أخذ الله منى الرشوة حين رد علي ملكي فآخذ الرشوة فيه ، وما أطاع الناس في فأطيعهم فيه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خرجا من عنده مقبوحين مردودا عليهما ما جاءا به ، وأقام المهاجرون – رضي الله عنه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عنده بخير دار مع خير جا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حديث روته أم المؤمنين أم سلمه رضي الله عنها زوج النبي صلى الله عليه وسلم ، وأخرجه الإمام أحمد </w:t>
      </w: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202</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قال الهيثمي في مجمع الزوائ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جاله رجال الصحيح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color w:val="008000"/>
          <w:sz w:val="40"/>
          <w:sz w:val="40"/>
          <w:szCs w:val="40"/>
          <w:rtl w:val="true"/>
          <w:lang w:eastAsia="en-US"/>
        </w:rPr>
        <w:t xml:space="preserve">ثاني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المعجزات الحسية التي جاء بها</w:t>
      </w:r>
      <w:r>
        <w:rPr>
          <w:rFonts w:ascii="Times New Roman" w:hAnsi="Times New Roman" w:cs="Times New Roman"/>
          <w:sz w:val="40"/>
          <w:sz w:val="40"/>
          <w:szCs w:val="40"/>
          <w:rtl w:val="true"/>
          <w:lang w:eastAsia="en-US"/>
        </w:rPr>
        <w:t xml:space="preserve"> ، وهي كثيرة جداً ، من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نشقاق القمر ، وتكثير الطعام القليل، ونبع الماء من تحت أصابعه ، وبكاء جذع النخلة ، وسلام الحجارة عليه ، وتقارب الأشجار له ،و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و</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غيرها كثير مما جمعه أهل العلم في دلائل نبوته صلى الله عليه وسل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ثالث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إخباره – صلى الله عليه وسلم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عن المغيبات</w:t>
      </w:r>
      <w:r>
        <w:rPr>
          <w:rFonts w:ascii="Times New Roman" w:hAnsi="Times New Roman" w:cs="Times New Roman"/>
          <w:sz w:val="40"/>
          <w:sz w:val="40"/>
          <w:szCs w:val="40"/>
          <w:rtl w:val="true"/>
          <w:lang w:eastAsia="en-US"/>
        </w:rPr>
        <w:t xml:space="preserve"> الماضية ، والحاضرة ، والمستقبلة ،</w:t>
      </w:r>
      <w:r>
        <w:rPr>
          <w:rFonts w:ascii="Times New Roman" w:hAnsi="Times New Roman" w:cs="Times New Roman"/>
          <w:color w:val="000000"/>
          <w:sz w:val="40"/>
          <w:sz w:val="40"/>
          <w:szCs w:val="40"/>
          <w:rtl w:val="true"/>
          <w:lang w:eastAsia="en-US"/>
        </w:rPr>
        <w:t xml:space="preserve"> </w:t>
      </w:r>
      <w:r>
        <w:rPr>
          <w:rFonts w:ascii="Times New Roman" w:hAnsi="Times New Roman" w:cs="Times New Roman"/>
          <w:sz w:val="40"/>
          <w:sz w:val="40"/>
          <w:szCs w:val="40"/>
          <w:rtl w:val="true"/>
          <w:lang w:eastAsia="en-US"/>
        </w:rPr>
        <w:t xml:space="preserve">بأمور باهرة لا يوجد مثلها لأحد من النبيين قبله ، فضلا عن غير النبيين ، ففي القرآن من إخباره عن الغيوب شيء كثير ،وكذلك في الأحاديث الصحيحة مما أخبر بوقوعه فكان كما أخبر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جواب الصحيح </w:t>
      </w:r>
      <w:r>
        <w:rPr>
          <w:rFonts w:cs="Times New Roman" w:ascii="Times New Roman" w:hAnsi="Times New Roman"/>
          <w:sz w:val="40"/>
          <w:szCs w:val="40"/>
          <w:lang w:eastAsia="en-US"/>
        </w:rPr>
        <w:t>6/80</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رابعا</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انتفاع أهل الدنيا بدعوة النبي محمد</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كمل من انتفاع سائر  الأمم بدعوة سائر الأنبياء ، حتى إن المشركين أدركوا هذا الانتفاع الذي حصلّه المسلمون من دعوة النبي –صلى الله عليه وسلم – في سائر نواحي الحياة ،  فعن سلمان – رضي الله عنه – أن المشركين قالوا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 علمكم  نبي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ل شيء ،حتى الخراء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جل ، لقد نهانا أن نستقبل القبلة لغائط أو بول ، أو أن نستنجي باليمين ، أو أن نستنجي بأقل من ثلاثة أحجار،  أو أن نستنجي برجيع أو بعظ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أخرجه الإمام مسلم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262</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وقد كان اليهود يدركون ذلك ، وأن الشريعة التي بعث بها أيسر الشرائع ، وأخفها على الناس ، فعندما زنى رجل من اليهود بامرأة ، قال بعضهم لبعض </w:t>
      </w:r>
      <w:r>
        <w:rPr>
          <w:rFonts w:cs="Times New Roman" w:ascii="Times New Roman" w:hAnsi="Times New Roman"/>
          <w:sz w:val="40"/>
          <w:szCs w:val="40"/>
          <w:rtl w:val="true"/>
          <w:lang w:eastAsia="en-US"/>
        </w:rPr>
        <w:t xml:space="preserve">: </w:t>
      </w:r>
      <w:r>
        <w:rPr>
          <w:rFonts w:ascii="Times New Roman" w:hAnsi="Times New Roman" w:cs="Times New Roman"/>
          <w:color w:val="800000"/>
          <w:sz w:val="40"/>
          <w:sz w:val="40"/>
          <w:szCs w:val="40"/>
          <w:rtl w:val="true"/>
          <w:lang w:eastAsia="en-US"/>
        </w:rPr>
        <w:t>اذهبوا بنا إلى هذا النبي ، فإنه نبي بعث بالتخفيف</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ذا هو الشاه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إن أفتانا بفتيا دون الرجم قبلناها ، واحتججنا بها عند الله ، </w:t>
      </w:r>
      <w:r>
        <w:rPr>
          <w:rFonts w:ascii="Times New Roman" w:hAnsi="Times New Roman" w:cs="Times New Roman"/>
          <w:color w:val="800000"/>
          <w:sz w:val="40"/>
          <w:sz w:val="40"/>
          <w:szCs w:val="40"/>
          <w:rtl w:val="true"/>
          <w:lang w:eastAsia="en-US"/>
        </w:rPr>
        <w:t>فقلنا نبي من أنبيائك</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هذا إقرار صريح بنبوت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توا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جالس في المسجد في أصحابه ، 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أبا القاس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ترى في رجل وامرأة منهم زنيا ؟ فلم يكلمهم كلمة حتى أتى بيت مدراسهم ، فقام على الباب ف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نشدكم بالله الذي أنزل التوراة على موس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تجدون في التوراة على من زنى إذا أحصن ؟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حممه ، ونجبيه ، ونجلده </w:t>
      </w:r>
      <w:r>
        <w:rPr>
          <w:rFonts w:cs="Times New Roman" w:ascii="Times New Roman" w:hAnsi="Times New Roman"/>
          <w:sz w:val="40"/>
          <w:szCs w:val="40"/>
          <w:rtl w:val="true"/>
          <w:lang w:eastAsia="en-US"/>
        </w:rPr>
        <w:t xml:space="preserve">._ </w:t>
      </w:r>
      <w:r>
        <w:rPr>
          <w:rFonts w:ascii="Times New Roman" w:hAnsi="Times New Roman" w:cs="Times New Roman"/>
          <w:sz w:val="40"/>
          <w:sz w:val="40"/>
          <w:szCs w:val="40"/>
          <w:rtl w:val="true"/>
          <w:lang w:eastAsia="en-US"/>
        </w:rPr>
        <w:t xml:space="preserve">والتجبية أن يحمل الزانيان على حمار ويقابل أقفيتهما ويطاف بهم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سكت شاب منهم ، فلما رآه النب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ساكتا ، أنشده ؟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هم إذ نشدتنا ، فإنا نجد في التوراة الرج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 ( </w:t>
      </w:r>
      <w:r>
        <w:rPr>
          <w:rFonts w:ascii="Times New Roman" w:hAnsi="Times New Roman" w:cs="Times New Roman"/>
          <w:sz w:val="40"/>
          <w:sz w:val="40"/>
          <w:szCs w:val="40"/>
          <w:rtl w:val="true"/>
          <w:lang w:eastAsia="en-US"/>
        </w:rPr>
        <w:t xml:space="preserve">فما أول ما ارتخصتم أمر الله ؟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زنى ذو قرابة ملك من ملوكنا ، فأخر عنه الرجم ، ثم زنى رجل في أسرة من الناس ، فأراد رجمه ، فحال قومه دونه ، و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يرجم صاحبنا حتى تجيء بصاحبك فترجم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اصطلحوا هذه العقوبة بين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إني أحكم بما في التورا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فأمر بهما فرجم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رواه الإمام أبو داود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450</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خامس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اجتمع للنبي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صلى الله عليه وسلم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عدة أمور لا يجتمع مثلها إلا لنبي</w:t>
      </w:r>
      <w:r>
        <w:rPr>
          <w:rFonts w:ascii="Times New Roman" w:hAnsi="Times New Roman" w:cs="Times New Roman"/>
          <w:sz w:val="40"/>
          <w:sz w:val="40"/>
          <w:szCs w:val="40"/>
          <w:rtl w:val="true"/>
          <w:lang w:eastAsia="en-US"/>
        </w:rPr>
        <w:t xml:space="preserve"> مث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المعجزات ، ومثل صفاته ،  فهذا عدي بن حاتم من سادة قبيلة طيء ، وكان نصرانيا ، يخبر بتأثره بأخلاق النبي – صلى الله عليه وسل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ذلك في أول لقاء له به ، قال عد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انطلق بي إلى بيته ، فوالله إنه لعامد بي إليه إذ لقيته امرأة كبيرة فاستوقفته  ، فوقف لها طويلا تكلمه في حاجتها</w:t>
      </w:r>
      <w:r>
        <w:rPr>
          <w:rFonts w:cs="Times New Roman" w:ascii="Times New Roman" w:hAnsi="Times New Roman"/>
          <w:sz w:val="40"/>
          <w:szCs w:val="40"/>
          <w:rtl w:val="true"/>
          <w:lang w:eastAsia="en-US"/>
        </w:rPr>
        <w:t>!!</w:t>
      </w:r>
    </w:p>
    <w:p>
      <w:pPr>
        <w:pStyle w:val="Normal"/>
        <w:widowControl/>
        <w:ind w:left="3" w:right="0" w:hanging="0"/>
        <w:jc w:val="left"/>
        <w:rPr/>
      </w:pPr>
      <w:r>
        <w:rPr>
          <w:rFonts w:cs="Times New Roman" w:ascii="Times New Roman" w:hAnsi="Times New Roman"/>
          <w:color w:val="800000"/>
          <w:sz w:val="40"/>
          <w:szCs w:val="40"/>
          <w:rtl w:val="true"/>
          <w:lang w:eastAsia="en-US"/>
        </w:rPr>
        <w:t xml:space="preserve"> </w:t>
      </w:r>
      <w:r>
        <w:rPr>
          <w:rFonts w:ascii="Times New Roman" w:hAnsi="Times New Roman" w:cs="Times New Roman"/>
          <w:color w:val="800000"/>
          <w:sz w:val="40"/>
          <w:sz w:val="40"/>
          <w:szCs w:val="40"/>
          <w:rtl w:val="true"/>
          <w:lang w:eastAsia="en-US"/>
        </w:rPr>
        <w:t xml:space="preserve">قال </w:t>
      </w:r>
      <w:r>
        <w:rPr>
          <w:rFonts w:cs="Times New Roman" w:ascii="Times New Roman" w:hAnsi="Times New Roman"/>
          <w:color w:val="800000"/>
          <w:sz w:val="40"/>
          <w:szCs w:val="40"/>
          <w:rtl w:val="true"/>
          <w:lang w:eastAsia="en-US"/>
        </w:rPr>
        <w:t>:</w:t>
      </w:r>
      <w:r>
        <w:rPr>
          <w:rFonts w:ascii="Times New Roman" w:hAnsi="Times New Roman" w:cs="Times New Roman"/>
          <w:color w:val="800000"/>
          <w:sz w:val="40"/>
          <w:sz w:val="40"/>
          <w:szCs w:val="40"/>
          <w:rtl w:val="true"/>
          <w:lang w:eastAsia="en-US"/>
        </w:rPr>
        <w:t xml:space="preserve">قلت في نفسي والله ما هذا بملك </w:t>
      </w:r>
      <w:r>
        <w:rPr>
          <w:rFonts w:cs="Times New Roman" w:ascii="Times New Roman" w:hAnsi="Times New Roman"/>
          <w:color w:val="800000"/>
          <w:sz w:val="40"/>
          <w:szCs w:val="40"/>
          <w:rtl w:val="true"/>
          <w:lang w:eastAsia="en-US"/>
        </w:rPr>
        <w:t>!</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إبن إسحاق رحمه الله، انظر السيرة النبوية لابن هشام رحمه الله </w:t>
      </w:r>
      <w:r>
        <w:rPr>
          <w:rFonts w:cs="Times New Roman" w:ascii="Times New Roman" w:hAnsi="Times New Roman"/>
          <w:sz w:val="40"/>
          <w:szCs w:val="40"/>
          <w:lang w:eastAsia="en-US"/>
        </w:rPr>
        <w:t>5/278</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مما اجتمع له إضافة لما ذكر ، قرائن أحواله منذ الصغر فلم يكذب ولم يخ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لخ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نظر كتاب البشارة بنبي الإسلام لـ أحمد حجازي السقا ، ينقل عن محصل أفكار المتقدمين للرازي </w:t>
      </w:r>
      <w:r>
        <w:rPr>
          <w:rFonts w:cs="Times New Roman" w:ascii="Times New Roman" w:hAnsi="Times New Roman"/>
          <w:rtl w:val="true"/>
          <w:lang w:eastAsia="en-US"/>
        </w:rPr>
        <w:t xml:space="preserve">.  </w:t>
      </w:r>
      <w:r>
        <w:rPr>
          <w:rFonts w:cs="Times New Roman" w:ascii="Times New Roman" w:hAnsi="Times New Roman"/>
          <w:lang w:eastAsia="en-US"/>
        </w:rPr>
        <w:t>1/196</w:t>
      </w:r>
      <w:r>
        <w:rPr>
          <w:rFonts w:cs="Times New Roman" w:ascii="Times New Roman" w:hAnsi="Times New Roman"/>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color w:val="800000"/>
          <w:sz w:val="40"/>
          <w:szCs w:val="40"/>
          <w:lang w:eastAsia="en-US"/>
        </w:rPr>
      </w:pPr>
      <w:r>
        <w:rPr>
          <w:rFonts w:ascii="Times New Roman" w:hAnsi="Times New Roman" w:cs="Times New Roman"/>
          <w:color w:val="800000"/>
          <w:sz w:val="40"/>
          <w:sz w:val="40"/>
          <w:szCs w:val="40"/>
          <w:rtl w:val="true"/>
          <w:lang w:eastAsia="en-US"/>
        </w:rPr>
        <w:t xml:space="preserve">ولكن هل من شرط النبي أن يبشر به من تقدمه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يقول ابن تيمية رحمه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يس من شرط النبي أن يبشر به من تقدمه ، كما أن مو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ان رسولا إلى فرعون ولم يتقدم لفرعون به بشارة ، وكذلك الخل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رسل إلى نمرود ولم يتقدم به بشارة نبي إليه ، وكذلك نوح ، وهود ، وصالح ، وشعيب ، ولوط – عليهم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م يتقدم هؤلاء بشارة إلى قومهم بهم ، مع كونهم أنبياء صادقين ، فإن دلائل نبوة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لا تنحصر في إخبار من تقدمه ، بل دلائل النبوة منها المعجزات ومنها غير المعجزات</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نظر الجواب الصحيح  </w:t>
      </w:r>
      <w:r>
        <w:rPr>
          <w:rFonts w:cs="Times New Roman" w:ascii="Times New Roman" w:hAnsi="Times New Roman"/>
          <w:sz w:val="40"/>
          <w:szCs w:val="40"/>
          <w:lang w:eastAsia="en-US"/>
        </w:rPr>
        <w:t>2</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32</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وهذه الآيات والدلائل المبينة لنبوة م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غير البشارات كثيرة جدا ، وهي حجة على أهل الكتاب ، وعلى غيرهم من الأمم ، قال تعالى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يَ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هْ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كِتَ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ء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سُولُ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بَ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تْ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رُّسُ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قُولُ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ء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شِي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نَذِي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قَ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ء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شِي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نَذِي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شَيْءٍ</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دِيرٌ</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سورةالمائد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9</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 xml:space="preserve">وقال تعالى </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قُ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هْ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كِتَ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كْفُرُ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آيَ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شَهِي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عْمَلُ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سورةآ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مر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98</w:t>
      </w:r>
      <w:r>
        <w:rPr>
          <w:rFonts w:cs="Times New Roman" w:ascii="Simplified Arabic" w:hAnsi="Simplified Arabic"/>
          <w:color w:val="0000FF"/>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 القرآن أعظم آية جاء بها النبي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هوحجة على من بلغه ،  قال تعالى</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قُ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شَيْءٍ</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كْبَ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شَهَاد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شَهِي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يْنِ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بَيْنَ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800000"/>
          <w:sz w:val="40"/>
          <w:sz w:val="40"/>
          <w:szCs w:val="40"/>
          <w:rtl w:val="true"/>
          <w:lang w:eastAsia="en-US"/>
        </w:rPr>
        <w:t>وَأُوحِيَ</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إِلَيَّ</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هَذَا</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الْقُرْآنُ</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لأُنذِرَكُم</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بِهِ</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وَمَن</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بَلَغَ</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ئِنَّ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تَشْهَدُ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لِهَ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خْرَ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شْهَ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نَّ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هُوَ</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ـ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حِ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إِنَّنِ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رِيءٌ</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شْرِكُ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الأنعا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9</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 xml:space="preserve">فمن بلغه بعض القرآن دون بعض ، </w:t>
      </w:r>
      <w:r>
        <w:rPr>
          <w:rFonts w:ascii="Times New Roman" w:hAnsi="Times New Roman" w:cs="Times New Roman"/>
          <w:color w:val="800000"/>
          <w:sz w:val="40"/>
          <w:sz w:val="40"/>
          <w:szCs w:val="40"/>
          <w:rtl w:val="true"/>
          <w:lang w:eastAsia="en-US"/>
        </w:rPr>
        <w:t xml:space="preserve">قامت عليه الحجة بما بلغه </w:t>
      </w:r>
      <w:r>
        <w:rPr>
          <w:rFonts w:ascii="Times New Roman" w:hAnsi="Times New Roman" w:cs="Times New Roman"/>
          <w:sz w:val="40"/>
          <w:sz w:val="40"/>
          <w:szCs w:val="40"/>
          <w:rtl w:val="true"/>
          <w:lang w:eastAsia="en-US"/>
        </w:rPr>
        <w:t xml:space="preserve">دون ما لم يبلغه ، فإذا اشتبه معنى بعض الآيات وتنازع الناس في تأويل الآية وجب رد ما تنازعوا فيه إلى الله ورسوله ، فإذا اجتهد الناس في فهم ما أراده الرسول فالمصيب له أجران والمخطىء له أج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جواب الصحيح </w:t>
      </w:r>
      <w:r>
        <w:rPr>
          <w:rFonts w:cs="Times New Roman" w:ascii="Times New Roman" w:hAnsi="Times New Roman"/>
          <w:sz w:val="40"/>
          <w:szCs w:val="40"/>
          <w:lang w:eastAsia="en-US"/>
        </w:rPr>
        <w:t>2/293</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Simplified Arabic" w:hAnsi="Simplified Arabic" w:cs="Times New Roman"/>
          <w:color w:val="0000FF"/>
          <w:sz w:val="40"/>
          <w:szCs w:val="40"/>
          <w:lang w:eastAsia="en-US"/>
        </w:rPr>
      </w:pPr>
      <w:r>
        <w:rPr>
          <w:rFonts w:ascii="Times New Roman" w:hAnsi="Times New Roman" w:cs="Times New Roman"/>
          <w:sz w:val="40"/>
          <w:sz w:val="40"/>
          <w:szCs w:val="40"/>
          <w:rtl w:val="true"/>
          <w:lang w:eastAsia="en-US"/>
        </w:rPr>
        <w:t>فكيف يكون جوابهم ، وهم يجدونه مكتوبا عندهم في التوراة والإنجيل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Simplified Arabic" w:hAnsi="Simplified Arabic" w:cs="Times New Roman"/>
          <w:color w:val="0000FF"/>
          <w:sz w:val="40"/>
          <w:szCs w:val="40"/>
          <w:lang w:eastAsia="en-US"/>
        </w:rPr>
      </w:pPr>
      <w:r>
        <w:rPr>
          <w:rFonts w:cs="Times New Roman" w:ascii="Simplified Arabic" w:hAnsi="Simplified Arabic"/>
          <w:color w:val="0000FF"/>
          <w:sz w:val="40"/>
          <w:szCs w:val="40"/>
          <w:rtl w:val="true"/>
          <w:lang w:eastAsia="en-US"/>
        </w:rPr>
      </w:r>
    </w:p>
    <w:p>
      <w:pPr>
        <w:pStyle w:val="Normal"/>
        <w:widowControl/>
        <w:ind w:left="3" w:right="0" w:hanging="0"/>
        <w:jc w:val="left"/>
        <w:rPr/>
      </w:pPr>
      <w:r>
        <w:rPr>
          <w:rFonts w:ascii="Times New Roman" w:hAnsi="Times New Roman" w:cs="Times New Roman"/>
          <w:color w:val="800000"/>
          <w:sz w:val="40"/>
          <w:sz w:val="40"/>
          <w:szCs w:val="40"/>
          <w:rtl w:val="true"/>
          <w:lang w:eastAsia="en-US"/>
        </w:rPr>
        <w:t>ويأتي الآن السؤال المهم</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ما الدلالات على أن محمد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صلى الله عليه وسله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مذكور في التوراة والإنجيل ، ليوصف أهل الكتاب بأنهم يعرفونه كما يعرفون أبناءهم ؟ </w:t>
      </w:r>
    </w:p>
    <w:p>
      <w:pPr>
        <w:pStyle w:val="Normal"/>
        <w:widowControl/>
        <w:ind w:left="3" w:right="0" w:hanging="0"/>
        <w:jc w:val="left"/>
        <w:rPr>
          <w:rFonts w:ascii="Times New Roman" w:hAnsi="Times New Roman" w:cs="Times New Roman"/>
          <w:color w:val="008000"/>
          <w:sz w:val="40"/>
          <w:szCs w:val="40"/>
          <w:lang w:eastAsia="en-US"/>
        </w:rPr>
      </w:pPr>
      <w:r>
        <w:rPr>
          <w:rFonts w:cs="Times New Roman" w:ascii="Times New Roman" w:hAnsi="Times New Roman"/>
          <w:color w:val="008000"/>
          <w:sz w:val="40"/>
          <w:szCs w:val="40"/>
          <w:rtl w:val="true"/>
          <w:lang w:eastAsia="en-US"/>
        </w:rPr>
      </w:r>
    </w:p>
    <w:p>
      <w:pPr>
        <w:pStyle w:val="Normal"/>
        <w:widowControl/>
        <w:ind w:left="3" w:right="0" w:hanging="0"/>
        <w:jc w:val="left"/>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 xml:space="preserve">والجواب يتمثل في الدلالات التالية </w:t>
      </w:r>
      <w:r>
        <w:rPr>
          <w:rFonts w:cs="Times New Roman" w:ascii="Times New Roman" w:hAnsi="Times New Roman"/>
          <w:b/>
          <w:bCs/>
          <w:sz w:val="40"/>
          <w:szCs w:val="40"/>
          <w:rtl w:val="true"/>
          <w:lang w:eastAsia="en-US"/>
        </w:rPr>
        <w:t>:</w:t>
      </w:r>
    </w:p>
    <w:p>
      <w:pPr>
        <w:pStyle w:val="Normal"/>
        <w:widowControl/>
        <w:ind w:left="3" w:right="0" w:hanging="0"/>
        <w:jc w:val="left"/>
        <w:rPr>
          <w:rFonts w:ascii="Times New Roman" w:hAnsi="Times New Roman" w:cs="Times New Roman"/>
          <w:b/>
          <w:b/>
          <w:bCs/>
          <w:sz w:val="20"/>
          <w:szCs w:val="20"/>
          <w:lang w:eastAsia="en-US"/>
        </w:rPr>
      </w:pPr>
      <w:r>
        <w:rPr>
          <w:rFonts w:cs="Times New Roman" w:ascii="Times New Roman" w:hAnsi="Times New Roman"/>
          <w:b/>
          <w:bCs/>
          <w:sz w:val="20"/>
          <w:szCs w:val="2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أول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تصريح القرآن بذلك</w:t>
      </w:r>
      <w:r>
        <w:rPr>
          <w:rFonts w:ascii="Times New Roman" w:hAnsi="Times New Roman" w:cs="Times New Roman"/>
          <w:sz w:val="40"/>
          <w:sz w:val="40"/>
          <w:szCs w:val="40"/>
          <w:rtl w:val="true"/>
          <w:lang w:eastAsia="en-US"/>
        </w:rPr>
        <w:t xml:space="preserve"> ، قال تعالى </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الَّذِ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تَّبِعُ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رَّسُو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بِ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أُمِّ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جِدُونَ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كْتُوب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دَ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تَّوْرَا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إِنْجِي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أْمُرُ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الْمَعْرُوفِ</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نْهَا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مُنكَ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حِ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طَّيِّبَ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حَرِّ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يْ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خَبَآئِثَ</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يَضَ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صْرَ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أَغْل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تِ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انَ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يْ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الَّذِ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مَنُ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عَزَّرُو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نَصَرُو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تَّبَعُ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و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زِ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عَ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وْلَـئِ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مُفْلِحُ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سورةالأعراف</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57</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 xml:space="preserve">وقال تعالى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وَلَ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ء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تَ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صَدِّقٌ</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عَ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كَانُ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بْ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سْتَفْتِحُ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فَرُ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لَ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ء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رَفُ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فَرُ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لَعْنَ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كَافِرِي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بق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89</w:t>
      </w:r>
      <w:r>
        <w:rPr>
          <w:rFonts w:cs="Times New Roman" w:ascii="Simplified Arabic" w:hAnsi="Simplified Arabic"/>
          <w:color w:val="0000FF"/>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ثاني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تصريح القرآن ببشارة الأنبياء – عليهم السلام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به</w:t>
      </w:r>
      <w:r>
        <w:rPr>
          <w:rFonts w:ascii="Times New Roman" w:hAnsi="Times New Roman" w:cs="Times New Roman"/>
          <w:sz w:val="40"/>
          <w:sz w:val="40"/>
          <w:szCs w:val="40"/>
          <w:rtl w:val="true"/>
          <w:lang w:eastAsia="en-US"/>
        </w:rPr>
        <w:t xml:space="preserve"> ، فقد بشر به عيس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عليه السلا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تعالى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بل أخذ العهد والميثاق على جميع الأنبياء لئن بعث محمد ليؤمنن به ، قال تعالى </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وَإِذْ</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خَذَ</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يثَاقَ</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بِيِّ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تَيْتُ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تَ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حِكْمَ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ثُ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ء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سُو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صَدِّقٌ</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عَ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تُؤْمِنُ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لَتَنصُرُنَّ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أَقْرَرْتُ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أَخَذْتُ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ذَلِ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صْرِ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قْرَرْ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اشْهَدُ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أَ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عَ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شَّاهِدِي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مر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81</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 xml:space="preserve">قال ابن عباس – رضي الله ع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غيره من السلف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بعث الله نبيا إلا أخذ عليه الميثاق لئن بعث محمد – 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هو حي ليؤمنن به ولينصرنه ، وأمره أن يأخذ الميثاق على أمت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ئن بعث محمد – 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هم أحياء ليؤمنن به ولينصر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ابن تيمي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دل ذلك على أنه من أدرك محمدا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الأنبياء وأتباعهم وإن كان معه كتاب وحكمة فعليه أن يؤمن بمحمد – 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ينصر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نظر الجواب الصحيح </w:t>
      </w:r>
      <w:r>
        <w:rPr>
          <w:rFonts w:cs="Times New Roman" w:ascii="Times New Roman" w:hAnsi="Times New Roman"/>
          <w:sz w:val="40"/>
          <w:szCs w:val="40"/>
          <w:lang w:eastAsia="en-US"/>
        </w:rPr>
        <w:t>2/120</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23</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color w:val="008000"/>
          <w:sz w:val="40"/>
          <w:sz w:val="40"/>
          <w:szCs w:val="40"/>
          <w:rtl w:val="true"/>
          <w:lang w:eastAsia="en-US"/>
        </w:rPr>
        <w:t xml:space="preserve">ثالث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شهادة من أسلم من علماء بني إسرائيل</w:t>
      </w:r>
      <w:r>
        <w:rPr>
          <w:rFonts w:ascii="Times New Roman" w:hAnsi="Times New Roman" w:cs="Times New Roman"/>
          <w:sz w:val="40"/>
          <w:sz w:val="40"/>
          <w:szCs w:val="40"/>
          <w:rtl w:val="true"/>
          <w:lang w:eastAsia="en-US"/>
        </w:rPr>
        <w:t xml:space="preserve"> ، أن ذكر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جاء في كتبهم ، قال تعالى</w:t>
      </w:r>
      <w:r>
        <w:rPr>
          <w:rFonts w:cs="Times New Roman" w:ascii="Times New Roman" w:hAnsi="Times New Roman"/>
          <w:color w:val="0000FF"/>
          <w:sz w:val="40"/>
          <w:szCs w:val="40"/>
          <w:rtl w:val="true"/>
          <w:lang w:eastAsia="en-US"/>
        </w:rPr>
        <w:t xml:space="preserve">:{ </w:t>
      </w:r>
      <w:r>
        <w:rPr>
          <w:rFonts w:ascii="Times New Roman" w:hAnsi="Times New Roman" w:cs="Times New Roman"/>
          <w:color w:val="0000FF"/>
          <w:sz w:val="40"/>
          <w:sz w:val="40"/>
          <w:szCs w:val="40"/>
          <w:rtl w:val="true"/>
          <w:lang w:eastAsia="en-US"/>
        </w:rPr>
        <w:t xml:space="preserve">أَوَلَمْ يَكُن لَّهُمْ آيَةً أَن يَعْلَمَهُ عُلَمَاء بَنِي إِسْرَائِيلَ </w:t>
      </w:r>
      <w:r>
        <w:rPr>
          <w:rFonts w:cs="Times New Roman" w:ascii="Times New Roman" w:hAnsi="Times New Roman"/>
          <w:color w:val="0000FF"/>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شعراء</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97</w:t>
      </w:r>
      <w:r>
        <w:rPr>
          <w:rFonts w:cs="Times New Roman" w:ascii="Simplified Arabic" w:hAnsi="Simplified Arabic"/>
          <w:color w:val="0000FF"/>
          <w:sz w:val="40"/>
          <w:szCs w:val="40"/>
          <w:rtl w:val="true"/>
          <w:lang w:eastAsia="en-US"/>
        </w:rPr>
        <w:t xml:space="preserve"> ] </w:t>
      </w:r>
      <w:r>
        <w:rPr>
          <w:rFonts w:ascii="Times New Roman" w:hAnsi="Times New Roman" w:cs="Times New Roman"/>
          <w:sz w:val="40"/>
          <w:sz w:val="40"/>
          <w:szCs w:val="40"/>
          <w:rtl w:val="true"/>
          <w:lang w:eastAsia="en-US"/>
        </w:rPr>
        <w:t>، وقال تعالى</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وَإِ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هْ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كِتَ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ؤْ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زِ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يْ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زِ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يْ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خَاشِعِ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شْتَرُ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آيَ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ثَمَ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لِي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وْلَـئِ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جْرُ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بِّ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سَرِي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حِسَابِ</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مر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99</w:t>
      </w:r>
      <w:r>
        <w:rPr>
          <w:rFonts w:cs="Times New Roman" w:ascii="Simplified Arabic" w:hAnsi="Simplified Arabic"/>
          <w:color w:val="0000FF"/>
          <w:sz w:val="40"/>
          <w:szCs w:val="40"/>
          <w:rtl w:val="true"/>
          <w:lang w:eastAsia="en-US"/>
        </w:rPr>
        <w:t>]</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وقال تعالى</w:t>
      </w:r>
      <w:r>
        <w:rPr>
          <w:rFonts w:cs="Times New Roman" w:ascii="Times New Roman" w:hAnsi="Times New Roman"/>
          <w:sz w:val="40"/>
          <w:szCs w:val="40"/>
          <w:rtl w:val="true"/>
          <w:lang w:eastAsia="en-US"/>
        </w:rPr>
        <w:t>:</w:t>
      </w:r>
      <w:r>
        <w:rPr>
          <w:rFonts w:cs="Times New Roman" w:ascii="Times New Roman" w:hAnsi="Times New Roman"/>
          <w:color w:val="0000FF"/>
          <w:sz w:val="40"/>
          <w:szCs w:val="40"/>
          <w:rtl w:val="true"/>
          <w:lang w:eastAsia="en-US"/>
        </w:rPr>
        <w:t xml:space="preserve"> {</w:t>
      </w:r>
      <w:r>
        <w:rPr>
          <w:rFonts w:ascii="Times New Roman" w:hAnsi="Times New Roman" w:cs="Times New Roman"/>
          <w:color w:val="0000FF"/>
          <w:sz w:val="40"/>
          <w:sz w:val="40"/>
          <w:szCs w:val="40"/>
          <w:rtl w:val="true"/>
          <w:lang w:eastAsia="en-US"/>
        </w:rPr>
        <w:t xml:space="preserve">الَّذِينَ آتَيْنَاهُمُ الْكِتَابَ مِن قَبْلِهِ هُم بِهِ يُؤْمِنُونَ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وَإِذَا يُتْلَى عَلَيْهِمْ قَالُوا آمَنَّا بِهِ إِنَّهُ الْحَقُّ مِن رَّبِّنَا إِنَّا كُنَّا مِن قَبْلِهِ مُسْلِمِينَ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أُوْلَئِكَ يُؤْتَوْنَ أَجْرَهُم مَّرَّتَيْنِ بِمَا صَبَرُوا وَيَدْرَؤُونَ بِالْحَسَنَةِ السَّيِّئَةَ وَمِمَّا رَزَقْنَاهُمْ يُنفِقُونَ </w:t>
      </w:r>
      <w:r>
        <w:rPr>
          <w:rFonts w:cs="Times New Roman" w:ascii="Times New Roman" w:hAnsi="Times New Roman"/>
          <w:color w:val="0000FF"/>
          <w:sz w:val="40"/>
          <w:szCs w:val="40"/>
          <w:rtl w:val="true"/>
          <w:lang w:eastAsia="en-US"/>
        </w:rPr>
        <w:t xml:space="preserve">}[ </w:t>
      </w:r>
      <w:r>
        <w:rPr>
          <w:rFonts w:ascii="Times New Roman" w:hAnsi="Times New Roman" w:cs="Times New Roman"/>
          <w:color w:val="0000FF"/>
          <w:sz w:val="40"/>
          <w:sz w:val="40"/>
          <w:szCs w:val="40"/>
          <w:rtl w:val="true"/>
          <w:lang w:eastAsia="en-US"/>
        </w:rPr>
        <w:t xml:space="preserve">سورة القصص الآية </w:t>
      </w:r>
      <w:r>
        <w:rPr>
          <w:rFonts w:cs="Times New Roman" w:ascii="Times New Roman" w:hAnsi="Times New Roman"/>
          <w:color w:val="0000FF"/>
          <w:sz w:val="40"/>
          <w:szCs w:val="40"/>
          <w:rtl w:val="true"/>
          <w:lang w:eastAsia="en-US"/>
        </w:rPr>
        <w:t>:</w:t>
      </w:r>
      <w:r>
        <w:rPr>
          <w:rFonts w:cs="Times New Roman" w:ascii="Times New Roman" w:hAnsi="Times New Roman"/>
          <w:color w:val="0000FF"/>
          <w:sz w:val="40"/>
          <w:szCs w:val="40"/>
          <w:lang w:eastAsia="en-US"/>
        </w:rPr>
        <w:t>52</w:t>
      </w:r>
      <w:r>
        <w:rPr>
          <w:rFonts w:cs="Times New Roman" w:ascii="Times New Roman" w:hAnsi="Times New Roman"/>
          <w:color w:val="0000FF"/>
          <w:sz w:val="40"/>
          <w:szCs w:val="40"/>
          <w:rtl w:val="true"/>
          <w:lang w:eastAsia="en-US"/>
        </w:rPr>
        <w:t xml:space="preserve">- </w:t>
      </w:r>
      <w:r>
        <w:rPr>
          <w:rFonts w:cs="Times New Roman" w:ascii="Times New Roman" w:hAnsi="Times New Roman"/>
          <w:color w:val="0000FF"/>
          <w:sz w:val="40"/>
          <w:szCs w:val="40"/>
          <w:lang w:eastAsia="en-US"/>
        </w:rPr>
        <w:t>54</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ومن ذلك أن عالم اليهود وابن عالمهم وسيدهم وابن سيدهم عبد الله بن سلام كان فوق نخلة له يجدها ، فسمع رجة ف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هذا ؟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ذا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 قد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ألقى بنفسه من أعلى النخلة ثم خرج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جمع الزوائد </w:t>
      </w:r>
      <w:r>
        <w:rPr>
          <w:rFonts w:cs="Times New Roman" w:ascii="Times New Roman" w:hAnsi="Times New Roman"/>
          <w:sz w:val="40"/>
          <w:szCs w:val="40"/>
          <w:lang w:eastAsia="en-US"/>
        </w:rPr>
        <w:t>8/243</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فكان فيمن  انجفل إليه ، يقول عبد الله بن 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تبينت وجهه ، عرفت أن وجهه ليس بوجه كذاب ، فكان أول شيء سمعته يقول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فشوا السلام ، وأطعموا الطعام ، وصلوا الأرحام ، وصلوا والناس نيام ، تدخلوا الجنة ب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واه الإمام أحمد </w:t>
      </w:r>
      <w:r>
        <w:rPr>
          <w:rFonts w:cs="Times New Roman" w:ascii="Times New Roman" w:hAnsi="Times New Roman"/>
          <w:sz w:val="40"/>
          <w:szCs w:val="40"/>
          <w:lang w:eastAsia="en-US"/>
        </w:rPr>
        <w:t>5</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451</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ثم رجع فقالت له أمه</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له أن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وكان موسى بن عمر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كان بذلك تلقي نفسك من أعلى النخل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لأنا أشد فرحا بقدوم رسول الله من موسى إذ بعث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الهيثم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واه الطبراني ورجاله ثقات إلا أن حمزة بن يوسف لم يدرك جده عبدالله بن سلام ،مجمع الزوائد </w:t>
      </w:r>
      <w:r>
        <w:rPr>
          <w:rFonts w:cs="Times New Roman" w:ascii="Times New Roman" w:hAnsi="Times New Roman"/>
          <w:sz w:val="40"/>
          <w:szCs w:val="40"/>
          <w:lang w:eastAsia="en-US"/>
        </w:rPr>
        <w:t>8/243</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في رواية ابن إسحاق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ه قال لعمته خالد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 عمة ، هو والله أخو موسى بن عمران ، وعلى دينه ، بعث بما بعث ب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 ابن أخ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هو النبي الذي كنا نخبر أنه يبعث مع نَفَس الساعة ؟ فقلت ل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عم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إبن إسحاق في سيرة ابن هشام  </w:t>
      </w:r>
      <w:r>
        <w:rPr>
          <w:rFonts w:cs="Times New Roman" w:ascii="Times New Roman" w:hAnsi="Times New Roman"/>
          <w:sz w:val="40"/>
          <w:szCs w:val="40"/>
          <w:lang w:eastAsia="en-US"/>
        </w:rPr>
        <w:t>3/50</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جاءه بعد ذلك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ي سائلك عن ثلاث ، لا يعلمهن إلا 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ما أول أشراط الساعة ، وما أول طعام أهل الجنة ، وما ينزع الولد إلى أبيه أو إلى أمه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رسول الله – صلى الله عليه وسلم </w:t>
      </w:r>
      <w:r>
        <w:rPr>
          <w:rFonts w:cs="Times New Roman" w:ascii="Times New Roman" w:hAnsi="Times New Roman"/>
          <w:sz w:val="40"/>
          <w:szCs w:val="40"/>
          <w:rtl w:val="true"/>
          <w:lang w:eastAsia="en-US"/>
        </w:rPr>
        <w:t xml:space="preserve">- </w:t>
      </w:r>
      <w:r>
        <w:rPr>
          <w:rFonts w:cs="Times New Roman" w:ascii="Times New Roman" w:hAnsi="Times New Roman"/>
          <w:sz w:val="40"/>
          <w:szCs w:val="40"/>
          <w:rtl w:val="true"/>
          <w:lang w:eastAsia="en-US"/>
        </w:rPr>
        <w:t xml:space="preserve">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خبرني بهن جبريل آنف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جبري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رسول ال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نع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ذاك عدو اليهود من الملائكة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قرأ هذه الآية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من كان عدا لجبريل فإنه نزله على قلبك بإذن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أما أول أشراط الساعة ؟ فنار تحشر الناس من المشرق إلى المغرب ، وأما أول طعام أهل الجنة ؟ فزيادة كبد حوت ، وإذا سبق ماء الرجل ماء المرأة نزع الولد ، وإذا سبق ماء المرأة نزع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ابن 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شهد أن لا إله إلا الله ، وأشهد أنك رسول الله ، يا رسول الله إن اليهود قوم بهت ، وإنهم إن يعلموا بإسلامي قبل أن تسألهم يبهتون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جاءت اليهود ، ف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ي رجل عبد الله بن سلام فيكم ؟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خيرنا ، وابن خيرنا ، وسيدنا وابن   سيد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رأيتم إن أسلم عبد الله بن سلام ؟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عاذه الله من ذ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خرج عبد الله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أشهد أن لا إله إلا الله وأن محمدا رسول الله</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شرنا وابن شرنا ، وانتقصو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ابن 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هذا الذي كنت أخاف يا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واه الإمام البخاري </w:t>
      </w:r>
      <w:r>
        <w:rPr>
          <w:rFonts w:cs="Times New Roman" w:ascii="Times New Roman" w:hAnsi="Times New Roman"/>
          <w:sz w:val="40"/>
          <w:szCs w:val="40"/>
          <w:lang w:eastAsia="en-US"/>
        </w:rPr>
        <w:t>4210</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lang w:eastAsia="en-US"/>
        </w:rPr>
        <w:t>3699</w:t>
      </w:r>
      <w:r>
        <w:rPr>
          <w:rFonts w:cs="Times New Roman" w:ascii="Times New Roman" w:hAnsi="Times New Roman"/>
          <w:sz w:val="40"/>
          <w:szCs w:val="40"/>
          <w:rtl w:val="true"/>
          <w:lang w:eastAsia="en-US"/>
        </w:rPr>
        <w:t xml:space="preserve"> ]. . </w:t>
      </w:r>
      <w:r>
        <w:rPr>
          <w:rFonts w:ascii="Times New Roman" w:hAnsi="Times New Roman" w:cs="Times New Roman"/>
          <w:sz w:val="40"/>
          <w:sz w:val="40"/>
          <w:szCs w:val="40"/>
          <w:rtl w:val="true"/>
          <w:lang w:eastAsia="en-US"/>
        </w:rPr>
        <w:t xml:space="preserve">وفي رواية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معشر ال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تقوا الله ، فوالله الذي لا إله إلا هو إنكم لتعلمون أنه رسول الله ، وأنه جاء بحق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واه الإمام البخاري </w:t>
      </w:r>
      <w:r>
        <w:rPr>
          <w:rFonts w:cs="Times New Roman" w:ascii="Times New Roman" w:hAnsi="Times New Roman"/>
          <w:sz w:val="40"/>
          <w:szCs w:val="40"/>
          <w:lang w:eastAsia="en-US"/>
        </w:rPr>
        <w:t>3621</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كان بعض أهل الكتاب يُذكِّر البعض الآخر ، ويقيم الحجة عليهم ، فهذا مخيريق من أحبار بني النضير وعلمائها وأغنيائها يقيم الحجة على يهود ،  وكان يعرف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صفته وما يجد في علمه ، وكان قد غلب عليه إلف دينه ، فلم يزل على ذلك حتى إذا كان يوم أح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كان يوم أحد يوم السبت من شه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شوال من السنة الثالثة للهجر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معشر 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إنكم لتعلمون أن نصر محمد عليكم لحق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اليوم يوم السب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سبت ل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أخذ سلاحه ، فخرج حتى أتى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بأحد ، وعهد إلى من وراءه من قومه إن قتلت هذا اليوم فأموالي لمحمد</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صنع فيها ماشاء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اقتتل الناس قاتل حتى قتل فكان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يقو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خيريق  خير 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3/51</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 شاهد آخر في موقف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ضغاط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بير الأساقفة زمن هرقل ،  عندما أرسل إليه هرقل بكتاب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يستشيره فيه ، فقال الأسقف</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ذا الذي كنا ننتظر ، وبشرنا به عي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ما أنا فمصدقه ومتبع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قال له قيص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ما أنا إن فعلت ذلك ذهب ملك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قال الأسقف لرسول النبي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خذ هذا الكتاب واذهب إلى صاحبك ، فأقرئ عليه السلام ،وأخبره أني أشهد أن لا إله الا الله وأن محمدا رسول الله ، وأني قد آمنت به وصدقته ،وأنهم قد أنكروا على ذل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ثم خرج إليهم فقتلو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حجر في فتح الباري </w:t>
      </w:r>
      <w:r>
        <w:rPr>
          <w:rFonts w:cs="Times New Roman" w:ascii="Times New Roman" w:hAnsi="Times New Roman"/>
          <w:sz w:val="40"/>
          <w:szCs w:val="40"/>
          <w:lang w:eastAsia="en-US"/>
        </w:rPr>
        <w:t>1/42</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3</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color w:val="000000"/>
          <w:sz w:val="40"/>
          <w:szCs w:val="40"/>
          <w:lang w:eastAsia="en-US"/>
        </w:rPr>
      </w:pPr>
      <w:r>
        <w:rPr>
          <w:rFonts w:ascii="Times New Roman" w:hAnsi="Times New Roman" w:cs="Times New Roman"/>
          <w:color w:val="000000"/>
          <w:sz w:val="40"/>
          <w:sz w:val="40"/>
          <w:szCs w:val="40"/>
          <w:rtl w:val="true"/>
          <w:lang w:eastAsia="en-US"/>
        </w:rPr>
        <w:t xml:space="preserve">وأورد شيخ الإسلام بن تيمية إقرار وشهادة  الحسن بن أيوب ، و كان من أجلاء علماء النصارى ، وأخبرِ الناسِ بأقوالهم ، ومن أخبرِ الناس بمقالاتهم ، فأسلم على بصيرة ، وكتب رسالة إلى أخيه علي بن أيوب يذكر فيها سبب إسلامه ، ويذكر الأدلة على بطلان دين النصارى وصحة دين الإسلام ، قال في رسالته إلى أخيه لما كتب إليه يسأله عن سبب إسلامه ؟ ثم أعلمك أرشدك الله أن ابتداء أمري في الشك الذي دخلني فيما كنت عليه ،والاستبشاع بالقول به من أكثر من عشرين سنة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لما كنت أقف عليه في المقالة من فساد التوحيد لله عز وجل ، بما أدخل فيه من القول بالثلاثة الأقانيم ، وغيرها مما تضمنته شريعة النصارى ،ووضع الاحتجاجات التي لا تزكو ، ولا تثبت في تقرير ذلك ، وكنت إذا تبحرته وأجلت الفكر فيه بان لي عواره ، ونفرت نفسي من قبوله ، وإذا فكرت في دين الإسلام الذي مَنّ الله علي به وجدت أصوله ثابتة ، وفروعه مستقيمة ، وشرائعه جميلة ، وأصل ذلك ما لا يختلف فيه أحد ممن عرف الله عز وجل منكم ومن غيركم ، وهو الإيمان بالله الحي القيوم السميع البصير الواحد الفرد الملك القدوس الجواد العدل ، إله إبراهيم وإسماعيل وإسحاق ويعقوب والأسباط ، وإله موسى وعيسى وسائر النبيين والخلق أجمعين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 إلى أن قال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ثم نؤمن بأن محمدا عبده ورسوله ، أرسله بالهدى ودين الحق ليظهره على الدين كله ولو كره المشركون ، ونؤمن بموسى وعيسى وسائر الأنبياء عليهم الصلاة والسلام ،لا نفرق بين أحد منهم ، ونؤمن بالتوراة والإنجيل والزبور والقرآن وسائر الكتب التي أنزلها الله تعالى على أنبيائه ، وأن الساعة آتية لا ريب فيها وأن الله يبعث من في القبور ، وأن الأبرار لفي نعيم وإن الفجار لفي جحيم يصلونها يوم الدين ذلك بما كسبت أيديهم وأن الله ليس بظلام للعبيد </w:t>
      </w:r>
      <w:r>
        <w:rPr>
          <w:rFonts w:cs="Times New Roman" w:ascii="Times New Roman" w:hAnsi="Times New Roman"/>
          <w:color w:val="000000"/>
          <w:sz w:val="40"/>
          <w:szCs w:val="40"/>
          <w:rtl w:val="true"/>
          <w:lang w:eastAsia="en-US"/>
        </w:rPr>
        <w:t>.</w:t>
      </w:r>
    </w:p>
    <w:p>
      <w:pPr>
        <w:pStyle w:val="Normal"/>
        <w:widowControl/>
        <w:ind w:left="3" w:right="0" w:hanging="0"/>
        <w:jc w:val="left"/>
        <w:rPr/>
      </w:pPr>
      <w:r>
        <w:rPr>
          <w:rFonts w:ascii="Times New Roman" w:hAnsi="Times New Roman" w:cs="Times New Roman"/>
          <w:color w:val="000000"/>
          <w:sz w:val="40"/>
          <w:sz w:val="40"/>
          <w:szCs w:val="40"/>
          <w:rtl w:val="true"/>
          <w:lang w:eastAsia="en-US"/>
        </w:rPr>
        <w:t xml:space="preserve">قال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وكان يحملني إلف ديني ، وطول المدة والعهد عليه ، والاجتماع مع الآباء والأمهات والإخوة والأخوات ، والأقارب والإخوان والجيران ،وأهل المودات على التسويف بالعزم والتلبث على إبرام الأمر ، ويعرض مع ذلك الفكر في إمعان النظر ، والازدياد في البصيرة ، فلم أدع كتابا من كتب أنبياء التوراة والإنجيل والزبور، وكتب الأنبياء ، والقرآن ، إلا نظرت فيه ،وتصفحته ، ولا شيئا من مقالات النصرانية إلا تأملته ، فلما لم أجد للحق مدفعا ، ولا للشك فيه موضعا ، ولا للأناة والتلبث وجها خرجت مهاجرا إلى الله عز وجل بنفسي ، هاربا بديني عن نعمة وأهل مستقر ومحل وعز ومتصرف في عمل ، فأظهرت ما أظهرته عن نية صحيحة ، وسريرة صادقة ، ويقين ثابت ، فالحمد لله الذي هدانا لهذا وما كنا لنهتدي لولا أن هدانا الله ، لقد جاءت رسل ربنا بالحق ، وإياه تعالى نسأل أن لا يزيغ قلوبنا بعد إذ هدانا، وأن يهب لنا منه رحمة إنه هو الوهاب</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جواب الصحيح  </w:t>
      </w:r>
      <w:r>
        <w:rPr>
          <w:rFonts w:cs="Times New Roman" w:ascii="Times New Roman" w:hAnsi="Times New Roman"/>
          <w:sz w:val="40"/>
          <w:szCs w:val="40"/>
          <w:lang w:eastAsia="en-US"/>
        </w:rPr>
        <w:t>4/88</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رابع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إخبار علمائهم ، بصفته ، ومكانه ، ووقت خروجه</w:t>
      </w:r>
      <w:r>
        <w:rPr>
          <w:rFonts w:ascii="Times New Roman" w:hAnsi="Times New Roman" w:cs="Times New Roman"/>
          <w:sz w:val="40"/>
          <w:sz w:val="40"/>
          <w:szCs w:val="40"/>
          <w:rtl w:val="true"/>
          <w:lang w:eastAsia="en-US"/>
        </w:rPr>
        <w:t xml:space="preserve"> ، وهو ماكان سببا في إسلام  سلمان الفارس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إليكم قصة سلمان العجيبة ، يرويها بنفسه فيقو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نت رجلا فارسيا من أهل أصبهان من أهل قرية منها يقال لها جى ، وكان أبي دهقان قريته ، وكنت أحب خلق الله إليه ، فلم يزل به حبه إياي حتى حبسني في بيته كما تحبس الجارية ، فاجتهدت في المجوسية حتى كنت قاطن النار الذي يوقدها لا يتركها تخبو ساعة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كانت لأبي ضيعة عظيمة – الضيع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هي تجارة الرجل ،أو صناعته ، أو زراعت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شغل في بنيان له يوما ، فقال ل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بن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ني قد شُغلت في بنياني هذا اليوم عن ضيعتي ،فاذهب فاطلعها ،وأمرني ببعض ما يريد فخرجت أريد ضيعته ، فمررت بكنيسة من كنائس النصارى ، فسمعت أصواتهم فيها وهم يصلون ، وكنت لا أدرى ما أمر الناس لحبس أبي إياي في بيته ، فلما مررت بهم وسمعت أصواتهم ، دخلت عليهم انظر ما يصنعون ، فلما رأيتهم أعجبتني صلاتهم ،ورغبت في أمرهم ، و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هذا والله خير من الدين الذي نحن عليه ؛ فوالله ما تركتهم حتى غربت الشمس</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تركت ضيعة أبي ولم آتها ، فقلت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ن أصل هذا الدين ؟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الش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رجعت إلى أبي وقد بعث في طلبي وشغلته عن عمله كله ، فلما جئته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أي بني</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ن كنت؟ ألم أكن عهدت إليك ما عهدت ؟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أبت مررت بناس يصلون في كنيسة لهم، فأعجبني ما رأيت من دينهم ، فوالله ما زلت عندهم حتى غربت الشمس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ي بني ليس في ذلك الدين خير ، دينك ودين آبائك خير م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ل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لا والله إنه لخير من دينن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خافني ، فجعل في رجلي قيدا ، ثم حبسني في بيته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بعثت إلى النصارى فقلت له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ذا قدم عليكم ركب من الشام تجار من النصارى فأخبروني ب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دم عليهم من الشام تجار من النصارى ، فأخبروني بهم ، فقلت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إذا قضوا حوائجهم ، وأرادوا الرجعة إلى بلادهم فأخبروني</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أرادوا الرجعة إلى بلادهم أخبروني بهم ،فألقيت الحديد من رجلي ،ثم خرجت معهم حتى قدمت الشام ، فلما قدمتها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أفضل أهل هذا الدين ؟ قالوا الأسقف في الكنيس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جئته ،ف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ي قد رغبت في هذا الدين ، وأحببت أن أكون معك أخدمك في كنيستك ، وأتعلم منك ، وأصلى مع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ادخل ، فدخلت معه ، فكان رجل سوء يأمرهم بالصدقة ويرغبهم فيها ،فإذا جمعوا إليه منها أشياء اكتنزه لنفسه ، ولم يعطه المساكين حتى جمع سبع قِلال من ذهب ووَرِق ، فأبغضته بغضا شديدا لما رأيته يصنع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ثم مات ، فاجتمعت إليه النصارى ليدفنوه ، فقلت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هذا كان رجل سوء ، يأمركم بالصدقة ويرغبكم فيها ،فإذا جئتموه بها اكتنزها لنفسه ، ولم يعط المساكين منها شيئا ،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ا علمك بذلك ، قل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أنا أدلكم على كنزه ،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دلنا عليه ، فأريتهم موضعه ، فاستخرجوا منه سبع قلال مملوءة ذهبا وورقا ، فلما رأوها 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الله لا ندفنه أبد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صلبوه ، ثم رجموه بالحجارة ،ثم جاؤوا برجل آخر ،فجعلوه مكانه ، فما رأيت رجلا – يعني لا يصلي الخمس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رى أنه أفضل منه ، أزهد في الدنيا ، ولا أرغب في الآخرة ، ولا أدأب ليلا ونهارا منه ،  فأحببته حبا لم أحبه من قبله ، وأقمت معه زمانا ، ثم حضرته الوفاة ، فقلت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فلان إني كنت معك وأحببتك حبا لم أحبه من قبلك ، وقد حضرك ما ترى من أمر الله ، فإلى من توصى بي وما تأمرني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 بني ، والله ما أعلم أحدا اليوم على ما كنت عليه ، لقد هلك الناس وبدلوا وتركوا أكثر ما كانوا عليه إلا رجلا بالموصل ، وهو فلان ، فهو على ما كنت عليه ، فالحق به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فلما مات وغيب ،لحقت بصاحب الموصل ،فقلت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فلان ، إن فلانا أوصاني عند موته أن الحق بك ،وأخبرني أنك على أمر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ل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قم عند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أقمت عنده فوجدته خير رجل على أمر صاحبه ، فلما حضرته الوفاة قلت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يا فلان إن فلانا أوصى بي إليك ،وأمرني باللحوق بك وقد حضرك من الله عز وجل ما ترى ،فإلى من توصى بي ؟ وما تأمرني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 بني والله ما أعلم رجلا على مثل ما كنا عليه ، إلا رجلا بنصيبين ، وهو فلان ، فالحق ب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لما مات وغيب ،لحقت بصاحب نصيبين ، فجئته فأخبرته بخبري وما أمرني به صاحبي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قم عند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أقمت عند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وجدته على أمر صاحبيه ، فأقمت مع خير رجل فوالله ما لبث أن نزل به الموت ، فلما حُضر قلت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فلان إن فلانا كان أوصى بي إلى فلان ، ثم أوصى بي فلان إليك ، فإلى من توصى بي ، وما تأمرن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 بني والله ما نعلم أحدا بقى على أمرنا آمرك أن تأتيه ، إلا رجلا بعمورية ، فإنه بمثل ما نحن عليه ،فإن أحببت فأته ،فإنه على أمر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مات وغيب ،لحقت بصاحب عمورية ، وأخبرته خبر ي ،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أقم عندي</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قمت مع رجل على هدى أصحابه وأمرهم ، واكتسبت حتى كان لي بقرات وغنيمة ، ثم نزل به أمر الله ، فلما حُضر قلت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فلان إلى من توصى بي ؟وما تأمرني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 بن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ما أعلمه أصبح على ما كنا عليه أحد من الناس آمرك أن تأتيه ، </w:t>
      </w:r>
      <w:r>
        <w:rPr>
          <w:rFonts w:ascii="Times New Roman" w:hAnsi="Times New Roman" w:cs="Times New Roman"/>
          <w:color w:val="008000"/>
          <w:sz w:val="40"/>
          <w:sz w:val="40"/>
          <w:szCs w:val="40"/>
          <w:rtl w:val="true"/>
          <w:lang w:eastAsia="en-US"/>
        </w:rPr>
        <w:t>ولكنه قد أظلك زمان نبي ، هو مبعوث بدين إبراهيم ، يخرج بأرض العرب</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في رواية </w:t>
      </w:r>
      <w:r>
        <w:rPr>
          <w:rFonts w:cs="Times New Roman" w:ascii="Times New Roman" w:hAnsi="Times New Roman"/>
          <w:sz w:val="40"/>
          <w:szCs w:val="40"/>
          <w:rtl w:val="true"/>
          <w:lang w:eastAsia="en-US"/>
        </w:rPr>
        <w:t>:</w:t>
      </w:r>
      <w:r>
        <w:rPr>
          <w:rFonts w:ascii="Times New Roman" w:hAnsi="Times New Roman" w:cs="Times New Roman"/>
          <w:color w:val="0000FF"/>
          <w:sz w:val="40"/>
          <w:sz w:val="40"/>
          <w:szCs w:val="40"/>
          <w:rtl w:val="true"/>
          <w:lang w:eastAsia="en-US"/>
        </w:rPr>
        <w:t>يبعث من أرض الحرم</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w:t>
      </w:r>
      <w:r>
        <w:rPr>
          <w:rFonts w:ascii="Times New Roman" w:hAnsi="Times New Roman" w:cs="Times New Roman"/>
          <w:color w:val="800000"/>
          <w:sz w:val="40"/>
          <w:sz w:val="40"/>
          <w:szCs w:val="40"/>
          <w:rtl w:val="true"/>
          <w:lang w:eastAsia="en-US"/>
        </w:rPr>
        <w:t xml:space="preserve">مهاجراً إلى أرض بين حرتين بينهما نخل ، به علامات لا تخفى </w:t>
      </w:r>
      <w:r>
        <w:rPr>
          <w:rFonts w:cs="Times New Roman" w:ascii="Times New Roman" w:hAnsi="Times New Roman"/>
          <w:color w:val="800000"/>
          <w:sz w:val="40"/>
          <w:szCs w:val="40"/>
          <w:rtl w:val="true"/>
          <w:lang w:eastAsia="en-US"/>
        </w:rPr>
        <w:t xml:space="preserve">: </w:t>
      </w:r>
      <w:r>
        <w:rPr>
          <w:rFonts w:ascii="Times New Roman" w:hAnsi="Times New Roman" w:cs="Times New Roman"/>
          <w:color w:val="800000"/>
          <w:sz w:val="40"/>
          <w:sz w:val="40"/>
          <w:szCs w:val="40"/>
          <w:rtl w:val="true"/>
          <w:lang w:eastAsia="en-US"/>
        </w:rPr>
        <w:t>يأكل الهدية ، ولا يأكل الصدقة ، بين كتفيه خاتم النبوة ،</w:t>
      </w:r>
      <w:r>
        <w:rPr>
          <w:rFonts w:ascii="Times New Roman" w:hAnsi="Times New Roman" w:cs="Times New Roman"/>
          <w:sz w:val="40"/>
          <w:sz w:val="40"/>
          <w:szCs w:val="40"/>
          <w:rtl w:val="true"/>
          <w:lang w:eastAsia="en-US"/>
        </w:rPr>
        <w:t xml:space="preserve"> فإن استطعت أن تلحق بتلك البلاد فافعل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ثم مات وغيب ، فمكثت بعمورية ما شاء الله أن أمكث ،ثم مر بي نفر من تجار العرب من كلب  فقلت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حملوني إلى أرض العرب وأعطيكم بقراتي هذه وغنيمتي هذ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ع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عطيتهم إياها وحملوني ، حتى إذا قدموا بي وادي القرى – هو وادٍ بين المدينة والشام كثير القرى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ظلموني ، فباعوني عبداً من رجل من يهود ، فكنت عنده ورأيت النخل ، </w:t>
      </w:r>
      <w:r>
        <w:rPr>
          <w:rFonts w:ascii="Times New Roman" w:hAnsi="Times New Roman" w:cs="Times New Roman"/>
          <w:color w:val="008000"/>
          <w:sz w:val="40"/>
          <w:sz w:val="40"/>
          <w:szCs w:val="40"/>
          <w:rtl w:val="true"/>
          <w:lang w:eastAsia="en-US"/>
        </w:rPr>
        <w:t>ورجوت أن تكون البلد الذي وصف لي صاحبي</w:t>
      </w:r>
      <w:r>
        <w:rPr>
          <w:rFonts w:ascii="Times New Roman" w:hAnsi="Times New Roman" w:cs="Times New Roman"/>
          <w:sz w:val="40"/>
          <w:sz w:val="40"/>
          <w:szCs w:val="40"/>
          <w:rtl w:val="true"/>
          <w:lang w:eastAsia="en-US"/>
        </w:rPr>
        <w:t xml:space="preserve"> ، ولم يحق لي في نفسي ، فبينما أنا عنده قدم عليه ابن عم له من المدينة من بني قريظة ، فابتاعني منه ، فاحتملني إلى المدينة ،</w:t>
      </w:r>
      <w:r>
        <w:rPr>
          <w:rFonts w:ascii="Times New Roman" w:hAnsi="Times New Roman" w:cs="Times New Roman"/>
          <w:color w:val="008000"/>
          <w:sz w:val="40"/>
          <w:sz w:val="40"/>
          <w:szCs w:val="40"/>
          <w:rtl w:val="true"/>
          <w:lang w:eastAsia="en-US"/>
        </w:rPr>
        <w:t>فوالله ما هو إلا أن رأيتها ، فعرفتها بصفة صاحبي</w:t>
      </w:r>
      <w:r>
        <w:rPr>
          <w:rFonts w:ascii="Times New Roman" w:hAnsi="Times New Roman" w:cs="Times New Roman"/>
          <w:sz w:val="40"/>
          <w:sz w:val="40"/>
          <w:szCs w:val="40"/>
          <w:rtl w:val="true"/>
          <w:lang w:eastAsia="en-US"/>
        </w:rPr>
        <w:t xml:space="preserve"> ، فأقمت بها ، وبعث الله رسوله ، فأقام بمكة ما أقام ، لا أسمع له بذكر مع ما أنا فيه من شغل الرق ، ثم هاجر إلى المدينة ، فوالله إني لفي رأس نخلة لسيدي ، وسيدي جالس إذ أقبل ابن عم له حتى وقف عليه ،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يا فل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تل الله بنى قيلة </w:t>
      </w:r>
      <w:r>
        <w:rPr>
          <w:rFonts w:cs="Times New Roman" w:ascii="Times New Roman" w:hAnsi="Times New Roman"/>
          <w:sz w:val="40"/>
          <w:szCs w:val="40"/>
          <w:rtl w:val="true"/>
          <w:lang w:eastAsia="en-US"/>
        </w:rPr>
        <w:t xml:space="preserve">_ </w:t>
      </w:r>
      <w:r>
        <w:rPr>
          <w:rFonts w:ascii="Times New Roman" w:hAnsi="Times New Roman" w:cs="Times New Roman"/>
          <w:sz w:val="40"/>
          <w:sz w:val="40"/>
          <w:szCs w:val="40"/>
          <w:rtl w:val="true"/>
          <w:lang w:eastAsia="en-US"/>
        </w:rPr>
        <w:t xml:space="preserve">يعني الأوس والخزرج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إنهم الآن لمجتمعون بقباء على رجل قدم عليهم من مكة اليوم يزعمون أنه نبي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فلما سمعتها أخذتني العرواء – يعني الرعد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حتى ظننت سأسقط على سيدي ، ونزلت عن النخلة ،فجعلت أقول لابن عمه ذ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ماذا تقول ؟ ماذا تقول ؟ 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غضب سيدي ،فلكمني لكمة شديدة ،ثم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لك ولهذا ؟ أقبل على عمل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ل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لا شيء إنما أردت أن استثبت عما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قد كان عندي شيء قد جمعته ، فلما أمسيت أخذته ،ثم ذهبت به إلى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بقباء ، فدخلت عليه فقلت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ه قد بلغني أنك رجل صالح ، ومعك أصحاب لك غرباء ذوو حاجة ، وهذا شيء كان عندي للصدقة ،فرأيتكم أحق به من غير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ربته إليه فقال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أصحا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أمسك يده ، فلم يأكل </w:t>
      </w:r>
      <w:r>
        <w:rPr>
          <w:rFonts w:cs="Times New Roman" w:ascii="Times New Roman" w:hAnsi="Times New Roman"/>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فقلت في نفسي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هذه واحدة </w:t>
      </w:r>
      <w:r>
        <w:rPr>
          <w:rFonts w:ascii="Times New Roman" w:hAnsi="Times New Roman" w:cs="Times New Roman"/>
          <w:sz w:val="40"/>
          <w:sz w:val="40"/>
          <w:szCs w:val="40"/>
          <w:rtl w:val="true"/>
          <w:lang w:eastAsia="en-US"/>
        </w:rPr>
        <w:t xml:space="preserve">، ثم انصرفت عنه ، فجمعت شيئا وتحول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لى المدينة ، ثم جئت به فقل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ني رأيتك لا تأكل الصدقة ،وهذه هدية أكرمتك ب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كل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ها ،وأمر أصحابه فأكلوا معه ، فقلت في نفسي </w:t>
      </w:r>
      <w:r>
        <w:rPr>
          <w:rFonts w:cs="Times New Roman" w:ascii="Times New Roman" w:hAnsi="Times New Roman"/>
          <w:sz w:val="40"/>
          <w:szCs w:val="40"/>
          <w:rtl w:val="true"/>
          <w:lang w:eastAsia="en-US"/>
        </w:rPr>
        <w:t>:</w:t>
      </w:r>
      <w:r>
        <w:rPr>
          <w:rFonts w:ascii="Times New Roman" w:hAnsi="Times New Roman" w:cs="Times New Roman"/>
          <w:color w:val="008000"/>
          <w:sz w:val="40"/>
          <w:sz w:val="40"/>
          <w:szCs w:val="40"/>
          <w:rtl w:val="true"/>
          <w:lang w:eastAsia="en-US"/>
        </w:rPr>
        <w:t>هاتان اثنتان</w:t>
      </w:r>
      <w:r>
        <w:rPr>
          <w:rFonts w:ascii="Times New Roman" w:hAnsi="Times New Roman" w:cs="Times New Roman"/>
          <w:sz w:val="40"/>
          <w:sz w:val="40"/>
          <w:szCs w:val="40"/>
          <w:rtl w:val="true"/>
          <w:lang w:eastAsia="en-US"/>
        </w:rPr>
        <w:t xml:space="preserve"> ، ثم جئت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ببقيع الغرقد ، وقد تبع جنازة من أصحابه عليه شملتان له وهو جالس في أصحابه ، فسلمت عليه ، ثم استدرت أنظر إلى ظهره هل أرى الخاتم الذي وصف لي صاحبي ،فلما رآني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ستدرته ، عرف أني استثبت في شيء وصف لي ، فألقى الرداء عن ظهره ، </w:t>
      </w:r>
      <w:r>
        <w:rPr>
          <w:rFonts w:ascii="Times New Roman" w:hAnsi="Times New Roman" w:cs="Times New Roman"/>
          <w:color w:val="008000"/>
          <w:sz w:val="40"/>
          <w:sz w:val="40"/>
          <w:szCs w:val="40"/>
          <w:rtl w:val="true"/>
          <w:lang w:eastAsia="en-US"/>
        </w:rPr>
        <w:t>فنظرت إلى الخاتم ، فعرفته</w:t>
      </w:r>
      <w:r>
        <w:rPr>
          <w:rFonts w:ascii="Times New Roman" w:hAnsi="Times New Roman" w:cs="Times New Roman"/>
          <w:sz w:val="40"/>
          <w:sz w:val="40"/>
          <w:szCs w:val="40"/>
          <w:rtl w:val="true"/>
          <w:lang w:eastAsia="en-US"/>
        </w:rPr>
        <w:t xml:space="preserve"> ، فانكببت عليه أقبله وأبكى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لي رسول الله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تحو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تحولت ، فقصصت عليه حديثي كما حدثتك يا بن عباس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أعجب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يسمع ذلك أصحا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خرجه الإمام أحمد </w:t>
      </w:r>
      <w:r>
        <w:rPr>
          <w:rFonts w:cs="Times New Roman" w:ascii="Times New Roman" w:hAnsi="Times New Roman"/>
          <w:sz w:val="40"/>
          <w:szCs w:val="40"/>
          <w:lang w:eastAsia="en-US"/>
        </w:rPr>
        <w:t>5/441</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44</w:t>
      </w:r>
      <w:r>
        <w:rPr>
          <w:rFonts w:ascii="Times New Roman" w:hAnsi="Times New Roman" w:cs="Times New Roman"/>
          <w:sz w:val="40"/>
          <w:sz w:val="40"/>
          <w:szCs w:val="40"/>
          <w:rtl w:val="true"/>
          <w:lang w:eastAsia="en-US"/>
        </w:rPr>
        <w:t xml:space="preserve">،قال شعيب الأرنؤوط ،و حسين الأسد في تحقيق سير أعلام النبلاء للذهبي </w:t>
      </w:r>
      <w:r>
        <w:rPr>
          <w:rFonts w:cs="Times New Roman" w:ascii="Times New Roman" w:hAnsi="Times New Roman"/>
          <w:sz w:val="40"/>
          <w:szCs w:val="40"/>
          <w:lang w:eastAsia="en-US"/>
        </w:rPr>
        <w:t>1/511</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رجاله ثقات وإسناده قوي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sz w:val="40"/>
          <w:sz w:val="40"/>
          <w:szCs w:val="40"/>
          <w:rtl w:val="true"/>
          <w:lang w:eastAsia="en-US"/>
        </w:rPr>
        <w:t xml:space="preserve">وكان لأحبار اليهود الذين عرفوا صفة الأرض التي يهاجر إليها نبي آخر الزمان وهي يثر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دين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دورهم في رد تُبّع عن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بع أحد ملوك اليمن واسم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بان أسعد من أبناء سبأ ، غزا الأنبار والحيرة والترك وغزا الصين حتى هابته الملوك وأهدت له الهدايا ، كان وثنياً ، ثم دخل اليهودية و أدخلها إلى اليمن ، وعن بن عباس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رسول الله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لا تسبوا   تبعا  ، فإنه قد أ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رواه الطبراني في المعجم الأوسط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419</w:t>
      </w:r>
      <w:r>
        <w:rPr>
          <w:rFonts w:ascii="Times New Roman" w:hAnsi="Times New Roman" w:cs="Times New Roman"/>
          <w:sz w:val="40"/>
          <w:sz w:val="40"/>
          <w:szCs w:val="40"/>
          <w:rtl w:val="true"/>
          <w:lang w:eastAsia="en-US"/>
        </w:rPr>
        <w:t xml:space="preserve">، وقال عنه الألباني في سلسلة الصحيحة </w:t>
      </w:r>
      <w:r>
        <w:rPr>
          <w:rFonts w:cs="Times New Roman" w:ascii="Times New Roman" w:hAnsi="Times New Roman"/>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صحيح بشواهد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انظر تاريخ الطبري </w:t>
      </w:r>
      <w:r>
        <w:rPr>
          <w:rFonts w:cs="Times New Roman" w:ascii="Times New Roman" w:hAnsi="Times New Roman"/>
          <w:sz w:val="40"/>
          <w:szCs w:val="40"/>
          <w:lang w:eastAsia="en-US"/>
        </w:rPr>
        <w:t>1/331</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ذلك عندما غزا الحجاز وأراد الهجوم على  المدينة ، فخرج إليه حبران من أحبار اليهود حين سمعا بما يريد من إهلاك المدينة وأهلها، فقالا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ها الملك لا تفعل ، فإنك إن أبيت إلا ما تريد حيل بينك وبينها ، ولم نأمن علي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لهم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م ذلك ؟ فقال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ي مهاجر نبي يخرج من هذا الحرم من قريش في آخر الزمان ، تكون داره وقرار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تناهى عن ذلك ، ورأى أن لهما علما ، وأعجبه ما سمع منهما فانصرف عن المدينة واتبعهما على دينهم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1/133</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لمعرفتهم بزمان خروجه ومكانه ،كان هناك من يقدم إلى المدينة قبل الإسلام بسنين قلائل ، منهم رجل من أهل الشام يقال له ابن الهيّبان قدم المدينة قبيل الإسلام بسنين ، فسكنها وظهرت عليه علامات الصلاح ، فلما حضرته الوفاة وعرف أنه ميت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ا معشر 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ترونه أخرجني من أرض الخمر والخمير إلى أرض البؤس والجوع ؟ 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ك أعلم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إني إنما قدمت هذه </w:t>
      </w:r>
      <w:r>
        <w:rPr>
          <w:rFonts w:ascii="Times New Roman" w:hAnsi="Times New Roman" w:cs="Times New Roman"/>
          <w:color w:val="008000"/>
          <w:sz w:val="40"/>
          <w:sz w:val="40"/>
          <w:szCs w:val="40"/>
          <w:rtl w:val="true"/>
          <w:lang w:eastAsia="en-US"/>
        </w:rPr>
        <w:t xml:space="preserve">البلدة أتوكف – يعني أنتظر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خروج نبى قد أظل زمانه ، وهذه البلدة مهاجره</w:t>
      </w:r>
      <w:r>
        <w:rPr>
          <w:rFonts w:ascii="Times New Roman" w:hAnsi="Times New Roman" w:cs="Times New Roman"/>
          <w:sz w:val="40"/>
          <w:sz w:val="40"/>
          <w:szCs w:val="40"/>
          <w:rtl w:val="true"/>
          <w:lang w:eastAsia="en-US"/>
        </w:rPr>
        <w:t xml:space="preserve"> ، فكنت أرجو أن يبعث فأتبعه ، </w:t>
      </w:r>
      <w:r>
        <w:rPr>
          <w:rFonts w:ascii="Times New Roman" w:hAnsi="Times New Roman" w:cs="Times New Roman"/>
          <w:color w:val="008000"/>
          <w:sz w:val="40"/>
          <w:sz w:val="40"/>
          <w:szCs w:val="40"/>
          <w:rtl w:val="true"/>
          <w:lang w:eastAsia="en-US"/>
        </w:rPr>
        <w:t>وقد أظلكم زمانه</w:t>
      </w:r>
      <w:r>
        <w:rPr>
          <w:rFonts w:ascii="Times New Roman" w:hAnsi="Times New Roman" w:cs="Times New Roman"/>
          <w:sz w:val="40"/>
          <w:sz w:val="40"/>
          <w:szCs w:val="40"/>
          <w:rtl w:val="true"/>
          <w:lang w:eastAsia="en-US"/>
        </w:rPr>
        <w:t xml:space="preserve"> ، فلا تسبقن إليه يا معشر يهود</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وكان ممن شهد قصة ابن الهيبان ثعلبة بن سعية ، وأسيد بن سعية ، وأسد بن عبيد ، من بني قريظة ،  فلما بعث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حاصر بني قريظة بعد نقضهم العهد الذي كان بينهم وبينه ، قال هؤلاء الفتية وكانوا شبابا أحداث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بني قريظ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إنه للنبي الذي كان عهد إليكم فيه ابن الهيبا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ليس ب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و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بلى ،والله إنه لهو بصفت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نزلوا وأسلموا وأحرزوا دماءهم و أموالهم وأهلي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2/40</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وكان سماع أهل المدينة من الأوس والخزرج للبشائر بخروج النب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اليهود أمراً متكرراً ، فمن ذلك ، ما رواه حسان بن ثابت – 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 إني لغلام يفعه ابن سبع سنين أو ثمان ، أعقل كل ما سمعت ، إذ سمعت يهوديا يصرخ بأعلى صوته على أطمه – يعني حصنه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يا معشر 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حتى إذا اجتمعوا إليه قالوا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لك ؟ قال </w:t>
      </w:r>
      <w:r>
        <w:rPr>
          <w:rFonts w:cs="Times New Roman" w:ascii="Times New Roman" w:hAnsi="Times New Roman"/>
          <w:sz w:val="40"/>
          <w:szCs w:val="40"/>
          <w:rtl w:val="true"/>
          <w:lang w:eastAsia="en-US"/>
        </w:rPr>
        <w:t xml:space="preserve">: </w:t>
      </w:r>
      <w:r>
        <w:rPr>
          <w:rFonts w:ascii="Times New Roman" w:hAnsi="Times New Roman" w:cs="Times New Roman"/>
          <w:color w:val="008000"/>
          <w:sz w:val="40"/>
          <w:sz w:val="40"/>
          <w:szCs w:val="40"/>
          <w:rtl w:val="true"/>
          <w:lang w:eastAsia="en-US"/>
        </w:rPr>
        <w:t>طلع الليلة نجم أحمد الذي ولد به</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ابن إسحاق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سألت سعيد بن عبد الرحمن بن حسان بن ثابت ف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كم كان حسان بن ثابت مقدم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دينة ؟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ستي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قدمها رسول ال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ابن ثلاث وخمسين سنة ، فسمع حسان ما سمع وهو ابن سبع سني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ن ابن إسحاق ، انظر السيرة لابن هشام </w:t>
      </w:r>
      <w:r>
        <w:rPr>
          <w:rFonts w:cs="Times New Roman" w:ascii="Times New Roman" w:hAnsi="Times New Roman"/>
          <w:sz w:val="40"/>
          <w:szCs w:val="40"/>
          <w:lang w:eastAsia="en-US"/>
        </w:rPr>
        <w:t>1/249</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ولم تقتصر البشائر على المدينة فحسب ، بل كانت في مكة أيضا ، فكان في مكة يهودي  يتجر بها ، فلما كانت الليلة التي ولد فيها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قال في مجلس من قريش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معشر قريش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ل الليلة مولود ؟ ف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الله ما نعلم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ه أكبر ، أما إذا أخطأكم فلا بأس ، فانظروا ، واحفظوا ما أقول لكم ، </w:t>
      </w:r>
      <w:r>
        <w:rPr>
          <w:rFonts w:ascii="Times New Roman" w:hAnsi="Times New Roman" w:cs="Times New Roman"/>
          <w:color w:val="008000"/>
          <w:sz w:val="40"/>
          <w:sz w:val="40"/>
          <w:szCs w:val="40"/>
          <w:rtl w:val="true"/>
          <w:lang w:eastAsia="en-US"/>
        </w:rPr>
        <w:t>ولد هذه الليلة نبي هذه الأمة الأخيرة</w:t>
      </w:r>
      <w:r>
        <w:rPr>
          <w:rFonts w:ascii="Times New Roman" w:hAnsi="Times New Roman" w:cs="Times New Roman"/>
          <w:sz w:val="40"/>
          <w:sz w:val="40"/>
          <w:szCs w:val="40"/>
          <w:rtl w:val="true"/>
          <w:lang w:eastAsia="en-US"/>
        </w:rPr>
        <w:t xml:space="preserve"> ، بين كتفيه علامة فيها شعرات متواترات، كأنهن عرف فرس ، لا يرضع ليلتين ، وذلك أن عفريتا من الجن أدخل أصبعيه في فمه ، فمنعه الرضاع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تصدع القوم من مجلسهم وهم متعجبون من قوله وحديثه ، فلما صاروا إلى منازلهم ، أخبر كل إنسان منهم أهله ، 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 ولد لعبد الله بن عبد المطلب غلام سموه محمد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التقى القوم ، 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ل سمعتم حديث اليهودي ،وهل بلغكم مولد هذا الغلام ؟ فانطلقوا حتى جاءوا اليهودي ، فأخبروه الخب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اذهبوا معي حتى أنظر إل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خرجوا حتى أدخلوه على آمنة ،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أخرجي إلينا ابنك ، فأخرجته ، وكشفوا له عن ظهره ، فرأى تلك الشامة ، فوقع اليهودي مغشيا عليه ، فلما أفاق 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لك ؟ قال </w:t>
      </w:r>
      <w:r>
        <w:rPr>
          <w:rFonts w:cs="Times New Roman" w:ascii="Times New Roman" w:hAnsi="Times New Roman"/>
          <w:sz w:val="40"/>
          <w:szCs w:val="40"/>
          <w:rtl w:val="true"/>
          <w:lang w:eastAsia="en-US"/>
        </w:rPr>
        <w:t xml:space="preserve">: </w:t>
      </w:r>
      <w:r>
        <w:rPr>
          <w:rFonts w:ascii="Times New Roman" w:hAnsi="Times New Roman" w:cs="Times New Roman"/>
          <w:color w:val="008000"/>
          <w:sz w:val="40"/>
          <w:sz w:val="40"/>
          <w:szCs w:val="40"/>
          <w:rtl w:val="true"/>
          <w:lang w:eastAsia="en-US"/>
        </w:rPr>
        <w:t>ذهبت والله النبوة من بني إسرائيل</w:t>
      </w:r>
      <w:r>
        <w:rPr>
          <w:rFonts w:ascii="Times New Roman" w:hAnsi="Times New Roman" w:cs="Times New Roman"/>
          <w:sz w:val="40"/>
          <w:sz w:val="40"/>
          <w:szCs w:val="40"/>
          <w:rtl w:val="true"/>
          <w:lang w:eastAsia="en-US"/>
        </w:rPr>
        <w:t xml:space="preserve"> ، فرحتم به يا معشر قريش ،أما والله ليسطون بكم سطوة يخرج خبرها من المشرق والمغر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وته أم المؤمنين عائشة رضي الله عنها زوج النبي صلى الله عليه وسلم ، وأخرجه الحاكم عن ابن إسحاق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177</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و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حديث صحيح الإسناد ولم يخرجاه</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حسن إسناده ابن حجر في فتح الباري </w:t>
      </w:r>
      <w:r>
        <w:rPr>
          <w:rFonts w:cs="Times New Roman" w:ascii="Times New Roman" w:hAnsi="Times New Roman"/>
          <w:sz w:val="40"/>
          <w:szCs w:val="40"/>
          <w:lang w:eastAsia="en-US"/>
        </w:rPr>
        <w:t>6/583</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sz w:val="40"/>
          <w:sz w:val="40"/>
          <w:szCs w:val="40"/>
          <w:rtl w:val="true"/>
          <w:lang w:eastAsia="en-US"/>
        </w:rPr>
        <w:t xml:space="preserve">وكان لمعرفتهم بزمن خروجه أثره في ترقبهم هجرته إلى المدينة ، فهذا رجل من اليهود يصعد فوق حصن له في الأيام التي كان المسلمون في المدينة يترقبون وصول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ليهم بعدما سمعوا بخروجه مهاجرا إليهم ، فرأى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صحابه مبيضين يزول بهم السراب ، فلم يملك اليهودي أن قال بأعلى صوت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يا معاشر العرب – وفي رواي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بني قيل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عني الأوس والخزرج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ذا جدكم  الذي تنتظرو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ثار المسلمون ، فتلقوا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ظهر الحر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رواه الإمام البخاري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3964</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كان علماء النصارى يسدون النصائح لأقرباء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حرصاً على سلامته من كيد الأعداء ، بل ويقومون بدور الحماية لما عرفوه عليه الصلاة والسلام، فهذا بحيرى الراهب ، كان ببصرى من أرض الشام ، وكان من علماء النصارى ، وكان لا ينزل من صومعته ، و لايلتفت إلى قوافل التجار المارة به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كنه في يوم من الأيام رأى ما أدهشه ، وجعله يخرج ويتابع القافلة القادمة من مكة تريد الشام ،  إنها علامات رآها دفعته للنزول من صومعته ،والاستعداد للقائهم ، بل وتهيئة الطعام له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لقد كانت تلك القافلة لأبي طالب عم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كان معه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صغير، وكان عمه يحبه حبا شديدا ،  ولا يقوى على مفارقته ، فاصطحبه في سفرته تلك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ما السبب في تغير تعامل بحيرى مع أهل هذه القافلة ، على غير ما كان معتادا منه ، فهو أنه رأى غمامة تظل غلاما صغيرا من بين القوم </w:t>
      </w:r>
      <w:r>
        <w:rPr>
          <w:rFonts w:cs="Times New Roman" w:ascii="Times New Roman" w:hAnsi="Times New Roman"/>
          <w:sz w:val="40"/>
          <w:szCs w:val="40"/>
          <w:rtl w:val="true"/>
          <w:lang w:eastAsia="en-US"/>
        </w:rPr>
        <w:t>!!</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أقبلوا ، ونزلوا في ظل شجرة قريبا منه ، نظر إلى الغمامة حين أظلت الشجرة ، وتهصرت أغصان الشجرة على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حتى استظل تحتها ، فلما رأى ذلك بحيري نزل من صومعته ، وقد أمر بذلك الطعام فصنع ، ثم أرسل إليهم ،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ني قد صنعت لكم طعاما يا معشر قريش ، فأنا أحب أن تحضروا كلكم صغيركم وكبيركم ، وعبدكم وحرك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له رجل من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الله يا بحيرى إن لك لشأنا اليوم ، ما كنت تصنع هذا بنا ، وقد كنا نمر بك كثيرا ، فما شأنك اليو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له بحيرى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دقت ،قد كان ما تقول ،ولكنكم ضيف ،وقد أحببت أن أكرمكم ،وأصنع لكم طعاما ،فتأكلوا منه كلكم ،فاجتمعوا إليه ،وتخلف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بين القوم لحداثة سنة في رحال القوم تحت الشجرة ، </w:t>
      </w:r>
      <w:r>
        <w:rPr>
          <w:rFonts w:ascii="Times New Roman" w:hAnsi="Times New Roman" w:cs="Times New Roman"/>
          <w:color w:val="008000"/>
          <w:sz w:val="40"/>
          <w:sz w:val="40"/>
          <w:szCs w:val="40"/>
          <w:rtl w:val="true"/>
          <w:lang w:eastAsia="en-US"/>
        </w:rPr>
        <w:t xml:space="preserve">فلما نظر بحيرى في القوم لم ير الصفة التي يعرف ويجد عند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ف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يا معشر قريش ،لا يتخلفن أحد منكم عن طعامي</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وا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يا بحيرى ما تخلف عنك أحد ينبغي له أن يأتيك ، إلا غلام وهو أحدث القوم سنا ،فتخلف في رحاله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لا تفعلوا ، ادعوه فليحضر هذا الطعام مع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رجل من قريش مع القو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ات والعزى إن كان للؤم بنا أن يتخلف ابن عبد الله بن عبد المطلب عن طعام من بينن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ثم قام إليه فاحتضنه وأجلسه مع القوم </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فلما رآه بحيرى جعل يلحظه لحظا شديدا ، وينظر إلى أشياء من جسده قد كان يجدها عنده من صفته ، حتى إذا فرغ القوم من طعامهم  وتفرقوا ، قام إليه بحيرى ،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يا غلام ،أسألك بحق اللات والعزى ألا ما أخبرتني عما أسألك ع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إنما قال له بحيرى ذلك لأنه سمع قومه يحلفون بهما فزعموا أن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تسألن باللات والعزى شيئا ، فوالله ما أبغضت شيئا قط بغضهم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له بحير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بالله ،إلا ما أخبرتني عما اسألك ع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سلني عما بدا ل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جعل يسأله عن أشياء من حاله من نومه وهيئته وأموره ، فجعل رسو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يخبره ، فيوافق ذلك ما عند بحيرى من صفته ،</w:t>
      </w:r>
      <w:r>
        <w:rPr>
          <w:rFonts w:ascii="Times New Roman" w:hAnsi="Times New Roman" w:cs="Times New Roman"/>
          <w:color w:val="008000"/>
          <w:sz w:val="40"/>
          <w:sz w:val="40"/>
          <w:szCs w:val="40"/>
          <w:rtl w:val="true"/>
          <w:lang w:eastAsia="en-US"/>
        </w:rPr>
        <w:t>ثم نظر إلى ظهره فرأى خاتم النبوة بين كتفيه على موضعه من صفته التي عنده</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فرغ أقبل على عمه أبي طالب فقال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ا هذا الغلام منك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ي </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قال له بحير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هو بابنك ، </w:t>
      </w:r>
      <w:r>
        <w:rPr>
          <w:rFonts w:ascii="Times New Roman" w:hAnsi="Times New Roman" w:cs="Times New Roman"/>
          <w:color w:val="008000"/>
          <w:sz w:val="40"/>
          <w:sz w:val="40"/>
          <w:szCs w:val="40"/>
          <w:rtl w:val="true"/>
          <w:lang w:eastAsia="en-US"/>
        </w:rPr>
        <w:t>وما ينبغي لهذا الغلام أن يكون أبوه حيا</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إنه ابن أخي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ما فعل أبوه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ت وأمه حبلى به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صدق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ارجع بابن أخيك إلى بلده ، واحذر عليه يهود ،فوالله لئن رأوه وعرفوا منه ما عرفت ليبغُنَّه شرا ، فإنه كائن لابن أخيك هذا شأن عظي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أسرع به إلى بلاده  ، ثم إن نفراً من أهل الكتاب قد كانوا رأوا من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ثل ما رآه بحيرى في ذلك السفر ، فأرادوه ، فردهم عنه بحيرى ،وذكرهم الله وما يجدون في الكتاب من ذكره وصفته ، وأنهم إن أجمعوا لما أرادوا به لم يخلصوا إليه ، ولم يزل بهم حتى عرفوا ما قال لهم وصدقوه بما قال ،فتركوه وانصرفوا عن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1/119</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وقال ابن حج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ذه القصة بإسناد رجاله ثقات ، من حديث أبي موسى الأشعري أخرجها الترمذي وغيره ، ولم يسم فيها الراهب ، وزاد فيها لفظة منكرة وهي قو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اتبعه أبو بكر بلال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سبب نكارت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أن أبا بكر حينئذ لم يكن متأهلا ، ولا اشترى يومئذ بلالا ، إلا أن يحمل على أن هذه الجملة الأخيرة مقتطعة من حديث آخر أدرجت في هذا الحديث ، وفي الجملة هي وهم من أحد رواته، الإصابة</w:t>
      </w:r>
      <w:r>
        <w:rPr>
          <w:rFonts w:cs="Times New Roman" w:ascii="Times New Roman" w:hAnsi="Times New Roman"/>
          <w:sz w:val="40"/>
          <w:szCs w:val="40"/>
          <w:lang w:eastAsia="en-US"/>
        </w:rPr>
        <w:t>1/352</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22</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كان رهبان النصارى يخبرون من يسألهم عن الدين الحق بزمان ومكان نبي آخر الزمان ،فقد رحل زيد بن عمرو الباحث عن الحقيقة من مكة إلى الشام  يطلب دين إبراهي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سأل الرهبان والأحبار حتى بلغ الموصل ، ثم أقبل فجال الشام كله حتى انتهى إلى راهب بميفعة من أرض البلقاء – قرية بالشا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ان ينتهي إليه علم أهل النصرانية في بلاده ، فسأله عن الحنيفية دين إبراهيم ؟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إنك لتطلب دينا ما أنت بواجد من يحملك عليه اليوم ،</w:t>
      </w:r>
      <w:r>
        <w:rPr>
          <w:rFonts w:ascii="Times New Roman" w:hAnsi="Times New Roman" w:cs="Times New Roman"/>
          <w:color w:val="008000"/>
          <w:sz w:val="40"/>
          <w:sz w:val="40"/>
          <w:szCs w:val="40"/>
          <w:rtl w:val="true"/>
          <w:lang w:eastAsia="en-US"/>
        </w:rPr>
        <w:t xml:space="preserve"> ولكن قد أظل زمان نبي يخرج من بلادك التي خرجت منها</w:t>
      </w:r>
      <w:r>
        <w:rPr>
          <w:rFonts w:ascii="Times New Roman" w:hAnsi="Times New Roman" w:cs="Times New Roman"/>
          <w:sz w:val="40"/>
          <w:sz w:val="40"/>
          <w:szCs w:val="40"/>
          <w:rtl w:val="true"/>
          <w:lang w:eastAsia="en-US"/>
        </w:rPr>
        <w:t xml:space="preserve"> ، يبعث بدين إبراهيم الحنيفية ، فالحق بها فإنه   مبعوث  الآن هذا زما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قد كان رفض اليهودية والنصراني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خرج سريعا حين قال له ذلك الراهب ما قال يريد مكة حتى إذا توسط بلاد لخم هجموا عليه فقتلو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2/61</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خامس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مواقف ملوكهم ، وزعمائهم من دعوته</w:t>
      </w:r>
      <w:r>
        <w:rPr>
          <w:rFonts w:ascii="Times New Roman" w:hAnsi="Times New Roman" w:cs="Times New Roman"/>
          <w:sz w:val="40"/>
          <w:sz w:val="40"/>
          <w:szCs w:val="40"/>
          <w:rtl w:val="true"/>
          <w:lang w:eastAsia="en-US"/>
        </w:rPr>
        <w:t xml:space="preserve"> ، فقد سبق الإشارة إلى إسلام النجاشي – 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إقرار هرقل بالنبوة لكنه لم يسلم ، ومثله ما كان من المقوقس ملك مصر وكان نصرانيا ، فقد أرسل النبي – صلى الله عليه وسلم – إليه بكتاب يدعوه فيه إلى الإسلام ، وكان رسوله إليه حاطب بن أبي بلتع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حاط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مت على المقوقس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سمه جريح بن مي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كتاب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لت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نه كان قبلك رجل يزعم أنه الرب الأعلى ، فأخذه الله نكال الآخرة والأولى ،  فانتقم به ثم انتقم منه ، فاعتبر بغيرك ولا يعتبر ب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ا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لك دينا لن تدعه إلا لما هو خير منه ، وهو الإسلام الكافي بعد ما سواه ،إن هذا النبي دعا الناس إلى الله فكان أشدهم عليه قريش ، وأعداهم له اليهود ، وأقربهم منه النصارى ، ولعمري ما بشارة موسى بعيسى إلا كبشارة عيسى بمحمد ، وما دعاؤنا إياك إلى القرآن إلا كدعائك أهل التوراة إلى الإنجيل ، وكل من أدرك نبيا فهو من أمته ، فالحق عليهم أن يطيعوه ، فأنت ممن أدركت هذا النبي ولسنا ننهاك عن دين المسيح ، ولكنا نأمرك به ، ثم ناوله كتاب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قرأه  قال خير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 نظرت في هذا ، فوجدته لا يأمر بمزهود فيه ، ولا ينهى عن مرغوب فيه ، ولم أجده بالساحر الضال ، ولا الكاهن الكاذب ، ووجدت معه آلة النبو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جعل الكتاب في حق من عاج ، وختم عليه ، ودفعه إلى خازنه ، وكتب جوابه إلى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قد علمت أن نبيا قد بقي ، وقد أكرمت رسولك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هدى ل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جاريتين ، وبغلة تسم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دلد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قبل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ديته ، واصطفى الجارية الواحدة واسمها مارية القبطية لنفسه ، فولدت منه إبراهيم ، وأعطى الأخرى لحسان بن ثابت ، فولدت منه عبد الرحم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ضن الخبيث بملكه ، ولا بقاء لملك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جواب الصحيح </w:t>
      </w:r>
      <w:r>
        <w:rPr>
          <w:rFonts w:cs="Times New Roman" w:ascii="Times New Roman" w:hAnsi="Times New Roman"/>
          <w:sz w:val="40"/>
          <w:szCs w:val="40"/>
          <w:lang w:eastAsia="en-US"/>
        </w:rPr>
        <w:t>1/293</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ممن أسلم من نصارى العرب ، وكان من أشرافهم عامل الروم على من يليهم من العرب فروة بن  عمرو الجذامي ، لما رأى من آيات ، وعلامات دلت على صدق نبوته – 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كان منزله معان وما حولها  من أرض الشام ، وبعث إلى الرسول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إسلامه ولم ينقل أنه اجتمع به ، وأهدى له بغلة بيضاء ، فبلغ الروم إسلامه ، فطلبوه فحبسوه، ثم قتلوه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قال في ذلك أبياتا منها قوله </w:t>
      </w:r>
      <w:r>
        <w:rPr>
          <w:rFonts w:cs="Times New Roman" w:ascii="Times New Roman" w:hAnsi="Times New Roman"/>
          <w:sz w:val="40"/>
          <w:szCs w:val="40"/>
          <w:rtl w:val="true"/>
          <w:lang w:eastAsia="en-US"/>
        </w:rPr>
        <w:t>:</w:t>
      </w:r>
    </w:p>
    <w:p>
      <w:pPr>
        <w:pStyle w:val="Normal"/>
        <w:widowControl/>
        <w:ind w:left="3" w:right="0" w:hanging="0"/>
        <w:jc w:val="center"/>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بلغ سراة المسلمين بأنني    سلم لربي أعظمي وبناني </w:t>
      </w:r>
      <w:r>
        <w:rPr>
          <w:rFonts w:cs="Times New Roman" w:ascii="Times New Roman" w:hAnsi="Times New Roman"/>
          <w:sz w:val="40"/>
          <w:szCs w:val="40"/>
          <w:rtl w:val="true"/>
          <w:lang w:eastAsia="en-US"/>
        </w:rPr>
        <w:t>.</w:t>
      </w:r>
    </w:p>
    <w:p>
      <w:pPr>
        <w:pStyle w:val="Normal"/>
        <w:widowControl/>
        <w:ind w:left="3" w:right="0" w:hanging="0"/>
        <w:jc w:val="center"/>
        <w:rPr>
          <w:rFonts w:ascii="Times New Roman" w:hAnsi="Times New Roman" w:cs="Times New Roman"/>
          <w:sz w:val="40"/>
          <w:szCs w:val="40"/>
          <w:lang w:eastAsia="en-US"/>
        </w:rPr>
      </w:pP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بن حجر ، في الإصابة في تمييز الصحابة </w:t>
      </w:r>
      <w:r>
        <w:rPr>
          <w:rFonts w:cs="Times New Roman" w:ascii="Times New Roman" w:hAnsi="Times New Roman"/>
          <w:sz w:val="40"/>
          <w:szCs w:val="40"/>
          <w:lang w:eastAsia="en-US"/>
        </w:rPr>
        <w:t>5/386</w:t>
      </w:r>
      <w:r>
        <w:rPr>
          <w:rFonts w:cs="Times New Roman" w:ascii="Times New Roman" w:hAnsi="Times New Roman"/>
          <w:sz w:val="40"/>
          <w:szCs w:val="40"/>
          <w:rtl w:val="true"/>
          <w:lang w:eastAsia="en-US"/>
        </w:rPr>
        <w:t xml:space="preserve"> ].</w:t>
      </w:r>
    </w:p>
    <w:p>
      <w:pPr>
        <w:pStyle w:val="Normal"/>
        <w:widowControl/>
        <w:ind w:left="3" w:right="0" w:hanging="0"/>
        <w:jc w:val="center"/>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sz w:val="40"/>
          <w:sz w:val="40"/>
          <w:szCs w:val="40"/>
          <w:rtl w:val="true"/>
          <w:lang w:eastAsia="en-US"/>
        </w:rPr>
        <w:t xml:space="preserve">ومن نصارى العرب الذين أسلموا ، الجارود بن عمرو ،  وكان سيدا في قومه بني عبد آلاف ورئيسا فيهم ،وكان يسكن البحرين ، وفد على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نة تسع من الهجرة ،وفرح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مقدمه ، وقد كان صلبا في إسلامه ، فقد ثبت على الإسلام بعد وفاة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ن تبعه من قومه ، ولم يرتد مع من ارتدوا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ابن عبد البر ، في كتاب الاستيعاب </w:t>
      </w:r>
      <w:r>
        <w:rPr>
          <w:rFonts w:cs="Times New Roman" w:ascii="Times New Roman" w:hAnsi="Times New Roman"/>
          <w:sz w:val="40"/>
          <w:szCs w:val="40"/>
          <w:lang w:eastAsia="en-US"/>
        </w:rPr>
        <w:t>1/263</w:t>
      </w:r>
      <w:r>
        <w:rPr>
          <w:rFonts w:ascii="Times New Roman" w:hAnsi="Times New Roman" w:cs="Times New Roman"/>
          <w:sz w:val="40"/>
          <w:sz w:val="40"/>
          <w:szCs w:val="40"/>
          <w:rtl w:val="true"/>
          <w:lang w:eastAsia="en-US"/>
        </w:rPr>
        <w:t xml:space="preserve">، والإصابة </w:t>
      </w: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41</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سادس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إخبار من اطلع على كتبهم ، بأنه مذكور فيها</w:t>
      </w:r>
      <w:r>
        <w:rPr>
          <w:rFonts w:ascii="Times New Roman" w:hAnsi="Times New Roman" w:cs="Times New Roman"/>
          <w:sz w:val="40"/>
          <w:sz w:val="40"/>
          <w:szCs w:val="40"/>
          <w:rtl w:val="true"/>
          <w:lang w:eastAsia="en-US"/>
        </w:rPr>
        <w:t xml:space="preserve"> ، ويشهد له ما رواه عبد الله بن عمرو بن العاص – رضي الله عنهم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ن ذكر النبي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التوراة حيث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موصوف في التوراة ببعض صفته في القرآ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أيها النبي إنا أرسلناك شاهدا ومبشرا ونذيرا ، وحرزا للأميين ، أنت عبدي  ورسولي ،سميتك المتوكل ، ليس بفظ ، ولا غليظ ، ولا سخاب في الأسواق ، ولا يدفع بالسيئة السيئة ،ولكن يعفو ويغفر ، ولن يقبضه الله حتى يقيم به الملة العوجاء ، بأن يقو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إله إلا الله، ويفتح بها أعينا عميا ، وآذانا صما وقلوبا غلفا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خرجه البخاري حديث رقم </w:t>
      </w:r>
      <w:r>
        <w:rPr>
          <w:rFonts w:cs="Times New Roman" w:ascii="Times New Roman" w:hAnsi="Times New Roman"/>
          <w:sz w:val="40"/>
          <w:szCs w:val="40"/>
          <w:lang w:eastAsia="en-US"/>
        </w:rPr>
        <w:t>2018</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شاهد آخر حدث في خلافة عمر – 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أبو العالي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لما فتح المسلمون تستر ، وجدوا دانيال – عليه السلام – ميتا ، ووجدوا عنده مصحفا ، قال أبو العالي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ا قرأت ذلك المصحف وف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فتكم ،وأخباركم ، وسيرتكم ، ولحون كلام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هداية الحيارى لابن قيم الجوزية ص</w:t>
      </w:r>
      <w:r>
        <w:rPr>
          <w:rFonts w:cs="Times New Roman" w:ascii="Times New Roman" w:hAnsi="Times New Roman"/>
          <w:sz w:val="40"/>
          <w:szCs w:val="40"/>
          <w:lang w:eastAsia="en-US"/>
        </w:rPr>
        <w:t>109</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color w:val="008000"/>
          <w:sz w:val="40"/>
          <w:sz w:val="40"/>
          <w:szCs w:val="40"/>
          <w:rtl w:val="true"/>
          <w:lang w:eastAsia="en-US"/>
        </w:rPr>
        <w:t xml:space="preserve">سابع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أن المكذبين والجاحدين لنبوته – صلى الله عليه وسلم</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لم يمكنهم إنكار البشارة والإخبار بنبوة</w:t>
      </w:r>
      <w:r>
        <w:rPr>
          <w:rFonts w:ascii="Times New Roman" w:hAnsi="Times New Roman" w:cs="Times New Roman"/>
          <w:sz w:val="40"/>
          <w:sz w:val="40"/>
          <w:szCs w:val="40"/>
          <w:rtl w:val="true"/>
          <w:lang w:eastAsia="en-US"/>
        </w:rPr>
        <w:t xml:space="preserve"> نبي عظيم الشأن كمحمد عليه الصلاة والسلام ، جاء ذكره ، وجاءت صفته وصفة أمته ، ومكان وزمن خروجه  في كتبهم ، لكنهم جحدوا أن يكون هو المقصود ، وأنه نبي آخر غيره حسدا من عند أنفسهم وكبرا وعلوا ،  يبين ذلك ما رواه رجل من الأوس اسمه سلمة بن سلامة ، قائل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ان لنا جار من يهود في بني عبد الأشهل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خرج علينا يوما من بيته حتى وقف على بني عبد الأشهل ،  وأنا يومئذ حدث – يعني صغي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 بردة لي ، مضطجع فيها بفناء أهلي، فذكر القيامة والبعث والحساب والميزان والجنة والنار ، فقال ذلك في أهل يثرب ، والقوم أصحاب أوثان ، بعثا كائنا بعد الموت </w:t>
      </w:r>
      <w:r>
        <w:rPr>
          <w:rFonts w:cs="Times New Roman" w:ascii="Times New Roman" w:hAnsi="Times New Roman"/>
          <w:sz w:val="40"/>
          <w:szCs w:val="40"/>
          <w:rtl w:val="true"/>
          <w:lang w:eastAsia="en-US"/>
        </w:rPr>
        <w:t>.</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وا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يح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أترى هذا كائنا يا فلان ، إن الناس يبعثون بعد موتهم إلى جنة ونار ، ويجزون فيها بأعمالهم ؟ 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عم ، والذي يحلف 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فلان ويح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آية ذلك ؟ </w:t>
      </w:r>
      <w:r>
        <w:rPr>
          <w:rFonts w:ascii="Times New Roman" w:hAnsi="Times New Roman" w:cs="Times New Roman"/>
          <w:color w:val="008000"/>
          <w:sz w:val="40"/>
          <w:sz w:val="40"/>
          <w:szCs w:val="40"/>
          <w:rtl w:val="true"/>
          <w:lang w:eastAsia="en-US"/>
        </w:rPr>
        <w:t xml:space="preserve">قال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نبي مبعوث من نحو هذه البلاد </w:t>
      </w:r>
      <w:r>
        <w:rPr>
          <w:rFonts w:cs="Times New Roman" w:ascii="Times New Roman" w:hAnsi="Times New Roman"/>
          <w:color w:val="008000"/>
          <w:sz w:val="40"/>
          <w:szCs w:val="40"/>
          <w:rtl w:val="true"/>
          <w:lang w:eastAsia="en-US"/>
        </w:rPr>
        <w:t>.</w:t>
      </w:r>
      <w:r>
        <w:rPr>
          <w:rFonts w:ascii="Times New Roman" w:hAnsi="Times New Roman" w:cs="Times New Roman"/>
          <w:color w:val="008000"/>
          <w:sz w:val="40"/>
          <w:sz w:val="40"/>
          <w:szCs w:val="40"/>
          <w:rtl w:val="true"/>
          <w:lang w:eastAsia="en-US"/>
        </w:rPr>
        <w:t>وأشار بيده إلى مكة</w:t>
      </w:r>
      <w:r>
        <w:rPr>
          <w:rFonts w:ascii="Times New Roman" w:hAnsi="Times New Roman" w:cs="Times New Roman"/>
          <w:sz w:val="40"/>
          <w:sz w:val="40"/>
          <w:szCs w:val="40"/>
          <w:rtl w:val="true"/>
          <w:lang w:eastAsia="en-US"/>
        </w:rPr>
        <w:t xml:space="preserve"> ،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تى نراه ؟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فنظر إلي ، وأنا أصغرهم سنا ، ف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يستنفذ هذا الغلام عمره يدرك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سلم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والله ، ما ذهب الليل والنهار حتى بعث الله تبارك وتعالى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حي بين أظهرنا ، فآمنا به وكفر بغيا وحسدا ، فقلنا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حك يا فل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لست الذي قلت لنا فيه ما قلت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لى ولكنه ليس 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واه الإمام أحمد ، وابن حبان وصححه ، والحاكم في المستدر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ح</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5764</w:t>
      </w:r>
      <w:r>
        <w:rPr>
          <w:rFonts w:cs="Times New Roman" w:ascii="Times New Roman" w:hAnsi="Times New Roman"/>
          <w:sz w:val="40"/>
          <w:szCs w:val="40"/>
          <w:rtl w:val="true"/>
          <w:lang w:eastAsia="en-US"/>
        </w:rPr>
        <w:t xml:space="preserve">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و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حيح على شرط مسلم ولم يخرجاه ، وانظر هداية الحيارى لابن قيم الجوزية ص </w:t>
      </w:r>
      <w:r>
        <w:rPr>
          <w:rFonts w:cs="Times New Roman" w:ascii="Times New Roman" w:hAnsi="Times New Roman"/>
          <w:sz w:val="40"/>
          <w:szCs w:val="40"/>
          <w:lang w:eastAsia="en-US"/>
        </w:rPr>
        <w:t>66</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كان اليهود بالمدينة يتوعدون الأوس والخزرج عندما ينالون منهم ما يكرهون بخروج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يقولون له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ه   تقارب  زمان نبي يبعث الآن ، نقتلكم معه قتل عاد وإر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لما بعث الله رسو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جابه الأوس والخزرج حين دعاهم إلى الله تعالى ، فآمنوا به وكفر  اليهود 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فيهم نزل هؤلاء الآيات من البقرة</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لما جاءهم كتاب من عند الله مصدق لما معهم وكانوا من قبل يستفتحون على الذين كفروا فلما جاءهم ما عرفوا كفروا به فلعنة الله على الكافري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2/37</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لذلك كان الصحابة – رضي الله عن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ذكرون اليهود بما كانوا يذكرونه لهم قبل مبعثه ، فقال لهم  معاذ بن جبل ، وسعد بن عبادة ، وعقبة بن وهب رضي الله عن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معشر 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تقوا الله ، فوالله إنكم   لتعلمون أنه رسول الله ، لقد كنتم تذكرونه لنا قبل مبعثه ، وتصفونه لنا بصفت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قال رافع بن حريملة ، ووهب بن يهوذ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قلنا لكم هذا قط ، وما أنزل الله من كتاب بعد موسى ، ولا أرسل بشيرا ، ولا نذيرا بعد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نزل الله تعالى في ذلك من قولهما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يَا أَهْلَ الْكِتَابِ قَدْ جَاءكُمْ رَسُولُنَا يُبَيِّنُ لَكُمْ عَلَى فَتْرَةٍ مِّنَ الرُّسُلِ أَن تَقُولُواْ مَا جَاءنَا مِن بَشِيرٍ وَلاَ نَذِيرٍ فَقَدْ جَاءكُم بَشِيرٌ وَنَذِيرٌ وَاللّهُ عَلَى كُلِّ شَيْءٍ قَدِي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المائدة الآية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9</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ابن إسحاق  انظر السيرة النبوية لابن هشام  </w:t>
      </w:r>
      <w:r>
        <w:rPr>
          <w:rFonts w:cs="Times New Roman" w:ascii="Times New Roman" w:hAnsi="Times New Roman"/>
          <w:sz w:val="40"/>
          <w:szCs w:val="40"/>
          <w:lang w:eastAsia="en-US"/>
        </w:rPr>
        <w:t>3/101</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هاهم اليهود تتوالى أسئلتهم ل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غم رؤيتهم لكثير من علامات النبوة التي يعرفونها من التوراة ، فجاءت مجموعة من اليهود نبي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وما ،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أبا القاسم ، حدثنا عن خلال نسألك عنهن ، لا يعلمهن إلا نبي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رسول الله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سلوني عما شئتم ،ولكن اجعلوا لي ذمة الله ، وما أخذ يعقوب عليه السلام على نبيه ، لئن حدثتكم شيئا فعرفتموه لتتابعني على الإسلا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ذلك 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سلوني عما شئتم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خبرنا عن أربع خلال نسألك عنه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خبرنا أي الطعام حرم إسرائيل على نفسه من قبل أن تنزل التوراة ؟ وأخبرنا كيف ماء المرأة وماء الرجل ، كيف يكون الذكر منه؟ وأخبرنا كيف هذا النبي الأمي في النوم ؟ ومن وليه من الملائكة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عليكم عهد الله وميثاقه ، لئن أنا أخبرتكم لتتابعن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عطوه ما شاء من عهد وميثاق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أنشدكم بالذي أنزل التوراة على موسى  صلى الله عليه وسلم  ، هل تعلمون أن إسرائيل يعقوب عليه السلام مرض مرضا شديدا ، وطال سقمه ، فنذر لله نذرا ، لئن شفاه الله تعالى من سقمه ليحرمن أحب الشراب إليه وأحب الطعام إليه ، وكان أحب الطعام إليه لحم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إبل ، وأحب الشراب إليه ألبانها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هم نع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لهم اشهد عليهم ، فأنشدكم بالله الذي لا إله إلا هو الذي أنزل التوراة على موسى هل تعلمون أن ماء الرجل أبيض غليظ ، وأن ماء المرأة أصفر رقيق ، فأيهما علا كان له الولد والشبه بإذن ال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ن علا ماء الرجل على ماء المرأة كان ذكرا بإذن الله ، وإن علا ماء المرأة على ماء الرجل كان أنثى بإذن ال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هم نع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لهم اشهد عليهم ، فأنشدكم بالذي انزل التوراة على موسى هل تعلمون أن هذا النبي الأمي تنام عيناه ولا ينام قل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هم نع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هم اشه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نت الآن ، فحدثنا من وليك من الملائكة ؟ فعندها نجامعك ، أو نفارق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إن ولي جبريل عليه السلام،ولم يبعث الله نبيا قط إلا وهو ولي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عندها نفارق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و كان وليك سواه من الملائكة لتابعناك وصدقنا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ما يمنعكم من أن تصدقوه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ه عدو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عند ذلك قال الله عز وج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قل من كان عدوا لجبريل فإنه نزله على قلبك بإذن ال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إلى قوله عز وجل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كتاب الله وراء ظهورهم كأنهم لا يعم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عند ذلك باؤا بغضب على غضب الآي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رواه الإمام أحمد </w:t>
      </w:r>
      <w:r>
        <w:rPr>
          <w:rFonts w:cs="Times New Roman" w:ascii="Times New Roman" w:hAnsi="Times New Roman"/>
          <w:sz w:val="40"/>
          <w:szCs w:val="40"/>
          <w:lang w:eastAsia="en-US"/>
        </w:rPr>
        <w:t>1/278</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كان عمر يذهب إلى يهود ، ويأتيهم ، يقول عمر رضي الله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بينما أنا عندهم ذات يوم ، 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ابن الخطاب ما من أصحابك أحد أحب إلينا من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م ذلك ؟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ك تغشانا وتأتي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إني آتيكم فأعجب من الفرقان كيف يصدق التوراة ، ومن التوراة كيف تصدق الفرق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ر رسول الله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ابن الخطا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ذاك صاحبكم فالحق به </w:t>
      </w:r>
      <w:r>
        <w:rPr>
          <w:rFonts w:cs="Times New Roman" w:ascii="Times New Roman" w:hAnsi="Times New Roman"/>
          <w:sz w:val="40"/>
          <w:szCs w:val="40"/>
          <w:rtl w:val="true"/>
          <w:lang w:eastAsia="en-US"/>
        </w:rPr>
        <w:t>.</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لت لهم عند ذ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شدكم بالله الذي لا إله إلا هو ، وما استرعاكم  من حقه ، واستودعكم من كتابه ، أتعلمون أنه رسول الله ؟؟ 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سكت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عالمهم وكبير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ه قد عظم عليكم ، فأجيبو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ت عالمنا وسيدنا ، فأجبه أن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ما إذ أنشدتنا به ، </w:t>
      </w:r>
      <w:r>
        <w:rPr>
          <w:rFonts w:ascii="Times New Roman" w:hAnsi="Times New Roman" w:cs="Times New Roman"/>
          <w:color w:val="008000"/>
          <w:sz w:val="40"/>
          <w:sz w:val="40"/>
          <w:szCs w:val="40"/>
          <w:rtl w:val="true"/>
          <w:lang w:eastAsia="en-US"/>
        </w:rPr>
        <w:t>فإنا نعلم أنه رسول الله</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لت ويحك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ي هلكت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ا لم نه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قلت كيف ذاك ؟ وأنتم تعلمون أنه رسول الله ، ثم لا تتبعونه ، ولا تصدقونه؟</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إن لنا عدواً من الملائكة وسلما من الملائكة ، وإنه قرن به عدونا من الملائكة</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ن عدوكم ، ومن سلمكم ؟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دونا جبريل ، وسلمنا ميكائي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تفسير الطبري </w:t>
      </w:r>
      <w:r>
        <w:rPr>
          <w:rFonts w:cs="Times New Roman" w:ascii="Times New Roman" w:hAnsi="Times New Roman"/>
          <w:sz w:val="40"/>
          <w:szCs w:val="40"/>
          <w:lang w:eastAsia="en-US"/>
        </w:rPr>
        <w:t>1/433</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انظر فتح الباري </w:t>
      </w:r>
      <w:r>
        <w:rPr>
          <w:rFonts w:cs="Times New Roman" w:ascii="Times New Roman" w:hAnsi="Times New Roman"/>
          <w:sz w:val="40"/>
          <w:szCs w:val="40"/>
          <w:lang w:eastAsia="en-US"/>
        </w:rPr>
        <w:t>8/661</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هذه شهادة ابن صوريا ، وكان أعلم من بقي من يهود بني قريظة بالتوراة ، فقد جاءهم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قصة اليهودي واليهودية الذين زنيا ، ف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يا معشر 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خرجوا إلي علماءكم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فأُخرج له عبد الله بن صوريا  ، ومعه أبا ياسر بن أخطب ، ووهب بن يهوذا ، ف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ؤلاء علماؤ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سألهم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حتى حصل أمرهم ، إلى أن قالوا لعبد الله بن صوري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ذا أعلم من بقي بالتورا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خلا به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كان غلاما شابا من أحدثهم سنا ، فألظ به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سألة ، يقول ل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يابن صوريا أنشدك الله ، وأذكرك بأيامه عند بني إسرائيل ، هل تعلم أن الله حكم فيمن زنى بعد إحصانه بالرجم في التورا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لهم نعم ، أما والله يا أبا القاس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هم ليعرفون أنك لنبي مرسل ،ولكنهم يحسدونك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ثم كفر بعد ذلك ابن صوريا ، وجحد نبوة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أنزل الله تعالى فيه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يا أيها الرسول لا يحزنك الذين يسارعون في الكفر من الذين قالوا آمنا بأفواههم ولم تؤمن قلوبهم ومن الذين هادوا سماعون للكذب سماعون لقوم آخرين لم يأتوك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3/103</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كانوا يصرحون بانطباق ما يعرفونه من صفات في كتبهم على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د سأل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رجلا منهم  جاء إلى مسجده ، ف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يا فل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بيك يا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تشهد أني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تقرأ التوراة ؟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عم ، والإنجي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القرآن ؟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ذي نفسي بيده ، لو أشاء لقرأت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ناشد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هل تجدني في التوراة والإنجيل ؟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جد مثلك ، ومثل هيأتك ، ومثل مخرج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وكنا نرجو أن يكون منا ، فلما خرجت تحيرنا أن يكون أنت هو ، فنظرنا فإذا ليس أنت هو</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لم ذاك ؟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معه من أمته سبعين ألفا يدخلون الجنة بغير نجاسة ولا عذاب ، ومعك يسي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والذي نفسي بيده لأنا هو ، وإنهم لأمتي ، إنهم لأكثر من سبعين ألفا وسبعين ألف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الهيثم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رواه الطبراني ، ورجاله ثقات من أحد الطريقين ، انظر مجمع الزوائد للهيثمي  </w:t>
      </w:r>
      <w:r>
        <w:rPr>
          <w:rFonts w:cs="Times New Roman" w:ascii="Times New Roman" w:hAnsi="Times New Roman"/>
          <w:sz w:val="40"/>
          <w:szCs w:val="40"/>
          <w:lang w:eastAsia="en-US"/>
        </w:rPr>
        <w:t>8</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242</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color w:val="800000"/>
          <w:sz w:val="40"/>
          <w:sz w:val="40"/>
          <w:szCs w:val="40"/>
          <w:rtl w:val="true"/>
          <w:lang w:eastAsia="en-US"/>
        </w:rPr>
        <w:t>ثم تأمل هذا المسلك الذي اتخذه اليهود ليحرفوا الكلم عن مواضعه</w:t>
      </w:r>
      <w:r>
        <w:rPr>
          <w:rFonts w:ascii="Times New Roman" w:hAnsi="Times New Roman" w:cs="Times New Roman"/>
          <w:sz w:val="40"/>
          <w:sz w:val="40"/>
          <w:szCs w:val="40"/>
          <w:rtl w:val="true"/>
          <w:lang w:eastAsia="en-US"/>
        </w:rPr>
        <w:t xml:space="preserve"> ، ولينكروا نبوة محمد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ذا خرج في الوقت والمكان وبالصفة التي علمو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قول أحمد حجاز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كتابه البشارة بنبي الإسلام </w:t>
      </w:r>
      <w:r>
        <w:rPr>
          <w:rFonts w:cs="Times New Roman" w:ascii="Times New Roman" w:hAnsi="Times New Roman"/>
          <w:sz w:val="40"/>
          <w:szCs w:val="40"/>
          <w:lang w:eastAsia="en-US"/>
        </w:rPr>
        <w:t>1/132</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ن كثيرا من علماء بني إسرائيل يقو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اس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حمد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 ورد في التوراة ، في سياق بركة إسماعيل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حسا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جم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يعرف الناس أنه بظهوره يبدأ ملك بني إسماعيل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ثم يورد حجازي شهادة أحد علمائهم الذين أسلموا ، وهو شموئيل بن يهوذا بن أيوب ، الذي سمى نفسه بعد إسلام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سموءل بن يح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قد ذكر في كتا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ذل المجهود في إفحام اليه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حت عنو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إشارة إلى اسمه – صلى الله عليه وسلم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ما جاء في الجزء الثالث من السفر الأول من التوراة أن الله تعالى خاطب إبراهيم عليه السلا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أما في إسماعيل فقد قبلت دعاء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 باركت ف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ثمره ، وأكثره جدا جدا </w:t>
      </w:r>
      <w:r>
        <w:rPr>
          <w:rFonts w:cs="Times New Roman" w:ascii="Times New Roman" w:hAnsi="Times New Roman"/>
          <w:sz w:val="40"/>
          <w:szCs w:val="40"/>
          <w:rtl w:val="true"/>
          <w:lang w:eastAsia="en-US"/>
        </w:rPr>
        <w:t>)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ذلك قوله – أي باللغة العبرانية </w:t>
      </w:r>
      <w:r>
        <w:rPr>
          <w:rFonts w:cs="Times New Roman" w:ascii="Times New Roman" w:hAnsi="Times New Roman"/>
          <w:sz w:val="40"/>
          <w:szCs w:val="40"/>
          <w:rtl w:val="true"/>
          <w:lang w:eastAsia="en-US"/>
        </w:rPr>
        <w:t xml:space="preserve">- : ( </w:t>
      </w:r>
      <w:r>
        <w:rPr>
          <w:rFonts w:ascii="Times New Roman" w:hAnsi="Times New Roman" w:cs="Times New Roman"/>
          <w:sz w:val="40"/>
          <w:sz w:val="40"/>
          <w:szCs w:val="40"/>
          <w:rtl w:val="true"/>
          <w:lang w:eastAsia="en-US"/>
        </w:rPr>
        <w:t xml:space="preserve">ولشماع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شمعتيخ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ن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يراخت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ت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فريت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ت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ربيت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تو بماد ، ماد </w:t>
      </w:r>
      <w:r>
        <w:rPr>
          <w:rFonts w:cs="Times New Roman" w:ascii="Times New Roman" w:hAnsi="Times New Roman"/>
          <w:sz w:val="40"/>
          <w:szCs w:val="40"/>
          <w:rtl w:val="true"/>
          <w:lang w:eastAsia="en-US"/>
        </w:rPr>
        <w:t>)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هذه الكلم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ماد ما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ذا عددنا حساب حروفها بالجم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جدناه اثنين وتسع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ذلك عدد حساب حروف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حمد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إنه أيضا اثنان وتسع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إنما جعل ذلك في هذا الموضع مُلغّز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أنه لو صرح به لبدلته اليهود وأسقطته من التورا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قول حجازي معلق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م لا يقول شموئ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أن الله تعالى قد صرح به من قبل أن تغير التوراة ، واليهود هم الذين غيروا الاسم الصريح بالرمز في مدينة بابل ، ليعرفوه هم أنفسهم إذا جاء ، ويسهل عليهم جحد نبوته إذا جاءهم بما لا تهوى أنفسه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حساب الجمل عرف في الأمم القديمة ، وهو الحساب بالحروف الأبجدية ، فكل حرف أبجدي يُرمز له برق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تكمن أهميته في عدم كشف الخصم للأسرا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نظر تفصيل ذلك  في كتاب البشارة بنبي الإسلام لـ أحمد حجازي السقا </w:t>
      </w:r>
      <w:r>
        <w:rPr>
          <w:rFonts w:cs="Times New Roman" w:ascii="Times New Roman" w:hAnsi="Times New Roman"/>
          <w:sz w:val="40"/>
          <w:szCs w:val="40"/>
          <w:lang w:eastAsia="en-US"/>
        </w:rPr>
        <w:t>1/135</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شاهد آخر حينما حضر يعقوب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وت جمع أولاده الإثني عشر حوله وباركهم ، وأوصاهم ، وقال لهم في شخص يهوذا ابنه الرابع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لا يزول قضيب من يهوذ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شترع من بين رجل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حتى يأتي شي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ه يكون خضوع شعوب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سفر لتكوين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9</w:t>
      </w:r>
      <w:r>
        <w:rPr>
          <w:rFonts w:cs="Times New Roman" w:ascii="Times New Roman" w:hAnsi="Times New Roman"/>
          <w:sz w:val="40"/>
          <w:szCs w:val="40"/>
          <w:rtl w:val="true"/>
          <w:lang w:eastAsia="en-US"/>
        </w:rPr>
        <w:t xml:space="preserve"> : </w:t>
      </w:r>
      <w:r>
        <w:rPr>
          <w:rFonts w:cs="Times New Roman" w:ascii="Times New Roman" w:hAnsi="Times New Roman"/>
          <w:sz w:val="40"/>
          <w:szCs w:val="40"/>
          <w:lang w:eastAsia="en-US"/>
        </w:rPr>
        <w:t>8</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2</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انظر البشارة بنبي الإسلام لـ أحمد حجازي </w:t>
      </w:r>
      <w:r>
        <w:rPr>
          <w:rFonts w:cs="Times New Roman" w:ascii="Times New Roman" w:hAnsi="Times New Roman"/>
          <w:sz w:val="40"/>
          <w:szCs w:val="40"/>
          <w:lang w:eastAsia="en-US"/>
        </w:rPr>
        <w:t>1/154</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يقول أحمد حجاز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تراجم اليهود والنصارى قديما وحديثا يتضح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المراد بالقضي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لك والصولج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مراد بالمشترع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أنبياء ، والعلماء الذين يعلمون الناس شريعة التوراة ، ويستنبطون الأحكام من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مراد بشي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نبي المنتظر ، الذي يلقبو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سِيَّ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ذي تفسيره المسيح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نبي الإسلام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ذي تخضع له الشعوب وتطيع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معنى الع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ظل لبني إسرائيل ملك ظاهر في الأرض ، وأنبياء بني إسرائيل وعلماؤهم يعلمون الناس شريعة الله في ظل ملوك من بني إسرائ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ظل ذلك قائما حتى يأتي نبي من غير بني إسرائيل ، ليتسلم منهم الملك والشريع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المعبر عنه بشي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نظر البشارة بنبي الإسلام لـ أحمد حجازي </w:t>
      </w:r>
      <w:r>
        <w:rPr>
          <w:rFonts w:cs="Times New Roman" w:ascii="Times New Roman" w:hAnsi="Times New Roman"/>
          <w:sz w:val="40"/>
          <w:szCs w:val="40"/>
          <w:lang w:eastAsia="en-US"/>
        </w:rPr>
        <w:t>1/154</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يرى بعض علماء اليهود أن المقصود بهذه البشارة داود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أنه من نسل يهوذا ، وقد احتل مدينة شيلوه في أرض كنعان ، وخضع له جميع أسبط بني إسرائ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ينقض هذا القول ، كتابة التوراة في بابل من بعد داود ، فكيف تكون النبوءة لداو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نقضه أيض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رجمة كلم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شي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ما يفيد اسم شخص ، لا بما يفيد اسم مدين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د ترجمت بمعنى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ذي هو 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ذي له الأم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ذي له الح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ليم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سيح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ذي هو المسي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فسرت كلم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شيلون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بأمان وسلا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ما النصارى فيقو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قصود بشيلون المسيح عيسى بن مريم – عليه السلا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لكنه لاينطبق على  عيسى –عليه السلا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إنه لم ينسخ التوراة ، قال تعالى في القرآن الكريم على لسان عيسى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مصدقا لما بين يدي من التوراة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سورة الصف آية رقم </w:t>
      </w:r>
      <w:r>
        <w:rPr>
          <w:rFonts w:cs="Times New Roman" w:ascii="Times New Roman" w:hAnsi="Times New Roman"/>
          <w:sz w:val="40"/>
          <w:szCs w:val="40"/>
          <w:lang w:eastAsia="en-US"/>
        </w:rPr>
        <w:t>6</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قال عيسى –عليه السلام – في الإنجي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لا تظنوا أني جئت لأنقض الناموس أو الأنبياء ، ما جئت لأنقض ، بل لأكم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إنجيل متى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5:17</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8</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انظر البشارة بنبي الإسلام لـ أحمد حجازي </w:t>
      </w: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70</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 ومن وجه آخر لم يزل الملك من اليهود على يديه – عليه السلام </w:t>
      </w:r>
      <w:r>
        <w:rPr>
          <w:rFonts w:cs="Times New Roman" w:ascii="Times New Roman" w:hAnsi="Times New Roman"/>
          <w:sz w:val="40"/>
          <w:szCs w:val="40"/>
          <w:rtl w:val="true"/>
          <w:lang w:eastAsia="en-US"/>
        </w:rPr>
        <w:t>-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ذلك فإن الذي تنطبق عليه لفظ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شي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و محمد – عليه الصلاة و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إن الملك لم يزل من بني إسرائيل إلا على يد بني إسماعيل، أتباع محمد صلى الله عليه وسلم</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نظر البشارة بنبي الإسلام لـ أحمد حجازي </w:t>
      </w:r>
      <w:r>
        <w:rPr>
          <w:rFonts w:cs="Times New Roman" w:ascii="Times New Roman" w:hAnsi="Times New Roman"/>
          <w:sz w:val="40"/>
          <w:szCs w:val="40"/>
          <w:lang w:eastAsia="en-US"/>
        </w:rPr>
        <w:t>1/173</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pPr>
      <w:r>
        <w:rPr>
          <w:rFonts w:ascii="Times New Roman" w:hAnsi="Times New Roman" w:cs="Times New Roman"/>
          <w:color w:val="008000"/>
          <w:sz w:val="40"/>
          <w:sz w:val="40"/>
          <w:szCs w:val="40"/>
          <w:rtl w:val="true"/>
          <w:lang w:eastAsia="en-US"/>
        </w:rPr>
        <w:t xml:space="preserve">ثامن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أن من أهل الكتاب من صرح لخاصته ، وبطانته بأنه هو بعينه</w:t>
      </w:r>
      <w:r>
        <w:rPr>
          <w:rFonts w:ascii="Times New Roman" w:hAnsi="Times New Roman" w:cs="Times New Roman"/>
          <w:sz w:val="40"/>
          <w:sz w:val="40"/>
          <w:szCs w:val="40"/>
          <w:rtl w:val="true"/>
          <w:lang w:eastAsia="en-US"/>
        </w:rPr>
        <w:t xml:space="preserve"> ، فهذا ورقة بن نوفل ، وكان قد خرج لَّما كره عبادة الأوثان إلى الشام وغيرها يسأل عن الدين ،  فأعجبه دين النصرانية فتنصر ، وكان لقي من بقي من الرهبان على دين عيسى ولم يبدل ، وتعلم منهم ، فجاءته أم المؤمنين خديجة بنت خويلد – رضي الله عنها زوج النبي صلى الله عليه وسلم – ومعها رسول الله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عدما أخبرها بنزول الملك عليه ، فقالت خديجة – رضي الله عن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ورق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بن ع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سمع من بن أخيك – تعني النبي صلى الله عليه وسل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له ورق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بن أخ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ماذا ترى ؟ فأخبره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خبر ما رأى ، فقال له   ورق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ذا الناموس الذي نزل الله على موسى، يا ليتني فيها جذع ، ليتني أكون حيا إذ يخرجك قومك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رسول الله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و مخرجي هم ؟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عم ، لم يأت رجل قط بمثل ما جئت به إلا عودي ، وإن يدركني يومك أنصرك نصرا مؤزرا ، ثم لم يلبث ورقة  أن توف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البخاري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2</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ما خبر سيدا بني النضي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حيي بن أخطب ، وأبو ياسر ، فما أعجبه من خبر ، يدل على معرفتهم به ، ويدل على سبب جحدهم رسالته ، وهذا الخبر عنهما ترويه لنا أم المؤمنين صفية بنت حيي – رضي الله عنها زوج النبي صلى الله عليه وسلم – بعد إسلامها ، قال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نت أحب ولد أبي إليه وإلى عمي أبي ياسر ، لم ألقهما قط مع ولد لهما إلا أخذاني دو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قدم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دينة ، ونزل قباء في بني عمرو بن عوف ، غدا عليه أبي حيي بن أخطب وعمي أبو ياسر بن أخطب مغلسين ، فلم يرجعا حتى كانا مع غروب الشمس ، فأتيا كالين كسلانين ساقطين يمشيان الهوينى ، فهششت إليهما كما كنت أصنع ، فوالله ما التفت إلي واحد منهما مع ما بهما من الغم ،قالت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سمعت عمي أبا ياسر وهو يقول لأبي حيي بن أخطب   </w:t>
      </w:r>
      <w:r>
        <w:rPr>
          <w:rFonts w:cs="Times New Roman" w:ascii="Times New Roman" w:hAnsi="Times New Roman"/>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أهو  هو ؟؟ قال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نعم ، والله </w:t>
      </w:r>
      <w:r>
        <w:rPr>
          <w:rFonts w:cs="Times New Roman" w:ascii="Times New Roman" w:hAnsi="Times New Roman"/>
          <w:color w:val="008000"/>
          <w:sz w:val="40"/>
          <w:szCs w:val="40"/>
          <w:rtl w:val="true"/>
          <w:lang w:eastAsia="en-US"/>
        </w:rPr>
        <w:t>.</w:t>
      </w:r>
      <w:r>
        <w:rPr>
          <w:rFonts w:ascii="Times New Roman" w:hAnsi="Times New Roman" w:cs="Times New Roman"/>
          <w:color w:val="008000"/>
          <w:sz w:val="40"/>
          <w:sz w:val="40"/>
          <w:szCs w:val="40"/>
          <w:rtl w:val="true"/>
          <w:lang w:eastAsia="en-US"/>
        </w:rPr>
        <w:t>قال</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أتعرفه ،وتثبّتَّه ؟ قال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نعم </w:t>
      </w:r>
      <w:r>
        <w:rPr>
          <w:rFonts w:cs="Times New Roman" w:ascii="Times New Roman" w:hAnsi="Times New Roman"/>
          <w:color w:val="008000"/>
          <w:sz w:val="40"/>
          <w:szCs w:val="40"/>
          <w:rtl w:val="true"/>
          <w:lang w:eastAsia="en-US"/>
        </w:rPr>
        <w:t>.</w:t>
      </w:r>
      <w:r>
        <w:rPr>
          <w:rFonts w:ascii="Times New Roman" w:hAnsi="Times New Roman" w:cs="Times New Roman"/>
          <w:sz w:val="40"/>
          <w:sz w:val="40"/>
          <w:szCs w:val="40"/>
          <w:rtl w:val="true"/>
          <w:lang w:eastAsia="en-US"/>
        </w:rPr>
        <w:t>قا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ما في نفسك منه ؟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عداوته والله</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3/52</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وهذا كعب بن أس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يد بني قريظ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نصح قومه ، حين حاصرهم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عد نقضهم للعهد الذي بينهم وبينه ، وتحزبهم مع الأحزاب ضد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وأصحاب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أيقنوا بأن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غير منصرف عنهم حتى يناجزهم ، قال كعب بن أسد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يا معشر يهود</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د نزل بكم من الأمر ما ترون ، وإني عارض عليكم خلالا ثلاثا ، فخذوا أيها شئت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ا هي ؟ فكان مما عرضه عليهم ، قو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تابع هذا الرجل ونصدقه ، فوالله ، لقد تبين  لكم أنه لنبي مرسل ،وإنه للذي تجدونه في كتابكم ، فتأمنون على دمائكم وأموالكم وأبنائكم ونسائك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رفضوا وأب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4/195</w:t>
      </w:r>
      <w:r>
        <w:rPr>
          <w:rFonts w:cs="Times New Roman" w:ascii="Times New Roman" w:hAnsi="Times New Roman"/>
          <w:sz w:val="40"/>
          <w:szCs w:val="40"/>
          <w:vertAlign w:val="superscript"/>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ها هم نصارى نجران يصرحون بنبوته لبعضهم البعض ، فقد بعث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كتابه إليهم يدعوهم فيه إلى الإسلام ، فلما قرأ الأسقف الكتاب فظع به وذعر ذعراً شديدا ، ثم دعا أهل الرأي في نجران فأطلعهم على الكتاب ،وتشاوروا فيه ، فاجتمع رأيهم على أن يبعثوا وفداً إلى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اختاروا ستين راكبا ، منهم أربعة عشر من أشرافهم ، يتزعمهم ثلاثة منهم ، و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عاقب ، وكان أمين القوم ، وذو رأيهم وصاحب مشورتهم ، والذي لا يصدرون إلا عن رأيه وأمره ، واسمه عبد المسيح ، والسيد ، وكان عالمهم ، وصاحب رحلهم ومجتمعهم ، وأبو حارثة بن علقمة أخو بكر بن وائل ، وكان أسقفهم وحبرهم ، وإمامهم وصاحب مراميه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كان أبو حارثة قد شرف فيهم حتى حسن علمه في دينهم ،وكانت ملوك الروم من النصرانية قد شرفوه وقبلوه وبنوا له الكنائس ، وبسطوا عليه الكرامات لما يبلغهم عنه من اجتهاده في دينهم ،فلما توجهوا إلى رسول الله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نجران ، جلس أبو حارثة على بغلة له موجها إلى المدينة ، وإلى جنبه أخ له يقال ل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كرز بن علقمة يُسايره في الطريق، فعثرت بغلة أبي حارثة ، فقال كرز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عس الأبعد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يريد رسول الله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له أبو حارث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بل أنت تعست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قال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لم يا أخ ؟ </w:t>
      </w:r>
    </w:p>
    <w:p>
      <w:pPr>
        <w:pStyle w:val="Normal"/>
        <w:widowControl/>
        <w:ind w:left="3" w:right="0" w:hanging="0"/>
        <w:jc w:val="left"/>
        <w:rPr>
          <w:rFonts w:ascii="Times New Roman" w:hAnsi="Times New Roman" w:cs="Times New Roman"/>
          <w:color w:val="008000"/>
          <w:sz w:val="40"/>
          <w:szCs w:val="40"/>
          <w:lang w:eastAsia="en-US"/>
        </w:rPr>
      </w:pPr>
      <w:r>
        <w:rPr>
          <w:rFonts w:ascii="Times New Roman" w:hAnsi="Times New Roman" w:cs="Times New Roman"/>
          <w:color w:val="008000"/>
          <w:sz w:val="40"/>
          <w:sz w:val="40"/>
          <w:szCs w:val="40"/>
          <w:rtl w:val="true"/>
          <w:lang w:eastAsia="en-US"/>
        </w:rPr>
        <w:t xml:space="preserve">قال </w:t>
      </w:r>
      <w:r>
        <w:rPr>
          <w:rFonts w:cs="Times New Roman" w:ascii="Times New Roman" w:hAnsi="Times New Roman"/>
          <w:color w:val="008000"/>
          <w:sz w:val="40"/>
          <w:szCs w:val="40"/>
          <w:rtl w:val="true"/>
          <w:lang w:eastAsia="en-US"/>
        </w:rPr>
        <w:t>:</w:t>
      </w:r>
      <w:r>
        <w:rPr>
          <w:rFonts w:ascii="Times New Roman" w:hAnsi="Times New Roman" w:cs="Times New Roman"/>
          <w:color w:val="008000"/>
          <w:sz w:val="40"/>
          <w:sz w:val="40"/>
          <w:szCs w:val="40"/>
          <w:rtl w:val="true"/>
          <w:lang w:eastAsia="en-US"/>
        </w:rPr>
        <w:t xml:space="preserve">والله إنه للنبي الذي كنا ننتظر </w:t>
      </w:r>
      <w:r>
        <w:rPr>
          <w:rFonts w:cs="Times New Roman" w:ascii="Times New Roman" w:hAnsi="Times New Roman"/>
          <w:color w:val="008000"/>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له كرز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ما يمنعك وأنت تعلم هذا أن تتبعه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صنع بنا هؤلاء القو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شرفونا وأمرونا وأكرمونا ، وقد أبوا إلا خلافه ، ولو قد فعلت نزعوا منا كل ما ترى</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أضمر الإسلام أخوه كرز بن علقمة ، وأسلم بعد ذ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المعجم الأوسط رواه الطبراني في المعجم الأوسط ح</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3906</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لما وصلوا المدينة جلسوا إلى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كلمه منهم أبو حارثة بن علقمة والعاقب عبد المسيح والسيد الأيهم </w:t>
      </w:r>
      <w:r>
        <w:rPr>
          <w:rFonts w:cs="Times New Roman" w:ascii="Times New Roman" w:hAnsi="Times New Roman"/>
          <w:sz w:val="40"/>
          <w:szCs w:val="40"/>
          <w:rtl w:val="true"/>
          <w:lang w:eastAsia="en-US"/>
        </w:rPr>
        <w:t xml:space="preserve">_ </w:t>
      </w:r>
      <w:r>
        <w:rPr>
          <w:rFonts w:ascii="Times New Roman" w:hAnsi="Times New Roman" w:cs="Times New Roman"/>
          <w:sz w:val="40"/>
          <w:sz w:val="40"/>
          <w:szCs w:val="40"/>
          <w:rtl w:val="true"/>
          <w:lang w:eastAsia="en-US"/>
        </w:rPr>
        <w:t xml:space="preserve">وهم من النصرانية على اختلاف في أمره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منهم من يقول عن عيسى هو الله ، ومنهم من يقول هو ولد الله ، ومنهم من يقول هو ثالث ثلاثة ، تعالى الله عن قولهم علوا كبيرا ، فهم يحتجون في قولهم هو الله </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بأنه كان يحيي الموتى ، ويبرئ الأكمه والأبرص والأسقام ، ويخبر بالغيوب ، ويخلق من الطين كهيئة الطير فينفخ فيه فيكون طيرا ، </w:t>
      </w:r>
      <w:r>
        <w:rPr>
          <w:rFonts w:ascii="Times New Roman" w:hAnsi="Times New Roman" w:cs="Times New Roman"/>
          <w:color w:val="800000"/>
          <w:sz w:val="40"/>
          <w:sz w:val="40"/>
          <w:szCs w:val="40"/>
          <w:rtl w:val="true"/>
          <w:lang w:eastAsia="en-US"/>
        </w:rPr>
        <w:t>وذلك كله بأمر الله ، وليجعله الله آية للناس</w:t>
      </w:r>
      <w:r>
        <w:rPr>
          <w:rFonts w:ascii="Times New Roman" w:hAnsi="Times New Roman" w:cs="Times New Roman"/>
          <w:sz w:val="40"/>
          <w:sz w:val="40"/>
          <w:szCs w:val="40"/>
          <w:rtl w:val="true"/>
          <w:lang w:eastAsia="en-US"/>
        </w:rPr>
        <w:t xml:space="preserve">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يحتجون في قولهم بأنه ابن الله ، يقولون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لم يكن له أب يعلم ، وقد تكلم في المهد بشيء لم يصنعه أحد من بني آدم قبله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يحتجون على قولهم بأنه ثالث ثلاثة ، يقولون </w:t>
      </w:r>
      <w:r>
        <w:rPr>
          <w:rFonts w:cs="Times New Roman" w:ascii="Times New Roman" w:hAnsi="Times New Roman"/>
          <w:sz w:val="40"/>
          <w:szCs w:val="40"/>
          <w:rtl w:val="true"/>
          <w:lang w:eastAsia="en-US"/>
        </w:rPr>
        <w:t>:</w:t>
      </w:r>
    </w:p>
    <w:p>
      <w:pPr>
        <w:pStyle w:val="Normal"/>
        <w:widowControl/>
        <w:ind w:left="3" w:right="0" w:hanging="0"/>
        <w:jc w:val="left"/>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الله تعالى فعلنا وأمرنا وخلقنا وقضينا ، فيقولو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لو كان واحدا ، ما قال إلا فعلت وأمرت وقضيت وخلقت ، ولكنه هو وعيسى ومري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تعالى الله وتقدس وتنزه عما يقول الظالمون والجاهلون علوا كبيرا ،</w:t>
      </w:r>
      <w:r>
        <w:rPr>
          <w:rFonts w:ascii="Times New Roman" w:hAnsi="Times New Roman" w:cs="Times New Roman"/>
          <w:color w:val="333333"/>
          <w:sz w:val="40"/>
          <w:sz w:val="40"/>
          <w:szCs w:val="40"/>
          <w:rtl w:val="true"/>
          <w:lang w:eastAsia="en-US"/>
        </w:rPr>
        <w:t xml:space="preserve"> ويقال لهم إن</w:t>
      </w:r>
      <w:r>
        <w:rPr>
          <w:rFonts w:cs="Times New Roman" w:ascii="Times New Roman" w:hAnsi="Times New Roman"/>
          <w:color w:val="333333"/>
          <w:sz w:val="40"/>
          <w:szCs w:val="40"/>
          <w:rtl w:val="true"/>
          <w:lang w:eastAsia="en-US"/>
        </w:rPr>
        <w:t xml:space="preserve">: </w:t>
      </w:r>
      <w:r>
        <w:rPr>
          <w:rFonts w:ascii="Times New Roman" w:hAnsi="Times New Roman" w:cs="Times New Roman"/>
          <w:color w:val="333333"/>
          <w:sz w:val="40"/>
          <w:sz w:val="40"/>
          <w:szCs w:val="40"/>
          <w:rtl w:val="true"/>
          <w:lang w:eastAsia="en-US"/>
        </w:rPr>
        <w:t xml:space="preserve">معنى هذه الكلمات ، ومثلها قوله تعالى </w:t>
      </w:r>
      <w:r>
        <w:rPr>
          <w:rFonts w:cs="Times New Roman" w:ascii="Times New Roman" w:hAnsi="Times New Roman"/>
          <w:color w:val="333333"/>
          <w:sz w:val="40"/>
          <w:szCs w:val="40"/>
          <w:rtl w:val="true"/>
          <w:lang w:eastAsia="en-US"/>
        </w:rPr>
        <w:t>"</w:t>
      </w:r>
      <w:r>
        <w:rPr>
          <w:rFonts w:ascii="Times New Roman" w:hAnsi="Times New Roman" w:cs="Times New Roman"/>
          <w:color w:val="333333"/>
          <w:sz w:val="40"/>
          <w:sz w:val="40"/>
          <w:szCs w:val="40"/>
          <w:rtl w:val="true"/>
          <w:lang w:eastAsia="en-US"/>
        </w:rPr>
        <w:t>نحن</w:t>
      </w:r>
      <w:r>
        <w:rPr>
          <w:rFonts w:cs="Times New Roman" w:ascii="Times New Roman" w:hAnsi="Times New Roman"/>
          <w:color w:val="333333"/>
          <w:sz w:val="40"/>
          <w:szCs w:val="40"/>
          <w:rtl w:val="true"/>
          <w:lang w:eastAsia="en-US"/>
        </w:rPr>
        <w:t xml:space="preserve">" </w:t>
      </w:r>
      <w:r>
        <w:rPr>
          <w:rFonts w:ascii="Times New Roman" w:hAnsi="Times New Roman" w:cs="Times New Roman"/>
          <w:color w:val="333333"/>
          <w:sz w:val="40"/>
          <w:sz w:val="40"/>
          <w:szCs w:val="40"/>
          <w:rtl w:val="true"/>
          <w:lang w:eastAsia="en-US"/>
        </w:rPr>
        <w:t>من المتشابه ، فالواحد المعظم لنفسه يقول</w:t>
      </w:r>
      <w:r>
        <w:rPr>
          <w:rFonts w:cs="Times New Roman" w:ascii="Times New Roman" w:hAnsi="Times New Roman"/>
          <w:color w:val="333333"/>
          <w:sz w:val="40"/>
          <w:szCs w:val="40"/>
          <w:rtl w:val="true"/>
          <w:lang w:eastAsia="en-US"/>
        </w:rPr>
        <w:t xml:space="preserve">: </w:t>
      </w:r>
      <w:r>
        <w:rPr>
          <w:rFonts w:ascii="Times New Roman" w:hAnsi="Times New Roman" w:cs="Times New Roman"/>
          <w:color w:val="333333"/>
          <w:sz w:val="40"/>
          <w:sz w:val="40"/>
          <w:szCs w:val="40"/>
          <w:rtl w:val="true"/>
          <w:lang w:eastAsia="en-US"/>
        </w:rPr>
        <w:t xml:space="preserve">نحن ، والجماعة يقولون </w:t>
      </w:r>
      <w:r>
        <w:rPr>
          <w:rFonts w:cs="Times New Roman" w:ascii="Times New Roman" w:hAnsi="Times New Roman"/>
          <w:color w:val="333333"/>
          <w:sz w:val="40"/>
          <w:szCs w:val="40"/>
          <w:rtl w:val="true"/>
          <w:lang w:eastAsia="en-US"/>
        </w:rPr>
        <w:t xml:space="preserve">: </w:t>
      </w:r>
      <w:r>
        <w:rPr>
          <w:rFonts w:ascii="Times New Roman" w:hAnsi="Times New Roman" w:cs="Times New Roman"/>
          <w:color w:val="333333"/>
          <w:sz w:val="40"/>
          <w:sz w:val="40"/>
          <w:szCs w:val="40"/>
          <w:rtl w:val="true"/>
          <w:lang w:eastAsia="en-US"/>
        </w:rPr>
        <w:t>نحن ، وهذا لا يلتبس بكتاب الله؛ لأننا نرده إِلَى المحكم ، وهو قوله</w:t>
      </w:r>
      <w:r>
        <w:rPr>
          <w:rFonts w:cs="Times New Roman" w:ascii="Times New Roman" w:hAnsi="Times New Roman"/>
          <w:color w:val="333333"/>
          <w:sz w:val="40"/>
          <w:szCs w:val="40"/>
          <w:rtl w:val="true"/>
          <w:lang w:eastAsia="en-US"/>
        </w:rPr>
        <w:t>:</w:t>
      </w:r>
      <w:r>
        <w:rPr>
          <w:rFonts w:cs="Times New Roman" w:ascii="Times New Roman" w:hAnsi="Times New Roman"/>
          <w:color w:val="000000"/>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وَإِلَهُنَا وَإِلَهُكُمْ وَاحِدٌ وَنَحْنُ لَهُ مُسْلِمُونَ </w:t>
      </w:r>
      <w:r>
        <w:rPr>
          <w:rFonts w:cs="Times New Roman" w:ascii="Times New Roman" w:hAnsi="Times New Roman"/>
          <w:color w:val="0000FF"/>
          <w:sz w:val="40"/>
          <w:szCs w:val="40"/>
          <w:rtl w:val="true"/>
          <w:lang w:eastAsia="en-US"/>
        </w:rPr>
        <w:t>}</w:t>
      </w:r>
      <w:r>
        <w:rPr>
          <w:rFonts w:cs="Times New Roman" w:ascii="Times New Roman" w:hAnsi="Times New Roman"/>
          <w:color w:val="333333"/>
          <w:sz w:val="40"/>
          <w:szCs w:val="40"/>
          <w:rtl w:val="true"/>
          <w:lang w:eastAsia="en-US"/>
        </w:rPr>
        <w:t>[</w:t>
      </w:r>
      <w:r>
        <w:rPr>
          <w:rFonts w:ascii="Times New Roman" w:hAnsi="Times New Roman" w:cs="Times New Roman"/>
          <w:color w:val="333333"/>
          <w:sz w:val="40"/>
          <w:sz w:val="40"/>
          <w:szCs w:val="40"/>
          <w:rtl w:val="true"/>
          <w:lang w:eastAsia="en-US"/>
        </w:rPr>
        <w:t xml:space="preserve">سورة العنكبوت الآية </w:t>
      </w:r>
      <w:r>
        <w:rPr>
          <w:rFonts w:cs="Times New Roman" w:ascii="Times New Roman" w:hAnsi="Times New Roman"/>
          <w:color w:val="333333"/>
          <w:sz w:val="40"/>
          <w:szCs w:val="40"/>
          <w:rtl w:val="true"/>
          <w:lang w:eastAsia="en-US"/>
        </w:rPr>
        <w:t xml:space="preserve">: </w:t>
      </w:r>
      <w:r>
        <w:rPr>
          <w:rFonts w:cs="Times New Roman" w:ascii="Times New Roman" w:hAnsi="Times New Roman"/>
          <w:color w:val="333333"/>
          <w:sz w:val="40"/>
          <w:szCs w:val="40"/>
          <w:lang w:eastAsia="en-US"/>
        </w:rPr>
        <w:t>46</w:t>
      </w:r>
      <w:r>
        <w:rPr>
          <w:rFonts w:cs="Times New Roman" w:ascii="Times New Roman" w:hAnsi="Times New Roman"/>
          <w:color w:val="333333"/>
          <w:sz w:val="40"/>
          <w:szCs w:val="40"/>
          <w:rtl w:val="true"/>
          <w:lang w:eastAsia="en-US"/>
        </w:rPr>
        <w:t xml:space="preserve"> </w:t>
      </w:r>
      <w:bookmarkStart w:id="7" w:name="ayat6000807"/>
      <w:r>
        <w:rPr>
          <w:rFonts w:cs="Times New Roman" w:ascii="Times New Roman" w:hAnsi="Times New Roman"/>
          <w:color w:val="333333"/>
          <w:sz w:val="40"/>
          <w:szCs w:val="40"/>
          <w:rtl w:val="true"/>
          <w:lang w:eastAsia="en-US"/>
        </w:rPr>
        <w:t>]</w:t>
      </w:r>
      <w:r>
        <w:rPr>
          <w:rFonts w:ascii="Times New Roman" w:hAnsi="Times New Roman" w:cs="Times New Roman"/>
          <w:color w:val="333333"/>
          <w:sz w:val="40"/>
          <w:sz w:val="40"/>
          <w:szCs w:val="40"/>
          <w:rtl w:val="true"/>
          <w:lang w:eastAsia="en-US"/>
        </w:rPr>
        <w:t>،</w:t>
      </w:r>
      <w:bookmarkEnd w:id="7"/>
      <w:r>
        <w:rPr>
          <w:rFonts w:ascii="Times New Roman" w:hAnsi="Times New Roman" w:cs="Times New Roman"/>
          <w:color w:val="333333"/>
          <w:sz w:val="40"/>
          <w:sz w:val="40"/>
          <w:szCs w:val="40"/>
          <w:rtl w:val="true"/>
          <w:lang w:eastAsia="en-US"/>
        </w:rPr>
        <w:t xml:space="preserve"> وقوله تعالى </w:t>
      </w:r>
      <w:r>
        <w:rPr>
          <w:rFonts w:cs="Times New Roman" w:ascii="Times New Roman" w:hAnsi="Times New Roman"/>
          <w:color w:val="0000FF"/>
          <w:sz w:val="40"/>
          <w:szCs w:val="40"/>
          <w:rtl w:val="true"/>
          <w:lang w:eastAsia="en-US"/>
        </w:rPr>
        <w:t xml:space="preserve">:{ </w:t>
      </w:r>
      <w:r>
        <w:rPr>
          <w:rFonts w:ascii="Times New Roman" w:hAnsi="Times New Roman" w:cs="Times New Roman"/>
          <w:color w:val="0000FF"/>
          <w:sz w:val="40"/>
          <w:sz w:val="40"/>
          <w:szCs w:val="40"/>
          <w:rtl w:val="true"/>
          <w:lang w:eastAsia="en-US"/>
        </w:rPr>
        <w:t xml:space="preserve">إِنَّمَا هُوَ إِلَـهٌ وَاحِدٌ </w:t>
      </w:r>
      <w:r>
        <w:rPr>
          <w:rFonts w:cs="Times New Roman" w:ascii="Times New Roman" w:hAnsi="Times New Roman"/>
          <w:color w:val="0000FF"/>
          <w:sz w:val="40"/>
          <w:szCs w:val="40"/>
          <w:rtl w:val="true"/>
          <w:lang w:eastAsia="en-US"/>
        </w:rPr>
        <w:t>}</w:t>
      </w:r>
      <w:r>
        <w:rPr>
          <w:rFonts w:cs="Times New Roman" w:ascii="Times New Roman" w:hAnsi="Times New Roman"/>
          <w:color w:val="333333"/>
          <w:sz w:val="40"/>
          <w:szCs w:val="40"/>
          <w:rtl w:val="true"/>
          <w:lang w:eastAsia="en-US"/>
        </w:rPr>
        <w:t>[</w:t>
      </w:r>
      <w:r>
        <w:rPr>
          <w:rFonts w:ascii="Times New Roman" w:hAnsi="Times New Roman" w:cs="Times New Roman"/>
          <w:color w:val="333333"/>
          <w:sz w:val="40"/>
          <w:sz w:val="40"/>
          <w:szCs w:val="40"/>
          <w:rtl w:val="true"/>
          <w:lang w:eastAsia="en-US"/>
        </w:rPr>
        <w:t>الأنعام</w:t>
      </w:r>
      <w:r>
        <w:rPr>
          <w:rFonts w:cs="Times New Roman" w:ascii="Times New Roman" w:hAnsi="Times New Roman"/>
          <w:color w:val="333333"/>
          <w:sz w:val="40"/>
          <w:szCs w:val="40"/>
          <w:rtl w:val="true"/>
          <w:lang w:eastAsia="en-US"/>
        </w:rPr>
        <w:t>:</w:t>
      </w:r>
      <w:r>
        <w:rPr>
          <w:rFonts w:cs="Times New Roman" w:ascii="Times New Roman" w:hAnsi="Times New Roman"/>
          <w:color w:val="333333"/>
          <w:sz w:val="40"/>
          <w:szCs w:val="40"/>
          <w:lang w:eastAsia="en-US"/>
        </w:rPr>
        <w:t>19</w:t>
      </w:r>
      <w:r>
        <w:rPr>
          <w:rFonts w:cs="Times New Roman" w:ascii="Times New Roman" w:hAnsi="Times New Roman"/>
          <w:color w:val="333333"/>
          <w:sz w:val="40"/>
          <w:szCs w:val="40"/>
          <w:rtl w:val="true"/>
          <w:lang w:eastAsia="en-US"/>
        </w:rPr>
        <w:t xml:space="preserve">] </w:t>
      </w:r>
      <w:bookmarkStart w:id="8" w:name="ayat6000741"/>
      <w:r>
        <w:rPr>
          <w:rFonts w:ascii="Times New Roman" w:hAnsi="Times New Roman" w:cs="Times New Roman"/>
          <w:color w:val="333333"/>
          <w:sz w:val="40"/>
          <w:sz w:val="40"/>
          <w:szCs w:val="40"/>
          <w:rtl w:val="true"/>
          <w:lang w:eastAsia="en-US"/>
        </w:rPr>
        <w:t>،</w:t>
      </w:r>
      <w:r>
        <w:rPr>
          <w:rFonts w:ascii="Simplified Arabic" w:hAnsi="Simplified Arabic" w:eastAsia="Simplified Arabic" w:cs="Simplified Arabic"/>
          <w:color w:val="0000FF"/>
          <w:sz w:val="40"/>
          <w:sz w:val="40"/>
          <w:szCs w:val="40"/>
          <w:u w:val="single"/>
          <w:rtl w:val="true"/>
          <w:lang w:eastAsia="en-US"/>
        </w:rPr>
        <w:t xml:space="preserve"> </w:t>
      </w:r>
      <w:r>
        <w:rPr>
          <w:rFonts w:ascii="Simplified Arabic" w:hAnsi="Simplified Arabic" w:cs="Times New Roman"/>
          <w:color w:val="0000FF"/>
          <w:sz w:val="40"/>
          <w:sz w:val="40"/>
          <w:szCs w:val="40"/>
          <w:rtl w:val="true"/>
          <w:lang w:eastAsia="en-US"/>
        </w:rPr>
        <w:t>وقو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عالى</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لَّقَ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فَ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ثَالِثُ</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ثَلاَثَ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ـ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ـ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حِدٌ</w:t>
      </w:r>
      <w:r>
        <w:rPr>
          <w:rFonts w:ascii="Simplified Arabic" w:hAnsi="Simplified Arabic" w:eastAsia="Simplified Arabic" w:cs="Simplified Arabic"/>
          <w:color w:val="0000FF"/>
          <w:sz w:val="40"/>
          <w:sz w:val="40"/>
          <w:szCs w:val="40"/>
          <w:rtl w:val="true"/>
          <w:lang w:eastAsia="en-US"/>
        </w:rPr>
        <w:t xml:space="preserve"> </w:t>
      </w:r>
      <w:bookmarkEnd w:id="8"/>
      <w:r>
        <w:rPr>
          <w:rFonts w:cs="Times New Roman" w:ascii="Times New Roman" w:hAnsi="Times New Roman"/>
          <w:color w:val="333333"/>
          <w:sz w:val="40"/>
          <w:szCs w:val="40"/>
          <w:rtl w:val="true"/>
          <w:lang w:eastAsia="en-US"/>
        </w:rPr>
        <w:t>} [</w:t>
      </w:r>
      <w:r>
        <w:rPr>
          <w:rFonts w:ascii="Times New Roman" w:hAnsi="Times New Roman" w:cs="Times New Roman"/>
          <w:color w:val="333333"/>
          <w:sz w:val="40"/>
          <w:sz w:val="40"/>
          <w:szCs w:val="40"/>
          <w:rtl w:val="true"/>
          <w:lang w:eastAsia="en-US"/>
        </w:rPr>
        <w:t>المائدة</w:t>
      </w:r>
      <w:r>
        <w:rPr>
          <w:rFonts w:cs="Times New Roman" w:ascii="Times New Roman" w:hAnsi="Times New Roman"/>
          <w:color w:val="333333"/>
          <w:sz w:val="40"/>
          <w:szCs w:val="40"/>
          <w:rtl w:val="true"/>
          <w:lang w:eastAsia="en-US"/>
        </w:rPr>
        <w:t>:</w:t>
      </w:r>
      <w:r>
        <w:rPr>
          <w:rFonts w:cs="Times New Roman" w:ascii="Times New Roman" w:hAnsi="Times New Roman"/>
          <w:color w:val="333333"/>
          <w:sz w:val="40"/>
          <w:szCs w:val="40"/>
          <w:lang w:eastAsia="en-US"/>
        </w:rPr>
        <w:t>73</w:t>
      </w:r>
      <w:r>
        <w:rPr>
          <w:rFonts w:cs="Times New Roman" w:ascii="Times New Roman" w:hAnsi="Times New Roman"/>
          <w:color w:val="333333"/>
          <w:sz w:val="40"/>
          <w:szCs w:val="40"/>
          <w:rtl w:val="true"/>
          <w:lang w:eastAsia="en-US"/>
        </w:rPr>
        <w:t>]</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كلمه الحبران العاقب والسيد ، دعاهما النبي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لإسلام ، فأبيا ، وجادلوه في عيسى عليه السلام ، وقال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فمن أبوه يا محمد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فأنزل الله عليه الوحي</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إِ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ثَ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يسَ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مَثَ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دَ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خَلَقَ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رَ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ثِ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يَكُ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سورةآ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مر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59</w:t>
      </w:r>
      <w:r>
        <w:rPr>
          <w:rFonts w:cs="Times New Roman" w:ascii="Simplified Arabic" w:hAnsi="Simplified Arabic"/>
          <w:color w:val="0000FF"/>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ابن كثير رحمه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الذي خلق آدم من غير أب وأم ، قادر على أن يخلق عيسى بطريق الأولى والأحرى ، ولكن الرب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جل جلاله أراد</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يظهر قدرته لخلقه حين خلق آدم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من ذكر ولا من أنثى ، وخلق حواء – عليها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ذكر بلا أنثى ، وخلق عي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أنثى بلا ذكر ،كما خلق بقية البرية من ذكر وأنثى ، ولهذا قال تعالى في سورة مريم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 xml:space="preserve">{ </w:t>
      </w:r>
      <w:r>
        <w:rPr>
          <w:rFonts w:ascii="Times New Roman" w:hAnsi="Times New Roman" w:cs="Times New Roman"/>
          <w:color w:val="0000FF"/>
          <w:sz w:val="40"/>
          <w:sz w:val="40"/>
          <w:szCs w:val="40"/>
          <w:rtl w:val="true"/>
          <w:lang w:eastAsia="en-US"/>
        </w:rPr>
        <w:t xml:space="preserve">وَلِنَجْعَلَهُ آيَةً لِلنَّاسِ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سورة مريم الآية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21</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قال هاهنا </w:t>
      </w:r>
      <w:r>
        <w:rPr>
          <w:rFonts w:cs="Times New Roman" w:ascii="Times New Roman" w:hAnsi="Times New Roman"/>
          <w:sz w:val="40"/>
          <w:szCs w:val="40"/>
          <w:rtl w:val="true"/>
          <w:lang w:eastAsia="en-US"/>
        </w:rPr>
        <w:t xml:space="preserve">: </w:t>
      </w:r>
      <w:r>
        <w:rPr>
          <w:rFonts w:cs="Times New Roman" w:ascii="Times New Roman" w:hAnsi="Times New Roman"/>
          <w:color w:val="0000FF"/>
          <w:sz w:val="40"/>
          <w:szCs w:val="40"/>
          <w:rtl w:val="true"/>
          <w:lang w:eastAsia="en-US"/>
        </w:rPr>
        <w:t>{</w:t>
      </w:r>
      <w:r>
        <w:rPr>
          <w:rFonts w:ascii="Times New Roman" w:hAnsi="Times New Roman" w:cs="Times New Roman"/>
          <w:color w:val="0000FF"/>
          <w:sz w:val="40"/>
          <w:sz w:val="40"/>
          <w:szCs w:val="40"/>
          <w:rtl w:val="true"/>
          <w:lang w:eastAsia="en-US"/>
        </w:rPr>
        <w:t xml:space="preserve">الْحَقُّ مِن رَّبِّكَ فَلاَ تَكُن مِّن الْمُمْتَرِينَ </w:t>
      </w:r>
      <w:r>
        <w:rPr>
          <w:rFonts w:cs="Times New Roman" w:ascii="Times New Roman" w:hAnsi="Times New Roman"/>
          <w:color w:val="0000FF"/>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ورة آل عمران الآية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60</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أي هذا هو القول الحق في عي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ذي لا محيد عنه ، ولا صحيح سواه ، وماذا بعد الحق إلا الضلال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تفسير القرآن العظيم للإمام ابن كثير  </w:t>
      </w:r>
      <w:r>
        <w:rPr>
          <w:rFonts w:cs="Times New Roman" w:ascii="Times New Roman" w:hAnsi="Times New Roman"/>
          <w:sz w:val="40"/>
          <w:szCs w:val="40"/>
          <w:lang w:eastAsia="en-US"/>
        </w:rPr>
        <w:t>1/368</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انظر موقع الدكتو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سفر الحوالي على شبكة الإنتر نت</w:t>
      </w:r>
      <w:r>
        <w:rPr>
          <w:rFonts w:cs="Times New Roman" w:ascii="Times New Roman" w:hAnsi="Times New Roman"/>
          <w:sz w:val="40"/>
          <w:szCs w:val="40"/>
          <w:rtl w:val="true"/>
          <w:lang w:eastAsia="en-US"/>
        </w:rPr>
        <w:t>].</w:t>
      </w:r>
    </w:p>
    <w:p>
      <w:pPr>
        <w:pStyle w:val="Normal"/>
        <w:widowControl/>
        <w:ind w:left="3" w:right="0" w:hanging="0"/>
        <w:jc w:val="left"/>
        <w:rPr/>
      </w:pPr>
      <w:r>
        <w:rPr>
          <w:rFonts w:ascii="Times New Roman" w:hAnsi="Times New Roman" w:cs="Times New Roman"/>
          <w:sz w:val="40"/>
          <w:sz w:val="40"/>
          <w:szCs w:val="40"/>
          <w:rtl w:val="true"/>
          <w:lang w:eastAsia="en-US"/>
        </w:rPr>
        <w:t xml:space="preserve">ثم أمر الله تعالى رسوله محمد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يُباهل من عاند الحق في عيس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أكثر الجدال بعد ظهور الحق البين فيه ، فقال الله تعالى</w:t>
      </w:r>
      <w:r>
        <w:rPr>
          <w:rFonts w:cs="Times New Roman" w:ascii="Times New Roman" w:hAnsi="Times New Roman"/>
          <w:color w:val="0000FF"/>
          <w:sz w:val="40"/>
          <w:szCs w:val="40"/>
          <w:rtl w:val="true"/>
          <w:lang w:eastAsia="en-US"/>
        </w:rPr>
        <w:t xml:space="preserve">:{ </w:t>
      </w:r>
      <w:r>
        <w:rPr>
          <w:rFonts w:ascii="Times New Roman" w:hAnsi="Times New Roman" w:cs="Times New Roman"/>
          <w:color w:val="0000FF"/>
          <w:sz w:val="40"/>
          <w:sz w:val="40"/>
          <w:szCs w:val="40"/>
          <w:rtl w:val="true"/>
          <w:lang w:eastAsia="en-US"/>
        </w:rPr>
        <w:t xml:space="preserve">فَمَنْ حَآجَّكَ فِيهِ مِن بَعْدِ مَا جَاءكَ مِنَ الْعِلْمِ فَقُلْ تَعَالَوْاْ نَدْعُ أَبْنَاءنَا وَأَبْنَاءكُمْ وَنِسَاءنَا وَنِسَاءكُمْ وَأَنفُسَنَا وأَنفُسَكُمْ ثُمَّ نَبْتَهِلْ فَنَجْعَل لَّعْنَةَ اللّهِ عَلَى الْكَاذِبِينَ </w:t>
      </w:r>
      <w:r>
        <w:rPr>
          <w:rFonts w:cs="Times New Roman" w:ascii="Times New Roman" w:hAnsi="Times New Roman"/>
          <w:color w:val="0000FF"/>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مر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61</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 xml:space="preserve">فلما دعاهم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لمباهلة والملاعنة 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أبا القاسم ، دعنا ننظر في أمرنا ، ثم نأتيك بما نريد أن نفعل فيما دعوتنا إليه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ثم انصرفوا عنه ، وخلوا بالعاقب وكان ذا رأيهم ، فقالوا</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عبد المسيح ماذا ترى ؟ 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يا معشر النصارى </w:t>
      </w:r>
      <w:r>
        <w:rPr>
          <w:rFonts w:cs="Times New Roman" w:ascii="Times New Roman" w:hAnsi="Times New Roman"/>
          <w:sz w:val="40"/>
          <w:szCs w:val="40"/>
          <w:rtl w:val="true"/>
          <w:lang w:eastAsia="en-US"/>
        </w:rPr>
        <w:t xml:space="preserve">! </w:t>
      </w:r>
      <w:r>
        <w:rPr>
          <w:rFonts w:ascii="Times New Roman" w:hAnsi="Times New Roman" w:cs="Times New Roman"/>
          <w:color w:val="008000"/>
          <w:sz w:val="40"/>
          <w:sz w:val="40"/>
          <w:szCs w:val="40"/>
          <w:rtl w:val="true"/>
          <w:lang w:eastAsia="en-US"/>
        </w:rPr>
        <w:t>لقد عرفتم إن محمدا لنبي مرسل</w:t>
      </w:r>
      <w:r>
        <w:rPr>
          <w:rFonts w:ascii="Times New Roman" w:hAnsi="Times New Roman" w:cs="Times New Roman"/>
          <w:sz w:val="40"/>
          <w:sz w:val="40"/>
          <w:szCs w:val="40"/>
          <w:rtl w:val="true"/>
          <w:lang w:eastAsia="en-US"/>
        </w:rPr>
        <w:t xml:space="preserve"> ،ولقد جاءكم بالفصل من خبر صاحبكم ،ولقد علمتم أنه ما لاعن قوم نبيا قط فبقى كبيرهم ، ولا نبت صغيرهم ، وإنه الاستئصال منكم إن فعلتم ،فإن كنتم أبيتم إلا إلف دينكم ، والإقامة على ما أنتم عليه من القول في صاحبكم ، فوادعوا الرجل وانصرفوا إلى بلادك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بن إسحاق ، انظر السيرة النبوية لابن هشام </w:t>
      </w:r>
      <w:r>
        <w:rPr>
          <w:rFonts w:cs="Times New Roman" w:ascii="Times New Roman" w:hAnsi="Times New Roman"/>
          <w:sz w:val="40"/>
          <w:szCs w:val="40"/>
          <w:lang w:eastAsia="en-US"/>
        </w:rPr>
        <w:t>3/125</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لما أصبح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خرج إليهم ومعه الحسن والحسين وفاطمة تمشي خلفه</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قال ابن كثي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خرجه البيهقي في دلائل النبوة ، انظر تفسير القرآن العظيم  </w:t>
      </w:r>
      <w:r>
        <w:rPr>
          <w:rFonts w:cs="Times New Roman" w:ascii="Times New Roman" w:hAnsi="Times New Roman"/>
          <w:sz w:val="40"/>
          <w:szCs w:val="40"/>
          <w:lang w:eastAsia="en-US"/>
        </w:rPr>
        <w:t>1/369</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أتوا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قال العاقب والسيد</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نلاعنك ،ولكنا نعطيك ما سألت ، فابعث معنا رجلا أمي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لأبعثن رجلا أمينا حق أمين ، حق أمين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استشرف لها أصحاب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رضي الله عن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قم يا أبا عبيدة بن الجراح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قفا ، قال النبي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هذا أمين هذه الأمة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رواه الإمام أحمد </w:t>
      </w: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41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انظرتفسير القرآن العظيم </w:t>
      </w:r>
      <w:r>
        <w:rPr>
          <w:rFonts w:cs="Times New Roman" w:ascii="Times New Roman" w:hAnsi="Times New Roman"/>
          <w:sz w:val="40"/>
          <w:szCs w:val="40"/>
          <w:lang w:eastAsia="en-US"/>
        </w:rPr>
        <w:t>1/369</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عادوا إلى نجران ،وبقي من وفدهم  قيس بن أبي وديعة مرض فأقام بالمدينة نازلا على سعد بن عبادة ، فعرض عليه الإسلام فأسلم و رجع إلى حضرموت وشهد قتال الأسود العنسي ثم انصرف إلى المدينة بعد موت النبي  صلى الله عليه وسلم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لإصابة </w:t>
      </w:r>
      <w:r>
        <w:rPr>
          <w:rFonts w:cs="Times New Roman" w:ascii="Times New Roman" w:hAnsi="Times New Roman"/>
          <w:sz w:val="40"/>
          <w:szCs w:val="40"/>
          <w:lang w:eastAsia="en-US"/>
        </w:rPr>
        <w:t>5/508</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لم يلبث السيد والعاقب إلا يسيرا حتى رجعا إلى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فأسلما ، وأنزلهما دار أبي أيوب الأنصاري</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ابن حجر في الإصابة </w:t>
      </w:r>
      <w:r>
        <w:rPr>
          <w:rFonts w:cs="Times New Roman" w:ascii="Times New Roman" w:hAnsi="Times New Roman"/>
          <w:sz w:val="40"/>
          <w:szCs w:val="40"/>
          <w:lang w:eastAsia="en-US"/>
        </w:rPr>
        <w:t>3/236</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عن ابن سعد في الطبقات </w:t>
      </w:r>
      <w:r>
        <w:rPr>
          <w:rFonts w:cs="Times New Roman" w:ascii="Times New Roman" w:hAnsi="Times New Roman"/>
          <w:sz w:val="40"/>
          <w:szCs w:val="40"/>
          <w:lang w:eastAsia="en-US"/>
        </w:rPr>
        <w:t>1/358</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أما حنان الأبوة المتمثل في الشفقة على الابن من النار فغلب صفة الحسد والكبر لدى والد ذلك الغلام الذي كان جاراً ل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د كان غلام يهودي يخدم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مرض ، فأتاه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عوده ، فقعد عند رأسه ، فقال ل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فنظر إلى أبيه ، وهو عنده ، فقال له</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طع   أبا القاس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خرج النب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و يقول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الحمد لله الذي أنقذه من النار </w:t>
      </w:r>
      <w:r>
        <w:rPr>
          <w:rFonts w:cs="Times New Roman" w:ascii="Times New Roman" w:hAnsi="Times New Roman"/>
          <w:sz w:val="40"/>
          <w:szCs w:val="40"/>
          <w:rtl w:val="true"/>
          <w:lang w:eastAsia="en-US"/>
        </w:rPr>
        <w:t>) . [</w:t>
      </w:r>
      <w:r>
        <w:rPr>
          <w:rFonts w:ascii="Times New Roman" w:hAnsi="Times New Roman" w:cs="Times New Roman"/>
          <w:sz w:val="40"/>
          <w:sz w:val="40"/>
          <w:szCs w:val="40"/>
          <w:rtl w:val="true"/>
          <w:lang w:eastAsia="en-US"/>
        </w:rPr>
        <w:t>رواه الإمام البخاري ح</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290</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عكسه ماِفعله والد كعب الأحبار ، حيث خشي أن يعلم ابنه عن النبي الخاتم فيتبعه ، فقد سأل العباس  كعب الأحبا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 منعك أن تسلم في عهد رسول ا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بي بكر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إن أبي كان كتب لي كتابا من التوراة ، فقال اعمل بهذا ، وختم على سائر كتبه ،وأخذ عليَّ بحق الوالد على الولد ألا أفض الختم عنها ، فلما رأيت ظهور الإسلام قلت لعل أبي غيب عنى علما ، ففتحتها فإذا صفة محمد وأمته ، فجئت الآن مسلم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لإصابة </w:t>
      </w:r>
      <w:r>
        <w:rPr>
          <w:rFonts w:cs="Times New Roman" w:ascii="Times New Roman" w:hAnsi="Times New Roman"/>
          <w:sz w:val="40"/>
          <w:szCs w:val="40"/>
          <w:lang w:eastAsia="en-US"/>
        </w:rPr>
        <w:t>5/649</w:t>
      </w:r>
      <w:r>
        <w:rPr>
          <w:rFonts w:cs="Times New Roman" w:ascii="Times New Roman" w:hAnsi="Times New Roman"/>
          <w:sz w:val="40"/>
          <w:szCs w:val="40"/>
          <w:rtl w:val="true"/>
          <w:lang w:eastAsia="en-US"/>
        </w:rPr>
        <w:t>.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هذه قصة طريف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ي شاهد على ما نتحدث عن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حدثت للدكتور أحمد حجازي السقا مؤلف كتاب البشارة بنبي الإسلام ، حيث يرو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ه التقى بـ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مص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نصراني ، ظن أنه نصراني لأنه كان يقرأ في الكتاب المقدس ، فدار بينهما حوار حول الأحداث  التي يشير إليها الإصحاح الثامن من سفر دانيال النبي – عليه السلا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بعد نزولهم من القطار سأله حجاز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محمد نبي المسلمين لا يشير إليه الكتاب المقدس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شير إليه في آيات كثير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ثم سرد له كثيرا من تلك الآيات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ثم عرف أن اسم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جرجس سلمون فيلمون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كان وكيل الدير المحرق في القوصية بأسيوط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ذا الموقف كان من أسباب كتابة حجازي لكتاب البشارة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نظر البشارة بنبي الإسلام  </w:t>
      </w:r>
      <w:r>
        <w:rPr>
          <w:rFonts w:cs="Times New Roman" w:ascii="Times New Roman" w:hAnsi="Times New Roman"/>
          <w:sz w:val="40"/>
          <w:szCs w:val="40"/>
          <w:lang w:eastAsia="en-US"/>
        </w:rPr>
        <w:t>1/45</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color w:val="008000"/>
          <w:sz w:val="40"/>
          <w:sz w:val="40"/>
          <w:szCs w:val="40"/>
          <w:rtl w:val="true"/>
          <w:lang w:eastAsia="en-US"/>
        </w:rPr>
        <w:t xml:space="preserve">تاسعا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إخبار النبي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صلى الله عليه وسلم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بأنه مذكور في كتبهم</w:t>
      </w:r>
      <w:r>
        <w:rPr>
          <w:rFonts w:ascii="Times New Roman" w:hAnsi="Times New Roman" w:cs="Times New Roman"/>
          <w:sz w:val="40"/>
          <w:sz w:val="40"/>
          <w:szCs w:val="40"/>
          <w:rtl w:val="true"/>
          <w:lang w:eastAsia="en-US"/>
        </w:rPr>
        <w:t xml:space="preserve"> ، قال رسول الله صلى الله عليه وسل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إني عند الله لخاتم النبيين وإن آدم لمنجدل في طينته ، وسأنبئكم بتأويل ذل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نا دعوة  إبراهيم ، وبشرى عيسى ، ورؤيا أمي التي رأت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رواه الإمام أحمد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128</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والبزار والطبراني ، ومعنى منجدلٌ في طينت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أي مطروح على وجه الأرض صورة من طين لم تجر فيه الروح بعد ، قاله الخطابي في الغريب </w:t>
      </w:r>
      <w:r>
        <w:rPr>
          <w:rFonts w:cs="Times New Roman" w:ascii="Times New Roman" w:hAnsi="Times New Roman"/>
          <w:sz w:val="40"/>
          <w:szCs w:val="40"/>
          <w:lang w:eastAsia="en-US"/>
        </w:rPr>
        <w:t>2/156</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هذا الإخبار منه – 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و من علامات نبوته ، من جهة إخباره بما عندهم في كتبهم من شأن أنبيائهم ، ولم يكذبوه يوما واحدا في شيء منها ، في الوقت الذي كانوا فيه أحرص ما يمكن على أن يظفروا منه بكذبة واحدة ، أو غلطة أو سهو ، فينادون بها عليه ، ويجدون بها السبيل إلى تنفير الناس عنه ، وهذا من أعظم الأدلة على صدق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انظر هداية الحيارى في أجوبة اليهود والنصارى لابن قيم الجوزية ص</w:t>
      </w:r>
      <w:r>
        <w:rPr>
          <w:rFonts w:cs="Times New Roman" w:ascii="Times New Roman" w:hAnsi="Times New Roman"/>
          <w:sz w:val="40"/>
          <w:szCs w:val="40"/>
          <w:lang w:eastAsia="en-US"/>
        </w:rPr>
        <w:t>66</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فأخبرأنه دعوة</w:t>
      </w:r>
      <w:r>
        <w:rPr>
          <w:rFonts w:ascii="Times New Roman" w:hAnsi="Times New Roman" w:cs="Times New Roman"/>
          <w:sz w:val="40"/>
          <w:sz w:val="40"/>
          <w:szCs w:val="40"/>
          <w:vertAlign w:val="superscript"/>
          <w:rtl w:val="true"/>
          <w:lang w:eastAsia="en-US"/>
        </w:rPr>
        <w:t xml:space="preserve">  </w:t>
      </w:r>
      <w:r>
        <w:rPr>
          <w:rFonts w:ascii="Times New Roman" w:hAnsi="Times New Roman" w:cs="Times New Roman"/>
          <w:sz w:val="40"/>
          <w:sz w:val="40"/>
          <w:szCs w:val="40"/>
          <w:rtl w:val="true"/>
          <w:lang w:eastAsia="en-US"/>
        </w:rPr>
        <w:t xml:space="preserve">إبراهيم الخليل حين بنى الكعبة بمكة ومعه ابنه إسماعيل عليهما السلام ، </w:t>
      </w:r>
      <w:r>
        <w:rPr>
          <w:rFonts w:ascii="Times New Roman" w:hAnsi="Times New Roman" w:cs="Times New Roman"/>
          <w:color w:val="000000"/>
          <w:sz w:val="40"/>
          <w:sz w:val="40"/>
          <w:szCs w:val="40"/>
          <w:rtl w:val="true"/>
          <w:lang w:eastAsia="en-US"/>
        </w:rPr>
        <w:t>قال</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الله</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تعالى</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مبينا</w:t>
      </w:r>
      <w:r>
        <w:rPr>
          <w:rFonts w:ascii="Simplified Arabic" w:hAnsi="Simplified Arabic" w:eastAsia="Simplified Arabic" w:cs="Simplified Arabic"/>
          <w:color w:val="000000"/>
          <w:sz w:val="40"/>
          <w:sz w:val="40"/>
          <w:szCs w:val="40"/>
          <w:rtl w:val="true"/>
          <w:lang w:eastAsia="en-US"/>
        </w:rPr>
        <w:t xml:space="preserve"> </w:t>
      </w:r>
      <w:r>
        <w:rPr>
          <w:rFonts w:ascii="Simplified Arabic" w:hAnsi="Simplified Arabic" w:cs="Times New Roman"/>
          <w:color w:val="000000"/>
          <w:sz w:val="40"/>
          <w:sz w:val="40"/>
          <w:szCs w:val="40"/>
          <w:rtl w:val="true"/>
          <w:lang w:eastAsia="en-US"/>
        </w:rPr>
        <w:t>دعاءهما</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w:t>
      </w:r>
      <w:r>
        <w:rPr>
          <w:rFonts w:ascii="Simplified Arabic" w:hAnsi="Simplified Arabic" w:cs="Times New Roman"/>
          <w:color w:val="0000FF"/>
          <w:sz w:val="40"/>
          <w:sz w:val="40"/>
          <w:szCs w:val="40"/>
          <w:rtl w:val="true"/>
          <w:lang w:eastAsia="en-US"/>
        </w:rPr>
        <w:t>رَبَّ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جْعَلْ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سْلِمَ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ذُرِّيَّتِ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مَّ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سْلِمَ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أَرِ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اسِكَ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تُ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يْ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نَّ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تَّوَّابُ</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رَّحِيمُ</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Traditional Arabic" w:hAnsi="Traditional Arabic" w:cs="Quran Font"/>
          <w:color w:val="0000FF"/>
          <w:sz w:val="40"/>
          <w:sz w:val="40"/>
          <w:szCs w:val="40"/>
          <w:rtl w:val="true"/>
          <w:lang w:eastAsia="en-US"/>
        </w:rPr>
        <w:t>رَبَّنَا</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وَابْعَثْ</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فِيهِمْ</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رَسُولاً</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مِّنْهُمْ</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يَتْلُو</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عَلَيْهِمْ</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آيَاتِكَ</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وَيُعَلِّمُهُمُ</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الْكِتَابَ</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وَالْحِكْمَةَ</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وَيُزَكِّيهِمْ</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إِنَّكَ</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أَنتَ</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العَزِيزُ</w:t>
      </w:r>
      <w:r>
        <w:rPr>
          <w:rFonts w:ascii="Traditional Arabic" w:hAnsi="Traditional Arabic" w:eastAsia="Traditional Arabic"/>
          <w:color w:val="0000FF"/>
          <w:sz w:val="40"/>
          <w:sz w:val="40"/>
          <w:szCs w:val="40"/>
          <w:rtl w:val="true"/>
          <w:lang w:eastAsia="en-US"/>
        </w:rPr>
        <w:t xml:space="preserve"> </w:t>
      </w:r>
      <w:r>
        <w:rPr>
          <w:rFonts w:ascii="Traditional Arabic" w:hAnsi="Traditional Arabic" w:cs="Quran Font"/>
          <w:color w:val="0000FF"/>
          <w:sz w:val="40"/>
          <w:sz w:val="40"/>
          <w:szCs w:val="40"/>
          <w:rtl w:val="true"/>
          <w:lang w:eastAsia="en-US"/>
        </w:rPr>
        <w:t>الحَكِيمُ</w:t>
      </w:r>
      <w:r>
        <w:rPr>
          <w:rFonts w:ascii="Traditional Arabic" w:hAnsi="Traditional Arabic" w:eastAsia="Traditional Arabic"/>
          <w:color w:val="0000FF"/>
          <w:sz w:val="40"/>
          <w:sz w:val="40"/>
          <w:szCs w:val="40"/>
          <w:rtl w:val="true"/>
          <w:lang w:eastAsia="en-US"/>
        </w:rPr>
        <w:t xml:space="preserve"> </w:t>
      </w:r>
      <w:r>
        <w:rPr>
          <w:rFonts w:cs="Quran Font" w:ascii="Traditional Arabic" w:hAnsi="Traditional Arabic"/>
          <w:color w:val="0000FF"/>
          <w:sz w:val="40"/>
          <w:szCs w:val="40"/>
          <w:rtl w:val="true"/>
          <w:lang w:eastAsia="en-US"/>
        </w:rPr>
        <w:t>}</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سورةالبق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28</w:t>
      </w:r>
      <w:r>
        <w:rPr>
          <w:rFonts w:cs="Times New Roman" w:ascii="Simplified Arabic" w:hAnsi="Simplified Arabic"/>
          <w:color w:val="0000FF"/>
          <w:sz w:val="40"/>
          <w:szCs w:val="40"/>
          <w:rtl w:val="true"/>
          <w:lang w:eastAsia="en-US"/>
        </w:rPr>
        <w:t xml:space="preserve"> </w:t>
      </w:r>
      <w:r>
        <w:rPr>
          <w:rFonts w:cs="Times New Roman" w:ascii="Times New Roman" w:hAnsi="Times New Roman"/>
          <w:color w:val="0000FF"/>
          <w:sz w:val="40"/>
          <w:szCs w:val="40"/>
          <w:rtl w:val="true"/>
          <w:lang w:eastAsia="en-US"/>
        </w:rPr>
        <w:t>–</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29</w:t>
      </w:r>
      <w:r>
        <w:rPr>
          <w:rFonts w:cs="Times New Roman" w:ascii="Simplified Arabic" w:hAnsi="Simplified Arabic"/>
          <w:color w:val="0000FF"/>
          <w:sz w:val="40"/>
          <w:szCs w:val="40"/>
          <w:rtl w:val="true"/>
          <w:lang w:eastAsia="en-US"/>
        </w:rPr>
        <w:t>] .</w:t>
      </w:r>
    </w:p>
    <w:p>
      <w:pPr>
        <w:pStyle w:val="Normal"/>
        <w:widowControl/>
        <w:ind w:left="3" w:right="0" w:hanging="0"/>
        <w:jc w:val="left"/>
        <w:rPr/>
      </w:pPr>
      <w:r>
        <w:rPr>
          <w:rFonts w:ascii="Times New Roman" w:hAnsi="Times New Roman" w:cs="Times New Roman"/>
          <w:sz w:val="40"/>
          <w:sz w:val="40"/>
          <w:szCs w:val="40"/>
          <w:rtl w:val="true"/>
          <w:lang w:eastAsia="en-US"/>
        </w:rPr>
        <w:t xml:space="preserve">وهذا يدعونا للحديث عن مباركة الله تعالى لنبيه إبراهي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جعل هذه البركة في ذريته ، قال تعالى </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وَإِذِ</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بْتَ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بْرَاهِي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بُّ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كَلِمَ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أَتَمَّهُ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نِّ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عِلُ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لنَّا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مَا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ذُرِّيَّتِ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نَا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هْدِ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ظَّالِمِي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سورةالبق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24</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sz w:val="40"/>
          <w:sz w:val="40"/>
          <w:szCs w:val="40"/>
          <w:rtl w:val="true"/>
          <w:lang w:eastAsia="en-US"/>
        </w:rPr>
        <w:t xml:space="preserve">والمقصود بالعهد هنا ق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الإمامة ، وقيل</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نبوة ، وقيل غيره ، ومن دعاء إبراهيم وابنه إسماعيل  عليهما السلا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ربنا واجعلنا مسلمين لك ومن ذريتنا أمة مسلمة لك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قد جاء في التوراة ما صدقه القرآن من جعل البركة في إبراهي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في نسله إسماعيل وإسحاق – عليهما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هذا ما ذكره أحمد حجازي في كتابه البشارة بنبي الإسلام ففي سفر التكوين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7</w:t>
      </w:r>
      <w:r>
        <w:rPr>
          <w:rFonts w:cs="Times New Roman" w:ascii="Times New Roman" w:hAnsi="Times New Roman"/>
          <w:sz w:val="40"/>
          <w:szCs w:val="40"/>
          <w:rtl w:val="true"/>
          <w:lang w:eastAsia="en-US"/>
        </w:rPr>
        <w:t xml:space="preserve"> : </w:t>
      </w:r>
      <w:r>
        <w:rPr>
          <w:rFonts w:cs="Times New Roman" w:ascii="Times New Roman" w:hAnsi="Times New Roman"/>
          <w:sz w:val="40"/>
          <w:szCs w:val="40"/>
          <w:lang w:eastAsia="en-US"/>
        </w:rPr>
        <w:t>16</w:t>
      </w:r>
      <w:r>
        <w:rPr>
          <w:rFonts w:cs="Times New Roman" w:ascii="Times New Roman" w:hAnsi="Times New Roman"/>
          <w:sz w:val="40"/>
          <w:szCs w:val="40"/>
          <w:rtl w:val="true"/>
          <w:lang w:eastAsia="en-US"/>
        </w:rPr>
        <w:t xml:space="preserve"> ) :  </w:t>
      </w:r>
      <w:r>
        <w:rPr>
          <w:rFonts w:ascii="Times New Roman" w:hAnsi="Times New Roman" w:cs="Times New Roman"/>
          <w:sz w:val="40"/>
          <w:sz w:val="40"/>
          <w:szCs w:val="40"/>
          <w:rtl w:val="true"/>
          <w:lang w:eastAsia="en-US"/>
        </w:rPr>
        <w:t xml:space="preserve">أن الله عز وجل قال لإبراهيم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ن سارة رضي الله عنها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أباركها ، وأعطيك منها ابنا ، أباركها فتكون أمما وملوك شعوب منها ما يكون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لما سمع إبراهيم – عليه السلام – بتخصيص بركته في إسحاق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إبراهيم لل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يت إسماعيل يعيش أمامك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 أي يحيا في طاعتك ، والدعاء إلى دينك ، فرد الله تعالى عليه بقول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أما إسماعيل فقد سمعت لك ف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ا أنا أباركه وأثمره ، وأكثره كثيرا جد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ثني عشر رئيس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جعله أمة كبيرة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سفر التكوين </w:t>
      </w:r>
      <w:r>
        <w:rPr>
          <w:rFonts w:cs="Times New Roman" w:ascii="Times New Roman" w:hAnsi="Times New Roman"/>
          <w:sz w:val="40"/>
          <w:szCs w:val="40"/>
          <w:lang w:eastAsia="en-US"/>
        </w:rPr>
        <w:t>17</w:t>
      </w:r>
      <w:r>
        <w:rPr>
          <w:rFonts w:cs="Times New Roman" w:ascii="Times New Roman" w:hAnsi="Times New Roman"/>
          <w:sz w:val="40"/>
          <w:szCs w:val="40"/>
          <w:rtl w:val="true"/>
          <w:lang w:eastAsia="en-US"/>
        </w:rPr>
        <w:t xml:space="preserve"> : </w:t>
      </w:r>
      <w:r>
        <w:rPr>
          <w:rFonts w:cs="Times New Roman" w:ascii="Times New Roman" w:hAnsi="Times New Roman"/>
          <w:sz w:val="40"/>
          <w:szCs w:val="40"/>
          <w:lang w:eastAsia="en-US"/>
        </w:rPr>
        <w:t>18</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20</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واصل أحمد حجاز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ن هذا النص صارت لإسماعيل بركة كما لإسحاق بركة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ما تأكدت سارة من إرث إسماعيل لأبيه في البركة كابنها إسحاق سواء بسواء ، طلبت أن يكون حق الإرث لإسحاق وحده ، فقال الله تعالى لإبراهيم عليه السلام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بإسحاق يدعى لك نس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بن الجارية أيضا سأجعله أمة لأنه نسلك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سفر التكوين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21</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2</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3</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ما ابتعدت هاجر –  رضي الله عنها – عن مكان سارة – رضي الله عن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لى مكان غير ذي زرع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ادى ملاك الله هاجر من السماء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قال ل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الك يا هاج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لا تخافي لأن الله قد سمع لصوت الغلام حيث هو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ومي احملي الغلام ، وشدي يدك به ، لأني سأجعله أمة عظيمة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سفر التكوين </w:t>
      </w:r>
      <w:r>
        <w:rPr>
          <w:rFonts w:cs="Times New Roman" w:ascii="Times New Roman" w:hAnsi="Times New Roman"/>
          <w:sz w:val="40"/>
          <w:szCs w:val="40"/>
          <w:lang w:eastAsia="en-US"/>
        </w:rPr>
        <w:t>21</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7</w:t>
      </w:r>
      <w:r>
        <w:rPr>
          <w:rFonts w:cs="Times New Roman" w:ascii="Times New Roman" w:hAnsi="Times New Roman"/>
          <w:sz w:val="40"/>
          <w:szCs w:val="40"/>
          <w:rtl w:val="true"/>
          <w:lang w:eastAsia="en-US"/>
        </w:rPr>
        <w:t xml:space="preserve"> – </w:t>
      </w:r>
      <w:r>
        <w:rPr>
          <w:rFonts w:cs="Times New Roman" w:ascii="Times New Roman" w:hAnsi="Times New Roman"/>
          <w:sz w:val="40"/>
          <w:szCs w:val="40"/>
          <w:lang w:eastAsia="en-US"/>
        </w:rPr>
        <w:t>18</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علماء بني إسرائيل يقو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البركة تعني أمر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أو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ثان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نبو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يقو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بركة إسحق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خصصت في ابنه يعقو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سرائ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بين بنيه ، وقد تحققت من الوقت الذي ظهر فيه مو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د كان نبيا ورئيسا مطاعا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نحن نقول لهم – والكلام لا زال لحجازي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كما دل دليل اسحق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ى ملك ونبوة ، وذلك في قول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أعطيك منها ابنا ، أباركها فتكون أمما وملوك شعوب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فإن دليل إسماعيل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ثله ، فإنه يدل على ملك ونبوة ، وذلك في قول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ها أنا أباركه ، وأثمره ، وأكثره كثيرا جد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إنه لا فرق بين الدليلين في اللفظ والمعن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نظر البشارة بنبي الإسلام  </w:t>
      </w:r>
      <w:r>
        <w:rPr>
          <w:rFonts w:cs="Times New Roman" w:ascii="Times New Roman" w:hAnsi="Times New Roman"/>
          <w:sz w:val="40"/>
          <w:szCs w:val="40"/>
          <w:lang w:eastAsia="en-US"/>
        </w:rPr>
        <w:t>1/100</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03</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وقد جاء الإخبار بنبوة محمد</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لى الله عليه وسل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ى لسان موسى – عليه السلام – في التوراة بما نص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هذه هي البركة التي بارك بها موسى رجل الله بني إسرائيل قبل موت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قا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جاء الرب من سيناء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شرق من سعي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تلألأ من جبل فار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سفر التثنية </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33</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4</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البشارة بني الإسلام </w:t>
      </w:r>
      <w:r>
        <w:rPr>
          <w:rFonts w:cs="Times New Roman" w:ascii="Times New Roman" w:hAnsi="Times New Roman"/>
          <w:sz w:val="40"/>
          <w:szCs w:val="40"/>
          <w:lang w:eastAsia="en-US"/>
        </w:rPr>
        <w:t>1/260</w:t>
      </w:r>
      <w:r>
        <w:rPr>
          <w:rFonts w:cs="Times New Roman" w:ascii="Times New Roman" w:hAnsi="Times New Roman"/>
          <w:sz w:val="40"/>
          <w:szCs w:val="40"/>
          <w:rtl w:val="true"/>
          <w:lang w:eastAsia="en-US"/>
        </w:rPr>
        <w:t xml:space="preserve"> ].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معنى مجيء الله من طور سين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زاله التوراة على موسى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من طور سينا ، ومعنى إشراقه من ساعي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زاله الإنجيل على المسيح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كان المسيح من ساعير أرض الخليل بقرية تدعى ناصرة ، وباسمها يسمى من اتبعه نصار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كما وجب أن يكون إشراقه من ساعير بالمسيح ، فكذلك يجب أن يكون استعلانه من جبال فاران ،  إنزاله القرآن على محمد صلى الله عليه وسل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جبال فار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هي جبال مك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يس بين المسلمين وأهل الكتاب خلاف في أن   فاران   هي مكة ، فإن ادعوا أنها غير مكة ، فإن ذلك من تحريفهم الكلم عن مواضعه ، خاصة وأن في التوراة أن إسماعيل سكن في برية فاران ، جاء في التوراة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كان الله مع الغلام فكبر وسكن في البرية ، وكان ينمو رامي قوس ، وسكن  في برية فارا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خذت له أمه زوجة من أرض مصر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سفر التكوين </w:t>
      </w:r>
      <w:r>
        <w:rPr>
          <w:rFonts w:cs="Times New Roman" w:ascii="Times New Roman" w:hAnsi="Times New Roman"/>
          <w:sz w:val="40"/>
          <w:szCs w:val="40"/>
          <w:lang w:eastAsia="en-US"/>
        </w:rPr>
        <w:t>21</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20</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12</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البرية التي بين مكة وطور سينا تسمى برية   فاران  ، ولا يمكن لأحد أن يدعي أنه بعد المسيح – 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نزل كتاب في شيء من تلك الأرض ، ولا بعث نبي ، فعلم أنه ليس بالمراد باستعلانه من جبال   فاران   إلا إرسال محمد صلى الله عليه وسلم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هو سبحانه ذكر هذا في التوراة على الترتيب الزماني ، لأنه في مقام الخبر عنها ، فقدم الأسبق فالأسبق ، فذكر إنزال التوراة ، ثم الإنجيل ثم القرآن ، وهذه الكتب نور الله وهداه </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وهذه الأماكن الثلاث أقسم الله بها في القرآن ، في قوله تعالى</w:t>
      </w:r>
      <w:r>
        <w:rPr>
          <w:rFonts w:cs="Times New Roman" w:ascii="Times New Roman" w:hAnsi="Times New Roman"/>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وَالتِّ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زَّيْتُ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وَطُو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سِينِي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وَهَذَ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بَلَ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أَمِي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لَقَ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خَلَقْ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إِنسَ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حْسَ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قْوِيمٍ</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سورةالت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w:t>
      </w:r>
      <w:r>
        <w:rPr>
          <w:rFonts w:cs="Times New Roman" w:ascii="Simplified Arabic" w:hAnsi="Simplified Arabic"/>
          <w:color w:val="0000FF"/>
          <w:sz w:val="40"/>
          <w:szCs w:val="40"/>
          <w:rtl w:val="true"/>
          <w:lang w:eastAsia="en-US"/>
        </w:rPr>
        <w:t xml:space="preserve"> </w:t>
      </w:r>
      <w:r>
        <w:rPr>
          <w:rFonts w:cs="Times New Roman" w:ascii="Times New Roman" w:hAnsi="Times New Roman"/>
          <w:color w:val="0000FF"/>
          <w:sz w:val="40"/>
          <w:szCs w:val="40"/>
          <w:rtl w:val="true"/>
          <w:lang w:eastAsia="en-US"/>
        </w:rPr>
        <w:t>–</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4</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أقسم بالتين والزيتون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وهو الأرض المقدسة الذي ينبت فيها ذلك ، ومنها بعث المسيح – عليه السلا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وأنزل عليه فيها الإنجيل ، وأقسم بطور سينين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وهو الجبل الذي كلم الله فيه موسى عليه السلام ، وناداه من واديه الأيمن من البقعة المباركة من الشجرة ، وأقسم بالبلد الأمين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وهي مكة ، وهو البلد الذي أسكن إبراهيم – عليه السلا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ابنه إسماعيل وأمه ، وهو الذي جعله الله حرما آمنا ويتخطف الناس من حولهم خلقا وأمرا قدرا وشرعا ، فإن إبراهيم – عليه السلا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حرمه ودعا لأهله فقال</w:t>
      </w:r>
      <w:r>
        <w:rPr>
          <w:rFonts w:cs="Times New Roman" w:ascii="Times New Roman" w:hAnsi="Times New Roman"/>
          <w:color w:val="00000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رَّبَّ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نِّ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سْكَن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ذُرِّيَّتِ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وَا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غَيْ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زَرْ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يْتِ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مُحَرَّ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بَّ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يُقِيمُ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صَّلاَ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اجْعَ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فْئِدَ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ا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هْوِ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يْ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رْزُقْ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ثَّمَرَ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عَلَّهُ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شْكُرُونَ</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سورةإبراهي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37</w:t>
      </w:r>
      <w:r>
        <w:rPr>
          <w:rFonts w:cs="Times New Roman" w:ascii="Simplified Arabic" w:hAnsi="Simplified Arabic"/>
          <w:color w:val="0000FF"/>
          <w:sz w:val="40"/>
          <w:szCs w:val="40"/>
          <w:rtl w:val="true"/>
          <w:lang w:eastAsia="en-US"/>
        </w:rPr>
        <w:t xml:space="preserve"> ] </w:t>
      </w:r>
      <w:r>
        <w:rPr>
          <w:rFonts w:ascii="Times New Roman" w:hAnsi="Times New Roman" w:cs="Times New Roman"/>
          <w:color w:val="000000"/>
          <w:sz w:val="40"/>
          <w:sz w:val="40"/>
          <w:szCs w:val="40"/>
          <w:rtl w:val="true"/>
          <w:lang w:eastAsia="en-US"/>
        </w:rPr>
        <w:t xml:space="preserve">، واختلاف ترتيب القرآن للأماكن الثلاثة عن ترتيبها في التوراة ، يرجع إلى أن لقرآن أقسم بها تعظيما لشأنها ، وذلك تعظيم لقدرته سبحانه ، وآياته وكتبه ورسله ، فأقسم بها على وجه التدريج ، درجة بعد درجة ، فختمها بأعلى الدرجات ، فأقسم أولا بالتين والزيتنون ، ثم بطور سينا ، ثم بمكة ، لأن أشرف الكتب الثلاثة القرآن ، ثم التوراة ، ثم الإنجيل ، وكذلك الأنبياء ، فأقسم بها على وجه التدريج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انظر الجواب الصحيح  </w:t>
      </w:r>
      <w:r>
        <w:rPr>
          <w:rFonts w:cs="Times New Roman" w:ascii="Times New Roman" w:hAnsi="Times New Roman"/>
          <w:color w:val="000000"/>
          <w:sz w:val="40"/>
          <w:szCs w:val="40"/>
          <w:lang w:eastAsia="en-US"/>
        </w:rPr>
        <w:t>5/198</w:t>
      </w:r>
      <w:r>
        <w:rPr>
          <w:rFonts w:cs="Times New Roman" w:ascii="Times New Roman" w:hAnsi="Times New Roman"/>
          <w:color w:val="000000"/>
          <w:sz w:val="40"/>
          <w:szCs w:val="40"/>
          <w:rtl w:val="true"/>
          <w:lang w:eastAsia="en-US"/>
        </w:rPr>
        <w:t xml:space="preserve">- </w:t>
      </w:r>
      <w:r>
        <w:rPr>
          <w:rFonts w:cs="Times New Roman" w:ascii="Times New Roman" w:hAnsi="Times New Roman"/>
          <w:color w:val="000000"/>
          <w:sz w:val="40"/>
          <w:szCs w:val="40"/>
          <w:lang w:eastAsia="en-US"/>
        </w:rPr>
        <w:t>205</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 والبشارة بنبي الإسلام  </w:t>
      </w:r>
      <w:r>
        <w:rPr>
          <w:rFonts w:cs="Times New Roman" w:ascii="Times New Roman" w:hAnsi="Times New Roman"/>
          <w:color w:val="000000"/>
          <w:sz w:val="40"/>
          <w:szCs w:val="40"/>
          <w:lang w:eastAsia="en-US"/>
        </w:rPr>
        <w:t>1/268</w:t>
      </w:r>
      <w:r>
        <w:rPr>
          <w:rFonts w:cs="Times New Roman" w:ascii="Times New Roman" w:hAnsi="Times New Roman"/>
          <w:color w:val="000000"/>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ويُلحظ أن الخطاب لبني إسرائيل لأجل أن يقبلوا بنبي الإسلام إذا جاء ، لأنه ليس من بني إسرائيل ، وهذا يحتاج إلى تأكيد الأمر بالتباعه بخطاب خاص لهم ، وليس معناه أنه منهم</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بشارة بنبي الإسلام  </w:t>
      </w:r>
      <w:r>
        <w:rPr>
          <w:rFonts w:cs="Times New Roman" w:ascii="Times New Roman" w:hAnsi="Times New Roman"/>
          <w:sz w:val="40"/>
          <w:szCs w:val="40"/>
          <w:lang w:eastAsia="en-US"/>
        </w:rPr>
        <w:t>1/275</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جاء في التوراة أن الله تعالى خاطب موسى – عليه السلام – بقول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نبيا أقمت ل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جملة إخوته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مثلك</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جعلت خطابي بفي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خاطبهم بكل ما أوصيه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يكون الرجل الذي لا يسمع من خطابه باسم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ا أطالبه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سفر الخروج </w:t>
      </w:r>
      <w:r>
        <w:rPr>
          <w:rFonts w:cs="Times New Roman" w:ascii="Times New Roman" w:hAnsi="Times New Roman"/>
          <w:sz w:val="40"/>
          <w:szCs w:val="40"/>
          <w:lang w:eastAsia="en-US"/>
        </w:rPr>
        <w:t>19</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w:t>
      </w:r>
      <w:r>
        <w:rPr>
          <w:rFonts w:cs="Times New Roman" w:ascii="Times New Roman" w:hAnsi="Times New Roman"/>
          <w:sz w:val="40"/>
          <w:szCs w:val="40"/>
          <w:lang w:eastAsia="en-US"/>
        </w:rPr>
        <w:t>20</w:t>
      </w:r>
      <w:r>
        <w:rPr>
          <w:rFonts w:cs="Times New Roman" w:ascii="Times New Roman" w:hAnsi="Times New Roman"/>
          <w:sz w:val="40"/>
          <w:szCs w:val="40"/>
          <w:rtl w:val="true"/>
          <w:lang w:eastAsia="en-US"/>
        </w:rPr>
        <w:t xml:space="preserve">  ]. </w:t>
      </w:r>
    </w:p>
    <w:p>
      <w:pPr>
        <w:pStyle w:val="Normal"/>
        <w:widowControl/>
        <w:ind w:left="3" w:right="0" w:hanging="0"/>
        <w:jc w:val="left"/>
        <w:rPr/>
      </w:pPr>
      <w:r>
        <w:rPr>
          <w:rFonts w:ascii="Times New Roman" w:hAnsi="Times New Roman" w:cs="Times New Roman"/>
          <w:color w:val="000000"/>
          <w:sz w:val="40"/>
          <w:sz w:val="40"/>
          <w:szCs w:val="40"/>
          <w:rtl w:val="true"/>
          <w:lang w:eastAsia="en-US"/>
        </w:rPr>
        <w:t xml:space="preserve">والمقصود بهذه النبوءة نبي الإسلام محمد – صلى الله عليه وسل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هو نبي كما في الوصف الأول لمجيئه بما يثبت نبوته ، وهو من نسل إسماعيل ، وإسماعيل وإسحق – عليهما السلا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أخوان ، ففي التوراة أن أبناء إسماعيل إخوة لبني اسحق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في سفر التكوين </w:t>
      </w:r>
      <w:r>
        <w:rPr>
          <w:rFonts w:cs="Times New Roman" w:ascii="Times New Roman" w:hAnsi="Times New Roman"/>
          <w:color w:val="000000"/>
          <w:sz w:val="40"/>
          <w:szCs w:val="40"/>
          <w:rtl w:val="true"/>
          <w:lang w:eastAsia="en-US"/>
        </w:rPr>
        <w:t xml:space="preserve">: ( </w:t>
      </w:r>
      <w:r>
        <w:rPr>
          <w:rFonts w:ascii="Times New Roman" w:hAnsi="Times New Roman" w:cs="Times New Roman"/>
          <w:color w:val="000000"/>
          <w:sz w:val="40"/>
          <w:sz w:val="40"/>
          <w:szCs w:val="40"/>
          <w:rtl w:val="true"/>
          <w:lang w:eastAsia="en-US"/>
        </w:rPr>
        <w:t xml:space="preserve">وقال لها ملاك الرب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ها أنت حبلى فتلدين ابنا ، وتدعين اسمه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إسماعيل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لأن الرب قد سمع لمذلتك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وإنه يكون انسانا وحشيا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يده على كل واحد ويد كل واحد عليه ، وأمام إخوته يسكن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سفر التكوين </w:t>
      </w:r>
      <w:r>
        <w:rPr>
          <w:rFonts w:cs="Times New Roman" w:ascii="Times New Roman" w:hAnsi="Times New Roman"/>
          <w:color w:val="000000"/>
          <w:sz w:val="40"/>
          <w:szCs w:val="40"/>
          <w:lang w:eastAsia="en-US"/>
        </w:rPr>
        <w:t>16</w:t>
      </w:r>
      <w:r>
        <w:rPr>
          <w:rFonts w:cs="Times New Roman" w:ascii="Times New Roman" w:hAnsi="Times New Roman"/>
          <w:color w:val="000000"/>
          <w:sz w:val="40"/>
          <w:szCs w:val="40"/>
          <w:rtl w:val="true"/>
          <w:lang w:eastAsia="en-US"/>
        </w:rPr>
        <w:t xml:space="preserve"> : </w:t>
      </w:r>
      <w:r>
        <w:rPr>
          <w:rFonts w:cs="Times New Roman" w:ascii="Times New Roman" w:hAnsi="Times New Roman"/>
          <w:color w:val="000000"/>
          <w:sz w:val="40"/>
          <w:szCs w:val="40"/>
          <w:lang w:eastAsia="en-US"/>
        </w:rPr>
        <w:t>11</w:t>
      </w:r>
      <w:r>
        <w:rPr>
          <w:rFonts w:cs="Times New Roman" w:ascii="Times New Roman" w:hAnsi="Times New Roman"/>
          <w:color w:val="000000"/>
          <w:sz w:val="40"/>
          <w:szCs w:val="40"/>
          <w:rtl w:val="true"/>
          <w:lang w:eastAsia="en-US"/>
        </w:rPr>
        <w:t>-</w:t>
      </w:r>
      <w:r>
        <w:rPr>
          <w:rFonts w:cs="Times New Roman" w:ascii="Times New Roman" w:hAnsi="Times New Roman"/>
          <w:color w:val="000000"/>
          <w:sz w:val="40"/>
          <w:szCs w:val="40"/>
          <w:lang w:eastAsia="en-US"/>
        </w:rPr>
        <w:t>12</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 وأما عيسى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عليه السلام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فلا ينطبق عليه هذا الوصف لأنه من بني إسرائيل ، ولو كان هذا النبي من بني إسرائيل لقال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من أنفسهم ، ولم يقل من إخوتهم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هذا من وجه ، ومن وجه آخر جاء في التوراة </w:t>
      </w:r>
      <w:r>
        <w:rPr>
          <w:rFonts w:cs="Times New Roman" w:ascii="Times New Roman" w:hAnsi="Times New Roman"/>
          <w:color w:val="000000"/>
          <w:sz w:val="40"/>
          <w:szCs w:val="40"/>
          <w:rtl w:val="true"/>
          <w:lang w:eastAsia="en-US"/>
        </w:rPr>
        <w:t xml:space="preserve">: ( </w:t>
      </w:r>
      <w:r>
        <w:rPr>
          <w:rFonts w:ascii="Times New Roman" w:hAnsi="Times New Roman" w:cs="Times New Roman"/>
          <w:color w:val="000000"/>
          <w:sz w:val="40"/>
          <w:sz w:val="40"/>
          <w:szCs w:val="40"/>
          <w:rtl w:val="true"/>
          <w:lang w:eastAsia="en-US"/>
        </w:rPr>
        <w:t xml:space="preserve">أنه لا يقوم نبي من بني إسرائيل كموسى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 فالبشارة إذا بنبي من غيرهم هو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محمد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صلى الله عليه وسلم، وأيضا نجد الوصف الثالث ينطبق على محمد – صلى الله عليه وسلم – وهو قوله</w:t>
      </w:r>
      <w:r>
        <w:rPr>
          <w:rFonts w:cs="Times New Roman" w:ascii="Times New Roman" w:hAnsi="Times New Roman"/>
          <w:color w:val="000000"/>
          <w:sz w:val="40"/>
          <w:szCs w:val="40"/>
          <w:rtl w:val="true"/>
          <w:lang w:eastAsia="en-US"/>
        </w:rPr>
        <w:t xml:space="preserve">: ( </w:t>
      </w:r>
      <w:r>
        <w:rPr>
          <w:rFonts w:ascii="Times New Roman" w:hAnsi="Times New Roman" w:cs="Times New Roman"/>
          <w:color w:val="000000"/>
          <w:sz w:val="40"/>
          <w:sz w:val="40"/>
          <w:szCs w:val="40"/>
          <w:rtl w:val="true"/>
          <w:lang w:eastAsia="en-US"/>
        </w:rPr>
        <w:t xml:space="preserve">مثلك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أي مثل موسى – عيه السلا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قدجاء في القرآن ما يفيد مثلية نبينا محمد بموسى – عليهما الصلاة والسلا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قال تعالى </w:t>
      </w:r>
      <w:r>
        <w:rPr>
          <w:rFonts w:cs="Times New Roman" w:ascii="Times New Roman" w:hAnsi="Times New Roman"/>
          <w:color w:val="000000"/>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إِ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رْسَلْ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يْ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سُو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شَاهِد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يْ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رْسَلْنَ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رْعَوْ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سُولاً</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سور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مزم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آية</w:t>
      </w:r>
      <w:r>
        <w:rPr>
          <w:rFonts w:cs="Times New Roman" w:ascii="Simplified Arabic" w:hAnsi="Simplified Arabic"/>
          <w:color w:val="0000FF"/>
          <w:sz w:val="40"/>
          <w:szCs w:val="40"/>
          <w:rtl w:val="true"/>
          <w:lang w:eastAsia="en-US"/>
        </w:rPr>
        <w:t xml:space="preserve">: </w:t>
      </w:r>
      <w:r>
        <w:rPr>
          <w:rFonts w:cs="Times New Roman" w:ascii="Simplified Arabic" w:hAnsi="Simplified Arabic"/>
          <w:color w:val="0000FF"/>
          <w:sz w:val="40"/>
          <w:szCs w:val="40"/>
          <w:lang w:eastAsia="en-US"/>
        </w:rPr>
        <w:t>15</w:t>
      </w:r>
      <w:r>
        <w:rPr>
          <w:rFonts w:cs="Times New Roman" w:ascii="Simplified Arabic" w:hAnsi="Simplified Arabic"/>
          <w:color w:val="0000FF"/>
          <w:sz w:val="40"/>
          <w:szCs w:val="40"/>
          <w:rtl w:val="true"/>
          <w:lang w:eastAsia="en-US"/>
        </w:rPr>
        <w:t xml:space="preserve"> ]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 وانظر البشارة بنبي الإسلام </w:t>
      </w:r>
      <w:r>
        <w:rPr>
          <w:rFonts w:cs="Times New Roman" w:ascii="Times New Roman" w:hAnsi="Times New Roman"/>
          <w:color w:val="000000"/>
          <w:sz w:val="40"/>
          <w:szCs w:val="40"/>
          <w:lang w:eastAsia="en-US"/>
        </w:rPr>
        <w:t>1/229</w:t>
      </w:r>
      <w:r>
        <w:rPr>
          <w:rFonts w:cs="Times New Roman" w:ascii="Times New Roman" w:hAnsi="Times New Roman"/>
          <w:color w:val="000000"/>
          <w:sz w:val="40"/>
          <w:szCs w:val="40"/>
          <w:rtl w:val="true"/>
          <w:lang w:eastAsia="en-US"/>
        </w:rPr>
        <w:t xml:space="preserve"> ].</w:t>
      </w:r>
    </w:p>
    <w:p>
      <w:pPr>
        <w:pStyle w:val="Normal"/>
        <w:widowControl/>
        <w:ind w:left="3" w:right="0" w:hanging="0"/>
        <w:jc w:val="left"/>
        <w:rPr>
          <w:rFonts w:ascii="Times New Roman" w:hAnsi="Times New Roman" w:cs="Times New Roman"/>
          <w:color w:val="000000"/>
          <w:sz w:val="40"/>
          <w:szCs w:val="40"/>
          <w:lang w:eastAsia="en-US"/>
        </w:rPr>
      </w:pP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ومن جهة أخرى وصف موسى – عيه السلام</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ي التوراة بثلاث صفات رئيسية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أولا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الآيات والعجائب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ثانيا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اليد الشديدة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ثالثا</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المخاوف العظيمة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ومحمد – صلى الله عليه وسل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كان كموسى –عليه السلام</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يما جاء به من آيات عظيمة تدل على نبوته ، والتي كان لها الأثر الكبير في كثرة أتباعه ، وثانيا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كان في حروبه قويا شديداً كموسى ، وثالثا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نصر بالرعب ، وكانت له الهيبة في قلوب الناس </w:t>
      </w:r>
      <w:r>
        <w:rPr>
          <w:rFonts w:cs="Times New Roman" w:ascii="Times New Roman" w:hAnsi="Times New Roman"/>
          <w:color w:val="000000"/>
          <w:sz w:val="40"/>
          <w:szCs w:val="40"/>
          <w:rtl w:val="true"/>
          <w:lang w:eastAsia="en-US"/>
        </w:rPr>
        <w:t>.</w:t>
      </w:r>
      <w:r>
        <w:rPr>
          <w:rFonts w:ascii="Times New Roman" w:hAnsi="Times New Roman" w:cs="Times New Roman"/>
          <w:color w:val="000000"/>
          <w:sz w:val="40"/>
          <w:sz w:val="40"/>
          <w:szCs w:val="40"/>
          <w:rtl w:val="true"/>
          <w:lang w:eastAsia="en-US"/>
        </w:rPr>
        <w:t xml:space="preserve">وأما عيسى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عليه السلام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قد رفض أن يكون ملكا </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ففي انجيل يوحنا </w:t>
      </w:r>
      <w:r>
        <w:rPr>
          <w:rFonts w:cs="Times New Roman" w:ascii="Times New Roman" w:hAnsi="Times New Roman"/>
          <w:color w:val="000000"/>
          <w:sz w:val="40"/>
          <w:szCs w:val="40"/>
          <w:rtl w:val="true"/>
          <w:lang w:eastAsia="en-US"/>
        </w:rPr>
        <w:t xml:space="preserve">: ( </w:t>
      </w:r>
      <w:r>
        <w:rPr>
          <w:rFonts w:ascii="Times New Roman" w:hAnsi="Times New Roman" w:cs="Times New Roman"/>
          <w:color w:val="000000"/>
          <w:sz w:val="40"/>
          <w:sz w:val="40"/>
          <w:szCs w:val="40"/>
          <w:rtl w:val="true"/>
          <w:lang w:eastAsia="en-US"/>
        </w:rPr>
        <w:t xml:space="preserve">وأما يسوع فإذا علم أنهم مزمعون أن يأتوا ويختطفوه ليجعلوه ملكا ، انصرف أيضا إلى الجبل وحده </w:t>
      </w:r>
      <w:r>
        <w:rPr>
          <w:rFonts w:cs="Times New Roman" w:ascii="Times New Roman" w:hAnsi="Times New Roman"/>
          <w:color w:val="000000"/>
          <w:sz w:val="40"/>
          <w:szCs w:val="40"/>
          <w:rtl w:val="true"/>
          <w:lang w:eastAsia="en-US"/>
        </w:rPr>
        <w:t xml:space="preserve">) .[ </w:t>
      </w:r>
      <w:r>
        <w:rPr>
          <w:rFonts w:ascii="Times New Roman" w:hAnsi="Times New Roman" w:cs="Times New Roman"/>
          <w:color w:val="000000"/>
          <w:sz w:val="40"/>
          <w:sz w:val="40"/>
          <w:szCs w:val="40"/>
          <w:rtl w:val="true"/>
          <w:lang w:eastAsia="en-US"/>
        </w:rPr>
        <w:t xml:space="preserve">يوحنا </w:t>
      </w:r>
      <w:r>
        <w:rPr>
          <w:rFonts w:cs="Times New Roman" w:ascii="Times New Roman" w:hAnsi="Times New Roman"/>
          <w:color w:val="000000"/>
          <w:sz w:val="40"/>
          <w:szCs w:val="40"/>
          <w:rtl w:val="true"/>
          <w:lang w:eastAsia="en-US"/>
        </w:rPr>
        <w:t xml:space="preserve">( </w:t>
      </w:r>
      <w:r>
        <w:rPr>
          <w:rFonts w:cs="Times New Roman" w:ascii="Times New Roman" w:hAnsi="Times New Roman"/>
          <w:color w:val="000000"/>
          <w:sz w:val="40"/>
          <w:szCs w:val="40"/>
          <w:lang w:eastAsia="en-US"/>
        </w:rPr>
        <w:t>6:15</w:t>
      </w:r>
      <w:r>
        <w:rPr>
          <w:rFonts w:cs="Times New Roman" w:ascii="Times New Roman" w:hAnsi="Times New Roman"/>
          <w:color w:val="000000"/>
          <w:sz w:val="40"/>
          <w:szCs w:val="40"/>
          <w:rtl w:val="true"/>
          <w:lang w:eastAsia="en-US"/>
        </w:rPr>
        <w:t xml:space="preserve">) </w:t>
      </w:r>
      <w:r>
        <w:rPr>
          <w:rFonts w:ascii="Times New Roman" w:hAnsi="Times New Roman" w:cs="Times New Roman"/>
          <w:color w:val="000000"/>
          <w:sz w:val="40"/>
          <w:sz w:val="40"/>
          <w:szCs w:val="40"/>
          <w:rtl w:val="true"/>
          <w:lang w:eastAsia="en-US"/>
        </w:rPr>
        <w:t xml:space="preserve">، البشارة بنبي الإسلام </w:t>
      </w:r>
      <w:r>
        <w:rPr>
          <w:rFonts w:cs="Times New Roman" w:ascii="Times New Roman" w:hAnsi="Times New Roman"/>
          <w:color w:val="000000"/>
          <w:sz w:val="40"/>
          <w:szCs w:val="40"/>
          <w:lang w:eastAsia="en-US"/>
        </w:rPr>
        <w:t>1/206</w:t>
      </w:r>
      <w:r>
        <w:rPr>
          <w:rFonts w:cs="Times New Roman" w:ascii="Times New Roman" w:hAnsi="Times New Roman"/>
          <w:color w:val="000000"/>
          <w:sz w:val="40"/>
          <w:szCs w:val="40"/>
          <w:rtl w:val="true"/>
          <w:lang w:eastAsia="en-US"/>
        </w:rPr>
        <w:t xml:space="preserve"> ].</w:t>
      </w:r>
    </w:p>
    <w:p>
      <w:pPr>
        <w:pStyle w:val="Normal"/>
        <w:widowControl/>
        <w:ind w:left="3" w:right="0" w:hanging="0"/>
        <w:jc w:val="left"/>
        <w:rPr>
          <w:rFonts w:ascii="Times New Roman" w:hAnsi="Times New Roman" w:cs="Times New Roman"/>
          <w:color w:val="000000"/>
          <w:sz w:val="40"/>
          <w:szCs w:val="40"/>
          <w:lang w:eastAsia="en-US"/>
        </w:rPr>
      </w:pPr>
      <w:r>
        <w:rPr>
          <w:rFonts w:cs="Times New Roman" w:ascii="Times New Roman" w:hAnsi="Times New Roman"/>
          <w:color w:val="000000"/>
          <w:sz w:val="40"/>
          <w:szCs w:val="40"/>
          <w:rtl w:val="true"/>
          <w:lang w:eastAsia="en-US"/>
        </w:rPr>
      </w:r>
    </w:p>
    <w:p>
      <w:pPr>
        <w:pStyle w:val="Normal"/>
        <w:widowControl/>
        <w:ind w:left="3" w:right="0" w:hanging="0"/>
        <w:jc w:val="left"/>
        <w:rPr/>
      </w:pPr>
      <w:r>
        <w:rPr>
          <w:rFonts w:ascii="Times New Roman" w:hAnsi="Times New Roman" w:cs="Times New Roman"/>
          <w:sz w:val="40"/>
          <w:sz w:val="40"/>
          <w:szCs w:val="40"/>
          <w:rtl w:val="true"/>
          <w:lang w:eastAsia="en-US"/>
        </w:rPr>
        <w:t xml:space="preserve">ومما أخبر به النبي – صلى الله عليه وسلم – عن ذكر الأنبياء له، أنه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بشرى عيسى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وذلك حين بشر بني إسرائيل بقوله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ومبشراً برسولٍ يأتي من بعدي اسمه أحمد </w:t>
      </w:r>
      <w:r>
        <w:rPr>
          <w:rFonts w:cs="Times New Roman" w:ascii="Times New Roman" w:hAnsi="Times New Roman"/>
          <w:sz w:val="40"/>
          <w:szCs w:val="40"/>
          <w:rtl w:val="true"/>
          <w:lang w:eastAsia="en-US"/>
        </w:rPr>
        <w:t>). [</w:t>
      </w:r>
      <w:r>
        <w:rPr>
          <w:rFonts w:cs="Times New Roman" w:ascii="Times New Roman" w:hAnsi="Times New Roman"/>
          <w:sz w:val="40"/>
          <w:szCs w:val="40"/>
          <w:vertAlign w:val="superscript"/>
          <w:rtl w:val="true"/>
          <w:lang w:eastAsia="en-US"/>
        </w:rPr>
        <w:t xml:space="preserve">  </w:t>
      </w:r>
      <w:r>
        <w:rPr>
          <w:rFonts w:ascii="Times New Roman" w:hAnsi="Times New Roman" w:cs="Times New Roman"/>
          <w:sz w:val="40"/>
          <w:sz w:val="40"/>
          <w:szCs w:val="40"/>
          <w:rtl w:val="true"/>
          <w:lang w:eastAsia="en-US"/>
        </w:rPr>
        <w:t xml:space="preserve">سورة الصف من الآية رقم </w:t>
      </w:r>
      <w:r>
        <w:rPr>
          <w:rFonts w:cs="Times New Roman" w:ascii="Times New Roman" w:hAnsi="Times New Roman"/>
          <w:sz w:val="40"/>
          <w:szCs w:val="40"/>
          <w:lang w:eastAsia="en-US"/>
        </w:rPr>
        <w:t>6</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جاء في الإنجيل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عيس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عليه السلا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قال للحواريين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إن كنتم تحبونني ، فاحفظوا وصايا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أنا أطلب من الأب ، فيعطيكم معزيا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يوحنا </w:t>
      </w:r>
      <w:r>
        <w:rPr>
          <w:rFonts w:cs="Times New Roman" w:ascii="Times New Roman" w:hAnsi="Times New Roman"/>
          <w:sz w:val="40"/>
          <w:szCs w:val="40"/>
          <w:lang w:eastAsia="en-US"/>
        </w:rPr>
        <w:t>14</w:t>
      </w:r>
      <w:r>
        <w:rPr>
          <w:rFonts w:cs="Times New Roman" w:ascii="Times New Roman" w:hAnsi="Times New Roman"/>
          <w:sz w:val="40"/>
          <w:szCs w:val="40"/>
          <w:rtl w:val="true"/>
          <w:lang w:eastAsia="en-US"/>
        </w:rPr>
        <w:t xml:space="preserve"> / </w:t>
      </w:r>
      <w:r>
        <w:rPr>
          <w:rFonts w:cs="Times New Roman" w:ascii="Times New Roman" w:hAnsi="Times New Roman"/>
          <w:sz w:val="40"/>
          <w:szCs w:val="40"/>
          <w:lang w:eastAsia="en-US"/>
        </w:rPr>
        <w:t>15</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من عادة بني إسرائيل المبالغة في التعبير ، وتفخيم الساليب ، فمثلا يقول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موسى كان إلها لفرعون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ي سيدا ، وما يرد من ألفاظ الأبوة أو البنوة ، فهو على المجاز لا على الحقيق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كما يقول شيخ لتلميذ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بني ، وكما يقول التلميذ لشيخ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ا أبي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انظر البشارة بنبي الإسلام  </w:t>
      </w:r>
      <w:r>
        <w:rPr>
          <w:rFonts w:cs="Times New Roman" w:ascii="Times New Roman" w:hAnsi="Times New Roman"/>
          <w:sz w:val="40"/>
          <w:szCs w:val="40"/>
          <w:lang w:eastAsia="en-US"/>
        </w:rPr>
        <w:t>2/260</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ال النصار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ن كلم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معز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تعني العوض ، والبديل عن عيسى عليه السلام ، ويقول متى هنر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نفس كلم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عز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الأصل اليوناني تعني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يعظ ، أو ينصح </w:t>
      </w:r>
      <w:r>
        <w:rPr>
          <w:rFonts w:cs="Times New Roman" w:ascii="Times New Roman" w:hAnsi="Times New Roman"/>
          <w:sz w:val="40"/>
          <w:szCs w:val="40"/>
          <w:rtl w:val="true"/>
          <w:lang w:eastAsia="en-US"/>
        </w:rPr>
        <w:t xml:space="preserve">. </w:t>
      </w:r>
    </w:p>
    <w:p>
      <w:pPr>
        <w:pStyle w:val="Normal"/>
        <w:widowControl/>
        <w:ind w:left="3" w:right="0" w:hanging="0"/>
        <w:jc w:val="left"/>
        <w:rPr/>
      </w:pPr>
      <w:r>
        <w:rPr>
          <w:rFonts w:ascii="Times New Roman" w:hAnsi="Times New Roman" w:cs="Times New Roman"/>
          <w:sz w:val="40"/>
          <w:sz w:val="40"/>
          <w:szCs w:val="40"/>
          <w:rtl w:val="true"/>
          <w:lang w:eastAsia="en-US"/>
        </w:rPr>
        <w:t xml:space="preserve">وقالو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هي مترجمة عن الكلمة العبراني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ارا كلي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قالو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ن كلم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يراكلي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عبرانية تترجم في اللغة العربية </w:t>
      </w:r>
      <w:r>
        <w:rPr>
          <w:rFonts w:cs="Times New Roman" w:ascii="Times New Roman" w:hAnsi="Times New Roman"/>
          <w:color w:val="008000"/>
          <w:sz w:val="40"/>
          <w:szCs w:val="40"/>
          <w:rtl w:val="true"/>
          <w:lang w:eastAsia="en-US"/>
        </w:rPr>
        <w:t xml:space="preserve">( </w:t>
      </w:r>
      <w:r>
        <w:rPr>
          <w:rFonts w:ascii="Times New Roman" w:hAnsi="Times New Roman" w:cs="Times New Roman"/>
          <w:color w:val="008000"/>
          <w:sz w:val="40"/>
          <w:sz w:val="40"/>
          <w:szCs w:val="40"/>
          <w:rtl w:val="true"/>
          <w:lang w:eastAsia="en-US"/>
        </w:rPr>
        <w:t xml:space="preserve">أحمد </w:t>
      </w:r>
      <w:r>
        <w:rPr>
          <w:rFonts w:cs="Times New Roman" w:ascii="Times New Roman" w:hAnsi="Times New Roman"/>
          <w:color w:val="008000"/>
          <w:sz w:val="40"/>
          <w:szCs w:val="40"/>
          <w:rtl w:val="true"/>
          <w:lang w:eastAsia="en-US"/>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جاءت في بعض الكت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رقليط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في هامش كتاب انجيل برنابا تعليقات عربية في النسخة الإيطالية على اسم محمد الذي بشر به عيسى صريحا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وهذه التعليقات هي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لسان عرب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أحمد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لسان عمران – يعني العبرية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 xml:space="preserve">مسيى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لسان الاتن </w:t>
      </w:r>
      <w:r>
        <w:rPr>
          <w:rFonts w:cs="Times New Roman" w:ascii="Times New Roman" w:hAnsi="Times New Roman"/>
          <w:sz w:val="40"/>
          <w:szCs w:val="40"/>
          <w:rtl w:val="true"/>
          <w:lang w:eastAsia="en-US"/>
        </w:rPr>
        <w:t xml:space="preserve">_ </w:t>
      </w:r>
      <w:r>
        <w:rPr>
          <w:rFonts w:ascii="Times New Roman" w:hAnsi="Times New Roman" w:cs="Times New Roman"/>
          <w:sz w:val="40"/>
          <w:sz w:val="40"/>
          <w:szCs w:val="40"/>
          <w:rtl w:val="true"/>
          <w:lang w:eastAsia="en-US"/>
        </w:rPr>
        <w:t xml:space="preserve">يعني اللاتيني </w:t>
      </w:r>
      <w:r>
        <w:rPr>
          <w:rFonts w:cs="Times New Roman" w:ascii="Times New Roman" w:hAnsi="Times New Roman"/>
          <w:sz w:val="40"/>
          <w:szCs w:val="40"/>
          <w:rtl w:val="true"/>
          <w:lang w:eastAsia="en-US"/>
        </w:rPr>
        <w:t xml:space="preserve">- : </w:t>
      </w:r>
      <w:r>
        <w:rPr>
          <w:rFonts w:ascii="Times New Roman" w:hAnsi="Times New Roman" w:cs="Times New Roman"/>
          <w:sz w:val="40"/>
          <w:sz w:val="40"/>
          <w:szCs w:val="40"/>
          <w:rtl w:val="true"/>
          <w:lang w:eastAsia="en-US"/>
        </w:rPr>
        <w:t>كنسلاتر</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في لسان روم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باركل تس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 xml:space="preserve">تعليق على برنابا </w:t>
      </w:r>
      <w:r>
        <w:rPr>
          <w:rFonts w:cs="Times New Roman" w:ascii="Times New Roman" w:hAnsi="Times New Roman"/>
          <w:sz w:val="40"/>
          <w:szCs w:val="40"/>
          <w:lang w:eastAsia="en-US"/>
        </w:rPr>
        <w:t>44</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9</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فحة </w:t>
      </w:r>
      <w:r>
        <w:rPr>
          <w:rFonts w:cs="Times New Roman" w:ascii="Times New Roman" w:hAnsi="Times New Roman"/>
          <w:sz w:val="40"/>
          <w:szCs w:val="40"/>
          <w:lang w:eastAsia="en-US"/>
        </w:rPr>
        <w:t>69</w:t>
      </w:r>
      <w:r>
        <w:rPr>
          <w:rFonts w:ascii="Times New Roman" w:hAnsi="Times New Roman" w:cs="Times New Roman"/>
          <w:sz w:val="40"/>
          <w:sz w:val="40"/>
          <w:szCs w:val="40"/>
          <w:rtl w:val="true"/>
          <w:lang w:eastAsia="en-US"/>
        </w:rPr>
        <w:t xml:space="preserve">، انظر البشارة بنبي الإسلام </w:t>
      </w:r>
      <w:r>
        <w:rPr>
          <w:rFonts w:cs="Times New Roman" w:ascii="Times New Roman" w:hAnsi="Times New Roman"/>
          <w:sz w:val="40"/>
          <w:szCs w:val="40"/>
          <w:lang w:eastAsia="en-US"/>
        </w:rPr>
        <w:t>2/271</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إن المتأمل في هذه الشواهد والحقائق ليتيقن دلالتها القاطعة على أن أهل الكتاب يعرفون محمدا صلى الله عليه وسلم كما يعرفون أبناءهم ، وأن الذي يمنع كثيرا من علمائهم من اتباعه هو الحسد والكبر ، نعوذ بالله تعالى من ذلك </w:t>
      </w:r>
      <w:r>
        <w:rPr>
          <w:rFonts w:cs="Times New Roman" w:ascii="Times New Roman" w:hAnsi="Times New Roman"/>
          <w:sz w:val="40"/>
          <w:szCs w:val="40"/>
          <w:rtl w:val="true"/>
          <w:lang w:eastAsia="en-US"/>
        </w:rPr>
        <w:t>.</w:t>
      </w:r>
    </w:p>
    <w:p>
      <w:pPr>
        <w:pStyle w:val="Normal"/>
        <w:widowControl/>
        <w:ind w:left="3" w:right="0" w:hanging="0"/>
        <w:jc w:val="left"/>
        <w:rPr>
          <w:rFonts w:ascii="Times New Roman" w:hAnsi="Times New Roman" w:cs="Times New Roman"/>
          <w:sz w:val="40"/>
          <w:szCs w:val="40"/>
          <w:lang w:eastAsia="en-US"/>
        </w:rPr>
      </w:pPr>
      <w:r>
        <w:rPr>
          <w:rFonts w:cs="Times New Roman" w:ascii="Times New Roman" w:hAnsi="Times New Roman"/>
          <w:sz w:val="40"/>
          <w:szCs w:val="40"/>
          <w:rtl w:val="true"/>
          <w:lang w:eastAsia="en-US"/>
        </w:rPr>
      </w:r>
      <w:r>
        <w:br w:type="page"/>
      </w:r>
    </w:p>
    <w:p>
      <w:pPr>
        <w:pStyle w:val="Normal"/>
        <w:widowControl/>
        <w:ind w:left="3" w:right="0" w:hanging="0"/>
        <w:jc w:val="center"/>
        <w:rPr>
          <w:rFonts w:ascii="Times New Roman" w:hAnsi="Times New Roman" w:cs="Times New Roman"/>
          <w:b/>
          <w:b/>
          <w:bCs/>
          <w:color w:val="0000FF"/>
          <w:sz w:val="40"/>
          <w:szCs w:val="40"/>
          <w:u w:val="single"/>
          <w:lang w:eastAsia="en-US"/>
        </w:rPr>
      </w:pPr>
      <w:r>
        <w:rPr>
          <w:rFonts w:ascii="Times New Roman" w:hAnsi="Times New Roman" w:cs="Times New Roman"/>
          <w:b/>
          <w:b/>
          <w:bCs/>
          <w:color w:val="0000FF"/>
          <w:sz w:val="40"/>
          <w:sz w:val="40"/>
          <w:szCs w:val="40"/>
          <w:u w:val="single"/>
          <w:rtl w:val="true"/>
          <w:lang w:eastAsia="en-US"/>
        </w:rPr>
        <w:t>الخاتمة</w:t>
      </w:r>
    </w:p>
    <w:p>
      <w:pPr>
        <w:pStyle w:val="Normal"/>
        <w:widowControl/>
        <w:ind w:left="3" w:right="0" w:hanging="0"/>
        <w:jc w:val="left"/>
        <w:rPr>
          <w:rFonts w:ascii="Times New Roman" w:hAnsi="Times New Roman" w:cs="Times New Roman"/>
          <w:b/>
          <w:b/>
          <w:bCs/>
          <w:color w:val="0000FF"/>
          <w:sz w:val="40"/>
          <w:szCs w:val="40"/>
          <w:u w:val="single"/>
          <w:lang w:eastAsia="en-US"/>
        </w:rPr>
      </w:pPr>
      <w:r>
        <w:rPr>
          <w:rFonts w:cs="Times New Roman" w:ascii="Times New Roman" w:hAnsi="Times New Roman"/>
          <w:b/>
          <w:bCs/>
          <w:color w:val="0000FF"/>
          <w:sz w:val="40"/>
          <w:szCs w:val="40"/>
          <w:u w:val="single"/>
          <w:rtl w:val="true"/>
          <w:lang w:eastAsia="en-US"/>
        </w:rPr>
      </w:r>
    </w:p>
    <w:p>
      <w:pPr>
        <w:pStyle w:val="Normal"/>
        <w:widowControl/>
        <w:ind w:left="3" w:right="0" w:hanging="0"/>
        <w:jc w:val="left"/>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إلى كل قارئ لهذه الحقائق القاطع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من القرآن الكريم ، والسنة النبوية والسيرة ، وبشارات الكتب السماوية ، وإقرار الملوك والسادة والزعماء ، وشهادة العلماء ، وإخبار الأحبار والرهبان وغيرهم، ودخول الناس في دين الله أفواجا ، من العرب ، والعبرانيين ، والسامريين ، والروم ، والفرس ، والهند ، والصين ، وسائر الأمم ، وانتشار الإسلام المستمر رغم جهود المنصرين والصهاينة لإطفاء نور الله تعالى في الأرض ، نقول </w:t>
      </w:r>
      <w:r>
        <w:rPr>
          <w:rFonts w:cs="Times New Roman" w:ascii="Times New Roman" w:hAnsi="Times New Roman"/>
          <w:sz w:val="40"/>
          <w:szCs w:val="40"/>
          <w:rtl w:val="true"/>
          <w:lang w:eastAsia="en-US"/>
        </w:rPr>
        <w:t xml:space="preserve">: </w:t>
      </w:r>
    </w:p>
    <w:p>
      <w:pPr>
        <w:pStyle w:val="Normal"/>
        <w:widowControl/>
        <w:ind w:left="3" w:right="0" w:hanging="0"/>
        <w:jc w:val="left"/>
        <w:rPr>
          <w:rFonts w:ascii="Simplified Arabic" w:hAnsi="Simplified Arabic"/>
          <w:sz w:val="40"/>
          <w:szCs w:val="40"/>
          <w:lang w:eastAsia="en-US"/>
        </w:rPr>
      </w:pPr>
      <w:r>
        <w:rPr>
          <w:rFonts w:ascii="Simplified Arabic" w:hAnsi="Simplified Arabic" w:cs="Times New Roman"/>
          <w:sz w:val="40"/>
          <w:sz w:val="40"/>
          <w:szCs w:val="40"/>
          <w:rtl w:val="true"/>
          <w:lang w:eastAsia="en-US"/>
        </w:rPr>
        <w:t>قا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تعالى</w:t>
      </w:r>
      <w:r>
        <w:rPr>
          <w:rFonts w:cs="Times New Roman" w:ascii="Simplified Arabic" w:hAnsi="Simplified Arabic"/>
          <w:sz w:val="40"/>
          <w:szCs w:val="40"/>
          <w:rtl w:val="true"/>
          <w:lang w:eastAsia="en-US"/>
        </w:rPr>
        <w:t>:</w:t>
      </w:r>
    </w:p>
    <w:p>
      <w:pPr>
        <w:pStyle w:val="Normal"/>
        <w:widowControl/>
        <w:ind w:left="3" w:right="0" w:hanging="0"/>
        <w:jc w:val="center"/>
        <w:rPr>
          <w:rFonts w:cs="Times New Roman"/>
        </w:rPr>
      </w:pP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يَ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يُّهَ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ا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قَ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جَاء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رَّسُو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الْحَقِّ</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بِّكُ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آمِنُ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خَيْر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كُمْ</w:t>
      </w:r>
      <w:r>
        <w:rPr>
          <w:rFonts w:ascii="Simplified Arabic" w:hAnsi="Simplified Arabic" w:eastAsia="Simplified Arabic" w:cs="Simplified Arabic"/>
          <w:color w:val="0000FF"/>
          <w:sz w:val="40"/>
          <w:sz w:val="40"/>
          <w:szCs w:val="40"/>
          <w:rtl w:val="true"/>
          <w:lang w:eastAsia="en-US"/>
        </w:rPr>
        <w:t xml:space="preserve"> </w:t>
      </w:r>
    </w:p>
    <w:p>
      <w:pPr>
        <w:pStyle w:val="Normal"/>
        <w:widowControl/>
        <w:ind w:left="3" w:right="0" w:hanging="0"/>
        <w:jc w:val="center"/>
        <w:rPr>
          <w:rFonts w:ascii="Simplified Arabic" w:hAnsi="Simplified Arabic" w:cs="Times New Roman"/>
          <w:sz w:val="40"/>
          <w:szCs w:val="40"/>
          <w:lang w:eastAsia="en-US"/>
        </w:rPr>
      </w:pPr>
      <w:r>
        <w:rPr>
          <w:rFonts w:ascii="Simplified Arabic" w:hAnsi="Simplified Arabic" w:cs="Times New Roman"/>
          <w:color w:val="0000FF"/>
          <w:sz w:val="40"/>
          <w:sz w:val="40"/>
          <w:szCs w:val="40"/>
          <w:rtl w:val="true"/>
          <w:lang w:eastAsia="en-US"/>
        </w:rPr>
        <w:t>وَإِ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كْفُرُ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إِ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سَّمَاوَا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الأَرْضِ</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وَكَا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لِي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حَكِيماً</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p>
    <w:p>
      <w:pPr>
        <w:pStyle w:val="Normal"/>
        <w:widowControl/>
        <w:ind w:left="3" w:right="0" w:hanging="0"/>
        <w:jc w:val="center"/>
        <w:rPr>
          <w:rFonts w:ascii="Simplified Arabic" w:hAnsi="Simplified Arabic"/>
          <w:sz w:val="40"/>
          <w:szCs w:val="40"/>
          <w:lang w:eastAsia="en-US"/>
        </w:rPr>
      </w:pP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سور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نساء</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آية</w:t>
      </w:r>
      <w:r>
        <w:rPr>
          <w:rFonts w:cs="Times New Roman" w:ascii="Simplified Arabic" w:hAnsi="Simplified Arabic"/>
          <w:sz w:val="40"/>
          <w:szCs w:val="40"/>
          <w:rtl w:val="true"/>
          <w:lang w:eastAsia="en-US"/>
        </w:rPr>
        <w:t xml:space="preserve">: </w:t>
      </w:r>
      <w:r>
        <w:rPr>
          <w:rFonts w:cs="Times New Roman" w:ascii="Simplified Arabic" w:hAnsi="Simplified Arabic"/>
          <w:sz w:val="40"/>
          <w:szCs w:val="40"/>
          <w:lang w:eastAsia="en-US"/>
        </w:rPr>
        <w:t>170</w:t>
      </w:r>
      <w:r>
        <w:rPr>
          <w:rFonts w:cs="Times New Roman" w:ascii="Simplified Arabic" w:hAnsi="Simplified Arabic"/>
          <w:sz w:val="40"/>
          <w:szCs w:val="40"/>
          <w:rtl w:val="true"/>
          <w:lang w:eastAsia="en-US"/>
        </w:rPr>
        <w:t xml:space="preserve"> ].</w:t>
      </w:r>
    </w:p>
    <w:p>
      <w:pPr>
        <w:pStyle w:val="Normal"/>
        <w:widowControl/>
        <w:ind w:left="3" w:right="0" w:hanging="0"/>
        <w:jc w:val="left"/>
        <w:rPr>
          <w:rFonts w:ascii="Simplified Arabic" w:hAnsi="Simplified Arabic"/>
          <w:sz w:val="40"/>
          <w:szCs w:val="40"/>
          <w:lang w:eastAsia="en-US"/>
        </w:rPr>
      </w:pPr>
      <w:r>
        <w:rPr>
          <w:rFonts w:ascii="Simplified Arabic" w:hAnsi="Simplified Arabic" w:cs="Times New Roman"/>
          <w:sz w:val="40"/>
          <w:sz w:val="40"/>
          <w:szCs w:val="40"/>
          <w:rtl w:val="true"/>
          <w:lang w:eastAsia="en-US"/>
        </w:rPr>
        <w:t>ث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وج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خطاب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ك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ؤم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ض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ب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الإسلا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دين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محم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ص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ي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سل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نبي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أ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يحم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تعا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نعم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هدا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ليتذك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ن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استقامت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دين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ثبات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ي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يقد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قو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براهي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صدق</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نبو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حم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ص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ي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سل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هذ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أث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كبي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هدا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ناس</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دي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إسلا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هذ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ام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لبين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نصران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يعم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المملك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عرب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سعود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ش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نتباه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ستيقاظ</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ناس</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نومه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ب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طلوع</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فج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ف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لذ</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حظات</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نامه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خروجه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معه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طفاله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مساج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يؤدو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صلا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ك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هؤلاء</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محافظي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صلاته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سبب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توفيق</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هدا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هذ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عام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إسلام</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w:t>
      </w:r>
    </w:p>
    <w:p>
      <w:pPr>
        <w:pStyle w:val="Normal"/>
        <w:widowControl/>
        <w:ind w:left="3" w:right="0" w:hanging="0"/>
        <w:jc w:val="left"/>
        <w:rPr>
          <w:rFonts w:ascii="Simplified Arabic" w:hAnsi="Simplified Arabic"/>
          <w:sz w:val="40"/>
          <w:szCs w:val="40"/>
          <w:lang w:eastAsia="en-US"/>
        </w:rPr>
      </w:pPr>
      <w:r>
        <w:rPr>
          <w:rFonts w:ascii="Simplified Arabic" w:hAnsi="Simplified Arabic" w:cs="Times New Roman"/>
          <w:sz w:val="40"/>
          <w:sz w:val="40"/>
          <w:szCs w:val="40"/>
          <w:rtl w:val="true"/>
          <w:lang w:eastAsia="en-US"/>
        </w:rPr>
        <w:t>والرسال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ثان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وجهه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لعلماء</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الدعا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خاص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لأه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ما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لعام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مسلمي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المسلمات</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جيبو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داع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w:t>
      </w:r>
    </w:p>
    <w:p>
      <w:pPr>
        <w:pStyle w:val="Normal"/>
        <w:widowControl/>
        <w:ind w:left="3" w:right="0" w:hanging="0"/>
        <w:jc w:val="left"/>
        <w:rPr>
          <w:rFonts w:ascii="Simplified Arabic" w:hAnsi="Simplified Arabic"/>
          <w:sz w:val="40"/>
          <w:szCs w:val="40"/>
          <w:lang w:eastAsia="en-US"/>
        </w:rPr>
      </w:pPr>
      <w:r>
        <w:rPr>
          <w:rFonts w:ascii="Simplified Arabic" w:hAnsi="Simplified Arabic" w:cs="Times New Roman"/>
          <w:sz w:val="40"/>
          <w:sz w:val="40"/>
          <w:szCs w:val="40"/>
          <w:rtl w:val="true"/>
          <w:lang w:eastAsia="en-US"/>
        </w:rPr>
        <w:t>يقو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تعالى</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w:t>
      </w:r>
    </w:p>
    <w:p>
      <w:pPr>
        <w:pStyle w:val="Normal"/>
        <w:widowControl/>
        <w:ind w:left="3" w:right="0" w:hanging="0"/>
        <w:jc w:val="center"/>
        <w:rPr>
          <w:rFonts w:ascii="Simplified Arabic" w:hAnsi="Simplified Arabic"/>
          <w:color w:val="0000FF"/>
          <w:sz w:val="40"/>
          <w:szCs w:val="40"/>
          <w:lang w:eastAsia="en-US"/>
        </w:rPr>
      </w:pPr>
      <w:r>
        <w:rPr>
          <w:rFonts w:cs="Times New Roman" w:ascii="Simplified Arabic" w:hAnsi="Simplified Arabic"/>
          <w:color w:val="0000FF"/>
          <w:sz w:val="40"/>
          <w:szCs w:val="40"/>
          <w:rtl w:val="true"/>
          <w:lang w:eastAsia="en-US"/>
        </w:rPr>
        <w:t>{</w:t>
      </w:r>
      <w:r>
        <w:rPr>
          <w:rFonts w:ascii="Simplified Arabic" w:hAnsi="Simplified Arabic" w:cs="Times New Roman"/>
          <w:color w:val="0000FF"/>
          <w:sz w:val="40"/>
          <w:sz w:val="40"/>
          <w:szCs w:val="40"/>
          <w:rtl w:val="true"/>
          <w:lang w:eastAsia="en-US"/>
        </w:rPr>
        <w:t>يَ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يُّهَ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ذِ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آَمَنُ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كُونو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صَا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color w:val="0000FF"/>
          <w:sz w:val="40"/>
          <w:szCs w:val="40"/>
          <w:rtl w:val="true"/>
          <w:lang w:eastAsia="en-US"/>
        </w:rPr>
        <w:t>}</w:t>
      </w:r>
    </w:p>
    <w:p>
      <w:pPr>
        <w:pStyle w:val="Normal"/>
        <w:widowControl/>
        <w:ind w:left="3" w:right="0" w:hanging="0"/>
        <w:jc w:val="center"/>
        <w:rPr>
          <w:rFonts w:ascii="Simplified Arabic" w:hAnsi="Simplified Arabic"/>
          <w:sz w:val="40"/>
          <w:szCs w:val="40"/>
          <w:lang w:eastAsia="en-US"/>
        </w:rPr>
      </w:pP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سورةالصف</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آية</w:t>
      </w:r>
      <w:r>
        <w:rPr>
          <w:rFonts w:cs="Times New Roman" w:ascii="Simplified Arabic" w:hAnsi="Simplified Arabic"/>
          <w:sz w:val="40"/>
          <w:szCs w:val="40"/>
          <w:rtl w:val="true"/>
          <w:lang w:eastAsia="en-US"/>
        </w:rPr>
        <w:t xml:space="preserve">: </w:t>
      </w:r>
      <w:r>
        <w:rPr>
          <w:rFonts w:cs="Times New Roman" w:ascii="Simplified Arabic" w:hAnsi="Simplified Arabic"/>
          <w:sz w:val="40"/>
          <w:szCs w:val="40"/>
          <w:lang w:eastAsia="en-US"/>
        </w:rPr>
        <w:t>14</w:t>
      </w:r>
      <w:r>
        <w:rPr>
          <w:rFonts w:cs="Times New Roman" w:ascii="Simplified Arabic" w:hAnsi="Simplified Arabic"/>
          <w:sz w:val="40"/>
          <w:szCs w:val="40"/>
          <w:rtl w:val="true"/>
          <w:lang w:eastAsia="en-US"/>
        </w:rPr>
        <w:t xml:space="preserve"> ].</w:t>
      </w:r>
    </w:p>
    <w:p>
      <w:pPr>
        <w:pStyle w:val="Normal"/>
        <w:widowControl/>
        <w:ind w:left="3" w:right="0" w:hanging="0"/>
        <w:jc w:val="left"/>
        <w:rPr>
          <w:rFonts w:ascii="Simplified Arabic" w:hAnsi="Simplified Arabic"/>
          <w:sz w:val="40"/>
          <w:szCs w:val="40"/>
          <w:lang w:eastAsia="en-US"/>
        </w:rPr>
      </w:pPr>
      <w:r>
        <w:rPr>
          <w:rFonts w:ascii="Simplified Arabic" w:hAnsi="Simplified Arabic" w:cs="Times New Roman"/>
          <w:sz w:val="40"/>
          <w:sz w:val="40"/>
          <w:szCs w:val="40"/>
          <w:rtl w:val="true"/>
          <w:lang w:eastAsia="en-US"/>
        </w:rPr>
        <w:t>فلننص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دينن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ك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لو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نصر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ممكن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المتاح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حسب</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كانت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علم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الاجتماع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المالي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ك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الطريق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مناسب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وضع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وطن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الإقليم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العالم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نص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دين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علم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دعوت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جهاد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نهض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مت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جالات</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حيا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مال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تشجيع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بفكر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ستطعت</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ذال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سبيلا</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w:t>
      </w:r>
    </w:p>
    <w:p>
      <w:pPr>
        <w:pStyle w:val="Normal"/>
        <w:widowControl/>
        <w:ind w:left="3" w:right="0" w:hanging="0"/>
        <w:jc w:val="left"/>
        <w:rPr>
          <w:rFonts w:cs="Times New Roman"/>
        </w:rPr>
      </w:pPr>
      <w:r>
        <w:rPr>
          <w:rFonts w:ascii="Simplified Arabic" w:hAnsi="Simplified Arabic" w:cs="Times New Roman"/>
          <w:sz w:val="40"/>
          <w:sz w:val="40"/>
          <w:szCs w:val="40"/>
          <w:rtl w:val="true"/>
          <w:lang w:eastAsia="en-US"/>
        </w:rPr>
        <w:t>إ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عظ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خصائص</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هذ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دي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ك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ام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در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ن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أن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جع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إنس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مؤم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يجابي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حيات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هم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در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وضع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p>
    <w:p>
      <w:pPr>
        <w:pStyle w:val="Normal"/>
        <w:widowControl/>
        <w:ind w:left="3" w:right="0" w:hanging="0"/>
        <w:jc w:val="center"/>
        <w:rPr>
          <w:rFonts w:ascii="Simplified Arabic" w:hAnsi="Simplified Arabic"/>
          <w:color w:val="800000"/>
          <w:sz w:val="40"/>
          <w:szCs w:val="40"/>
          <w:lang w:eastAsia="en-US"/>
        </w:rPr>
      </w:pPr>
      <w:r>
        <w:rPr>
          <w:rFonts w:ascii="Simplified Arabic" w:hAnsi="Simplified Arabic" w:cs="Times New Roman"/>
          <w:color w:val="800000"/>
          <w:sz w:val="40"/>
          <w:sz w:val="40"/>
          <w:szCs w:val="40"/>
          <w:rtl w:val="true"/>
          <w:lang w:eastAsia="en-US"/>
        </w:rPr>
        <w:t>أتطلبون</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من</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المختار</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معجزة</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يكفيه</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شعب</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من</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الأموات</w:t>
      </w:r>
      <w:r>
        <w:rPr>
          <w:rFonts w:ascii="Simplified Arabic" w:hAnsi="Simplified Arabic" w:eastAsia="Simplified Arabic" w:cs="Simplified Arabic"/>
          <w:color w:val="800000"/>
          <w:sz w:val="40"/>
          <w:sz w:val="40"/>
          <w:szCs w:val="40"/>
          <w:rtl w:val="true"/>
          <w:lang w:eastAsia="en-US"/>
        </w:rPr>
        <w:t xml:space="preserve"> </w:t>
      </w:r>
      <w:r>
        <w:rPr>
          <w:rFonts w:ascii="Simplified Arabic" w:hAnsi="Simplified Arabic" w:cs="Times New Roman"/>
          <w:color w:val="800000"/>
          <w:sz w:val="40"/>
          <w:sz w:val="40"/>
          <w:szCs w:val="40"/>
          <w:rtl w:val="true"/>
          <w:lang w:eastAsia="en-US"/>
        </w:rPr>
        <w:t>أحياه</w:t>
      </w:r>
    </w:p>
    <w:p>
      <w:pPr>
        <w:pStyle w:val="Normal"/>
        <w:widowControl/>
        <w:ind w:left="3" w:right="0" w:hanging="0"/>
        <w:jc w:val="left"/>
        <w:rPr>
          <w:rFonts w:ascii="Simplified Arabic" w:hAnsi="Simplified Arabic" w:cs="Times New Roman"/>
          <w:color w:val="0000FF"/>
          <w:sz w:val="40"/>
          <w:szCs w:val="40"/>
          <w:lang w:eastAsia="en-US"/>
        </w:rPr>
      </w:pPr>
      <w:r>
        <w:rPr>
          <w:rFonts w:ascii="Simplified Arabic" w:hAnsi="Simplified Arabic" w:cs="Times New Roman"/>
          <w:sz w:val="40"/>
          <w:sz w:val="40"/>
          <w:szCs w:val="40"/>
          <w:rtl w:val="true"/>
          <w:lang w:eastAsia="en-US"/>
        </w:rPr>
        <w:t>وتأم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هذ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حديث</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تعل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ن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يوج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م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إسلا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ر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همش</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و</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يم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ن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تشع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أنت</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تقرأ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ن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يصنع</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ن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شيئ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ظيم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سأ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ج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ه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يمام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ب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ذ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ض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ن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دلن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م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ذ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م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عبد</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ب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دخ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جنة</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فقا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بو</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ذر</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ض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ن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سألت</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ذلك</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سو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ص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ي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سلم</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 </w:t>
      </w:r>
      <w:r>
        <w:rPr>
          <w:rFonts w:ascii="Simplified Arabic" w:hAnsi="Simplified Arabic" w:cs="Times New Roman"/>
          <w:color w:val="0000FF"/>
          <w:sz w:val="40"/>
          <w:sz w:val="40"/>
          <w:szCs w:val="40"/>
          <w:rtl w:val="true"/>
          <w:lang w:eastAsia="en-US"/>
        </w:rPr>
        <w:t>يؤ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الل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فقلت</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ي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سو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ع</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إيم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مل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 </w:t>
      </w:r>
      <w:r>
        <w:rPr>
          <w:rFonts w:ascii="Simplified Arabic" w:hAnsi="Simplified Arabic" w:cs="Times New Roman"/>
          <w:color w:val="0000FF"/>
          <w:sz w:val="40"/>
          <w:sz w:val="40"/>
          <w:szCs w:val="40"/>
          <w:rtl w:val="true"/>
          <w:lang w:eastAsia="en-US"/>
        </w:rPr>
        <w:t>يرضخ</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رزق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قلت</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وإ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عدم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شيء</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 </w:t>
      </w:r>
      <w:r>
        <w:rPr>
          <w:rFonts w:ascii="Simplified Arabic" w:hAnsi="Simplified Arabic" w:cs="Times New Roman"/>
          <w:color w:val="0000FF"/>
          <w:sz w:val="40"/>
          <w:sz w:val="40"/>
          <w:szCs w:val="40"/>
          <w:rtl w:val="true"/>
          <w:lang w:eastAsia="en-US"/>
        </w:rPr>
        <w:t>يقو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عروف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لسان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قلت</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وإ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يي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يبلغ</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ن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سان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ايحس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كلام</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فيعي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غلوبا</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sz w:val="40"/>
          <w:szCs w:val="40"/>
          <w:rtl w:val="true"/>
          <w:lang w:eastAsia="en-US"/>
        </w:rPr>
        <w:t>).</w:t>
      </w:r>
      <w:r>
        <w:rPr>
          <w:rFonts w:ascii="Simplified Arabic" w:hAnsi="Simplified Arabic" w:cs="Times New Roman"/>
          <w:sz w:val="40"/>
          <w:sz w:val="40"/>
          <w:szCs w:val="40"/>
          <w:rtl w:val="true"/>
          <w:lang w:eastAsia="en-US"/>
        </w:rPr>
        <w:t>قلت</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فإ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ضعيف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در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 </w:t>
      </w:r>
      <w:r>
        <w:rPr>
          <w:rFonts w:ascii="Simplified Arabic" w:hAnsi="Simplified Arabic" w:cs="Times New Roman"/>
          <w:color w:val="0000FF"/>
          <w:sz w:val="40"/>
          <w:sz w:val="40"/>
          <w:szCs w:val="40"/>
          <w:rtl w:val="true"/>
          <w:lang w:eastAsia="en-US"/>
        </w:rPr>
        <w:t>فليصن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لأخرق</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cs="Times New Roman" w:ascii="Times New Roman" w:hAnsi="Times New Roman"/>
          <w:sz w:val="40"/>
          <w:szCs w:val="40"/>
          <w:rtl w:val="true"/>
          <w:lang w:eastAsia="en-US"/>
        </w:rPr>
        <w:t>–</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الأخرق</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ذ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لايتق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مايعمل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قلت</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وإ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أخرق</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فالتفت</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ل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قال</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 </w:t>
      </w:r>
      <w:r>
        <w:rPr>
          <w:rFonts w:ascii="Simplified Arabic" w:hAnsi="Simplified Arabic" w:cs="Times New Roman"/>
          <w:color w:val="0000FF"/>
          <w:sz w:val="40"/>
          <w:sz w:val="40"/>
          <w:szCs w:val="40"/>
          <w:rtl w:val="true"/>
          <w:lang w:eastAsia="en-US"/>
        </w:rPr>
        <w:t>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ري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د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ف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صاحبك</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شيئ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خير</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cs="Times New Roman" w:ascii="Simplified Arabic" w:hAnsi="Simplified Arabic"/>
          <w:color w:val="0000FF"/>
          <w:sz w:val="40"/>
          <w:szCs w:val="40"/>
          <w:rtl w:val="true"/>
          <w:lang w:eastAsia="en-US"/>
        </w:rPr>
        <w:t xml:space="preserve">! </w:t>
      </w:r>
      <w:r>
        <w:rPr>
          <w:rFonts w:ascii="Simplified Arabic" w:hAnsi="Simplified Arabic" w:cs="Times New Roman"/>
          <w:color w:val="0000FF"/>
          <w:sz w:val="40"/>
          <w:sz w:val="40"/>
          <w:szCs w:val="40"/>
          <w:rtl w:val="true"/>
          <w:lang w:eastAsia="en-US"/>
        </w:rPr>
        <w:t>فليدع</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ناس</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ذاه</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فقلت</w:t>
      </w:r>
      <w:r>
        <w:rPr>
          <w:rFonts w:ascii="Simplified Arabic" w:hAnsi="Simplified Arabic" w:eastAsia="Simplified Arabic" w:cs="Simplified Arabic"/>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يا</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رسو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إ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هذ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كلمة</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تيسير</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فقال</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صلى</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لل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علي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وسلم</w:t>
      </w:r>
      <w:r>
        <w:rPr>
          <w:rFonts w:cs="Times New Roman" w:ascii="Simplified Arabic" w:hAnsi="Simplified Arabic"/>
          <w:sz w:val="40"/>
          <w:szCs w:val="40"/>
          <w:rtl w:val="true"/>
          <w:lang w:eastAsia="en-US"/>
        </w:rPr>
        <w:t xml:space="preserve">:( </w:t>
      </w:r>
      <w:r>
        <w:rPr>
          <w:rFonts w:ascii="Simplified Arabic" w:hAnsi="Simplified Arabic" w:cs="Times New Roman"/>
          <w:color w:val="0000FF"/>
          <w:sz w:val="40"/>
          <w:sz w:val="40"/>
          <w:szCs w:val="40"/>
          <w:rtl w:val="true"/>
          <w:lang w:eastAsia="en-US"/>
        </w:rPr>
        <w:t>والذ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نفسي</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يد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ب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عمل</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خصل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نه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ري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ه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م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عند</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إلا</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أخذت</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بيد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يوم</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قيامة</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حتى</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تدخله</w:t>
      </w:r>
      <w:r>
        <w:rPr>
          <w:rFonts w:ascii="Simplified Arabic" w:hAnsi="Simplified Arabic" w:eastAsia="Simplified Arabic" w:cs="Simplified Arabic"/>
          <w:color w:val="0000FF"/>
          <w:sz w:val="40"/>
          <w:sz w:val="40"/>
          <w:szCs w:val="40"/>
          <w:rtl w:val="true"/>
          <w:lang w:eastAsia="en-US"/>
        </w:rPr>
        <w:t xml:space="preserve"> </w:t>
      </w:r>
      <w:r>
        <w:rPr>
          <w:rFonts w:ascii="Simplified Arabic" w:hAnsi="Simplified Arabic" w:cs="Times New Roman"/>
          <w:color w:val="0000FF"/>
          <w:sz w:val="40"/>
          <w:sz w:val="40"/>
          <w:szCs w:val="40"/>
          <w:rtl w:val="true"/>
          <w:lang w:eastAsia="en-US"/>
        </w:rPr>
        <w:t>الجنة</w:t>
      </w:r>
      <w:r>
        <w:rPr>
          <w:rFonts w:ascii="Simplified Arabic" w:hAnsi="Simplified Arabic" w:eastAsia="Simplified Arabic" w:cs="Simplified Arabic"/>
          <w:color w:val="0000FF"/>
          <w:sz w:val="40"/>
          <w:sz w:val="40"/>
          <w:szCs w:val="40"/>
          <w:rtl w:val="true"/>
          <w:lang w:eastAsia="en-US"/>
        </w:rPr>
        <w:t xml:space="preserve"> </w:t>
      </w:r>
      <w:r>
        <w:rPr>
          <w:rFonts w:cs="Times New Roman" w:ascii="Simplified Arabic" w:hAnsi="Simplified Arabic"/>
          <w:sz w:val="40"/>
          <w:szCs w:val="40"/>
          <w:rtl w:val="true"/>
          <w:lang w:eastAsia="en-US"/>
        </w:rPr>
        <w:t xml:space="preserve">).[ </w:t>
      </w:r>
      <w:r>
        <w:rPr>
          <w:rFonts w:ascii="Simplified Arabic" w:hAnsi="Simplified Arabic" w:cs="Times New Roman"/>
          <w:sz w:val="40"/>
          <w:sz w:val="40"/>
          <w:szCs w:val="40"/>
          <w:rtl w:val="true"/>
          <w:lang w:eastAsia="en-US"/>
        </w:rPr>
        <w:t>أخرج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اب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حبان</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في</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صحيحه</w:t>
      </w:r>
      <w:r>
        <w:rPr>
          <w:rFonts w:ascii="Simplified Arabic" w:hAnsi="Simplified Arabic" w:eastAsia="Simplified Arabic" w:cs="Simplified Arabic"/>
          <w:sz w:val="40"/>
          <w:sz w:val="40"/>
          <w:szCs w:val="40"/>
          <w:rtl w:val="true"/>
          <w:lang w:eastAsia="en-US"/>
        </w:rPr>
        <w:t xml:space="preserve"> </w:t>
      </w:r>
      <w:r>
        <w:rPr>
          <w:rFonts w:ascii="Simplified Arabic" w:hAnsi="Simplified Arabic" w:cs="Times New Roman"/>
          <w:sz w:val="40"/>
          <w:sz w:val="40"/>
          <w:szCs w:val="40"/>
          <w:rtl w:val="true"/>
          <w:lang w:eastAsia="en-US"/>
        </w:rPr>
        <w:t>ح</w:t>
      </w:r>
      <w:r>
        <w:rPr>
          <w:rFonts w:cs="Times New Roman" w:ascii="Simplified Arabic" w:hAnsi="Simplified Arabic"/>
          <w:sz w:val="40"/>
          <w:szCs w:val="40"/>
          <w:rtl w:val="true"/>
          <w:lang w:eastAsia="en-US"/>
        </w:rPr>
        <w:t>/</w:t>
      </w:r>
      <w:r>
        <w:rPr>
          <w:rFonts w:cs="Times New Roman" w:ascii="Simplified Arabic" w:hAnsi="Simplified Arabic"/>
          <w:sz w:val="40"/>
          <w:szCs w:val="40"/>
          <w:lang w:eastAsia="en-US"/>
        </w:rPr>
        <w:t>373</w:t>
      </w:r>
      <w:r>
        <w:rPr>
          <w:rFonts w:cs="Times New Roman" w:ascii="Simplified Arabic" w:hAnsi="Simplified Arabic"/>
          <w:sz w:val="40"/>
          <w:szCs w:val="40"/>
          <w:rtl w:val="true"/>
          <w:lang w:eastAsia="en-US"/>
        </w:rPr>
        <w:t>].</w:t>
      </w:r>
    </w:p>
    <w:p>
      <w:pPr>
        <w:pStyle w:val="Normal"/>
        <w:widowControl/>
        <w:ind w:left="3" w:right="0" w:hanging="0"/>
        <w:jc w:val="left"/>
        <w:rPr>
          <w:rFonts w:ascii="Simplified Arabic" w:hAnsi="Simplified Arabic" w:cs="Times New Roman"/>
          <w:color w:val="0000FF"/>
          <w:sz w:val="40"/>
          <w:szCs w:val="40"/>
          <w:lang w:eastAsia="en-US"/>
        </w:rPr>
      </w:pPr>
      <w:r>
        <w:rPr>
          <w:rFonts w:cs="Times New Roman" w:ascii="Simplified Arabic" w:hAnsi="Simplified Arabic"/>
          <w:color w:val="0000FF"/>
          <w:sz w:val="40"/>
          <w:szCs w:val="40"/>
          <w:rtl w:val="true"/>
          <w:lang w:eastAsia="en-US"/>
        </w:rPr>
      </w:r>
    </w:p>
    <w:p>
      <w:pPr>
        <w:pStyle w:val="Normal"/>
        <w:widowControl/>
        <w:ind w:left="3" w:right="0" w:hanging="0"/>
        <w:jc w:val="center"/>
        <w:rPr>
          <w:rFonts w:ascii="Simplified Arabic" w:hAnsi="Simplified Arabic"/>
          <w:color w:val="008000"/>
          <w:sz w:val="40"/>
          <w:szCs w:val="40"/>
          <w:lang w:eastAsia="en-US"/>
        </w:rPr>
      </w:pPr>
      <w:r>
        <w:rPr>
          <w:rFonts w:ascii="Simplified Arabic" w:hAnsi="Simplified Arabic" w:cs="Times New Roman"/>
          <w:color w:val="008000"/>
          <w:sz w:val="40"/>
          <w:sz w:val="40"/>
          <w:szCs w:val="40"/>
          <w:rtl w:val="true"/>
          <w:lang w:eastAsia="en-US"/>
        </w:rPr>
        <w:t>كتبه</w:t>
      </w:r>
      <w:r>
        <w:rPr>
          <w:rFonts w:ascii="Simplified Arabic" w:hAnsi="Simplified Arabic" w:eastAsia="Simplified Arabic" w:cs="Simplified Arabic"/>
          <w:color w:val="008000"/>
          <w:sz w:val="40"/>
          <w:sz w:val="40"/>
          <w:szCs w:val="40"/>
          <w:rtl w:val="true"/>
          <w:lang w:eastAsia="en-US"/>
        </w:rPr>
        <w:t xml:space="preserve"> </w:t>
      </w:r>
      <w:r>
        <w:rPr>
          <w:rFonts w:cs="Times New Roman" w:ascii="Simplified Arabic" w:hAnsi="Simplified Arabic"/>
          <w:color w:val="008000"/>
          <w:sz w:val="40"/>
          <w:szCs w:val="40"/>
          <w:rtl w:val="true"/>
          <w:lang w:eastAsia="en-US"/>
        </w:rPr>
        <w:t>: </w:t>
      </w:r>
      <w:r>
        <w:rPr>
          <w:rFonts w:ascii="Simplified Arabic" w:hAnsi="Simplified Arabic" w:cs="Times New Roman"/>
          <w:color w:val="008000"/>
          <w:sz w:val="40"/>
          <w:sz w:val="40"/>
          <w:szCs w:val="40"/>
          <w:rtl w:val="true"/>
          <w:lang w:eastAsia="en-US"/>
        </w:rPr>
        <w:t>أبو</w:t>
      </w:r>
      <w:r>
        <w:rPr>
          <w:rFonts w:ascii="Simplified Arabic" w:hAnsi="Simplified Arabic" w:eastAsia="Simplified Arabic" w:cs="Simplified Arabic"/>
          <w:color w:val="008000"/>
          <w:sz w:val="40"/>
          <w:sz w:val="40"/>
          <w:szCs w:val="40"/>
          <w:rtl w:val="true"/>
          <w:lang w:eastAsia="en-US"/>
        </w:rPr>
        <w:t xml:space="preserve"> </w:t>
      </w:r>
      <w:r>
        <w:rPr>
          <w:rFonts w:ascii="Simplified Arabic" w:hAnsi="Simplified Arabic" w:cs="Times New Roman"/>
          <w:color w:val="008000"/>
          <w:sz w:val="40"/>
          <w:sz w:val="40"/>
          <w:szCs w:val="40"/>
          <w:rtl w:val="true"/>
          <w:lang w:eastAsia="en-US"/>
        </w:rPr>
        <w:t>عمر </w:t>
      </w:r>
    </w:p>
    <w:p>
      <w:pPr>
        <w:pStyle w:val="Normal"/>
        <w:ind w:left="3" w:right="0" w:firstLine="454"/>
        <w:jc w:val="both"/>
        <w:rPr>
          <w:rFonts w:ascii="Simplified Arabic" w:hAnsi="Simplified Arabic" w:cs="Times New Roman"/>
          <w:color w:val="008000"/>
          <w:sz w:val="40"/>
          <w:szCs w:val="40"/>
          <w:lang w:eastAsia="en-US"/>
        </w:rPr>
      </w:pPr>
      <w:r>
        <w:rPr>
          <w:rFonts w:cs="Times New Roman" w:ascii="Simplified Arabic" w:hAnsi="Simplified Arabic"/>
          <w:color w:val="008000"/>
          <w:sz w:val="40"/>
          <w:szCs w:val="40"/>
          <w:rtl w:val="true"/>
          <w:lang w:eastAsia="en-US"/>
        </w:rPr>
      </w:r>
    </w:p>
    <w:sect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30:00Z</dcterms:created>
  <dc:creator>***</dc:creator>
  <dc:description/>
  <cp:keywords/>
  <dc:language>en-US</dc:language>
  <cp:lastModifiedBy>***</cp:lastModifiedBy>
  <dcterms:modified xsi:type="dcterms:W3CDTF">2006-01-31T20:47:00Z</dcterms:modified>
  <cp:revision>2</cp:revision>
  <dc:subject/>
  <dc:title>يعرفونه كما يعرفون أبناءهم</dc:title>
</cp:coreProperties>
</file>