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color w:val="0000FF"/>
          <w:sz w:val="96"/>
          <w:szCs w:val="96"/>
          <w:lang w:eastAsia="en-US"/>
        </w:rPr>
      </w:pPr>
      <w:r>
        <w:rPr>
          <w:rFonts w:cs="Times New Roman" w:ascii="Times New Roman" w:hAnsi="Times New Roman"/>
          <w:color w:val="0000FF"/>
          <w:sz w:val="96"/>
          <w:szCs w:val="9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sz w:val="80"/>
          <w:szCs w:val="80"/>
        </w:rPr>
      </w:pPr>
      <w:r>
        <w:rPr>
          <w:rFonts w:ascii="Times New Roman" w:hAnsi="Times New Roman" w:cs="Times New Roman"/>
          <w:color w:val="0000FF"/>
          <w:sz w:val="96"/>
          <w:sz w:val="96"/>
          <w:szCs w:val="96"/>
          <w:rtl w:val="true"/>
          <w:lang w:eastAsia="en-US"/>
        </w:rPr>
        <w:t>بيوت الصائمات</w:t>
      </w:r>
      <w:r>
        <w:rPr>
          <w:rFonts w:cs="Times New Roman" w:ascii="Times New Roman" w:hAnsi="Times New Roman"/>
          <w:color w:val="0000FF"/>
          <w:sz w:val="96"/>
          <w:szCs w:val="96"/>
          <w:rtl w:val="true"/>
          <w:lang w:eastAsia="en-US"/>
        </w:rPr>
        <w:br/>
      </w:r>
      <w:r>
        <w:rPr>
          <w:rFonts w:ascii="Times New Roman" w:hAnsi="Times New Roman" w:cs="Times New Roman"/>
          <w:color w:val="800000"/>
          <w:sz w:val="80"/>
          <w:sz w:val="80"/>
          <w:szCs w:val="80"/>
          <w:rtl w:val="true"/>
          <w:lang w:eastAsia="en-US"/>
        </w:rPr>
        <w:t>البرنامج اليومي للمرأة المسلمة في رمضان</w:t>
      </w:r>
    </w:p>
    <w:p>
      <w:pPr>
        <w:pStyle w:val="Normal"/>
        <w:ind w:left="0" w:right="0" w:hanging="0"/>
        <w:jc w:val="distribute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800000"/>
          <w:sz w:val="72"/>
          <w:sz w:val="72"/>
          <w:szCs w:val="72"/>
          <w:rtl w:val="true"/>
          <w:lang w:eastAsia="en-US"/>
        </w:rPr>
        <w:t>عمر بن سعود العيد</w:t>
      </w:r>
      <w:r>
        <w:br w:type="page"/>
      </w:r>
    </w:p>
    <w:p>
      <w:pPr>
        <w:pStyle w:val="Normal"/>
        <w:widowControl/>
        <w:spacing w:before="280" w:after="2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en-US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eastAsia="en-US"/>
        </w:rPr>
        <w:t>بسم الله الرحمن الرحيم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الحمد لله رب العالمين والصلاة والسلام على المبعوث رحمة للعالمي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على آله وصحبه ومن تبعهم بإحسان إلى يوم الدي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أما بعد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: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يلاحظ في أيام رمضان ّ على بعض المسلمين والمسلمات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أنه تمضي عليهم أيام الصيام وهم في تفريط وتقصي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اشتغال فيما لا يعود عليهم بالنفع في الدنيا والآخر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عدم تنافس في الخيرات وارتكاب للمحرمات من السماع للزمر والطرب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أو النظر إلى ما حرم الله عليه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من أجل ذلك أحببت أن أضع للأخت المسلمة برنامجا يومياً تقضي فيه وقتها فيما ينفعها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يرقي درجاتها في الجنة يبتديء من السحر إلى السح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اجتهدت فيه ما استطعت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إن أصبت فمن الل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إن أخطأت فمن نفسي المقصرة والشيطا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.</w:t>
        <w:br/>
        <w:br/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قبل الفجر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: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يسن للمسلمة أن تتسح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أمر النبي صلى الله عليه وسلم بذلك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كما في حديث أنس بن مالك – رضي الله عن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- : 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تسحروا فإن في السحور برك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متفق علي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يحصل السحور بما تيسر من الطعا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لو على تمر لحديث أبي هريرة – رضي الله عنه –أن النبي صلى الله عليه وسلم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نعم سحور المؤمن فإن لم تجد التمر شربت قليلاً من الماء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تحصل لها بركة السحو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السنة للمسلمة تأخير السحو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ما لم تخش طلوع الفج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ما ثبت في ذلك من الأحاديث الصحيح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منها حديث أنس بن زيد بن ثابت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تسحرنا مع النبي صلى الله عليه وسلم ثم قام إلى الصلا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لت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كم كان بين الأذان والسحور ؟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در خمسين آية متفق علي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كان أصحاب النبي صلى الله عليه وسلم يؤخرون السحو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كما روى عمرو بن ميمو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كان أصحاب محمد صلى الله عليه وسلم أعجل الناس إفطاراً وأبطأهم سحوراً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{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رواه البيهقي بسند صحيح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}</w:t>
        <w:br/>
      </w:r>
      <w:r>
        <w:rPr>
          <w:rFonts w:ascii="Times New Roman" w:hAnsi="Times New Roman" w:cs="Times New Roman"/>
          <w:color w:val="0000FF"/>
          <w:sz w:val="40"/>
          <w:sz w:val="40"/>
          <w:szCs w:val="40"/>
          <w:rtl w:val="true"/>
          <w:lang w:eastAsia="en-US"/>
        </w:rPr>
        <w:t xml:space="preserve">ولعل الحكمة من تأخير السحور هي </w:t>
      </w:r>
      <w:r>
        <w:rPr>
          <w:rFonts w:cs="Times New Roman" w:ascii="Times New Roman" w:hAnsi="Times New Roman"/>
          <w:color w:val="0000FF"/>
          <w:sz w:val="40"/>
          <w:szCs w:val="40"/>
          <w:rtl w:val="true"/>
          <w:lang w:eastAsia="en-US"/>
        </w:rPr>
        <w:br/>
      </w:r>
      <w:r>
        <w:rPr>
          <w:rFonts w:cs="Times New Roman" w:ascii="Times New Roman" w:hAnsi="Times New Roman"/>
          <w:color w:val="FF0000"/>
          <w:sz w:val="40"/>
          <w:szCs w:val="40"/>
          <w:lang w:eastAsia="en-US"/>
        </w:rPr>
        <w:t>1</w:t>
      </w:r>
      <w:r>
        <w:rPr>
          <w:rFonts w:cs="Times New Roman" w:ascii="Times New Roman" w:hAnsi="Times New Roman"/>
          <w:color w:val="FF0000"/>
          <w:sz w:val="40"/>
          <w:szCs w:val="40"/>
          <w:rtl w:val="true"/>
          <w:lang w:eastAsia="en-US"/>
        </w:rPr>
        <w:t>-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أن السحور يراد به التقوي على الصيا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كان تأخيره أنفع للصائ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br/>
      </w:r>
      <w:r>
        <w:rPr>
          <w:rFonts w:cs="Times New Roman" w:ascii="Times New Roman" w:hAnsi="Times New Roman"/>
          <w:color w:val="FF0000"/>
          <w:sz w:val="40"/>
          <w:szCs w:val="40"/>
          <w:lang w:eastAsia="en-US"/>
        </w:rPr>
        <w:t>2</w:t>
      </w:r>
      <w:r>
        <w:rPr>
          <w:rFonts w:cs="Times New Roman" w:ascii="Times New Roman" w:hAnsi="Times New Roman"/>
          <w:color w:val="FF0000"/>
          <w:sz w:val="40"/>
          <w:szCs w:val="40"/>
          <w:rtl w:val="true"/>
          <w:lang w:eastAsia="en-US"/>
        </w:rPr>
        <w:t xml:space="preserve">-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أن الصائم لو تسحر قبل طلوع الفجر بوقت طويل ربما نام عن صلاة الفجر 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أذان الفجر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>: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الواجب على المسلمة إذا تحققت من طلوع الفجر أن تمسك عن الأكل والشرب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إذا سمعت المؤذن فمن السنة أن تردد معه ألفاظ الأذا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ثم تدعو بما ورد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اللهم رب هذه الدعوة التامة والصلاة القائم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آت محمداً الوسيلة والفضيل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ابعثه مقاماً محموداً الذي وعدت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إنك لا تخلف الميعاد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تحصل لها شفاعة النبي صلى الله عليه و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ثم تصلي راتبة الفج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تقرأ في الركعة الأولى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ل يأيها الكافرو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) {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الكافرون </w:t>
      </w:r>
      <w:r>
        <w:rPr>
          <w:rFonts w:cs="Times New Roman" w:ascii="Times New Roman" w:hAnsi="Times New Roman"/>
          <w:sz w:val="40"/>
          <w:szCs w:val="40"/>
          <w:lang w:eastAsia="en-US"/>
        </w:rPr>
        <w:t>1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}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في الثاني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ل هو الله أحد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الإخلاص </w:t>
      </w:r>
      <w:r>
        <w:rPr>
          <w:rFonts w:cs="Times New Roman" w:ascii="Times New Roman" w:hAnsi="Times New Roman"/>
          <w:sz w:val="40"/>
          <w:szCs w:val="40"/>
          <w:lang w:eastAsia="en-US"/>
        </w:rPr>
        <w:t>1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}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سنة الفجر ينبغي المحافظة عليها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لقد كان المصطفى صلى الله عليه وسلم لا يدعها سفراً ولا حضراً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روى البخاري ومسلم عن عائشة – رضي الله عنها – قالت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م يكن النبي صلى الله عليه وسلم على شيء من النوافل أشد تعاهداً منه على ركعتي الفج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السنة أن تقرأ سورة طويلة من المفصل – إن تيسر ذلك – وإلا فمما تيسر معها من القرآ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بعد الانصراف من صلاة الفجر تحرص على الأوراد والأذكار التي تقال عقب الصلوات من التسبيح والتهليل والتحميد والتكبي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يمكن للأخت المسلمة الاطلاع عليها في كتيب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صحيح الكلم الطيب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أو غيره من كتب الأذكار المخرج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بعدها تقرأ أوراد الصباح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تكون في حرز من الشيطا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حصن حصين من الشرور والسنة للمسلم والمسلمة أن يمكث في مصلاه إلى طلوع الشمس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ارتفاعها قيد رمح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يذكر الله – تعالى – ثم يصلي ركعتي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يكتب له أجر حجة وعمرة تامة تام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ما روى مسلم في صحيحه من حديث جابر بن سمر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أن النبي صلى الله عليه وسلم كان إذا صلى الفجر جلس في مصلاه حتى تطلع الشمس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لحديث أنس بن مالك – رضي الله عنه –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ال رسول الله صلى الله عليه و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من صلى الغداة في جماعة ثم قعد يذكر الله حتى تطلع الشمس ثم صلى ركعتين كانت له كأجر حجةوعمرة قال رسول الله صلى الله عليه و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من صلى الغداة في جماعة ثم قعد يذكر الله حتى تطلع الشمس ثم صلى ركعتين كانت له كأجر حجة وعمر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ال رسول الله صلى الله عليه و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تامة تام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{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رواه الترمذي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}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تشغل في جلوسها بقراءة القرآ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حفظاً إن كانت حافظ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أو بمراجعة الحفظ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إلا قرأت من المصحف ما تيسر لها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إن لم تكن تعرف القراءة فيمكنها أن تستمع إليها من قارئ أو شريط أو تشتغل بشيء من الأذكا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من ذلك أن تقو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ا إله إلا الله وحده لا شريك ل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ه الملك وله الحمد وهو على كل شيء قدي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مائة مر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بعدها تقو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سبحان الله وبحمد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مائة مر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يحصل لها ما وعد النبي صلى الله عليه وسلم كما في الصحيحين من حديث أبي هريرة – رضي الله عنه –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ال رسول الله صلى الله عليه و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من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ا إله إلا الله وحده لا شريك ل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ه الملك وله الحمد وهو على كل شيء قدي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ي يوم مائة مرة كانت له عدل عشر رقاب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كتب له مائة حسن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محيت عنه مائة سيئ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كانت له حرزاً من الشيطان في يومه ذلك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حتى يمسي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لم يأت أحد بأفضل مما جاء به إلا رجل عمل أكثر من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من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سبحان الله وبحمد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ي يوم مائة مرة حطت خطايا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إن كانت مثل زبد البح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قو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: (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ا حول ولا قوة إلا بالل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 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أنها كنز من كنوز الجن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,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قد أوصى النبي صلى الله عليه وسلم أبا موسى الأشعري حيث قال ل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ألا أدلك على كنز من كنوز الجنة ، قلت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بلى يا رسول الله ،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ل لا حول ولا قوة إلا بالل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. 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إن خير ما يقضى به وقت المسلم والمسلمة ، بأحب الكلام إلى الله ، وهو ما ثبت في المسلم من حديث سمرة بن جندب رضي الله عنه –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ال رسول الله صلى الله عليه و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أحب الكلام إلى الله تعالى أربع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سبحان الله ، والحمد الله ، ولا إله إلا الله والله أكبر ، لا يضرك بأيهن بدأت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)) .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إلى غير ذلك من الأذكار والأدعية والأورد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وبعد طلوع الشمس وارتفاعها قيد رمح ، تصلي الصائمة ركعتين ، أو ما شاءت من ركعات ، ثم تأخذ قسطاً من الراحة والنوم ، ولا تنسى الأذكار الواردة عن النوم ، من قراءة آية الكرسي ، وقولها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: ((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باسمك اللهم أحيا وأموت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راءة المعوذات ، والنفث في اليدين ، ومسح الجسد بيديها ، كما ثبت في الصحيحين عن عائشة – رضي الله عنها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- 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أن رسول الله صلى الله عليه وسلم كان إذا أخذ مضجعه نفث في يديه ، وقرأ بالمعوذات ، ومسح بهما جسد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قولها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الحمد الله الذي أطعمنا وسقانا ، وكفانا ، وآوانا ، فكم ممن لا كافي له ولا مؤوى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غيرها كثي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احرصي على أن تعلمي أولادك هذه الأذكار عند نومهم ؛ لأن ذلك من التربية لهم ، والدعوة إلى الله ، وفيها حفظ لهم وحرز من الشيطان ، وتعويد لهم على طاعة الل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صلاة الظهر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: </w:t>
        <w:br/>
      </w:r>
      <w:r>
        <w:rPr>
          <w:rFonts w:ascii="Times New Roman" w:hAnsi="Times New Roman" w:cs="Times New Roman"/>
          <w:color w:val="0000FF"/>
          <w:sz w:val="40"/>
          <w:sz w:val="40"/>
          <w:szCs w:val="40"/>
          <w:rtl w:val="true"/>
          <w:lang w:eastAsia="en-US"/>
        </w:rPr>
        <w:t xml:space="preserve">أختي المسلمة </w:t>
      </w:r>
      <w:r>
        <w:rPr>
          <w:rFonts w:cs="Times New Roman" w:ascii="Times New Roman" w:hAnsi="Times New Roman"/>
          <w:color w:val="0000FF"/>
          <w:sz w:val="40"/>
          <w:szCs w:val="40"/>
          <w:rtl w:val="true"/>
          <w:lang w:eastAsia="en-US"/>
        </w:rPr>
        <w:t>: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إن لم تكوني مرتبطة بدوام أو دراسة ، فاستيقظي قبل الظهر ، ولو بزمن يسير لتصلي سنة الضحى ، فإن النبي صلى الله عليه وسلم أوصى بها عدداً من الصحابة – رضي الله عنهم – وليس لها عدد معي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إذا أذن الظهر فاستمعي له ، وقولي مثل ما يقول المؤذن ، وادعي بما ورد بعد الأذا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ثم صلى سنة الظهر القبلية ، وهي أربع ركعات ثم صلي الظهر وبعدها صلي ركعتي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إن شئت أربع ركعات ، وهو أفض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لا تنسي الأوراد عقب الصلوات ، وأن تقرئي ما تيسر من القرآ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أختاه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eastAsia="en-US"/>
        </w:rPr>
        <w:t>: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احرصي على إيقاظ أولادك وإخوانك لأداء الصلاة سواء الظهر ، أو العصر ، أو غيرهما ، فإن هذا من التعاون على البر والتقوى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sz w:val="40"/>
          <w:szCs w:val="40"/>
          <w:lang w:eastAsia="en-US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بيوت الصائمات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eastAsia="en-US"/>
        </w:rPr>
        <w:t xml:space="preserve">: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إن رمضان شهر القرآن ، فالله أنزل فيه كتابه ، قال تعالى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: {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شَهْرُ رَمَضَانَ الَّذِي أُنزِلَ فِيهِ الْقُرْآنُ هُدًى لِلنَّاسِ وَبَيِّنَاتٍ مِنْ الْهُدَى وَالْفُرْقَانِ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} .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أمر المسلم بقراءته ، ورغب أن يجعل لبيته قسطاً من القراءة القرآ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ينبغي للصائمة أن تجعل لها حزباً يومياً من كتاب الله ، تقرؤه في أثناء نهارها وليلها ، وأوقات فراغها ، فلا أقل من أن تختم القرآن في شهر ، كما أمر النبي صلى الله عليه وسلم عبد الله بن عمرو بن العاص – رضي الله عنهما – وإن قرأته في نصف شهر أو أسبوع ، أو ثلاثة أيام ، فهو أفضل ، فقد كان عبد الله بن عمرو وتميم الداري – رضي الله عنهما –يختمان كل ثلاثة أيام ، وبين لنا صلى الله عليه وسلم أن البيت الذي يقرأ فيه القرآن لا يقربه الشيطان ، ولقراءتك للقرآن تأثير على الأطفال والصغار ، إذ يسمعون آيات الله تتلى عليهم ، وقراءة القرآن سبب لنزول رحمة الله عليك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روى مسلم في صحيحه عن أبي هريرة – رضي الله عنه –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: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ال رسول الله صلى الله عليه و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إن البيت الذي تقرأ فيه سورة البقرة لا يدخله الشيطا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إن نعمة الله علينا في هذا العصر وجود إذاعة القرآن ، وأشرطة القرآن ، والمحاضرات المتوافرة في كل مكان ، فيمكن للأخت المسلمة أن تسمع آيات الله طيلة وقتها ، وتسمع كل خير عن طريق هذه الأجهز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كم من الأخوات لا يستطعن القراءة من المصحف ، وعوضها الله بسماع هذه الأشرطة الطبية ، فتزداد أجراً وثواباً بسبب سماعها ، وبهذه الوسيلة يصبح البيت يدوي فيه القرآن دوي النحل ، بدلاً من أن يُدوي فيه الزمر والطرب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...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قد كانت بيوت الصحابة مليئة بذكر الله – تعالى – فلنحرص على أن نكون مثله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صلاة العصر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إذا أذن العصر فرددي مع المؤذن كما يقول ، وصلي أربع ركعات قبل الفريضة ، لما ورد عن النبي صلى الله عليه وسلم أنه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رحم الله امرءاً صلى قبل العصر أربعاً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{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رواه أبو داود والترمذي بسند حس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}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، ثم صلي الفريضة ، ولا تنسي الأذكار عقب الصلاة ، وبعدها تنطلق الأخت إلى إعداد ما تحتاجه الأسرة من الطعام دون مبالغة ولا إسراف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احتسبي في إعدادك للطعام ، وأنك تقومين على خدمة صائمين ، فلك أجر عظيم بهذا العمل ، ويمكن إشغال سمعك بما ينفع من سماع لإذاعة القرآن أو شريط إسلامي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فرحة الصائمة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: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قبيل المغرب تنتظر الصائمة المؤذن ، حيث امتنعت عن الأكل والشرب طيلة يومها ، استجابة لربها ، وعليك أختي المسلمة أن تشغلي هذا الوقت بالدعاء فإنه وقت إجابة كما ورد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.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إذا أذن المؤذن استحب لها تعجيل الفطر ، كما روى البخاري ومسلم من حديث سهل بن سعد – رضي الله عنه – عن النبي صلى الله عليه وسلم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ا يزال الناس بخير ما عجلوا الفطر وأخروا السحو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، ولا تغفلي عن البسملة قبل الأكل ، وأفطري على تمر – إن تيسر – ثم رددي مع المؤذن ما يقول ،واسألي الله الوسيلة ، والفضيلة ، لنبيك محمد صلى الله عليه و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ملاحظة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: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يلاحظ على كثير من البيوت قبل الإفطار أنهم يضعون موائد كبيرة ومتنوعة الأصناف ، مما يؤدي إلى التأخر عن صلاة المغرب ، أو فوات تكبيرة الإحرام ، أو بعض الركعات ، أو فوات الصلاة بالكلية ، وهذا لا ينبغي في غير رمضان ، فكيف في رمضان ؟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! 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ascii="Times New Roman" w:hAnsi="Times New Roman" w:cs="Times New Roman"/>
          <w:color w:val="0000FF"/>
          <w:sz w:val="40"/>
          <w:sz w:val="40"/>
          <w:szCs w:val="40"/>
          <w:rtl w:val="true"/>
          <w:lang w:eastAsia="en-US"/>
        </w:rPr>
        <w:t xml:space="preserve">أختي المسلمة </w:t>
      </w:r>
      <w:r>
        <w:rPr>
          <w:rFonts w:cs="Times New Roman" w:ascii="Times New Roman" w:hAnsi="Times New Roman"/>
          <w:color w:val="0000FF"/>
          <w:sz w:val="40"/>
          <w:szCs w:val="40"/>
          <w:rtl w:val="true"/>
          <w:lang w:eastAsia="en-US"/>
        </w:rPr>
        <w:t>: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كوني عوناً لأهل بيتك في طاعة الله ، فقدمي لهم طعاماً يسذ جوعهم ، واتركي الباقي بعد صلاة المغرب ؛ لأن ترك الصلاة مع الجماعة معصية ، وخطر عظي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كما أُذكرك أن لا تنسي الأذكار بعد الإفطار بعد أن أذهب الله عنك الظمأ ، وابتلت العروق ، ومن هذه الأذكار ما رواه عبد الله بن عمر – رضي الله عنهما –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كان رسول الله صلى الله عليه وسلم يقول إذا أفط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ذهب الظمأ ، وابتلت العروق ، وثبت الأجر إن شاء الله تعالى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[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رواه أبو داود والنسائي بسند حس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]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قول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الحمد لله الذي أطعمنا وسقانا ، وجعلنا مسلمي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بعد الإفطار أدي صلاة المغرب في أول وقتها ، والأوراد التي بعدها ، وأذكار المساء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ثم صلي راتبة المغرب ، وما بين المغرب والعشاء يكمل الصائم أو الصائمة وجبة الإفطار ، وما بقي يمكن شغله مع الأهل بفائدة ، إما بدرس القرآن ، أو بقصة صحابي أو سرد غزوة من غزوات النبي صلى الله عليه و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ال علي بن الحسين – رضي الله عن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- 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كانوا يعلموننا المغازي والسير ، كما يعلموننا السورة من القرآ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إذا أذن للعشاء فاستمعي للأذان ورددي معه وقولي ما ورد ، ثم أدي صلاة العشاء وسنتها التي بعدها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صلاة التراويح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>:</w:t>
        <w:br/>
      </w:r>
      <w:r>
        <w:rPr>
          <w:rFonts w:ascii="Times New Roman" w:hAnsi="Times New Roman" w:cs="Times New Roman"/>
          <w:color w:val="0000FF"/>
          <w:sz w:val="40"/>
          <w:sz w:val="40"/>
          <w:szCs w:val="40"/>
          <w:rtl w:val="true"/>
          <w:lang w:eastAsia="en-US"/>
        </w:rPr>
        <w:t xml:space="preserve">أختي المسلمة </w:t>
      </w:r>
      <w:r>
        <w:rPr>
          <w:rFonts w:cs="Times New Roman" w:ascii="Times New Roman" w:hAnsi="Times New Roman"/>
          <w:color w:val="0000FF"/>
          <w:sz w:val="40"/>
          <w:szCs w:val="40"/>
          <w:rtl w:val="true"/>
          <w:lang w:eastAsia="en-US"/>
        </w:rPr>
        <w:t>: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إن مما تميز به رمضان صلاة التراويح ، إذ ورد في فضلها أحاديث كثيرة ، منها ما ثبت في الصحيحين عن النبي صلى الله عليه وسلم 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من قام رمضان إيماناً واحتساباً غُفر له ما تقدم من ذنب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أي إيماناً بالله ، وما أعده من الثواب للقائمين ،واحتساباً أي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طلباً لثواب الله ، لم يحمله على أدائها رياء ولا سمعة ، ولا غير ذلك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السنة للمرأة أن تصليها في منزلها ، وهو أفضل لحديث النبي صلى الله عليه و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ا تمنعوا إماء الله مساجد الله وبيوتهن خير لهن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عددها إحدى عشر ركعة ، تسلم من كل اثنتين ، والسنة إطالة القراءة فيها ، لا العجلة ونقرها كنقر الغراب ، وللمرأة أن تصلي التراويح في المسجد ، وإذا صلت في المسجد فليكن مع إمام حسن الصوت ، ليؤثر القرآن على قلبها وجوارحها ، كما قال تعالى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:  {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َإِذَا تُلِيَتْ عَلَيْهِمْ آياتُهُ زَادَتْهُمْ إِيمَانَاً وَعَلَى رَبِّهِمْ يَتَوَكَّلُونَ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}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قا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:{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إِذَا تُتْلَى عَلَيْهِمْ آيَاتُ الرَّحْمَنِ خَرُّوا سُجَّداً وَبُكِيّاً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}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لا تنصرف من الصلاة حتى ينصرف الإمام من آخر ركعة ، ليكتب لها قيام ليلة كاملة ، فإذا سلم الإمام من وتره وسلمت قالت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سبحان الملك القدوس ، ثلاثة مرات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تنبيه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: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إذا خرجت المرأة للصلاة في المسجد فلا يجوز لها أن تخرج متزينة أو متبرجة أو متعطرة لما في ذلك من المفاسد العظيمة ، فإن بيوت الله مواطن عبادة لا صالات فرح وتجم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بعد التراويح إلى السحر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  <w:lang w:eastAsia="en-US"/>
        </w:rPr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كثير من الصائمين والصائمات يسهرون الليل كله ، إما في مباح ، أو محرم ، مما يضطرهم إلى نوم غالب النهار ، فيضيعون عليهم كثيراً من أعمال الخي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!!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منهم من يسهر ليله على المعاصي والآثام ، إما بزيارات يتخللها كلام في أعراض الناس من غيبة أو سخرية أو نميمة أو غيرها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إما في جلوس عند أجهزة اللهو أو الطرب ، أو متابعة الأفلام الماجنة ، أو قراءة لمجلات ساقطة هابطة لا خير فيها في الدنيا ولا في الآخرة ، أو خروج للأسواق من غير حاجة ماسة وتضييع للأوقات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فنقول لهؤلاء 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eastAsia="en-US"/>
        </w:rPr>
        <w:t>: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أين أنتم من سيرة السلف ولياليهم – رضي الله عنهم – إذ يقضون غالب أوقاتهم في طاعة الله ، وينامون جزءاً منه ، ليتقووا على فعل الخيرات والمنافسة في الطاعات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إن نبي الله صلى الله عليه وسلم قال للأمة مرغباً في شغل أوقاتها في كل خير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أروا الله من أنفسكم خيراً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</w:t>
        <w:br/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ونقول لهؤلاء 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eastAsia="en-US"/>
        </w:rPr>
        <w:t>: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اتقوا الله في رمضان ، ولا تضيعوا أوقاته فيما لا ينفع ، وفيما لا يكون سبباً لمغفرة ذنوبكم ، فاجتنبوا المعاصي والآثام صغيرها وكبيرها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ascii="Times New Roman" w:hAnsi="Times New Roman" w:cs="Times New Roman"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eastAsia="en-US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أعمال يمكن للمسلمة أن تشغل وقتها بها في رمضان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  <w:lang w:eastAsia="en-US"/>
        </w:rPr>
        <w:t xml:space="preserve">: </w:t>
        <w:br/>
      </w:r>
      <w:r>
        <w:rPr>
          <w:rFonts w:cs="Times New Roman" w:ascii="Times New Roman" w:hAnsi="Times New Roman"/>
          <w:color w:val="FF0000"/>
          <w:sz w:val="40"/>
          <w:szCs w:val="40"/>
          <w:lang w:eastAsia="en-US"/>
        </w:rPr>
        <w:t>1</w:t>
      </w:r>
      <w:r>
        <w:rPr>
          <w:rFonts w:cs="Times New Roman" w:ascii="Times New Roman" w:hAnsi="Times New Roman"/>
          <w:color w:val="FF0000"/>
          <w:sz w:val="40"/>
          <w:szCs w:val="40"/>
          <w:rtl w:val="true"/>
          <w:lang w:eastAsia="en-US"/>
        </w:rPr>
        <w:t>.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زيارة أقاربها ، وصلة أرحامها ، وتكون مشتملة على النصح والتوجيه ، وإهداء الأشرطة المناسبة لهم ، من قرآن ، ومحاضرات ، وكتيبات صغير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قال رسول الله صلى الله عليه و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الرحم معلقة بالعرش تقول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من وصلني وصله الله ، ومن قطعني قطعة الل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[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رواه البخاري وم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]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قال رسول الله صلى الله عليه و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من سره أن يبسط الله في رزقه ، وأن ينسأ له في أثره ؛ فليصل رحم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[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رواه البخاري وم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].</w:t>
        <w:br/>
      </w:r>
      <w:r>
        <w:rPr>
          <w:rFonts w:cs="Times New Roman" w:ascii="Times New Roman" w:hAnsi="Times New Roman"/>
          <w:color w:val="FF0000"/>
          <w:sz w:val="40"/>
          <w:szCs w:val="40"/>
          <w:lang w:eastAsia="en-US"/>
        </w:rPr>
        <w:t>2</w:t>
      </w:r>
      <w:r>
        <w:rPr>
          <w:rFonts w:cs="Times New Roman" w:ascii="Times New Roman" w:hAnsi="Times New Roman"/>
          <w:color w:val="FF0000"/>
          <w:sz w:val="40"/>
          <w:szCs w:val="40"/>
          <w:rtl w:val="true"/>
          <w:lang w:eastAsia="en-US"/>
        </w:rPr>
        <w:t>.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زيارة الجيران لا لتضييع الوقت ، وإنما امتثالاً لحديث النبي صلى الله عليه وسل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 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لا يزال جبريل يوصيني بالجار حتى ظننت أنه سيورث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)) . </w:t>
        <w:br/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هذه الزيارة يكون شيء من الإهداء والتعاون على البر والتقوى والتناصح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.</w:t>
        <w:br/>
      </w:r>
      <w:r>
        <w:rPr>
          <w:rFonts w:cs="Times New Roman" w:ascii="Times New Roman" w:hAnsi="Times New Roman"/>
          <w:color w:val="FF0000"/>
          <w:sz w:val="40"/>
          <w:szCs w:val="40"/>
          <w:lang w:eastAsia="en-US"/>
        </w:rPr>
        <w:t>3</w:t>
      </w:r>
      <w:r>
        <w:rPr>
          <w:rFonts w:cs="Times New Roman" w:ascii="Times New Roman" w:hAnsi="Times New Roman"/>
          <w:color w:val="FF0000"/>
          <w:sz w:val="40"/>
          <w:szCs w:val="40"/>
          <w:rtl w:val="true"/>
          <w:lang w:eastAsia="en-US"/>
        </w:rPr>
        <w:t>.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محاولة حفظ شيء من القرآن ولو قليلا، لتكوني من خير هذه الأمة ، قال رسول الله صلى الله عليه وسلم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:((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خيركم من تعلم القرآن و علم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)).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أو حفظ بعض أحاديث النبي صلى الله عليه وسلم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.</w:t>
        <w:br/>
      </w:r>
      <w:r>
        <w:rPr>
          <w:rFonts w:cs="Times New Roman" w:ascii="Times New Roman" w:hAnsi="Times New Roman"/>
          <w:color w:val="FF0000"/>
          <w:sz w:val="40"/>
          <w:szCs w:val="40"/>
          <w:lang w:eastAsia="en-US"/>
        </w:rPr>
        <w:t>4</w:t>
      </w:r>
      <w:r>
        <w:rPr>
          <w:rFonts w:cs="Times New Roman" w:ascii="Times New Roman" w:hAnsi="Times New Roman"/>
          <w:color w:val="FF0000"/>
          <w:sz w:val="40"/>
          <w:szCs w:val="40"/>
          <w:rtl w:val="true"/>
          <w:lang w:eastAsia="en-US"/>
        </w:rPr>
        <w:t>.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التعاون بين الأخوات لوضع درس علمي بينهن في بعض ليالي رمضان ، لتحفهن الملائكة ، وتغشاهن الرحمة ، وتنزل عليهن السكينة ، ويذكرهن الله فيمن عند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cs="Times New Roman" w:ascii="Times New Roman" w:hAnsi="Times New Roman"/>
          <w:color w:val="FF0000"/>
          <w:sz w:val="40"/>
          <w:szCs w:val="40"/>
          <w:lang w:eastAsia="en-US"/>
        </w:rPr>
        <w:t>5</w:t>
      </w:r>
      <w:r>
        <w:rPr>
          <w:rFonts w:cs="Times New Roman" w:ascii="Times New Roman" w:hAnsi="Times New Roman"/>
          <w:color w:val="FF0000"/>
          <w:sz w:val="40"/>
          <w:szCs w:val="40"/>
          <w:rtl w:val="true"/>
          <w:lang w:eastAsia="en-US"/>
        </w:rPr>
        <w:t>.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حضور المحاضرات والدروس المقامة في بعض المساجد – إن تيسر ذلك – لتتفقه في دينها ، لأنهم هم القوم لا يشقى بهم جليسه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cs="Times New Roman" w:ascii="Times New Roman" w:hAnsi="Times New Roman"/>
          <w:color w:val="FF0000"/>
          <w:sz w:val="40"/>
          <w:szCs w:val="40"/>
          <w:lang w:eastAsia="en-US"/>
        </w:rPr>
        <w:t>6</w:t>
      </w:r>
      <w:r>
        <w:rPr>
          <w:rFonts w:cs="Times New Roman" w:ascii="Times New Roman" w:hAnsi="Times New Roman"/>
          <w:color w:val="FF0000"/>
          <w:sz w:val="40"/>
          <w:szCs w:val="40"/>
          <w:rtl w:val="true"/>
          <w:lang w:eastAsia="en-US"/>
        </w:rPr>
        <w:t>.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سماع بعض الأشرطة ، ومحاولة تلخيصها ، والاستفادة منها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أعني بها أشرطة الدروس لا المحاضرات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cs="Times New Roman" w:ascii="Times New Roman" w:hAnsi="Times New Roman"/>
          <w:color w:val="FF0000"/>
          <w:sz w:val="40"/>
          <w:szCs w:val="40"/>
          <w:lang w:eastAsia="en-US"/>
        </w:rPr>
        <w:t>7</w:t>
      </w:r>
      <w:r>
        <w:rPr>
          <w:rFonts w:cs="Times New Roman" w:ascii="Times New Roman" w:hAnsi="Times New Roman"/>
          <w:color w:val="FF0000"/>
          <w:sz w:val="40"/>
          <w:szCs w:val="40"/>
          <w:rtl w:val="true"/>
          <w:lang w:eastAsia="en-US"/>
        </w:rPr>
        <w:t>.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وضع برنامج لها لقراءة بعض الكتب ، وبحث بعض المسائل العلمية ، وإن كان الأفضل إشغال وقتها بتلاوة القرآن أو حفظه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cs="Times New Roman" w:ascii="Times New Roman" w:hAnsi="Times New Roman"/>
          <w:color w:val="FF0000"/>
          <w:sz w:val="40"/>
          <w:szCs w:val="40"/>
          <w:lang w:eastAsia="en-US"/>
        </w:rPr>
        <w:t>8</w:t>
      </w:r>
      <w:r>
        <w:rPr>
          <w:rFonts w:cs="Times New Roman" w:ascii="Times New Roman" w:hAnsi="Times New Roman"/>
          <w:color w:val="FF0000"/>
          <w:sz w:val="40"/>
          <w:szCs w:val="40"/>
          <w:rtl w:val="true"/>
          <w:lang w:eastAsia="en-US"/>
        </w:rPr>
        <w:t>.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إذا كانت الأخت تحسن قراءة القرآن ، فينبغي لها أن تجعل لها حلقة لتدريس القرآن الكريم ، لأهل بيتها أو جيرانها ، لما في ذلك من الثواب العظيم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  <w:br/>
      </w:r>
      <w:r>
        <w:rPr>
          <w:rFonts w:cs="Times New Roman" w:ascii="Times New Roman" w:hAnsi="Times New Roman"/>
          <w:color w:val="FF0000"/>
          <w:sz w:val="40"/>
          <w:szCs w:val="40"/>
          <w:lang w:eastAsia="en-US"/>
        </w:rPr>
        <w:t>9</w:t>
      </w:r>
      <w:r>
        <w:rPr>
          <w:rFonts w:cs="Times New Roman" w:ascii="Times New Roman" w:hAnsi="Times New Roman"/>
          <w:color w:val="FF0000"/>
          <w:sz w:val="40"/>
          <w:szCs w:val="40"/>
          <w:rtl w:val="true"/>
          <w:lang w:eastAsia="en-US"/>
        </w:rPr>
        <w:t>.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الجلوس مع أولادها أو إخوانها لتربيتهم على حب الله ورسوله صلى الله عليه وسلم ، وحب الطاعات ، وعلى الأخلاق الفاضلة ، والآداب الإسلامية ، إما بتحفيظهم لبعض الآيات أو بعض الأدعية والأذكار ، أو قص بعض القصص الإسلامي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distribute"/>
        <w:rPr>
          <w:rFonts w:ascii="Times New Roman" w:hAnsi="Times New Roman" w:cs="Times New Roman"/>
          <w:sz w:val="40"/>
          <w:szCs w:val="40"/>
          <w:lang w:eastAsia="en-US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 xml:space="preserve">فكم من أخوات تظن أن التربية للأولاد في إعداد الطعام ، وتنظيف الملابس وغيرها ، وتنسى تربية القلب والروح ، وهذا من الجهل بالتربية الحقيقية </w:t>
      </w:r>
      <w:r>
        <w:rPr>
          <w:rFonts w:cs="Times New Roman" w:ascii="Times New Roman" w:hAnsi="Times New Roman"/>
          <w:sz w:val="40"/>
          <w:szCs w:val="40"/>
          <w:rtl w:val="true"/>
          <w:lang w:eastAsia="en-US"/>
        </w:rPr>
        <w:t>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عادي (ويب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8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5:43:00Z</dcterms:created>
  <dc:creator>***</dc:creator>
  <dc:description/>
  <cp:keywords/>
  <dc:language>en-US</dc:language>
  <cp:lastModifiedBy>***</cp:lastModifiedBy>
  <dcterms:modified xsi:type="dcterms:W3CDTF">2005-10-08T15:50:00Z</dcterms:modified>
  <cp:revision>2</cp:revision>
  <dc:subject/>
  <dc:title>بيوت الصائمات</dc:title>
</cp:coreProperties>
</file>