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\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525</wp:posOffset>
                </wp:positionH>
                <wp:positionV relativeFrom="paragraph">
                  <wp:posOffset>-581025</wp:posOffset>
                </wp:positionV>
                <wp:extent cx="4179570" cy="65570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9570" cy="655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في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حم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ي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حراس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عقيد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فق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رح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رح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شه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صي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رح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شه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قي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رح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شه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رحل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ليالي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عام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رحل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يا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زاه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كأن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لحظ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اب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فارقتن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سي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شهو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. 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إن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لفراق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لمحزونون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دعِ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بكاءَ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أطلالِ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الدَّارِ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***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ذكر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لم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بانَ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خلٍّ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جار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ذرِ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دموعَ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نحيباً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بكِ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سفٍ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***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راقِ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ليالٍ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ذاتِ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نوار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ليالٍ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لشهرِ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صومِ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جُعلَتْ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***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لتمحيصِ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آثامٍ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وزار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لائم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بُك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زدن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كَلفاً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***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سمع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غريبَ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حاديثٍ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خبار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حسنُن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شملُ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جتمعٌ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***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نَّ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مصلِّ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نَّ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قانتُ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قارِ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أيه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ؤمنو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أعزاء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يعب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رح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يعب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باق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يرح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يعب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رح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يعب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باق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يرح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نع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رح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ه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رح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صي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رح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ه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رح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قي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رح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ه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رح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رح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ه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رحل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ناجا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واح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دي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أيه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ؤمنو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أوفياء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رحي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ق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حضراتك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قف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تأنيتان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سمي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قفت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رحي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وقف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رح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فه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رح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صي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لق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رح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صي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فريض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لك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تر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صي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تطو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وأ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صي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تطو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صي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ست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ي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ش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ولك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نعر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ض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صي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ش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رتح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ك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حض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محمد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صاحب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زك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صلو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ربان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لن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نط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هو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أب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ن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أم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أخبرن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فض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صي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س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شوا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1pt;height:516.3pt;mso-wrap-distance-left:9.05pt;mso-wrap-distance-right:9.05pt;mso-wrap-distance-top:0pt;mso-wrap-distance-bottom:0pt;margin-top:-45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بع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في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حمل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قرآ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ي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حراس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عقيد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فق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رح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رمضا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...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رح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شه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صيا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...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رح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شه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قيا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...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رح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شه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قرآ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Simplified Arabic"/>
                          <w:rtl w:val="true"/>
                        </w:rPr>
                        <w:t>رحل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ليالي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عام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. </w:t>
                      </w:r>
                      <w:r>
                        <w:rPr>
                          <w:rFonts w:cs="Simplified Arabic"/>
                          <w:rtl w:val="true"/>
                        </w:rPr>
                        <w:t>رحل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يا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زاه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. </w:t>
                      </w:r>
                      <w:r>
                        <w:rPr>
                          <w:rFonts w:cs="Simplified Arabic"/>
                          <w:rtl w:val="true"/>
                        </w:rPr>
                        <w:t>كأن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لحظ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اب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rtl w:val="true"/>
                        </w:rPr>
                        <w:t>فارقتن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سي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شهو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.  </w:t>
                      </w:r>
                      <w:r>
                        <w:rPr>
                          <w:rFonts w:cs="Simplified Arabic"/>
                          <w:rtl w:val="true"/>
                        </w:rPr>
                        <w:t>وإن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لفراق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لمحزونون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دعِ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بكاءَ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عل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أطلالِ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الدَّارِ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***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ذكر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لم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بانَ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خلٍّ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جارِ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ذرِ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دموعَ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نحيباً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بكِ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سفٍ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***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عل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راقِ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ليالٍ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ذاتِ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نوارِ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عل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ليالٍ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لشهرِ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صومِ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جُعلَتْ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***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إل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لتمحيصِ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آثامٍ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وزارِ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ي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لائم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بُك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زدن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ب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كَلفاً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***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سمع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غريبَ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حاديثٍ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خبارِ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color w:val="000000"/>
                        </w:rPr>
                      </w:pP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كا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حسنُن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شملُ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جتمعٌ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***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نَّ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مصلِّ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نَّ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قانتُ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قارِي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أيه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مؤمنو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أعزاء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كا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يعب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رمضا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فإ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رمضا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ق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رح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...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م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كا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يعب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؛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فإ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باق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يرح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كا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يعب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رمضا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فإ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رمضا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ق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رح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...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م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كا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يعب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؛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فإ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باق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يرح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نع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rtl w:val="true"/>
                        </w:rPr>
                        <w:t>رح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رمض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rtl w:val="true"/>
                        </w:rPr>
                        <w:t>فه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رح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صي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Simplified Arabic"/>
                          <w:rtl w:val="true"/>
                        </w:rPr>
                        <w:t>رح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رمض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..</w:t>
                      </w:r>
                      <w:r>
                        <w:rPr>
                          <w:rFonts w:cs="Simplified Arabic"/>
                          <w:rtl w:val="true"/>
                        </w:rPr>
                        <w:t>فه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رح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قي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Simplified Arabic"/>
                          <w:rtl w:val="true"/>
                        </w:rPr>
                        <w:t>رح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رمض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rtl w:val="true"/>
                        </w:rPr>
                        <w:t>فه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رح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قر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Simplified Arabic"/>
                          <w:rtl w:val="true"/>
                        </w:rPr>
                        <w:t>رح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رمض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rtl w:val="true"/>
                        </w:rPr>
                        <w:t>فه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رحل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ناجا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واح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دي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أيه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مؤمنو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أوفياء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بع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رحي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رمضا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ق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حضراتك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قف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تأنيتان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rtl w:val="true"/>
                        </w:rPr>
                        <w:t>أسمي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قفتا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بع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رحي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رمضا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وقف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أولى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رح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رمضا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فه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رح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صيا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لق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رح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رمض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بصي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فريض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. </w:t>
                      </w:r>
                      <w:r>
                        <w:rPr>
                          <w:rFonts w:cs="Simplified Arabic"/>
                          <w:rtl w:val="true"/>
                        </w:rPr>
                        <w:t>ولك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تر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لن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صي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تطو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Simplified Arabic"/>
                          <w:rtl w:val="true"/>
                        </w:rPr>
                        <w:t>وأ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صي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تطو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بع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رمض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. </w:t>
                      </w:r>
                      <w:r>
                        <w:rPr>
                          <w:rFonts w:cs="Simplified Arabic"/>
                          <w:rtl w:val="true"/>
                        </w:rPr>
                        <w:t>صي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ست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ي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ش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Simplified Arabic"/>
                          <w:rtl w:val="true"/>
                        </w:rPr>
                        <w:t>ولك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نعر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ض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صي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ش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. </w:t>
                      </w:r>
                      <w:r>
                        <w:rPr>
                          <w:rFonts w:cs="Simplified Arabic"/>
                          <w:rtl w:val="true"/>
                        </w:rPr>
                        <w:t>أرتح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بك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إ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حض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محمد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صاحب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زك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صلو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ربان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rtl w:val="true"/>
                        </w:rPr>
                        <w:t>لن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هذ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إ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ذ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نطق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هو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..</w:t>
                      </w:r>
                      <w:r>
                        <w:rPr>
                          <w:rFonts w:cs="Simplified Arabic"/>
                          <w:rtl w:val="true"/>
                        </w:rPr>
                        <w:t>ي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رس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بأب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ن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أم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أخبرن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فض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صيا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س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شوا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88155</wp:posOffset>
                </wp:positionH>
                <wp:positionV relativeFrom="paragraph">
                  <wp:posOffset>-581025</wp:posOffset>
                </wp:positionV>
                <wp:extent cx="4179570" cy="6557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9570" cy="655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ط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ى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حم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عالمب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...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ياآآآآر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تر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عي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تخالط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ظن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صف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واصف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تغي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حواد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خش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دوائ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يعل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ثاقي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جب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مكايي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بح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عد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قط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أمط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عد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ر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أشج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عد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ظل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أشر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نه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توار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سم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سماء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رض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رض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ح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قع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جب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ع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ع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لين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عوا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تتال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ارزقن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زهاد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د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فان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ارف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نازلن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جن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ال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الل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رزقن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استقا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دين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زم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أشه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أل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إل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إ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إ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أوح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حبي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خلي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ق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:(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فاعل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إل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استغف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لذنبك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للمؤمن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المؤمنات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)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اعل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أ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تنز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ثال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ث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مبد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غي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داية</w:t>
                            </w:r>
                            <w:r>
                              <w:rPr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الآخ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مف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لي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ف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محي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ك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شي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لمه</w:t>
                            </w:r>
                            <w:r>
                              <w:rPr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إغف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نسي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سبحا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لك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عر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ستو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حو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السلط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أشه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حبيبن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نبين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رسولن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عظيمن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قائدن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قدوتن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حمداً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دائ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صل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ص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النا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فطر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ق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النا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نائم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ذك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النا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غافل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رت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هاجرون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Simplified Arabic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خي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ص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أفط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خي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سب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ذك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خي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هل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كبر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Simplified Arabic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حبيب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ديح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رائس</w:t>
                            </w: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تُي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ي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شاقه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جلاء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ه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حس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قبل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تكرما</w:t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مهوره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شفا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حسناء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جئ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اب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ادح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داعياً</w:t>
                            </w:r>
                            <w:r>
                              <w:rPr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مدي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تضر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ثناء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شفا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حده</w:t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منز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ا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شفعاء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عليك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هد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هب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نسائ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ناح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أيك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حمائ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1pt;height:516.3pt;mso-wrap-distance-left:9.05pt;mso-wrap-distance-right:9.05pt;mso-wrap-distance-top:0pt;mso-wrap-distance-bottom:0pt;margin-top:-45.75pt;mso-position-vertical-relative:text;margin-left:337.6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خطب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ول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ى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حم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لل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رب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عالمب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...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ياآآآآرب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Simplified Arabic"/>
                          <w:rtl w:val="true"/>
                        </w:rPr>
                        <w:t>ي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تر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عي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rtl w:val="true"/>
                        </w:rPr>
                        <w:t>و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تخالط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ظن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rtl w:val="true"/>
                        </w:rPr>
                        <w:t>و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صف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واصف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تغي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حوادث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. </w:t>
                      </w:r>
                      <w:r>
                        <w:rPr>
                          <w:rFonts w:cs="Simplified Arabic"/>
                          <w:rtl w:val="true"/>
                        </w:rPr>
                        <w:t>و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خش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دوائ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. </w:t>
                      </w:r>
                      <w:r>
                        <w:rPr>
                          <w:rFonts w:cs="Simplified Arabic"/>
                          <w:rtl w:val="true"/>
                        </w:rPr>
                        <w:t>ويعل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ثاقي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جب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rtl w:val="true"/>
                        </w:rPr>
                        <w:t>ومكايي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بح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rtl w:val="true"/>
                        </w:rPr>
                        <w:t>وعد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قط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أمط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rtl w:val="true"/>
                        </w:rPr>
                        <w:t>وعد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رق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أشج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rtl w:val="true"/>
                        </w:rPr>
                        <w:t>وعد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ظل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لي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لي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أشرق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لي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نه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rtl w:val="true"/>
                        </w:rPr>
                        <w:t>و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توار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سما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سماء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rtl w:val="true"/>
                        </w:rPr>
                        <w:t>و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رض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رض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rtl w:val="true"/>
                        </w:rPr>
                        <w:t>و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بح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قع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rtl w:val="true"/>
                        </w:rPr>
                        <w:t>و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جب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ع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rtl w:val="true"/>
                        </w:rPr>
                        <w:t>أع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لين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رمض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عوا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تتال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rtl w:val="true"/>
                        </w:rPr>
                        <w:t>وارزقن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زهاد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د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فان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rtl w:val="true"/>
                        </w:rPr>
                        <w:t>وارف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نازلن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جن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ال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Simplified Arabic"/>
                          <w:rtl w:val="true"/>
                        </w:rPr>
                        <w:t>الل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رزقن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استقا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دين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ك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زم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رمض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غي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رمضان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أشه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أل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إل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إل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. </w:t>
                      </w:r>
                      <w:r>
                        <w:rPr>
                          <w:rFonts w:cs="Simplified Arabic"/>
                          <w:rtl w:val="true"/>
                        </w:rPr>
                        <w:t>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إ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إ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. </w:t>
                      </w:r>
                      <w:r>
                        <w:rPr>
                          <w:rFonts w:cs="Simplified Arabic"/>
                          <w:rtl w:val="true"/>
                        </w:rPr>
                        <w:t>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إ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إ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rtl w:val="true"/>
                        </w:rPr>
                        <w:t>أوح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إ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حبي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خلي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حم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ص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لي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سل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ق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:(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فاعل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أن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إل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إل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استغف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لذنبك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للمؤمني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المؤمنات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)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cs="Simplified Arabic"/>
                          <w:rtl w:val="true"/>
                        </w:rPr>
                        <w:t>واعل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بأ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ر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احد</w:t>
                      </w:r>
                      <w:r>
                        <w:rPr>
                          <w:rtl w:val="true"/>
                        </w:rPr>
                        <w:t xml:space="preserve">               </w:t>
                      </w:r>
                      <w:r>
                        <w:rPr>
                          <w:rFonts w:cs="Simplified Arabic"/>
                          <w:rtl w:val="true"/>
                        </w:rPr>
                        <w:t>متنز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ثالث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ث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cs="Simplified Arabic"/>
                          <w:rtl w:val="true"/>
                        </w:rPr>
                        <w:t>الأ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مبد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بغي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بداية</w:t>
                      </w:r>
                      <w:r>
                        <w:rPr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Simplified Arabic"/>
                          <w:rtl w:val="true"/>
                        </w:rPr>
                        <w:t>والآخ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مف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لي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بف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cs="Simplified Arabic"/>
                          <w:rtl w:val="true"/>
                        </w:rPr>
                        <w:t>وه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محي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بك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شي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لمه</w:t>
                      </w:r>
                      <w:r>
                        <w:rPr>
                          <w:rtl w:val="true"/>
                        </w:rPr>
                        <w:t xml:space="preserve">        </w:t>
                      </w:r>
                      <w:r>
                        <w:rPr>
                          <w:rFonts w:cs="Simplified Arabic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غي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إغف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نسي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cs="Simplified Arabic"/>
                          <w:rtl w:val="true"/>
                        </w:rPr>
                        <w:t>سبحا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لك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عر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ستو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حو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جمي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مل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السلط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أشه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حبيبن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نبين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رسولن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عظيمن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قائدن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قدوتن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حمداً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رسو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..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rtl w:val="true"/>
                        </w:rPr>
                        <w:t>ك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دائ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صل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ب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. </w:t>
                      </w:r>
                      <w:r>
                        <w:rPr>
                          <w:rFonts w:cs="Simplified Arabic"/>
                          <w:rtl w:val="true"/>
                        </w:rPr>
                        <w:t>يص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النا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فطر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. </w:t>
                      </w:r>
                      <w:r>
                        <w:rPr>
                          <w:rFonts w:cs="Simplified Arabic"/>
                          <w:rtl w:val="true"/>
                        </w:rPr>
                        <w:t>يق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النا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نائم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. </w:t>
                      </w:r>
                      <w:r>
                        <w:rPr>
                          <w:rFonts w:cs="Simplified Arabic"/>
                          <w:rtl w:val="true"/>
                        </w:rPr>
                        <w:t>يذك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النا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غافل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. </w:t>
                      </w:r>
                      <w:r>
                        <w:rPr>
                          <w:rFonts w:cs="Simplified Arabic"/>
                          <w:rtl w:val="true"/>
                        </w:rPr>
                        <w:t>يرت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قر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نا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هاجرون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Simplified Arabic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Simplified Arabic"/>
                          <w:rtl w:val="true"/>
                        </w:rPr>
                        <w:t>ه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خي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ص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أفط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. </w:t>
                      </w:r>
                      <w:r>
                        <w:rPr>
                          <w:rFonts w:cs="Simplified Arabic"/>
                          <w:rtl w:val="true"/>
                        </w:rPr>
                        <w:t>وخي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سب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ذك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rtl w:val="true"/>
                        </w:rPr>
                        <w:t>وخي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هل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كبر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Simplified Arabic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Simplified Arabic"/>
                          <w:rtl w:val="true"/>
                        </w:rPr>
                        <w:t>حبيب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رس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rtl w:val="true"/>
                        </w:rPr>
                        <w:t>ل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ديح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رس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رائس</w:t>
                      </w: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Fonts w:cs="Simplified Arabic"/>
                          <w:rtl w:val="true"/>
                        </w:rPr>
                        <w:t>تُي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ي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شاقه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جلاء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Simplified Arabic"/>
                        </w:rPr>
                      </w:pPr>
                      <w:r>
                        <w:rPr>
                          <w:rFonts w:cs="Times New Roman"/>
                        </w:rPr>
                        <w:t xml:space="preserve">                      </w:t>
                      </w:r>
                      <w:r>
                        <w:rPr>
                          <w:rFonts w:cs="Simplified Arabic"/>
                          <w:rtl w:val="true"/>
                        </w:rPr>
                        <w:t>ه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حس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إ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قبل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تكرما</w:t>
                      </w: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Simplified Arabic"/>
                          <w:rtl w:val="true"/>
                        </w:rPr>
                        <w:t>فمهوره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شفاع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حسناء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        </w:t>
                      </w:r>
                      <w:r>
                        <w:rPr>
                          <w:rFonts w:cs="Simplified Arabic"/>
                          <w:rtl w:val="true"/>
                        </w:rPr>
                        <w:t>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جئ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باب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ادح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ب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داعياً</w:t>
                      </w:r>
                      <w:r>
                        <w:rPr>
                          <w:rtl w:val="true"/>
                        </w:rPr>
                        <w:t xml:space="preserve">        </w:t>
                      </w:r>
                      <w:r>
                        <w:rPr>
                          <w:rFonts w:cs="Simplified Arabic"/>
                          <w:rtl w:val="true"/>
                        </w:rPr>
                        <w:t>و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مدي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تضر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ثناء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Simplified Arabic"/>
                        </w:rPr>
                      </w:pPr>
                      <w:r>
                        <w:rPr>
                          <w:rFonts w:cs="Times New Roman"/>
                        </w:rPr>
                        <w:t xml:space="preserve">                      </w:t>
                      </w:r>
                      <w:r>
                        <w:rPr>
                          <w:rFonts w:cs="Simplified Arabic"/>
                          <w:rtl w:val="true"/>
                        </w:rPr>
                        <w:t>ي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شفاع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حده</w:t>
                      </w: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Simplified Arabic"/>
                          <w:rtl w:val="true"/>
                        </w:rPr>
                        <w:t>وه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منز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ا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شفعاء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صلى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عليك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عل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هدى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هب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نسائ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م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ناح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أيك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حمائ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-695325</wp:posOffset>
                </wp:positionV>
                <wp:extent cx="4179570" cy="655701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9570" cy="655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رض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ع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أبي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سمع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حبيب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حمد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أي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صال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أح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أي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يعن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أي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عش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ذ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حج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له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جها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سبي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له؟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جها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سبي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له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رج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خرج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بنفس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وما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يرج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بشيء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80"/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ض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صيا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عرف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يكف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تعل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حبيب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حمداً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8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صي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عرف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حتس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يكف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سن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قب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والت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بعده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8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سبح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جوا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صيا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عرف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يكفر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ذنوب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رتكبته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سن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ماض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الت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ترتكبه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سن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لاحق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جتنبت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كبائر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بعد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عرف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يأت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عاشوراء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دراك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عاشوراء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إن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نج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كليم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وس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أغرق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عدو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رعو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عاشر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شهر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حرا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حرم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) 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قـد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جاء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بيا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ض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صيا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عاشوراء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حديث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قتاد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سئ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صو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عـاشوراء،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ـقــــال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: "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يكفِّ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سن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ماضية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رواية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صي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عاشور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حتس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يكفـــ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سن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قبله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فـ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حديث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ص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عاشور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غف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سن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قـا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بـيـهـقـي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: "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يم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صادف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صوم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ل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سيئات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يحتاج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يكفِّرها؛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صادف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صوم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كُفِّرت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سيئات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بغير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نقلبت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زياد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درجاته،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بالل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توفيق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". </w:t>
                              <w:br/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صيام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يعد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صيا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سنة،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رواية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ذا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صو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سن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rtl w:val="true"/>
                              </w:rPr>
                              <w:t>".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يصور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حبر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أم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عباس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حرص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صيـامـ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يقول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: "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رأيت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يتحرَّ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صيا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ضَّل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غير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عاشــوراء،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شهر،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يعني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شهر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1pt;height:516.3pt;mso-wrap-distance-left:9.05pt;mso-wrap-distance-right:9.05pt;mso-wrap-distance-top:0pt;mso-wrap-distance-bottom:0pt;margin-top:-54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000080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رض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عن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ع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أبي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سمع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حبيب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حمد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صلى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علي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سل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Cs/>
                          <w:color w:val="000080"/>
                          <w:rtl w:val="true"/>
                        </w:rPr>
                        <w:t xml:space="preserve">(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rtl w:val="true"/>
                        </w:rPr>
                        <w:t>أيام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rtl w:val="true"/>
                        </w:rPr>
                        <w:t>العمل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rtl w:val="true"/>
                        </w:rPr>
                        <w:t>الصالح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rtl w:val="true"/>
                        </w:rPr>
                        <w:t>فيها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rtl w:val="true"/>
                        </w:rPr>
                        <w:t>أحب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rtl w:val="true"/>
                        </w:rPr>
                        <w:t>هذه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rtl w:val="true"/>
                        </w:rPr>
                        <w:t>الأيام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rtl w:val="true"/>
                        </w:rPr>
                        <w:t>يعني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rtl w:val="true"/>
                        </w:rPr>
                        <w:t>أيام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rtl w:val="true"/>
                        </w:rPr>
                        <w:t>العشر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rtl w:val="true"/>
                        </w:rPr>
                        <w:t>ذي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rtl w:val="true"/>
                        </w:rPr>
                        <w:t>الحجة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rtl w:val="true"/>
                        </w:rPr>
                        <w:t>قالوا</w:t>
                      </w:r>
                      <w:r>
                        <w:rPr>
                          <w:rFonts w:cs="Simplified Arabic"/>
                          <w:b/>
                          <w:bCs/>
                          <w:color w:val="000080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rtl w:val="true"/>
                        </w:rPr>
                        <w:t>رسول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rtl w:val="true"/>
                        </w:rPr>
                        <w:t>الله،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rtl w:val="true"/>
                        </w:rPr>
                        <w:t>ولا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rtl w:val="true"/>
                        </w:rPr>
                        <w:t>الجهاد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rtl w:val="true"/>
                        </w:rPr>
                        <w:t>سبيل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rtl w:val="true"/>
                        </w:rPr>
                        <w:t>الله؟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rtl w:val="true"/>
                        </w:rPr>
                        <w:t>قال</w:t>
                      </w:r>
                      <w:r>
                        <w:rPr>
                          <w:rFonts w:cs="Simplified Arabic"/>
                          <w:b/>
                          <w:bCs/>
                          <w:color w:val="000080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rtl w:val="true"/>
                        </w:rPr>
                        <w:t>ولا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rtl w:val="true"/>
                        </w:rPr>
                        <w:t>الجهاد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rtl w:val="true"/>
                        </w:rPr>
                        <w:t>سبيل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rtl w:val="true"/>
                        </w:rPr>
                        <w:t>الله،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rtl w:val="true"/>
                        </w:rPr>
                        <w:t>إلا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rtl w:val="true"/>
                        </w:rPr>
                        <w:t>رجل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rtl w:val="true"/>
                        </w:rPr>
                        <w:t>خرج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rtl w:val="true"/>
                        </w:rPr>
                        <w:t>بنفسه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rtl w:val="true"/>
                        </w:rPr>
                        <w:t>وماله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rtl w:val="true"/>
                        </w:rPr>
                        <w:t>ثم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rtl w:val="true"/>
                        </w:rPr>
                        <w:t>لم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rtl w:val="true"/>
                        </w:rPr>
                        <w:t>يرجع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rtl w:val="true"/>
                        </w:rPr>
                        <w:t>ذلك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rtl w:val="true"/>
                        </w:rPr>
                        <w:t>بشيء</w:t>
                      </w:r>
                      <w:r>
                        <w:rPr>
                          <w:rFonts w:cs="Simplified Arabic"/>
                          <w:b/>
                          <w:bCs/>
                          <w:color w:val="000080"/>
                          <w:rtl w:val="true"/>
                        </w:rPr>
                        <w:t>) 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000080"/>
                        </w:rPr>
                      </w:pP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م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ض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صيا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يو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عرف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يكف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تعل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حبيب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حمداً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صلى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علي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سل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قا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ي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Cs/>
                          <w:color w:val="000080"/>
                          <w:rtl w:val="true"/>
                        </w:rPr>
                        <w:t>(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rtl w:val="true"/>
                        </w:rPr>
                        <w:t>صيام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rtl w:val="true"/>
                        </w:rPr>
                        <w:t>يوم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rtl w:val="true"/>
                        </w:rPr>
                        <w:t>عرفة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rtl w:val="true"/>
                        </w:rPr>
                        <w:t>احتسب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rtl w:val="true"/>
                        </w:rPr>
                        <w:t>يكفر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rtl w:val="true"/>
                        </w:rPr>
                        <w:t>السنة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rtl w:val="true"/>
                        </w:rPr>
                        <w:t>التي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rtl w:val="true"/>
                        </w:rPr>
                        <w:t>قبله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rtl w:val="true"/>
                        </w:rPr>
                        <w:t>والتي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rtl w:val="true"/>
                        </w:rPr>
                        <w:t>بعده</w:t>
                      </w:r>
                      <w:r>
                        <w:rPr>
                          <w:rFonts w:cs="Simplified Arabic"/>
                          <w:b/>
                          <w:bCs/>
                          <w:color w:val="00008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color w:val="000000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سبحا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الجواد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الكري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rtl w:val="true"/>
                        </w:rPr>
                        <w:t>..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صيا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يو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عرف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يكفر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ذنوب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ت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رتكبته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سن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ماض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الت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ترتكبه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سن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لاحق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..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إذ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جتنبت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كبائر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color w:val="000000"/>
                        </w:rPr>
                      </w:pP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بعد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يو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عرف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يأت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يو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عاشوراء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م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دراك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عاشوراء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إن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يو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ذ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نج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ل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ي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كليم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وس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أغرق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ي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عدو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رعو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هو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يو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عاشر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شهر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ل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حرا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(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حرم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) 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color w:val="000000"/>
                        </w:rPr>
                      </w:pP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قـد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جاء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بيا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ض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صيا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يو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عاشوراء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حديث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ب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قتاد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نب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صل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ل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علي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سل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سئ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ع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صو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عـاشوراء،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ـقــــال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: "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يكفِّر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السن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الماضية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"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،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ف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رواية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rtl w:val="true"/>
                        </w:rPr>
                        <w:t>"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صي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يو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عاشوراء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أحتسب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يكفـــر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السن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الت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قبله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rtl w:val="true"/>
                        </w:rPr>
                        <w:t>"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فـ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حديث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آخر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rtl w:val="true"/>
                        </w:rPr>
                        <w:t>"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وم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ص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عاشوراء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غفر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له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سنة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rtl w:val="true"/>
                        </w:rPr>
                        <w:t>"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قـا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بـيـهـقـي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: "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هذ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يم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صادف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صوم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ل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سيئات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يحتاج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إل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يكفِّرها؛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إ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صادف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صوم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قد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كُفِّرت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سيئات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بغير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نقلبت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زياد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درجاته،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بالل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توفيق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". </w:t>
                        <w:br/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ب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إ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صيام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يعد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صيا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سنة،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كم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رواية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rtl w:val="true"/>
                        </w:rPr>
                        <w:t>"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ذاك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صو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سنة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rtl w:val="true"/>
                        </w:rPr>
                        <w:t>".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يصور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حبر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هذ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أم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عبد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ل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ب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عباس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حرص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نب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صل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ل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علي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سل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عل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صيـامـ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يقول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: "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رأيت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نب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صل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ل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علي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سل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يتحرَّ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صيا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يو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ضَّل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عل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غير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إل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هذ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يو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يو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عاشــوراء،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هذ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شهر،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يعني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شهر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رمضان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color w:val="000000"/>
                        </w:rPr>
                      </w:pP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8155</wp:posOffset>
                </wp:positionH>
                <wp:positionV relativeFrom="paragraph">
                  <wp:posOffset>-695325</wp:posOffset>
                </wp:positionV>
                <wp:extent cx="4179570" cy="65570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9570" cy="655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فتأت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اضح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معا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جل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مبا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ليق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حبي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ص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أتبع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بس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شوا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فكأنم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ص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ده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كل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!! 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ص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ك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نعم</w:t>
                            </w: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ي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أحب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ص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تبع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ش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كأن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ص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د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كله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أل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عدن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ولان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ج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جلا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حك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تنزيله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جاء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بالحسن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فل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أمثالها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الصي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حسن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صي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واح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حسن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الحسن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عش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وع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ربا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صي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عد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صي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ش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ي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رمض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ثلاث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وم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ناقص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صي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ثلاثمائ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صي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ي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ش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عد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صي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ش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ي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كذل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صي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ست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ست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وم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والسن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قمر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هجر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ثلاثمائ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ست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وم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فإذ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صم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الأي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شو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كأن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صم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ثلاثمائ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ست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وم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كأن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صم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سن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كل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فإذ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كن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ح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تلق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عطا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ثوا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ص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عم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ك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ع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الل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يخل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يعا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ته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لين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نسم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بارك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تحمل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أي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عش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شه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ذ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حج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ق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ق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الفج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ليا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..)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مفسر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مقص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الليال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عش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عش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أي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ش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حج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ومن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ستح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صي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تس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ي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لش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تاس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رف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فتعالو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حبت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لنسم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صحاب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صحاب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فقي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فقي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ور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ور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با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رض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اذ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خب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حبي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ض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أي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1pt;height:516.3pt;mso-wrap-distance-left:9.05pt;mso-wrap-distance-right:9.05pt;mso-wrap-distance-top:0pt;mso-wrap-distance-bottom:0pt;margin-top:-54.75pt;mso-position-vertical-relative:text;margin-left:337.6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Simplified Arabic"/>
                          <w:rtl w:val="true"/>
                        </w:rPr>
                        <w:t>فتأت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إجاب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اضح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معا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. </w:t>
                      </w:r>
                      <w:r>
                        <w:rPr>
                          <w:rFonts w:cs="Simplified Arabic"/>
                          <w:rtl w:val="true"/>
                        </w:rPr>
                        <w:t>جل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مبا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. </w:t>
                      </w:r>
                      <w:r>
                        <w:rPr>
                          <w:rFonts w:cs="Simplified Arabic"/>
                          <w:rtl w:val="true"/>
                        </w:rPr>
                        <w:t>ليق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لن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حبي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حم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ص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لي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سلم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صا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رمضا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ث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أتبع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بس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شوا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فكأنم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صا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ده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كل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) </w:t>
                      </w:r>
                      <w:r>
                        <w:rPr>
                          <w:rFonts w:cs="Simplified Arabic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!!  </w:t>
                      </w:r>
                      <w:r>
                        <w:rPr>
                          <w:rFonts w:cs="Simplified Arabic"/>
                          <w:rtl w:val="true"/>
                        </w:rPr>
                        <w:t>ص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ك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؟</w:t>
                      </w:r>
                      <w:r>
                        <w:rPr>
                          <w:rtl w:val="true"/>
                        </w:rPr>
                        <w:t xml:space="preserve">      </w:t>
                      </w:r>
                      <w:r>
                        <w:rPr>
                          <w:rFonts w:cs="Simplified Arabic"/>
                          <w:rtl w:val="true"/>
                        </w:rPr>
                        <w:t>نعم</w:t>
                      </w:r>
                      <w:r>
                        <w:rPr>
                          <w:rtl w:val="true"/>
                        </w:rPr>
                        <w:t xml:space="preserve">   </w:t>
                      </w:r>
                      <w:r>
                        <w:rPr>
                          <w:rFonts w:cs="Simplified Arabic"/>
                          <w:rtl w:val="true"/>
                        </w:rPr>
                        <w:t>أي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أحب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. </w:t>
                      </w:r>
                      <w:r>
                        <w:rPr>
                          <w:rFonts w:cs="Simplified Arabic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ص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رمض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ث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تبع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ب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ش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rtl w:val="true"/>
                        </w:rPr>
                        <w:t>فكأن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ص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د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كله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كيف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ذلك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Simplified Arabic"/>
                          <w:rtl w:val="true"/>
                        </w:rPr>
                        <w:t>أل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عدن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ولان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ج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جلا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حك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تنزيله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جاء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بالحسن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فل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عش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أمثالها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)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الصيا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حسن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Simplified Arabic"/>
                          <w:rtl w:val="true"/>
                        </w:rPr>
                        <w:t>ب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صي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ي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واح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حسن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. </w:t>
                      </w:r>
                      <w:r>
                        <w:rPr>
                          <w:rFonts w:cs="Simplified Arabic"/>
                          <w:rtl w:val="true"/>
                        </w:rPr>
                        <w:t>والحسن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بعش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Simplified Arabic"/>
                          <w:rtl w:val="true"/>
                        </w:rPr>
                        <w:t>وع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ضو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هذ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وع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ربا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إ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صي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رمض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عد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صي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ش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ي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rtl w:val="true"/>
                        </w:rPr>
                        <w:t>ورمض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ثلاث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وم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حت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إ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ك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ناقص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rtl w:val="true"/>
                        </w:rPr>
                        <w:t>وصي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رمض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بثلاثمائ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rtl w:val="true"/>
                        </w:rPr>
                        <w:t>وصي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اح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ي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ش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عد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صي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ش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ي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كذل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rtl w:val="true"/>
                        </w:rPr>
                        <w:t>فصي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ست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بست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وم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Simplified Arabic"/>
                          <w:rtl w:val="true"/>
                        </w:rPr>
                        <w:t>والسن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قمر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هجر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ع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rtl w:val="true"/>
                        </w:rPr>
                        <w:t>ثلاثمائ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ست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وم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Simplified Arabic"/>
                          <w:rtl w:val="true"/>
                        </w:rPr>
                        <w:t>فإذ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صم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رمض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الأي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شو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rtl w:val="true"/>
                        </w:rPr>
                        <w:t>فكأن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صم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ثلاثمائ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ست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وم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rtl w:val="true"/>
                        </w:rPr>
                        <w:t>كأن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صم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سن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كل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rtl w:val="true"/>
                        </w:rPr>
                        <w:t>فإذ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كن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هذ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ح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ك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حت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تلق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rtl w:val="true"/>
                        </w:rPr>
                        <w:t>أعطا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ثوا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ص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عم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ك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.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هذ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ع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الل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يخلف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ميعا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rtl w:val="true"/>
                        </w:rPr>
                        <w:t>ث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ته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لين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نسم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بارك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. </w:t>
                      </w:r>
                      <w:r>
                        <w:rPr>
                          <w:rFonts w:cs="Simplified Arabic"/>
                          <w:rtl w:val="true"/>
                        </w:rPr>
                        <w:t>تحمل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لن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أيا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عش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أولى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شه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ذ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حج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..</w:t>
                      </w:r>
                      <w:r>
                        <w:rPr>
                          <w:rFonts w:cs="Simplified Arabic"/>
                          <w:rtl w:val="true"/>
                        </w:rPr>
                        <w:t>الت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ق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تعا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ب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ق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الفج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...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ليا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عش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..) </w:t>
                      </w:r>
                      <w:r>
                        <w:rPr>
                          <w:rFonts w:cs="Simplified Arabic"/>
                          <w:rtl w:val="true"/>
                        </w:rPr>
                        <w:t>ق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مفسر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مقص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بالليال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عش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rtl w:val="true"/>
                        </w:rPr>
                        <w:t>العش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أي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أو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ش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حج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rtl w:val="true"/>
                        </w:rPr>
                        <w:t>ومن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ستح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صي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تسع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ي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لش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حت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ي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تاس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rtl w:val="true"/>
                        </w:rPr>
                        <w:t>وه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رف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rtl w:val="true"/>
                        </w:rPr>
                        <w:t>فتعالو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حبت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لنسم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صحاب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ب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صحاب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rtl w:val="true"/>
                        </w:rPr>
                        <w:t>الفقي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ب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فقي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rtl w:val="true"/>
                        </w:rPr>
                        <w:t>الور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ب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ور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..</w:t>
                      </w:r>
                      <w:r>
                        <w:rPr>
                          <w:rFonts w:cs="Simplified Arabic"/>
                          <w:rtl w:val="true"/>
                        </w:rPr>
                        <w:t>عب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ب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با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رض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نه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rtl w:val="true"/>
                        </w:rPr>
                        <w:t>ماذ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خب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حبي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حم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ص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لي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سل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ض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هذ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أي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-695325</wp:posOffset>
                </wp:positionV>
                <wp:extent cx="4179570" cy="655701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9570" cy="655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نع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ص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ي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ش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ش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حق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روي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ظم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حقيق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عا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عراب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حجاج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استع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لذل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أتدر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عراب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حجاج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اسمعو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قص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ستعرفو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جيد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حجاج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وس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ثقف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طاغ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عرا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رج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سفاح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ك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مير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عرا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ه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رو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ك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حجاج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أك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رس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رج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أك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ع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ذ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شدي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ح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ر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تنا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طع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غد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أرس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جنو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ليحض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أك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ع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ذه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جند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ح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هجي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ند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قام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شم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رؤو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تكو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حر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أخذ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جند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بح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رج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أك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حجاج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ج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ح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قائض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عرابي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ن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ظ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جب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أيقظ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جند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ق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أعراب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ذعور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يقظت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رحم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جند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لتتنا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غد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مي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عرا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تدر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أعراب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نع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إ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حجاج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وس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فقا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جند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نح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حجاج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وس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ل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ق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أعراب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طاغ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حجاج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تدر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عراب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أعراب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نع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ن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حجاج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وس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حجاج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إذ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تع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لتتنا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غد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ائد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حجاج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عراب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أعراب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لس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عز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الشمو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لق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دعا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فض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ن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ك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تنا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طع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ن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حجاج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مغرو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فض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عراب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أعراب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إن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صائ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مدع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ائد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ج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ل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كب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شمو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عز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Simplified Arabic"/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1pt;height:516.3pt;mso-wrap-distance-left:9.05pt;mso-wrap-distance-right:9.05pt;mso-wrap-distance-top:0pt;mso-wrap-distance-bottom:0pt;margin-top:-54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rtl w:val="true"/>
                        </w:rPr>
                        <w:t>نع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ص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ثلاث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ي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ك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ش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ش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رمض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ك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حق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روي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ظم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Simplified Arabic"/>
                          <w:rtl w:val="true"/>
                        </w:rPr>
                        <w:t>هذ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حقيق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عا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عراب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حجاج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. </w:t>
                      </w:r>
                      <w:r>
                        <w:rPr>
                          <w:rFonts w:cs="Simplified Arabic"/>
                          <w:rtl w:val="true"/>
                        </w:rPr>
                        <w:t>فاستع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ب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لذل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ي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Simplified Arabic"/>
                          <w:rtl w:val="true"/>
                        </w:rPr>
                        <w:t>أتدر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عراب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حجاج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rtl w:val="true"/>
                        </w:rPr>
                        <w:t>اسمعو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هذ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قص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ستعرفو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جيد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!!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Simplified Arabic"/>
                          <w:rtl w:val="true"/>
                        </w:rPr>
                        <w:t>ك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حجاج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ب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وسف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ثقف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طاغي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عراق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ك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رج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سفاح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ك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مير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عراق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ه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ب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مل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ب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رو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ك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حجاج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أك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إ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إذ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رس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إ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رج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أك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ع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rtl w:val="true"/>
                        </w:rPr>
                        <w:t>وذ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شدي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ح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را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تنا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طع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غدا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rtl w:val="true"/>
                        </w:rPr>
                        <w:t>فأرس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ح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جنو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ليحض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أك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ع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rtl w:val="true"/>
                        </w:rPr>
                        <w:t>وذه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جند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ح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هجي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ند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قام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شم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رؤو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تكو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أرض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بحر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rtl w:val="true"/>
                        </w:rPr>
                        <w:t>أخذ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جند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بحث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رج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أك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حجاج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ل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ج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هذ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ح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قائض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إ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عرابي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ن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ظ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جب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rtl w:val="true"/>
                        </w:rPr>
                        <w:t>فأيقظ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جند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. </w:t>
                      </w:r>
                      <w:r>
                        <w:rPr>
                          <w:rFonts w:cs="Simplified Arabic"/>
                          <w:rtl w:val="true"/>
                        </w:rPr>
                        <w:t>وق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أعراب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ذعور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rtl w:val="true"/>
                        </w:rPr>
                        <w:t>ل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يقظت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رحم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Simplified Arabic"/>
                          <w:rtl w:val="true"/>
                        </w:rPr>
                        <w:t>ق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جند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rtl w:val="true"/>
                        </w:rPr>
                        <w:t>لتتنا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غدا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مي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عراق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. </w:t>
                      </w:r>
                      <w:r>
                        <w:rPr>
                          <w:rFonts w:cs="Simplified Arabic"/>
                          <w:rtl w:val="true"/>
                        </w:rPr>
                        <w:t>أتدر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ه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Simplified Arabic"/>
                          <w:rtl w:val="true"/>
                        </w:rPr>
                        <w:t>ق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أعراب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rtl w:val="true"/>
                        </w:rPr>
                        <w:t>نع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rtl w:val="true"/>
                        </w:rPr>
                        <w:t>إ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حجاج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ب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وس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Simplified Arabic"/>
                          <w:rtl w:val="true"/>
                        </w:rPr>
                        <w:t>فقا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جند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نح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حجاج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ب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وس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rtl w:val="true"/>
                        </w:rPr>
                        <w:t>ول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ق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أعراب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م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طاغ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Simplified Arabic"/>
                          <w:rtl w:val="true"/>
                        </w:rPr>
                        <w:t>ق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حجاج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rtl w:val="true"/>
                        </w:rPr>
                        <w:t>أتدر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ن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عراب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Simplified Arabic"/>
                          <w:rtl w:val="true"/>
                        </w:rPr>
                        <w:t>ق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أعراب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rtl w:val="true"/>
                        </w:rPr>
                        <w:t>نع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ن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حجاج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ب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وس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Simplified Arabic"/>
                          <w:rtl w:val="true"/>
                        </w:rPr>
                        <w:t>ق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حجاج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rtl w:val="true"/>
                        </w:rPr>
                        <w:t>إذ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تع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لتتنا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غدا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ائد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حجاج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عراب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Simplified Arabic"/>
                          <w:rtl w:val="true"/>
                        </w:rPr>
                        <w:t>ق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أعراب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بلس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عز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الشمو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rtl w:val="true"/>
                        </w:rPr>
                        <w:t>لق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دعا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ه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فض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ن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ك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تنا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طع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ن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Simplified Arabic"/>
                          <w:rtl w:val="true"/>
                        </w:rPr>
                        <w:t>ق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حجاج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مغرو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rtl w:val="true"/>
                        </w:rPr>
                        <w:t>و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فض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عراب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Simplified Arabic"/>
                          <w:rtl w:val="true"/>
                        </w:rPr>
                        <w:t>ق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أعراب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rtl w:val="true"/>
                        </w:rPr>
                        <w:t>إن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ي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صائ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مدع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ائد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ج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ل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كب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. </w:t>
                      </w:r>
                      <w:r>
                        <w:rPr>
                          <w:rFonts w:cs="Simplified Arabic"/>
                          <w:rtl w:val="true"/>
                        </w:rPr>
                        <w:t>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هذ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شمو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هذ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عز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</w:rPr>
                        <w:t>6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Simplified Arabic"/>
                          <w:color w:val="000000"/>
                        </w:rPr>
                      </w:pPr>
                      <w:r>
                        <w:rPr>
                          <w:rFonts w:cs="Simplified Arabic"/>
                          <w:color w:val="00000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88155</wp:posOffset>
                </wp:positionH>
                <wp:positionV relativeFrom="paragraph">
                  <wp:posOffset>-695325</wp:posOffset>
                </wp:positionV>
                <wp:extent cx="4179570" cy="65570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9570" cy="655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أيه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أخ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سل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أيته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أخ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سلم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ننت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صي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تطو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فماز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مامن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أي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قمر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ش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هجر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تسم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أي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بيض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) 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الراب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الخام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ش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صام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ش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حق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روي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ظم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إ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رب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حق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روي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ظم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أتدر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ظم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إ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سي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كافر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سي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إ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مو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ج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جلا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تقد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سماؤ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سأ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سائ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بعذا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اق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للكافر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داف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ذ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عارج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تعرج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لائك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الروح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قدار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خمس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أل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سنة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فاصب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صبراً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جميلا،إنه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يرون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بعيداً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نرا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قريباً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سماء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كالمه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تكو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جبا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كالعه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يسأ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حمي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حميماً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قدار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خمس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أل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سنة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فاصب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صبراً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جميل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!!!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إ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شت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ظم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العب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تدن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شم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رؤو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تتيب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شف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تتحج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أل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تج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حلو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لي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سق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م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حوض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صف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يق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حوض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قدا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سير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شه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اؤ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أش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بياضاً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لب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ريح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أطي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ريح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سك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طعم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أحل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عس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شر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شرب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يظمأ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بعده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أبد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في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شر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حوض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سقي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حبي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ي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شريف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حوض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أخ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أخت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تريد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تشرب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حوض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تريد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يسقيكم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حبي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بيد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شريف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تريد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تشرب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شرب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هنيئ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تظمآ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بعه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أبداً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عليك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صي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ي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ش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ليك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صي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أي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بيض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ش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ح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صيام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سي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خل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يق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ص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أي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شه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شه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حقاً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يروي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ظمأ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1pt;height:516.3pt;mso-wrap-distance-left:9.05pt;mso-wrap-distance-right:9.05pt;mso-wrap-distance-top:0pt;mso-wrap-distance-bottom:0pt;margin-top:-54.75pt;mso-position-vertical-relative:text;margin-left:337.6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أيه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أخ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مسل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أيته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أخ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مسلم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ل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ننت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بع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صيا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تطوع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rtl w:val="true"/>
                        </w:rPr>
                        <w:t>فماز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مامن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أي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قمر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ك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ش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هجر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. </w:t>
                      </w:r>
                      <w:r>
                        <w:rPr>
                          <w:rFonts w:cs="Simplified Arabic"/>
                          <w:rtl w:val="true"/>
                        </w:rPr>
                        <w:t>وه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ت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تسم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(</w:t>
                      </w:r>
                      <w:r>
                        <w:rPr>
                          <w:rFonts w:cs="Simplified Arabic"/>
                          <w:rtl w:val="true"/>
                        </w:rPr>
                        <w:t>الأي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بيض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) .. </w:t>
                      </w:r>
                      <w:r>
                        <w:rPr>
                          <w:rFonts w:cs="Simplified Arabic"/>
                          <w:rtl w:val="true"/>
                        </w:rPr>
                        <w:t>وه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ثالث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ش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الراب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ش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الخام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ش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ك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ش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صام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ش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رمض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ك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حق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روي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ظم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Simplified Arabic"/>
                          <w:rtl w:val="true"/>
                        </w:rPr>
                        <w:t>إ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رب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ك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حق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روي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ظم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Simplified Arabic"/>
                          <w:rtl w:val="true"/>
                        </w:rPr>
                        <w:t>أتدر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ظم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Simplified Arabic"/>
                          <w:rtl w:val="true"/>
                        </w:rPr>
                        <w:t>إ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سي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rtl w:val="true"/>
                        </w:rPr>
                        <w:t>ع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كافر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غي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سي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rtl w:val="true"/>
                        </w:rPr>
                        <w:t>إ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ق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مو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ج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جلا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تقد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سماؤ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سأ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سائ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بعذاب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اقع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للكافري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ليس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ل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دافع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ذ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معارج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تعرج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ملائك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الروح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إلي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يو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كا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قدار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خمسي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ألف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سنة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فاصب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صبراً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جميلا،إنه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يرون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بعيداً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نرا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قريباً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يو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تكو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سماء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كالمه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تكو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جبا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كالعه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يسأ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حمي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حميماً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يو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كا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قدار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خمسي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ألف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سنة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فاصب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صبراً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جميل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!!!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rtl w:val="true"/>
                        </w:rPr>
                        <w:t>إ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شت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ي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ظم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بالعبا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. </w:t>
                      </w:r>
                      <w:r>
                        <w:rPr>
                          <w:rFonts w:cs="Simplified Arabic"/>
                          <w:rtl w:val="true"/>
                        </w:rPr>
                        <w:t>وتدن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شم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رؤو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rtl w:val="true"/>
                        </w:rPr>
                        <w:t>وتتيب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شف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rtl w:val="true"/>
                        </w:rPr>
                        <w:t>وتتحج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أل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. </w:t>
                      </w:r>
                      <w:r>
                        <w:rPr>
                          <w:rFonts w:cs="Simplified Arabic"/>
                          <w:rtl w:val="true"/>
                        </w:rPr>
                        <w:t>وتج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حلوق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. </w:t>
                      </w:r>
                      <w:r>
                        <w:rPr>
                          <w:rFonts w:cs="Simplified Arabic"/>
                          <w:rtl w:val="true"/>
                        </w:rPr>
                        <w:t>ولي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هنا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سق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ما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إ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رس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ص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لي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سل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حوض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ذ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صف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يق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حوض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قدا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سير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شه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..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اؤ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أش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بياضاً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لب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ريح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أطيب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ريح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مسك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طعم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أحلى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عس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شرب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ن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شرب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يظمأ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بعده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أبد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)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Simplified Arabic"/>
                          <w:rtl w:val="true"/>
                        </w:rPr>
                        <w:t>في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شر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هذ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حوض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. </w:t>
                      </w:r>
                      <w:r>
                        <w:rPr>
                          <w:rFonts w:cs="Simplified Arabic"/>
                          <w:rtl w:val="true"/>
                        </w:rPr>
                        <w:t>ي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سقي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حبي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ص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لي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سل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بي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شريف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. </w:t>
                      </w:r>
                      <w:r>
                        <w:rPr>
                          <w:rFonts w:cs="Simplified Arabic"/>
                          <w:rtl w:val="true"/>
                        </w:rPr>
                        <w:t>ي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ر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ذل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حوض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أخ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...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أخت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ه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تريدا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تشرب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ذلك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حوض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ه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تريدا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يسقيكم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حبيب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حم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صلى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علي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سل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بيد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شريف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ه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تريدا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تشرب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شرب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هنيئ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تظمآ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بعه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أبداً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rtl w:val="true"/>
                        </w:rPr>
                        <w:t>عليك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بصي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ثلاث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ي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ك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ش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..</w:t>
                      </w:r>
                      <w:r>
                        <w:rPr>
                          <w:rFonts w:cs="Simplified Arabic"/>
                          <w:rtl w:val="true"/>
                        </w:rPr>
                        <w:t>عليك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بصي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أي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بيض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ك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ش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Simplified Arabic"/>
                          <w:rtl w:val="true"/>
                        </w:rPr>
                        <w:t>الت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حث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صيام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سي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خلق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يق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صا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ثلاث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أيا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ك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شه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ع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شه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رمضا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كا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حقاً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يروي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يو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ظمأ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)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-581025</wp:posOffset>
                </wp:positionV>
                <wp:extent cx="4179570" cy="65570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9570" cy="655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أعراب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إذ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دعن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رفع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سماء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بسط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نصرف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ي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مؤمنو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أماج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يت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مؤمن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فاضل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زلت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عك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وقف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رحي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سو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صو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يوم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اثني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الخميس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قد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حبيب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مصطف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يصومهم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لم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سئ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بأب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أمي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إنه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يوم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تعرض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فيه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أعم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أن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ح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يرف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عمل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أن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صائ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راد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زياد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علي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بصيا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نب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داوود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تدرو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صيا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داوود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يصو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يوماً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يفطر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يوماً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حبيب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: (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خير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صيا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صيا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داوود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يصو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يوماً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يفطر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يوماً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هن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ستطيع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توقف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وقف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لنستريح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قليلاً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نستعرض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وقف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أيه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ؤمنو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أعزاء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هن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حبي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ب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يبل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الذن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ينس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الدي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يمو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إعم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شئ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تد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تد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غب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آد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خطاء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خي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خطائ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توابو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فتوبو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جميعاً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أيه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ؤمنو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لعلك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تفلحو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1pt;height:516.3pt;mso-wrap-distance-left:9.05pt;mso-wrap-distance-right:9.05pt;mso-wrap-distance-top:0pt;mso-wrap-distance-bottom:0pt;margin-top:-45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color w:val="000000"/>
                        </w:rPr>
                      </w:pP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قا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أعراب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إذ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دعن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ع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ذ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رفع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سماء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بسط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أرض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ث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نصرف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أيه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المؤمنو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الأماجد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rtl w:val="true"/>
                        </w:rPr>
                        <w:t xml:space="preserve">...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أيته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المؤمنات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الفاضلات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زلت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عك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وقف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أول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بعد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رحي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رمضا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م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سو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ذلك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هناك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صو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يوم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اثني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الخميس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قد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كا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حبيب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مصطف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صل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ل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علي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سل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يصومهم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..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لم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سئ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بأب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هو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أمي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ع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ذلك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قا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rtl w:val="true"/>
                        </w:rPr>
                        <w:t xml:space="preserve">(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إنهم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يوما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تعرض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فيهم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الأعما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وأن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أحب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يرفع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عمل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وأن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صائ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color w:val="000000"/>
                        </w:rPr>
                      </w:pP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راد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زياد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علي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بصيا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نب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ل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داوود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علي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سلا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تدرو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صيا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داوود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؟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كا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يصو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يوماً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يفطر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يوماً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color w:val="000000"/>
                        </w:rPr>
                      </w:pP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قا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حبيب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حمد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صل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ل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علي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سل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: (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خير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صيا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صيا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داوود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كا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يصو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يوماً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يفطر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يوماً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) 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color w:val="000000"/>
                        </w:rPr>
                      </w:pP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إل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هن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ستطيع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توقف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ع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عرض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وقف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أول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لنستريح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قليلاً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قب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نستعرض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وقف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تال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أيه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مؤمنو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أعزاء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هن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درس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حم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صلى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علي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سل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يقو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فيه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حبيب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ب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يبلى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الذنب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ينسى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الديا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يمو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إعم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شئ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كم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تدي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تدا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...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ك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غب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آد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خطاء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خي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خطائي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توابو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فتوبو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جميعاً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أيه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مؤمنو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لعلك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تفلحو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88155</wp:posOffset>
                </wp:positionH>
                <wp:positionV relativeFrom="paragraph">
                  <wp:posOffset>-581025</wp:posOffset>
                </wp:positionV>
                <wp:extent cx="4179570" cy="65570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9570" cy="655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يه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إخو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أعزاء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عندم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قرأ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قص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حن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جبي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إكباراً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إجلالاً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ضع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عز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قلب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يحب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عباد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عراب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أمير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طاغ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...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عراب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حاف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قدمي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قير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حا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يقف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طاغ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عراق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لأ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ظلماً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يحك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عراق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طاغ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ثي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حجاج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زني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عراب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سكي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يقف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ظال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ات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سجن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عشرو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لف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كا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سجن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سقوف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صيفاً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شتاءاً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سجو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طغا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غاشمي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زما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شد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هولاً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سج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حجاج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لك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زما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حجاج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...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بتل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م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زما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بلد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بلاد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مسلمي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بحجاج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غاش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عمي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خائ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يرقب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ؤم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ذم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أعراب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حجاج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لقد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دعان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فض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نك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إن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صائ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مدع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ائد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فيجي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حجاج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عراب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تص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شدي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حر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فيق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أعراب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مؤ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حجاج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صو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لي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ش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حر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فيجي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حجاج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فط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ص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غد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فيجي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أعراب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ك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ثق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إيم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حجاج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طلع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غي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وجدت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سأعي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غ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و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إ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لم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سلط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وق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أعراب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دع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ائد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مسؤول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ك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صائم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لأفط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د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ك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ف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مجالس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صاح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جلال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صاح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فخا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صاح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سم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صاح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سعاد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صاح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معال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شاه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وجو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شاه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جو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منافق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شاه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جو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متملق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شاه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جو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متزلف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أعراب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اذ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تري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حجاج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حجاج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بهت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ريد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نك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شيئاً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1pt;height:516.3pt;mso-wrap-distance-left:9.05pt;mso-wrap-distance-right:9.05pt;mso-wrap-distance-top:0pt;mso-wrap-distance-bottom:0pt;margin-top:-45.75pt;mso-position-vertical-relative:text;margin-left:337.6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color w:val="000000"/>
                        </w:rPr>
                      </w:pP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يه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إخو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أعزاء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عندم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قرأ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هذ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قص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حن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جبي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إكباراً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إجلالاً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لل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ذ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ضع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عز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قلب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يحب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عباد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عراب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أمير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طاغ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...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عراب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حاف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قدمي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قير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حا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يقف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ما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طاغ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عراق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ذ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لأ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أرض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ظلماً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ل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يحك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عراق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حت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هذ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يو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إل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ك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طاغ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ثي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..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حجاج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زني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عراب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سكي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يقف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ما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ظال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ات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سجن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عشرو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لف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كا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سجن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غير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سقوف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ل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صيفاً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ل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شتاءاً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إ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سجو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طغا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غاشمي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هذ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زما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شد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هولاً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سج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حجاج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لك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زما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حجاج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...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قد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بتل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ل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م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حمد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هذ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زما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ك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بلد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بلاد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مسلمي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بحجاج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غاش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عمي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خائ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ل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يرقب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ؤم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إل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ل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ذم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أعراب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يقو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ي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حجاج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لقد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دعان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هو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فض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نك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...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إن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ي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صائ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مدع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ائد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رحمن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Simplified Arabic"/>
                          <w:rtl w:val="true"/>
                        </w:rPr>
                        <w:t>فيجي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حجاج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rtl w:val="true"/>
                        </w:rPr>
                        <w:t>ي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عراب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تص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هذ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ي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ه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شدي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حر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Simplified Arabic"/>
                          <w:rtl w:val="true"/>
                        </w:rPr>
                        <w:t>فيق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أعراب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مؤ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rtl w:val="true"/>
                        </w:rPr>
                        <w:t>ي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حجاج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rtl w:val="true"/>
                        </w:rPr>
                        <w:t>أصو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لي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ش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حر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Simplified Arabic"/>
                          <w:rtl w:val="true"/>
                        </w:rPr>
                        <w:t>فيجي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حجاج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rtl w:val="true"/>
                        </w:rPr>
                        <w:t>أفط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ي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rtl w:val="true"/>
                        </w:rPr>
                        <w:t>وص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غد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Simplified Arabic"/>
                          <w:rtl w:val="true"/>
                        </w:rPr>
                        <w:t>فيجي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أعراب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ك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ثق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إيم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rtl w:val="true"/>
                        </w:rPr>
                        <w:t>ي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حجاج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rtl w:val="true"/>
                        </w:rPr>
                        <w:t>ه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طلع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غي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وجدت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سأعي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إ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غ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Simplified Arabic"/>
                          <w:rtl w:val="true"/>
                        </w:rPr>
                        <w:t>و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ذ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إ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إ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ه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ل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ك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ح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لما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سلط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وق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هذ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أعراب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دع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إ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ائد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ح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مسؤول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ك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صائم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. </w:t>
                      </w:r>
                      <w:r>
                        <w:rPr>
                          <w:rFonts w:cs="Simplified Arabic"/>
                          <w:rtl w:val="true"/>
                        </w:rPr>
                        <w:t>لأفط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د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ك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rtl w:val="true"/>
                        </w:rPr>
                        <w:t>حت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ف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بمجالس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صاح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جلال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. </w:t>
                      </w:r>
                      <w:r>
                        <w:rPr>
                          <w:rFonts w:cs="Simplified Arabic"/>
                          <w:rtl w:val="true"/>
                        </w:rPr>
                        <w:t>أ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صاح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فخا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. </w:t>
                      </w:r>
                      <w:r>
                        <w:rPr>
                          <w:rFonts w:cs="Simplified Arabic"/>
                          <w:rtl w:val="true"/>
                        </w:rPr>
                        <w:t>أ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صاح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سم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. </w:t>
                      </w:r>
                      <w:r>
                        <w:rPr>
                          <w:rFonts w:cs="Simplified Arabic"/>
                          <w:rtl w:val="true"/>
                        </w:rPr>
                        <w:t>أ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صاح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سعاد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. </w:t>
                      </w:r>
                      <w:r>
                        <w:rPr>
                          <w:rFonts w:cs="Simplified Arabic"/>
                          <w:rtl w:val="true"/>
                        </w:rPr>
                        <w:t>أ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صاح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معال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Simplified Arabic"/>
                          <w:rtl w:val="true"/>
                        </w:rPr>
                        <w:t>شاه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وجو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. </w:t>
                      </w:r>
                      <w:r>
                        <w:rPr>
                          <w:rFonts w:cs="Simplified Arabic"/>
                          <w:rtl w:val="true"/>
                        </w:rPr>
                        <w:t>شاه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جو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منافق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. </w:t>
                      </w:r>
                      <w:r>
                        <w:rPr>
                          <w:rFonts w:cs="Simplified Arabic"/>
                          <w:rtl w:val="true"/>
                        </w:rPr>
                        <w:t>شاه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جو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متملق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. </w:t>
                      </w:r>
                      <w:r>
                        <w:rPr>
                          <w:rFonts w:cs="Simplified Arabic"/>
                          <w:rtl w:val="true"/>
                        </w:rPr>
                        <w:t>شاه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جو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متزلف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rtl w:val="true"/>
                        </w:rPr>
                        <w:t>ق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أعراب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rtl w:val="true"/>
                        </w:rPr>
                        <w:t>ماذ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تري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حجاج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؟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قا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حجاج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قد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بهت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ل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ريد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نك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شيئاً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581025</wp:posOffset>
                </wp:positionV>
                <wp:extent cx="4179570" cy="655701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9570" cy="655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قد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سيدن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عثما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عفا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رض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يقو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كل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يقرأ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كاملاً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ركع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احد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وتر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كا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حنيف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نعما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يقو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كل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يصل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بوضوء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عشاء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يصل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فجر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بنفس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وضوء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ستمر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حا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نحواً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خمسي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عاماً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حس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بصر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رحم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يصف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بقول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جد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عباد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شيئاً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شد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جوف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قي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با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متهجدي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حس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جوهاً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قا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لأنه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خلو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بالرحم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ألبسه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نور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ه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تلاميذ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ي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فشو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أطعمو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طع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صلو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النا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ني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تدخلو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جن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سل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يقو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يضاً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(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عليك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قي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فإن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دأ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صالح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قبلك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قرب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ربك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مغف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للسيئ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منها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إث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ي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إخو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أعز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نع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قيا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صعب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ليس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بيسير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شاق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نفس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الجس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للك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ردت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علاً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قيا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عليك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بالأسباب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ميسر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لذلك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الت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ولاً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تكث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أك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نها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صالحي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عشر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مريدي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تأكلو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كثيراً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تشربو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كثيراً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تنامو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كثيراً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تخسرو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كثيراً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تأكلو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كثيراً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تشربو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كثيراً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تنامو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كثيراً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تخسرو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كثيراً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ثانياً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تره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الأعم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شاق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نها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ثالثاً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تتر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قيلول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النها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فإن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تع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قي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رابعاً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تجن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أوزا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ثور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حرمت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قيا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خمس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شهر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بذنب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ذنبت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خامساً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إجع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قلب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سليماً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لجمي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مسلم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خالياً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بد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عرضاً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فضو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1pt;height:516.3pt;mso-wrap-distance-left:9.05pt;mso-wrap-distance-right:9.05pt;mso-wrap-distance-top:0pt;mso-wrap-distance-bottom:0pt;margin-top:-45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color w:val="000000"/>
                        </w:rPr>
                      </w:pP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قد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كا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سيدن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عثما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ب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عفا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رض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ل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عن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يقو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لي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كل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يقرأ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ي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قرآ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كاملاً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ركع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احد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ه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وتر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color w:val="000000"/>
                        </w:rPr>
                      </w:pP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كا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بو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حنيف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نعما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يقو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لي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كل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يصل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لي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بوضوء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عشاء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ث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يصل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فجر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بنفس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وضوء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ستمر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عل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هذ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حا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نحواً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خمسي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عاماً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م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حس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بصر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رحم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ل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يصف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صلا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لي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بقول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ل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جد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عباد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شيئاً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شد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صلا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جوف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لي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؛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قي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له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با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متهجدي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حس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ناس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جوهاً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؟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قا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لأنه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خلو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بالرحم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ألبسه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نور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كيف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ل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ه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تلاميذ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درس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حمد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صل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ل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علي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سل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ذ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يقو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يه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rtl w:val="true"/>
                        </w:rPr>
                        <w:t xml:space="preserve">(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أيه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أفشو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السل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وأطعمو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الطع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وصلو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والناس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ني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تدخلو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الجن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بسل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ويقو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فيه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أيضاً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صلى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عليه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وسل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rtl w:val="true"/>
                        </w:rPr>
                        <w:t xml:space="preserve">: (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عليك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بقي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اللي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فإنه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دأب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الصالحي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قبلك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وهو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قرب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ربك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ومغفر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للسيئات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ومنها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الإث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color w:val="000000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أيه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الإخو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الأعزاء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نع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قيا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لي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صعب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ليس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بيسير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هو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شاق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عل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نفس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الجس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للك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إذ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ردت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علاً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قيا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لي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عليك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بالأسباب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ميسر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لذلك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الت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نه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أولاً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تكثر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الأك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النهار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اللي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كا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بعض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صالحي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يقو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ي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عشر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مريدي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،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ل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تأكلو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كثيراً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تشربو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كثيراً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تنامو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كثيراً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تخسرو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كثيراً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color w:val="000000"/>
                        </w:rPr>
                      </w:pP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ل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تأكلو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كثيراً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تشربو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كثيراً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تنامو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كثيراً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تخسرو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كثيراً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ثانياً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ترهق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نفسك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بالأعما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الشاق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النهار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ثالثاً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تترك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القيلول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بالنهار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فإنه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تعي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قي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اللي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رابعاً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تجنب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الأوزار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قا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إما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ثور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حرمت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قيا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لي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خمس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شهر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بذنب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ذنبت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خامساً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إجع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قلبك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سليماً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لجميع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المسلمي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خالياً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البدع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معرضاً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فضو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الدني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Simplified Arabic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000000"/>
                        </w:rPr>
                        <w:t>10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88155</wp:posOffset>
                </wp:positionH>
                <wp:positionV relativeFrom="paragraph">
                  <wp:posOffset>-581025</wp:posOffset>
                </wp:positionV>
                <wp:extent cx="4179570" cy="655701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9570" cy="655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ط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حم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عالم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عدو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ظالم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أشه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أل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إل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صالح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..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اشه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حمداً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نبي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رسول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إم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تق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خات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رس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أجمع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صلو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رب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سلام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آل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طيب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أصحاب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أجمع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أيه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إخو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ؤمنو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أيته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أخو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ؤمن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ع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لأق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حضراتك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قف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ثان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رحي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لو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ضي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وق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لجعلت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قف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وقف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رح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فه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رح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قي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لق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قي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دي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حبيبن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تر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قي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ق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تتفط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قدم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شريف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كان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تق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من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ائش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رض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ه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لي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ق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غف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تقد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ذنب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تأخ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فيجيب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لس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شك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الرض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أفل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أكو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عبداً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شكوراً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أفل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أكو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عبداً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شكوراً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بأب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أ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أحس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أخلاقاً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أدب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رب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فقا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إنك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لعل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خلق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عظي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سي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عقلاء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خي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ورى</w:t>
                            </w: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تي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حيا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بشراً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بعث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القر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ين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هادياً</w:t>
                            </w:r>
                            <w:r>
                              <w:rPr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طلع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أكو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در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نيراً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خل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إ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رى</w:t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شر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ر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ور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كمحمداً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نز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ثل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أخي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نزول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لي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عظم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جلا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حس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سائ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ليال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د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يناد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يق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يدعون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فأستجي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يسألن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فأعطي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يستغفرن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فأغف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فه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تق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ين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الن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رب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ج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جلا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نادي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يفت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بوا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رحم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يوس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بوا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طائ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سل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صال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أ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حرص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قي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حرص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صلو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مكتوب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1pt;height:516.3pt;mso-wrap-distance-left:9.05pt;mso-wrap-distance-right:9.05pt;mso-wrap-distance-top:0pt;mso-wrap-distance-bottom:0pt;margin-top:-45.75pt;mso-position-vertical-relative:text;margin-left:337.6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خطب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ثاني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حم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لل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رب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عالمي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...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ل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عدوا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إل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ظالمي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أشه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أل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إل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إل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ل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صالحي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..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اشه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حمداً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عب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نبي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رسول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...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إما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متقي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خات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رس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أجمعي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...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صلوا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رب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سلام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علي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على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آل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طيبي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أصحاب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أجمعي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بع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أيه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إخو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مؤمنو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أيته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أخوا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مؤمنا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rtl w:val="true"/>
                        </w:rPr>
                        <w:t>أع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لأق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حضراتك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قف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ثان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بع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رحي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رمض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rtl w:val="true"/>
                        </w:rPr>
                        <w:t>ولو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ضيق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وق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لجعلت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قف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الوقف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الثاني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رح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رمضا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..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فه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رح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قيا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rtl w:val="true"/>
                        </w:rPr>
                        <w:t>لق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ك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قي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لي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دي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حبيبن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حم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ص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لي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سل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تر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قي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لي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غي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رمض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rtl w:val="true"/>
                        </w:rPr>
                        <w:t>ب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ك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ق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لي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حت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تتفط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قدم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شريف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rtl w:val="true"/>
                        </w:rPr>
                        <w:t>وكان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تق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من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ائش</w:t>
                      </w:r>
                      <w:r>
                        <w:rPr>
                          <w:rFonts w:cs="Simplified Arabic"/>
                          <w:rtl w:val="true"/>
                        </w:rPr>
                        <w:t>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رض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ن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rtl w:val="true"/>
                        </w:rPr>
                        <w:t>ه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لي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رس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ق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غف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ل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تقد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ذنب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تأخ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rtl w:val="true"/>
                        </w:rPr>
                        <w:t>فيجيب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بلس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شك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الرض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أفل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أكو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عبداً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شكوراً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أفل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أكو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عبداً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شكوراً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بأب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أم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رسو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أحس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ن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أخلاقاً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هو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ذ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أدب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رب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فقا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إنك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لعلى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خلق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عظي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Simplified Arabic"/>
                          <w:rtl w:val="true"/>
                        </w:rPr>
                        <w:t>ي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سي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عقلاء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rtl w:val="true"/>
                        </w:rPr>
                        <w:t>ي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خي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ورى</w:t>
                      </w:r>
                      <w:r>
                        <w:rPr>
                          <w:rtl w:val="true"/>
                        </w:rPr>
                        <w:t xml:space="preserve">      </w:t>
                      </w:r>
                      <w:r>
                        <w:rPr>
                          <w:rFonts w:cs="Simplified Arabic"/>
                          <w:rtl w:val="true"/>
                        </w:rPr>
                        <w:t>ي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تي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إ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حيا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بشراً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cs="Simplified Arabic"/>
                          <w:rtl w:val="true"/>
                        </w:rPr>
                        <w:t>وبعث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بالقر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ين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هادياً</w:t>
                      </w:r>
                      <w:r>
                        <w:rPr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Simplified Arabic"/>
                          <w:rtl w:val="true"/>
                        </w:rPr>
                        <w:t>وطلع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أكو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بدر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نيراً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cs="Simplified Arabic"/>
                          <w:rtl w:val="true"/>
                        </w:rPr>
                        <w:t>و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خلق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إ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برى</w:t>
                      </w: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Simplified Arabic"/>
                          <w:rtl w:val="true"/>
                        </w:rPr>
                        <w:t>بشر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ر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ب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ور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كمحمداً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Simplified Arabic"/>
                          <w:rtl w:val="true"/>
                        </w:rPr>
                        <w:t>ب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إ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تعا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نز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ثلث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أخي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لي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نزول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ليق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بعظم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جلا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لي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رمض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حس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rtl w:val="true"/>
                        </w:rPr>
                        <w:t>ب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سائ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ليال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د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ع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. </w:t>
                      </w:r>
                      <w:r>
                        <w:rPr>
                          <w:rFonts w:cs="Simplified Arabic"/>
                          <w:rtl w:val="true"/>
                        </w:rPr>
                        <w:t>فيناد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يق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:   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يدعون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فأستجيب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ل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يسألن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فأعطي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يستغفرن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فأغف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ل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rtl w:val="true"/>
                        </w:rPr>
                        <w:t>فه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تق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ين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بالن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ب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رب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ج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جلا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نادي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rtl w:val="true"/>
                        </w:rPr>
                        <w:t>ويفت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ل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بوا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رحم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rtl w:val="true"/>
                        </w:rPr>
                        <w:t>ويوس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ل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بوا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طائ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rtl w:val="true"/>
                        </w:rPr>
                        <w:t>ك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سل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صال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هذ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أ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حرص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قي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لي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حرص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صلو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مكتوب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</w:rPr>
                        <w:t>9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-581025</wp:posOffset>
                </wp:positionV>
                <wp:extent cx="4179570" cy="655701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9570" cy="655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إله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إن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حببتك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حباً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سه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صيب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رضان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بك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قضاء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م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بال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حب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صبحت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مسيت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رج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بصر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إن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غلبن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نعاس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أسلمت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جفن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كر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نو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) ...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زلت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نا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أستيقظ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عامر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نتصب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وقف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اض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صلات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مناجات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تنفس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صبح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لم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بد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فجر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د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مكتوب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قب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يدعو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قا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: "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له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صبح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صبح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طفق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يغدو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يروحو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يبتغو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ضلك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نه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حاج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حاج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عامر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عندك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تغفر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له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اقض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حاجت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حاجاته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كر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أكرمي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له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إن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سألتك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ثلاثاً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أعطيتن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ثنتي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منعتن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احد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له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أعطنيه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عبدك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حب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أريد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عالمي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نهض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جلس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وقع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بصر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عل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بمكان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ليل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جزع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لذلك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شد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جزع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قا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س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راك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كنت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ترقبن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ليل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خ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بصر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قلت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نع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قا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ستر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رأيت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ن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ستر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عليك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قلت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الل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لتحدثن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بهذ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ثلاث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سألته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ربك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لأخبر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رأيت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نك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قا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يحك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تفع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.                 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قلت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قو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لم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رأ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إصرار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حدثك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تعطين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عهد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ميثاق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ل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تخبر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بذلك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حداً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قلت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عهد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ميثاق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ل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فش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سراً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دمتَ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حي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ف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يك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شيء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خوف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دين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نساء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سألت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رب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ينزع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قلب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حبه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استجاب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صرت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بال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مرأ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رأيت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جداراً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قلت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احد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م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1pt;height:516.3pt;mso-wrap-distance-left:9.05pt;mso-wrap-distance-right:9.05pt;mso-wrap-distance-top:0pt;mso-wrap-distance-bottom:0pt;margin-top:-45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color w:val="000000"/>
                        </w:rPr>
                      </w:pP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إله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إن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حببتك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حباً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سه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عل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ك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صيب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رضان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بك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قضاء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م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بال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ع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حب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لك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صبحت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علي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م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مسيت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ي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قا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رج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بصر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ث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إن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غلبن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نعاس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أسلمت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جفن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إل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كر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(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نو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) ...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ث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زلت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نا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أستيقظ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عامر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نتصب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وقف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اض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صلات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مناجات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حت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تنفس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صبح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لم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بد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ل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فجر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د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مكتوب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ث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قب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يدعو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قا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: "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له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ه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قد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صبح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صبح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،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طفق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ناس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يغدو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يروحو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..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يبتغو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ضلك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إ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لك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احد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نه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حاج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..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إ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حاج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عامر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عندك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تغفر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ل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له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اقض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حاجت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حاجاته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ي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كر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أكرمي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له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إن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سألتك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ثلاثاً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أعطيتن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ثنتي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منعتن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احد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له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أعطنيه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حت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عبدك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كم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حب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أريد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ي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رب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عالمي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ث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نهض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جلس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..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وقع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بصر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عل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عل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بمكان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ن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تلك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ليل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جزع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لذلك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شد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جزع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قا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ل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س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راك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كنت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ترقبن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ليل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ي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خ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بصر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قلت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نع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قا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ستر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رأيت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ن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ستر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ل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عليك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قلت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الل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لتحدثن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بهذ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ثلاث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ت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سألته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ربك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و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لأخبر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ناس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بم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رأيت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نك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قا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يحك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ل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تفع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.                 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قلت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هو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قو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لك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color w:val="000000"/>
                        </w:rPr>
                      </w:pP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لم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رأ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إصرار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قا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حدثك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عل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تعطين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عهد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ل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ميثاق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ل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تخبر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بذلك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حداً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قلت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لك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عل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عهد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ل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ميثاق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ل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فش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لك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سراً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دمتَ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حي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color w:val="000000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فقا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ل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يك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شيء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خوف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عل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دين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نساء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سألت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رب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ينزع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قلب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حبه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استجاب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ل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حت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صرت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بال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مرأ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رأيت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جداراً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color w:val="000000"/>
                        </w:rPr>
                      </w:pP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قلت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هذ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احد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م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ثان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Simplified Arabic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00000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3875</wp:posOffset>
                </wp:positionH>
                <wp:positionV relativeFrom="paragraph">
                  <wp:posOffset>-581025</wp:posOffset>
                </wp:positionV>
                <wp:extent cx="4179570" cy="655701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9570" cy="655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سادساً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إعر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فض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قي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سابعاً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خ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أقص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أم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فوق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إعر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ربك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فإنك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عرف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ربك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أحببت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أحبب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ربك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ناجيت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فإذ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ناجيت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حملتك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ناجات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قي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يدي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سليم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رح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ليل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لذ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له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لهو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لو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حبب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بق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ج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ليل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لذ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له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لهو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لو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حبب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بق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فاز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سب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النا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هجو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يسك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عب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ضلوع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ي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مؤمنو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أعز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خت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قفت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هذ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قص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عامر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تابع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جلي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علقم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رثد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نته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زهد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ثمان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قدمته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عامر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تميم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خبار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حدث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بناء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بصر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سافرت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قافل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عامر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لم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قب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علين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نزلن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بغيض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كا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يجتمع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شجر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الماء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جمع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عامر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تاع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ربط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رس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بشجر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طو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زمام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جمع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حشائش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يشبع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طرح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مام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دخ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غيض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أوغ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قلت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نفس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الل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لأتبعن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لأنظر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يصنع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عماق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غيض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ليل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مض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نته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راب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لتف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شجر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ستور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عي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استقب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قبل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انتصب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قائماً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يصل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م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رأيت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حس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صلات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كم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خشع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لم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شاء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يصل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طفق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يدعو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يناجي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كا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قال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: "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إله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لقد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خلقتن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بأمرك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وأقمتن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بلاي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بمشيئتك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قلت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ستمسك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كيف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ستمسك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تمسكن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بلطفك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قو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تي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إله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إنك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تعل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طلبت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ن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رضا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لوهبته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لطالبه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فهب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نفس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أرح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الراحمي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Simplified Arabic"/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1pt;height:516.3pt;mso-wrap-distance-left:9.05pt;mso-wrap-distance-right:9.05pt;mso-wrap-distance-top:0pt;mso-wrap-distance-bottom:0pt;margin-top:-45.7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سادساً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إعرف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فض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قيا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لي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سابعاً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خف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تعالى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أقص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أم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فوق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ك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هذ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إعرف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ربك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عب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...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فإنك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إ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عرف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ربك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أحببت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إذ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أحبب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ربك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ناجيت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فإذ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ناجيت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حملتك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ناجات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طو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قيا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يدي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Simplified Arabic"/>
                          <w:rtl w:val="true"/>
                        </w:rPr>
                        <w:t>ق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ب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سليم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رح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rtl w:val="true"/>
                        </w:rPr>
                        <w:t>أه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لي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ليل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لذ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ه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له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لهو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rtl w:val="true"/>
                        </w:rPr>
                        <w:t>ولو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لي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حبب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بقا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دني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Simplified Arabic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rtl w:val="true"/>
                        </w:rPr>
                        <w:t>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جم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هذ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كل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rtl w:val="true"/>
                        </w:rPr>
                        <w:t>أه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لي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ليل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لذ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ه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له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لهو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rtl w:val="true"/>
                        </w:rPr>
                        <w:t>ولو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لي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حبب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بقا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دني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فاز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سبح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والناس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هجوع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يسكب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العبر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الضلوع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أيه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المؤمنو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الأعزاء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أخت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وقفت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الثاني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بهذه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القص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عامر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ب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عبد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ل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تابع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جلي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..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يقو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عن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علقم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ب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رثد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نته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زهد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إل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ثمان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قدمته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عامر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ب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عبد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ل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تميم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أخباره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حدث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ب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حد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بناء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بصر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قا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سافرت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ع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قافل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يه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عامر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ب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عبد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ل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،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لم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قب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علين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لي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نزلن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بغيض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(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كا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يجتمع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ي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شجر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الماء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) 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جمع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عامر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تاع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ربط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رس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بشجر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طو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ل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زمام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جمع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ل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حشائش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أرض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يشبع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طرح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مام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..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ث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دخ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غيض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أوغ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يه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قلت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نفس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الل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لأتبعن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،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لأنظر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يصنع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عماق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غيض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هذ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ليل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مض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حت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نته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إل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راب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لتف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شجر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ستور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ع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عي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ناس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استقب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قبل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انتصب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قائماً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يصل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م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رأيت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حس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صلات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ل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كم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ل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خشع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لم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صل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شاء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ل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يصل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طفق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يدعو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ل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يناجي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كا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م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قال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: "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إله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لقد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خلقتن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بأمرك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وأقمتن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بلاي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هذ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دني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بمشيئتك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ث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قلت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ل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ستمسك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..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كيف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ستمسك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إ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ل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تمسكن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بلطفك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ي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قو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ي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تي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إله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إنك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تعل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ن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لو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كانت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ل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هذ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دني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بم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يه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ث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طلبت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ن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رضا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لك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لوهبته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لطالبه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 xml:space="preserve">...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فهب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ل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نفس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ي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أرح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الراحمي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Simplified Arabic"/>
                          <w:color w:val="000000"/>
                        </w:rPr>
                      </w:pPr>
                      <w:r>
                        <w:rPr>
                          <w:rFonts w:cs="Simplified Arabic"/>
                          <w:color w:val="00000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695325</wp:posOffset>
                </wp:positionV>
                <wp:extent cx="4179570" cy="655701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9570" cy="655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لقي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جمع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شو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</w:rPr>
                              <w:t>1423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طي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يا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ي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غيل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خطي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ج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قا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م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نع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لف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</w:rPr>
                              <w:t>447394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كس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</w:rPr>
                              <w:t>442947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YE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ر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كترو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Simplified Arabic"/>
                                  <w:b/>
                                  <w:bCs/>
                                  <w:sz w:val="28"/>
                                  <w:szCs w:val="28"/>
                                  <w:lang w:bidi="ar-YE"/>
                                </w:rPr>
                                <w:t>AL_GHAILI@YAHOO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</w:rPr>
                              <w:t>18324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1pt;height:516.3pt;mso-wrap-distance-left:9.05pt;mso-wrap-distance-right:9.05pt;mso-wrap-distance-top:0pt;mso-wrap-distance-bottom:0pt;margin-top:-54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ألقيت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يو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الجمع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</w:rPr>
                        <w:t>2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شوا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</w:rPr>
                        <w:t>1423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خطي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يا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حي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غيلي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ما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خطي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سج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وقاف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يم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نعاء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د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لفو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</w:rPr>
                        <w:t>447394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اكس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</w:rPr>
                        <w:t>442947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lang w:bidi="ar-YE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ر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كترون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hyperlink r:id="rId3">
                        <w:r>
                          <w:rPr>
                            <w:rStyle w:val="InternetLink"/>
                            <w:rFonts w:cs="Simplified Arabic"/>
                            <w:b/>
                            <w:bCs/>
                            <w:sz w:val="28"/>
                            <w:szCs w:val="28"/>
                            <w:lang w:bidi="ar-YE"/>
                          </w:rPr>
                          <w:t>AL_GHAILI@YAHOO.COM</w:t>
                        </w:r>
                      </w:hyperlink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ص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ب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</w:rPr>
                        <w:t>18324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Simplified Arabic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8155</wp:posOffset>
                </wp:positionH>
                <wp:positionV relativeFrom="paragraph">
                  <wp:posOffset>-695325</wp:posOffset>
                </wp:positionV>
                <wp:extent cx="4179570" cy="655701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9570" cy="655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سأل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رب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خا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حد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غي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استجا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ره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شيئ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سم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سو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قل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ثالث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سأل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رب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ذه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ع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ن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عب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اللي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النه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ري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منع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ثالث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فل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سمع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قل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رفق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نفس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إن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تقض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ليل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قائم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تقط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نهار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صائم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جن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تدر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أق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تصن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ن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تتق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بأق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تعا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فق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إ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لأخش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أند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ينف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ند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و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لأجتهد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عباد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جد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اجته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سبي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نجو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برح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دخل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ن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فبتقصير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فتشبهو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تكونو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ثله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تشب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بالكر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فلاح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YE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فتشبهو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تكونو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ثله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تشب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بالكر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فلاح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lang w:bidi="ar-YE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bidi="ar-Y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ي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مؤمنو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إرفعو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ك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ضراع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أمنو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دعائ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rtl w:val="true"/>
                              </w:rPr>
                              <w:t>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lang w:bidi="ar-YE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YE"/>
                              </w:rPr>
                              <w:t>الدعاء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خت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lang w:bidi="ar-YE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rtl w:val="true"/>
                                <w:lang w:bidi="ar-Y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ar-YE"/>
                              </w:rPr>
                            </w:pPr>
                            <w:r>
                              <w:rPr>
                                <w:rtl w:val="true"/>
                                <w:lang w:bidi="ar-Y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ar-YE"/>
                              </w:rPr>
                            </w:pPr>
                            <w:r>
                              <w:rPr>
                                <w:rtl w:val="true"/>
                                <w:lang w:bidi="ar-Y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ar-YE"/>
                              </w:rPr>
                            </w:pPr>
                            <w:r>
                              <w:rPr>
                                <w:rtl w:val="true"/>
                                <w:lang w:bidi="ar-Y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ar-YE"/>
                              </w:rPr>
                            </w:pPr>
                            <w:r>
                              <w:rPr>
                                <w:rtl w:val="true"/>
                                <w:lang w:bidi="ar-Y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ar-YE"/>
                              </w:rPr>
                            </w:pPr>
                            <w:r>
                              <w:rPr>
                                <w:rtl w:val="true"/>
                                <w:lang w:bidi="ar-Y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ar-YE"/>
                              </w:rPr>
                            </w:pPr>
                            <w:r>
                              <w:rPr>
                                <w:rtl w:val="true"/>
                                <w:lang w:bidi="ar-Y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ar-YE"/>
                              </w:rPr>
                            </w:pPr>
                            <w:r>
                              <w:rPr>
                                <w:rtl w:val="true"/>
                                <w:lang w:bidi="ar-Y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lang w:bidi="ar-YE"/>
                              </w:rPr>
                            </w:pPr>
                            <w:r>
                              <w:rPr>
                                <w:lang w:bidi="ar-Y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1pt;height:516.3pt;mso-wrap-distance-left:9.05pt;mso-wrap-distance-right:9.05pt;mso-wrap-distance-top:0pt;mso-wrap-distance-bottom:0pt;margin-top:-54.75pt;mso-position-vertical-relative:text;margin-left:337.6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rtl w:val="true"/>
                        </w:rPr>
                        <w:t>ق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rtl w:val="true"/>
                        </w:rPr>
                        <w:t>الثان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سأل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رب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خا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حد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غي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rtl w:val="true"/>
                        </w:rPr>
                        <w:t>فاستجا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ل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rtl w:val="true"/>
                        </w:rPr>
                        <w:t>حت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ره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شيئ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أرض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سما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سو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Simplified Arabic"/>
                          <w:rtl w:val="true"/>
                        </w:rPr>
                        <w:t>قل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rtl w:val="true"/>
                        </w:rPr>
                        <w:t>ف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ثالث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Simplified Arabic"/>
                          <w:rtl w:val="true"/>
                        </w:rPr>
                        <w:t>ق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rtl w:val="true"/>
                        </w:rPr>
                        <w:t>سأل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رب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ذه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ع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ن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rtl w:val="true"/>
                        </w:rPr>
                        <w:t>حت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عب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باللي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النه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ك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ري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منع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هذ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ثالث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Simplified Arabic"/>
                          <w:rtl w:val="true"/>
                        </w:rPr>
                        <w:t>فل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سمع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ذل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قل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rtl w:val="true"/>
                        </w:rPr>
                        <w:t>رفق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بنفس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rtl w:val="true"/>
                        </w:rPr>
                        <w:t>فإن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تقض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ليل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قائم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rtl w:val="true"/>
                        </w:rPr>
                        <w:t>وتقط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نهار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صائم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. </w:t>
                      </w:r>
                      <w:r>
                        <w:rPr>
                          <w:rFonts w:cs="Simplified Arabic"/>
                          <w:rtl w:val="true"/>
                        </w:rPr>
                        <w:t>وإ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جن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تدر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بأق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تصن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. </w:t>
                      </w:r>
                      <w:r>
                        <w:rPr>
                          <w:rFonts w:cs="Simplified Arabic"/>
                          <w:rtl w:val="true"/>
                        </w:rPr>
                        <w:t>وإ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ن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تتق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بأق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تعا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Simplified Arabic"/>
                          <w:rtl w:val="true"/>
                        </w:rPr>
                        <w:t>فق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rtl w:val="true"/>
                        </w:rPr>
                        <w:t>إ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لأخش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أند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حيث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ينف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ند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Simplified Arabic"/>
                          <w:rtl w:val="true"/>
                        </w:rPr>
                        <w:t>و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لأجتهد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عباد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وجد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إ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اجتها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سبي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..</w:t>
                      </w:r>
                      <w:r>
                        <w:rPr>
                          <w:rFonts w:cs="Simplified Arabic"/>
                          <w:rtl w:val="true"/>
                        </w:rPr>
                        <w:t>فإ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نجو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برح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.. </w:t>
                      </w:r>
                      <w:r>
                        <w:rPr>
                          <w:rFonts w:cs="Simplified Arabic"/>
                          <w:rtl w:val="true"/>
                        </w:rPr>
                        <w:t>وإ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دخل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الن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فبتقصير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فتشبهو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إ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ل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تكونو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ثله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           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إ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تشب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بالكرا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فلاح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Simplified Arabic"/>
                          <w:b/>
                          <w:b/>
                          <w:bCs/>
                          <w:lang w:bidi="ar-YE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فتشبهو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إ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ل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تكونو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ثله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           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إ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تشب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بالكرا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فلاح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Simplified Arabic"/>
                          <w:b/>
                          <w:b/>
                          <w:bCs/>
                          <w:lang w:bidi="ar-YE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rtl w:val="true"/>
                          <w:lang w:bidi="ar-Y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أيه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المؤمنو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إرفعو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أكف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الضراع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وأمنو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دعائ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00"/>
                          <w:rtl w:val="true"/>
                        </w:rPr>
                        <w:t>...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000000"/>
                          <w:lang w:bidi="ar-YE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  <w:lang w:bidi="ar-YE"/>
                        </w:rPr>
                        <w:t>الدعاء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الصلا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النب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صلى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عليه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وسل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000000"/>
                          <w:rtl w:val="true"/>
                        </w:rPr>
                        <w:t>الخت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000000"/>
                          <w:lang w:bidi="ar-YE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000000"/>
                          <w:rtl w:val="true"/>
                          <w:lang w:bidi="ar-Y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ar-YE"/>
                        </w:rPr>
                      </w:pPr>
                      <w:r>
                        <w:rPr>
                          <w:rtl w:val="true"/>
                          <w:lang w:bidi="ar-Y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ar-YE"/>
                        </w:rPr>
                      </w:pPr>
                      <w:r>
                        <w:rPr>
                          <w:rtl w:val="true"/>
                          <w:lang w:bidi="ar-Y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ar-YE"/>
                        </w:rPr>
                      </w:pPr>
                      <w:r>
                        <w:rPr>
                          <w:rtl w:val="true"/>
                          <w:lang w:bidi="ar-Y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ar-YE"/>
                        </w:rPr>
                      </w:pPr>
                      <w:r>
                        <w:rPr>
                          <w:rtl w:val="true"/>
                          <w:lang w:bidi="ar-Y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ar-YE"/>
                        </w:rPr>
                      </w:pPr>
                      <w:r>
                        <w:rPr>
                          <w:rtl w:val="true"/>
                          <w:lang w:bidi="ar-Y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ar-YE"/>
                        </w:rPr>
                      </w:pPr>
                      <w:r>
                        <w:rPr>
                          <w:rtl w:val="true"/>
                          <w:lang w:bidi="ar-Y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ar-YE"/>
                        </w:rPr>
                      </w:pPr>
                      <w:r>
                        <w:rPr>
                          <w:rtl w:val="true"/>
                          <w:lang w:bidi="ar-Y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lang w:bidi="ar-YE"/>
                        </w:rPr>
                      </w:pPr>
                      <w:r>
                        <w:rPr>
                          <w:lang w:bidi="ar-YE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_GHAILI@YAHOO.COM" TargetMode="External"/><Relationship Id="rId3" Type="http://schemas.openxmlformats.org/officeDocument/2006/relationships/hyperlink" Target="mailto:AL_GHAILI@YAHOO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7:49:00Z</dcterms:created>
  <dc:creator>RIAD</dc:creator>
  <dc:description/>
  <dc:language>en-US</dc:language>
  <cp:lastModifiedBy>***</cp:lastModifiedBy>
  <cp:lastPrinted>2002-12-06T00:18:00Z</cp:lastPrinted>
  <dcterms:modified xsi:type="dcterms:W3CDTF">2002-12-07T09:16:00Z</dcterms:modified>
  <cp:revision>33</cp:revision>
  <dc:subject/>
  <dc:title/>
</cp:coreProperties>
</file>