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8500</wp:posOffset>
                </wp:positionH>
                <wp:positionV relativeFrom="paragraph">
                  <wp:posOffset>-76200</wp:posOffset>
                </wp:positionV>
                <wp:extent cx="3600450" cy="2286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255pt;margin-top:-6pt;width:283.45pt;height:17.95pt;mso-wrap-style:none;v-text-anchor:middle">
                <v:fill o:detectmouseclick="t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38500</wp:posOffset>
                </wp:positionH>
                <wp:positionV relativeFrom="paragraph">
                  <wp:posOffset>533400</wp:posOffset>
                </wp:positionV>
                <wp:extent cx="3600450" cy="2286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255pt;margin-top:42pt;width:283.45pt;height:17.95pt;mso-wrap-style:none;v-text-anchor:middle">
                <v:fill o:detectmouseclick="t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800100</wp:posOffset>
                </wp:positionV>
                <wp:extent cx="9925050" cy="6057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0" cy="6057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385" w:type="dxa"/>
                              <w:jc w:val="left"/>
                              <w:tblInd w:w="-15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2"/>
                              <w:gridCol w:w="1893"/>
                              <w:gridCol w:w="1892"/>
                              <w:gridCol w:w="1893"/>
                              <w:gridCol w:w="1892"/>
                              <w:gridCol w:w="1893"/>
                              <w:gridCol w:w="1893"/>
                              <w:gridCol w:w="2137"/>
                            </w:tblGrid>
                            <w:tr>
                              <w:trPr>
                                <w:trHeight w:val="766" w:hRule="atLeast"/>
                              </w:trPr>
                              <w:tc>
                                <w:tcPr>
                                  <w:tcW w:w="189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الفتر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السابع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ateen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الساع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 xml:space="preserve">...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</w:rPr>
                                    <w:t>....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الفتر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السادس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ateen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الساع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 xml:space="preserve">...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</w:rPr>
                                    <w:t>....</w:t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الفتر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الخامس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ateen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الساع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 xml:space="preserve">...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</w:rPr>
                                    <w:t>....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الفتر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الرابع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الساع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 xml:space="preserve">...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</w:rPr>
                                    <w:t>....</w:t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ateen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الفتر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الثالث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الساع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 xml:space="preserve">...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</w:rPr>
                                    <w:t>....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الفتر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الثان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الساع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 xml:space="preserve">...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</w:rPr>
                                    <w:t>....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الفتر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الأول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الساع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 xml:space="preserve">...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</w:rPr>
                                    <w:t>....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التاري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1" w:hRule="atLeast"/>
                              </w:trPr>
                              <w:tc>
                                <w:tcPr>
                                  <w:tcW w:w="189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أربعاء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6" w:hRule="atLeast"/>
                              </w:trPr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خميس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1" w:hRule="atLeast"/>
                              </w:trPr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جمعة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1" w:hRule="atLeast"/>
                              </w:trPr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6" w:hRule="atLeast"/>
                              </w:trPr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أحد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1" w:hRule="atLeast"/>
                              </w:trPr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اثنين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  <w:t>6</w:t>
                                  </w: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6" w:hRule="atLeast"/>
                              </w:trPr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ثلاثاء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1" w:hRule="atLeast"/>
                              </w:trPr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أربعاء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6" w:hRule="atLeast"/>
                              </w:trPr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خميس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1" w:hRule="atLeast"/>
                              </w:trPr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جمعة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  <w:t>10</w:t>
                                  </w: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1.5pt;height:477pt;mso-wrap-distance-left:9.05pt;mso-wrap-distance-right:9.05pt;mso-wrap-distance-top:0pt;mso-wrap-distance-bottom:0pt;margin-top:63pt;mso-position-vertical-relative:text;margin-left:1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5385" w:type="dxa"/>
                        <w:jc w:val="left"/>
                        <w:tblInd w:w="-15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2"/>
                        <w:gridCol w:w="1893"/>
                        <w:gridCol w:w="1892"/>
                        <w:gridCol w:w="1893"/>
                        <w:gridCol w:w="1892"/>
                        <w:gridCol w:w="1893"/>
                        <w:gridCol w:w="1893"/>
                        <w:gridCol w:w="2137"/>
                      </w:tblGrid>
                      <w:tr>
                        <w:trPr>
                          <w:trHeight w:val="766" w:hRule="atLeast"/>
                        </w:trPr>
                        <w:tc>
                          <w:tcPr>
                            <w:tcW w:w="189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ateen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السابع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ateen"/>
                              </w:rPr>
                            </w:pPr>
                            <w:r>
                              <w:rPr>
                                <w:rFonts w:cs="AL-Mateen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إلى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L-Mateen"/>
                              </w:rPr>
                              <w:t>....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ateen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السادس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ateen"/>
                              </w:rPr>
                            </w:pPr>
                            <w:r>
                              <w:rPr>
                                <w:rFonts w:cs="AL-Mateen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إلى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L-Mateen"/>
                              </w:rPr>
                              <w:t>....</w:t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ateen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الخامس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ateen"/>
                              </w:rPr>
                            </w:pPr>
                            <w:r>
                              <w:rPr>
                                <w:rFonts w:cs="AL-Mateen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إلى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L-Mateen"/>
                              </w:rPr>
                              <w:t>....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ateen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الرابع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ateen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إلى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L-Mateen"/>
                              </w:rPr>
                              <w:t>....</w:t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ateen"/>
                              </w:rPr>
                            </w:pPr>
                            <w:r>
                              <w:rPr>
                                <w:rFonts w:cs="AL-Mateen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الثالث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ateen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إلى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L-Mateen"/>
                              </w:rPr>
                              <w:t>....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ateen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الثان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ateen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إلى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L-Mateen"/>
                              </w:rPr>
                              <w:t>....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ateen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الأول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ateen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إلى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L-Mateen"/>
                              </w:rPr>
                              <w:t>....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تاريخ</w:t>
                            </w:r>
                          </w:p>
                        </w:tc>
                      </w:tr>
                      <w:tr>
                        <w:trPr>
                          <w:trHeight w:val="861" w:hRule="atLeast"/>
                        </w:trPr>
                        <w:tc>
                          <w:tcPr>
                            <w:tcW w:w="189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أربعاء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/ </w:t>
                            </w: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766" w:hRule="atLeast"/>
                        </w:trPr>
                        <w:tc>
                          <w:tcPr>
                            <w:tcW w:w="1892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ميس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861" w:hRule="atLeast"/>
                        </w:trPr>
                        <w:tc>
                          <w:tcPr>
                            <w:tcW w:w="1892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L-Matee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atee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جمع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861" w:hRule="atLeast"/>
                        </w:trPr>
                        <w:tc>
                          <w:tcPr>
                            <w:tcW w:w="1892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L-Matee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atee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766" w:hRule="atLeast"/>
                        </w:trPr>
                        <w:tc>
                          <w:tcPr>
                            <w:tcW w:w="1892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L-Matee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atee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حد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861" w:hRule="atLeast"/>
                        </w:trPr>
                        <w:tc>
                          <w:tcPr>
                            <w:tcW w:w="1892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L-Matee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atee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ثني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</w:rPr>
                              <w:t>6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766" w:hRule="atLeast"/>
                        </w:trPr>
                        <w:tc>
                          <w:tcPr>
                            <w:tcW w:w="1892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L-Matee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atee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لاثاء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</w:rPr>
                              <w:t>7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861" w:hRule="atLeast"/>
                        </w:trPr>
                        <w:tc>
                          <w:tcPr>
                            <w:tcW w:w="1892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L-Matee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atee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ربعاء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</w:rPr>
                              <w:t>8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766" w:hRule="atLeast"/>
                        </w:trPr>
                        <w:tc>
                          <w:tcPr>
                            <w:tcW w:w="1892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L-Matee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atee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ميس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</w:rPr>
                              <w:t>9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861" w:hRule="atLeast"/>
                        </w:trPr>
                        <w:tc>
                          <w:tcPr>
                            <w:tcW w:w="1892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L-Matee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atee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جمع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84" w:right="669" w:gutter="0" w:header="0" w:top="284" w:footer="0" w:bottom="284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L-Mateen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Mateen"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Motken daeira"/>
      <w:b/>
      <w:bCs/>
      <w:sz w:val="64"/>
      <w:szCs w:val="6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9:51:00Z</dcterms:created>
  <dc:creator>Unknown User</dc:creator>
  <dc:description/>
  <dc:language>en-US</dc:language>
  <cp:lastModifiedBy>Unknown User</cp:lastModifiedBy>
  <dcterms:modified xsi:type="dcterms:W3CDTF">2002-11-04T20:32:00Z</dcterms:modified>
  <cp:revision>1</cp:revision>
  <dc:subject/>
  <dc:title>جدول البرامج للعشر الأولى</dc:title>
</cp:coreProperties>
</file>