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3943350" cy="228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3pt;margin-top:-9pt;width:310.45pt;height:17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3943350" cy="190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3pt;margin-top:45pt;width:310.45pt;height:14.95pt;mso-wrap-style:none;v-text-anchor:middle">
                <v:fill o:detectmouseclick="t" color2="black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sz w:val="70"/>
          <w:sz w:val="70"/>
          <w:szCs w:val="70"/>
          <w:rtl w:val="true"/>
        </w:rPr>
        <w:t>جدول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برامج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للعشر</w:t>
      </w:r>
      <w:r>
        <w:rPr>
          <w:rFonts w:cs="Times New Roman"/>
          <w:sz w:val="70"/>
          <w:sz w:val="70"/>
          <w:szCs w:val="70"/>
          <w:rtl w:val="true"/>
        </w:rPr>
        <w:t xml:space="preserve"> </w:t>
      </w:r>
      <w:r>
        <w:rPr>
          <w:sz w:val="70"/>
          <w:sz w:val="70"/>
          <w:szCs w:val="70"/>
          <w:rtl w:val="true"/>
        </w:rPr>
        <w:t>الأواخ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81050</wp:posOffset>
                </wp:positionV>
                <wp:extent cx="9925050" cy="6057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385" w:type="dxa"/>
                              <w:jc w:val="left"/>
                              <w:tblInd w:w="-15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2"/>
                              <w:gridCol w:w="1893"/>
                              <w:gridCol w:w="1892"/>
                              <w:gridCol w:w="1893"/>
                              <w:gridCol w:w="1892"/>
                              <w:gridCol w:w="1893"/>
                              <w:gridCol w:w="1893"/>
                              <w:gridCol w:w="2137"/>
                            </w:tblGrid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ateen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الس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 xml:space="preserve">... </w:t>
                                  </w:r>
                                  <w:r>
                                    <w:rPr>
                                      <w:rFonts w:cs="AL-Mateen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</w:rPr>
                                    <w:t>....</w:t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cs="Times New Roma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والتاري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21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3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4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سبت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6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اثنين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7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8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single" w:sz="6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atLeast"/>
                              </w:trPr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7" w:type="dxa"/>
                                  <w:tcBorders>
                                    <w:top w:val="single" w:sz="6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عة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30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AL-Mateen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5pt;height:477pt;mso-wrap-distance-left:9.05pt;mso-wrap-distance-right:9.05pt;mso-wrap-distance-top:0pt;mso-wrap-distance-bottom:0pt;margin-top:61.5pt;mso-position-vertical-relative:text;margin-left:1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5385" w:type="dxa"/>
                        <w:jc w:val="left"/>
                        <w:tblInd w:w="-15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2"/>
                        <w:gridCol w:w="1893"/>
                        <w:gridCol w:w="1892"/>
                        <w:gridCol w:w="1893"/>
                        <w:gridCol w:w="1892"/>
                        <w:gridCol w:w="1893"/>
                        <w:gridCol w:w="1893"/>
                        <w:gridCol w:w="2137"/>
                      </w:tblGrid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د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خامس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رابع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ثالث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ateen"/>
                                <w:rtl w:val="true"/>
                              </w:rPr>
                              <w:t>إلى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L-Mateen"/>
                              </w:rPr>
                              <w:t>....</w:t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لتاريخ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/>
                              <w:t>21</w:t>
                            </w:r>
                            <w:r>
                              <w:rPr>
                                <w:rtl w:val="true"/>
                              </w:rPr>
                              <w:t xml:space="preserve"> /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3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4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6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ثني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7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single" w:sz="6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29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61" w:hRule="atLeast"/>
                        </w:trPr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L-Matee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7" w:type="dxa"/>
                            <w:tcBorders>
                              <w:top w:val="single" w:sz="6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atee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30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AL-Mateen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284" w:footer="0" w:bottom="284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Mateen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teen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Motken daeira"/>
      <w:b/>
      <w:bCs/>
      <w:sz w:val="64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20:49:00Z</dcterms:created>
  <dc:creator>Unknown User</dc:creator>
  <dc:description/>
  <dc:language>en-US</dc:language>
  <cp:lastModifiedBy>Unknown User</cp:lastModifiedBy>
  <cp:lastPrinted>2002-11-04T23:43:00Z</cp:lastPrinted>
  <dcterms:modified xsi:type="dcterms:W3CDTF">2002-11-04T20:51:00Z</dcterms:modified>
  <cp:revision>3</cp:revision>
  <dc:subject/>
  <dc:title>جدول البرامج للعشر الأولى</dc:title>
</cp:coreProperties>
</file>