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ق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حبب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زي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ص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بيا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حذ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ب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لص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وجه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افق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زعو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ر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ق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ف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سن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س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عي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دف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ظي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و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ذ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ذ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ذك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عب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بدو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ب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تد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في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ت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نيئ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تب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الط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ب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ت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طاع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دخ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ن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ع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م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تب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س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حت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ب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و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بن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كا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م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دث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تهاد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ستحسان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عمو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اقو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ب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و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با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ته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حس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ؤاخ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خ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ن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د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خرا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ه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د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ؤي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تز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و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بعض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ت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غ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و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و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ت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ق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عتص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س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ل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حت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ض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س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ذري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ص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د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َرْبَه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2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غ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غ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با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ث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غ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غت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ظ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ا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ا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جل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نظ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ب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ث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مس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جاوز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ت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س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ب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صدق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فون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ذ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طع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ت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ح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رب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ت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بعد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قرب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هيت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عم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ت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ق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نظ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ن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تش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جه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. 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ةالمعوذ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ائ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شي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و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دي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احتف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س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د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سي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س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و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ال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زو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حْرَ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Traditional Arabic" w:ascii="Tahoma" w:hAnsi="Tahoma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ؤاخ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ج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م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ار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ص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ه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ث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حداه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زع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كس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ص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ز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ز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ز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ز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ر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ح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أت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ج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ص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ست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يّ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ال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شر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ضطب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مت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ل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2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ه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ل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ل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س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ض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قب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و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ذ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يض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.. 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ق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نع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صل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و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ح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ط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غط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و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طوا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3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صو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تق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زا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بي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ساب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تسل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قبي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شم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ي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م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صديق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تا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فا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ز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م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را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ش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شق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ف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قل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و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ظ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4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مَ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ر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ن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غف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عي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ك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ج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ي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ف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شوا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اق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رح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ك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م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ك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ي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ستلام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مس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ي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ب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ر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ث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مس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عر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ث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م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َ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تبط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ض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ب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ز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يز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ث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فرا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ؤ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زق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س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ف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شف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غت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هتما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مز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ا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زمز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ق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ثي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ص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نظ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لص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ج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بوط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وف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ل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عذ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ضل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ح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رح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غ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ك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ر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ر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ن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غف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لاث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وط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كر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ال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مرا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فو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ِ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من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ئ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اع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ع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د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دو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ش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ل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ق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ش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طئ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ي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ي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ق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ير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شم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غت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7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ص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نتص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مو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طوا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اف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ك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عان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ب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جل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ب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8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اغ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ي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ر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غ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دع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ح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فا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فا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د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ذك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خط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شع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تشبه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د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يض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ر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ا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غت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ح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شي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ق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أ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ائ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ؤتن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9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د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ز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انشغ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ص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وت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ض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ق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ل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دخ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ل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كرام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اجو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1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ص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م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زدل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ا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ؤخ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سِّ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ص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سب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غ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ز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ر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عي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ك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غفو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تاب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تبا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ص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يف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ص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به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رم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اب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ض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ف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م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صاع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نع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غ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ب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ث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ث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ف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ب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مت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ح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س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 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1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دا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صي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د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سا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ح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مت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فا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حتف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س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س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اب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قض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ماء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ي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وصي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باح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قاوم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ف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ادا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ط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هق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يي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ا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قش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ص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ا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ي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ورو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تكب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ليغ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حذ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سفر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ر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رائ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زو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حمي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ا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غت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ص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دخ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رج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د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طا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ص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ق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قب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غ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ش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ض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ي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قب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و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5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ائ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غف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نو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وائ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صالح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!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6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: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يا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اهد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م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عرف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حوا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يا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حسرا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خواط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!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ض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رك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ب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ُجْ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باك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ق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ل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ا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ق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تد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ت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ا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و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ي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حات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ج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تلا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ج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و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رك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ه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خض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ر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يح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ط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عو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م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ند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يد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خل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حاسي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عرا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5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و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ق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ب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مكن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زا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ب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لق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ـ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زوِّ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اع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ذك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ر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أصو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تف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ع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ُقن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صو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ق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صي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ه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نافذ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ه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ب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اغت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جان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و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هق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Heading3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 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6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و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شبه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ع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6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لتمس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قبي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ن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ذبح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ر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ش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ع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مت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ر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ع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را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يز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ب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7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إنش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ض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د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يس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ز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أ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و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قتف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اهت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د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تغف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ت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</w:p>
    <w:p>
      <w:pPr>
        <w:pStyle w:val="TextBody"/>
        <w:pBdr>
          <w:bottom w:val="single" w:sz="6" w:space="1" w:color="000000"/>
        </w:pBdr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ائ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ألهم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أحك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دي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2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خر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((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(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1620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3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ض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ن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كان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اجور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4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: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فر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ح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كسو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نحو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4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خب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احتي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تعر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لوق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فحشا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خف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5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ضريب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جمار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6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ج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بتدر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قي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ك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تخذو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بيائ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يع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رض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لي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7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ص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اليد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صلي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8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حي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نظ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وران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10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9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وقوف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رح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ع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كر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فق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55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28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0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حدث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خال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وس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ح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شع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بي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..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توس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أسمائ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صفا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راه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ح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شع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خ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اش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ابد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نظ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تابن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وس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واع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أحكا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خب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عطي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نصو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سؤو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ام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لتزم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ذب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وجيه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كي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87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88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2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ش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ح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ساج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.. 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صل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ح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ز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ُع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ح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ب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زيا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ح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خلاف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ا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في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دكات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خلط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نسبت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خصوص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سلفي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موم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نكر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شروع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ب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ف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راج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فصي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ئ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دن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وط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باع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تسلس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مد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در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دفا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.. 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عي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طبع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الأوف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ريب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3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ك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قبي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1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244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 : 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يهو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عتب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! 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4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مشر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رحم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بركا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سير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له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لتز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أ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5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غلو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مخالف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((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تخذو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بر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يد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صلو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يث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لاتك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بلغن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))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تضيي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ن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فضائ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غزير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ذك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أو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تركون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يبادر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رح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حدث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أميت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6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طلق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ات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خلت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ضعت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لزي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لفتن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زيلت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خير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</w:rPr>
        <w:t>17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قو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ج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ين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ضعيف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</w:rPr>
        <w:t>364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شري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سي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تحر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م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نفس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ظن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فو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صلو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ق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ر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راح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BodyText2"/>
        <w:bidi w:val="1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فاض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قو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ش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عتماداً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وثي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أح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وا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جهول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وثي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يعت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الج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التعدي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فاض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مش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ر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غمار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جام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لف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ص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هن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راج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بيع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ج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أف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هاء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تقو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وتناقض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38:00Z</dcterms:created>
  <dc:creator>***</dc:creator>
  <dc:description/>
  <dc:language>en-US</dc:language>
  <cp:lastModifiedBy>***</cp:lastModifiedBy>
  <dcterms:modified xsi:type="dcterms:W3CDTF">2001-01-17T21:52:00Z</dcterms:modified>
  <cp:revision>3</cp:revision>
  <dc:subject/>
  <dc:title>بدع الحج والعمرة والزيارة </dc:title>
</cp:coreProperties>
</file>