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حقائق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حول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د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أحقي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يهو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ف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أرض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فلسطين</w:t>
      </w:r>
    </w:p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بموج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ج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تورا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والإنجي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و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آ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تنزيل</w:t>
      </w:r>
    </w:p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إعداد</w:t>
      </w:r>
      <w:r>
        <w:rPr>
          <w:rFonts w:cs="DecoType Naskh Variants"/>
          <w:b/>
          <w:bCs/>
          <w:sz w:val="52"/>
          <w:szCs w:val="52"/>
          <w:rtl w:val="true"/>
        </w:rPr>
        <w:t xml:space="preserve">: </w:t>
      </w:r>
      <w:r>
        <w:rPr>
          <w:rFonts w:cs="DecoType Naskh Variants"/>
          <w:b/>
          <w:bCs/>
          <w:sz w:val="52"/>
          <w:szCs w:val="52"/>
          <w:rtl w:val="true"/>
        </w:rPr>
        <w:br/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د</w:t>
      </w:r>
      <w:r>
        <w:rPr>
          <w:rFonts w:cs="DecoType Naskh Variants"/>
          <w:b/>
          <w:bCs/>
          <w:sz w:val="52"/>
          <w:szCs w:val="52"/>
          <w:rtl w:val="true"/>
        </w:rPr>
        <w:t xml:space="preserve">/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ربي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محم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ب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عل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Cs/>
          <w:sz w:val="52"/>
          <w:szCs w:val="52"/>
          <w:rtl w:val="true"/>
        </w:rPr>
        <w:br/>
      </w:r>
      <w:r>
        <w:rPr>
          <w:rFonts w:cs="DecoType Naskh Variants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حو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رج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ه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ز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ه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ا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تق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باد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جه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رآ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بي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باط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ب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خاما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ر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رائي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زر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حم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8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ص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ي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رتز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خام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اعت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rFonts w:cs="Traditional Arabic"/>
          <w:sz w:val="40"/>
          <w:szCs w:val="40"/>
          <w:rtl w:val="true"/>
        </w:rPr>
        <w:t xml:space="preserve">)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ت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رتزل</w:t>
      </w:r>
      <w:r>
        <w:rPr>
          <w:rFonts w:cs="Traditional Arabic"/>
          <w:sz w:val="40"/>
          <w:szCs w:val="40"/>
          <w:rtl w:val="tru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ي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از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سوي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98</w:t>
      </w:r>
      <w:r>
        <w:rPr>
          <w:rFonts w:cs="Traditional Arabic"/>
          <w:sz w:val="40"/>
          <w:szCs w:val="40"/>
          <w:rtl w:val="true"/>
        </w:rPr>
        <w:t xml:space="preserve"> –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عور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ؤ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يو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ر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لفو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/11/19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ل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/5/19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رر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/6/196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ست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ف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اج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يج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اد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د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ويون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ة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ح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بد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ذاريات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ئ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ط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تم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ب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ب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َ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ي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و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"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".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ىّ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خلف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مك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دل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وس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ضعفين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ئ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ح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ؤ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ي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س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هر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ذ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ل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ه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ند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ظ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غ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قارا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م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جي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أخرج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ث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ز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نَ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كهي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ث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دخان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أور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ضع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ش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ض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ي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ن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أ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ط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ر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ئ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ب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ئم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غض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ن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م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غاظ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تلكو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بد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و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صط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ظ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لك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زك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ك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قو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ك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حاح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ي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ن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تثن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د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تلكو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ل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س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لاً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ت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ذ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كون</w:t>
      </w:r>
      <w:r>
        <w:rPr>
          <w:sz w:val="40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ث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ا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ا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أ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ن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ْف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ئ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لك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ل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لك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ت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ثيق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رة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ب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آ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ك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ئ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جاو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ك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ل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ّ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ا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ض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ر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9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خل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ح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ف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ل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تو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غ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رائض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ف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و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ر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بّ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ء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غاظ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ه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ا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عص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ا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ط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اء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أ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ظ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مل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و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ب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خذو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ُز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غ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ترن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آث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ر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شعياء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م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ايا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س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س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ص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ٌخاص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ع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ا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كت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ن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عوّ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إ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م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ث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ح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ف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اأن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ي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ق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 w:val="40"/>
          <w:szCs w:val="40"/>
          <w:rtl w:val="true"/>
        </w:rPr>
        <w:t>خط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ص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ن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ّ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غ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مل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زدر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وت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ش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ذيل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ب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اء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ت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بد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رِّ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تدن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ن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>..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ع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نق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زع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وس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ّا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سمع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ؤس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ش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ه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ؤ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َ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م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س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ؤس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ه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ا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عص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اً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ث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يع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ر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ب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سري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س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ف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ر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يث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اً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ب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ت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5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رت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ض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دخل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اءه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دة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ه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و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و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قو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آ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رج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واريي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ء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ض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ج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كم</w:t>
      </w:r>
      <w:r>
        <w:rPr>
          <w:rFonts w:cs="Traditional Arabic"/>
          <w:sz w:val="40"/>
          <w:szCs w:val="40"/>
          <w:rtl w:val="true"/>
        </w:rPr>
        <w:t xml:space="preserve">" .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عط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ع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ِ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ت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شتر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ِيل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ظ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ش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ؤمن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نصر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وآ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ي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جي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ه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ب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ا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ا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را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:-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ُ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ع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د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ق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ا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ه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ُ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و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ه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د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ار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ر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بيد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ست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ش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ع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خ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ص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شنج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م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ا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به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ر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رتم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ض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دخل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ف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دخل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ا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خا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داء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ض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ع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صا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ث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اء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ب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ظل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آ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جاثي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ص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ي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ج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ث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ك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ا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ح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ط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ن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حنط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س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ات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ح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ي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و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فتت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ت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اشا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اؤ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ح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حضه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صد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ل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غ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ز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له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م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ِلّ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ّ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ذّلّ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ّ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ُ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نه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ف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لك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ر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ه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اب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ّ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ج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ستك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1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ؤمن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ور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5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كفي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3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/188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ء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ن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غ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ق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و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رو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ظ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اطي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و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ح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و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ت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ح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و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ع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ك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ي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ض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ف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ر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و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طش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ب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ايا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ائ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بو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طش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ُ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وب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ك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ثو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ذ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دف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يق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يق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ّ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ّص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يق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ل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خ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قذ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صا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ِ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مور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ائ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ع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جان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فسدت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دا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آ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ع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م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ج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و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غاظ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تف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ا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اثي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 xml:space="preserve">..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قيال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رف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ت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أخر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ْستُ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ج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م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خر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فنائ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ل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ل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ج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ن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م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ج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غم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)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ض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س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ع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قاً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ُدَّ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ا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خ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ب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raditional Arabic"/>
          <w:sz w:val="40"/>
          <w:szCs w:val="40"/>
          <w:rtl w:val="true"/>
        </w:rPr>
        <w:t xml:space="preserve">"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آ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اليلي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س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إنج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ا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سطينيو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آ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ّ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ح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ك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وامره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يز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وفاط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بت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ي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اً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تو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rFonts w:cs="Traditional Arabic"/>
          <w:b/>
          <w:bCs/>
          <w:sz w:val="40"/>
          <w:szCs w:val="40"/>
          <w:rtl w:val="true"/>
        </w:rPr>
        <w:t xml:space="preserve">)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ي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ف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ق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ف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ج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زل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بس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زل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مد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ح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طر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أ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ي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ه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ر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ك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ب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ر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ق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م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Traditional Arabic"/>
          <w:sz w:val="40"/>
          <w:szCs w:val="40"/>
          <w:rtl w:val="true"/>
        </w:rPr>
        <w:t xml:space="preserve">.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ت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ح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ح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مت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32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ُ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ر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ت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/15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أ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 .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ل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ط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ط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يصا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خط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د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ب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يد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ني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مِّ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ظ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حاح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ن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ئ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اس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أ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ً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س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ما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"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ل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ق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تخ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دخ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خرج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تخذ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حض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ط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أن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ع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حش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بة</w:t>
      </w:r>
      <w:r>
        <w:rPr>
          <w:rFonts w:cs="Traditional Arabic"/>
          <w:sz w:val="40"/>
          <w:szCs w:val="40"/>
          <w:rtl w:val="true"/>
        </w:rPr>
        <w:t xml:space="preserve">"..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ط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وب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و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ك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ك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: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افت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َدخ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و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ع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رسيّ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و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د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ئ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ست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آ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أ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أب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ص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ه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ب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ا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ل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الب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ا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ه</w:t>
      </w:r>
      <w:r>
        <w:rPr>
          <w:rFonts w:cs="Traditional Arabic"/>
          <w:sz w:val="40"/>
          <w:szCs w:val="40"/>
          <w:rtl w:val="true"/>
        </w:rPr>
        <w:t>": "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أ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ر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اري؟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ستر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ح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و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ب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ط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ر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اح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ل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ر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ي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م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مور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وف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خي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غاظ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اط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ا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خ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ب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حا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عد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ز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ن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ثر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ن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ُستأ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تلك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بد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ائها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إل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شع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ج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ران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/64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س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ي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 xml:space="preserve">.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ياء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سي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ض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"..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ه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ن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ست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زمور</w:t>
      </w:r>
      <w:r>
        <w:rPr>
          <w:rFonts w:cs="Traditional Arabic"/>
          <w:sz w:val="40"/>
          <w:szCs w:val="40"/>
        </w:rPr>
        <w:t>118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 w:val="40"/>
          <w:szCs w:val="40"/>
          <w:rtl w:val="true"/>
        </w:rPr>
        <w:t>و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صح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طل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ء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د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ا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ظ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خ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ث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يج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ذ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9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ج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ف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ذ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و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ق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خي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هاأن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و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عن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ت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ب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ياء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َ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ر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تفو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ب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ئ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ها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ر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ي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ر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د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ب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ي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أن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َ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ر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ُر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رام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ث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ي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>).. 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ريّ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د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با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حيدك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ي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raditional Arabic"/>
          <w:sz w:val="40"/>
          <w:szCs w:val="40"/>
          <w:rtl w:val="true"/>
        </w:rPr>
        <w:t xml:space="preserve">.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ح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س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ي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ا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ت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ت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بر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فِ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ش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ث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ل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غُ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ح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ر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ي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س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و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نظ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ق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5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/7/196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54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/7/196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5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/12/197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س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rFonts w:cs="Traditional Arabic"/>
          <w:sz w:val="40"/>
          <w:szCs w:val="40"/>
        </w:rPr>
        <w:t>22/11/196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25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/5/19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2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rFonts w:cs="Traditional Arabic"/>
          <w:sz w:val="40"/>
          <w:szCs w:val="40"/>
        </w:rPr>
        <w:t>25/9/197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rFonts w:cs="Traditional Arabic"/>
          <w:sz w:val="40"/>
          <w:szCs w:val="40"/>
        </w:rPr>
        <w:t>22/10/197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4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/8/19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/7/1980</w:t>
      </w:r>
      <w:r>
        <w:rPr>
          <w:rFonts w:cs="Traditional Arabic"/>
          <w:sz w:val="40"/>
          <w:sz w:val="40"/>
          <w:szCs w:val="40"/>
          <w:rtl w:val="true"/>
        </w:rPr>
        <w:t>ب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سر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لوم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/8/19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/7/196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ر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9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/12/198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6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/12/199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/5/199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/7/199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يس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334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33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3422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/3/197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0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غ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ا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عملو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و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اآرت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إسرائ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96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يخ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ا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ر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Cs w:val="40"/>
        </w:rPr>
        <w:t>63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4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ت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ر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حا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طومس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يلل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غاريبي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يتش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اناغ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ج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ت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د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ش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ف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ي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و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ف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ن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65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7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70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ح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7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92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79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ح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برا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لبرا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تستا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2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ث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يث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39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لفرو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67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93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</w:rPr>
        <w:t>189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ب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ل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11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و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تشي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كال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2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1926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و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2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1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ن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8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ي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زئ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تسوغ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د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براط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ت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ن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س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ج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ط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ا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ينو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د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د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ي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29</w:t>
      </w:r>
      <w:r>
        <w:rPr>
          <w:rFonts w:cs="Traditional Arabic"/>
          <w:sz w:val="40"/>
          <w:sz w:val="40"/>
          <w:szCs w:val="40"/>
          <w:rtl w:val="true"/>
        </w:rPr>
        <w:t>ب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ولترش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/6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/7/19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يح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ي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ص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ولترش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ائ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س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لت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3422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فم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ع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ل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rFonts w:cs="Traditional Arabic"/>
          <w:sz w:val="40"/>
          <w:szCs w:val="40"/>
          <w:rtl w:val="true"/>
        </w:rPr>
        <w:t xml:space="preserve">)-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س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/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لاً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ؤ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ج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ن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ع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ح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3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6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راه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ي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ما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ز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اف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بي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ئ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قدس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ل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سات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ع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يد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6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ج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30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ا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ه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كن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ال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ظا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ر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؟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63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ّن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ئ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با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ل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غ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راء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رع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د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صف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ل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ا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د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ح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ي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ك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ز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ا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بيائه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36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ت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د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آ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 xml:space="preserve">"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ك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حدّ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صر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هدم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وص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آ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ّ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ري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وست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ب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رد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سطفان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ط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ثو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/8/196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/8/196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1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/9/1969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مستنط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ح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برا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وليانو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 w:val="40"/>
          <w:szCs w:val="40"/>
          <w:rtl w:val="true"/>
        </w:rPr>
        <w:t>ميلا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ب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سف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ث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ي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بن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1881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ّ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د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ص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ز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ن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ثولي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ين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وط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طا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ن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كين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س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ن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ي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ا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يك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ّ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ط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د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ن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ح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زيمسكوفيتش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0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8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رداد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د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2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ئول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/10/199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/10/19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rFonts w:cs="Traditional Arabic"/>
          <w:sz w:val="40"/>
          <w:szCs w:val="40"/>
          <w:rtl w:val="true"/>
        </w:rPr>
        <w:t xml:space="preserve">.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وس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ق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وس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وس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وس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و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و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بو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و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ض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ن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60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800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بوس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م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ّ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خ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9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ص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ت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م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ساوس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فرنيو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م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د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ج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ش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ي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ت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ين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يظ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آ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ح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انات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ض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مل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خ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ب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را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ون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8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غ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ت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ظ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87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ع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ج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ز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raditional Arabic"/>
          <w:b/>
          <w:bCs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ت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احتي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جت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م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ع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67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شد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د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ار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6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ع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روتوك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ت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ض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يط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ع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قطع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6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شي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دد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ك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فيراً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ي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يراً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/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>): "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أت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ف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مو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ل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دد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ض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تفسد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ض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مح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ب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م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ن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ائ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ص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ي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ودم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و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4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9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7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س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د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ن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ه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د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ف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8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95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ليز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17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ل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3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4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ا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ط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ش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نف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م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أورش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م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تص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دد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هر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ث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ّ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ت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ن</w:t>
      </w:r>
      <w:r>
        <w:rPr>
          <w:rFonts w:cs="Traditional Arabic"/>
          <w:sz w:val="40"/>
          <w:szCs w:val="40"/>
          <w:rtl w:val="true"/>
        </w:rPr>
        <w:t xml:space="preserve">.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تقا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ل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ت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نجم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4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ي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2</w:t>
      </w:r>
      <w:r>
        <w:rPr>
          <w:rFonts w:cs="Traditional Arabic"/>
          <w:sz w:val="40"/>
          <w:sz w:val="40"/>
          <w:szCs w:val="40"/>
          <w:rtl w:val="true"/>
        </w:rPr>
        <w:t>ن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/5/20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ؤ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ي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ظ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ر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ط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ي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ونه</w:t>
      </w:r>
      <w:r>
        <w:rPr>
          <w:rFonts w:cs="Traditional Arabic"/>
          <w:sz w:val="40"/>
          <w:szCs w:val="40"/>
          <w:rtl w:val="true"/>
        </w:rPr>
        <w:t xml:space="preserve">".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".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وص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ب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ختنص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ئ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: (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ص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ور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ؤ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).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خ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ق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غث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ب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و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14/273</w:t>
      </w:r>
      <w:r>
        <w:rPr>
          <w:rFonts w:cs="Traditional Arabic"/>
          <w:sz w:val="40"/>
          <w:szCs w:val="40"/>
          <w:rtl w:val="true"/>
        </w:rPr>
        <w:t>]: (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سي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اً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ا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08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يبل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ل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ض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كب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هي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ر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ط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12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اظ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ت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ت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ه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ر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ا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و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شور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بل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غ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كنع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ذك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ر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م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ج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"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اظ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بود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آ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اي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ح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أ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تل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نية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وإرم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]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ج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رح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س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ح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س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5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</w:t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ت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ح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و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ض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3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بري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هي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20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1966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1962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جال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ه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1398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ا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ر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138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1417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ي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ب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rFonts w:cs="Traditional Arabic"/>
          <w:sz w:val="40"/>
          <w:szCs w:val="40"/>
        </w:rPr>
        <w:t>1421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rFonts w:cs="Traditional Arabic"/>
          <w:sz w:val="40"/>
          <w:szCs w:val="40"/>
        </w:rPr>
        <w:t>141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ية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ط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139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</w:rPr>
        <w:t>32,28,24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ضاو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مك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2000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ب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ه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يرط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02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 w:val="40"/>
          <w:szCs w:val="40"/>
          <w:rtl w:val="true"/>
        </w:rPr>
        <w:t>ـ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ي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65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ور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هرة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طاو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ط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>/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اه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</w:rPr>
        <w:t>1386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بدي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اء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م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ك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ث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و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دا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ا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(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س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67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ظ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فر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ب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غ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ث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يالين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3:38:00Z</dcterms:created>
  <dc:creator>***</dc:creator>
  <dc:description/>
  <cp:keywords/>
  <dc:language>en-US</dc:language>
  <cp:lastModifiedBy>***</cp:lastModifiedBy>
  <dcterms:modified xsi:type="dcterms:W3CDTF">2003-10-25T13:52:00Z</dcterms:modified>
  <cp:revision>2</cp:revision>
  <dc:subject/>
  <dc:title>حقائق حول عدم أحقية اليهود في أرض فلسطين</dc:title>
</cp:coreProperties>
</file>