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ّ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بشِّ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ذ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ناه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ترويح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ل</w:t>
      </w:r>
      <w:r>
        <w:rPr>
          <w:rtl w:val="true"/>
        </w:rPr>
        <w:t>ُ</w:t>
      </w:r>
      <w:r>
        <w:rPr>
          <w:rtl w:val="true"/>
        </w:rPr>
        <w:t>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يَ</w:t>
      </w:r>
      <w:r>
        <w:rPr>
          <w:rtl w:val="true"/>
        </w:rPr>
        <w:t>ّ</w:t>
      </w:r>
      <w:r>
        <w:rPr>
          <w:rtl w:val="true"/>
        </w:rPr>
        <w:t>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رضي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له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ِ</w:t>
      </w:r>
      <w:r>
        <w:rPr>
          <w:rtl w:val="true"/>
        </w:rPr>
        <w:t>يَن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رضي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له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color w:val="FFFFFF"/>
          <w:rtl w:val="true"/>
        </w:rPr>
        <w:t>.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>.</w:t>
      </w:r>
      <w:r>
        <w:rPr>
          <w:sz w:val="10"/>
          <w:szCs w:val="2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color w:val="FFFFFF"/>
          <w:sz w:val="10"/>
          <w:szCs w:val="22"/>
          <w:rtl w:val="true"/>
        </w:rPr>
        <w:t>.</w:t>
      </w:r>
      <w:r>
        <w:rPr>
          <w:rtl w:val="true"/>
        </w:rPr>
        <w:t>سبح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كون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color w:val="FFFFFF"/>
          <w:rtl w:val="true"/>
        </w:rPr>
        <w:t>.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ِّر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>َّ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ـ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َ</w:t>
      </w:r>
      <w:r>
        <w:rPr>
          <w:rtl w:val="true"/>
        </w:rPr>
        <w:t>س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و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يع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sz w:val="10"/>
          <w:szCs w:val="2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color w:val="FFFFFF"/>
          <w:rtl w:val="true"/>
        </w:rPr>
        <w:t>.</w:t>
      </w:r>
      <w:r>
        <w:rPr>
          <w:rtl w:val="true"/>
        </w:rPr>
        <w:t>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>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: </w:t>
      </w:r>
      <w:r>
        <w:rPr>
          <w:sz w:val="10"/>
          <w:szCs w:val="22"/>
          <w:rtl w:val="true"/>
        </w:rPr>
        <w:t>((</w:t>
      </w:r>
      <w:r>
        <w:rPr>
          <w:color w:val="FFFFFF"/>
          <w:rtl w:val="true"/>
        </w:rPr>
        <w:t>.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ـ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فس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و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َ</w:t>
      </w:r>
      <w:r>
        <w:rPr>
          <w:rFonts w:eastAsia="Times New Roman" w:cs="Times New Roman"/>
          <w:rtl w:val="true"/>
        </w:rPr>
        <w:t xml:space="preserve"> </w:t>
      </w:r>
      <w:r>
        <w:rPr>
          <w:color w:val="000000"/>
          <w:rtl w:val="true"/>
        </w:rPr>
        <w:t>والضيعات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سي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color w:val="000000"/>
          <w:rtl w:val="true"/>
        </w:rPr>
        <w:t>ً</w:t>
      </w:r>
      <w:r>
        <w:rPr>
          <w:color w:val="000000"/>
          <w:rtl w:val="true"/>
        </w:rPr>
        <w:t>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sz w:val="10"/>
          <w:szCs w:val="22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^: </w:t>
      </w:r>
      <w:r>
        <w:rPr>
          <w:color w:val="000000"/>
          <w:sz w:val="10"/>
          <w:szCs w:val="22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color w:val="000000"/>
          <w:rtl w:val="true"/>
        </w:rPr>
        <w:t>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ْ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وم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ِّك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 xml:space="preserve">.[ 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مسلم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2750</w:t>
      </w:r>
      <w:r>
        <w:rPr>
          <w:sz w:val="10"/>
          <w:szCs w:val="22"/>
          <w:rtl w:val="true"/>
        </w:rPr>
        <w:t>].</w:t>
      </w:r>
    </w:p>
    <w:p>
      <w:pPr>
        <w:pStyle w:val="18"/>
        <w:spacing w:lineRule="exact" w:line="460"/>
        <w:ind w:left="0" w:right="0" w:firstLine="425"/>
        <w:jc w:val="both"/>
        <w:rPr/>
      </w:pPr>
      <w:r>
        <w:rPr>
          <w:rFonts w:ascii="mylotus;Times New Roman" w:hAnsi="mylotus;Times New Roman" w:cs="mylotus;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إذاً فالقلوب تحتاج إلى راحة </w:t>
      </w:r>
      <w:r>
        <w:rPr>
          <w:rFonts w:cs="mylotus;Times New Roman" w:ascii="mylotus;Times New Roman" w:hAnsi="mylotus;Times New Roman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والنفوس تحتاج إلى شيء من الاستجمام </w:t>
      </w:r>
      <w:r>
        <w:rPr>
          <w:rFonts w:cs="mylotus;Times New Roman" w:ascii="mylotus;Times New Roman" w:hAnsi="mylotus;Times New Roman"/>
          <w:b w:val="false"/>
          <w:bCs w:val="false"/>
          <w:sz w:val="30"/>
          <w:szCs w:val="30"/>
          <w:rtl w:val="true"/>
        </w:rPr>
        <w:t>.</w:t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 – 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ض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ّ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 –  </w:t>
      </w:r>
      <w:r>
        <w:rPr>
          <w:rtl w:val="true"/>
        </w:rPr>
        <w:t>ليُ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سح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ي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color w:val="FFFFFF"/>
          <w:rtl w:val="true"/>
        </w:rPr>
        <w:t>.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8"/>
          <w:rtl w:val="true"/>
        </w:rPr>
        <w:t>^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ب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8"/>
          <w:rtl w:val="true"/>
        </w:rPr>
        <w:t>^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رواه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89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حوه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236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>.</w:t>
      </w:r>
      <w:r>
        <w:rPr>
          <w:sz w:val="22"/>
          <w:szCs w:val="34"/>
          <w:rtl w:val="true"/>
        </w:rPr>
        <w:t xml:space="preserve"> </w:t>
      </w:r>
    </w:p>
    <w:p>
      <w:pPr>
        <w:pStyle w:val="32"/>
        <w:jc w:val="center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رض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ل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ن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حة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إدخ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32"/>
        <w:jc w:val="center"/>
        <w:rPr/>
      </w:pPr>
      <w:r>
        <w:rPr>
          <w:spacing w:val="-4"/>
          <w:rtl w:val="true"/>
        </w:rPr>
        <w:t>ع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sz w:val="10"/>
          <w:sz w:val="10"/>
          <w:szCs w:val="22"/>
          <w:rtl w:val="true"/>
        </w:rPr>
        <w:t>رضي</w:t>
      </w:r>
      <w:r>
        <w:rPr>
          <w:rFonts w:eastAsia="Times New Roman" w:cs="Times New Roman"/>
          <w:spacing w:val="-4"/>
          <w:sz w:val="10"/>
          <w:sz w:val="10"/>
          <w:szCs w:val="22"/>
          <w:rtl w:val="true"/>
        </w:rPr>
        <w:t xml:space="preserve"> </w:t>
      </w:r>
      <w:r>
        <w:rPr>
          <w:spacing w:val="-4"/>
          <w:sz w:val="10"/>
          <w:sz w:val="10"/>
          <w:szCs w:val="22"/>
          <w:rtl w:val="true"/>
        </w:rPr>
        <w:t>الله</w:t>
      </w:r>
      <w:r>
        <w:rPr>
          <w:rFonts w:eastAsia="Times New Roman" w:cs="Times New Roman"/>
          <w:spacing w:val="-4"/>
          <w:sz w:val="10"/>
          <w:sz w:val="10"/>
          <w:szCs w:val="22"/>
          <w:rtl w:val="true"/>
        </w:rPr>
        <w:t xml:space="preserve"> </w:t>
      </w:r>
      <w:r>
        <w:rPr>
          <w:spacing w:val="-4"/>
          <w:sz w:val="10"/>
          <w:sz w:val="10"/>
          <w:szCs w:val="22"/>
          <w:rtl w:val="true"/>
        </w:rPr>
        <w:t>عنه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sz w:val="10"/>
          <w:szCs w:val="22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رجت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ـ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ت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ابقْك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ب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ق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ـ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بقْك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ب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َبَق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أحمد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وأبو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داود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والنسائ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ف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كبرى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،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وغيرهم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،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وهو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حديث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صحيح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: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>!</w:t>
      </w:r>
    </w:p>
    <w:p>
      <w:pPr>
        <w:pStyle w:val="32"/>
        <w:jc w:val="center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إ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تم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د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ـ</w:t>
      </w:r>
      <w:r>
        <w:rPr>
          <w:rtl w:val="true"/>
        </w:rPr>
        <w:t>كرارُ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tl w:val="true"/>
        </w:rPr>
        <w:t>َ</w:t>
      </w:r>
      <w:r>
        <w:rPr>
          <w:rtl w:val="true"/>
        </w:rPr>
        <w:t>ته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ـا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ك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دِ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َّ</w:t>
      </w:r>
      <w:r>
        <w:rPr>
          <w:rtl w:val="true"/>
        </w:rPr>
        <w:t>ثتَ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حدث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ِلَّـك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ول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آ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. 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ُ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2"/>
        <w:jc w:val="center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ناف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لّ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تص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س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سُ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</w:t>
      </w:r>
      <w:r>
        <w:rPr>
          <w:rFonts w:eastAsia="Times New Roman" w:cs="Times New Roman"/>
          <w:sz w:val="14"/>
          <w:sz w:val="14"/>
          <w:szCs w:val="26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ـ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: </w:t>
      </w:r>
      <w:r>
        <w:rPr>
          <w:rtl w:val="true"/>
        </w:rPr>
        <w:t>أحمضـو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>
          <w:rFonts w:cs="mylotus;Times New Roman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قو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;Times New Roman"/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>
          <w:sz w:val="10"/>
          <w:szCs w:val="22"/>
        </w:rPr>
      </w:pP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ّ</w:t>
      </w:r>
      <w:r>
        <w:rPr>
          <w:rtl w:val="true"/>
        </w:rPr>
        <w:t>َ</w:t>
      </w:r>
      <w:r>
        <w:rPr>
          <w:rtl w:val="true"/>
        </w:rPr>
        <w:t>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حُلُّوه</w:t>
      </w:r>
      <w:r>
        <w:rPr>
          <w:rtl w:val="true"/>
        </w:rPr>
        <w:t xml:space="preserve">. </w:t>
      </w:r>
      <w:r>
        <w:rPr>
          <w:rtl w:val="true"/>
        </w:rPr>
        <w:t>لِـيُص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عد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>.</w:t>
      </w:r>
    </w:p>
    <w:p>
      <w:pPr>
        <w:pStyle w:val="32"/>
        <w:jc w:val="center"/>
        <w:rPr>
          <w:sz w:val="10"/>
          <w:szCs w:val="22"/>
        </w:rPr>
      </w:pPr>
      <w:r>
        <w:rPr>
          <w:sz w:val="10"/>
          <w:szCs w:val="22"/>
          <w:rtl w:val="true"/>
        </w:rPr>
      </w:r>
    </w:p>
    <w:p>
      <w:pPr>
        <w:pStyle w:val="32"/>
        <w:jc w:val="center"/>
        <w:rPr/>
      </w:pPr>
      <w:r>
        <w:rPr/>
        <w:t>6</w:t>
      </w:r>
      <w:r>
        <w:rPr>
          <w:rtl w:val="true"/>
        </w:rPr>
        <w:t xml:space="preserve"> –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4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ِيرُو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نْظُر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َذ</w:t>
      </w:r>
      <w:r>
        <w:rPr>
          <w:rtl w:val="true"/>
        </w:rPr>
        <w:t>ِّ</w:t>
      </w:r>
      <w:r>
        <w:rPr>
          <w:rtl w:val="true"/>
        </w:rPr>
        <w:t>بِينَ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2"/>
        </w:rPr>
        <w:t>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ذّ</w:t>
      </w:r>
      <w:r>
        <w:rPr>
          <w:rtl w:val="true"/>
        </w:rPr>
        <w:t>َ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ب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عِظ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ج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كّ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يّ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فرّ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/>
        <w:t>7</w:t>
      </w:r>
      <w:r>
        <w:rPr>
          <w:rtl w:val="true"/>
        </w:rPr>
        <w:t xml:space="preserve"> –</w:t>
      </w:r>
      <w:r>
        <w:rPr>
          <w:rFonts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: </w:t>
      </w:r>
      <w:r>
        <w:rPr>
          <w:rtl w:val="true"/>
        </w:rPr>
        <w:t>تآ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ِل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لّ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م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ت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رجّ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ر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</w:t>
      </w:r>
      <w:r>
        <w:rPr>
          <w:rtl w:val="true"/>
        </w:rPr>
        <w:t>َّ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ل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رت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َ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رتِه</w:t>
      </w:r>
      <w:r>
        <w:rPr>
          <w:rtl w:val="true"/>
        </w:rPr>
        <w:t xml:space="preserve">. </w:t>
      </w:r>
      <w:r>
        <w:rPr>
          <w:rtl w:val="true"/>
        </w:rPr>
        <w:t>وربم</w:t>
      </w:r>
      <w:r>
        <w:rPr>
          <w:rtl w:val="true"/>
        </w:rPr>
        <w:t>َّ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لَّ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اتِ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ع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ذِّ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ك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َلَّي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: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((</w:t>
      </w:r>
      <w:r>
        <w:rPr>
          <w:sz w:val="12"/>
          <w:szCs w:val="24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مان</w:t>
      </w:r>
      <w:r>
        <w:rPr>
          <w:rtl w:val="true"/>
        </w:rPr>
        <w:t>ُ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>.</w:t>
      </w:r>
      <w:r>
        <w:rPr>
          <w:sz w:val="2"/>
          <w:szCs w:val="8"/>
          <w:rtl w:val="true"/>
        </w:rPr>
        <w:t xml:space="preserve"> </w:t>
      </w:r>
      <w:r>
        <w:rPr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بخاري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1968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بذ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َّ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َ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.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32"/>
        <w:jc w:val="center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رحم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له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ـ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آمـ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و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و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ـ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رض</w:t>
      </w:r>
      <w:r>
        <w:rPr>
          <w:sz w:val="12"/>
          <w:sz w:val="12"/>
          <w:szCs w:val="24"/>
          <w:rtl w:val="true"/>
        </w:rPr>
        <w:t>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ل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نهما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1153</w:t>
      </w:r>
      <w:r>
        <w:rPr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،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</w:rPr>
        <w:t>1159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تغ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ُ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ياجات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فق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فكّ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و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ا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ـهتّ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ب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دٍ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ش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ِم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ؤ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ر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ِب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تم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ر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تم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sz w:val="10"/>
          <w:szCs w:val="22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ً</w:t>
      </w:r>
      <w:r>
        <w:rPr>
          <w:rtl w:val="true"/>
        </w:rPr>
        <w:t>ـا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وتُ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صا</w:t>
      </w:r>
      <w:r>
        <w:rPr>
          <w:rtl w:val="true"/>
        </w:rPr>
        <w:t>ء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/>
        <w:t>63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9%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32"/>
        <w:jc w:val="center"/>
        <w:rPr/>
      </w:pPr>
      <w:r>
        <w:rPr/>
        <w:t>8%</w:t>
      </w:r>
      <w:r>
        <w:rPr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ّـ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ث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ت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نوع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ت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طل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عاد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ي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ـ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الترفيه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حر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احب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ا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لاعبةُ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ج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ديب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ي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سِ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إمامُ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أحمد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من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حديثِ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قبةَ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بنِ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امرٍ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</w:rPr>
        <w:t></w:t>
      </w:r>
      <w:r>
        <w:rPr>
          <w:sz w:val="10"/>
          <w:sz w:val="10"/>
          <w:szCs w:val="22"/>
          <w:rtl w:val="true"/>
        </w:rPr>
        <w:t>،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و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نسائ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ف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كبرى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من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حديثِ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جابر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</w:rPr>
        <w:t>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از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أحمد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12187</w:t>
      </w:r>
      <w:r>
        <w:rPr>
          <w:sz w:val="10"/>
          <w:szCs w:val="22"/>
          <w:rtl w:val="true"/>
        </w:rPr>
        <w:t xml:space="preserve">]. </w:t>
      </w:r>
      <w:r>
        <w:rPr>
          <w:rtl w:val="true"/>
        </w:rPr>
        <w:t>و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رضي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له</w:t>
      </w:r>
      <w:r>
        <w:rPr>
          <w:rFonts w:eastAsia="Times New Roman"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زح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ء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ت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ّف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ـ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ّ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جمّ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ـزّ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وهِ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ّ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ص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بِّـ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32"/>
        <w:jc w:val="center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د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ن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ن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</w:rPr>
        <w:t xml:space="preserve">               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</w:rPr>
        <w:t xml:space="preserve">                                   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اء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: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فر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تكث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نو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>
          <w:lang w:val="en-US" w:eastAsia="en-US"/>
        </w:rPr>
      </w:pPr>
      <w:r>
        <w:rPr>
          <w:rFonts w:eastAsia="Times New Roman" w:cs="Times New Roman"/>
          <w:rtl w:val="true"/>
          <w:lang w:val="en-US" w:eastAsia="en-US"/>
        </w:rPr>
        <w:t xml:space="preserve">          </w:t>
      </w:r>
      <w:r>
        <w:rPr>
          <w:rtl w:val="true"/>
          <w:lang w:val="en-US" w:eastAsia="en-US"/>
        </w:rPr>
        <w:t>تغربْ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ط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م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ى</w:t>
      </w:r>
      <w:r>
        <w:rPr>
          <w:rtl w:val="true"/>
          <w:lang w:val="en-US" w:eastAsia="en-US"/>
        </w:rPr>
        <w:tab/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  <w:lang w:val="en-US" w:eastAsia="en-US"/>
        </w:rPr>
        <w:t xml:space="preserve">                          </w:t>
      </w:r>
      <w:r>
        <w:rPr>
          <w:rtl w:val="true"/>
          <w:lang w:val="en-US" w:eastAsia="en-US"/>
        </w:rPr>
        <w:t>وساف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ارِ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ُ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وائدِ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</w:p>
    <w:p>
      <w:pPr>
        <w:pStyle w:val="32"/>
        <w:jc w:val="center"/>
        <w:rPr>
          <w:lang w:val="en-US" w:eastAsia="en-US"/>
        </w:rPr>
      </w:pPr>
      <w:r>
        <w:rPr>
          <w:rFonts w:eastAsia="Times New Roman"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رج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مٍّ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ك</w:t>
      </w:r>
      <w:r>
        <w:rPr>
          <w:rtl w:val="true"/>
          <w:lang w:val="en-US" w:eastAsia="en-US"/>
        </w:rPr>
        <w:t>ــــ</w:t>
      </w:r>
      <w:r>
        <w:rPr>
          <w:rtl w:val="true"/>
          <w:lang w:val="en-US" w:eastAsia="en-US"/>
        </w:rPr>
        <w:t>تساب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ع</w:t>
      </w:r>
      <w:r>
        <w:rPr>
          <w:rtl w:val="true"/>
          <w:lang w:val="en-US" w:eastAsia="en-US"/>
        </w:rPr>
        <w:t>ـــ</w:t>
      </w:r>
      <w:r>
        <w:rPr>
          <w:rtl w:val="true"/>
          <w:lang w:val="en-US" w:eastAsia="en-US"/>
        </w:rPr>
        <w:t>يشـ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  <w:lang w:val="en-US" w:eastAsia="en-US"/>
        </w:rPr>
        <w:t xml:space="preserve">                          </w:t>
      </w:r>
      <w:r>
        <w:rPr>
          <w:rtl w:val="true"/>
          <w:lang w:val="en-US" w:eastAsia="en-US"/>
        </w:rPr>
        <w:t>وعل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م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داب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ُ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حبـة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ج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ـدِ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</w:p>
    <w:p>
      <w:pPr>
        <w:pStyle w:val="32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3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ق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32"/>
        <w:jc w:val="center"/>
        <w:rPr>
          <w:lang w:val="en-US" w:eastAsia="en-US"/>
        </w:rPr>
      </w:pPr>
      <w:r>
        <w:rPr>
          <w:rFonts w:eastAsia="Times New Roman" w:cs="Times New Roman"/>
          <w:rtl w:val="true"/>
          <w:lang w:val="en-US" w:eastAsia="en-US"/>
        </w:rPr>
        <w:t xml:space="preserve">         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ارِ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ائدِ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  <w:lang w:val="en-US" w:eastAsia="en-US"/>
        </w:rPr>
        <w:t xml:space="preserve">                        </w:t>
      </w:r>
      <w:r>
        <w:rPr>
          <w:rtl w:val="true"/>
          <w:lang w:val="en-US" w:eastAsia="en-US"/>
        </w:rPr>
        <w:t>أق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مس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س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وى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</w:p>
    <w:p>
      <w:pPr>
        <w:pStyle w:val="32"/>
        <w:jc w:val="center"/>
        <w:rPr>
          <w:lang w:val="en-US" w:eastAsia="en-US"/>
        </w:rPr>
      </w:pPr>
      <w:r>
        <w:rPr>
          <w:rFonts w:eastAsia="Times New Roman" w:cs="Times New Roman"/>
          <w:rtl w:val="true"/>
          <w:lang w:val="en-US" w:eastAsia="en-US"/>
        </w:rPr>
        <w:t xml:space="preserve">          </w:t>
      </w:r>
      <w:r>
        <w:rPr>
          <w:rtl w:val="true"/>
          <w:lang w:val="en-US" w:eastAsia="en-US"/>
        </w:rPr>
        <w:t>فتض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ييع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والٍ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لُ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قّـةٍ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  <w:lang w:val="en-US" w:eastAsia="en-US"/>
        </w:rPr>
        <w:t xml:space="preserve">                        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ــ</w:t>
      </w:r>
      <w:r>
        <w:rPr>
          <w:rtl w:val="true"/>
          <w:lang w:val="en-US" w:eastAsia="en-US"/>
        </w:rPr>
        <w:t>مّ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ك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اد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قةُ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وى</w:t>
      </w:r>
    </w:p>
    <w:p>
      <w:pPr>
        <w:pStyle w:val="32"/>
        <w:jc w:val="center"/>
        <w:rPr/>
      </w:pPr>
      <w:r>
        <w:rPr>
          <w:rtl w:val="true"/>
        </w:rPr>
        <w:t>و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ص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أو</w:t>
      </w:r>
      <w:r>
        <w:rPr>
          <w:rtl w:val="true"/>
        </w:rPr>
        <w:t>لاً</w:t>
      </w:r>
      <w:r>
        <w:rPr>
          <w:rtl w:val="true"/>
        </w:rPr>
        <w:t xml:space="preserve">: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</w:t>
      </w:r>
      <w:r>
        <w:rPr>
          <w:rFonts w:eastAsia="Times New Roman" w:cs="Times New Roman"/>
          <w:sz w:val="36"/>
          <w:sz w:val="36"/>
          <w:szCs w:val="48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sz w:val="36"/>
          <w:sz w:val="36"/>
          <w:szCs w:val="48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color w:val="FFFFFF"/>
          <w:rtl w:val="true"/>
        </w:rPr>
        <w:t>.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ُ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ُ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ت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ُ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ُ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Cs w:val="22"/>
        </w:rPr>
        <w:t>5095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((</w:t>
      </w:r>
      <w:r>
        <w:rPr>
          <w:color w:val="FFFFFF"/>
          <w:sz w:val="10"/>
          <w:szCs w:val="22"/>
          <w:rtl w:val="true"/>
        </w:rPr>
        <w:t>.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ض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ل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ل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زل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ل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ظل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ه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[</w:t>
      </w:r>
      <w:r>
        <w:rPr>
          <w:sz w:val="10"/>
          <w:szCs w:val="22"/>
        </w:rPr>
        <w:t>5094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ِ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ثان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اح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ا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اح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ـتُ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ا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ا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:</w:t>
      </w:r>
    </w:p>
    <w:p>
      <w:pPr>
        <w:pStyle w:val="32"/>
        <w:jc w:val="center"/>
        <w:rPr/>
      </w:pPr>
      <w:r>
        <w:rPr>
          <w:sz w:val="10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َّ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سأل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ّ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َ</w:t>
      </w:r>
      <w:r>
        <w:rPr>
          <w:rtl w:val="true"/>
        </w:rPr>
        <w:t>طْو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ّ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</w:t>
      </w:r>
      <w:r>
        <w:rPr>
          <w:rtl w:val="true"/>
        </w:rPr>
        <w:t>َّ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َّ</w:t>
      </w:r>
      <w:r>
        <w:rPr>
          <w:rtl w:val="true"/>
        </w:rPr>
        <w:t>احب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َّ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</w:t>
      </w:r>
      <w:r>
        <w:rPr>
          <w:rtl w:val="true"/>
        </w:rPr>
        <w:t>َّ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ُ</w:t>
      </w:r>
      <w:r>
        <w:rPr>
          <w:rtl w:val="true"/>
        </w:rPr>
        <w:t>وذ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َّ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َ</w:t>
      </w:r>
      <w:r>
        <w:rPr>
          <w:rtl w:val="true"/>
        </w:rPr>
        <w:t>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مسلم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َ</w:t>
      </w:r>
      <w:r>
        <w:rPr>
          <w:rtl w:val="true"/>
        </w:rPr>
        <w:t>ّ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َمَ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زن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عبد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ت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ق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مسلم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ما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</w:t>
      </w:r>
      <w:r>
        <w:rPr>
          <w:rtl w:val="true"/>
        </w:rPr>
        <w:t>ـ</w:t>
      </w:r>
      <w:r>
        <w:rPr>
          <w:rtl w:val="true"/>
        </w:rPr>
        <w:t>ذكِّ</w:t>
      </w:r>
      <w:r>
        <w:rPr>
          <w:rtl w:val="true"/>
        </w:rPr>
        <w:t>ــ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كّ</w:t>
      </w:r>
      <w:r>
        <w:rPr>
          <w:rtl w:val="true"/>
        </w:rPr>
        <w:t>ِــ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ٍ</w:t>
      </w:r>
    </w:p>
    <w:p>
      <w:pPr>
        <w:pStyle w:val="32"/>
        <w:jc w:val="center"/>
        <w:rPr/>
      </w:pPr>
      <w:r>
        <w:rPr>
          <w:rtl w:val="true"/>
        </w:rPr>
        <w:t>وينس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32"/>
        <w:jc w:val="center"/>
        <w:rPr/>
      </w:pPr>
      <w:r>
        <w:rPr>
          <w:rtl w:val="true"/>
        </w:rPr>
        <w:t>ف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مض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Fonts w:eastAsia="Times New Roman" w:cs="Times New Roman"/>
          <w:sz w:val="18"/>
          <w:szCs w:val="30"/>
          <w:rtl w:val="true"/>
        </w:rPr>
        <w:t xml:space="preserve">                   </w:t>
      </w:r>
      <w:r>
        <w:rPr>
          <w:rtl w:val="true"/>
        </w:rPr>
        <w:t>[</w:t>
      </w:r>
      <w:r>
        <w:rPr>
          <w:rtl w:val="true"/>
        </w:rPr>
        <w:t>ر</w:t>
      </w:r>
      <w:r>
        <w:rPr>
          <w:rtl w:val="true"/>
        </w:rPr>
        <w:t>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تعج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tl w:val="true"/>
        </w:rPr>
        <w:t xml:space="preserve">. </w:t>
      </w:r>
      <w:r>
        <w:rPr>
          <w:rtl w:val="true"/>
        </w:rPr>
        <w:t>فلت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يّ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حِص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ُ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ثالث</w:t>
      </w:r>
      <w:r>
        <w:rPr>
          <w:rtl w:val="true"/>
        </w:rPr>
        <w:t>ًا</w:t>
      </w:r>
      <w:r>
        <w:rPr>
          <w:rtl w:val="true"/>
        </w:rPr>
        <w:t xml:space="preserve">: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لِق</w:t>
      </w:r>
      <w:r>
        <w:rPr>
          <w:rtl w:val="true"/>
        </w:rPr>
        <w:t>َ</w:t>
      </w:r>
      <w:r>
        <w:rPr>
          <w:rtl w:val="true"/>
        </w:rPr>
        <w:t>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لإ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رابع</w:t>
      </w:r>
      <w:r>
        <w:rPr>
          <w:rtl w:val="true"/>
        </w:rPr>
        <w:t>ًا</w:t>
      </w:r>
      <w:r>
        <w:rPr>
          <w:rtl w:val="true"/>
        </w:rPr>
        <w:t xml:space="preserve">: </w:t>
      </w:r>
      <w:r>
        <w:rPr>
          <w:rtl w:val="true"/>
        </w:rPr>
        <w:t>است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وب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َ</w:t>
      </w:r>
      <w:r>
        <w:rPr>
          <w:rtl w:val="true"/>
        </w:rPr>
        <w:t>حسُ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ّ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خامس</w:t>
      </w:r>
      <w:r>
        <w:rPr>
          <w:rtl w:val="true"/>
        </w:rPr>
        <w:t>ًا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ذك</w:t>
      </w:r>
      <w:r>
        <w:rPr>
          <w:rtl w:val="true"/>
        </w:rPr>
        <w:t>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أ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ّ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4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ُ</w:t>
      </w:r>
      <w:r>
        <w:rPr>
          <w:rtl w:val="true"/>
        </w:rPr>
        <w:t>رو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بل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color w:val="FFFFFF"/>
          <w:rtl w:val="true"/>
        </w:rPr>
        <w:t>.</w:t>
      </w:r>
      <w:r>
        <w:rPr>
          <w:rFonts w:eastAsia="AGA Arabesque" w:cs="AGA Arabesque" w:ascii="AGA Arabesque" w:hAnsi="AGA Arabesque"/>
          <w:sz w:val="30"/>
          <w:szCs w:val="42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ظم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ُّ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يّ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</w:t>
      </w:r>
      <w:r>
        <w:rPr>
          <w:rtl w:val="true"/>
        </w:rPr>
        <w:t>َ</w:t>
      </w:r>
      <w:r>
        <w:rPr>
          <w:rtl w:val="true"/>
        </w:rPr>
        <w:t>يّ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ترخّ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ُخ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نكرات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ab/>
        <w:tab/>
      </w:r>
      <w:r>
        <w:rPr>
          <w:rtl w:val="true"/>
        </w:rPr>
        <w:t>ي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color w:val="FFFFFF"/>
          <w:rtl w:val="true"/>
        </w:rPr>
        <w:t>.</w:t>
      </w:r>
      <w:r>
        <w:rPr>
          <w:rtl w:val="true"/>
        </w:rPr>
        <w:t>ه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ر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هر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ف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تب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دّ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ل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ث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ل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ف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ظ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ِعَت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ُسا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ت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و</w:t>
      </w:r>
      <w:r>
        <w:rPr>
          <w:rtl w:val="true"/>
        </w:rPr>
        <w:t>أ</w:t>
      </w:r>
      <w:r>
        <w:rPr>
          <w:rtl w:val="true"/>
        </w:rPr>
        <w:t>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فّ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ثان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</w:t>
      </w:r>
      <w:r>
        <w:rPr>
          <w:rtl w:val="true"/>
        </w:rPr>
        <w:t>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ُز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ا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ثال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يم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ت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ان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ص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color w:val="FFFFFF"/>
          <w:rtl w:val="true"/>
        </w:rPr>
        <w:t>.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راب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ـزّ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ؤ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رّ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ـ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ـ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و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صطح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لات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ف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ِحّ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rtl w:val="true"/>
        </w:rPr>
        <w:t>فَ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زع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2"/>
        <w:jc w:val="center"/>
        <w:rPr/>
      </w:pPr>
      <w:r>
        <w:rPr>
          <w:rtl w:val="true"/>
        </w:rPr>
        <w:t>و</w:t>
      </w:r>
      <w:r>
        <w:rPr>
          <w:rtl w:val="true"/>
        </w:rPr>
        <w:t>لتحرِ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حرِ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</w:t>
      </w:r>
      <w:r>
        <w:rPr>
          <w:rtl w:val="true"/>
        </w:rPr>
        <w:t>َ</w:t>
      </w:r>
      <w:r>
        <w:rPr>
          <w:rtl w:val="true"/>
        </w:rPr>
        <w:t>ق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يّ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32"/>
        <w:jc w:val="center"/>
        <w:rPr/>
      </w:pPr>
      <w:r>
        <w:rPr>
          <w:rtl w:val="true"/>
        </w:rPr>
        <w:t>و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ضايق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ـواء</w:t>
      </w:r>
      <w:r>
        <w:rPr>
          <w:rtl w:val="true"/>
        </w:rPr>
        <w:t>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د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رّ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زب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ساد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يخط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ؤ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سا</w:t>
      </w:r>
      <w:r>
        <w:rPr>
          <w:rtl w:val="true"/>
        </w:rPr>
        <w:t>بع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و</w:t>
      </w:r>
      <w:r>
        <w:rPr>
          <w:rtl w:val="true"/>
        </w:rPr>
        <w:t>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color w:val="FF00FF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ي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رَّ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ِلاجَه</w:t>
      </w:r>
      <w:r>
        <w:rPr>
          <w:color w:val="FFFFFF"/>
          <w:rtl w:val="true"/>
        </w:rPr>
        <w:t>.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عم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بس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تم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ينوه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جأ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َر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2"/>
        <w:jc w:val="center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ئ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وِّ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ك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مّ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2"/>
        <w:jc w:val="center"/>
        <w:rPr/>
      </w:pPr>
      <w:r>
        <w:rPr>
          <w:rtl w:val="true"/>
        </w:rPr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حة</w:t>
      </w:r>
    </w:p>
    <w:p>
      <w:pPr>
        <w:pStyle w:val="32"/>
        <w:jc w:val="center"/>
        <w:rPr/>
      </w:pPr>
      <w:r>
        <w:rPr>
          <w:rtl w:val="true"/>
        </w:rPr>
        <w:t>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مرة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QuranAlKareem;Times New Roman"/>
          <w:sz w:val="22"/>
          <w:rtl w:val="true"/>
        </w:rPr>
        <w:t>[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ِ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2"/>
        </w:rPr>
        <w:t>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]</w:t>
      </w:r>
    </w:p>
    <w:p>
      <w:pPr>
        <w:pStyle w:val="32"/>
        <w:jc w:val="center"/>
        <w:rPr/>
      </w:pP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ت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ِ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تَرَ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cs="mohammad bold art 1"/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</w:t>
      </w:r>
      <w:r>
        <w:rPr>
          <w:rFonts w:cs="mohammad bold art 1"/>
          <w:rtl w:val="true"/>
        </w:rPr>
        <w:t>أو</w:t>
      </w:r>
      <w:r>
        <w:rPr>
          <w:rFonts w:cs="mohammad bold art 1"/>
          <w:rtl w:val="true"/>
        </w:rPr>
        <w:t>ل</w:t>
      </w:r>
      <w:r>
        <w:rPr>
          <w:rFonts w:cs="mohammad bold art 1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0"/>
          <w:szCs w:val="22"/>
          <w:rtl w:val="true"/>
        </w:rPr>
        <w:t>(</w:t>
      </w:r>
      <w:r>
        <w:rPr>
          <w:color w:val="FFFFFF"/>
          <w:rtl w:val="true"/>
        </w:rPr>
        <w:t>.</w:t>
      </w:r>
      <w:r>
        <w:rPr>
          <w:rtl w:val="true"/>
        </w:rPr>
        <w:t>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ية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جه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رضي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ل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نها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تع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)</w:t>
      </w:r>
      <w:r>
        <w:rPr>
          <w:rtl w:val="true"/>
        </w:rPr>
        <w:t xml:space="preserve">.  </w:t>
      </w:r>
      <w:r>
        <w:rPr>
          <w:sz w:val="10"/>
          <w:szCs w:val="22"/>
          <w:rtl w:val="true"/>
        </w:rPr>
        <w:t xml:space="preserve">[ </w:t>
      </w:r>
      <w:r>
        <w:rPr>
          <w:sz w:val="10"/>
          <w:sz w:val="10"/>
          <w:szCs w:val="22"/>
          <w:rtl w:val="true"/>
        </w:rPr>
        <w:t>رواه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البخاري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4937</w:t>
      </w:r>
      <w:r>
        <w:rPr>
          <w:sz w:val="10"/>
          <w:szCs w:val="22"/>
          <w:rtl w:val="true"/>
        </w:rPr>
        <w:t xml:space="preserve"> ]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ُثمِر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</w:t>
      </w:r>
      <w:r>
        <w:rPr>
          <w:rtl w:val="true"/>
        </w:rPr>
        <w:t>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ّ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مُلات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ُ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^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س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Fonts w:cs="mohammad bold art 1"/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ثاني</w:t>
      </w:r>
      <w:r>
        <w:rPr>
          <w:rFonts w:cs="mohammad bold art 1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sz w:val="10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sz w:val="10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وعات</w:t>
      </w:r>
      <w:r>
        <w:rPr>
          <w:rtl w:val="true"/>
        </w:rPr>
        <w:t xml:space="preserve">: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tl w:val="true"/>
        </w:rPr>
        <w:t>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ف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جِع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بتد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علمية</w:t>
      </w:r>
      <w:r>
        <w:rPr>
          <w:rtl w:val="true"/>
        </w:rPr>
        <w:t xml:space="preserve">: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َ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غني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ط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مشر</w:t>
      </w:r>
      <w:r>
        <w:rPr>
          <w:rFonts w:cs="mohammad bold art 1"/>
          <w:rtl w:val="true"/>
        </w:rPr>
        <w:t>و</w:t>
      </w:r>
      <w:r>
        <w:rPr>
          <w:rFonts w:cs="mohammad bold art 1"/>
          <w:rtl w:val="true"/>
        </w:rPr>
        <w:t>ع</w:t>
      </w:r>
      <w:r>
        <w:rPr>
          <w:rFonts w:cs="mohammad bold art 1"/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ohammad bold art 1"/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ج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</w:t>
      </w:r>
      <w:r>
        <w:rPr>
          <w:rtl w:val="true"/>
        </w:rPr>
        <w:t>َ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تعا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ناص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ج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tl w:val="true"/>
        </w:rPr>
        <w:t>ي</w:t>
      </w:r>
      <w:r>
        <w:rPr>
          <w:rtl w:val="true"/>
        </w:rPr>
        <w:t>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مُقتر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كار</w:t>
      </w:r>
    </w:p>
    <w:p>
      <w:pPr>
        <w:pStyle w:val="32"/>
        <w:jc w:val="center"/>
        <w:rPr/>
      </w:pPr>
      <w:r>
        <w:rPr>
          <w:rtl w:val="true"/>
        </w:rPr>
        <w:t>للأبناء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رتيب برنامج حفظ القرآن الكريم للبنين والبنات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لو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ُحِثَ ع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حلقة جادةٍ لكا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ذلك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أكثر تشجيعًا لهم على الحفظ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حبذا أن يقوم الابن بمعاونة الأب ، أو الأم ، أو مدرس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حلقة بقراءة ميسرة للتفسير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مهم أن يكون البرنامج مستمرًا ، وينبغي عدم الضغط على الاب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ستخدام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تشجيع والترغيب ، وغرس محبة القرآن في نفوس الأبناء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14"/>
          <w:szCs w:val="14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حفظ بعض الأذكار 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مه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ة ، وهناك الكثير من الكتب والبطاقات ،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حصن المسلم ، وأذكار طرفي النهار ، وغير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.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14"/>
          <w:szCs w:val="14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14"/>
          <w:szCs w:val="14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مل زيارة للمكتبات 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تاجر بيع الكتب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ع الأبناء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تكون بعد تحفيز وترغيب للزيار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ثم يترك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للابن بمعاونة الأب ، أو المدرس ، أو الأخ باختيار كتيب أو أكثر وشرائها له كهدية إجاز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لو أمكن غرس حب الكتاب والقراءة ، والترغيب في كتابٍ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عينٍ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قبل الزيارة لكا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 النتيج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أفض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سجيل الأبناء في المراكز الصيفية النافع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ع الحرص على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ختيار الأنفع والأقرب للنفوس لوجد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اب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نتائج أكثر خلال الفترة الصيفي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يمكن للأب إعطاء جوائز للمدرس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طلب منه تشجيع ابنه في المسابقات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و إذا قام بعمل طيب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هذا أدعى لترغيب الابن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حضور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مركز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إضافة إلى التعلق بالأعمال الطيبة والآداب السليم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بالنسب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إلى 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بنات ، فيمكن تسجيلهن في الدور النسائية المنتشر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بكثر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لله الحمد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مل مسابقة ترتيب منزلي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كل ابن يقوم بترتيب كل شيء في غرفة الأبناء من أدراج ، وفراش ، و أرضية ، وثياب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ع القيام بملاحظة مكان معين في المنزل ومتابعته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الفائز يحصل على جائزة تشجيعية وسط الشهر ، أو آخره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لا مانع أن يفوزوا كلهم إن كانوا يجيدون الترتيب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خلال شهر أو شهري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أو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خلا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إجازة سيكون الأبناء قد تعودوا على الترتيب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 وعلى الاعتماد على النفس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لو لم يكن هناك مسابقات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 فتوزيع الأدوار بين أفراد الأسرة يُقرِّب القلوب ، ويجلب المحبة وروح التعاون بينهم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67" w:leader="none"/>
        </w:tabs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ab/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رتيب زيارة إلى أحد الأقارب أو القريبات بين الفينة والأخرى مع الأبناء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يصلوا أرحامهم ويتعلموا ما ينفعهم وتتقوى روابطهم بأقاربهم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مل بعض الألعاب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المسابقات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مفيد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المناسب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لصغار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يمكن أن تكون هذه الألعاب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رحلات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سري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أو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داخل المنز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قديم بعض الأشرطة الإسلامية المناسبة وبعض القصص المفيدة ليستفيدوا منها قراءةً وسماعًا ، ويمكن سؤالهم بعد ذلك عن بعض الأ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شياء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موجودة في الشريط أو الكتاب بأسلوب سهل ومحبب إلى أنفسهم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دريبهم على بعض المهارات ، وتنظيم بعض الدورات لهم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داخل المنز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و في مكان مناسب يقدم هذه الدورات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مع مراعاة واقع المكان ومن يرتاده ونوعيتهم ، حتى لا يرتبطوا بأصدقاء سيئين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من هذه الدورات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: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تدريب على الحاسب الآلي ، أو  الطباعة السريعة  ، أو الخط ، وغير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.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دريب الفتيات على ما يناسبه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بعض الأعمال المنزلية و إشعارهن بمكانهن في المنزل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يكون لهن دور مع أمهن في رعاية المنز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 استلام مس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ؤ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لية رعاية أحد الأطفا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و يعمل له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دورة في الطبخ مثلاً ، أو ترتيب مكان 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ي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في المنزل ، أو ترتيب بعض الأغراض المنزلية، ويكون ذلك تحت رعاية الأم وتدريب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تشجيع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إقامة دورتين شرعيتين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همتين ، مثلاً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احدة في الوضوء ، والأخرى في الصلاة لتعليم أبناء الحي الذين يحضرون للمسجد مع مراعاة التطبيق العمل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يقوم بالدورات أئمة المساجد في مساجدهم مع أولياء الأمور ، أو ينفذها أولياء الأمور في منازلهم وفي رحلاتهم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32"/>
        <w:jc w:val="center"/>
        <w:rPr/>
      </w:pP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روعات</w:t>
      </w:r>
    </w:p>
    <w:p>
      <w:pPr>
        <w:pStyle w:val="32"/>
        <w:jc w:val="center"/>
        <w:rPr/>
      </w:pPr>
      <w:r>
        <w:rPr>
          <w:rtl w:val="true"/>
        </w:rPr>
        <w:t>لل</w:t>
      </w:r>
      <w:r>
        <w:rPr>
          <w:rtl w:val="true"/>
        </w:rPr>
        <w:t>أسر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مل درس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سر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من قبل رب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ِّ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أ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ُ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سر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ثلاً تعليمهم أذكار الصباح والمساء ، أو آداب الصلاة ، أو الوضوء أو غيره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 وتسميعهم إياه في اليوم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ذ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يليه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هكذ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خروج في رحلات عائلية ، وعمل مسابقه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خص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ذكور وأخرى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ص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إناث ويكون هناك جوائز عينيه كالأشرطة الإسلامية والكتب المفيد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مكن أن يكون البرنامج للدوريات الأسبوعية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سري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في الاستراحات كالتالي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Normal"/>
        <w:spacing w:lineRule="exact" w:line="460"/>
        <w:ind w:left="282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لرجال والشباب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عد المغرب درس ثقافي أو اجتماعي ، أو مسابقات هادف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بعد صلا ة العِشاء حتى يحين موعد العَشَاء فتره رياضي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عب كرة قدم ، أو سلة، أو طائره ،أو سباح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282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لنساء والبنات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عد المغرب درس تربوي أو مسابقات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غاز ثقافية واجتماعيه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بعد صلاة العشاء مسابقه وألعاب رياضية خفيفة وطريفة ، ويكون هناك جوائز تشجيعية للجميع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FF00FF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مل رحلة عمرة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عض الأفكار والبرامج الثقافية الممتعة التي يمكن طرحها خلال الطريق ، أو في حالة البقاء في مكة المكرمة شرفها الله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التقاء في حالة السفر مع إحدى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سر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ــ التي لها أبناء مميز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 بالأدب والحرص ــ إن أمكن الاتفاق على هذا ،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هذه فائدة ترابط الأبناء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استفادة بعضه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م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عض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يمكن عمل البرامج والمسابقات في ذلك حتى لا يتحول اللقاء من إيجابي إلى سلبي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صطحاب الأسر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للمحاضرات والدروس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تشجيع الأهل على المناقش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يما بعد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ما ط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ُ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رح في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يمكن توفير شريط المحاضرة الجيدة ل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م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يتمكنوا من حضورها لأي طارئ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استماع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إلى 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محاضرات في المنزل من خلال النقل المباشر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إنترنت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كم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يمكن استغلال الأشرطة الموجودة في بعض المواقع الإسلامية خلال استخدام الإنترنت لأعمال أخرى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9933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علم صنعة جديد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ناي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العمل الصيفي للطلاب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9933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993300"/>
          <w:sz w:val="30"/>
          <w:szCs w:val="30"/>
          <w:rtl w:val="true"/>
          <w:lang w:val="en-US" w:eastAsia="en-US"/>
        </w:rPr>
      </w:r>
    </w:p>
    <w:p>
      <w:pPr>
        <w:pStyle w:val="32"/>
        <w:jc w:val="center"/>
        <w:rPr/>
      </w:pP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روعات</w:t>
      </w:r>
    </w:p>
    <w:p>
      <w:pPr>
        <w:pStyle w:val="32"/>
        <w:jc w:val="center"/>
        <w:rPr/>
      </w:pPr>
      <w:r>
        <w:rPr>
          <w:rtl w:val="true"/>
        </w:rPr>
        <w:t>للكبار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حضور الحلقات والدورات العلمية التي تقام في الصيف و الذهاب إلى المخيمات الدعوي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مشاركة في الأعمال الخيرية والتطوعي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عمله توجيه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أبناء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دهم على العطاء وبذل الخير ، وفي الوقت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نفسه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ستغلال أوقاتهم بما هو نافع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لقاءات الصيفية للفتيات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وم واحد فقط ويمكن أن يتم في أحد المراكز النسائي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هي شبيهة بالمعسكرات الطلابية و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فذ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في يوم واحد فقط ، وتتضمن برامج هادفة من مسابقات ، وفقرات ترفيهية وتعليمية ، كذلك الحوار الهادف مع الفتيات في أمورهن ومشاكله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 مع أهمية ملاحظة مدى محافظة القائمات على اللقاء وأهليتهن قبل الإقدام عليه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يمكن أن تتكرر هذه المعسكرات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كم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مكن أن 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فذ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رنامج مثله للفتيان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ضع هدف يحا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َ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 الوصول إليه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: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ن قراءة كتاب أو كتب 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ين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أو إعداد بحث معين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ختيار سلسلة علمية من الأشرطة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تناسبة مع المدة الزمنية للإجازة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محاولة سماعه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 إذا أمكن تلخيص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وزيع بعض الكتيبات والأشرطة على الأقارب أو في مسجد الحي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وزيع المجلات الإسلامية على الحلاقين ، وأماكن الانتظار في المستوصفات والمستشفيات ، وغيرها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حبذا لو كان هناك تعاون مع مكتب الدعوة والإرشاد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أو ما يشابهه حتى تتكاتف الجهود ويزداد التعاون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دعم المنتديات الإسلامية على شبكة الإنترنت ، والقراءة والكتابة فيها وتكثير سواد المسلمين في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دعوة وتشجيع من تعرفهم للاطلاع عليه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 (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مع الابتعاد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يقسي القلب من المواقع والمنتديات السيئة أو غير الهادف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) 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نسخ أقراص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سي دي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التي تحتوي على البرامج الإسلامية والمحاضرات والدروس العلمية وغيرها مم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افق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صاحبه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لى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نشره ، وبيعها بسعر مخفض جدًا وذلك لنشر الدعوة والفائد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قيام بتجميع جهاز حاسب آلي جديد ، من أجل التعرف عليه ، وعلى مكوناته ، ويمكن عمل ذلك مع أفراد الأسرة إن أمكن ، أو بالتعاون مع بعض الأصدقاء الذين يعرفون تركيب الحاسب الآلي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زيارة المرضى من الأهل والمعارف واستغلال فرصة الإجازة في مثل هذه الأعمال الخيرية مع تبيين الأجر للأبناء وأثر الزيار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مريض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br/>
      </w: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كوين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شروعا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مدرسية لنصح الطلاب أو الطالبات بعد الاختبارات في كيفية استغلال الإجازة والتنبيه لأهمية حلق الحفظ والمراكز الطلابي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يمكن لهذه اللجنة وضع بعض الأوراق مع الشهادة وفيها بعض الإرشادات في كيفية استغلال الإجاز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س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ثمار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هاتف في التنبيه على المحاضرات في المنطقة والمراكز النسائية ، والتنبيه على أهمية الاستماع إليها ، وذلك لإشعار الآخرين  بأهميتها، وتحفيزهم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كذلك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لى سماع المحاضرات بالأشرط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 ولو كانت قديم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16"/>
          <w:szCs w:val="16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ستغلال الرسائل الإلكترونية في الدعوة إلى الله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وضع قائمة بالعن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نا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مناسبة ، وإرسال الرسائل المفيدة والتنبيه على المحاضرات والبرامج النافع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16"/>
          <w:szCs w:val="16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م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سابقة في كتابة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ح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ث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تشجيع الأبناء على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لو كانوا صغارًا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ترتيب الجوائز ع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يها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حبذا لو كان زمن المسابقة قصيرًا للبعد عن المل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16"/>
          <w:szCs w:val="16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16"/>
          <w:szCs w:val="16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مع الإجازة ووجود الوقت وكثرة القراءة العامة للمجلات والصحف ، فمن الضروري الحرص على قراءة المفيد منها ، والنصح لمن كتب كتابة سيئة وعرض ما ينبغ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ن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إنكاره على العلماء والمشايخ وغيرهم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بحث عن بعض الس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ُ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نن المهجورة والعمل على إحيائها،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صلاة الضحى ، 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زيارة المقابر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صيام 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غيرها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هناك كتب متعددة 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عتني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مثل هذه الموضوعات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روعات</w:t>
      </w:r>
    </w:p>
    <w:p>
      <w:pPr>
        <w:pStyle w:val="32"/>
        <w:jc w:val="center"/>
        <w:rPr/>
      </w:pPr>
      <w:r>
        <w:rPr>
          <w:rtl w:val="true"/>
        </w:rPr>
        <w:t>ل</w:t>
      </w:r>
      <w:r>
        <w:rPr>
          <w:rtl w:val="true"/>
        </w:rPr>
        <w:t>لنساء</w:t>
      </w:r>
    </w:p>
    <w:p>
      <w:pPr>
        <w:pStyle w:val="32"/>
        <w:jc w:val="center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س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ثمار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فترات الاجتماعات مثل الأعراس وغيرها وتقديم كلم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موجز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 ذلك الجمع ، وإن كانت غير قادرة فإنها تطرح الموضوع على أصحاب الاجتماع ، وتدعوهم لإحضار من يقدم الكلم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يمكن لأي واحدة تقديم حديث مفيد مع من هم حولها أو تقديم النصيحة الخ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صة الطيبة لإحدى الحاضرات للالتحاق بمركز تحفيظ القرآن الكريم مثلاً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و نصيحتها في منكر رأته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تخطيط لعمل سلسلة دروس ودورات ، وبرامج مفيدة في المراكز الإسلامية و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صة بالنساء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لتقديم النفع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لتطوير علمها وقدرتها الدعوية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32"/>
        <w:jc w:val="center"/>
        <w:rPr/>
      </w:pP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ص</w:t>
      </w:r>
      <w:r>
        <w:rPr>
          <w:rtl w:val="true"/>
        </w:rPr>
        <w:t>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جال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تكوين لجنة المسجد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مهمتها تفعيل عمل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مسجد من خلال تطوير الخطبة ، والكلمات ، وح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ِ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َ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ق التحفيظ ، ولوحات المسجد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مكتبة المسجد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الاتصال بجيران المسجد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، وتوصيل الخير لهم ، وغيرها من الوسائل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حرص على إنكار بعض المنكرات التي تواجهنا يوميًا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بالطريقة الشرعي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للإنكار ،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في البقالات ،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FFFFFF"/>
          <w:sz w:val="30"/>
          <w:szCs w:val="30"/>
          <w:rtl w:val="true"/>
          <w:lang w:val="en-US" w:eastAsia="en-US"/>
        </w:rPr>
        <w:t>.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المجلات الخليعة ـ الدخان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،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وغيره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 وفي الأسواق ،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تبرج والسفور ـ المعاكسات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، و في الحي ، مثل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: 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الجيران الذين يهملون الصلاة  ، أو دعوة وتوجيه أبناء الحي الذين يلعبون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ي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قت الصلا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32"/>
        <w:jc w:val="center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32"/>
        <w:jc w:val="center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ال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ربط الخدم 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(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وكذا الموظفين والعمال</w:t>
      </w:r>
      <w:r>
        <w:rPr>
          <w:rFonts w:cs="mylotus;Times New Roman" w:ascii="mylotus;Times New Roman" w:hAnsi="mylotus;Times New Roman"/>
          <w:color w:val="000000"/>
          <w:sz w:val="22"/>
          <w:szCs w:val="22"/>
          <w:rtl w:val="true"/>
          <w:lang w:val="en-US" w:eastAsia="en-US"/>
        </w:rPr>
        <w:t>)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غير الناطقين بالعربية بمكاتب دعوة الجاليات ، والتعريف بالمكتب و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ما يمكن أخذه للخادمة ، أو السائق ، أو العامل ، أو الاطلاع على المحاضرات المناسبة لهم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ascii="mylotus;Times New Roman" w:hAnsi="mylotus;Times New Roman" w:cs="mylotus;Times New Roman"/>
          <w:color w:val="000000"/>
          <w:sz w:val="30"/>
          <w:szCs w:val="30"/>
          <w:lang w:val="en-US" w:eastAsia="en-US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eastAsia="Webdings" w:cs="Webdings" w:ascii="Webdings" w:hAnsi="Webdings"/>
          <w:color w:val="000000"/>
          <w:sz w:val="18"/>
          <w:szCs w:val="18"/>
          <w:lang w:val="en-US" w:eastAsia="en-US"/>
        </w:rPr>
        <w:t></w:t>
      </w:r>
      <w:r>
        <w:rPr>
          <w:rFonts w:eastAsia="mylotus;Times New Roman"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تعليم الخادمة المسلمة اللغة العربية ، وكيفية قراءة القرآن الكريم ، وبعض العقائد والأحكام الشرعية الأسا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س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اختصار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إنها 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فرص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عظيمة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ن يقوم بعض أفراد ال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أسرة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باست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>ثمار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الإجازة الصيفية بمثل هذه الأعمال الدعوية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  <w:r>
        <w:rPr>
          <w:rFonts w:ascii="mylotus;Times New Roman" w:hAnsi="mylotus;Times New Roman" w:cs="mylotus;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ولا شك أن في هذا خير عظيم لمن فكر في أثر ذلك حين عودة الخادمة إلى بلادها وهي تحمل أثمن علم يمكن أن تتعلمه في بلاد المسلمين </w:t>
      </w: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َّ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يُ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ك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م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tl w:val="true"/>
        </w:rPr>
        <w:t xml:space="preserve">: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مبي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</w:rPr>
        <w:t>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ر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ك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lang w:val="en-US" w:eastAsia="en-US"/>
        </w:rPr>
        <w:t>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lang w:val="en-US" w:eastAsia="en-US"/>
        </w:rPr>
        <w:t>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ز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tl w:val="true"/>
        </w:rPr>
        <w:t xml:space="preserve">: </w:t>
      </w:r>
      <w:r>
        <w:rPr>
          <w:rtl w:val="true"/>
        </w:rPr>
        <w:t>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</w:rPr>
        <w:t>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س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Fonts w:eastAsia="Webdings" w:cs="Webdings" w:ascii="Webdings" w:hAnsi="Webdings"/>
        </w:rPr>
        <w:t>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يز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lang w:val="en-US" w:eastAsia="en-US"/>
        </w:rPr>
        <w:t></w:t>
      </w:r>
      <w:r>
        <w:rPr>
          <w:rFonts w:eastAsia="Times New Roman" w:cs="Times New Roman"/>
          <w:sz w:val="42"/>
          <w:szCs w:val="42"/>
          <w:rtl w:val="true"/>
          <w:lang w:val="en-US" w:eastAsia="en-US"/>
        </w:rPr>
        <w:t xml:space="preserve"> </w:t>
      </w:r>
      <w:r>
        <w:rPr>
          <w:szCs w:val="30"/>
          <w:rtl w:val="true"/>
        </w:rPr>
        <w:t>جمع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رطة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يبات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لات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يدة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زيعها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وصفات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لين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قة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كن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ظار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افق</w:t>
      </w:r>
      <w:r>
        <w:rPr>
          <w:rFonts w:eastAsia="Times New Roman"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szCs w:val="30"/>
          <w:rtl w:val="true"/>
        </w:rPr>
        <w:t xml:space="preserve">. </w:t>
      </w:r>
    </w:p>
    <w:p>
      <w:pPr>
        <w:pStyle w:val="32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ر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Fonts w:eastAsia="Webdings" w:cs="Webdings" w:ascii="Webdings" w:hAnsi="Webdings"/>
          <w:color w:val="000000"/>
          <w:szCs w:val="18"/>
          <w:lang w:val="en-US" w:eastAsia="en-US"/>
        </w:rPr>
        <w:t>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بري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كان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ا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نص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يهات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ت</w:t>
      </w:r>
      <w:r>
        <w:rPr>
          <w:rtl w:val="true"/>
        </w:rPr>
        <w:t>ي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لت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32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رب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ؤل</w:t>
      </w:r>
      <w:r>
        <w:rPr>
          <w:rtl w:val="true"/>
        </w:rPr>
        <w:t>ل</w:t>
      </w:r>
      <w:r>
        <w:rPr>
          <w:rtl w:val="true"/>
        </w:rPr>
        <w:t>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>
          <w:rtl w:val="true"/>
        </w:rPr>
        <w:t>و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. </w:t>
      </w:r>
    </w:p>
    <w:p>
      <w:pPr>
        <w:pStyle w:val="32"/>
        <w:jc w:val="center"/>
        <w:rPr/>
      </w:pP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</w:p>
    <w:p>
      <w:pPr>
        <w:pStyle w:val="32"/>
        <w:jc w:val="center"/>
        <w:rPr/>
      </w:pP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ث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د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ائ</w:t>
      </w:r>
      <w:r>
        <w:rPr>
          <w:rtl w:val="true"/>
        </w:rPr>
        <w:t>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ض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ُ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2"/>
        <w:jc w:val="center"/>
        <w:rPr/>
      </w:pP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: </w:t>
      </w:r>
      <w:r>
        <w:rPr>
          <w:szCs w:val="18"/>
          <w:rtl w:val="true"/>
        </w:rPr>
        <w:t>((</w:t>
      </w:r>
      <w:r>
        <w:rPr>
          <w:color w:val="FFFFFF"/>
          <w:rtl w:val="true"/>
        </w:rPr>
        <w:t>.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ار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sz w:val="10"/>
          <w:szCs w:val="22"/>
          <w:rtl w:val="true"/>
        </w:rPr>
        <w:t>[</w:t>
      </w:r>
      <w:r>
        <w:rPr>
          <w:sz w:val="10"/>
          <w:sz w:val="10"/>
          <w:szCs w:val="22"/>
          <w:rtl w:val="true"/>
        </w:rPr>
        <w:t>متفق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ليه</w:t>
      </w:r>
      <w:r>
        <w:rPr>
          <w:sz w:val="10"/>
          <w:szCs w:val="2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رّ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^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ُ</w:t>
      </w:r>
      <w:r>
        <w:rPr>
          <w:rtl w:val="true"/>
        </w:rPr>
        <w:t>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و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حية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داء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34"/>
          <w:rtl w:val="true"/>
        </w:rPr>
        <w:t>^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  <w:t>ول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4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إِلح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مٍ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2"/>
        </w:rPr>
        <w:t>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10"/>
          <w:szCs w:val="22"/>
          <w:rtl w:val="true"/>
        </w:rPr>
        <w:t xml:space="preserve"> [</w:t>
      </w:r>
      <w:r>
        <w:rPr>
          <w:sz w:val="10"/>
          <w:sz w:val="10"/>
          <w:szCs w:val="22"/>
          <w:rtl w:val="true"/>
        </w:rPr>
        <w:t>الحج</w:t>
      </w:r>
      <w:r>
        <w:rPr>
          <w:rFonts w:eastAsia="Times New Roman"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Cs w:val="22"/>
          <w:rtl w:val="true"/>
        </w:rPr>
        <w:t xml:space="preserve">: </w:t>
      </w:r>
      <w:r>
        <w:rPr>
          <w:sz w:val="10"/>
          <w:szCs w:val="22"/>
        </w:rPr>
        <w:t>25</w:t>
      </w:r>
      <w:r>
        <w:rPr>
          <w:sz w:val="10"/>
          <w:szCs w:val="22"/>
          <w:rtl w:val="true"/>
        </w:rPr>
        <w:t xml:space="preserve"> ]</w:t>
      </w:r>
      <w:r>
        <w:rPr>
          <w:sz w:val="10"/>
          <w:szCs w:val="22"/>
          <w:rtl w:val="true"/>
        </w:rPr>
        <w:t>.</w:t>
      </w:r>
    </w:p>
    <w:p>
      <w:pPr>
        <w:pStyle w:val="32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 w:cs="PT Bold Heading"/>
          <w:sz w:val="30"/>
          <w:szCs w:val="30"/>
        </w:rPr>
      </w:pPr>
      <w:r>
        <w:rPr>
          <w:rFonts w:ascii="mylotus;Times New Roman" w:hAnsi="mylotus;Times New Roman" w:cs="PT Bold Heading"/>
          <w:sz w:val="30"/>
          <w:sz w:val="30"/>
          <w:szCs w:val="30"/>
          <w:rtl w:val="true"/>
        </w:rPr>
        <w:t>تجارب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PT Bold Heading"/>
          <w:sz w:val="30"/>
          <w:sz w:val="30"/>
          <w:szCs w:val="30"/>
          <w:rtl w:val="true"/>
        </w:rPr>
        <w:t>واقعية</w:t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cs="mylotus;Times New Roman" w:ascii="mylotus;Times New Roman" w:hAnsi="mylotus;Times New Roman"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/>
          <w:sz w:val="36"/>
          <w:szCs w:val="36"/>
        </w:rPr>
      </w:pP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المستشفى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يقول</w:t>
      </w:r>
      <w:r>
        <w:rPr>
          <w:rFonts w:cs="Generator Black" w:ascii="mylotus;Times New Roman" w:hAnsi="mylotus;Times New Roman"/>
          <w:sz w:val="30"/>
          <w:szCs w:val="30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رض طفلي الصغي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ذهبت به إلى المستشفى ، أخذت رق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وتوجه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إلى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غرفة الانتظا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نتظارًا لدور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قد كا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هناك عددٌ كبير ينتظرو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 ربما نتأخر أكثر من ساع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صمت يخيم على الجمي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يوجد عدد من الكتيبات الصغيرة استأثر بها بعض الأخوة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ج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ْ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طرفي في الحاضري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عض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ه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غمض عينيه لا تعرف فيم يفك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آخر يتابع نظرات الآخري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الكثير 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ح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جوههم القلق والملل من الانتظار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قطع السكون الطويل صوت المُنا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ِ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 برقم كذا ، تظهر الفرحة على وجه المُنا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ى عليه ، يسير بخطوات سريعة ، ثم 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خي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صم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لى 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جميع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فت نظري شاب في مقتبل العمر ، لا يعنيه أي شيء حوله ، لقد كان معه مصحف جيب صغير يقرأ فيه، لا يرفع طرفه عن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 أفكر ف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كثيراً ، لكن عندما زاد انتظاري عن ساعة كامل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 بدأت أفكر ف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سلوب حياته ومحافظته على الوقت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اعة كاملة من عمري ماذا استفدت منها وأنا فارغ بلا عمل ولا شغل ، بل انتظار ممل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ذ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ِ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ن لصلاة المغرب فذهبن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إلى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صلاة، وبعد الصلاة خرجت مع ذلك الفتى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أبديت له إعجابي به في محافظته على وقت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حدثنا عن كثرة الأوقات التي تضي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ن أعمارن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دون أن نستفيد منها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و حتى نندم عليها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ذك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نه أخذ مصحف الجيب هذا منذ سن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قريبًا ، بعدما نصحه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صديق له بالمحافظة على الوقت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َّ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نه يقرأ في الأوقات التي لا يُستفاد منها أضعاف ما يقرأ في المسجد أو في المنزل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ل إن قراءته في المصحف زيادة على الأجر والمثوبة ـ إن شاء الله ـ 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عد عنه الملل والتوتر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ث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ال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تى تجد ساعة كاملة أو أكثر تقرأ فيها القرآن؟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أملت كم من الأوقات تذهب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ليَّ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دى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!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ل كم يومًا يمر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رأ القرآن في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!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ج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ْ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ناظري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لم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ني محاسب والزمن ليس بيدي ، فماذا أنتظر؟ قطع تفكيري صوت المنُا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ذهبت إلى الطبيب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ع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خرجت من المستشفى ، أسرعتُ إلى المكتبة واشتريتُ مصحف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 صغي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ق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ررتُ أن أحافظ على وقت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cs="mylotus;Times New Roman" w:ascii="mylotus;Times New Roman" w:hAnsi="mylotus;Times New Roman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 w:cs="Generator Black"/>
          <w:color w:val="000000"/>
          <w:sz w:val="36"/>
          <w:szCs w:val="36"/>
        </w:rPr>
      </w:pPr>
      <w:r>
        <w:rPr>
          <w:rFonts w:ascii="mylotus;Times New Roman" w:hAnsi="mylotus;Times New Roman" w:cs="Generator Black"/>
          <w:color w:val="000000"/>
          <w:sz w:val="36"/>
          <w:sz w:val="36"/>
          <w:szCs w:val="36"/>
          <w:rtl w:val="true"/>
        </w:rPr>
        <w:t>قرار</w:t>
      </w:r>
      <w:r>
        <w:rPr>
          <w:rFonts w:ascii="mylotus;Times New Roman" w:hAnsi="mylotus;Times New Roman" w:eastAsia="mylotus;Times New Roman" w:cs="mylotus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color w:val="000000"/>
          <w:sz w:val="36"/>
          <w:sz w:val="36"/>
          <w:szCs w:val="36"/>
          <w:rtl w:val="true"/>
        </w:rPr>
        <w:t>صائب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mylotus;Times New Roman"/>
          <w:color w:val="000000"/>
          <w:sz w:val="30"/>
          <w:szCs w:val="30"/>
        </w:rPr>
      </w:pPr>
      <w:r>
        <w:rPr>
          <w:rFonts w:cs="mylotus;Times New Roman" w:ascii="mylotus;Times New Roman" w:hAnsi="mylotus;Times New Roman"/>
          <w:color w:val="000000"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صلتني دعوه لمحاضره تلقيه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جموع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فتيا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ول تجربتهن ف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فظ الق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آ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خل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شهري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عجَّبتُ كثيرً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أحسست أ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أمر مستحيل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محاضر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ذكرت الفتيات أنهن حفظن القرآن خلال شهرين فقط في حلقة مكثفة ، وشرحن طريقتهن في الحفظ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كان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محاضرة رائعة بحقَّ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ق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أثرت كثيرًا 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قرر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ح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 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لق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شابه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 إجازة الصيف المقبل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ع بداية الإجاز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سارعت بالتسجيل ف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لق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ة لحفظ القرآن لمد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شر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سابي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دأنا يوم الاثني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30"/>
          <w:szCs w:val="30"/>
        </w:rPr>
        <w:t>3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/ </w:t>
      </w:r>
      <w:r>
        <w:rPr>
          <w:rFonts w:cs="mylotus;Times New Roman" w:ascii="mylotus;Times New Roman" w:hAnsi="mylotus;Times New Roman"/>
          <w:sz w:val="30"/>
          <w:szCs w:val="30"/>
        </w:rPr>
        <w:t>5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/ </w:t>
      </w:r>
      <w:r>
        <w:rPr>
          <w:rFonts w:cs="mylotus;Times New Roman" w:ascii="mylotus;Times New Roman" w:hAnsi="mylotus;Times New Roman"/>
          <w:sz w:val="30"/>
          <w:szCs w:val="30"/>
        </w:rPr>
        <w:t>1425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هـ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ق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 المكان مزدح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جدًا ،  وهناك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ماس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شاطٌ زائد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!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ا أعرف كيف أصف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سرن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ا رأي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حماس وإقبال كبير من النساء صغيرات وكبيرات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انت سعادتي لا توصف عندما رأيت ذلك المنظر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نا نحضر من الساع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ثامن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صباحًا ، حتى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ثاني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ظهراً ، ونحفظ في اليو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ثني عش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ج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 القرآ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 الب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ء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كنت أو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 يُسَمِّ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؛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ذلك 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ون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حافظة للبقرة وآل عمران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في يوم الثلاثاء من الأسبوع الثاني كان علينا 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سع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وجه من سورة النساء م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ثلاث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وجه من آل عمرا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نت أعتقد أنني سأكون مثل السابق أو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 يُس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ِ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 ، ولكن تغير الأمر عل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 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قادرة على الحفظ بسرع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!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هل السورة صعب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؟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م أن المشكلة ف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 أن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؟ 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أنن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كن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افظة للبقرة وآل عمران من قبل ، 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كثرة الارتباطات مع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سر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تلك الأيام التي كنت 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ْ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ز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ة بها؟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كتشفت مع نهاية الأسبوع الثاني أنه يصعب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تركيز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وجو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جموعا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بير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 الدارسات ؛ فأصبحت ارج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إلى 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نز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ل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فظ إل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خمس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و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ت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جه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ينما من المفترض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حفظ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ثني عشر وجهًا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اولت 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شتى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سالي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ن أحفظ بشكل أسرع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ستخدمت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تابةً ،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سما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رديد ، كما ركزت على الحفظ في المنزل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رت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لحظات فكرت فيها بأن أكتفي بحفظ عشرين جزء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و عشرة أجزاء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لكـن شي في داخلي يرفض هذه الفكرة ، فكنت كلما ض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ت همتي شكوت لصويحباتي فكن يرفعن معنوياتي ، ويقوين عزيمت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اطعت الخروج للارتباطات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سري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خصوصًا في الأسبوعين الأخيرين ، وإ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زم الأمر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خرجت فمصحفي معي ، أُسَمِّعُ وأحفظ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كم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رت علي فترة جلس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ها ثلاث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يام لم أ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سوى خمسة عشر وجها، مع أ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مفترض 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تة وثلاثي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ج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ا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كذلك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افـرنا لمده عشرة أيام تقريبًا ، فكنت أحفظ وأُسَمِّع للأستاذه في الهاتف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ندم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صلنا للجزء العشري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،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ار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وص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إلى 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هدف زادت ه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وقويت عزي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جاء يوم الجمعة وقد بقي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ّ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خمسة أجـــزاء ، لم يبقى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وى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سبوع واحد فقط ، أي يجب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ليَّ حفظ جزء كامل يوميًا كي أختم القرآ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ن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فتح على سوره الناس وأقول ه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صل إليه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؟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!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حمد لله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ضغطت على نفس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وبتوفيق من الله 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ختمت فجر الاربعاء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ذهبن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ف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يوم الأخير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دأت كل واحدة منا 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ُسَمِّع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ءً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 الضحى ، كلما جاء دور واحدة بكت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شعور لا أستطيع وصف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24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جاء دوري بكيت وبكيت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لهم لك الحمد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قرأت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ورة الاخلاص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فلق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ناس ، ثم سجدت شكرًا لله على هذه النعمة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قد أتممت حفظ كتاب الل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آن عرفت طعم السعادة التي كانت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تيا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حافظات 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حدث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عنه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 محاضرت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ت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انت ـ بعد توفيق الله ـ السبب في التحاقي بحلقة القرآ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رغم التعب التي تعبته خلا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لك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عشر أسابيع ، إلا أنها كانت من أجمل أيام حياتي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 يكن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أم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سه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لك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ع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زيم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بتوفيق الله أتممت الحفظ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424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لمًا أنن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م أكن صاحبة ذاك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قويه ، بل على 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قيض من ذلك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ف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قد كا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حفظ صع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جدًا ، لك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وفيق من الل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ما أ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ي لم أكتب هذه الكلمات إلا من أجل تشجيع غي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على حفظ كتاب الله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cs="mylotus;Times New Roman" w:ascii="mylotus;Times New Roman" w:hAnsi="mylotus;Times New Roman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 w:cs="Generator Black"/>
          <w:sz w:val="36"/>
          <w:szCs w:val="36"/>
        </w:rPr>
      </w:pP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تجرب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ت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حفظ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Generator Black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cs="mylotus;Times New Roman" w:ascii="mylotus;Times New Roman" w:hAnsi="mylotus;Times New Roman"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إنني إذ أخط لكم كلماتي ، فإنني لست أخطها فخ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 وإعلا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، وإنما هي تجربة خضت غمارها ، فأردت أن تكون دافعًا لمن لم يلج في هذا الطريق أن يلجه ، ،وحافزًا لمن بدأ أن يُتم طريقه مستعينا بالله ، ولمن وصل إلى نهاية المطاف أن يسعى لتثبيت م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فظ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فإنه من السهل الوصول إلى القمة لكن الصعب أن تحافظ عليها ، وهو يسير على من يسره الله عليه، ثم إنني بهذه الكلمات أُذك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ِ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ر نفسي بنعم الله ـ عز وجل ـ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وأعترف بفضله وآلائه ، إذ أ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اعتراف بالنعم أول سبيل لشكر المنعم سبحانه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دأت تجربتي في حفظ كتاب الله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ز وج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ـ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منذ أن كنت طفلاً ،  فقد أكرمني الله ـ عز وجل ـ بأبوين حرصا عل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ّ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أشد الحرص ، و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تني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تحفيظي كتاب الله ـ عز وجل 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عناي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الغ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وكانت ترافقني في مسيرة الحفظ أختي الغالية ، وعند الخامسة ربيعا كن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بفضل الله عز وج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قد أتقنا حفظ الجزء الثلاث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 والتاسع والعش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ن ، وأذكر حينها أن والدي ـ</w:t>
      </w:r>
      <w:r>
        <w:rPr>
          <w:rFonts w:cs="mylotus;Times New Roman" w:ascii="mylotus;Times New Roman" w:hAnsi="mylotus;Times New Roman"/>
          <w:color w:val="FFFFFF"/>
          <w:sz w:val="30"/>
          <w:szCs w:val="30"/>
          <w:rtl w:val="true"/>
        </w:rPr>
        <w:t>.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فظه الله ـ وعدنا بأن يشتري لنا جهاز كمبيوتر مكافأة على الحفظ ، وتم الشراء ، وما زال الكمبيوتر يذكرني بتلك الذكرى العزيزة على القلب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ل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كن في منطقتنا مراكز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نسوي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حفيظ ، فبدأ والدي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َّ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 ـ</w:t>
      </w:r>
      <w:r>
        <w:rPr>
          <w:rFonts w:cs="mylotus;Times New Roman" w:ascii="mylotus;Times New Roman" w:hAnsi="mylotus;Times New Roman"/>
          <w:color w:val="FFFFFF"/>
          <w:sz w:val="30"/>
          <w:szCs w:val="30"/>
          <w:rtl w:val="true"/>
        </w:rPr>
        <w:t>.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فظهما الله ـ في مشروع حلق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تحفيظ لأبناء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بنا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ح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أ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تفقا مع الجيران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لى تنظيم حلقات لل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 مسجد الحي ، وهكذا بدأنا بحلقة صغيرة ج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ّ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في مصلى النساء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ث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وسعت تلك الحلقة حتى ضاق الم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صلى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بالطالبات ، ف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ستُؤ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جر أحد المناز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تكمل في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طالبات حفظهن ،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ستمرت حلق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طلاب في المسجد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مع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طو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حلقة واتساعه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م شراء ذلك المنزل من قبل فاعلي خي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جزاهم الله خي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ـ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عي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ن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ؤ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ه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يفي بمتطلبا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دورات العلمية وفصول التحفيظ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282"/>
        <w:jc w:val="left"/>
        <w:rPr/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ابعتُ حفظي مع معلمات فاضلات كان لهن الفضل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ـ</w:t>
      </w:r>
      <w:r>
        <w:rPr>
          <w:rFonts w:cs="mylotus;Times New Roman" w:ascii="mylotus;Times New Roman" w:hAnsi="mylotus;Times New Roman"/>
          <w:color w:val="FFFFFF"/>
          <w:sz w:val="30"/>
          <w:szCs w:val="30"/>
          <w:rtl w:val="true"/>
        </w:rPr>
        <w:t>.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عد الله عز وجل ـ في حفظي لكتاب الله وإتقان التجويد ، حفظت ما يقارب ثلاثة عشر جزءً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كان عمر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ينه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ثلاث عش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سنة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إلا أنَّ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نطلاق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ي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لحقيق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في الحفظ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دأ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عد أن رأي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في المنام وكأن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شمس قد طلعت من مغربها والوضع مخيف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رعب ، و كنت أبكي وأقول لأختي ألم أقل لك هاهي القيامة قد قامت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لم أكمل حفظ القرآن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عد هذه الرؤي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تأمل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الي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فإذا عمري ثلاثة عشر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عامًا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أحفظ ثلاثة عشر جزء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، كل جزء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نة من عمري ، هل سأنتظر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بعة عشر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سنة أخرى حتى أكمل حفظ كتاب الله عز وجل؟  إنهـــا معادلة صعبة للغاية لا يمكن أن أتقبلها، بدأت أحاسب نفسي ، أين الهمة التي تدعينها؟  إن 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لا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دعاء لا يجدي نفع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إن ل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يكن هناك بين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؟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وبالفعل بدأ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مع بدء العام الدراسي 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الرغم من العقبات والصعوبات التي واجهتني في البداية ، لكنني حاولت فكنت لا أبدأ الدراسة إلا بعد حفظ ما تيسر من كتاب الله عز وجل ، حتى في الاختبارات النهائية ، كنت لا أبدأ إلا بعد الحفظ ، ووفقني الله ـ عز وجل ـ في دراستي ، وأعانني على حفظ كتابه فما إن بدأت إجازة نصف العام الدراسي إلا وقد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كمل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فظ كتاب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ل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ويومها لا أعرف كيف حملتني الأرض ، كنت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س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أطير فرحًا ، شعور لا يمكن أن يخطه بنان، أو يُعبر عنه لسان ، لا يعرفه إلا من ذاق حلاوته ، كانت بشرى عظيمة جدًا لوالديّ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ـ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فظهما الله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ـ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وألبسهما تاج الوقار ، فهما أصحاب الفضل بعد الله تعالى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0" w:firstLine="282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طريق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تي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حفظ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cs="Generator Black" w:ascii="mylotus;Times New Roman" w:hAnsi="mylotus;Times New Roman"/>
          <w:sz w:val="30"/>
          <w:szCs w:val="30"/>
          <w:rtl w:val="true"/>
        </w:rPr>
        <w:t>: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تلخص في قراءة الوجه كام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ث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حفظ آية تلو الآي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ثم ربط الآيات بعضها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ب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بعض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، ثم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تسميع الوجه كامل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ً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ا ، وكانت كمية الحفظ في اليوم متفاوتة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وَفْقَ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الاستطاعة والتفرغ 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AL-Hor"/>
          <w:sz w:val="18"/>
          <w:szCs w:val="18"/>
        </w:rPr>
      </w:pPr>
      <w:r>
        <w:rPr>
          <w:rFonts w:cs="AL-Hor" w:ascii="mylotus;Times New Roman" w:hAnsi="mylotus;Times New Roman"/>
          <w:sz w:val="18"/>
          <w:szCs w:val="18"/>
          <w:rtl w:val="true"/>
        </w:rPr>
      </w:r>
    </w:p>
    <w:p>
      <w:pPr>
        <w:pStyle w:val="Normal"/>
        <w:spacing w:lineRule="exact" w:line="440"/>
        <w:ind w:left="0" w:right="0" w:hanging="0"/>
        <w:jc w:val="center"/>
        <w:rPr/>
      </w:pP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وال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بنعمته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تتم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الصالحات</w:t>
      </w:r>
      <w:r>
        <w:rPr>
          <w:rFonts w:cs="AL-Hor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ind w:left="0" w:right="0" w:hanging="0"/>
        <w:jc w:val="center"/>
        <w:rPr>
          <w:rFonts w:ascii="mylotus;Times New Roman" w:hAnsi="mylotus;Times New Roman" w:cs="AL-Hor"/>
          <w:sz w:val="36"/>
          <w:szCs w:val="36"/>
        </w:rPr>
      </w:pP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وصلى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وبارك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نبينا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ascii="mylotus;Times New Roman" w:hAnsi="mylotus;Times New Roman" w:cs="AL-Hor"/>
          <w:sz w:val="36"/>
          <w:sz w:val="36"/>
          <w:szCs w:val="36"/>
          <w:rtl w:val="true"/>
        </w:rPr>
        <w:t>وآله</w:t>
      </w:r>
      <w:r>
        <w:rPr>
          <w:rFonts w:ascii="mylotus;Times New Roman" w:hAnsi="mylotus;Times New Roman"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Fonts w:cs="AL-Hor" w:ascii="mylotus;Times New Roman" w:hAnsi="mylotus;Times New Roman"/>
          <w:sz w:val="36"/>
          <w:szCs w:val="36"/>
          <w:rtl w:val="true"/>
        </w:rPr>
        <w:t>.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PT Bold Heading"/>
          <w:sz w:val="30"/>
          <w:szCs w:val="30"/>
        </w:rPr>
      </w:pPr>
      <w:r>
        <w:rPr>
          <w:rFonts w:cs="PT Bold Heading" w:ascii="mylotus;Times New Roman" w:hAnsi="mylotus;Times New Roman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/>
          <w:sz w:val="30"/>
          <w:szCs w:val="30"/>
        </w:rPr>
      </w:pPr>
      <w:r>
        <w:rPr>
          <w:rFonts w:ascii="mylotus;Times New Roman" w:hAnsi="mylotus;Times New Roman" w:cs="PT Bold Heading"/>
          <w:sz w:val="30"/>
          <w:sz w:val="30"/>
          <w:szCs w:val="30"/>
          <w:rtl w:val="true"/>
        </w:rPr>
        <w:t>مصادر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PT Bold Heading"/>
          <w:sz w:val="30"/>
          <w:sz w:val="30"/>
          <w:szCs w:val="30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PT Bold Heading"/>
          <w:sz w:val="30"/>
          <w:sz w:val="30"/>
          <w:szCs w:val="30"/>
          <w:rtl w:val="true"/>
        </w:rPr>
        <w:t>الكتاب</w:t>
      </w:r>
      <w:r>
        <w:rPr>
          <w:rFonts w:cs="PT Bold Heading" w:ascii="mylotus;Times New Roman" w:hAnsi="mylotus;Times New Roman"/>
          <w:sz w:val="30"/>
          <w:szCs w:val="30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cs="mylotus;Times New Roman" w:ascii="mylotus;Times New Roman" w:hAnsi="mylotus;Times New Roman"/>
          <w:sz w:val="30"/>
          <w:szCs w:val="30"/>
          <w:rtl w:val="true"/>
        </w:rPr>
      </w:r>
    </w:p>
    <w:p>
      <w:pPr>
        <w:pStyle w:val="Normal"/>
        <w:spacing w:lineRule="exact" w:line="440"/>
        <w:ind w:left="7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85420</wp:posOffset>
                </wp:positionH>
                <wp:positionV relativeFrom="paragraph">
                  <wp:posOffset>147955</wp:posOffset>
                </wp:positionV>
                <wp:extent cx="0" cy="2628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1.65pt" to="14.6pt,218.6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أسر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والإجاز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عبدالرحمن السحيم</w:t>
      </w:r>
    </w:p>
    <w:p>
      <w:pPr>
        <w:pStyle w:val="Normal"/>
        <w:spacing w:lineRule="exact" w:line="440"/>
        <w:ind w:left="707" w:right="0" w:hanging="0"/>
        <w:jc w:val="left"/>
        <w:rPr/>
      </w:pP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أربعون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وسيل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لاستغلال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إجازة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إبراهيم الدويش</w:t>
      </w:r>
    </w:p>
    <w:p>
      <w:pPr>
        <w:pStyle w:val="Normal"/>
        <w:spacing w:lineRule="exact" w:line="440"/>
        <w:ind w:left="707" w:right="0" w:hanging="0"/>
        <w:jc w:val="left"/>
        <w:rPr/>
      </w:pP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وقت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أنفاس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تعود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، عبدالملك القاسم</w:t>
      </w:r>
    </w:p>
    <w:p>
      <w:pPr>
        <w:pStyle w:val="Normal"/>
        <w:spacing w:lineRule="exact" w:line="440"/>
        <w:ind w:left="707" w:right="0" w:hanging="0"/>
        <w:jc w:val="left"/>
        <w:rPr/>
      </w:pP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فن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صناع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فرص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الذاتي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Generator Black"/>
          <w:sz w:val="30"/>
          <w:sz w:val="30"/>
          <w:szCs w:val="30"/>
          <w:rtl w:val="true"/>
        </w:rPr>
        <w:t>،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 xml:space="preserve"> خالد الدرويش</w:t>
      </w:r>
    </w:p>
    <w:p>
      <w:pPr>
        <w:pStyle w:val="Normal"/>
        <w:spacing w:lineRule="exact" w:line="440"/>
        <w:ind w:left="707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وق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صيد الفوائد</w:t>
      </w:r>
    </w:p>
    <w:p>
      <w:pPr>
        <w:pStyle w:val="Normal"/>
        <w:spacing w:lineRule="exact" w:line="440"/>
        <w:ind w:left="707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وق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مفكرة الدعوية</w:t>
      </w:r>
    </w:p>
    <w:p>
      <w:pPr>
        <w:pStyle w:val="Normal"/>
        <w:spacing w:lineRule="exact" w:line="440"/>
        <w:ind w:left="707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وق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كلمات</w:t>
      </w:r>
    </w:p>
    <w:p>
      <w:pPr>
        <w:pStyle w:val="Normal"/>
        <w:spacing w:lineRule="exact" w:line="440"/>
        <w:ind w:left="707" w:right="0" w:hanging="0"/>
        <w:jc w:val="left"/>
        <w:rPr>
          <w:rFonts w:ascii="mylotus;Times New Roman" w:hAnsi="mylotus;Times New Roman" w:cs="mylotus;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وق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الإسلام اليوم</w:t>
      </w:r>
    </w:p>
    <w:p>
      <w:pPr>
        <w:pStyle w:val="Normal"/>
        <w:spacing w:lineRule="exact" w:line="440"/>
        <w:ind w:left="707" w:right="0" w:hanging="0"/>
        <w:jc w:val="left"/>
        <w:rPr>
          <w:rFonts w:cs="Times New Roman"/>
          <w:sz w:val="30"/>
          <w:szCs w:val="30"/>
        </w:rPr>
      </w:pP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موقع</w:t>
      </w:r>
      <w:r>
        <w:rPr>
          <w:rFonts w:cs="mylotus;Times New Roman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30"/>
          <w:sz w:val="30"/>
          <w:szCs w:val="30"/>
          <w:rtl w:val="true"/>
        </w:rPr>
        <w:t>حفاظ الوحيين</w:t>
      </w:r>
    </w:p>
    <w:p>
      <w:pPr>
        <w:pStyle w:val="3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(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إجاز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روعات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فكا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))</w:t>
      </w:r>
      <w:r>
        <w:rPr>
          <w:color w:val="FF0000"/>
          <w:rtl w:val="true"/>
        </w:rPr>
        <w:t xml:space="preserve"> </w:t>
      </w:r>
      <w:r>
        <w:rPr>
          <w:rtl w:val="true"/>
        </w:rPr>
        <w:br/>
        <w:t> </w:t>
      </w:r>
      <w:r>
        <w:rPr>
          <w:rtl w:val="true"/>
        </w:rPr>
        <w:t>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tl w:val="true"/>
        </w:rPr>
        <w:br/>
        <w:t> </w:t>
      </w:r>
      <w:r>
        <w:rPr>
          <w:color w:val="800080"/>
          <w:rtl w:val="true"/>
        </w:rPr>
        <w:t>تناسب</w:t>
      </w:r>
      <w:r>
        <w:rPr>
          <w:rFonts w:eastAsia="Times New Roman"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جميع</w:t>
      </w:r>
      <w:r>
        <w:rPr>
          <w:rFonts w:eastAsia="Times New Roman"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فئات</w:t>
      </w:r>
      <w:r>
        <w:rPr>
          <w:rFonts w:eastAsia="Times New Roman"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،</w:t>
      </w:r>
      <w:r>
        <w:rPr>
          <w:rFonts w:eastAsia="Times New Roman"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أعمار</w:t>
      </w:r>
      <w:r>
        <w:rPr>
          <w:color w:val="800080"/>
          <w:rtl w:val="true"/>
        </w:rPr>
        <w:br/>
        <w:t> 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يًا</w:t>
      </w:r>
      <w:r>
        <w:rPr>
          <w:rtl w:val="true"/>
        </w:rPr>
        <w:br/>
        <w:t> </w:t>
      </w:r>
      <w:r>
        <w:rPr>
          <w:color w:val="808000"/>
          <w:rtl w:val="true"/>
        </w:rPr>
        <w:t>ــــــــــــــــ</w:t>
      </w:r>
      <w:r>
        <w:rPr>
          <w:rtl w:val="true"/>
        </w:rPr>
        <w:br/>
        <w:t> </w:t>
      </w:r>
      <w:r>
        <w:rPr>
          <w:color w:val="FF0000"/>
          <w:rtl w:val="true"/>
        </w:rPr>
        <w:t>يطلب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لفي</w:t>
      </w:r>
      <w:r>
        <w:rPr>
          <w:rtl w:val="true"/>
        </w:rPr>
        <w:br/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ات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2565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06</w:t>
      </w:r>
      <w:r>
        <w:rPr>
          <w:sz w:val="28"/>
          <w:szCs w:val="28"/>
          <w:rtl w:val="true"/>
        </w:rPr>
        <w:t xml:space="preserve">  - </w:t>
      </w:r>
      <w:r>
        <w:rPr>
          <w:sz w:val="28"/>
          <w:sz w:val="28"/>
          <w:szCs w:val="28"/>
          <w:rtl w:val="true"/>
        </w:rPr>
        <w:t>فاك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242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6</w:t>
      </w:r>
      <w:r>
        <w:rPr>
          <w:sz w:val="28"/>
          <w:szCs w:val="28"/>
          <w:rtl w:val="true"/>
        </w:rPr>
        <w:t xml:space="preserve"> </w:t>
        <w:br/>
        <w:t> 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يات</w:t>
      </w:r>
      <w:r>
        <w:rPr>
          <w:sz w:val="28"/>
          <w:szCs w:val="28"/>
          <w:rtl w:val="true"/>
        </w:rPr>
        <w:t>.</w:t>
        <w:br/>
      </w:r>
      <w:r>
        <w:rPr>
          <w:rtl w:val="true"/>
        </w:rPr>
        <w:t> </w:t>
      </w:r>
      <w:r>
        <w:rPr>
          <w:color w:val="FF0000"/>
          <w:rtl w:val="true"/>
        </w:rPr>
        <w:t>سع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</w:rPr>
        <w:t>8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هللة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ط</w:t>
      </w:r>
      <w:r>
        <w:rPr>
          <w:color w:val="FF0000"/>
          <w:rtl w:val="true"/>
        </w:rPr>
        <w:br/>
      </w:r>
    </w:p>
    <w:sectPr>
      <w:headerReference w:type="default" r:id="rId2"/>
      <w:footerReference w:type="default" r:id="rId3"/>
      <w:type w:val="nextPage"/>
      <w:pgSz w:w="6804" w:h="9639"/>
      <w:pgMar w:left="851" w:right="851" w:gutter="0" w:header="794" w:top="851" w:footer="794" w:bottom="851"/>
      <w:pgNumType w:start="3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246" w:leader="none"/>
      </w:tabs>
      <w:ind w:left="0" w:right="0" w:hanging="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17145</wp:posOffset>
          </wp:positionH>
          <wp:positionV relativeFrom="paragraph">
            <wp:posOffset>-24130</wp:posOffset>
          </wp:positionV>
          <wp:extent cx="968375" cy="289560"/>
          <wp:effectExtent l="0" t="0" r="0" b="0"/>
          <wp:wrapTight wrapText="bothSides">
            <wp:wrapPolygon edited="0">
              <wp:start x="-233" y="0"/>
              <wp:lineTo x="-233" y="20985"/>
              <wp:lineTo x="21600" y="20985"/>
              <wp:lineTo x="21600" y="0"/>
              <wp:lineTo x="-2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9" t="-637" r="-199" b="-637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2763520</wp:posOffset>
              </wp:positionH>
              <wp:positionV relativeFrom="paragraph">
                <wp:posOffset>-8890</wp:posOffset>
              </wp:positionV>
              <wp:extent cx="439420" cy="228600"/>
              <wp:effectExtent l="5080" t="5080" r="43815" b="438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228600"/>
                      </a:xfrm>
                      <a:prstGeom prst="roundRect">
                        <a:avLst>
                          <a:gd name="adj" fmla="val 41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17.6pt;margin-top:-0.7pt;width:34.55pt;height:17.95pt;mso-wrap-style:none;v-text-anchor:middl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2684780</wp:posOffset>
              </wp:positionH>
              <wp:positionV relativeFrom="paragraph">
                <wp:posOffset>-29210</wp:posOffset>
              </wp:positionV>
              <wp:extent cx="62738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imes New Roman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27pt;mso-wrap-distance-left:9.05pt;mso-wrap-distance-right:9.05pt;mso-wrap-distance-top:0pt;mso-wrap-distance-bottom:0pt;margin-top:-2.3pt;mso-position-vertical-relative:text;margin-left:2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imes New Roman"/>
                      </w:rPr>
                      <w:t>14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19380</wp:posOffset>
              </wp:positionH>
              <wp:positionV relativeFrom="paragraph">
                <wp:posOffset>208280</wp:posOffset>
              </wp:positionV>
              <wp:extent cx="2971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16.4pt" to="243.35pt,16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121920</wp:posOffset>
              </wp:positionH>
              <wp:positionV relativeFrom="paragraph">
                <wp:posOffset>88900</wp:posOffset>
              </wp:positionV>
              <wp:extent cx="2971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6pt,7pt" to="243.55pt,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</w:rPr>
      <w:t></w:t>
    </w:r>
    <w:r>
      <w:rPr>
        <w:rFonts w:cs="PT Bold Heading"/>
        <w:b/>
        <w:b/>
        <w:bCs/>
        <w:color w:val="999999"/>
        <w:position w:val="-2"/>
        <w:rtl w:val="true"/>
      </w:rPr>
      <w:t>ــــــــــــــــــــــــــــــــــــــــــــــــــــــــــــــــــــــــــــــــــــ</w:t>
    </w:r>
    <w:r>
      <w:rPr>
        <w:rFonts w:ascii="AGA Arabesque Desktop" w:hAnsi="AGA Arabesque Desktop" w:eastAsia="AGA Arabesque Desktop" w:cs="AGA Arabesque Desktop"/>
        <w:color w:val="808080"/>
      </w:rPr>
      <w:t></w: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MS Mincho;Arial Unicode MS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engrave.;Times New Roman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udir MT"/>
      <w:szCs w:val="28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raditional Arabic"/>
      <w:bCs/>
      <w:iCs w:val="false"/>
      <w:szCs w:val="36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raditional Arabic"/>
      <w:bCs/>
      <w:iCs w:val="false"/>
      <w:szCs w:val="36"/>
    </w:rPr>
  </w:style>
  <w:style w:type="character" w:styleId="WW8Num11z0">
    <w:name w:val="WW8Num11z0"/>
    <w:qFormat/>
    <w:rPr>
      <w:rFonts w:cs="Traditional Arabic"/>
      <w:bCs/>
      <w:iCs w:val="false"/>
      <w:szCs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MCS Taybah S_U normal."/>
      <w:bCs w:val="false"/>
      <w:iCs w:val="false"/>
      <w:szCs w:val="28"/>
    </w:rPr>
  </w:style>
  <w:style w:type="character" w:styleId="WW8Num15z0">
    <w:name w:val="WW8Num15z0"/>
    <w:qFormat/>
    <w:rPr>
      <w:rFonts w:ascii="Symbol" w:hAnsi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cs="MCS Taybah S_U normal."/>
      <w:bCs w:val="false"/>
      <w:iCs w:val="false"/>
      <w:szCs w:val="32"/>
    </w:rPr>
  </w:style>
  <w:style w:type="character" w:styleId="WW8Num19z0">
    <w:name w:val="WW8Num19z0"/>
    <w:qFormat/>
    <w:rPr>
      <w:rFonts w:cs="Traditional Arabic"/>
      <w:bCs/>
      <w:iCs w:val="false"/>
      <w:szCs w:val="36"/>
    </w:rPr>
  </w:style>
  <w:style w:type="character" w:styleId="WW8Num20z0">
    <w:name w:val="WW8Num20z0"/>
    <w:qFormat/>
    <w:rPr>
      <w:rFonts w:cs="Traditional Arabic"/>
      <w:bCs/>
      <w:iCs w:val="false"/>
      <w:szCs w:val="3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sz w:val="4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rFonts w:cs="Traditional Arabic"/>
      <w:bCs/>
      <w:iCs w:val="false"/>
      <w:szCs w:val="36"/>
    </w:rPr>
  </w:style>
  <w:style w:type="character" w:styleId="WW8Num31z0">
    <w:name w:val="WW8Num31z0"/>
    <w:qFormat/>
    <w:rPr>
      <w:sz w:val="40"/>
    </w:rPr>
  </w:style>
  <w:style w:type="character" w:styleId="WW8Num33z0">
    <w:name w:val="WW8Num33z0"/>
    <w:qFormat/>
    <w:rPr>
      <w:rFonts w:cs="Traditional Arabic"/>
      <w:bCs/>
      <w:iCs w:val="false"/>
      <w:szCs w:val="36"/>
    </w:rPr>
  </w:style>
  <w:style w:type="character" w:styleId="WW8Num34z0">
    <w:name w:val="WW8Num34z0"/>
    <w:qFormat/>
    <w:rPr>
      <w:rFonts w:cs="Traditional Arabic"/>
      <w:bCs/>
      <w:iCs w:val="false"/>
      <w:szCs w:val="36"/>
    </w:rPr>
  </w:style>
  <w:style w:type="character" w:styleId="WW8Num35z0">
    <w:name w:val="WW8Num35z0"/>
    <w:qFormat/>
    <w:rPr>
      <w:rFonts w:cs="Traditional Arabic"/>
      <w:bCs/>
      <w:iCs w:val="false"/>
      <w:szCs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F_Unizah;Times New Roman"/>
      <w:color w:val="0000FF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Cs w:val="40"/>
    </w:rPr>
  </w:style>
  <w:style w:type="paragraph" w:styleId="3">
    <w:name w:val="نص أساسي 3"/>
    <w:basedOn w:val="Normal"/>
    <w:qFormat/>
    <w:pPr>
      <w:jc w:val="left"/>
    </w:pPr>
    <w:rPr>
      <w:b/>
      <w:bCs/>
      <w:szCs w:val="36"/>
    </w:rPr>
  </w:style>
  <w:style w:type="paragraph" w:styleId="1">
    <w:name w:val="نمط1"/>
    <w:basedOn w:val="Normal"/>
    <w:qFormat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21">
    <w:name w:val="نمط2"/>
    <w:basedOn w:val="TextBodyIndent"/>
    <w:qFormat/>
    <w:pPr/>
    <w:rPr>
      <w:b/>
      <w:bCs/>
      <w:szCs w:val="36"/>
    </w:rPr>
  </w:style>
  <w:style w:type="paragraph" w:styleId="Footnote">
    <w:name w:val="Footnote Text"/>
    <w:basedOn w:val="Normal"/>
    <w:pPr/>
    <w:rPr>
      <w:rFonts w:ascii="Times New Roman Backslanted;Times New Roman" w:hAnsi="Times New Roman Backslanted;Times New Roman" w:cs="Kufi;Times New Roman"/>
    </w:rPr>
  </w:style>
  <w:style w:type="paragraph" w:styleId="9">
    <w:name w:val="نمط9"/>
    <w:basedOn w:val="Normal"/>
    <w:qFormat/>
    <w:pPr>
      <w:jc w:val="left"/>
    </w:pPr>
    <w:rPr>
      <w:rFonts w:ascii="Times New Roman Backslanted;Times New Roman" w:hAnsi="Times New Roman Backslanted;Times New Roman"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Backslanted;Times New Roman" w:hAnsi="Times New Roman Backslanted;Times New Roman" w:cs="Kufi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1274" w:hanging="850"/>
      <w:jc w:val="left"/>
    </w:pPr>
    <w:rPr>
      <w:b/>
      <w:bCs/>
      <w:szCs w:val="36"/>
    </w:rPr>
  </w:style>
  <w:style w:type="paragraph" w:styleId="22">
    <w:name w:val="نص أساسي بمسافة بادئة 2"/>
    <w:basedOn w:val="Normal"/>
    <w:qFormat/>
    <w:pPr>
      <w:ind w:firstLine="424"/>
      <w:jc w:val="left"/>
    </w:pPr>
    <w:rPr>
      <w:b/>
      <w:bCs/>
      <w:szCs w:val="36"/>
    </w:rPr>
  </w:style>
  <w:style w:type="paragraph" w:styleId="31">
    <w:name w:val="نص أساسي بمسافة بادئة 3"/>
    <w:basedOn w:val="Normal"/>
    <w:qFormat/>
    <w:pPr>
      <w:ind w:firstLine="424"/>
      <w:jc w:val="left"/>
    </w:pPr>
    <w:rPr>
      <w:rFonts w:ascii="Msh Quraan1" w:hAnsi="Msh Quraan1" w:cs="Msh Quraan1"/>
      <w:b/>
      <w:bCs/>
      <w:sz w:val="32"/>
      <w:szCs w:val="36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32">
    <w:name w:val="نمط3"/>
    <w:basedOn w:val="Normal"/>
    <w:qFormat/>
    <w:pPr>
      <w:spacing w:lineRule="exact" w:line="460"/>
      <w:ind w:left="0" w:right="0" w:hanging="1"/>
      <w:jc w:val="center"/>
    </w:pPr>
    <w:rPr>
      <w:b/>
      <w:bCs/>
      <w:szCs w:val="32"/>
    </w:rPr>
  </w:style>
  <w:style w:type="paragraph" w:styleId="4">
    <w:name w:val="نمط4"/>
    <w:basedOn w:val="Normal"/>
    <w:qFormat/>
    <w:pPr>
      <w:ind w:right="142" w:firstLine="431"/>
      <w:jc w:val="left"/>
    </w:pPr>
    <w:rPr>
      <w:b/>
      <w:bCs/>
      <w:szCs w:val="22"/>
    </w:rPr>
  </w:style>
  <w:style w:type="paragraph" w:styleId="18">
    <w:name w:val="نمط18"/>
    <w:basedOn w:val="Normal"/>
    <w:qFormat/>
    <w:pPr>
      <w:spacing w:lineRule="exact" w:line="520"/>
      <w:ind w:left="0" w:right="0" w:firstLine="423"/>
      <w:jc w:val="left"/>
    </w:pPr>
    <w:rPr>
      <w:rFonts w:ascii="Msh Quraan1" w:hAnsi="Msh Quraan1" w:cs="Msh Quraan1"/>
      <w:b/>
      <w:bCs/>
      <w:szCs w:val="36"/>
    </w:rPr>
  </w:style>
  <w:style w:type="paragraph" w:styleId="17">
    <w:name w:val="نمط17"/>
    <w:basedOn w:val="Footnote"/>
    <w:qFormat/>
    <w:pPr>
      <w:ind w:left="0" w:right="0" w:firstLine="423"/>
      <w:jc w:val="left"/>
    </w:pPr>
    <w:rPr>
      <w:rFonts w:cs="Traditional Arabic"/>
      <w:b/>
      <w:bCs/>
      <w:szCs w:val="24"/>
    </w:rPr>
  </w:style>
  <w:style w:type="paragraph" w:styleId="Style8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7:00Z</dcterms:created>
  <dc:creator/>
  <dc:description/>
  <cp:keywords/>
  <dc:language>en-US</dc:language>
  <cp:lastModifiedBy>***</cp:lastModifiedBy>
  <cp:lastPrinted>2005-06-02T03:19:00Z</cp:lastPrinted>
  <dcterms:modified xsi:type="dcterms:W3CDTF">2005-06-25T22:11:00Z</dcterms:modified>
  <cp:revision>6</cp:revision>
  <dc:subject/>
  <dc:title>الإجازة مشروعات وأفكار </dc:title>
</cp:coreProperties>
</file>