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FF"/>
          <w:sz w:val="96"/>
          <w:szCs w:val="96"/>
          <w:lang w:val="ar-SA"/>
        </w:rPr>
      </w:pPr>
      <w:r>
        <w:rPr>
          <w:rFonts w:eastAsia="Times New Roman" w:cs="Times New Roman" w:ascii="Times New Roman" w:hAnsi="Times New Roman"/>
          <w:color w:val="0000FF"/>
          <w:sz w:val="96"/>
          <w:szCs w:val="96"/>
          <w:lang w:val="ar-SA"/>
        </w:rPr>
      </w:r>
    </w:p>
    <w:p>
      <w:pPr>
        <w:pStyle w:val="Normal"/>
        <w:jc w:val="center"/>
        <w:rPr/>
      </w:pPr>
      <w:r>
        <w:rPr>
          <w:rFonts w:ascii="Times New Roman (Arabic)" w:hAnsi="Times New Roman (Arabic)" w:eastAsia="Times New Roman (Arabic)" w:cs="Times New Roman (Arabic)"/>
          <w:color w:val="0000FF"/>
          <w:sz w:val="96"/>
          <w:sz w:val="96"/>
          <w:szCs w:val="96"/>
          <w:rtl w:val="true"/>
          <w:lang w:val="ar-SA"/>
        </w:rPr>
        <w:t xml:space="preserve">برنامج </w:t>
      </w:r>
      <w:r>
        <w:rPr>
          <w:rFonts w:eastAsia="Times New Roman" w:cs="Times New Roman" w:ascii="Times New Roman" w:hAnsi="Times New Roman"/>
          <w:color w:val="0000FF"/>
          <w:sz w:val="96"/>
          <w:szCs w:val="96"/>
          <w:rtl w:val="true"/>
          <w:lang w:val="ar-SA"/>
        </w:rPr>
        <w:t xml:space="preserve">[ </w:t>
      </w:r>
      <w:r>
        <w:rPr>
          <w:rFonts w:ascii="Times New Roman (Arabic)" w:hAnsi="Times New Roman (Arabic)" w:eastAsia="Times New Roman (Arabic)" w:cs="Times New Roman (Arabic)"/>
          <w:color w:val="0000FF"/>
          <w:sz w:val="96"/>
          <w:sz w:val="96"/>
          <w:szCs w:val="96"/>
          <w:rtl w:val="true"/>
          <w:lang w:val="ar-SA"/>
        </w:rPr>
        <w:t>علمي ،عملي</w:t>
      </w:r>
      <w:r>
        <w:rPr>
          <w:rFonts w:ascii="Times New Roman" w:hAnsi="Times New Roman" w:eastAsia="Times New Roman" w:cs="Times New Roman"/>
          <w:color w:val="0000FF"/>
          <w:sz w:val="96"/>
          <w:sz w:val="96"/>
          <w:szCs w:val="96"/>
          <w:rtl w:val="true"/>
          <w:lang w:val="ar-SA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96"/>
          <w:szCs w:val="96"/>
          <w:rtl w:val="true"/>
          <w:lang w:val="ar-SA"/>
        </w:rPr>
        <w:t>]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96"/>
          <w:szCs w:val="96"/>
          <w:lang w:val="ar-SA"/>
        </w:rPr>
      </w:pPr>
      <w:r>
        <w:rPr>
          <w:rFonts w:ascii="Times New Roman (Arabic)" w:hAnsi="Times New Roman (Arabic)" w:eastAsia="Times New Roman (Arabic)" w:cs="Times New Roman (Arabic)"/>
          <w:color w:val="0000FF"/>
          <w:sz w:val="96"/>
          <w:sz w:val="96"/>
          <w:szCs w:val="96"/>
          <w:rtl w:val="true"/>
          <w:lang w:val="ar-SA"/>
        </w:rPr>
        <w:t>مقترح لمن</w:t>
      </w:r>
      <w:r>
        <w:rPr>
          <w:rFonts w:ascii="Times New Roman" w:hAnsi="Times New Roman" w:eastAsia="Times New Roman" w:cs="Times New Roman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color w:val="0000FF"/>
          <w:sz w:val="96"/>
          <w:sz w:val="96"/>
          <w:szCs w:val="96"/>
          <w:rtl w:val="true"/>
          <w:lang w:val="ar-SA"/>
        </w:rPr>
        <w:t>سمت همته</w:t>
      </w:r>
    </w:p>
    <w:p>
      <w:pPr>
        <w:pStyle w:val="Normal"/>
        <w:jc w:val="center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imes New Roman (Arabic)" w:hAnsi="Times New Roman (Arabic)" w:eastAsia="Times New Roman (Arabic)" w:cs="Times New Roman (Arabic)"/>
          <w:color w:val="0000FF"/>
          <w:sz w:val="96"/>
          <w:sz w:val="96"/>
          <w:szCs w:val="96"/>
          <w:rtl w:val="true"/>
          <w:lang w:val="ar-SA"/>
        </w:rPr>
        <w:t>لطلب العلم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ar-SA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سم الله الرح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حيم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  <w:lang w:val="ar-SA"/>
        </w:rPr>
      </w:pPr>
      <w:r>
        <w:rPr>
          <w:rFonts w:eastAsia="Tahoma" w:cs="Tahoma" w:ascii="Tahoma" w:hAnsi="Tahoma"/>
          <w:sz w:val="16"/>
          <w:szCs w:val="16"/>
          <w:lang w:val="ar-SA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مد لله رب العالمين ،والصلاة والسلام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بينا محمد وعلى آله وصحبه أجمعين أما بعد</w:t>
      </w:r>
      <w:r>
        <w:rPr>
          <w:rFonts w:eastAsia="Tahoma" w:cs="Tahoma" w:ascii="Tahoma" w:hAnsi="Tahoma"/>
          <w:color w:val="00008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هذا برنامج ميسر للراغب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ى طلب العلم،راعيت فيه السهولة والتدرج راجياً ألا يبعث على السآمة والمل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ستمداً من الله العون والتوفيق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سبب كتابة هذا البرنامج هو استجاب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طلب أحد الإخوة الفضلاء في كلية الحديث الشريف بأن أكتب له برنامجاً يطل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يه العلم آخذاً بعين الاعتبار أحوال الناس الوظيفية والعملية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ق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بت هذا البرنامج قبل أكثر من خمس سنوات وكلما أعيد قراءته كلما جد لي شيء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هذا آخر ما جد لي الآن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ar-SA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سأل أن ينفع به كاتبه وقارئه وناشره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  <w:lang w:val="ar-SA"/>
        </w:rPr>
      </w:pPr>
      <w:r>
        <w:rPr>
          <w:rFonts w:eastAsia="Tahoma" w:cs="Tahoma" w:ascii="Tahoma" w:hAnsi="Tahoma"/>
          <w:sz w:val="16"/>
          <w:szCs w:val="16"/>
          <w:lang w:val="ar-SA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48"/>
          <w:sz w:val="48"/>
          <w:szCs w:val="48"/>
          <w:rtl w:val="true"/>
          <w:lang w:val="ar-SA"/>
        </w:rPr>
        <w:t>تنبيهات لابد منها</w:t>
      </w:r>
      <w:r>
        <w:rPr>
          <w:rFonts w:ascii="Tahoma" w:hAnsi="Tahoma" w:eastAsia="Tahoma" w:cs="Tahoma"/>
          <w:color w:val="FF0000"/>
          <w:sz w:val="48"/>
          <w:sz w:val="48"/>
          <w:szCs w:val="48"/>
        </w:rPr>
        <w:t xml:space="preserve"> 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قبل الشروع فى البرنامج يحسن ذكر بعض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نبيهات وهى</w:t>
      </w:r>
      <w:r>
        <w:rPr>
          <w:rFonts w:eastAsia="Tahoma" w:cs="Tahoma" w:ascii="Tahoma" w:hAnsi="Tahoma"/>
          <w:color w:val="00008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أول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سمت البرنامج إ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سمين</w:t>
      </w:r>
      <w:r>
        <w:rPr>
          <w:rFonts w:eastAsia="Tahoma" w:cs="Tahoma" w:ascii="Tahoma" w:hAnsi="Tahoma"/>
          <w:color w:val="00008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قسم الأول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رنامج يومى ، ينبغى على طالب العلم المداومة علي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يومياً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قسم الثانى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رنامج أُسبوعى ، يواصل الطالب تعلمه أسبوعياً على حس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ا أذكره إن شاء الل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ثاني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ينبغي تخصيص وقت محد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برنامج يومياً ، ومن أفضل الأوقات بعد صلاة الفج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عص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ثالث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دة البرنامج اليومي ساعة كاملة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قل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رابع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تب فى البرنامج مرتبة بتسلسل تصاعدى فَيُبدأ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الكتاب الأول حتى تتم قراءته واستيعابه جيداً ثم الثانى ث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ثالث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.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هكذا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خامس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سمت البرنامج فى كل عل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ى أربعة مستويات فلا يتخطى المستوى الأول حتى يتم استيعاب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إتقان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سادس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توى الأول للمبتدئين ، والمستوى الراب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توسعي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سابع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صصت لكل يوم من الأيام علماً من العلوم ما عدا يو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ثنين والأربعاء والجمعة فجعلت فيها عِلْمَين يتم التبادل بينهما لكل واح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هما أسبوع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ثامن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تب التى اشتمل عليها البرنامج ينبغى على طالب العل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قتناؤها لتكون عنده مكتبة علمية قيّم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تاسع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راسة على هذا البرنامج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كون على شيخ فإن لم يوجد فعلى طالب علم فإن لم يوجد فعلى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شرطة أه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لم ويجتهد على نفسه بالقراءة ، وإياه والغرور والفتوى بغ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عاشراً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ى طالب العلم أن يكون على اتصال دائم بأهل العلم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يسألهم عمّا أشكل عليه مع التلطف معهم ، واحترامهم ، وتوقيرهم ، والاستفاد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 توجيهاتهم ، والنظر إلى نفسه بعين الاحتقار بجانب اهل العلم ، نسأل الل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طف والسلامة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بعد ذكر التنبيهات أشرع فى ذكر القسم الأول 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رنامج وهو</w:t>
      </w:r>
      <w:r>
        <w:rPr>
          <w:rFonts w:eastAsia="Tahoma" w:cs="Tahoma" w:ascii="Tahoma" w:hAnsi="Tahoma"/>
          <w:color w:val="00008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48"/>
          <w:sz w:val="48"/>
          <w:szCs w:val="48"/>
          <w:rtl w:val="true"/>
          <w:lang w:val="ar-SA"/>
        </w:rPr>
        <w:t>البرنامج اليومي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راء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زء من القرآن الكريم يومياً سواء دفعة واحدة ، أو على فترات خلال اليو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مداومة على ذلك وينتهز فرصة ما بين الأذان والإقامة ؛ فإنه وقت فضيل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يعين على إدراك الصف الأول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فظ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مسة أسطر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ى الأقل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 القرآن يومياً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نبيه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يجب أن يشتمل السطر الأخير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أس آ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/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راء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مس صفحات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ى الأقل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 كتاب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ؤلؤ والمرجان فيما أتفق عليه الشيخا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خارى ومسل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أليف محمد فؤاد عبد الباقى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المداومة على ذلك حتى يت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ستيعاب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ما البرنامج الأسبوعي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 xml:space="preserve">فإنه مقسم على أيام الأسبوع وسأذكر </w:t>
      </w:r>
      <w:r>
        <w:rPr>
          <w:rFonts w:ascii="Akhbar MT" w:hAnsi="Akhbar MT" w:eastAsia="Akhbar MT" w:cs="Akhbar MT"/>
          <w:color w:val="0000FF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إن شاء الله تعالى</w:t>
      </w:r>
      <w:r>
        <w:rPr>
          <w:rFonts w:eastAsia="Akhbar MT" w:cs="Akhbar MT" w:ascii="Akhbar MT" w:hAnsi="Akhbar MT"/>
          <w:color w:val="0000FF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في ليلة كل يوم ما هو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برنامج ذلك اليوم</w:t>
      </w:r>
      <w:r>
        <w:rPr>
          <w:rFonts w:ascii="Tahoma" w:hAnsi="Tahoma" w:eastAsia="Tahoma" w:cs="Tahoma"/>
          <w:color w:val="0000FF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FF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وسأبدأ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ن شاء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ه تعالى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ذكر البرنامج الأسبوعي من ليلة السبت لأنه أول أيام البرنامج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الموفق وصلى الله 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48"/>
          <w:sz w:val="48"/>
          <w:szCs w:val="48"/>
          <w:rtl w:val="true"/>
          <w:lang w:val="ar-SA"/>
        </w:rPr>
        <w:t>البرنامج الأسبوعي</w:t>
      </w:r>
      <w:r>
        <w:rPr>
          <w:rFonts w:ascii="Tahoma" w:hAnsi="Tahoma" w:eastAsia="Tahoma" w:cs="Tahoma"/>
          <w:color w:val="FF0000"/>
          <w:sz w:val="48"/>
          <w:sz w:val="48"/>
          <w:szCs w:val="48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 xml:space="preserve">يوم السبت 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 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توحيد</w:t>
      </w:r>
      <w:r>
        <w:rPr>
          <w:rFonts w:eastAsia="Tahoma" w:cs="Tahoma" w:ascii="Tahoma" w:hAnsi="Tahoma"/>
          <w:color w:val="FF0000"/>
          <w:sz w:val="36"/>
          <w:szCs w:val="36"/>
        </w:rPr>
        <w:t>" 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صول الثلاث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محمد بن عب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هاب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الأربع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بن عبد الوهاب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ُصو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ت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بن عبد الوهاب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ركان الإيم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وهاب او للشيخ محمد ابن عثيمين او للشيخ محمد جمي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زينو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تنبيه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ذا أشكل عليك شىء فى الكتاب الأول والثالث فارجع إلى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>: "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ثلاثة الأُصول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"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ابن عثيمين ، 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"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أُصول الست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"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يد الجابرى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ى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/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توح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حمد بن عبد الوهاب ، مع حاشيته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ل السد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رح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عد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شف الشبه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بن عبد الوهّاب مع شرحه 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ثيمي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[ 200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ؤال وجواب في العقيد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حافظ الحكم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قيد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اسط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مد ابن تيمية ، مع شرحها 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ال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وز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ل المفيد شرح كتا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وح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بن عثيمين ، أ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ج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رحمن بن حسن آل ا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ليد آل فري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أو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ديد شرح كتاب التوح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له القرعاوى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عقيد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اسط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 عثيمين ، أ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ها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خليل هراس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نبيهات السن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عزيز بن رشيد وهو مهم ، ثم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واشف الجلي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ن معانى الواسط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عزيز السلم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7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كتا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اعتصام للشاطب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ختصره ا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وى سقاف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قيدة الطحاو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أبى جعفر الطحاوى مع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ها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عقيدة الطحاو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لى ابن أبى العز الدمشق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نفى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له التركى ، والأرناؤوط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>3</w:t>
      </w:r>
      <w:r>
        <w:rPr>
          <w:rFonts w:eastAsia="Tahoma (Arabic)" w:cs="Tahoma (Arabic)" w:ascii="Tahoma (Arabic)" w:hAnsi="Tahoma (Arabic)"/>
          <w:color w:val="000080"/>
          <w:sz w:val="27"/>
          <w:szCs w:val="27"/>
          <w:rtl w:val="true"/>
          <w:lang w:val="ar-SA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م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عدها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إيم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أحمد ابن تيمي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وسل أنواعه وأحكام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ألبانى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وص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لى حقيقة التوس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نسيب الرفاع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اعدة جليلة فى التوس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وسيل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 تيمي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بي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دخل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م أُصول البد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ل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 العزيز الحميد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ليمان بن عبد الله آل الشيخ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هو مطبوع عدة طبعات وكلها يعوزها التحقيق ، وق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ققته على أربع نسخ خطية وبقي تجهيزه للطب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دمر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ميّ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السعو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ع شرحها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حفة المهد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فالح بن مهد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السعو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توى الحمويّة الكب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إسلام ابن تيميّة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يف هزّا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الصواعق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ابن القيّ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اعتص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أبى إسحاق إبراهي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اط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وللاستزاده والاستفادة</w:t>
      </w:r>
      <w:r>
        <w:rPr>
          <w:rFonts w:ascii="Tahoma" w:hAnsi="Tahoma" w:eastAsia="Tahoma" w:cs="Tahoma"/>
          <w:color w:val="FF000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العة الأجزاء الأُو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جموع الفتاو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 تيميّ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العة كتب شيخ الإسلام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 القيّم مثلشفاء العلي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جتماع الجيوش الإسلامية على غزو المعطل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جهم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ليمان الغصن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اء والدو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 الشيخ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لبى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دائع الفوائ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وائ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العة كتب السنة لأئمة السل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ثلكتاب الس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أحمد ابن حنبل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نة للإمام الخلاّ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بربهارى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أُصول اعتقاد أهل السنة والجماع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الكائى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بانة الكب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بن بطة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دعلى الجهم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د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شر المريس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لاهما للإمام عثمان الدارمى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دعلى من أنكر الحر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صو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أبى نصر السجزىّ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جة فى بيان المحجة للإمام قِوام السن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سماعيل الأصبهانى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لق أفعال العبا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بخارى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بن أب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اصم 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لو للعلىّ العظي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ذهبى مع اختصاره 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العة كتب شيخ الإسلام المطولة مثلدرء تعارض العق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نق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هاج السنة النبو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قض المنطق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قض التأسيس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استقا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العة الكتب الآتيةمجموعة مؤلفات شيخ الإسلام محمد 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وها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رر السنيّة فى الفتاوى النجد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جموعة الرسائل والمسئ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جديّ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اوى اللجنة الدائم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سم العقيد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جموع فتاوى ومقالات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تنوِّع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بد العزيزابن باز ، وَ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المثل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ابن عثيمين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ارج القبو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حافظ الحكم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بداع فى كمال الشرع وخط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ابتدا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اى محفوظ،و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نن والمبتدع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قير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عتذار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د استطردت فى ذكر كتب العقيدة وذلك لأهميّتها وبيا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جودها وتحصيل أكبر قدرٍ متها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تنبيه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د من مطالعة مقدمة هذ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رنامج وفيه تنبيهات مهمة والبرنامج اليوم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16"/>
          <w:szCs w:val="16"/>
        </w:rPr>
      </w:pPr>
      <w:r>
        <w:rPr>
          <w:rFonts w:eastAsia="Tahoma" w:cs="Tahoma" w:ascii="Tahoma" w:hAnsi="Tahoma"/>
          <w:color w:val="000080"/>
          <w:sz w:val="16"/>
          <w:szCs w:val="16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 xml:space="preserve">يوم الأحد 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تفسير وأصوله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"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ascii="Tahoma" w:hAnsi="Tahoma" w:eastAsia="Tahoma" w:cs="Tahoma"/>
          <w:color w:val="FF000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فسير الميس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lang w:val="ar-SA"/>
        </w:rPr>
        <w:t xml:space="preserve">،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بع مجمع الملك فهد لطباعة المصح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ريف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 الكريم الرحم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عبد الرحمن السعدي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طبوع في مجل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ي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 العلي القدير لاختصا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فسير ابن كث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نسيب الرفاع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يف نفه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ميل زينو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زبدة الإتقان في علو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عمر با زمول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فسير البغو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بع دا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يبة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رياض ،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تفسير الطبر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ختصار بشار عوا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قدمة في أصو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فس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 تيمية مع شرحها للشيخ محمد بن صالح ابن عثيمين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الحسان فى تفسير آى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بد الرح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عد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باحث في علو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مناع القطان ،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تقان فى علو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سيوطى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اهل العرف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زرقا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قرط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واعد التفس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معاً ودراس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الد بن عثمان السبت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ضواء البي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مين الشنقيط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رهان فى علو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زركش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الكتب التال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فسير ابن كث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إبراهيم البنا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عربى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جصاص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 القد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وكانى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حرر الوجيز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عطي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امع البيان في تأويل آي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جرير الطبر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دائع التفس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قيم جمع يسرى السيد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زاد المسير ف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م التفس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جوزى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ر المنثو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سيوطى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راءات وأثره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ى التفسير والأحك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محمد با زمول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حرير والتنو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طاهر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عاشو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صول التفسير وقواعد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خالد العك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فسير والمفسرو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د حس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ذهب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دفع إيهام الاضطراب عن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</w:rPr>
        <w:t>آ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الكتاب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الأم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نقيط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يضاح لناسخ القرآن ومنسوخه ومعرفة اُصوله واختلا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اس في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مكى بن أبى طالب القيس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واسخ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جوزى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يوم الإثنين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 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فقه وأُصوله وقواعده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"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أولاً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فقه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أول</w:t>
      </w:r>
      <w:r>
        <w:rPr>
          <w:rFonts w:eastAsia="Tahoma" w:cs="Tahoma" w:ascii="Tahoma" w:hAnsi="Tahoma"/>
          <w:color w:val="FF000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جيز فى فقه السنة و الكتا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عزيز للشيخ عبد العظيم بدوى،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هج السالك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اّم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عد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لخص الفقه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صالح الفوزان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ى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.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باب في فقه السنة والكتا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صبحي حلاق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العلاّم شرح عمدة الأحك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بد الل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سّا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وضة الندية شرح الدرر البه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اّمة صديق حسن خان مع تعليقات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شيخ الألباني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لسبي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البليه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جما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منذر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FF000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–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وضيح الأحكام شرح بلوغ المر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بسّام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بل السل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صنع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قه الس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سيّد سابق مع ت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ة فى التعليق على فقه السنة للشيخ الألبان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3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مختص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خرق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بنا الحنبل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يل الأوطار شرح منتقى الأخب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اّمة الشوكانى تحقيق مستو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زملائ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وض المربع شرح زاد المستقن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حاشيته للشيخ ابن قاسم وينظ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تاب بتحقيق الدكتور الطيا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فادة والاستزادة مطالعة الكتب التال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فقه الحنبلي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غني شر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الخرق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قدامة ، ،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نصاف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رداوي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بد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مفلح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 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قه الشافعي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إمام الشافع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جموع شرح المهذ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سي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غزال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وضة الطالب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قه المالكي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دو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سحنون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مهيد شرح الموطأ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عبد البر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رتيب الشيخ المغراوى أوترتيب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عطيه سالم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داية المجته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رشد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استذك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عبد البر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تق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باجى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قه الحنفي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معاني الآث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طحاو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فت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د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همام مع حاشيته ابن عابدين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دائع الصنائ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كاسانى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حر الرائق شرح كنز الدقائق للطور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حلى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حزم 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ن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ب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بيهق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 البارى شرح صحيح البخا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ابن حجر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جموع الفتاو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شيخ الإسلام ابن تيمية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جلدات المتعلقة بالفقه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اوى ومقال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شيخ ابن باز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اوى اللجنة الدائ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فتاوى الشيخ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عثيمين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اوى إسلام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مع وترتيب المسند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ثانياً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أُص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فقه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اضح فى أُصول الفق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مر الأشق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 أُصو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ق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بد الله بن يوسف الجديع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ى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ورق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فوز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ُصول من علم الأُصو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 عثيمين،فإنه في الواقع شرح للورقات مختصرٌ وينظر شرح الشيخ له ولم يفرغ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ن الأشرطة بعد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سب علمي</w:t>
      </w:r>
      <w:r>
        <w:rPr>
          <w:rFonts w:eastAsia="Tahoma" w:cs="Tahoma" w:ascii="Tahoma" w:hAnsi="Tahoma"/>
          <w:color w:val="000080"/>
          <w:sz w:val="27"/>
          <w:szCs w:val="27"/>
        </w:rPr>
        <w:t>-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والأصول الجامع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السعد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ذكرة فى أُصول الفق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نقيط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.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واطع الأدل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سمعاني تحقيق الحكم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.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جيز في القواعد الفقه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بورنو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وضة الناظ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بن قدامة تحقيق الدكتور عب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ريم النملة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ثر الورود شرح مراقي السعو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نقيط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كوكب المن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نجاروهو من أجو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تب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رجب تحقيق مشهور حسن سلم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 طالعة الكتب التال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علام الموقع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قيم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حك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حزم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ود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آل تيمي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رشاد الفحو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وكان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حكام الأحك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آمرى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.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حصو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رازي وشروحه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تصف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غزال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وسوعة القواعد الفقه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بورنو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الفق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مصطفى الزرقا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واعد الفقه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صالح السدل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عل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صلى الله 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يوم الثلاثاء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برنامج متنوع ومفتوح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كت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رقائق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لترغي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ترهي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الألبان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منهاج القاصد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دامة تحقيق على الحل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ياض الصالح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ى تحقيق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يخ 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يوم الآخ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>] 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يامة الصغرى والقيامة الكبرى والجن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نار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دكتور عمر الأشق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حر الرائق فى الزه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رقائق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أحمد فري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زكية النفوس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أحمد فري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7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عاقب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عبد الحق الإِشبيل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8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وارد الأمان المنتقى من إغاث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هف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لى الحل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9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قة والبك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دام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0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تقى النفيس من تلبيس إبليس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لى الحل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ادي الأروا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لى بلاد الأفرا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 القيم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كتب الفوائ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واللطائف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وائ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سلام ابن القي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دائع الفوائ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ي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يد الخاط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جوزي تحقيق ناجي طنطاو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دهش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وز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ارف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قتيبي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يون الأخب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تيب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7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تقى من أنس المجالس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عبد البر ؛ لسم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اض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8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فتاح دار السعاد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شيخ الإسلام ابن القي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كتب الآداب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آداب الشرع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مفلح تحقيق الأرناؤوط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غذاء الألباب شرح منظوم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آدا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امة السفَّاري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دب الدنيا والد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اوردي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جامع بيان العلم وفضله لابن عبد الب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ختصره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بو الأشبا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سن الزهير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5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دب الطل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وك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6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و اله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7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لاح الأمة في علو اله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سيد العفا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علم وصلى الل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 xml:space="preserve">يوم الأربعاء 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 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حديث ومصطلحه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"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 xml:space="preserve">أولاً 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كتب الحديث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ربع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وو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مدة الأحك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عبد الغني المقدس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ي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لوغ المر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ابن حج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حرر في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ابن عبد الهادي تحقيق علوش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[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صحي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خار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زبيدي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صحيح البخار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صحي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سل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نذري تحقيق الشيخ الألبا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لبخا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الاستفادة من شرح له كـ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 البار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حج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مسل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الاستفادة من شرح له كـ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هاج شر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مسلم بن الحجاج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نن أبى داوو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حمد عوا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الاستفادة 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له كـ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ون المعبو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مراجعة صحيح سنن أبي داود 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نن الترمذ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 بشار عواد مع الاستفادة من شرح ل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ـ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فة الأحوذ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باركفورى مع مراجعة صحيح سنن الترمذي وضعيفه 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3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نن النسائ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الاستفادة من شرح له كشرح السيوط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وحاشية السندى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: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ار المعرف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مراجعة صحيح سنن النسائي وضعيفه 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نن ابن ماج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شار عواد مع الاستفادة من شر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ه كحاشية السندي مع مراجعة صحيح سنن ابن ماجه وضعيفه 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لبان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فادة والاستزا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الكتب الآتية</w:t>
      </w:r>
      <w:r>
        <w:rPr>
          <w:rFonts w:ascii="Tahoma" w:hAnsi="Tahoma" w:eastAsia="Tahoma" w:cs="Tahoma"/>
          <w:color w:val="FF000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بن خزيم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بن حب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تحقيق الأرناؤوط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سند أبي عوا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بع دار المعرفة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تدرك على الصحيح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كم ، سلسلة الأحاديث الصحيحة ، صحيح الجام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لاهما للشيخ الألباني الجامع الصحيح للشيخ مقبل الوادع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وطأ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الك مع الاستفادة من شرح له كشرح الزرقان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صنف ابن أبي شيب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صن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رزاق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المنتقى لابن الجارو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سند الإمام أحم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ال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كتب أو تحقيق الأرناؤوط مع الاستفادة من شرحه للساعات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سند البز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جم الكب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طبران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جم الصغ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طبراني تحقيق محمد شكور أمر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جم الأوس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طبراني تحقيق طارق عوض الله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جم لابن الأعراب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امع الأُصو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أثير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 الأرناؤ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جمع الزوائ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هيثمى وكلاهما جمع للأحاديث بلا أساني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5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مشكل الآث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طحاوي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أويل مختلف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قتيبة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تَــنــبِـــيـــه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راءة فى كتب الحديث المسندة تكون للسند والمتن دون شروحه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وإنما يرجع للشرح عند وقوع الإشكال فى السند أو المتن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ذا وإن كا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يه سآمة ولكن حتى يتدرب الطالب ، ويتعود على منهج الأئمة المتقدمين ف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َتٌبِ الحديث وتدوينه ، والنفس إذا عودتها تعودت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ثانياً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كت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مصطلح الحديث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سئلة وأجوبة في مصطل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lang w:val="ar-SA"/>
        </w:rPr>
        <w:t>،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صطفى بن العدو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زبدة فى مصطلح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و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شيخ ابن عثيمين في مصطلح الحديث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ى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يسير مصطلح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ود الطح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حفة السني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منظومة البيقون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مشاط،تحقيق وتعليق زمرلى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وضيح الأبه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لق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زهة النظر شرح نخبة الفك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ابن حجرمع النكت عليها لعلى الحلب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اعث الحث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كث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تحقيق على الحلبى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قنع في علوم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ملقن تحقيق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ديع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دريب الراو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سيوطى تحقيق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ظر الفرياب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كت على كتاب ابن الصلا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 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ج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 المغ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سخاوى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 مطالعة الكتب الآت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FF000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حدث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فاصل</w:t>
      </w:r>
      <w:r>
        <w:rPr>
          <w:rFonts w:ascii="Akhbar MT" w:hAnsi="Akhbar MT" w:eastAsia="Akhbar MT" w:cs="Akhbar MT"/>
          <w:color w:val="FF000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FF000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رامهرمز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رفة علوم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حاكم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وم الحديث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صلاح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وضيح الأفك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صنعان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ألفي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يوط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أثيوبى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علل الترمذ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رجب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تحقيق نور الدين عتر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-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دا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ه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كت على مقدمة ابن الصلا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زركش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رشا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خليلي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ام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أخلاق الراوي وآداب السام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خطيب البغدادي</w:t>
      </w:r>
      <w:r>
        <w:rPr>
          <w:rFonts w:eastAsia="Tahoma" w:cs="Tahoma" w:ascii="Tahoma" w:hAnsi="Tahoma"/>
          <w:color w:val="000080"/>
          <w:sz w:val="27"/>
          <w:szCs w:val="27"/>
        </w:rPr>
        <w:t>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كتب الرجال مثل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رح والتعدي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أبى حاتم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اريخ الكب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بخارى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ثق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حبان وَ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جروح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ه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هذيب الكما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زي وفروعه وهي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: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هذيب التهذي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تقريب التهذيب كلاهما للحاف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</w:rPr>
        <w:t xml:space="preserve">ظ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عجيل النفع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زوائد رجال الأئمة الأربع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حافظ 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يزان الاعتدا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ذهبي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سان الميز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حافظ 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بغدا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خطيب البغداد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مشق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عساك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قزو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عبد الكريم الرافع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أصبها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أب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نعيم الأصبهان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ير أعلام النبل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ذكرة الحفاظ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لاهم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ذهب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3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كتب التخريج مثل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صب الرا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زيلعي تحقيق عوامة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لخيص الحب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رواء الغلي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الألبان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در المن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الملقن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علم وصلى الله 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يوم الخميس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 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سـيـرة والتـاريـخ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"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روضة الأنوار في سيرة النبي المخت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مباركفور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تاب المغازي والسير من صحيح البخار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مطالعة شرح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ن فتح الباري لابن حج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ثاني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8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يرة النبوي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صحيح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مري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لسيرة النبوي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80"/>
          <w:sz w:val="27"/>
          <w:szCs w:val="27"/>
        </w:rPr>
        <w:t xml:space="preserve">2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صر الخلاف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اشد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دكتور أكرم العُمر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80"/>
          <w:sz w:val="27"/>
          <w:szCs w:val="27"/>
        </w:rPr>
        <w:t xml:space="preserve">4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توحات الإسلامية عبر العصو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دكتور عبد العزيز العمر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يرة النبوية في ضوء المصادر الأصل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هدي رزق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ل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شمائل المحمد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ترمذي مع مطالعة مختصره للشيخ الألبان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نوار في شمئل النبي المختا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محي السنة البغو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جيز في تاريخ المسلم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.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نزهة الفضلاء بتهذيب سير أعل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بل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قيل موسى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طبعة الأخيرة في أربعة مجلد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الإسل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ذهبي ، وقد طبع كاملاً وهو سهل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نفيس جداً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داية والنها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كثير تحقيق الترك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حقوق النبي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لى الله عليه وسلم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- 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خليف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ميم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4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الإسل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ود شاكر وهو كتاب جيد في الجمل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ى ما فيه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هو غير محمود محمد شاكر الأديب المعروف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 مطالعة الكتب التال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سيرة النبوية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ير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بوية لابن هش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وض الأنف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سهيل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زاد المعاد في هدي خي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با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قيم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حيح السيرة النبو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رزق طرهو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تاريخ الإسلامي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الأمم والملو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جرير الطبر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دو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زاهرة في أخبار مصر والقاهر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ريخ الخلف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كلاهما للسيوطي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تظ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جوزي ، النجوم الزاهرة في ملوك مصر والقاهر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خط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مقريز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يت المقدس والمسجد الأقص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محمد شراب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اريخ الأندلس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عبد الرحمن الحج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روضتين في أخبار الدولت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أبي شام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ذرات الذه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عماد الحنبل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لية البش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بيطا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نوان المجد في تاريخ نج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غنام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عوة الشيخ محمد بن عبد الوهاب وأثرها في العالم الإسلام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صالح العبو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3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تراجم الصحاب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والأعلام والمشاهي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إصاب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افظ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سد الغاب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الأثير ، الاستيعاب لابن عبد الب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سير أعلا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بل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ذكرة الحفاظ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كلاهما للذهب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افي بالوفيات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صفدي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رر الكامن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حافظ ابن حج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ضوء اللام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سخاو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لية البش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بيطا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بقات الحنابل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أبي يعلى ، وَ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ذيل طبقات الحنابل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رج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 المقصد الأرشد في ذكر أصحاب أحم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عليم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طبقات الشافع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سبكي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في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وائد ومصائب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رتيب المدار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قاضي عياض ، الجواهر المضية في تراج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نف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قرش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ماء نجد خلال ستة قرو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البسام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علام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زركلي 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>–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على ما فيه فهو كتاب نافع ومهم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-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ذيله للعلاونة ومحمد خير يوسف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علم وصلى الله 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</w:rPr>
        <w:drawing>
          <wp:inline distT="0" distB="0" distL="0" distR="0">
            <wp:extent cx="635000" cy="4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يوم الجمعة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>: "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تجويد والنحو</w:t>
      </w:r>
      <w:r>
        <w:rPr>
          <w:rFonts w:eastAsia="Tahoma" w:cs="Tahoma" w:ascii="Tahoma" w:hAnsi="Tahoma"/>
          <w:color w:val="FF0000"/>
          <w:sz w:val="36"/>
          <w:szCs w:val="36"/>
        </w:rPr>
        <w:t xml:space="preserve">"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أولاً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تجويد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خلاصة م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التجو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مع وترتيب خميس العمري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جويد الميس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دكتور عب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عزيز قاري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رهان في تجويد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قمحاو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بيان في آدا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ملة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وو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ثاني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غاية المريد ف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م التجو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عطية نصر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لخص المفيد في علم التجو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ب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التجويد وفضائل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محمد عب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لي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مهيد في علم التجو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إمام ابن الجزري تحقيق البواب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ت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قفال شرح تحفة الأطفال لشيخ سليمان الجمزور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ق التلاو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حسني شيخ عثم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قراء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شيخ محمود خليل الحصري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مدة البيان في تجويد القرآ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صابر حسن أبو سليم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بيين ف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حكام تلاوة الكتاب المبي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بد اللطيف دري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داية القار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إلى تجويد كلام البار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شيخ عبد الفتاح المرصفي وهو من أجمع الكتب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أبدعها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الكتب الآت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مهيد في معرفة التجو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إمام الحسن العطا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حقيق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د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.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غانم قدوري الحم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ح الفكرية على مت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جزر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علامة ملا علي القاري تحقيق عبد القوي عب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جي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بع الريان في تجويد كلام الرحمن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أبي الهيثم محمد آل مطر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4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راجعة الكتب التي للاستزادة والاستفادة المذكورة في برنامج يوم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ح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 xml:space="preserve">ثانياً </w:t>
      </w:r>
      <w:r>
        <w:rPr>
          <w:rFonts w:eastAsia="Akhbar MT" w:cs="Akhbar MT" w:ascii="Akhbar MT" w:hAnsi="Akhbar MT"/>
          <w:color w:val="FF0000"/>
          <w:sz w:val="36"/>
          <w:szCs w:val="36"/>
          <w:rtl w:val="true"/>
          <w:lang w:val="ar-SA"/>
        </w:rPr>
        <w:t xml:space="preserve">: </w:t>
      </w:r>
      <w:r>
        <w:rPr>
          <w:rFonts w:ascii="Tahoma (Arabic)" w:hAnsi="Tahoma (Arabic)" w:eastAsia="Tahoma (Arabic)" w:cs="Tahoma (Arabic)"/>
          <w:color w:val="FF0000"/>
          <w:sz w:val="36"/>
          <w:sz w:val="36"/>
          <w:szCs w:val="36"/>
          <w:rtl w:val="true"/>
          <w:lang w:val="ar-SA"/>
        </w:rPr>
        <w:t>النحو والصرف</w:t>
      </w:r>
      <w:r>
        <w:rPr>
          <w:rFonts w:ascii="Tahoma" w:hAnsi="Tahoma" w:eastAsia="Tahoma" w:cs="Tahoma"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أول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آجروم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ع شرحها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حفة السن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د محي الد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بد الحميد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لحة الإعرا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حريري مع شرحها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ه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ني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وجز في النحو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سراج أو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حو الوافي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باس حس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قطر الندى وبل الصدى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هشام مع شرحه له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ختصر النحو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دكتور عبد الهادي الفضلي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حو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واض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 الثالث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ذور الذه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هشام مع شرح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ه أو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ذكرة في قواعد اللغة العرب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د خليل باشا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لفية ابن مال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 شرحها لابن عقيل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مستو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رابع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1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جامع الدروس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ربي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صطفى الغلايي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2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أوضح المسال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هشام م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شرحها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ضياء السال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نجار أو تعليق محمد محي الدين على أوض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الك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>3-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ألفية ابن مالك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لي الأشموني مع حاشية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صبان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للاستزادة والاستفا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مطالعة الكتب الآتية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1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في النحو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كتا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سيبويه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صريح على التوضي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خالد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الأزهر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رضى على كافية ابن الحاج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خزانة الأد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بغداد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بن يعيش على المفص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>]</w:t>
      </w:r>
      <w:r>
        <w:rPr>
          <w:rFonts w:eastAsia="Akhbar MT" w:cs="Akhbar MT" w:ascii="Akhbar MT" w:hAnsi="Akhbar MT"/>
          <w:color w:val="000080"/>
          <w:sz w:val="27"/>
          <w:szCs w:val="27"/>
          <w:lang w:val="ar-SA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2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صرف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صريف الأسماء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محمد طنطاو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صريف الأفعال ومقدمة الصرف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عبد الحميد عنت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غني في تصريف الأفعال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علامة محمد عبد الخالق عظيمة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شرح الرضي على الشافية لابن الحاج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متع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في التصريف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عصفور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3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في قواع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نحو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اقتراح في أصول النحو وجدله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مع الهوام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شباه والنظائ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ثلاثتها للسيوط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درر اللوامع على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مع الهوامع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أحمد بن الأمين الشنقيطي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غني اللبيب عن كتب الأعاري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شام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4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في البلاغة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 xml:space="preserve">: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لاغة العربية في ثوبها الجديد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بكري شيخ أمين 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بلاغة الواضح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علوم البلاغ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مراغ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نهاج الواض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حامد عوني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5-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في اللغة ومفرداتها</w:t>
      </w:r>
      <w:r>
        <w:rPr>
          <w:rFonts w:eastAsia="Tahoma" w:cs="Tahoma" w:ascii="Tahoma" w:hAnsi="Tahoma"/>
          <w:color w:val="FF0000"/>
          <w:sz w:val="27"/>
          <w:szCs w:val="27"/>
          <w:rtl w:val="true"/>
        </w:rPr>
        <w:t>:</w:t>
      </w:r>
      <w:r>
        <w:rPr>
          <w:rFonts w:eastAsia="Tahoma" w:cs="Tahoma" w:ascii="Tahoma" w:hAnsi="Tahoma"/>
          <w:color w:val="000080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عجم مقاييس اللغ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ابن فارس تحقيق عبد السلام هارو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هذيب اللغة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أزهري وهو من أبدع الكتب وأحسنها عقيدة وطريق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سا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رب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ابن منظور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قاموس المحي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فيروزآبادي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صحاح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جوهري،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عجم الوسيط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مجمع اللغة بالقاهرة 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صباح المنير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 xml:space="preserve">للفيومي،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تاج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روس</w:t>
      </w:r>
      <w:r>
        <w:rPr>
          <w:rFonts w:ascii="Akhbar MT" w:hAnsi="Akhbar MT" w:eastAsia="Akhbar MT" w:cs="Akhbar MT"/>
          <w:color w:val="000080"/>
          <w:sz w:val="27"/>
          <w:sz w:val="27"/>
          <w:szCs w:val="27"/>
          <w:rtl w:val="true"/>
          <w:lang w:val="ar-SA"/>
        </w:rPr>
        <w:t xml:space="preserve"> </w:t>
      </w:r>
      <w:r>
        <w:rPr>
          <w:rFonts w:eastAsia="Akhbar MT" w:cs="Akhbar MT" w:ascii="Akhbar MT" w:hAnsi="Akhbar MT"/>
          <w:color w:val="000080"/>
          <w:sz w:val="27"/>
          <w:szCs w:val="27"/>
          <w:rtl w:val="true"/>
          <w:lang w:val="ar-SA"/>
        </w:rPr>
        <w:t xml:space="preserve">] 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لزبيدي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FF0000"/>
          <w:sz w:val="27"/>
          <w:szCs w:val="27"/>
        </w:rPr>
        <w:t xml:space="preserve">6- </w:t>
      </w:r>
      <w:r>
        <w:rPr>
          <w:rFonts w:eastAsia="Akhbar MT" w:cs="Akhbar MT" w:ascii="Akhbar MT" w:hAnsi="Akhbar MT"/>
          <w:color w:val="FF0000"/>
          <w:sz w:val="27"/>
          <w:szCs w:val="27"/>
          <w:lang w:val="ar-SA"/>
        </w:rPr>
        <w:t xml:space="preserve">[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أصو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الإملاء</w:t>
      </w:r>
      <w:r>
        <w:rPr>
          <w:rFonts w:ascii="Akhbar MT" w:hAnsi="Akhbar MT" w:eastAsia="Akhbar MT" w:cs="Akhbar MT"/>
          <w:color w:val="FF0000"/>
          <w:sz w:val="27"/>
          <w:sz w:val="27"/>
          <w:szCs w:val="27"/>
          <w:lang w:val="ar-SA"/>
        </w:rPr>
        <w:t xml:space="preserve"> </w:t>
      </w:r>
      <w:r>
        <w:rPr>
          <w:rFonts w:eastAsia="Akhbar MT" w:cs="Akhbar MT" w:ascii="Akhbar MT" w:hAnsi="Akhbar MT"/>
          <w:color w:val="FF0000"/>
          <w:sz w:val="27"/>
          <w:szCs w:val="27"/>
          <w:lang w:val="ar-SA"/>
        </w:rPr>
        <w:t xml:space="preserve">]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لعبد اللطيف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خطيب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وأختم هذا البرنامج بتنبي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أخير وهو</w:t>
      </w:r>
      <w:r>
        <w:rPr>
          <w:rFonts w:ascii="Tahoma" w:hAnsi="Tahoma" w:eastAsia="Tahoma" w:cs="Tahoma"/>
          <w:color w:val="FF000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FF000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َــنــبِــيــ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أخِــــيــــر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: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ذه الطريقة في التعلم حسب الأيام فمن أراد أن يبدأ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بعلم ثم آخر فما عليه إلا أن يستمر في هذا البرنامج ولكنه يركز ويتوسع ف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لم الذي يريد البداءة به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ascii="Tahoma (Arabic)" w:hAnsi="Tahoma (Arabic)" w:eastAsia="Tahoma (Arabic)" w:cs="Tahoma (Arabic)"/>
          <w:color w:val="FF0000"/>
          <w:sz w:val="27"/>
          <w:sz w:val="27"/>
          <w:szCs w:val="27"/>
          <w:rtl w:val="true"/>
          <w:lang w:val="ar-SA"/>
        </w:rPr>
        <w:t>وأقترح أن يكون البدء على النحو التالي</w:t>
      </w:r>
      <w:r>
        <w:rPr>
          <w:rFonts w:ascii="Tahoma" w:hAnsi="Tahoma" w:eastAsia="Tahoma" w:cs="Tahoma"/>
          <w:color w:val="FF000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FF0000"/>
          <w:sz w:val="27"/>
          <w:szCs w:val="27"/>
        </w:rPr>
        <w:t>: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 xml:space="preserve">1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عقيدة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 xml:space="preserve">2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فقه وأصوله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 xml:space="preserve">3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حديث وعلومه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>4/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فسير وعلوم القرآن ومعه التجويد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>5/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سيرة النبوية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 xml:space="preserve">6/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نحو واللغة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FF"/>
          <w:sz w:val="27"/>
          <w:szCs w:val="27"/>
        </w:rPr>
        <w:t>7/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تاريخ والتراجم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الله أعلم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هذا آخر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ما تيسر جمعه وترتيبه لهذا البرنامج العلمي العملي أسأل الله أن ينفع به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المسلمين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أرجو من كل من انتفع بهذا البرنامج أن يدعو لي ولوالدي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له من الله الأجر والثواب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>
          <w:rFonts w:ascii="Tahoma" w:hAnsi="Tahoma" w:eastAsia="Tahoma" w:cs="Tahoma"/>
          <w:color w:val="000080"/>
          <w:sz w:val="27"/>
          <w:szCs w:val="27"/>
        </w:rPr>
      </w:pPr>
      <w:r>
        <w:rPr>
          <w:rFonts w:eastAsia="Tahoma" w:cs="Tahoma" w:ascii="Tahoma" w:hAnsi="Tahoma"/>
          <w:color w:val="000080"/>
          <w:sz w:val="27"/>
          <w:szCs w:val="27"/>
        </w:rPr>
      </w:r>
    </w:p>
    <w:p>
      <w:pPr>
        <w:pStyle w:val="Normal"/>
        <w:jc w:val="right"/>
        <w:rPr>
          <w:rFonts w:ascii="Tahoma" w:hAnsi="Tahoma" w:eastAsia="Tahoma" w:cs="Tahoma"/>
          <w:sz w:val="16"/>
          <w:szCs w:val="16"/>
        </w:rPr>
      </w:pP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آخر دعوانا أن الحمد لله رب العالمين</w:t>
      </w:r>
      <w:r>
        <w:rPr>
          <w:rFonts w:ascii="Tahoma" w:hAnsi="Tahoma"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80"/>
          <w:sz w:val="27"/>
          <w:sz w:val="27"/>
          <w:szCs w:val="27"/>
          <w:rtl w:val="true"/>
          <w:lang w:val="ar-SA"/>
        </w:rPr>
        <w:t>وصلى الله وسلم على نبينا محمد</w:t>
      </w:r>
      <w:r>
        <w:rPr>
          <w:rFonts w:ascii="Tahoma" w:hAnsi="Tahoma" w:eastAsia="Tahoma" w:cs="Tahoma"/>
          <w:color w:val="000080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80"/>
          <w:sz w:val="27"/>
          <w:szCs w:val="27"/>
        </w:rPr>
        <w:t xml:space="preserve">. 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كتبه الفقير إلى عفو ربه العلي</w:t>
      </w:r>
      <w:r>
        <w:rPr>
          <w:rFonts w:ascii="Tahoma" w:hAnsi="Tahoma" w:eastAsia="Tahoma" w:cs="Tahoma"/>
          <w:color w:val="0000FF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FF"/>
          <w:sz w:val="27"/>
          <w:szCs w:val="27"/>
        </w:rPr>
        <w:t>: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أبو عمر العتيبي</w:t>
      </w:r>
      <w:r>
        <w:rPr>
          <w:rFonts w:ascii="Tahoma" w:hAnsi="Tahoma" w:eastAsia="Tahoma" w:cs="Tahoma"/>
          <w:color w:val="0000FF"/>
          <w:sz w:val="27"/>
          <w:sz w:val="27"/>
          <w:szCs w:val="27"/>
        </w:rPr>
        <w:t xml:space="preserve"> </w:t>
      </w:r>
    </w:p>
    <w:p>
      <w:pPr>
        <w:pStyle w:val="Normal"/>
        <w:jc w:val="right"/>
        <w:rPr/>
      </w:pP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أبو زيد أسامة بن عطايا بن عثمان العتيبي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 (Arabic)" w:hAnsi="Tahoma (Arabic)" w:eastAsia="Tahoma (Arabic)" w:cs="Tahoma (Arabic)"/>
          <w:color w:val="0000FF"/>
          <w:sz w:val="27"/>
          <w:sz w:val="27"/>
          <w:szCs w:val="27"/>
          <w:rtl w:val="true"/>
          <w:lang w:val="ar-SA"/>
        </w:rPr>
        <w:t>الفلسطيني</w:t>
      </w:r>
      <w:r>
        <w:rPr>
          <w:rFonts w:ascii="Tahoma" w:hAnsi="Tahoma" w:eastAsia="Tahoma" w:cs="Tahoma"/>
          <w:color w:val="0000FF"/>
          <w:sz w:val="27"/>
          <w:sz w:val="27"/>
          <w:szCs w:val="27"/>
        </w:rPr>
        <w:t xml:space="preserve"> </w:t>
      </w:r>
      <w:r>
        <w:rPr>
          <w:rFonts w:eastAsia="Tahoma" w:cs="Tahoma" w:ascii="Tahoma" w:hAnsi="Tahoma"/>
          <w:color w:val="0000FF"/>
          <w:sz w:val="27"/>
          <w:szCs w:val="27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Times New Roman (Arabic)">
    <w:charset w:val="b2"/>
    <w:family w:val="roman"/>
    <w:pitch w:val="variable"/>
  </w:font>
  <w:font w:name="Tahoma (Arabic)">
    <w:charset w:val="b2"/>
    <w:family w:val="swiss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MS Sans Serif;Times New Roman" w:cs="MS Sans Serif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23:00Z</dcterms:created>
  <dc:creator>aboans</dc:creator>
  <dc:description/>
  <dc:language>en-US</dc:language>
  <cp:lastModifiedBy>***</cp:lastModifiedBy>
  <dcterms:modified xsi:type="dcterms:W3CDTF">2003-05-12T17:23:00Z</dcterms:modified>
  <cp:revision>2</cp:revision>
  <dc:subject/>
  <dc:title>برنامج [ علمي ،عملي ]  مقترح لمن سمت همته لطلب العلم</dc:title>
</cp:coreProperties>
</file>