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lang w:val="ar-SA"/>
        </w:rPr>
      </w:pPr>
      <w:r>
        <w:rPr>
          <w:rFonts w:eastAsia="Traditional Arabic" w:cs="Traditional Arabic" w:ascii="Traditional Arabic" w:hAnsi="Traditional Arabic"/>
          <w:sz w:val="32"/>
          <w:szCs w:val="32"/>
          <w:lang w:val="ar-SA"/>
        </w:rPr>
        <w:t xml:space="preserve">                                               </w:t>
      </w:r>
      <w:r>
        <w:rPr>
          <w:rFonts w:ascii="Traditional Arabic" w:hAnsi="Traditional Arabic" w:eastAsia="Traditional Arabic" w:cs="Traditional Arabic"/>
          <w:sz w:val="32"/>
          <w:sz w:val="32"/>
          <w:szCs w:val="32"/>
          <w:rtl w:val="true"/>
          <w:lang w:val="ar-SA"/>
        </w:rPr>
        <w:t>بسم الله الرحمن الرحيم</w:t>
      </w:r>
    </w:p>
    <w:p>
      <w:pPr>
        <w:pStyle w:val="Normal"/>
        <w:jc w:val="right"/>
        <w:rPr>
          <w:lang w:val="ar-SA"/>
        </w:rPr>
      </w:pPr>
      <w:r>
        <w:rPr>
          <w:lang w:val="ar-SA"/>
        </w:rPr>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ن الحمد لله، نحمده ونستعينه ونستغفره ونستهديه، ونعوذ بالله من شرور أنفسنا، ومن سيئات أعمالنا، من يهدي الله فلا مضل له، ومن يضلل فلا هادي له، وأشهد ان لا إله الا الله وأن محمد عبده ورسوله، صلى الله عليه وعلى آله وصحبه وسلم تسليما كثيرا</w:t>
      </w:r>
      <w:r>
        <w:rPr>
          <w:rFonts w:eastAsia="Traditional Arabic" w:cs="Traditional Arabic" w:ascii="Traditional Arabic" w:hAnsi="Traditional Arabic"/>
          <w:sz w:val="32"/>
          <w:szCs w:val="32"/>
          <w:lang w:val="ar-SA"/>
        </w:rPr>
        <w:t>..</w:t>
      </w:r>
    </w:p>
    <w:p>
      <w:pPr>
        <w:pStyle w:val="TextBody"/>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w:t>
      </w:r>
      <w:r>
        <w:rPr>
          <w:rFonts w:ascii="Traditional Arabic" w:hAnsi="Traditional Arabic" w:eastAsia="Traditional Arabic" w:cs="Traditional Arabic"/>
          <w:sz w:val="32"/>
          <w:sz w:val="32"/>
          <w:szCs w:val="32"/>
          <w:rtl w:val="true"/>
          <w:lang w:val="ar-SA"/>
        </w:rPr>
        <w:t>ياأيها الناس اتقو ربكم الذي خلقكم من نفس واحدة وخلق منها زوجهاوبث منهما رجالا كثيرا ونساء واتقوا الله الذي تساءلون به والأرحام ان الله كان بكم رقيبا</w:t>
      </w:r>
      <w:r>
        <w:rPr>
          <w:rFonts w:eastAsia="Traditional Arabic" w:cs="Traditional Arabic" w:ascii="Traditional Arabic" w:hAnsi="Traditional Arabic"/>
          <w:sz w:val="32"/>
          <w:szCs w:val="32"/>
          <w:lang w:val="ar-SA"/>
        </w:rPr>
        <w:t xml:space="preserve">).( </w:t>
      </w:r>
      <w:r>
        <w:rPr>
          <w:rFonts w:ascii="Traditional Arabic" w:hAnsi="Traditional Arabic" w:eastAsia="Traditional Arabic" w:cs="Traditional Arabic"/>
          <w:sz w:val="32"/>
          <w:sz w:val="32"/>
          <w:szCs w:val="32"/>
          <w:rtl w:val="true"/>
          <w:lang w:val="ar-SA"/>
        </w:rPr>
        <w:t>ياأيها الذين آمنو اتقو الله حق تقاته ولا تموتن الا وأنتم مسلمون</w:t>
      </w:r>
      <w:r>
        <w:rPr>
          <w:rFonts w:eastAsia="Traditional Arabic" w:cs="Traditional Arabic" w:ascii="Traditional Arabic" w:hAnsi="Traditional Arabic"/>
          <w:sz w:val="32"/>
          <w:szCs w:val="32"/>
          <w:lang w:val="ar-SA"/>
        </w:rPr>
        <w:t xml:space="preserve">).( </w:t>
      </w:r>
      <w:r>
        <w:rPr>
          <w:rFonts w:ascii="Traditional Arabic" w:hAnsi="Traditional Arabic" w:eastAsia="Traditional Arabic" w:cs="Traditional Arabic"/>
          <w:sz w:val="32"/>
          <w:sz w:val="32"/>
          <w:szCs w:val="32"/>
          <w:rtl w:val="true"/>
          <w:lang w:val="ar-SA"/>
        </w:rPr>
        <w:t>ياأيها الذين آمنو اتقو الله وقولو قولا سديدا يصلح لكم أعمالكم ويغفر لكم ذنوبكم ومن يطع الله ورسولهفقد فاز فوزا عظيما</w:t>
      </w:r>
      <w:r>
        <w:rPr>
          <w:rFonts w:eastAsia="Traditional Arabic" w:cs="Traditional Arabic" w:ascii="Traditional Arabic" w:hAnsi="Traditional Arabic"/>
          <w:sz w:val="32"/>
          <w:szCs w:val="32"/>
          <w:lang w:val="ar-SA"/>
        </w:rPr>
        <w:t>).</w:t>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سلام الله عليكم ورحمت وبركاته ياأهل الصحوة وسلام الله عليكم ياأهل الإقبال على الله وسلام الله عليكم يامن في أرضهم نبتت بذرة تجديد التوحيد</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ا رياض الخير قد جئت وفي                           جعبتي ابها بلقياك تسامى</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حلفت لا أشرب الماء ولا                               تأكل الزاد ولا تلقى منام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و تجد الأحباب في نجد فإن                            لم تجدهم صار ممساهم حرام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سلام الله أهيه لكم                                    يارجال الفضل في نجد الخزام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نا قد أحببتكم في الله ما                              كان حبي في سواه يتعاما</w:t>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م وقد عرف موضوع هذه الرسالة وه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صحوة الإسلاميه وحاجتها إلى العلم الشرعي، وحاجتنا نحن إلى قراءة شيء في هذا الموضوع، وحاجتنا إلى القبول من الله عز وجل، فإنه الذي يقبل، ولأجر هو منه سبحانه وتعالى، وهو الذي يثيب، وما سوى إثابته سبحانه من عروض أو ثناء،  أو تسهيلات، فإنما هو عرض زائل، قد تتوفر للبر والفاجر</w:t>
      </w:r>
      <w:r>
        <w:rPr>
          <w:rFonts w:eastAsia="Traditional Arabic" w:cs="Traditional Arabic" w:ascii="Traditional Arabic" w:hAnsi="Traditional Arabic"/>
          <w:sz w:val="32"/>
          <w:szCs w:val="32"/>
          <w:lang w:val="ar-SA"/>
        </w:rPr>
        <w:t>..</w:t>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هذا الموضوع، يدور على أربة عناصر</w:t>
      </w:r>
      <w:r>
        <w:rPr>
          <w:rFonts w:eastAsia="Traditional Arabic" w:cs="Traditional Arabic" w:ascii="Traditional Arabic" w:hAnsi="Traditional Arabic"/>
          <w:sz w:val="32"/>
          <w:szCs w:val="32"/>
          <w:lang w:val="ar-SA"/>
        </w:rPr>
        <w:t>:</w:t>
      </w:r>
    </w:p>
    <w:p>
      <w:pPr>
        <w:pStyle w:val="List"/>
        <w:ind w:left="283" w:right="0" w:hanging="283"/>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1</w:t>
      </w:r>
      <w:r>
        <w:rPr>
          <w:rFonts w:ascii="Traditional Arabic" w:hAnsi="Traditional Arabic" w:eastAsia="Traditional Arabic" w:cs="Traditional Arabic"/>
          <w:sz w:val="32"/>
          <w:sz w:val="32"/>
          <w:szCs w:val="32"/>
          <w:rtl w:val="true"/>
          <w:lang w:val="ar-SA"/>
        </w:rPr>
        <w:t>ـ كيف أثنى الله تعالى على العلم وعلى أهله في كتابه العضيم؟ أو كيف تحدث القرآن عن العلم؟ وماهي المساحة الذي أخذها العلم في القرآن؟</w:t>
      </w:r>
    </w:p>
    <w:p>
      <w:pPr>
        <w:pStyle w:val="ListContinue"/>
        <w:ind w:left="283" w:right="0" w:hanging="0"/>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2-</w:t>
      </w:r>
      <w:r>
        <w:rPr>
          <w:rFonts w:ascii="Traditional Arabic" w:hAnsi="Traditional Arabic" w:eastAsia="Traditional Arabic" w:cs="Traditional Arabic"/>
          <w:sz w:val="32"/>
          <w:sz w:val="32"/>
          <w:szCs w:val="32"/>
          <w:rtl w:val="true"/>
          <w:lang w:val="ar-SA"/>
        </w:rPr>
        <w:t>كيف تحدث رسول الهدي صل الله عليه وسلم عن العلم؟ وكيف بين فضله؟ وكيف دعى الأمه الى العلم؟</w:t>
      </w:r>
    </w:p>
    <w:p>
      <w:pPr>
        <w:pStyle w:val="List"/>
        <w:ind w:left="283" w:right="0" w:hanging="283"/>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3</w:t>
      </w:r>
      <w:r>
        <w:rPr>
          <w:rFonts w:ascii="Traditional Arabic" w:hAnsi="Traditional Arabic" w:eastAsia="Traditional Arabic" w:cs="Traditional Arabic"/>
          <w:sz w:val="32"/>
          <w:sz w:val="32"/>
          <w:szCs w:val="32"/>
          <w:rtl w:val="true"/>
          <w:lang w:val="ar-SA"/>
        </w:rPr>
        <w:t>ـ كيف عاش السلف الصالح العلم؟ كيف عاشوه واقعا ملموسا؟ كيف طبقوه؟ كيف تعاملو معه خشية الله؟ طلبا فيما عنده، خوفا من عذابه، رجاء في ثوابه، كيف أصبحو نماذج حيه أو نسخا من القرآن الكريم تمشي على الأرض؟ وتدرج في الوهاد، وتسير على الجبال؟</w:t>
      </w:r>
    </w:p>
    <w:p>
      <w:pPr>
        <w:pStyle w:val="List"/>
        <w:ind w:left="283" w:right="0" w:hanging="283"/>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4</w:t>
      </w:r>
      <w:r>
        <w:rPr>
          <w:rFonts w:ascii="Traditional Arabic" w:hAnsi="Traditional Arabic" w:eastAsia="Traditional Arabic" w:cs="Traditional Arabic"/>
          <w:sz w:val="32"/>
          <w:sz w:val="32"/>
          <w:szCs w:val="32"/>
          <w:rtl w:val="true"/>
          <w:lang w:val="ar-SA"/>
        </w:rPr>
        <w:t>ـ ماهو موقفنا نحن أهل الصحوة؟ ان كنا صادقين أننا أهل الصحوة من هذا الميراث الذي أتى به رسول الهدي وما هو نصيبنا من هذا الميراث؟</w:t>
      </w:r>
    </w:p>
    <w:p>
      <w:pPr>
        <w:pStyle w:val="ListContinue"/>
        <w:ind w:left="283" w:right="0" w:hanging="0"/>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ما موقفنا من هذا العلم المسلسل عن الثقاب يرونه عن الثقاب حتى يوصلوه الى رسول الهدي إلى جبريل عليه السلام ومن جبريل إلى رب العالمي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عنصر الأول</w:t>
      </w:r>
      <w:r>
        <w:rPr>
          <w:rFonts w:eastAsia="Traditional Arabic" w:cs="Traditional Arabic" w:ascii="Traditional Arabic" w:hAnsi="Traditional Arabic"/>
          <w:sz w:val="32"/>
          <w:szCs w:val="32"/>
          <w:lang w:val="ar-SA"/>
        </w:rPr>
        <w:t>:</w:t>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أما القرآن، فاسمعو إلبه وهو يتحدث عن أهل العلم، وما أعظم قيمة أهل العلم في القرآن، وما أجهلها، وما أنبلها، يريد الله ان يستشهد على وحدانيته سبحانه وتعالى، وعلى ألوهيته، فبمن يستشهد؟</w:t>
      </w:r>
      <w:r>
        <w:rPr>
          <w:rFonts w:eastAsia="Traditional Arabic" w:cs="Traditional Arabic" w:ascii="Traditional Arabic" w:hAnsi="Traditional Arabic"/>
          <w:sz w:val="32"/>
          <w:szCs w:val="32"/>
          <w:lang w:val="ar-SA"/>
        </w:rPr>
        <w:t>..</w:t>
      </w:r>
    </w:p>
    <w:p>
      <w:pPr>
        <w:pStyle w:val="TextBody"/>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جل ذكر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شهد الله أنه لا اله الا هو والملا ئكة وألو العلم قائما بالقسط لا اله الا هو العزيز الحكي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نظر كيف استشهدهم على أعظم شهادة، وترك غيرهم فلم يستشهدهم مع من شهد له بالحداني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هل هناك أعظم من ان يستشهد سبحانه وتعالى على أنه واحد يوم يستشهد الله نفسه على وحدانيته، ويشهد له الملائكه    الا اله الا هو ويشهد له العلماء ألا اله الا هو؟</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له سبحانه وتعالى شهدة له الكائنات بالوحدانية، والسماء تشهد ان لا اله الا الله، والأرض تشهد ان لا اله الا الله ـ اللمعة من الضوء، القطعة من السماء، اللفحة من الهواء، ورقة الشجرن خرير الماء، هدير الحمام، كل شيء يشهد ان لا اله الا الله</w:t>
      </w:r>
      <w:r>
        <w:rPr>
          <w:rFonts w:ascii="Traditional Arabic" w:hAnsi="Traditional Arabic" w:eastAsia="Traditional Arabic" w:cs="Traditional Arabic"/>
          <w:sz w:val="32"/>
          <w:sz w:val="32"/>
          <w:szCs w:val="32"/>
          <w:lang w:val="ar-SA"/>
        </w:rPr>
        <w:t xml:space="preserve"> </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في كل شيء له آية                     تدل على انه واحد</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يا عجبا كيف يعصي الاله               أم كيف يجحده الجاحد</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لى هذا الإنسان يوم يتكبر ويتنبر على كرسي الطغيان فإنه يجحد الله ظاهرا لا باطن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رعون ملك نفرا من الناس وقطعة من الأرض، ذرة من ذرة، وبقعة من بقعة، وترابا من تراب</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قال لقوم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ما علمت لكم من إله غير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لكن علم لما غطس في البحر، لما قال وهذه الأنهار تجري من تحتي، فأجرها الله من فوق رأسه علم من هو الذي يجري الأنهار، ومن هو الذي يملك الديار، ومن هو الواحد الجبار، ومن له عقبى الدار، ومن بيده نواصي كل المخلو قين حتى يرث الأرض ومن علي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آمنت أنه لا اله إلا الذي آمنت به بنو اسرائيل وأنا من المسلم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قول له موسى أستاذ التوحيد وشيخ العقيدة، يا فاجر ياخبيث</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لقد علمت ما أنزل هاؤلاء إلا رب السموات والأرض بصائر، وإني لأضنك يا فرعون مثبور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رارتك ونفسك وخلدك يقول لا اله الا الله، ولكن لسانك يكذب</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نظرو الى إلى أهل العلم يوم يريد الله أن يفاضل بينهم وبين غيرهم ف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ل هل يستوي الذين يعلمون والذين لا يعلمو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ثم ترك الجواب، وترك الجواب عند أهل البيان للعلم به،فإنه ليس هناك مفاضلة بين أهل العلم وبين غيرهم من الناس  ولذالك لاتفاضل بين العظيم الشريف النبيل وبين الحقير الخسي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لم تر أن السيف ينقص قدرة           إذا قيل إن السيف أمضى من العصى</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فلم يقل سبحانه وتعالى أهل العلم أفضل ، وإنما سكت للعلم به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يوم يرفع الله أهل العلم درجات، أخبر بتلك الدرجات، وكل درجة في علم الله ،الله أعلم ب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إنها لدرجة عظيم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يرفع الله الذين آمنو منكم والذين أوتو العلم درج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ذين آمنو وأوتو العلم، فلماذا لم يقل أوتو العلم وكفى؟ لأن العلم قد يكون إلحادا ، وقد يكون زندقة، وقد يكون فسوقا وفجورا</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أما أتت العلمانيه اليوم تقول لا اله الا العلمانية؟ أما أتى أتاترك فدوخ الدنيا وتركيا ليقول لها لا اله العلمانية وهي الدين؟ ولذا جمع الله بين العلم والإيمان فقال</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يرفع الله الذين آمن والذين أوتو العلم درجات</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قول الله لرسوله وهو يسأله ان يتزود من الزاد، فأي زاد يتزود منه رسول الهدي صل الله عليه وسل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 هل يتزود من الذهب والفضه، أو من القصور، أو من الدور؟ فهو عاش في بيت واحد ماسياوي طوله ثلاث أمتا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أنه يربي الأرواح، والذي يربي القلوب مشغول عن بناء الدور وعن توسيع الجيوب</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ذي يربي القلوب لا يشغله توسيع الجيوب أو ملؤه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كفاك عن كل قصر شاهق عمد                  بيت من الطين أو كهف من العل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تبني الفضائل أبراجا مشيدة                     نصب الخيام التي من أروع الخي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الله ل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قل ربي زدني علم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محمد عليك أفضل الصلاة والسلام، تابع هذا الدعاء دائما صباحا ومساء، مع كل صلاة، وقل ربي زدني علما، فإن الطرق تتفتح أمامك، وإن الشهوات تنجلي أمام عينيك، وإن الشبهات تكون أنت على بصيرة منها، وإن الظلمات تتجاى لك، فقل ربي زدني علم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يتحدث الأنبياء عن أنفسهم عليهم الصلاة والسلا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سمعو إلى إبراهيم يقول لأبي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أبت إني قد جاءني من العلم مالم يأتيك</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قول خف من الله، أتاني من العلم مالم يأتيك، عندي سند، ليس لقوة جسمي، ولا لمنصبي، ولا لأسرتي، ولا لجاهي ولكن يا أبتي إني قد جاءني من العلم، العلم الشرعي الذي نزل من فوق سبع سموات إلى الدنيا</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مالم يأتك فاتبعني أهدك صراطا سويا</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 xml:space="preserve"> .</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قول سليمان وهو يتحدث الى الجيوش والجماهير في عرض عسكري باهر، يوم جمع له الإنس والجن والطيور والزواحف والحشرات في البحر قال للجماهير</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ياأيها الناس علمنا منطق الطي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بعض المفسرين، لو حق للإنسان أن يفتخر به لكفى بال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أيها الناس، حمدا لله علمنا منطق الطير، حتى الهدهد وهو طائر، يقول إبن القيم في بديع الفوائد، عجبا للهدهد يفتخر بالعلم، يقول بين يدي الرسول الكريم سليمان عليه السلام، وسليمان هو الذي أتى بالتوحيد، وشق طريق الدعوة، وبنى مدرسة العقيدة في الدنيا في فترت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تى الهدهد من اليمن ، يوم تخلف فأراد أن يعاقبه سيده على تخلفة، قال جأتك من سبأ بخبر يق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ثم أخذ يتحدث له عن التوحيد، وعن الشرك في أرض اليمن، وماذا ينبغي للمرأة أن تقوم به من دور في الحيا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قد أفاض في الحديث حتى قال بعض العصريين، لقد القى الهدهد محاضرة على سليمان، يقول أني وجد إمرأة تملكهم، عجيب، المرأة تملك الرج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ي دين من؟ إلا في دين الأوربيين الخواجات الذين لا يعرفون إلا ظاهر الحياة، الدني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ما في علم الناس وفي مفهوم العقلاء فلا يصح للمرأة أن تملك الرج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ني وجدت امرأة تملكهم وأوتيت من كل شيء مما يقبل التملك ولها عرش عظي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كأنه يقول 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ياك أعني واسمعي يا جارة، عرشك يجب أن يثبت، فلا تثبت هذه الملحدة هنا، والواجب ان يكون عرشك أعضم من عرشها لتبقى راية التوحيد وتزول راية الشرك</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ني وجدت امرأة تملكهم وأوتيت من كل شيء ولها عرش عظيم لكن الداهية، الفاحشة الفحشاء، والمصيبة الشنعاء انهم يعبدون الشمس يسجدون لها من دون ال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عجبا لك أيها الهدهد يوم تفتخر ب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صح عن علي بن أبي طالب أ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يمة كل إنسان ما يحسن، وهذة الكلمة لو كتبت بماء الذهب  ما أنصفها ماء الذهب، حتى يقول ابن عبد البر ما عرف بعد كلام الله وكلام رسول الله صل الله عليه وسلم أحسن من هذه الكلم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يمة كل انسان ما يحسن، ورد عن علي رضي الله عنه وأرضاه أ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فى بالعلم فخرا أن يدعيه من ليس من أه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تجد الجاهل الرعديد البليد، يقول عندي من العلم ما يكفيني، فكفى بالعلم شرفا أن يدعيه من ليس من أه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لله عز وجل ذكر أهل العلم في القرآن فقرنهم بالإيمان، ف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ال الذين اوتو العلم والإيما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أن من أوتي العلم قد يوجد منه من هو فاجر من هو فاسق، من هو متخلف، من هو زنديق، فقرن الله الإيمان ب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أتى الله عز وجل بالعلم في مقام الشهوات، يوم ذكر قارون يوم خرج على قومه في زينته،قال أهل الدنيا ، أهل الجهل، اهل الماد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ليت لنا مثل ما أوتي قارون إنه لذو حظ عظي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لماذا قال أهل العلم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ال الذين أوتوا العلم ويلك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خافو من الله، استحيو من عذاب ال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ال الذين أوتو العلم ويلكم ثواب الله  خير لمن آمن وعمل صالحا ولا يلقها إلا الصابرو</w:t>
      </w:r>
      <w:r>
        <w:rPr>
          <w:rFonts w:eastAsia="Traditional Arabic" w:cs="Traditional Arabic" w:ascii="Traditional Arabic" w:hAnsi="Traditional Arabic"/>
          <w:sz w:val="32"/>
          <w:szCs w:val="32"/>
          <w:rtl w:val="true"/>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نظر كيف وقفو هناك في موقف الشبهات، ووقفو هنا في في موقف الشهوات</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له عز وجل وصف أهل العلم بالقرآن بالفهم والتعقل والتثبيت والتؤدة، فقال</w:t>
      </w:r>
      <w:r>
        <w:rPr>
          <w:rFonts w:eastAsia="Traditional Arabic" w:cs="Traditional Arabic" w:ascii="Traditional Arabic" w:hAnsi="Traditional Arabic"/>
          <w:sz w:val="32"/>
          <w:szCs w:val="32"/>
          <w:rtl w:val="true"/>
          <w:lang w:val="ar-SA"/>
        </w:rPr>
        <w:t xml:space="preserve">: ( </w:t>
      </w:r>
      <w:r>
        <w:rPr>
          <w:rFonts w:ascii="Traditional Arabic" w:hAnsi="Traditional Arabic" w:eastAsia="Traditional Arabic" w:cs="Traditional Arabic"/>
          <w:sz w:val="32"/>
          <w:sz w:val="32"/>
          <w:szCs w:val="32"/>
          <w:rtl w:val="true"/>
          <w:lang w:val="ar-SA"/>
        </w:rPr>
        <w:t>وما يعقلها الا العالمو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يفهم العبر ولا يفهم النصائح إلا أهل العلم، ووصفهم الله بالحفظ في كتابه فمدحهم، فقال في آيات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بل هي آيات بينات في صدور الذين أوتو ال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ي صدورهم كأنها مسطرة ومكتوبة لأنهم وعوها فانظر الى هذا الشرف العظي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له عز وجل يذكر العلم في معرض ارسال الرسل، حتى لما ذكر الله الكلاب، انظر كيف ميز بين الكلب المعلم والكلب الجاهل، قال</w:t>
      </w:r>
      <w:r>
        <w:rPr>
          <w:rFonts w:eastAsia="Traditional Arabic" w:cs="Traditional Arabic" w:ascii="Traditional Arabic" w:hAnsi="Traditional Arabic"/>
          <w:sz w:val="32"/>
          <w:szCs w:val="32"/>
          <w:rtl w:val="true"/>
          <w:lang w:val="ar-SA"/>
        </w:rPr>
        <w:t>: (</w:t>
      </w:r>
      <w:r>
        <w:rPr>
          <w:rFonts w:ascii="Traditional Arabic" w:hAnsi="Traditional Arabic" w:eastAsia="Traditional Arabic" w:cs="Traditional Arabic"/>
          <w:sz w:val="32"/>
          <w:sz w:val="32"/>
          <w:szCs w:val="32"/>
          <w:rtl w:val="true"/>
          <w:lang w:val="ar-SA"/>
        </w:rPr>
        <w:t>مكلبين تعلمونهن مما علمكم ال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جعل الكلب المعلم إذا صاد فصيده حلال بشروط، وأما الكلبالجاهل فصيده لا يجوز</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أنه ما درس، وما تخرج من مدرسة وما عنده شهاد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ميز الله حتى في البهائم ما                      منها يعلم عن باغي ومغتش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ولذلك احتاج الإنسان الى أن يورد هذه النصوص لما تردد في هذه الساحه، وسوف نأتي به في العنصر الرابع، من تقليل شأن العلم ومن تهوين شأن العلماء في بعض الأوساط، ومن الدعوة الى الإنطلاق وترك البيوت المكتبات والحلق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ن الأمة غارقه في حمأة آسنه، وإن الإنقاذ لا يتأتى لها الركود، وإنما يتأتى لها من الإنطلا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كان لزما علينا ان نورد هذه الآيات ، والله يقول لرسول الدعوة عليه الصلاة والسلا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فاعلم انه لا اله الا الله وستغفر لذنبك</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قال الإمام البخاري في الصحيح في كتاب العلم قبل القول والعمل لقول الله تعالى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علم أنه لا اله الا ال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بدأ بالعلم قبل القول والعمل حياك الله ايها البخاري ولا فض فوك</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صدقت، فبدأ بالعلم قبل القول والعمل، رسالة بلا علم جهل، وتعليم للناس بلا فهم ضلاله، ودعوة بلا قول الله وقال رسوله صل الله عليه وسلم خسار وتبا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وجب على الدعاة وعلى أهل الصحوة وعلى المقبلين الى الله أن يتعلمو ثم ينطلقو ويتعلمو حتى يلقو الله عز وج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سمع الى رسول الهدي عليه الصلاة والسلام، الذي فجر الكلمة الصادقة في الأمة، والذي جاء الى أمة الصحراء، المة المسكينة التي لا تعرف حتى بناء البيوت، ولا تعرف حتى تسقيف المنازل، ولا تعرف حتى الخياطه والنساجة، والأمه الجاهلة، الأمة الأمية التي أحياها الله برسالة رسوله صل الله عليه وس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ن البرية يوم مبعث أحمد                        نظر الاله لها فبل حال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بل كرم الإنسان حين أختار                       من خير البرية نجمها وهلال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ليس المرقع وهو قائد امة                        جبت الكنوز فكسرت أغلال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لما رآها الله تمشي نحوه                        لا تبتغي الا رضاه سعى ل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أمدها مددا وأعلى شأنها                        وأزال شانئها واصلح بال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أتى عليه الصلاة والسلام والله يمتن على الأمة الأمية الجاهلة التي ما سجدت في عمرها لله، وما عرفت أن تتوضأ بالماء، وما عرفت أن تقول لا اله الاالله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و الذي بعث غي الأميين رسولا منهم يتلو عليهم آياته ويزكيهم ويعلمهم الكتاب والحكمة وإن كانو من قبل لفي ضلال مبين</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 xml:space="preserve"> .</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ي والله، ضلال لا يعلمه الا الله، ضلال الخرافات، ضلال الشركيات ضلال الجهل والتخلف، ضلال التبعيه والتقلي، ضلال الذلة والصغار لأمم الأرض، فلما أتى صل الله عليه وسلم ماذا فعل هل قال للناس إنكم بحاجه الى مصانع، أو صوامع للغلال والحبوب؟ أو منتجات او مشروبات أو مأكولات، كلهم بحاجة لتلك الأمو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كنها ذرة في مسألتها وفي رسالته التى جاء من أجلها صل الله عليه وسلم، أعرض عن هذه تماما وتركهم في بيوت الطين، يركبون الحمير، ويركبون الجمال، ويأخذون الماء على ضهورهم في القرب، ويأكلون خبز الشعي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لكنه عق الندوات والحلقات وأرسل العلم في النيا ليحرر الإنسان من جهل الخراف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إنه اذا تعلم سيفجر الدنيا وسوف يوجه البشريه إلى بر الأمان وال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عنـصر الثاني</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كيف تحث صل الله عليه وسلم عن العل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عليه الصلاة والسلام وهو يتحدث عن رسالته فيما رواة البخاري ومسلم عن أبي موسى قال</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مثل ما بعثني الله به من الهدى والعلم كمثل الغيث ـ انظر ما أحسن اختيار الغيث ولم يقل المطر ـ كمثل الغيث أصاب أرضا فكان منها نقيه قبلت الماء فأنبتت الكلأ والعشب الكثير، وكان منها اجاب فأمسكت الماء فنفع الله بها الناس فشربوا وسقوا وزرعوا ، وأصابت منها طائفة أخرى وإنما هي قيعان، لا تمسك ماء ولا تنبت كلأ فذلك مثل من فقه في دين الله وتفقه ما بعثني الله به فعلم و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مثل من لم يرفع بذلك رأسا ولم يقبل هدي الله الذي أرسلت به</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 عليه الصلاة والسلا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 أهل الصحوة، ياأيتها الأمة الخالدة، ياامة لا اله الا الله ، يامن حمل مشاعل الخير البشري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ثل ما بعثني الله به اليكم مثل الغيث ولم يقل المط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بالله لفظك هذا سال من عسل                  أم قد صببت على أفواهنا العسل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لماذا لم يقل المطر؟ قال بعض أهل العلم لن المطر غالبا استخدم في القرآن في مواطن العذاب</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w:t>
      </w:r>
      <w:r>
        <w:rPr>
          <w:rFonts w:ascii="Traditional Arabic" w:hAnsi="Traditional Arabic" w:eastAsia="Traditional Arabic" w:cs="Traditional Arabic"/>
          <w:sz w:val="32"/>
          <w:sz w:val="32"/>
          <w:szCs w:val="32"/>
          <w:rtl w:val="true"/>
          <w:lang w:val="ar-SA"/>
        </w:rPr>
        <w:t>فأمطرنا عليهم مطرا فساء مطر المنذري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w:t>
      </w:r>
      <w:r>
        <w:rPr>
          <w:rFonts w:ascii="Traditional Arabic" w:hAnsi="Traditional Arabic" w:eastAsia="Traditional Arabic" w:cs="Traditional Arabic"/>
          <w:sz w:val="32"/>
          <w:sz w:val="32"/>
          <w:szCs w:val="32"/>
          <w:rtl w:val="true"/>
          <w:lang w:val="ar-SA"/>
        </w:rPr>
        <w:t>قالو هذا عارض ممطرنا</w:t>
      </w:r>
      <w:r>
        <w:rPr>
          <w:rFonts w:eastAsia="Traditional Arabic" w:cs="Traditional Arabic" w:ascii="Traditional Arabic" w:hAnsi="Traditional Arabic"/>
          <w:sz w:val="32"/>
          <w:szCs w:val="32"/>
          <w:lang w:val="ar-SA"/>
        </w:rPr>
        <w:t>)</w:t>
      </w:r>
      <w:r>
        <w:rPr>
          <w:rFonts w:ascii="Traditional Arabic" w:hAnsi="Traditional Arabic" w:eastAsia="Traditional Arabic" w:cs="Traditional Arabic"/>
          <w:sz w:val="32"/>
          <w:sz w:val="32"/>
          <w:szCs w:val="32"/>
          <w:lang w:val="ar-SA"/>
        </w:rPr>
        <w:t xml:space="preserve">، </w:t>
      </w:r>
      <w:r>
        <w:rPr>
          <w:rFonts w:ascii="Traditional Arabic" w:hAnsi="Traditional Arabic" w:eastAsia="Traditional Arabic" w:cs="Traditional Arabic"/>
          <w:sz w:val="32"/>
          <w:sz w:val="32"/>
          <w:szCs w:val="32"/>
          <w:rtl w:val="true"/>
          <w:lang w:val="ar-SA"/>
        </w:rPr>
        <w:t>فعدل عن المطر فأتى بالغيث، ثم أن هناك خاصيهأخرى لن الغيث فيه غوث للأرض وكذالك العلم فيه غوث للقلوب</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هناك خاصيه ثالثه ذكرها القرطبي وغيره ان العلم صاف من السماء ما شابته الفلسفة والمنطق كالغيث الذي نزل رحبا من السماء ما داخله الكدر والط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هذا معنى بديع</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رسول عليه الصلاة والسلام، يقول رسالتي والعلم الذي جئت به، وقال الله وقال رسوله، هاذا العلم أتى كالغيث، أصاب أرضا فتوزعت الى ثلاثة أقسا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نحن كل الأمه نقسم الى ثلاثة أقس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قسم أرتفع رأسه بهذا العلم فجد في طلبه، وظمىء له، وجاع لتناوله واحتاج اليه فحصل وجد واجتهد وأتعب نفسه، فتعلم وعلم النا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هو كالأرض الطيبه الخصبه قبلت الماء فأنبتت من كل زهر الأرض ومن كل نبت الأرض ومن كل زوج بهيج</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سم آخر لم يكن فيه من التقبل ما في القسم الأول لكنه حبس الماء وأمسك الماء، فهؤلاء الذين تلقو النصوص فحفظوها للأمه فأتى أهل الفقه فأخذو هذه النصوص والمتون والدلة ففجروها للن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الك ضرب ابن القيم في الوابل الصيب أمثلة لهذين الصنفين، من الصحابة والتابعين الى قريب من عصر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يقول من أمثلة الطائفة الأولى ابن عباس</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فإنه فجر أرضه فأخرج كنوزها وأنهارها وأشجارها وثمارها، فهو فقيه مستنبط علام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مثل الارض الثانيه كأبي هريرة والحفاظ، فأين حفظ أبي هريرة من حفظ ابن عباس، فحفظ ابي هريرة أعضم وأج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أين فهم ابن عباس من فهم ابي هريرة  ففهم ابن عباس أعضم وأج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ثم اتت المة على هذه المستويات، كلا الطائفتين ماجورتان مشكورتان مرفوع رؤوسهما يوم القيامة، اما الطائفة الثالثة فلا حياها الله ولا بياها، طائفة احبت الحياة للبطون والفروج والور والقصور فما تعلمت وما علمت وما استفاتد من العلم واظنها غير المسلمين إن شاء الله، والرسول عليه الصلاة والسلام يقول من حديث معاويه خال المؤمنين رضي الله عنه وأرضا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من يرد الله به خيرا يفقه في الدين</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إي والله،من يرد الله ان يرفع رأسه، وأن ينير بصيرته، وأن يعضم شأنه، يفقه في الدي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مفهوم المخالفه في الحديث أن من لا يريد الله به خيرا يفقه في الدين، وهل يحسد على شيء في الدنيا؟ إن كان يحسد على شيء في الدنيا فليحسد على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لك يقول عليه الصلاة والسلام كما في الصحيحين بروايتين مختلفتين عن ابن مسعود وابن عمر رضي الله عنه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لا حسد الا في اثنت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جلا آته الله مالا فسلطه على هلكته في الحق، ورجل آتاه الله قرآنا فهو يقوم به آناء اليل وأطراف النهار</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في رواية أخرى</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رجل آتاه الله الحكمة فهو يتعلمها ويعلمها للنا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لرسول عليه الصلاة والسلام يقف للأمة ويقو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 xml:space="preserve">من سلك طريقا يلتمس فيه علما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سهل الله به طريقا الى الجنة</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قم يا طالب العلم، وقم أيها الشاب، وقم أيها المتجه في ركب الصحوة، واجلس في حلق الذكر، وزاحم العلماء بالركب، فإن الملائكة تظلك بأجنحتها، تضع لك الجنحة رضا بما تصنع وطريقك ميسور مسهل الى الجن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قل لبلال العزم من قلب صادق                  ارحنا بها ان كنت حقا مصلي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توضأ بماء التوية اليوم مخلصا                  به ترق أبواب الجنة الثماني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ويقل عليه الصلاة والسلام </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بلغو عني ولو آي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قول بلغو والبلاغ لا يأتي الا ب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الله الله ولو آيه، والله الله ولو حديث، ليكن لك موقف يوم القيامة، لتشرب من الحوض المورود، الذي طوله شهر وعرضه شهر وعدد آنيته عدد نجوم السماء، من شرب منه شربه لم يضمأبعدها أبدا، وأول من يشرب منه من بلغ الرسالة الى الن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رسول عليه الصلاة والسلام يتحدث عن العلم فيثني عليه كثيرا عليه الصلاة والسلام فيقول</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الدنا ملعونة، ملعون مافيها إلا ذكر الله وما والاه او عالما أو متعلم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زاه الترمذي وابن ماجه بسند حس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قول عليه الصلاة والسلا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ان معلم الناس الخير يستغفر له كل شيء حتى الحيتان في البحر وحتى النملة في جحر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واه الترمذي وغيره وسنده حس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لى أحاديث اخرى يستفيض صل الله عليه وسلم في ذكر العلماء وفي ذكر طلبة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وهو يقول في حديث أبي الدرداء عند الترمذي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سلك طريقا يلتمس منه علما سلك الله به طريقا الى الجن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 xml:space="preserve">ثم يقول عليه الصلاة والسلام،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إن الملائكة لتضع أجنحتها لطالب العلم رضى بما يصنع وإن العلماء ورثة الأنبياء وإن الأنبياء لم يورثوا دينار ولا درهما، وإنما ورثو العلم، فمن أخذه أخذ بحظ واف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واه الترمذي وغيره بأسانيد حسنة، الى غير ذالك</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دعو صل الله عليه وسلم الى التعليم، فيقول في حديث علي رضي الله عنه المتفق علي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لأن يهدي الله بك رجلا واحدا خير لك من حمر النع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هداية الرجل الواحد إنما هو بالعلم، ولذالك ذكر ابن القيم رحمه الله، في مدارج السالكين، مراتب الجو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رابعة الجود بالعلم وبذله وهو أعلى مراتب الجود والجود به أفضل من الجود بالمال لن العلم أشرف من الما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رول عليه الصلاة والسلام إنما بعث معلما، وهذا الحديث في  سنده نظر، ولكن رسالته تشهد ـ عليه الصلاة والسلام ـ إنه بعث يعلم الناس وأن مهمته التعلي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عليه افضل الصلاة والسلام، فمن يريد الله به خيرا يفقه في الدين، ومن يرد الله به خيرا يوجهه للكتاب والسنة، ومن يرد الله به خيرا يقوده الى العلم الشرعي هذه الصحوة المبارك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عنــــصر الـثـــالث</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علماء، علماء السلف، كيف عاشو العلم الشرعي؟ وكيف تفانو في طلبه؟ وكيف أفنو العمر في تحصي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عاذ سيد العلماء، الذي ورد عنه صل اله عليه وسلم بأسانيد حسنة أ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ئد العلماء إلى الجنة معاذ بن جب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أتي أمام العلماء يوم القيامة بحجر ، هذا العالم الكبير، والمجتهد المطلق، أبو عبد الرحمن ، يقول وقد حضرته سكرات الوفاة، واقترب الوعد الحق، وأتاه اليقين، يقول وهو ينظر الى سقف منزله، وهو يناجي رب العزه سبحانه وتعالى، اللهم إنك كنت تعلم أني لم أحب الحياة لغرس الأشجار ولا لجري الأنهار ولا لرفع القصور ولا لعمارة الدور ، وإنما كنت أحب الحياة لثلاث</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حياك الله يا أباعبد الرحمن، ماهذه الثلاث مهذه الهمم العالية؟ ماهذه الروح المتوقد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لا لا أحب السير إلا مصاعدا                   ولا البرق إلا أن يكون يماني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زاحمة العلماء بالركب في حلق الذكر، وتعفير وجهي في التراب ساجدا لله، وصيام الهواج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رفع الله منزلتك في الجنة، فما أعظم رسالتك للناس يوم تركت هذه الكلمات</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خذوا كل دنياكم واتركوا               فؤادي حرا طليقا غريب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أني أعظمكم ثروة وإن               خليتموني وحيدا سليب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هل الثروة إلا التحصيل وهل الثروة إلا العلم النافع؟ وهل الثروة الا النور والمعرفة التي تقود الى الله عز وج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اشيء من الدنيا، من لذائذ الدني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بعض أهل ال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ذقنل الذائذ وتمرسنا بلشهوات فما رأينا ألذ ولا أشهى من العلم، حتى يقول الأندلسي</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قوت الروح أرواح المعاني               وليس بأن طعمت ولا شرب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جعلت المال فوق العلم جهلا             لعمرك في القضيه ما عدل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بينهما بنص الوحي بون               ستعلمه اذا طه قرأ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أتي سعيد بن المسيب رضي الله عنه وأرضاه وهو يتوجه لطلب العلم يقو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حمد لله سافرت ثلاثة أيام لطلب حديث واح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حديث واحد من أحاديث الرسول عليه الصلاة والسلام، سافر ثلاثة أيام بلياليهن، حتى وصل الى ذالك الحديث</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نحن في حارتنا وفي منازلنا، تطرح علينا مئات وآلاف الأحاديث من طلبة العلم ومن العلماء، ونقول نستودعكم الله الذي لا تضيع ودائعه نريد أن نعيش الصحوة ولا نريد أن نتعلم الحديث</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بل يوجد في بيوت منا آلاف الأحاديث في المجلدات، حتى يقول الشوكاني في نيل الأرب، إن الإجتهاد تسهل في هذا العصر مالم يتسهل في عصر سب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هذا صحيح، عقلا ونقلا وحسا وحالا وشهودا وحضورا، فإن الإجتهاد تسهل لوجود هذه الكتب ووجود العلماء وطلبة العلم وتلاقح الأفكار وتسهيل المواصلات وطبع الكتب</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ستخراجها من مخطوطات وغير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كيف يتوانى الشاب في طلب العلم بعد هذا الجهد؟</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روى البخاري تعليقا عن جابر رضي الله عنه وأرضاه، أنه سافر شهرا واحدا في طلب حديث واح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حم الله تلك العظام، شهرا واحد في طلب حديث واحد؟ في طلب حديث واحد إلى عبد الله أنيس في العريش في مص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كب من المدينه، وجد في السير وأجاع بطنه وأضمأكبده، وأخذ كلال السفر ومشقة الغربة عن أهله ووحشة الفراق، حتى وصل الى عبد الله بن أنيس أحد أصحابه، فطرق عليه الباب في الظهيره، فخرج الصحابي فرأى الصحابي الكبير فعانقه وحيا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دخ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 أنا بداخل،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أين اتيت؟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مدينة الرسول عليه الصلاة والسلام،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تريد ماذا؟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ريد حديثا سمعته من فلان حدثني أنك حديث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دخل الآن أنت من سفر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أريد ان يكون خروجي وهجرتي الى الله، فأعطاه الحديث ثم عاد الى المدينه في شهر كام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حتى يقول الشعبي لأحد رواته أظنه إبراهيم النخعي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خذ هذه الثلاث، فوالله الذي لا اله إلا هو لقد كان يرحل في أقل منها في نواحي الأقطا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إمام أحمد رحل آلاف الفراسخ، حتى قال أحد العلماء</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و حسبت المدة التي رحلها الإمام أحمد وكانت بالمساحة لطوقت الدني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حل الى اليمن إلى عبد الرزاق بن همام الصنعاني، الراويه الكبير الشهير من رجال البخاري ومسلم فلما أراد أن يرحل إلى اليمن قال ليحيى بن مع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ترافقني؟ والصحيح والضاهر انه اسحاق بن راهويه، قال إسحا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نعم أصاحبك، فلما وصل الى الحرم وطاف البيت، وأراد العمرة، وإذا هم بالعلم النجم عبد الرزاق وهو يطوف، فقال اسحاق ياأبا عبد الله هذا عبد الرزاق مكننا الله منه وأراحنا من السفر إليه، قال الإمام أحم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ا آخذ منه هنا حديثا واحدا، فلما وصل عبد الرزاق بحفظ الله ورعايته الى مستقره في صنعاء، خرج الإمام أحمد بمحبرته، أمام أهل السنه، صاحب الأسمال الباليه، الجسم النحيل، الزاهد، الإقبال على الله، العجوز الشيخ الكبير، ولكنه يقود الدنيا لأهل السنه، ويوجه مسار التاريخ ليكون التاريخ لله، وتكون الأرض لله، وتكون السماء والأرض لله سبحانه وتعالى، فذهب بمحبرته حتى يقول له بعض المتنطعين الذين إذا تعلمو سنه أو سنتين قالو كفانا من العلم، فقد شبعنا وروينا، يقول له ياأبا عبدالله، انت في الستين والمحبرة معك؟قال نعم، من المحبرة الى المقبرة، وما أحسنها من كلمة لو كتبت على الجبارة وهل العلم الى حمل الدفاتر والمحابر والأقلام، وهل التحصيل الا ليل نهار كما فعل الإمام أحم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وصل الى صنعاء اليمن والتقى بعبد الرزاق فأخذ منه علما كثيرا طيبا وعاد وسجله في السن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جزى الله الإمام أحمد خير الجزاء، وجزى الله عبد الزاق خير الجزاء، وجزى الله كل من اتجه الى الرزاق خير الجزاء</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لك أتى غلاة الصوفيه كما يقول ابن القيم فقالو نحن نطلب علمنا من الرزاق لا من عبد الرزا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غلاة الصوفية يبقولون مباشرة بلا سند، مرسل، فنزل عليهم إبن القيبم فأباد حججهم حتى كركها قاعا صفصفا لا ترى فيها عوجا ولا امت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يقول من ضمن كلامه ولله الذي لا اله الا هو لولا عبد الرزاق وأمثال عبدالرزاق ماعرفتم الرزا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أين يعرف الله عز وجل إلا عن طريق الرسل المبلغين، وطرق الرسل عليهم الصلاة والسلام من طريق ابن المديني ويحيى بن معين وعدالرزاق وأبي حاتم وأبي زرعة والبخاري وأبي داوود وأولائك الملأ العظيم، من أين تعرف الرساله إلا من هذ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أين التلقي الا من هذ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دخل سهل بن عبدالله التستري على أبي داود صاحب السنن، حيا الله أبا داود، ولقد أحسن كل الإحسان بسننه يوم قربها للناس، فهل من قارىء لسنن أبي داود، وهل متدبر لها، التي يقول عنها ابن القيم وكما كان كتاب السنن لأبي داوود سليمان بن الشعث السجستاني ـ رحمه الله ـ من الإسلام بالموضع الذي خصه الله به، بحيث صار حكما بين أهل الإسلام وفصلا في موارد النزاع والخصام، فإليه يتحاكم المنصفون وبحكمه يرضى المحققو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دخل سهل هذا أحد أرباب القلوب الحيه على أبي داود، فقال</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ياأبا داود أريدك في طلب تلبيه لي،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هو طلبك؟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ن تخرج لي لسانك</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ماذا؟،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قبلها، لأنها طالما قال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رسول الله صل الله عليه وس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تمنع أبا دود ولكن سامح ولبى على الإصرار من سهل وقبل لسانه لنها ترددت بالحاديث والذهبي في التذكرة يذكر عن أبي زرعة أنه لما توفي وؤي بالمنام ونحن لا نعلق بالمنامات أحكامها ولا نعلق عليها شعائر ثم لا ننساها ونتركها ثم نقف منها موقف الأثر، لكن نقو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ي مبشرات يقول وؤى في المنام، قالو</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فعل الله بك؟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رفعني في عليين،قالو</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ماذا؟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أني كتبت الف الف مرة صل الله عليه وسلم ملين حديث وهويكتب عند كل حديث صل الله عليه وسلم فالعلماء السلف الصالح ذابو في طلب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ابن عباس رضي الله عنهما  ولله الذي لا اله الا هو لقد كنت أخرج في طلب العلم في القائلة والناس قائلون في منازلهم فألتمس العلم عند النصار فأجدهم قائلين فأطرح نفسي عند باب أحدهم في الشمس والريح تسفي على التراب، حتى يخرج الأنصار علي فأسأله الحديث، فينفعني الله عز وجل، فيقول الأنصاري ياإبن عم الرسول عليه الصلاة والسلام، ألا أيقضتني لآتيك، قلي لا إنني اتيت في ساعة لا يوقظ فيها الناس، ولذالك لما جلس ابن عباس للتعليم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ذللت طالبا فعززت مطلوبا، يقول لما أذللت نفسي في طلب العلم، عززت فيما بعد يوم اتى الناس يطلبونه من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تى زيد بن ثابت ذاك الرجل الفرضي الكبير الذي جعله الرسول صل الله عليه وسلم في قسم الفرائض</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تخصص الفرائض ليجيد التخصص، لأن الصحابه كانو واجه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ل منهم شغل بقعة من التاريخ أو اقام نفسه في منفذ من المنافذ أو باب من الأبواب، خالد مهمته ضرب اعناق الملاحدة والزنادقه وأعداء الله، وأن يفصل الرؤس عن الأكتاف، كل من يؤمن بالله يقطع رأسه، وزيد بن ثابت مهمته إذا قطعت الرؤس أن يقسم الأنصبة على الورثة، وأما ابن عباس فمهمته أن يستنبط من الآيات فيسكب من رحيقها ما يقدمه للأمة، أما أبو بكر فهو رجل الإدارة ورجل موقف الساعة، وعمر رضي الله عنه يترك حصنا حصينا لكل ضائقه تضيق بالإ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قد كنت أعدي أعاديها                                فصرت بفضل ربك حصنا من أعاديها</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ما علي فهو استاذ الكلمة الحارة الصادقة التي يربي بها الأجيال ولذلك يقول ابن كثير عنه فصل في ذكر شيء من سيرته الفاضلة ومواعضه وقضاياه الفاضلة، وخطبه وحكمه التي هي الى القلوب الواصل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أما حسان فإن شأت فسمه وزارة الإعلام المتنقلة، يدخل الجنه بالقافية والأدب لأنه نصرالإسلام بأدب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ن هنا فمن كان منكم كاتبا فليتق الله بكتابه وليدخل بها الجنة ولا يدخل بها النار، ومن كان منكم أديبا فليتق الله في أدبه لا يكبه الله في أدبه في نار جهنم، ومن كان منكم شاعرا فليحاول أن يدخل الجنه بشعرة فإن للجنه أبوابا ثمانية، وحسان يقود موكبا من الشعراء يوم القيامة، ومن كان خطيبا فليأخذ باب الخطابة وليتق الله ليدخل به الجنة، قد علم كل أناس مشربهم أنزل من السماء ماء فسالت أودية بقدرها فاحتمل السيل زبدا رابي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ذا علم ذالك فكان الصحابة يجهدون أنفسهم في طلب العلم، والشاهد زيد بن ثابت، أتى ليركب راحلت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قترب ابن عباس، فمسك له الراحلة وسوى ثيابه عليها، ومن هو ابن عباس ابن عم الرسول عليه الصلاة والسلام، وزيد بن ثابت من الرعية من الأنصار، لكن قرابته من الرسول صل الله عليه وسلم قرب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ل لا أسألكم عليه أجرا الا المودة في القرب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قال زيد بن ثابت دع هذا يااب عم الرسول عليه الصلاة والسلام، فقال هكذا أمرنا أن نفعل بعلمائنا، فقال زيد أعطني يدك فأخذها فقبلها فقال هكذا امرنا  أن نفعل بقرابة الرسول عليه الصلاة وال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هؤلاء الجيل انفقو ذخائر أنفسهم في طلب العلم، يذهب أحدهم اليالي الطويلة ليحصل العلم، فماذا كان تحصيلهم؟ قراءة وإطلاع</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قال عبدالله بن امام أحمد، لماذا دخل أبو زرعة بغداد وقف أبي معه يسائله فترك ابي النوافل واكتفى بالفرائض ليأخذ ما عند ابي زرعة من أحاديث، لأن الأحاديث التي عند ابي زرعة تفوت، واما النوافل فإنها لا تفوت فلها وقت آخ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وقف ابن المبارك وعالم آخر من صلاة العشاء الى صلاة الفجر يطلبون العلم ويتساءلون حتى أذن الفج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قال عطاء ابن رباح رضي الله عنه وأرضاه، ومجالس العلم والذكر هي كيف تصلي كيف تصوم كيف تزكي كيف تحج كيف</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 هذه مجالس الذك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ابن تيميه في المجلد العاشر من فتاويه، واعلم أن طلب العلم وتحصيله من أفضل الذكر، بل هو الذكر، صراحه طلب العلم هو الذكر، وهو النفع، وهو الحياة، فكان علم الصحابة وعلم السلف علما موصولا بالله عز وجل، تعرف أنه طالب حديث بالسمات التي علي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لك يقول عليه الصلاة والسسلام فيما صح عن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نضر الله امرأ سمع مني مقالتي فوعاها فأداها كما سمعها فرب مبلغ أوعى من سامع</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في رواية ابن حبان، رحم الله امرأ سمع مني مقالتي الحديث، والنضرة موجوده على وجوه طلبة العلم كما زادو عن التحصيل، وكلما أكثرو من حفظ الأحاديث، كلما زاولو هذا الفن رزقهم الله بهاءا ونورا على وجوههم لأنهم اخذو ميدان الرسول عليه الصلاة وال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ذا علم ذالك، كانت حياة الصحابة علما موصولا بتقوى الله عز وجل لأن الله يقول</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إنما يخشى الله من عباده العلماء</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لذي لا يخشى الله ليس بعالم ولو تعلم مهما ت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له أنب مكثيرا عن العلماء الذين ما نفعهم علمهم في القرآن، فقال لبلعام بن باعوراء اليهودي الإسرائيلي أخو القرد الخنزير، لما أخذ الآيات فما نفعته في الحيا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t xml:space="preserve">( </w:t>
      </w:r>
      <w:r>
        <w:rPr>
          <w:rFonts w:ascii="Traditional Arabic" w:hAnsi="Traditional Arabic" w:eastAsia="Traditional Arabic" w:cs="Traditional Arabic"/>
          <w:sz w:val="32"/>
          <w:sz w:val="32"/>
          <w:szCs w:val="32"/>
          <w:rtl w:val="true"/>
          <w:lang w:val="ar-SA"/>
        </w:rPr>
        <w:t>واتل عليهم نبأ الذي آتيناه آياتنا فانسلخ منها فأتبعة الشيطان فكان من الغاوين ولو شأنا لرفعناه بها ولكنه اخلد الى الأرض واتبع هواه فمثل كمثل الكلب إنتحمل عليه يلهث أو تتركه يلهث ذالك مثل القوم الذين كذبو باياتنا فاقصص القصص لعلهم يتفكرو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قال لبني أسرائيل وهو يصفهم بأردى الأوصاف يوم حملو الكتب في صدورهم وحفضوها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مثل الحمار يحمل أسفار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ل لي بالله ماذا يستفيد الحمار إذا حملت على ظهره فتح الباري وبلغوغ المرام ورياض الصالحين والمغني؟ وماذا درى، هاذا كبني إسرائيل وأمثالهم في هذه الأمة، نعوذ بالله أن نكون من ذاك الصنف</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أن ابن تيميه يقول في اقتضاء الصراط المستقيم لما ذكر قول الرسول عليه الصلاة والسلام في الحديث</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تتبعن سنن من كان قبلكم حذو القذو بالقذة</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الحديث، قال وسوف يقع في هذه الأمة ماوقع في الأمم التي قبلها، فأنه وجد في هذه الأمه عبادا أو كما قال، يعبدون الله بالجهل، ففيهم مثل من النصارى الذين قال الله فيه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رهبانية  ابتدعوها ما كتبناها عليهم الا ابتغاء رضوان الله فمارعوها حق رعايتهم</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وجد في طلبة العلم اليوم من فعل مثلما فعل اليهود تعلمو العم فلم يعملو به، فقال الله فيه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بما نقضهم ميثاقهم لعناهم وجعلنا قلوبهم قاسية</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قال سفيان بن عيينة، ومن فسد من علمائنا ففيه شبه باليهود، ومن فسد من عبادنا ففيه شبه بالنصارى، ونعوذ بالله من الصنفين نعوذ بالله من عال فاسق، ونعوذ بالله من عابد جاهل، لأن العابدالجاهل سريع الدخول في البدع والخرافات والعالم الفاسد سريع الدخول في الشهوات والنزو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لخوف على هذا من الشهوات، والخوف على ذالك من الشبه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إذا علم هذا كان واجبنا التعلم كما فعل سلفنا الصالح</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علم انما هو من الله عز وجل، يقول جل ذكر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تقو الله ويعلمكم ال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لذي يعلم هو الله ، والذي يفهم هو الله فكلما اتقاه العبد كلما علمه وفهم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نظر لإبن تيميه ـ رحمه الله رحمة واسعه ـ وهو يمرغ وجهه في التراب كما في سيره وهو يقو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هو شاب في العاشرةمن عمره، ياأبناء العشرين، ويا ابناء الثلاثين ولأربعين، يمرغ وجهه في التراب ويقو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 xml:space="preserve">يامعلم ابراهيم علمني، ويا مفهم سليمان فهمني،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فهمناها سليما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براهيم يقول</w:t>
      </w:r>
      <w:r>
        <w:rPr>
          <w:rFonts w:eastAsia="Traditional Arabic" w:cs="Traditional Arabic" w:ascii="Traditional Arabic" w:hAnsi="Traditional Arabic"/>
          <w:sz w:val="32"/>
          <w:szCs w:val="32"/>
          <w:rtl w:val="true"/>
          <w:lang w:val="ar-SA"/>
        </w:rPr>
        <w:t xml:space="preserve">: ( </w:t>
      </w:r>
      <w:r>
        <w:rPr>
          <w:rFonts w:ascii="Traditional Arabic" w:hAnsi="Traditional Arabic" w:eastAsia="Traditional Arabic" w:cs="Traditional Arabic"/>
          <w:sz w:val="32"/>
          <w:sz w:val="32"/>
          <w:szCs w:val="32"/>
          <w:rtl w:val="true"/>
          <w:lang w:val="ar-SA"/>
        </w:rPr>
        <w:t>ياأبت إني قد جائني من العلم</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يقول ابن تيمية، يامعلم ابراهيم علمني ، ويا مفهم سليمان فهمني، فعلمه معلم ابراهيم، وفهمه مفهم سليمان، علما وفهما صادقين خالضين استخدمها في نصرة لا اله الا الله، ولذالك فجر طا قه في المعمورة، حتى نكس التاريخ وقاده وراءه، حتى اصبح التاريخ لا ابن تيمي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أحد المستشؤقين فيما اطلعت عليه، وضع ابن تيميه الغاما في الأرض، الألغام الدينامي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جر بعضها ابن عبد الوهاب، ويقي بعضها لم تفجر حتى الآن، هذا الرجل رجل الألف سنه، ابن تيميه يتحدى به، حتى يقول المزي لم يأت قبله بخمسمائة سنه مثله وكأنه يقول وحتى الآن ما وجد مثله، ولا نغلو فيه، فنقول ليس بمعصرم، ولكنه رجل صالح، زعلامة جهبذ، وإنسان أراد أن يقود المة، وصحوة في عصره، صحوه على قال الله وقال رسوله صل الله عليه وس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يوب بن تميمه السختياني، أحد رجال الكتب السته، يخرج من بيته وهو من العلماء العاملين، فيراه اهل السوق، فيرون وجهه ولمعان النظره والنور والبهاء والاقبال على وجهه، فيشهدون ويذكرون الله، ويقولون لا اله الا الله، ذكرهم المنظر بذكر الله عز وجل، وهو ممن رؤو ذكر الله عز وجل، أيوب كان يصيبه البكاء والرقة من خشية الله ، واذا بكى ماث في لنفه كأن به زكام ليظهر للناس أن به زكاما وما به زكام وإنما هو البكاء فكان يميث أنفه، فيقول عنه ابن الجوزي وهو يتحدث عنه في صيد الخاط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فتدي ظباء فلاة ما عرفن به                        مضغ الكلام ولا مزج الحواجيب</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تعيش أيها المصلح يوم ما عرفت النفاق والرياء، إذا بكيت من خشية الله، مثت أنفك كأنك مزكوم وانت لست مزكوما وإنما زكامك خشية ورقه واقبال على الله عز وج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يوب بن تميمة السختياني ورد عن مالك أ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 كنت أظن أن في أهل العراق خيرا حتى رأيت أيوب بن تميمة سلم على الرسول عليه الصلاة والسلام في قبره، ثم بكى حتى كادت أضلاعه تختلف</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ذا أيوب، لأن الإمام مالك يقول في الرواية عن أهل العراق، انزلوهم منزلة أهل الكتاب، لاتصدقوهم ولا تكذبوهم وورد عنه ا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خرج الحديث من عندنا من المدينة شبرا ويعود من العراق ذراع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كن لما رأى هذا الصنف والطراز الممتاز حتى الإمام الذهبي في السير، يقول الإمام مالك رحمه الله، بل في أهل العراق العلماء، والجهابذة والصادقون كسفيان الثوري، وقتادة بن دعامة السدوسي وعلقمة وابراهيم النخعي وابراهيم التميم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شاهد ان هؤلاء العلماء كانونورا يسري على الرض، فتعلمو العلم ووجهوه لن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عبد الغني المقدشي كان يدرس الحديث فإذا بدأ في الحديث لا يسمع كلامه من كثرة بكائ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 xml:space="preserve">وكان يقول وهل العلم إلا الخشية من الله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يذكر الخطيب البغدادي أن احد العلماء توفي فرؤى في المنام فقالو ما فعل الله بك؟ قال ذهبت تلك الشطحات وذهبت تلك العلوم، علوم عرضيه ليست علوم شرعية، ويقيت لنا سورة الفاتحة كنا نعلمها عجائز في قريتنا، نفع الله بها، ولذالك يقول ابن تيميه وهو يتحدث عن المأمون، إن الله لا يغفل عنه فسوف يسأله الله عز وجل عن علم النطق والفلسفة الذي ادخله على المؤمن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ل نحن بحاجة الى علم منطق؟</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علم كلام وفلسف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بل نحن بحاجة الى علم يأتي كالماء كالغيث من السماء، أتى به من فوق سبع سماوات الى قلوبنا، نروي به الظمأ ونحمي به القلوب ولذالك كان من هدى السلف الصالح العم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بن المبارك يقول رحمه الله تعالى وهو يقول في كتاب الزاهد الذي الفه الطبوع المحقق الذي ـ أصبحنا ما ننظر ـ  إلا مارحم الله ـ إلا الى الغلاف وجودة الطبع والتحقيق ومن خرج الحاشية والفهرس، ولذلك عبد الله بن المبارك رضي الله عنه وأرضاه، يقول لطلبة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لينفع العلم قبل الموت صاحبه                     قد سأل قوم بها الرجعي فما رجعو</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قول اليوم ينفعك العلم ما ينفعك غدا، متى تعمل بعلمك إذا ماعملت به اليوم؟ حتى قالو لتلميذ أبي اسماعيل النصاري الهروي صاحب منازل السائرين قدموه الى السلطان، والسلطان كان فيه شبه في العقيدة فقال هذا قام في حرب السلطان الخرساني فاتو بهذا التميذ فأدخلوه على السلطان فقال له السلطان قل لا اله الا الله، قال ياأيها السلطان أتعلمني انت لا اله الا الله أما أنها لقد تعلمتها  من الفطرة وقد رضعتها من الصغر، ولا اله الا الله أموت من أجلها الآن، قال لماذا لا تتجهز بعمل صالح قبل ان لأقتلك الآ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إن سيده يعني شيخه أبا اسماعيل النصاري، قال لي أن الدابة لا تعلف الشعير اذا اراد بها ان تصعد العقبه من الصباح فتعلفها الشعير لتسمن ومتى يمكنها ان تسمن؟ يقول اذا لم أدخر من العمل الصالح قبل هذا الموقف فلا ينفعني، يوم يبقى السيف على رأسي والموت من امامي وقد نمت في جفن الردى وانت بجنبي أقوم أصلي لك واتزود بالصالحات إذا مادخرت صالحا من قبل فأنا كالداابة تترك حتى إذا أراد ان يصعد بها في العقبه اعطيت الشعير لتسمن؟ تسمن في ساعة ونصف؟</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الك اذا لم نأخذ هذا العلم تطبيقا من الآن فإننا لن نسمع به ونخاف أن نعذب به عذابا أليما، حتى ورد عن ابي الدرداء رضي الله عنه وأرضاه كما في كتابالزهد للإمام أحمد انه قال ويل لمن يعلم ولا يعمل سبع مر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ويل لمن عمل مرة واحد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و كما قا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إذا عرف ذالك فإن من تعلم العلم عليه مسؤليه عظيمة الله أعلم بها، وإنما شاهدنا كيف عاش السلف يوم يأتي الإمام أحمد رحمه الله تعالى فيكفي ان يمر في السوق ليلقى دروسا وهو لا يتك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الإقتداء من الخشيه، من الإنصياع لأمر الله عز وجل، من توجيه الناس الى سبحانه وتعال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أتي ابن تيميه رحمه الله رحمه واسعة فيؤسس مدرسة التقوى ويبث العقيدة بسلوكه وتطبيقه، ويقول وهو يكرر، إن من عمل بعمله أورثه الله علم مالم يعلم، وهذا بعض أهل العلم يرفعه الى الرسول عليه الصلاة وال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سبحان الله ماأجل فائدة من عمل بعلم، وسبحان الله ما أعظم خسارة من لم يعمل بعلم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ذا علم ذالك فإن واجبنا نحو هذا العلم أن نعمل به، فالعلم لا يبارك فيه إلا بثلاث امو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اخلاص والعمل والتبليغ</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ن نخلص في طلبه وتحصيله، والأمر الثاني ان نعمل به، والأمر الثالث أن نعلمه لن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إذا حصل فهذه هي الثلاث الأمور التي تمكن العلم، وللعلم خمس فوائد، ولو أن ابن القيم يوصلها الى مايقارب من مائتي فائده، ولكن مجمل الخمس مسارات، الخطوط العرضه للعلم تكمن في خمسة أمور، ولو أنها بالتفريع وبالتقسيم والتجزئه تصل الى مائتي فائد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ول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شف الشبهات، فلا يكشف الشبهه الا بالعلم، قال سبحانه وتعال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فمن يعلم أنما أنزل إليك من ربك الحق كمن هو أعم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هوالأعمى؟ الجاهل الذي لم ينصاع لرسالة الرسول صل الله عليه وسلم والعالم تنكشف له وليس بأعمى، فكشف الشبهات قال سبحانه وتعالى</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أفمن يعلم أنما أنزل إليك من ربك الح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إبن عباس رضي الله عنهم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قيه واحد أشد من الشيطان من ألف عابد</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بعض العلماء يرفعه للرسول عليه الصلاة والسلام، والصحيح أنه موقوف على إبن عب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لا تأتيك شبهة زندقة ولا إلحاد ولا شك ولا ظلمة بسبب العلم، قال إبن دقيق العيد، أصبت في بداية حياتي بالوسواس، وسواس المعتقد، الالهيات، الاصول، الايمان، قال فشكوت على العلماء حالي فقالو عليك بطلب العلم فطلبت العلم فأزال الله الوسواس والشبهات والزندقة والخرافة والتقليد والالحاد طلب ال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علم قال الله ورسوله عليه الصلاة والسلا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ثان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بت الشهوات ، فلا يكبت السهوات الا العلم ، يقول الله عز وجل وهو يتحدث عن أهل العل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قال الذين اتو العلم ويلكم ثواب الله خير لمن آمن</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نظر كيف كبتو شهواتهم بطلب العلم، فهو كبت للشهوات، وقال سبحانه وتعالى</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أو من كان ميتا فأحييناه وجعلنا له نورا يمشي به في النا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نور هو العلم، وقال سبحانه وتعال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ل هذه سبيلي أدعو إلى الله على بصير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ال أهل العلم، البصيرة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أمر الثالث</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نه تجلية لظلمات، الفتن لا يجليها الا العلم، الحوادث التي تقع بين الناس لايجليها إلا العلم ياعباد ال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لذالك لما وقعت فتنه في النفس الزكية في عهد الخلافة العباسية وقع فيها كثير من غوغاء الناس، ونجا منها كثير من العلماء حتى ان سفيان الثوري توقف فيه، فقالو مالك تتوقف وهي مقبلة ماتدري؟ قال العالم يعرف بالفتنة وقت إقبالها، فإذا ادبرت يعرفها العالم والجاه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فتنة إذا اقبلت لا يعرفها إلا العالم، وإذا أدبرت يعرفها العالم والجاه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سفيان عرف بعلمه وذكائه الفتنه يوم اقبلت، ففائدة العلم تجلية لظلمات، فالظلمات والحجب لا يعلها الا الله عز وجل حتى يقول الندلسي أبو بكر يوصي إبنه يمدح العل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يقول 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هو العضب المهند ليس ينبو                    تصيب به مضارب من أد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كنــــز لا تخف عليه لصا                      خفيف الحمل يوجد حيث كان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زيد يكثرة الإنفاق منــــــه                      وينقص إن به  كفا شدد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لى أن يقو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جلو ما بعينك من عماها                     ويهديك السبيل إذا ضللت</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تجلية الضلمات إنما هو العلم والفهم في الكتاب والسن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الأمر الرابع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حياء للأموات ومن هم الأموات؟ هل من قرأصحيح البخاري يحي له الله المقابر؟ إن رسالة الرسول ثل الله عليه وسلم إحياء للأرواح ولذالك يقول شوقي أمير الشعراء يمدح الرسول ثل الله عليه وس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خوك عيسى دعا ميتا فقام له                    وأنت أحييت أجيالا من الرم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نت أحييت بالعلم أرواح الناس فإن كان عيسى عليه السلام أحيى الميت بإذن الله فأنت أحييت ملايين القلوب بالعلم، فالعلم إحياء للأموات، والأمة إذالم تكن عالمة فهي ميتة، واإنسان إذا لم يتعلم ـ العلم الشرعي ـ فهو ميت، الذي يقيم فيه صلاته، صيامة، حجة، زكاتة، أموردين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و من كان ميتا فأحييناه وجعلنا له نورا يمشي به في النا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لعلم حياة للأموات والخام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علم رحمة بالكائنات</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كل كائن لله عز وجل منه في عنقه بسبب العلم</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إن أرحم الناس بالناس العلماء، وسيهم ورسولهم صل الله عليه وسلم هو الذي أتى بالعلم، ولذالك قال الله له</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ما أرسلناك الا رحمة للعالم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لم يقل رحمة للناس ليخرج الحيواتات، ولم يقل رحمة للمؤمنين ليخرج غير المؤمنين الكفا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إنما قال للعالمين، فهو رحمة للكافر والمسلم والحيوانات والعجماوات والطيور والزواحف</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ما رحمته للكافر فان الكافرلن يعذب والرسول صل الله عليه وسلم حي، قال الله سبحانه وتعال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ما كان الله ليعذبهم وأنت فيهم وما كان الله معذبهم وهم يستغفرو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كانت رحمة لهم وهم كفا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أما رحمته للمؤمنين، فإن الله رحم به المؤمنين فكان ارحم بهم من آبائهم وأمهاته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أمكا رحمتة بالحيوانات فمما علم من أحايث الجمل الذي شكى اليه صل الله عليه وسلم أن سيدة يجيعه ويحمل عليه ويريد ان يذبحه فأنقذه بإذن الله صل الله عليه وسلم من الذبح</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رحمة الطائر في حديث إبن مسعود عند أبي داوود يوم أخذ النصاري فراخها من العش فجائت ترفرف على رأسه كانها تشكو إليه، حتى يقول بعض الشعراء</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جاءت اليك حمامة مشتاقة                    تشكو اليك بقلب صد واجف</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ن أخبر الورقاء أن مكانكم                  حرم وأنك ملجأ للخائف</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بعد الله عز وج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لمارفرفت على رأسه فهم صل الله عليه وسلم فحوى الخطاب قال من فجع هذه بفراخها؟ قال رجل انا يارسول الله ، قال رد عليها أفراخها فكان رحمة له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رحمة للنمل فإنه أبى عليه الصلاة والسلام أن تحرق بالنار، وقال لا يعذب بالنار الا رب النارفهو رحمة للعالمي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ذا فالعلم رحمة للكائنات، كشف للشيهات، كبت للشهوات، إحياء للأموات، تجلية للظلمات، رحمة بالكائنات، وهذا مجمع عليه بين علماء الإسلام إلا من شذ ممن لا يفه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عنصــــر الرابــــع</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ن عناصر هذه الجلسة وعناصر هذة الكلمة هو واجبنا بوصفنا شباب نعيش الصحوة، وجيلا نتجه إلى الله ونقبل الى الله واجبنا نحو هذا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ول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بل أن اتحدث في هذا العنصر أيها الأبرار الأخيار احب أن أفهم ويفهم معي من أراد أربعة مسائ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وله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علم قبل القول والعم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اعلم أنه لا اله الا الل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من أرا أن يعمل أو يقول قبل أن يتعلم فقد أخطأ سبيل الخير فعليه ان يتعلم ويعم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أمر الثان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دعوة لا تنفع  إلا بالعلم، فمن أرا ان يتصر للناس بالدعوة وهو ماعنده علم فسوف يخطىء وسوف يضل وسوف يغوي الناس</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أمر الثالث</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حماس نبتة ضئيلة زهرة ربيع تذبل، والعلم بالدليل شجرة لأصلها ثابت وفرعها في السماء تؤتي اكلها كل حين بإذن ربه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حماس، الهيجان، الخطب الناريه، المقالات الفكريه إذا بولغ فيها نبته ضئيله كزهرة الربيع</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تذبل في ثلاثة أشهر أما العلم بالدليل فشجرة أصلها ثابت وفرعها في السماء تؤتي أكلها كل حين بإذن ربها ويضرب الله الأمثال للناس لعلهم يتفكرو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مسألة تالرابع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علم هو الدليل ، قال سبحانه وتعالى</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ل عندكم من علم فتخرجوه لنا</w:t>
      </w:r>
      <w:r>
        <w:rPr>
          <w:rFonts w:eastAsia="Traditional Arabic" w:cs="Traditional Arabic" w:ascii="Traditional Arabic" w:hAnsi="Traditional Arabic"/>
          <w:sz w:val="32"/>
          <w:szCs w:val="32"/>
          <w:rtl w:val="true"/>
          <w:lang w:val="ar-SA"/>
        </w:rPr>
        <w:t xml:space="preserve">) ( </w:t>
      </w:r>
      <w:r>
        <w:rPr>
          <w:rFonts w:ascii="Traditional Arabic" w:hAnsi="Traditional Arabic" w:eastAsia="Traditional Arabic" w:cs="Traditional Arabic"/>
          <w:sz w:val="32"/>
          <w:sz w:val="32"/>
          <w:szCs w:val="32"/>
          <w:rtl w:val="true"/>
          <w:lang w:val="ar-SA"/>
        </w:rPr>
        <w:t>قل هاتو برهانكم إن كنتم صاق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ذن فما هو واجبنا نحو هذه المسائ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اجبنا ياشباب الاسلام ان نتعلم إلى أن ندعو الناس</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ا نقول نتأخر حتى نحفظ الصحيحين والمتون ثم ننزل الى الساح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لكن نتعلم علما أو ح أدنى من العلم ثم ننزل الى الساحة فنتلقى العلم ونحن نعلم الناس فلا ننقطع عن الدعوة فنصبح مركونين في بيوتنا تحت ظلمات الزوايا، ولا ننزل الى الناس ونترك العلم فينتهي علمنا في سبعة ايام اوستة ايام ثم يلتف الناس حولنا فلا يجون علما، فنسقيهم بدل قال الله تعالى وقال رسول الله صل الله عليه وسلم ، كلاما حماسيا يطيش ويفيش ويهيش كالهواء</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هذا ليس ب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 xml:space="preserve">الكلام كلام والعلم علم </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لذالك قال حماد بن زي صاحب افمام مالك العلامة الجهبذ النحرير الكبير من رجال الصحيحين  قال لأبوب بن تميمة السختياني، ياأبي تميمة كثر العلم إن شاء الله، قال بل والله قل العلم وكثر الكلا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كلام القرن الثانيأكثر من كلام القرن الأول وكلام القرن الثالث أكثر من الثان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ما بالك بالقرن الخامس عشر</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ن من يسفتي الآن في مسألة يلقي عليه محاضرة كاملة، بينما القرن الأول كانو اذا استفتى بمسالة قال نعم اولا أو قال الله او قال الرسول صل الله عليه وسلم ،فكان كلامهم قليلا ولكن عملهم مبارك</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علم أيها الإخوة الأبرار ليس كثرة الكلام، فالعلم هو الدليل وهو التحصيل العلمي وهو تحقيق المسائل وليس معنى ذالك ان من اكثر الكلام في نصرة الله عز وجل كا المفكرين انهم قد أخطأ وابل جزاهم الله خيرا فيما سوا من ثغرة فإنهم قابلو السلاح بمثله، لكن لا يعني ذالك أن يظن الشاب ان الفكر علم فيحصل ويؤصل ويحفظ انه هو المطلوب، الفكر شيء لكه ليس العلم كل ال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علم هو الدليل، هو الكتاب والسنة وما دار حولها هذه مسألة</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مسألة الثاني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أنه وج في بعض الأوساط من هون من شان العلم فترى بين شباب العلم او بعض طلبة العلم مما سمعنا او سمع غيرنا انهم إذاسمعو بشاب حفظ متنا من التون، كصحيح البخاري، او رياض الصالحين، قالو زاد نسخة في البلد، معنى ذالك ليس هناك فائدة، وانما زاد نسخة لرياض الصالحين مع رياض الصالحين، وللبخاري مع البخاري، وهذا جهل بالفائدة، لا والله مازاد نسخة في البلد بل زاد علما جهبذا حافظا علامة يوجه الأجيال بإذن الله، والله امتدح الحفاظ فقال عن الملائكة</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إن عليكم لحافظين كراما كاتب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مدحهم بالحفظ، وقال عن الحفظ</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بل هو آيات بينات في صدور الذين أوتو العلم</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إذا علم ذالك</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فإن من حفظ كتابا فإن هذا الكتاب إن شاء الله سوف يهديه للعوة وليس معنى ذالك أن نقول زاد نسخة في البلد، لا نحن لا ننطلق إلا من علم ولا ندعو إلا الى العلم ولا تصلح الدعوة إلا ب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مسألة الثالث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ا موقفنا من كلم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من كان شيخه كتابه كان خطؤه أكثر من صوابه؟</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نقول هذه تحتاج إلى تفصيل، فإن بعض الناس يقبلونها على مطلقها فعنده فتح الباري مطبوع محقق ولا يقرأمنه، فإذا قلت له لماذا لا تقرأفيه؟ قال أخاف ان أقرأوحدي فأضل سواء السبي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شاب آخر كفر بهذه الكلمة، فهذه الكلمهلا مصاقيه لها عنده، فأخذ من بدابة الطريق يأخذ الأحاديث مباشرة ويفتي للناس بها ويضرب الأحاديث بعضها ببعض ويوجه مسار التيا والتأصيل العلمي والتحقيق فيقول لا حاجة بهذه العلوم والنحو وللغة وأصول الفقة، والواجب أن يفصل في هذه الكلمة</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لا يبالغ فيها ولا تترك فأما من كان عنده كما سمعت من بعض اهل العلم هذا التفصيل مبادىء علنيه يستطيع ان يفهم بها الكتب، رس في مدارس، ليعرب العبارة، ماتقول في عبارة مكتوبة يجوز فيقول لا يجوز، وفي عبارة لا يجوز يقرؤها يجوز، فيضل لكن عنده فهم وعنده حسن التقى والتدبي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إنا نقول له سم الله وابدا واقرأ الباري من اوله إلى آخره ودعها فإن معها حذاءها وسقاءها ترد الماء وترعى الشج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أما أن يقول لك أصبر حتى يأتيك الشيخ، وقد لا ترى شيخا في حياتك، فهل تحرم نفسك وعندك المباىء والأسس ـ من هذه الكتب المقابلة على النسخ المحققة المطبوعة المنقحه؟</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ن الذي عنه مباىء ولا يفهم تفسير ابن كثير ورياض الصالحين أو غيرها من الكتب؟ فنقول لمن عنده فهم، وعنده قدر لابأس به وحد أدنى من العلم ابدأ واقرأ بنفسك وأما آخر ليس عنده مبادىء، ويخلط الغث بالسمين فنقول رويدك، لابد من أساس علمي، ومنهج من تلقي، ثم تبدأ، فليعلم ذالك</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ذي نلاحظه في الأوساط ـ وهي أصبحت ضاهرة ونسأل الله أن يعافينا منها ـ ظاهرة الدعوة بلا علم والتقليل من شأن الحلقات العلميه والتلقي على العلماء، والتأصيل العلمي، وتخريج الأحاديث، وتحقيق المسائل، فهذه ظاهرة خطير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الجهل سوف يأدي بالصحوة إلى ما لا يحمد عقباه، لأن الصحوة التي ليست على قال الله وقال الرسول عليه الصلاة والسلام ليست بصحوة وكذلك قد يوجد في أهل الصحوة من ترى عليه ملامح الإستقامة ولكنه ليس فيه روح، وليس فيه مدد وغذاء للصحوة الذي هو العلم النافع والعمل الصالح</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هو الذي أرسل رسله بالهدى ودين الحق</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الهدى العلم النافع، ودين الحق العمل الصالح، فهذاهو الذي أرسل رسوله به صل الله عليه وس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ظاهرة الثانيه ظاهرة الفتيا بلا علم وهذه الظاهرة خطيرة، الدعوة شيء والفتوى شيء آخر، ويحق لك ان تكون واعظا، متحدثا خطيبا، وداعية، لكن لا يحق لك ان تكون مفتيا إلا إذا انطبقت عليك شروط الإفتاء</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إفـتاء شيء والوعظ شيء آخر، والوعظ لا يحجرك احد عليه، وسوف ترحب بك القلوب وتدعو لك الألسنة، وتقبل الله منك إذا أخلصت</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ما الفتيا فكانك اوقفت نفسك تحت السيف، وكان السيف مسلول على رأسك، تخاف لأنك توقع عن رب العالمين، سبحانه وتعالى</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ولا تقولو لما تصف ألسنتكم الكذب هذا حلال وهذا حرام لتفترو على الله الكذب</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من يفتي يوقع عن رب العالمين سبحانه وتعالى، فهذه الفتيا شأنها صعب فطالب العلم بين خطيرين ان يكتم شيئا علمه الله إياه، وأن يتحث بشيء لايعرفه، والوسط هو الطلوب</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إذا أخذ ربك ميثاق الذين أوتو الكتاب لتبيننه للناس ولا تكتمونه</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كتمان العلم ان تفهم المسأله وتعرفها، وتراها كما ترى الشمس وكأن يقول لك أحد العوام كيف كان يتوضأ عليه الصلاة والسلام؟ فيحملك اورع وتقول الله أعلم لا أدري، فهذا ورع مظلم، لأن طلبة العلم يعرفون كيفية وضوء النبي صل الله عليه وس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إذا سألك أحد الناس كم أركان الإسلام؟ فتقول الله أعلم، الفتيا صعبة كالسيف، فهل هذه فتيا، هذا هو كتمان العل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إذا أخذ الله ميثاق الذين أوتو الكتاب لتبيننه للناس ولا تكتمونه</w:t>
      </w:r>
      <w:r>
        <w:rPr>
          <w:rFonts w:eastAsia="Traditional Arabic" w:cs="Traditional Arabic" w:ascii="Traditional Arabic" w:hAnsi="Traditional Arabic"/>
          <w:sz w:val="32"/>
          <w:szCs w:val="32"/>
          <w:rtl w:val="true"/>
          <w:lang w:val="ar-SA"/>
        </w:rPr>
        <w:t>)</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لكنهيقابل فريق آخر ويقول لو قلت لا أدري في المجلس انكسر جاهي وقال الناس لا يعرف فيتناقل عني في المجالس أني لا أعرف وتقل قيمتي عند الناس وما يعرف ان يرفع قيمته بأن يقول لا أدري في هذا الموطن، فيقول علي رضي الله عنه ما أبردها على قلبي إذا سألت عما لا أدري فقلت لا أدري ولذلك قال الرسول صل الله عليه وسلم</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قال علمها عند ربي</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وم سألوه عن الساعة قال علمها عند ربي ولذلك ورد عنه ضل الله عليه وسلم في الحديث الحسن أنه 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تبع ما أدري هل هو رسول او ملك</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حتى قال بعض الحفاظ حفظ عنه صل الله عليه وسلم حديث ثلاثة أو أربعة في علم الله عز وج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لا أدري ترفعك إذا كنت لا تدري وهي نصف العلم ونصف الجهل</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بعض الناس ونعوذ باالله أن نكون منهم إذا سئل في مسألة والناس مزدحمون خاف أن يقول لا أدري فيتهور ويقحم نفسه حتى لو كانت من المسائل العويص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بعضهم يقول فيها أقوال لبعض أهل العلم لأنه يجيب بمجمزعة أجوبه فيقول نسأل الله من فضله أن يصيب بعض الأجوبه، يعني تخمينا، والله ذم الظن في القرآن و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ن نظن إلا ظنا وما نحن بمستيقنين</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ال</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إن الظن لا يغني من الحق شيئا</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وقال حذيفة إبدؤا بالعلم فإنه اليقين قبل أن يأتي الظانو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إذا علم هذا فإن الفتيا صعبه، ولكن الدعوة شيء آخر غير لبفتي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مسألة التهبيط عن الدعوة وعن طلب العلم أو عن التدريس</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هذه ظاهرة موجودة في الأوساط، فهذه التي أملاها وسطر صحفها الشيطان</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أتي طالب العلم، وقد أخذ حدا لابأس به من العلم وفهم وفتح الله عليه، فيريد أن يجلس لإخوانه وزملائه وطلبة العلم فيقول استغفر الله وأتوب إليه اللهم إنك تعلم أني كنت أريد ان أحدث الناس، وقد تبت الى الله من تحديث الناس فيبقى الناس جه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هذه خطط الماسيونية لأن الشيطان ماسيوني وهو مؤسس الماسيونية بل كل مبدأ فاسد هو الذي ألف الكتب لهم، وعندي كما يقول بعض الدعاة رسالة دكتوراة في علم النفس الشيطان إذا رآك متجها الى جانب أرصدلك في هذا الجانب</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يأتي الشيطان الى الداعية الذي يريد الدعوة ويريد التكلم والوعظ وينفع الله به في مستواه فيقول حياك الله انت المفتي الأعظم، من يؤخرك عن الفتيا، فهي سهلة ميسوره؟ ومن صعب عليك أمر الافتاء؟ افت وتوكل على الله والذي عقد رؤوس الجبال يحلها الله سبحانه وتعلى فيقحمه في الفتي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يأتي الى الخامل المنكسر في بيته الذي حمل عمله فيجلس به في بيته لا يعلمه الناس، فيقول ما أورعك، ما أزهدك، ما أشد تواضعك،ما أحسنك، عليك ان تزيد خمولا وأن تنتقل من هذه القرية لأنها تورث لك شهرة الى البادية، وإن كان في المدينة أخرجه الى القريه، لأن العلماء وطلبة العلم والدعاة خناجر مسمومة في نحر إبليس، العالم هو يحيى الأرواح والعالم يدمر الالحاد ولوثنيه ويقيم منابر الحق</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أنا أدعو نفسي وإياكم ومن عنده حد أدنى أن يجلس وان يقعد لإخوانه في جلسات فهذا أمر ميسور حتى يقول أحد الأساتذة في كتاب قصص من التاريخ في أوله نحن المسلمون ما عندنا أسرار، مبادئنا تعلم من على المنبر نعم الناس لا اله الا الله والسح على الخفين والتيمم والوضوء والحيض وهل هذا فيه شيء؟</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هذه رسالة محمد صل الله عليه وسلم وفي سنن أبي داود عن علي أنه جمع أهل الكوفة فلما أجتمعو عليه قال لهم</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ياأيها الناس انظرو الي فنظروا فقام وتوضأ فلما انتهى قال هكذا رأيت رسول الله صل الله عليه وسلم يتوضأ،أبو الحسن علي بن أبي طالب يتوضأ  ويقول هكذا رأيت رسول الله صل الله عليه وسلم يتوضأ فهل عز علينا يا طلبة العلم أن ندعو الناس القرى الضواحي الهجر ونجلس بين أيديهم ونتوضأ كما توضأرسول الله صل الله عليه وسلم ونقول هكذا توضأ رسول الله صل الله عليه وسلم أليس هذا بالعلم؟ والله لربما توضؤك مرة واحدة أمام هجرة من الهجر وقرية من القرى خير من رسائل الدكتوراه التي أخذت أعمارنا، نقابل نسخة دار الشروق مع نسخة بولاق، وتحقيق الحاشيه ثم خرجت الأمة الى الحواشي</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بعد سنين ينتقل الإنسان برسالة المجستير والدكتوراة إلى القبر والأمة تعيش في الظلام الدامس وأنا أعرف وانتم تعرفون أن هؤلاء العلماء من اهل الرسائل والدكتوراه والماجستير من نفع الله به الإسلام ومن رفع به قيمة الدين في كثير من الأماكن، لا يعني التهوين من شأنها لكن لكي لا تكون مقصدا ولا تكون هي المبدأ ولا تكون هي الحل لكن الظاهرة التي سميناها ولربما رأينا من بعض الناس وعلمنا من هو أعلم في التخاذل عن التعليم وتبليغ الدعوة وعن الدعوة إلى الله عز وجل حتى تكدست المدن بطلبة العلم أهل التخصص في الحديث ثلة من الثلل وفي التفسير وفي الفقه ثلة وفي كل التخصصات ثم لا تدريس ولاتعليم فكيف تحيا الأمة؟ تحيا بالفكر</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هذه هي الصحوة والعلم، فليس هذا هو العلم ولا ه</w:t>
      </w:r>
      <w:r>
        <w:rPr>
          <w:rFonts w:eastAsia="Traditional Arabic" w:cs="Traditional Arabic" w:ascii="Traditional Arabic" w:hAnsi="Traditional Arabic"/>
          <w:sz w:val="32"/>
          <w:szCs w:val="32"/>
          <w:lang w:val="ar-SA"/>
        </w:rPr>
        <w:t>1</w:t>
      </w:r>
      <w:r>
        <w:rPr>
          <w:rFonts w:ascii="Traditional Arabic" w:hAnsi="Traditional Arabic" w:eastAsia="Traditional Arabic" w:cs="Traditional Arabic"/>
          <w:sz w:val="32"/>
          <w:sz w:val="32"/>
          <w:szCs w:val="32"/>
          <w:rtl w:val="true"/>
          <w:lang w:val="ar-SA"/>
        </w:rPr>
        <w:t>ه هي الصحوة</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فالمقصود كيف يبذل هؤلاء مهجمهم وأقلامهم لخدمة مذهبهم تجد الواحد منهم يسهر الليل يفكر ما الوسيلة التي يكتب بها في أدب الحداثة ويبلغة للناس، انظر كيف يبذلون لمبادئهم ولأغراضهم ولرموزهم فلا يبذله الواحد من طلبة العلم إلا من رحم الله</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ونحن نقول ياأهل الحديث ويا أهل التفسير وياأهل الفقة ألا يكون لنا مجال في الساحة ألا يكون لنا قلم يكتب ألا يكون لنا متحدث يتحدث، والأبواب ولله الحمد ميسرة والأمور سهلة، بقي أن نجلس وأن نقول لطلبة العلم قد جلسنا ماعندنا نفيدكم إياه، وماليس عندنا فلا نتكلفه</w:t>
      </w:r>
      <w:r>
        <w:rPr>
          <w:rFonts w:eastAsia="Traditional Arabic" w:cs="Traditional Arabic" w:ascii="Traditional Arabic" w:hAnsi="Traditional Arabic"/>
          <w:sz w:val="32"/>
          <w:szCs w:val="32"/>
          <w:rtl w:val="true"/>
          <w:lang w:val="ar-SA"/>
        </w:rPr>
        <w:t xml:space="preserve">( </w:t>
      </w:r>
      <w:r>
        <w:rPr>
          <w:rFonts w:ascii="Traditional Arabic" w:hAnsi="Traditional Arabic" w:eastAsia="Traditional Arabic" w:cs="Traditional Arabic"/>
          <w:sz w:val="32"/>
          <w:sz w:val="32"/>
          <w:szCs w:val="32"/>
          <w:rtl w:val="true"/>
          <w:lang w:val="ar-SA"/>
        </w:rPr>
        <w:t>قل ما أسألكم عليه من أجر وما انا من المتكلفين</w:t>
      </w:r>
      <w:r>
        <w:rPr>
          <w:rFonts w:eastAsia="Traditional Arabic" w:cs="Traditional Arabic" w:ascii="Traditional Arabic" w:hAnsi="Traditional Arabic"/>
          <w:sz w:val="32"/>
          <w:szCs w:val="32"/>
          <w:rtl w:val="true"/>
          <w:lang w:val="ar-SA"/>
        </w:rPr>
        <w:t>)</w:t>
      </w:r>
      <w:r>
        <w:rPr>
          <w:rFonts w:ascii="Traditional Arabic" w:hAnsi="Traditional Arabic" w:eastAsia="Traditional Arabic" w:cs="Traditional Arabic"/>
          <w:sz w:val="32"/>
          <w:sz w:val="32"/>
          <w:szCs w:val="32"/>
          <w:rtl w:val="true"/>
          <w:lang w:val="ar-SA"/>
        </w:rPr>
        <w:t>إن علمنا شيئا قلنا نعلمه وإن جهلناه قلنا الله أعلم</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هذا مافي هذه العجالة وهذا الذي أريد أن أقوله لكم والسلام عليكم ورحمة الله وبركاته سلاما سلاما كبيرا مبارك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ascii="Traditional Arabic" w:hAnsi="Traditional Arabic" w:eastAsia="Traditional Arabic" w:cs="Traditional Arabic"/>
          <w:sz w:val="32"/>
          <w:sz w:val="32"/>
          <w:szCs w:val="32"/>
          <w:rtl w:val="true"/>
          <w:lang w:val="ar-SA"/>
        </w:rPr>
        <w:t>الهم بعلمك الغيب وبقدرتك إلى الخلق أحيانا ما كانت الحياة خيرا لنا وتوفينا إذا كانت الوفاة خيرا لنا، اللهم إنا نسالك خشيتك في الغيب والشهادة ونسألك كلمة الحق في الغضب والرضا ونسألك القصد في الغنى والفقر ونسألك لذة النظر إلى وجهك والشوق إلى لقائك في غير ضراء مضرة ولا فتنه مضلة برحمتك ياأرحم الراحمين وصل الله على محمد وعلى آله وصحبه وسلم تسليما كثيرا</w:t>
      </w:r>
      <w:r>
        <w:rPr>
          <w:rFonts w:eastAsia="Traditional Arabic" w:cs="Traditional Arabic" w:ascii="Traditional Arabic" w:hAnsi="Traditional Arabic"/>
          <w:sz w:val="32"/>
          <w:szCs w:val="32"/>
          <w:lang w:val="ar-SA"/>
        </w:rPr>
        <w:t>.</w:t>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r>
    </w:p>
    <w:p>
      <w:pPr>
        <w:pStyle w:val="Normal"/>
        <w:jc w:val="right"/>
        <w:rPr>
          <w:rFonts w:ascii="Traditional Arabic" w:hAnsi="Traditional Arabic" w:eastAsia="Traditional Arabic" w:cs="Traditional Arabic"/>
          <w:sz w:val="32"/>
          <w:szCs w:val="32"/>
          <w:lang w:val="ar-SA"/>
        </w:rPr>
      </w:pPr>
      <w:r>
        <w:rPr>
          <w:rFonts w:eastAsia="Traditional Arabic" w:cs="Traditional Arabic" w:ascii="Traditional Arabic" w:hAnsi="Traditional Arabic"/>
          <w:sz w:val="32"/>
          <w:szCs w:val="32"/>
          <w:lang w:val="ar-SA"/>
        </w:rPr>
      </w:r>
    </w:p>
    <w:p>
      <w:pPr>
        <w:pStyle w:val="Normal"/>
        <w:jc w:val="right"/>
        <w:rPr>
          <w:rFonts w:ascii="Traditional Arabic" w:hAnsi="Traditional Arabic" w:eastAsia="Traditional Arabic" w:cs="Traditional Arabic"/>
          <w:vanish/>
          <w:sz w:val="32"/>
          <w:szCs w:val="32"/>
          <w:lang w:val="ar-SA"/>
        </w:rPr>
      </w:pPr>
      <w:r>
        <w:rPr>
          <w:rFonts w:eastAsia="Traditional Arabic" w:cs="Traditional Arabic" w:ascii="Traditional Arabic" w:hAnsi="Traditional Arabic"/>
          <w:vanish/>
          <w:sz w:val="32"/>
          <w:szCs w:val="32"/>
          <w:lang w:val="ar-SA"/>
        </w:rPr>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righ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0:00Z</dcterms:created>
  <dc:creator>mohammed==</dc:creator>
  <dc:description/>
  <dc:language>en-US</dc:language>
  <cp:lastModifiedBy>***</cp:lastModifiedBy>
  <dcterms:modified xsi:type="dcterms:W3CDTF">2003-05-12T17:10:00Z</dcterms:modified>
  <cp:revision>2</cp:revision>
  <dc:subject/>
  <dc:title>بسم الله الرحمن الرحيم </dc:title>
</cp:coreProperties>
</file>