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Thuluth"/>
          <w:sz w:val="28"/>
          <w:szCs w:val="28"/>
        </w:rPr>
      </w:pPr>
      <w:r>
        <w:rPr>
          <w:rFonts w:cs="DecoType Thuluth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sz w:val="28"/>
          <w:sz w:val="28"/>
          <w:szCs w:val="28"/>
          <w:rtl w:val="true"/>
        </w:rPr>
        <w:t>الرحيم</w:t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فق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>
          <w:rFonts w:cs="Simplified Arabic"/>
        </w:rPr>
      </w:pPr>
      <w:r>
        <w:rPr>
          <w:rFonts w:cs="Monotype Koufi"/>
          <w:rtl w:val="true"/>
        </w:rPr>
        <w:t>(</w:t>
      </w:r>
      <w:r>
        <w:rPr>
          <w:rFonts w:cs="Monotype Koufi"/>
          <w:sz w:val="26"/>
          <w:szCs w:val="26"/>
        </w:rPr>
        <w:t>1</w:t>
      </w:r>
      <w:r>
        <w:rPr>
          <w:rFonts w:cs="Monotype Koufi"/>
          <w:sz w:val="26"/>
          <w:szCs w:val="26"/>
          <w:rtl w:val="true"/>
        </w:rPr>
        <w:t xml:space="preserve">)  </w:t>
      </w:r>
      <w:r>
        <w:rPr>
          <w:rFonts w:cs="Monotype Koufi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ك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Cs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فظ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آ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ري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78985</wp:posOffset>
                </wp:positionH>
                <wp:positionV relativeFrom="paragraph">
                  <wp:posOffset>25400</wp:posOffset>
                </wp:positionV>
                <wp:extent cx="3219450" cy="8591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59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باعث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حثيث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أحم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شاك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تحقي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-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</w:rPr>
                              <w:t>9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 )  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نهج السالكين لابن سعدي بشرح ابن جبرين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أشرطة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وهو مطبوع أو الملخص الفقهي لصالح الفوزان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كتاب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شرح زاد المستقنع لابن عثيمين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أشرطة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وهو تحت الطبع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راجع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روض المربع وحاشية النجدي عليه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إرواء الغليل  والسلسلتين وصحيح الجامع الصغير وزيادته وضعيفه للألباني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كتاب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</w:rPr>
                              <w:t>10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رائض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برهانية بشرح ابن عثيمين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أشرطة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حقيقات المرضيّة في المباحث الفرضيّة لصالح الفوزان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</w:rPr>
                              <w:t>11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شرح نظم العَمريطي  للورقات لابن عثيمين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أشرطة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وهو مطبوع أو شرح الأصول من علم الأصول لابن عثيم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شرط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وهو مطبوع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ذكرة الشنقيطي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كتاب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شرح الكوكب المنير لابن النجار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كتاب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</w:rPr>
                              <w:t>12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ما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راتب الإحماع لابن حزم مع تعقبات ابن تيمي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وسوعة الإجماع لشيخ الإسلام جمع البوصي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كتاب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إجماعات ابن عبد البر في العبادات جمع البومي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</w:rPr>
                              <w:t>13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ي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اريخ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ختصر سيرة الرسول صلى الله عليه وسلم لمحمد بن عب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وهاب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تحقيق هناء جزماتي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فصول لابن كثير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كتاب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سيرة النبوية لمحمد بن محمد أبو شهبة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كتاب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أو السيرة النبوية في ضوء المصادر الأصلية مهدي رزق الله أحمد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كتاب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مجلد الأول والثالث من زاد المعاد لابن القيم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سير أعلام النبلاء للذهبي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جلداً  أو تاريخ الإسلام له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جلداً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</w:rPr>
                              <w:t>14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آدا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لية طالب العلم بشرح ابن عثيمين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أشرطة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وهو مطبوع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عالم في طريق طلب العلم للسدحان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كتاب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</w:rPr>
                              <w:t>15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ح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شرح الآجرومية لابن عثيمين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أشرط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شريطاً وهو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طبوع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رح قطر الندى لعبدا 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الفوزان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أشرطة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وهو مطبوع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شرح ألفية ابن مالك لابن عثيمين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أشرط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</w:rPr>
                              <w:t>16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عل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ديوان المتنبي بشرح العكبري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كتاب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هدى سبيل إلى علمي الخليل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كتاب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</w:rPr>
                              <w:t>17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لاغ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كتاب البلاغة لمجموعة كُتّاب بشرح ابن عثيمين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أشرطة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676.5pt;mso-wrap-distance-left:9.05pt;mso-wrap-distance-right:9.05pt;mso-wrap-distance-top:0pt;mso-wrap-distance-bottom:0pt;margin-top:2pt;mso-position-vertical-relative:text;margin-left:360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5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باعث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حثيث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أحم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شاك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تحقيق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حس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كتاب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- 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sz w:val="26"/>
                          <w:szCs w:val="26"/>
                        </w:rPr>
                        <w:t>9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 )  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الفقه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منهج السالكين لابن سعدي بشرح ابن جبرين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أشرطة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وهو مطبوع أو الملخص الفقهي لصالح الفوزان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كتاب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-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شرح زاد المستقنع لابن عثيمين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أشرطة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وهو تحت الطبع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مراجعة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روض المربع وحاشية النجدي عليه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إرواء الغليل  والسلسلتين وصحيح الجامع الصغير وزيادته وضعيفه للألباني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كتاب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sz w:val="26"/>
                          <w:szCs w:val="26"/>
                        </w:rPr>
                        <w:t>10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)  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الفرائض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برهانية بشرح ابن عثيمين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أشرطة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- 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تحقيقات المرضيّة في المباحث الفرضيّة لصالح الفوزان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sz w:val="26"/>
                          <w:szCs w:val="26"/>
                        </w:rPr>
                        <w:t>11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)  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أصو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الفقه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شرح نظم العَمريطي  للورقات لابن عثيمين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أشرطة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وهو مطبوع أو شرح الأصول من علم الأصول لابن عثيم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أشرطة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وهو مطبوع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مذكرة الشنقيطي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كتاب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شرح الكوكب المنير لابن النجار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كتاب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sz w:val="26"/>
                          <w:szCs w:val="26"/>
                        </w:rPr>
                        <w:t>12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) 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كتب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الإجماع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مراتب الإحماع لابن حزم مع تعقبات ابن تيمية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موسوعة الإجماع لشيخ الإسلام جمع البوصي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كتاب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- 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إجماعات ابن عبد البر في العبادات جمع البومي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sz w:val="26"/>
                          <w:szCs w:val="26"/>
                        </w:rPr>
                        <w:t>13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السي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والتاريخ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ختصر سيرة الرسول صلى الله عليه وسلم لمحمد بن عبد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وهاب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تاب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تحقيق هناء جزماتي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فصول لابن كثير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كتاب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-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سيرة النبوية لمحمد بن محمد أبو شهبة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كتاب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أو السيرة النبوية في ضوء المصادر الأصلية مهدي رزق الله أحمد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كتاب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- 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مجلد الأول والثالث من زاد المعاد لابن القيم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سير أعلام النبلاء للذهبي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مجلداً  أو تاريخ الإسلام له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52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مجلداً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sz w:val="26"/>
                          <w:szCs w:val="26"/>
                        </w:rPr>
                        <w:t>14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الآداب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حلية طالب العلم بشرح ابن عثيمين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أشرطة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وهو مطبوع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معالم في طريق طلب العلم للسدحان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كتاب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sz w:val="26"/>
                          <w:szCs w:val="26"/>
                        </w:rPr>
                        <w:t>15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)  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النحو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شرح الآجرومية لابن عثيمين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أشرط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شريطاً وهو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مطبوع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رح قطر الندى لعبدا ل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الفوزان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أشرطة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وهو مطبوع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شرح ألفية ابن مالك لابن عثيمين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أشرطة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sz w:val="26"/>
                          <w:szCs w:val="26"/>
                        </w:rPr>
                        <w:t>16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)  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الشع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وعل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العروض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ديوان المتنبي بشرح العكبري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كتاب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-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أهدى سبيل إلى علمي الخليل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كتاب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- 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sz w:val="26"/>
                          <w:szCs w:val="26"/>
                        </w:rPr>
                        <w:t>17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)  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البلاغ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كتاب البلاغة لمجموعة كُتّاب بشرح ابن عثيمين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أشرطة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Monotype Koufi"/>
          <w:sz w:val="26"/>
          <w:szCs w:val="26"/>
          <w:rtl w:val="true"/>
        </w:rPr>
        <w:t>(</w:t>
      </w:r>
      <w:r>
        <w:rPr>
          <w:rFonts w:cs="Monotype Koufi"/>
          <w:sz w:val="26"/>
          <w:szCs w:val="26"/>
        </w:rPr>
        <w:t>2</w:t>
      </w:r>
      <w:r>
        <w:rPr>
          <w:rFonts w:cs="Monotype Koufi"/>
          <w:sz w:val="26"/>
          <w:szCs w:val="26"/>
          <w:rtl w:val="true"/>
        </w:rPr>
        <w:t xml:space="preserve">)  </w:t>
      </w:r>
      <w:r>
        <w:rPr>
          <w:rFonts w:cs="Monotype Koufi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زب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فس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أشق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تاب</w:t>
      </w:r>
      <w:r>
        <w:rPr>
          <w:rFonts w:cs="Simplified Arabic"/>
          <w:b/>
          <w:bCs/>
          <w:sz w:val="22"/>
          <w:szCs w:val="22"/>
          <w:rtl w:val="true"/>
        </w:rPr>
        <w:t>- 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فس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عد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تاب</w:t>
      </w:r>
      <w:r>
        <w:rPr>
          <w:rFonts w:cs="Simplified Arabic"/>
          <w:b/>
          <w:bCs/>
          <w:sz w:val="22"/>
          <w:szCs w:val="22"/>
          <w:rtl w:val="true"/>
        </w:rPr>
        <w:t>- 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فس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ز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ثيم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رطة</w:t>
      </w:r>
      <w:r>
        <w:rPr>
          <w:rFonts w:cs="Simplified Arabic"/>
          <w:b/>
          <w:bCs/>
          <w:sz w:val="22"/>
          <w:szCs w:val="22"/>
          <w:rtl w:val="true"/>
        </w:rPr>
        <w:t>- 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ت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ي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قنوج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تاب</w:t>
      </w:r>
      <w:r>
        <w:rPr>
          <w:rFonts w:cs="Simplified Arabic"/>
          <w:b/>
          <w:bCs/>
          <w:sz w:val="22"/>
          <w:szCs w:val="22"/>
          <w:rtl w:val="true"/>
        </w:rPr>
        <w:t>-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Monotype Koufi"/>
          <w:sz w:val="26"/>
          <w:szCs w:val="26"/>
          <w:rtl w:val="true"/>
        </w:rPr>
        <w:t>(</w:t>
      </w:r>
      <w:r>
        <w:rPr>
          <w:rFonts w:cs="Monotype Koufi"/>
          <w:sz w:val="26"/>
          <w:szCs w:val="26"/>
        </w:rPr>
        <w:t>3</w:t>
      </w:r>
      <w:r>
        <w:rPr>
          <w:rFonts w:cs="Monotype Koufi"/>
          <w:sz w:val="26"/>
          <w:szCs w:val="26"/>
          <w:rtl w:val="true"/>
        </w:rPr>
        <w:t xml:space="preserve">)  </w:t>
      </w:r>
      <w:r>
        <w:rPr>
          <w:rFonts w:cs="Monotype Koufi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Monotype Koufi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ص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فس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رح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ثيم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رط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بو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+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ره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جو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آ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قمحاو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تاب</w:t>
      </w:r>
      <w:r>
        <w:rPr>
          <w:rFonts w:cs="Simplified Arabic"/>
          <w:b/>
          <w:bCs/>
          <w:sz w:val="22"/>
          <w:szCs w:val="22"/>
          <w:rtl w:val="true"/>
        </w:rPr>
        <w:t>- 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تق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سيوط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+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يس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اء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رب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ش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ه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تاب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Monotype Koufi"/>
          <w:sz w:val="26"/>
          <w:szCs w:val="26"/>
          <w:rtl w:val="true"/>
        </w:rPr>
        <w:t>(</w:t>
      </w:r>
      <w:r>
        <w:rPr>
          <w:rFonts w:cs="Monotype Koufi"/>
          <w:sz w:val="26"/>
          <w:szCs w:val="26"/>
        </w:rPr>
        <w:t>4</w:t>
      </w:r>
      <w:r>
        <w:rPr>
          <w:rFonts w:cs="Monotype Koufi"/>
          <w:sz w:val="26"/>
          <w:szCs w:val="26"/>
          <w:rtl w:val="true"/>
        </w:rPr>
        <w:t xml:space="preserve">)  </w:t>
      </w:r>
      <w:r>
        <w:rPr>
          <w:rFonts w:cs="Monotype Koufi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Monotype Koufi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اسخ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نسوخ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آ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هرو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قي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ديف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تاب</w:t>
      </w:r>
      <w:r>
        <w:rPr>
          <w:rFonts w:cs="Simplified Arabic"/>
          <w:b/>
          <w:bCs/>
          <w:sz w:val="22"/>
          <w:szCs w:val="22"/>
          <w:rtl w:val="true"/>
        </w:rPr>
        <w:t>-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اسخ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نسوخ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نحا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قي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ليم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اح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تاب</w:t>
      </w:r>
      <w:r>
        <w:rPr>
          <w:rFonts w:cs="Simplified Arabic"/>
          <w:b/>
          <w:bCs/>
          <w:sz w:val="22"/>
          <w:szCs w:val="22"/>
          <w:rtl w:val="true"/>
        </w:rPr>
        <w:t>-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Monotype Koufi"/>
          <w:sz w:val="26"/>
          <w:szCs w:val="26"/>
          <w:rtl w:val="true"/>
        </w:rPr>
        <w:t>(</w:t>
      </w:r>
      <w:r>
        <w:rPr>
          <w:rFonts w:cs="Monotype Koufi"/>
          <w:sz w:val="26"/>
          <w:szCs w:val="26"/>
        </w:rPr>
        <w:t>5</w:t>
      </w:r>
      <w:r>
        <w:rPr>
          <w:rFonts w:cs="Monotype Koufi"/>
          <w:sz w:val="26"/>
          <w:szCs w:val="26"/>
          <w:rtl w:val="true"/>
        </w:rPr>
        <w:t xml:space="preserve">)  </w:t>
      </w:r>
      <w:r>
        <w:rPr>
          <w:rFonts w:cs="Monotype Koufi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ر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لاث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ص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ثيم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رطة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بو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ر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ت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وح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ثيم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رطة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بو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ر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اسط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ثيم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رط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بو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ر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واع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ث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رط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- 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ر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فارينية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ثيم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رطة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بو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نح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له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ر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هذي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طحاو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ب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آخ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غنيم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Monotype Koufi"/>
          <w:sz w:val="26"/>
          <w:szCs w:val="26"/>
          <w:rtl w:val="true"/>
        </w:rPr>
        <w:t>(</w:t>
      </w:r>
      <w:r>
        <w:rPr>
          <w:rFonts w:cs="Monotype Koufi"/>
          <w:sz w:val="26"/>
          <w:szCs w:val="26"/>
        </w:rPr>
        <w:t>6</w:t>
      </w:r>
      <w:r>
        <w:rPr>
          <w:rFonts w:cs="Monotype Koufi"/>
          <w:sz w:val="26"/>
          <w:szCs w:val="26"/>
          <w:rtl w:val="true"/>
        </w:rPr>
        <w:t xml:space="preserve">)  </w:t>
      </w:r>
      <w:r>
        <w:rPr>
          <w:rFonts w:cs="Monotype Koufi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ر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ربع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وو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ثيم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رطة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بو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ر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م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حك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ز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رط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يث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يخن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ر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دة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ر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لوغ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ر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ثيم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رطة</w:t>
      </w:r>
      <w:r>
        <w:rPr>
          <w:rFonts w:cs="Simplified Arabic"/>
          <w:b/>
          <w:bCs/>
          <w:sz w:val="22"/>
          <w:szCs w:val="22"/>
          <w:rtl w:val="true"/>
        </w:rPr>
        <w:t>-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ام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حيح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صال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ام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*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حي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رب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ضعيف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ألبا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Monotype Koufi"/>
          <w:sz w:val="26"/>
          <w:szCs w:val="26"/>
          <w:rtl w:val="true"/>
        </w:rPr>
        <w:t>(</w:t>
      </w:r>
      <w:r>
        <w:rPr>
          <w:rFonts w:cs="Monotype Koufi"/>
          <w:sz w:val="26"/>
          <w:szCs w:val="26"/>
        </w:rPr>
        <w:t>7</w:t>
      </w:r>
      <w:r>
        <w:rPr>
          <w:rFonts w:cs="Monotype Koufi"/>
          <w:sz w:val="26"/>
          <w:szCs w:val="26"/>
          <w:rtl w:val="true"/>
        </w:rPr>
        <w:t xml:space="preserve">)  </w:t>
      </w:r>
      <w:r>
        <w:rPr>
          <w:rFonts w:cs="Monotype Koufi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Monotype Koufi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سوخ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حب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سوخ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خب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جعب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قي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هد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تاب</w:t>
      </w:r>
      <w:r>
        <w:rPr>
          <w:rFonts w:cs="Simplified Arabic"/>
          <w:b/>
          <w:bCs/>
          <w:sz w:val="22"/>
          <w:szCs w:val="22"/>
          <w:rtl w:val="true"/>
        </w:rPr>
        <w:t>- 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عتب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اسخ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نسوخ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آث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همداني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تاب</w:t>
      </w:r>
      <w:r>
        <w:rPr>
          <w:rFonts w:cs="Simplified Arabic"/>
          <w:b/>
          <w:bCs/>
          <w:sz w:val="22"/>
          <w:szCs w:val="22"/>
          <w:rtl w:val="true"/>
        </w:rPr>
        <w:t>-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Monotype Koufi"/>
          <w:sz w:val="26"/>
          <w:szCs w:val="26"/>
          <w:rtl w:val="true"/>
        </w:rPr>
        <w:t>(</w:t>
      </w:r>
      <w:r>
        <w:rPr>
          <w:rFonts w:cs="Monotype Koufi"/>
          <w:sz w:val="26"/>
          <w:szCs w:val="26"/>
        </w:rPr>
        <w:t>8</w:t>
      </w:r>
      <w:r>
        <w:rPr>
          <w:rFonts w:cs="Monotype Koufi"/>
          <w:sz w:val="26"/>
          <w:szCs w:val="26"/>
          <w:rtl w:val="true"/>
        </w:rPr>
        <w:t xml:space="preserve">) </w:t>
      </w:r>
      <w:r>
        <w:rPr>
          <w:rFonts w:cs="Monotype Koufi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Cs w:val="26"/>
          <w:rtl w:val="true"/>
        </w:rPr>
        <w:t xml:space="preserve">( </w:t>
      </w:r>
      <w:r>
        <w:rPr>
          <w:rFonts w:cs="Monotype Koufi"/>
          <w:sz w:val="26"/>
          <w:sz w:val="26"/>
          <w:szCs w:val="26"/>
          <w:rtl w:val="true"/>
        </w:rPr>
        <w:t>ال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ر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يقون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ثيم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رطة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بو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ستع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شر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شا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قي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زمرل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ظ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علي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زه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ظ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إبراهي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اح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رطة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بو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خريج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سع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ميّ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رطة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بو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خريج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دراس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ن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حات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ريف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رطة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بو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45210</wp:posOffset>
                </wp:positionH>
                <wp:positionV relativeFrom="paragraph">
                  <wp:posOffset>86995</wp:posOffset>
                </wp:positionV>
                <wp:extent cx="320040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6.85pt" to="334.25pt,6.85pt" stroked="t" o:allowincell="f" style="position:absolute;flip:x;mso-position-horizont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33780</wp:posOffset>
                </wp:positionH>
                <wp:positionV relativeFrom="paragraph">
                  <wp:posOffset>191770</wp:posOffset>
                </wp:positionV>
                <wp:extent cx="6307455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*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نب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حواش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صف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إله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جامعَ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شيء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حاديث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صحيح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آثا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6.65pt;height:28.5pt;mso-wrap-distance-left:9.05pt;mso-wrap-distance-right:9.05pt;mso-wrap-distance-top:0pt;mso-wrap-distance-bottom:0pt;margin-top:15.1pt;mso-position-vertical-relative:text;margin-left:81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*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ك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تنب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م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حواش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كل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صف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إله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ق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جامعَ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شيء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حاديث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صحيح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آثار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sectPr>
      <w:type w:val="nextPage"/>
      <w:pgSz w:w="11906" w:h="16838"/>
      <w:pgMar w:left="540" w:right="926" w:gutter="0" w:header="0" w:top="540" w:footer="0" w:bottom="89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3:50:00Z</dcterms:created>
  <dc:creator>.</dc:creator>
  <dc:description/>
  <dc:language>en-US</dc:language>
  <cp:lastModifiedBy>.</cp:lastModifiedBy>
  <dcterms:modified xsi:type="dcterms:W3CDTF">2004-03-17T13:51:00Z</dcterms:modified>
  <cp:revision>2</cp:revision>
  <dc:subject/>
  <dc:title/>
</cp:coreProperties>
</file>