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jc w:val="left"/>
        <w:rPr>
          <w:rFonts w:ascii="Times New Roman (Arabic);" w:hAnsi="Times New Roman (Arabic);" w:eastAsia="Times New Roman (Arabic);" w:cs="Times New Roman (Arabic);"/>
        </w:rPr>
      </w:pPr>
      <w:r>
        <w:rPr>
          <w:b/>
          <w:bCs/>
          <w:color w:val="800080"/>
          <w:sz w:val="28"/>
          <w:szCs w:val="28"/>
        </w:rPr>
        <w:t>ßíÝ ÊÏÑÈ äÝÓß Úáì ÇáÞÑÇÁÉ ÇáÓÑíÚÉ</w:t>
      </w:r>
    </w:p>
    <w:p>
      <w:pPr>
        <w:pStyle w:val="Normal"/>
        <w:bidi w:val="1"/>
        <w:spacing w:lineRule="auto" w:line="240"/>
        <w:jc w:val="left"/>
        <w:rPr>
          <w:rFonts w:ascii="Times New Roman (Arabic);" w:hAnsi="Times New Roman (Arabic);" w:eastAsia="Times New Roman (Arabic);" w:cs="Times New Roman (Arabic);"/>
        </w:rPr>
      </w:pPr>
      <w:r>
        <w:rPr>
          <w:rFonts w:eastAsia="Times New Roman (Arabic);" w:cs="Times New Roman (Arabic);" w:ascii="Times New Roman (Arabic);" w:hAnsi="Times New Roman (Arabic);"/>
          <w:rtl w:val="true"/>
        </w:rPr>
      </w:r>
    </w:p>
    <w:p>
      <w:pPr>
        <w:pStyle w:val="Normal"/>
        <w:bidi w:val="1"/>
        <w:spacing w:lineRule="auto" w:line="240"/>
        <w:jc w:val="left"/>
        <w:rPr>
          <w:rFonts w:ascii="Times New Roman (Arabic);" w:hAnsi="Times New Roman (Arabic);" w:eastAsia="Times New Roman (Arabic);" w:cs="Times New Roman (Arabic);"/>
        </w:rPr>
      </w:pPr>
      <w:r>
        <w:rPr/>
        <w:t>ÇáÞÑÇÁÉ ÇáÓÑíÚÉ ÇÕÈÍÊ ãä ÇáÇãæÑ ÇáãØáæÈÉ Ýí ÚÕÑäÇ ÇáÍÇÖÑ æÊæÝÑ áäÇ ÇáßËíÑ ãä ÇáæÞÊ</w:t>
      </w:r>
      <w:r>
        <w:rPr>
          <w:rtl w:val="true"/>
        </w:rPr>
        <w:t xml:space="preserve"> </w:t>
      </w:r>
    </w:p>
    <w:p>
      <w:pPr>
        <w:pStyle w:val="Normal"/>
        <w:bidi w:val="1"/>
        <w:spacing w:lineRule="auto" w:line="240"/>
        <w:jc w:val="left"/>
        <w:rPr>
          <w:rFonts w:ascii="Times New Roman (Arabic);" w:hAnsi="Times New Roman (Arabic);" w:eastAsia="Times New Roman (Arabic);" w:cs="Times New Roman (Arabic);"/>
        </w:rPr>
      </w:pPr>
      <w:r>
        <w:rPr/>
        <w:t>ÊÓÊØíÚ Çä ÊÒíÏ ãä ÓÑÚÉ ÞÑÇÁÊß ÈÈÐá ÇáÞáíá ãä ÇáÌåÏ</w:t>
      </w:r>
    </w:p>
    <w:p>
      <w:pPr>
        <w:pStyle w:val="Normal"/>
        <w:bidi w:val="1"/>
        <w:spacing w:lineRule="auto" w:line="240"/>
        <w:jc w:val="left"/>
        <w:rPr>
          <w:rFonts w:ascii="Times New Roman (Arabic);" w:hAnsi="Times New Roman (Arabic);" w:eastAsia="Times New Roman (Arabic);" w:cs="Times New Roman (Arabic);"/>
        </w:rPr>
      </w:pPr>
      <w:r>
        <w:rPr/>
        <w:t>ÃËÈÊÊ ÇáÇÈÍÇË Çä ÇáÔÎÕ ÇáÚÇÏí íÓÊØíÚ Çä íÍÏË ÊÍÓäÇ íÊÑÇæÍ ÝíãÇ Èíä 50 Çáì 100 % Ýí ÓÑÚÊÉ Ýí ÇáÞÑÇÁÉ Ïæä Çä íÝÞÏ ÔíÆÇð ãä Ýåãå ááãÚÇäí ÇáÊí íÞæã ÈÞÑÇÁÊåÇ</w:t>
      </w:r>
    </w:p>
    <w:p>
      <w:pPr>
        <w:pStyle w:val="Normal"/>
        <w:bidi w:val="1"/>
        <w:spacing w:lineRule="auto" w:line="240"/>
        <w:jc w:val="left"/>
        <w:rPr>
          <w:rFonts w:ascii="Times New Roman (Arabic);" w:hAnsi="Times New Roman (Arabic);" w:eastAsia="Times New Roman (Arabic);" w:cs="Times New Roman (Arabic);"/>
        </w:rPr>
      </w:pPr>
      <w:r>
        <w:rPr/>
        <w:t>æËÈÊ ÇíÖÇ ÚÏã ÕÍÉ ÇáÇÚÊÞÇÏ ÇáÔÇÆÚ ÈÃä ãä íÞÑÃ ÈÈØÁ íÝåã ÃßËÑ Èá Úáì ÇáÚßÓ íÊÝæÞ ÓÑíÚ ÇáÞÑÇÁÉ Úáíå ÈÃäå íÍÕá Úáì ÇÝßÇÑ æãÚáæãÇÊ ÇßËÑ ããä íÞÑÃ ÈÈØÁ Ýí æÞÊ ãÍÏÏ</w:t>
      </w:r>
    </w:p>
    <w:p>
      <w:pPr>
        <w:pStyle w:val="Normal"/>
        <w:bidi w:val="1"/>
        <w:spacing w:lineRule="auto" w:line="240"/>
        <w:jc w:val="left"/>
        <w:rPr>
          <w:rFonts w:ascii="Times New Roman (Arabic);" w:hAnsi="Times New Roman (Arabic);" w:eastAsia="Times New Roman (Arabic);" w:cs="Times New Roman (Arabic);"/>
        </w:rPr>
      </w:pPr>
      <w:r>
        <w:rPr>
          <w:color w:val="FF0000"/>
        </w:rPr>
        <w:t>ÊÏÑíÈÇÊ ÇáÞÑÇÁÉ ÇáÓÑíÚÉ</w:t>
      </w:r>
      <w:r>
        <w:rPr>
          <w:color w:val="FF0000"/>
          <w:rtl w:val="true"/>
        </w:rPr>
        <w:t>:</w:t>
      </w:r>
    </w:p>
    <w:p>
      <w:pPr>
        <w:pStyle w:val="Normal"/>
        <w:bidi w:val="1"/>
        <w:spacing w:lineRule="auto" w:line="240"/>
        <w:jc w:val="left"/>
        <w:rPr>
          <w:rFonts w:ascii="Times New Roman (Arabic);" w:hAnsi="Times New Roman (Arabic);" w:eastAsia="Times New Roman (Arabic);" w:cs="Times New Roman (Arabic);"/>
        </w:rPr>
      </w:pPr>
      <w:r>
        <w:rPr>
          <w:b/>
          <w:bCs/>
          <w:color w:val="FF0000"/>
        </w:rPr>
        <w:t>1</w:t>
      </w:r>
      <w:r>
        <w:rPr>
          <w:b/>
          <w:bCs/>
          <w:color w:val="FF0000"/>
          <w:rtl w:val="true"/>
        </w:rPr>
        <w:t>-</w:t>
      </w:r>
      <w:r>
        <w:rPr>
          <w:rtl w:val="true"/>
        </w:rPr>
        <w:t xml:space="preserve"> </w:t>
      </w:r>
      <w:r>
        <w:rPr/>
        <w:t>ÇÍÑÕ Úáì ÇÌÈÇÑ äÝÓß Úáì ÇáÞÑÇÁÉ ÇáÓÑíÚÉ . ÇÈÐá ãÌåæÏÇ ßÈíÑÇ Ýí åÐÇ ÇáÕÏÏ</w:t>
      </w:r>
    </w:p>
    <w:p>
      <w:pPr>
        <w:pStyle w:val="Normal"/>
        <w:bidi w:val="1"/>
        <w:spacing w:lineRule="auto" w:line="240"/>
        <w:jc w:val="left"/>
        <w:rPr>
          <w:rFonts w:ascii="Times New Roman (Arabic);" w:hAnsi="Times New Roman (Arabic);" w:eastAsia="Times New Roman (Arabic);" w:cs="Times New Roman (Arabic);"/>
        </w:rPr>
      </w:pPr>
      <w:r>
        <w:rPr/>
        <w:t>ÇÈÏÃ ãä Çáíæã Ýí ÇÌÈÇÑ äÝÓß Úáì ÇáÞÑÇÁÉ ÈÓÑÚÉ</w:t>
      </w:r>
    </w:p>
    <w:p>
      <w:pPr>
        <w:pStyle w:val="Normal"/>
        <w:bidi w:val="1"/>
        <w:spacing w:lineRule="auto" w:line="240"/>
        <w:jc w:val="left"/>
        <w:rPr>
          <w:rFonts w:ascii="Times New Roman (Arabic);" w:hAnsi="Times New Roman (Arabic);" w:eastAsia="Times New Roman (Arabic);" w:cs="Times New Roman (Arabic);"/>
        </w:rPr>
      </w:pPr>
      <w:r>
        <w:rPr/>
        <w:t>áä ÊÝåã ßá ãÇÊÞÑÃ æáßä ÈÇáÊãÑíä Çáíæãí ÓÊÊÚáã ÈÓÑÚÉ Çä Êáã ÇáÇÝßÇÑ ÈØÑíÞÉ ÎÇØÝÉ</w:t>
      </w:r>
    </w:p>
    <w:p>
      <w:pPr>
        <w:pStyle w:val="Normal"/>
        <w:bidi w:val="1"/>
        <w:spacing w:lineRule="auto" w:line="240"/>
        <w:jc w:val="left"/>
        <w:rPr>
          <w:rFonts w:ascii="Times New Roman (Arabic);" w:hAnsi="Times New Roman (Arabic);" w:eastAsia="Times New Roman (Arabic);" w:cs="Times New Roman (Arabic);"/>
        </w:rPr>
      </w:pPr>
      <w:r>
        <w:rPr/>
        <w:t>ÓÊÍÏË ÇÎØÇÁ æåÐÇ ÔÆ ØÈíÚí Ýí ÇáÈÏÇíÉ ÝáÇÊåÊã ÈÇáÇÎØÇÁ æÇÓÊãÑ Ýí ÇáÊãÑíä</w:t>
      </w:r>
      <w:r>
        <w:rPr>
          <w:rtl w:val="true"/>
        </w:rPr>
        <w:t xml:space="preserve"> </w:t>
      </w:r>
    </w:p>
    <w:p>
      <w:pPr>
        <w:pStyle w:val="Normal"/>
        <w:bidi w:val="1"/>
        <w:spacing w:lineRule="auto" w:line="240"/>
        <w:jc w:val="left"/>
        <w:rPr>
          <w:rFonts w:ascii="Times New Roman (Arabic);" w:hAnsi="Times New Roman (Arabic);" w:eastAsia="Times New Roman (Arabic);" w:cs="Times New Roman (Arabic);"/>
        </w:rPr>
      </w:pPr>
      <w:r>
        <w:rPr/>
        <w:t>ÇÞÑÃ ÇáãæÖæÚ äÝÓå ÈÓÑÚÉ ãÑÊíä Çæ Çæ ËáÇË ÇÐÇ áÒã ÇáÃãÑ ááÍÕæá Úáì ÇáÇÝßÇÑ ÇáÑÆíÓÉ æÈÚÏ Ðáß ÇÞÑÃ ÈÚäÇíÉ ááæÞæÝ Úáì ÇáÊÝÇÕíá</w:t>
      </w:r>
    </w:p>
    <w:p>
      <w:pPr>
        <w:pStyle w:val="Normal"/>
        <w:bidi w:val="1"/>
        <w:spacing w:lineRule="auto" w:line="240"/>
        <w:jc w:val="left"/>
        <w:rPr>
          <w:rFonts w:ascii="Times New Roman (Arabic);" w:hAnsi="Times New Roman (Arabic);" w:eastAsia="Times New Roman (Arabic);" w:cs="Times New Roman (Arabic);"/>
        </w:rPr>
      </w:pPr>
      <w:r>
        <w:rPr>
          <w:b/>
          <w:bCs/>
          <w:color w:val="FF0000"/>
        </w:rPr>
        <w:t>2</w:t>
      </w:r>
      <w:r>
        <w:rPr>
          <w:b/>
          <w:bCs/>
          <w:color w:val="FF0000"/>
          <w:rtl w:val="true"/>
        </w:rPr>
        <w:t>-</w:t>
      </w:r>
      <w:r>
        <w:rPr>
          <w:rtl w:val="true"/>
        </w:rPr>
        <w:t xml:space="preserve"> </w:t>
      </w:r>
      <w:r>
        <w:rPr/>
        <w:t>ÇÍÑÕ Úáì ÞÑÇÁÉ ÇáÚÈÇÑÇÊ æÇáÌãá æáÇ ÊÞÑÃ ÇáßáãÇÊ</w:t>
      </w:r>
    </w:p>
    <w:p>
      <w:pPr>
        <w:pStyle w:val="Normal"/>
        <w:bidi w:val="1"/>
        <w:spacing w:lineRule="auto" w:line="240"/>
        <w:jc w:val="left"/>
        <w:rPr>
          <w:rFonts w:ascii="Times New Roman (Arabic);" w:hAnsi="Times New Roman (Arabic);" w:eastAsia="Times New Roman (Arabic);" w:cs="Times New Roman (Arabic);"/>
        </w:rPr>
      </w:pPr>
      <w:r>
        <w:rPr/>
        <w:t>ãä ÇáÎØÃ Çä ÊÞÑÃ ãËá ÇáßËíÑ ãä ÇáäÇÓ ÇáÐíä íäØÞæä ÈÇáßáãÇÊ ÈÊÍÑíß ÔÝÇååã æíÌÈ Úáíß ÇáÇ ÊÍÑß Ýãß ÇËäÇÁ ÇáÞÑÇÁÉ</w:t>
      </w:r>
    </w:p>
    <w:p>
      <w:pPr>
        <w:pStyle w:val="Normal"/>
        <w:bidi w:val="1"/>
        <w:spacing w:lineRule="auto" w:line="240"/>
        <w:jc w:val="left"/>
        <w:rPr>
          <w:rFonts w:ascii="Times New Roman (Arabic);" w:hAnsi="Times New Roman (Arabic);" w:eastAsia="Times New Roman (Arabic);" w:cs="Times New Roman (Arabic);"/>
        </w:rPr>
      </w:pPr>
      <w:r>
        <w:rPr/>
        <w:t>ÊÚáã Çä ÊÞÝÒ ãä ãä ÚÈÇÑÉ Çáì ÇÎÑì æãä ÌãáÉ Çáì ÌãáÉ æËÞ Çä ÇáÌãá ÇáÊÇáíÉ ÓÊæÖÍ ÇáäÞÇØ ÇáÊí ÊÙá ÛÇãÖÉ</w:t>
      </w:r>
    </w:p>
    <w:p>
      <w:pPr>
        <w:pStyle w:val="Normal"/>
        <w:bidi w:val="1"/>
        <w:spacing w:lineRule="auto" w:line="240"/>
        <w:jc w:val="left"/>
        <w:rPr>
          <w:rFonts w:ascii="Times New Roman (Arabic);" w:hAnsi="Times New Roman (Arabic);" w:eastAsia="Times New Roman (Arabic);" w:cs="Times New Roman (Arabic);"/>
        </w:rPr>
      </w:pPr>
      <w:r>
        <w:rPr/>
        <w:t>ÇÞÑÃ ááæÞæÝ Úáì ÇáãÚÇäí áÇ ÇáßáãÇÊ</w:t>
      </w:r>
    </w:p>
    <w:p>
      <w:pPr>
        <w:pStyle w:val="Normal"/>
        <w:bidi w:val="1"/>
        <w:spacing w:lineRule="auto" w:line="240"/>
        <w:jc w:val="left"/>
        <w:rPr>
          <w:rFonts w:ascii="Times New Roman (Arabic);" w:hAnsi="Times New Roman (Arabic);" w:eastAsia="Times New Roman (Arabic);" w:cs="Times New Roman (Arabic);"/>
        </w:rPr>
      </w:pPr>
      <w:r>
        <w:rPr/>
        <w:t>ÊæÞÚ ÇËäÇÁ ÇáÞÑÇÁÉ ãÇíÑíÏ ÇáãÄáÝ Çä íÞæáå æÈÚÏ Ðáß ÇáÞ áãÍÉ ÓÑíÚÉ ááãßÊæÈ ÈÇáÏÑÌÉ ÇáÊí ÊßÝí ÝÞØ áßí ÊÑì ãÇ ÇÐÇ ßäÊ ãÕíÈÇ æÚÏøá ÊæÞÚÇÊß ãÊì ßÇä Ðáß ÖÑæÑíÇ</w:t>
      </w:r>
    </w:p>
    <w:p>
      <w:pPr>
        <w:pStyle w:val="Normal"/>
        <w:bidi w:val="1"/>
        <w:spacing w:lineRule="auto" w:line="240"/>
        <w:jc w:val="left"/>
        <w:rPr>
          <w:rFonts w:ascii="Times New Roman (Arabic);" w:hAnsi="Times New Roman (Arabic);" w:eastAsia="Times New Roman (Arabic);" w:cs="Times New Roman (Arabic);"/>
        </w:rPr>
      </w:pPr>
      <w:r>
        <w:rPr>
          <w:b/>
          <w:bCs/>
          <w:color w:val="FF0000"/>
        </w:rPr>
        <w:t>3</w:t>
      </w:r>
      <w:r>
        <w:rPr>
          <w:b/>
          <w:bCs/>
          <w:color w:val="FF0000"/>
          <w:rtl w:val="true"/>
        </w:rPr>
        <w:t>-</w:t>
      </w:r>
      <w:r>
        <w:rPr>
          <w:rtl w:val="true"/>
        </w:rPr>
        <w:t xml:space="preserve"> </w:t>
      </w:r>
      <w:r>
        <w:rPr/>
        <w:t>ÊÚáã Çä ÊÞÝÒ Ýí ÇáÞÑÇÁÉ æÖÚ ÚáÇãÇÊ Úáì ÇáäÞÇØ ÇáÈÇÑÒÉ</w:t>
      </w:r>
      <w:r>
        <w:rPr>
          <w:rtl w:val="true"/>
        </w:rPr>
        <w:t xml:space="preserve"> </w:t>
      </w:r>
    </w:p>
    <w:p>
      <w:pPr>
        <w:pStyle w:val="Normal"/>
        <w:bidi w:val="1"/>
        <w:spacing w:lineRule="auto" w:line="240"/>
        <w:jc w:val="left"/>
        <w:rPr>
          <w:rFonts w:ascii="Times New Roman (Arabic);" w:hAnsi="Times New Roman (Arabic);" w:eastAsia="Times New Roman (Arabic);" w:cs="Times New Roman (Arabic);"/>
        </w:rPr>
      </w:pPr>
      <w:r>
        <w:rPr/>
        <w:t>áÇÊÎÔ ãä Çä ÊÞÝÒ Úáì ÈÚÖ ÇáÚÈÇÑÇÊ æÇáÌãá ãÇÏãÊ ÞÏ ÍÕáÊ Úáì äÈÐÉ ÚÇãÉ Úä ÇáÇÝßÇÑ ÇáãßÊæÈÉ</w:t>
      </w:r>
    </w:p>
    <w:p>
      <w:pPr>
        <w:pStyle w:val="Normal"/>
        <w:bidi w:val="1"/>
        <w:spacing w:lineRule="auto" w:line="240"/>
        <w:jc w:val="left"/>
        <w:rPr/>
      </w:pPr>
      <w:r>
        <w:rPr>
          <w:b/>
          <w:bCs/>
          <w:color w:val="FF0000"/>
        </w:rPr>
        <w:t>4</w:t>
      </w:r>
      <w:r>
        <w:rPr>
          <w:b/>
          <w:bCs/>
          <w:color w:val="FF0000"/>
          <w:rtl w:val="true"/>
        </w:rPr>
        <w:t>-</w:t>
      </w:r>
      <w:r>
        <w:rPr>
          <w:rtl w:val="true"/>
        </w:rPr>
        <w:t xml:space="preserve"> </w:t>
      </w:r>
      <w:r>
        <w:rPr/>
        <w:t>ÇÎÊÈÑ äÝÓß ãä Ííä áÂÎÑ áÊÑì ãÏì ãÇ ÇÍÑÒÊå ãä ÊÞÏã Ýí ÓÑÚÉ ÇáÞÑÇÁÉ æÐáß ÈÍÓÇÈ ÚÏÏ ÇáßáãÇÊ ÇáÊí ÊÓÊØíÚ ÞÑÇÁÊåÇ Ýí ÇáÏÞíÞÉ ÇáæÇÍÏÉ</w:t>
      </w:r>
    </w:p>
    <w:p>
      <w:pPr>
        <w:pStyle w:val="Normal"/>
        <w:bidi w:val="1"/>
        <w:spacing w:lineRule="auto" w:line="240"/>
        <w:jc w:val="left"/>
        <w:rPr>
          <w:rFonts w:ascii="Times New Roman (Arabic);" w:hAnsi="Times New Roman (Arabic);" w:eastAsia="Times New Roman (Arabic);" w:cs="Times New Roman (Arabic);"/>
        </w:rPr>
      </w:pPr>
      <w:r>
        <w:rPr>
          <w:rtl w:val="true"/>
        </w:rPr>
        <w:tab/>
        <w:tab/>
        <w:tab/>
        <w:tab/>
        <w:tab/>
        <w:tab/>
        <w:tab/>
      </w:r>
      <w:r>
        <w:rPr/>
        <w:t>ãä ãæÞÚ ÇáÍÕä</w:t>
      </w:r>
    </w:p>
    <w:p>
      <w:pPr>
        <w:pStyle w:val="Normal"/>
        <w:bidi w:val="1"/>
        <w:spacing w:lineRule="auto" w:line="240"/>
        <w:jc w:val="left"/>
        <w:rPr>
          <w:rFonts w:ascii="Times New Roman (Arabic);" w:hAnsi="Times New Roman (Arabic);" w:eastAsia="Times New Roman (Arabic);" w:cs="Times New Roman (Arabic);"/>
        </w:rPr>
      </w:pPr>
      <w:r>
        <w:rPr>
          <w:rFonts w:eastAsia="Times New Roman (Arabic);" w:cs="Times New Roman (Arabic);" w:ascii="Times New Roman (Arabic);" w:hAnsi="Times New Roman (Arabic);"/>
          <w:rtl w:val="tru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rabic)"/>
    <w:charset w:val="01"/>
    <w:family w:val="swiss"/>
    <w:pitch w:val="variable"/>
  </w:font>
  <w:font w:name="Liberation Sans">
    <w:altName w:val="Arial"/>
    <w:charset w:val="01"/>
    <w:family w:val="swiss"/>
    <w:pitch w:val="variable"/>
  </w:font>
  <w:font w:name="Times New Roman (Arabic)">
    <w:charset w:val="b2"/>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rabic)" w:hAnsi="MS Sans Serif;rabic)" w:eastAsia="MS Sans Serif;rabic)" w:cs="MS Sans Serif;rabic)"/>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