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b/>
          <w:b/>
          <w:bCs/>
          <w:color w:val="000080"/>
          <w:sz w:val="46"/>
          <w:sz w:val="46"/>
          <w:szCs w:val="46"/>
          <w:rtl w:val="true"/>
        </w:rPr>
        <w:t>لماذا الشناقطة يحفظون؟</w:t>
      </w:r>
    </w:p>
    <w:p>
      <w:pPr>
        <w:pStyle w:val="Normal"/>
        <w:bidi w:val="1"/>
        <w:spacing w:lineRule="auto" w:line="240"/>
        <w:rPr>
          <w:rFonts w:ascii="Akhbar MT" w:hAnsi="Akhbar MT" w:eastAsia="Akhbar MT" w:cs="Akhbar MT"/>
          <w:color w:val="800000"/>
          <w:sz w:val="36"/>
          <w:szCs w:val="36"/>
        </w:rPr>
      </w:pPr>
      <w:r>
        <w:rPr>
          <w:rFonts w:ascii="Akhbar MT" w:hAnsi="Akhbar MT" w:eastAsia="Akhbar MT" w:cs="Akhbar MT"/>
          <w:color w:val="800000"/>
          <w:sz w:val="36"/>
          <w:sz w:val="36"/>
          <w:szCs w:val="36"/>
          <w:rtl w:val="true"/>
        </w:rPr>
        <w:t>محمود بن محمد المختار الشنقيطي</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كثيرون أولئك الذين يَبْتدرونني بهذا السـؤال حين يَضُمني وإياهم مجلسٌ، فيدور الحديث حول مسألة الحفظ باعتبارها من أهم قـضــايــا طلب العلم الشرعي، فيسألونني عن أسباب ظاهرة قوة الحفظ عند قومي، ولماذا كانت أهمّ سـمـــةٍ في علماء الشناقطة ـ الذين رحلوا إلى المشرق واتصلوا بالأوساط العلمية ـ القوة الفذة والقدرة الـفـائقة على استحضار النصوص؟ ويسألونني عن أعجب ما بلغني من أخبار عن نوادر الحفاظ في الشناقطة</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كنت أجيب بما يناسب مقام كل مجلس ويفيد منه الحاضـرون، دون تقص أو تعمد بحثٍ عن الإجابة على هـذه القضية، وحين كتب الله لي أول زيـارةٍ ـ العام المنصرم ـ لبلاد الآباء والأجداد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شنقيط</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ووقفت على بعض المحاظـر الحيـة الـقــائـمــــة علـى أطـلال ورسوم المحاظر</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عتيقة، وحظيت بلقاء أجلة فضلاء من علماء الشناقـطـــة</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أدركوا أواخر نهضة علمية، كان من أبرز سماتها اعتمادها على حفظ الصدور لما وجــد في السطور، وأن العلم هو ما حصل في الصدر ووعته الذاكرة متناً ومعنى، حتى غدا من أمثالـهـم التي تعبر عن هذا المعنى</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القراية في الرّاسْ ماهُ في فاس ولا مكناس</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أي العلم الـمـعـتـبـر هـو ما في حفظك، وليس في كثرة الذهاب إلى المدن الحضارية ومؤسسات التعليم فيه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حين كتب الله لي تلك الزيارة كان مما يدور في خلدي الجواب عن السؤال المتقدم من واقع تجربة طلاب العلم في تلك المحاظر، فتجمعت عندي طرق كانت وراء تيسير الله للشناقطة ملكة حفـظ نادرة، وطــاقـــــــة ذهنية عالية جعلتهم يفخرون في ثقة واعتزاز بقدراتهم على استذكار عشرات الكتب، وجعلت العلامـة سيدي محمـد ابن العلاّمـة سيـدي عبد الله ابن الحـاج إبراهيـم العلـوي ـ رحـمــه اللـه ـ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ت </w:t>
      </w:r>
      <w:r>
        <w:rPr>
          <w:rFonts w:eastAsia="Akhbar MT" w:cs="Akhbar MT" w:ascii="Akhbar MT" w:hAnsi="Akhbar MT"/>
          <w:color w:val="000000"/>
          <w:sz w:val="32"/>
          <w:szCs w:val="32"/>
        </w:rPr>
        <w:t>1250</w:t>
      </w:r>
      <w:r>
        <w:rPr>
          <w:rFonts w:ascii="Akhbar MT" w:hAnsi="Akhbar MT" w:eastAsia="Akhbar MT" w:cs="Akhbar MT"/>
          <w:color w:val="000000"/>
          <w:sz w:val="32"/>
          <w:sz w:val="32"/>
          <w:szCs w:val="32"/>
          <w:rtl w:val="true"/>
        </w:rPr>
        <w:t>هـ</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يقول</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إن علوم المذاهب الأربعة لو رمي بجميع مراجعها في البحر لـتـمـكـنت أنا وتلميذي ألْفَغّ الديماني من إعادتها دون زيدٍ أو نقصان، هو يحمل المتن وأنا أمسك الشروح</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3</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جعلت العلاّمة محمد محمود التّرْكُزي ـ رحـمــه الله ـ ت عام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322</w:t>
      </w:r>
      <w:r>
        <w:rPr>
          <w:rFonts w:ascii="Akhbar MT" w:hAnsi="Akhbar MT" w:eastAsia="Akhbar MT" w:cs="Akhbar MT"/>
          <w:color w:val="000000"/>
          <w:sz w:val="32"/>
          <w:sz w:val="32"/>
          <w:szCs w:val="32"/>
          <w:rtl w:val="true"/>
        </w:rPr>
        <w:t>هـ</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يزهو بحافظته متحدياً الأزهريين بأنه أحق بإمامة اللغة والاجتـهـــــاد فيها منهم؛ لأنه يحفظ القاموس كحفظه الفاتحة، فاستبعدوا ذلك وعقدوا له مجلساً بالأزهـــــر، فكان كما قال، فأقرّوا له وصاروا يصححون نسخهم من نسخة التركزي ـ رحمه الله ـ المحفــوظة في صدره</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4</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قبل أن أتحفك ـ أخي القارئ ـ بشيء من طرقهم وأساليبهم في الحفظ تتضمن الإجابة عن السؤال المتقدم، أتحفك بأخبار القوم ونوادرهم في الحفظ، مما وجدتـــــه مسطوراً في كتب التراجم، أو محكياً على ألسنة الرواة، وسيتملكك العجب، وتعتريك الدهـشــــة لسماعه، وتجزم معي بأن ما حباهم الله به من ذاكرة فذة، وقدرة على استحضار النصوص ربمـا لا توجد إلا في ذاكرة الحاسب الآلي، حتى صارت حكاياتهم في الحفظ غريبة تشبه الأساطير وما يجري مجرى خوارق العادات</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فـمــن ذلك ما ذُكر في ترجمة العلاّمة عبد الله بن عتيق اليعقوبي ـ رحمه الله ـ،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ت عام </w:t>
      </w:r>
      <w:r>
        <w:rPr>
          <w:rFonts w:eastAsia="Akhbar MT" w:cs="Akhbar MT" w:ascii="Akhbar MT" w:hAnsi="Akhbar MT"/>
          <w:color w:val="000000"/>
          <w:sz w:val="32"/>
          <w:szCs w:val="32"/>
        </w:rPr>
        <w:t>1339</w:t>
      </w:r>
      <w:r>
        <w:rPr>
          <w:rFonts w:ascii="Akhbar MT" w:hAnsi="Akhbar MT" w:eastAsia="Akhbar MT" w:cs="Akhbar MT"/>
          <w:color w:val="000000"/>
          <w:sz w:val="32"/>
          <w:sz w:val="32"/>
          <w:szCs w:val="32"/>
          <w:rtl w:val="true"/>
        </w:rPr>
        <w:t>هـ</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أنه كان يحفظ لسان العرب لابن منظور</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5</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كان الغلام في قبيلة مُدْلِشْ يحفظ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مدوّنة</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في فقه الإمام مالك قبل بلوغه، وكانت توجد في قـبـيـلـــة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جكانت</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ثلاثمائة جارية تحفظ الموطأ فضلاً عن غيره من المتون، وفضلاً عن الرجال، ولهذا قي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علم جكني</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6</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روي عن الشـيـخ سيد المختار ابن الشيخ سيدي محمـد ابن الشيخ أحمـد بن سليمـان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ت </w:t>
      </w:r>
      <w:r>
        <w:rPr>
          <w:rFonts w:eastAsia="Akhbar MT" w:cs="Akhbar MT" w:ascii="Akhbar MT" w:hAnsi="Akhbar MT"/>
          <w:color w:val="000000"/>
          <w:sz w:val="32"/>
          <w:szCs w:val="32"/>
        </w:rPr>
        <w:t>1397</w:t>
      </w:r>
      <w:r>
        <w:rPr>
          <w:rFonts w:ascii="Akhbar MT" w:hAnsi="Akhbar MT" w:eastAsia="Akhbar MT" w:cs="Akhbar MT"/>
          <w:color w:val="000000"/>
          <w:sz w:val="32"/>
          <w:sz w:val="32"/>
          <w:szCs w:val="32"/>
          <w:rtl w:val="true"/>
        </w:rPr>
        <w:t>م</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حِفظ كـثـيــر من كتب المراجع مث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فتح الباري، والإتقان للسيوطي، غير المتون والكتب التي تُدرّس في المحظرة</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7</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من العجيب ما تـجــــــــده مــن محفوظات فقهائهم غير متون الفقه والأصول وما يتعلق بالتخصص، فهذا قاضي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ولاته</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إمــامها سيدي أحمد الولي بن أبي بكر المحجوب كان يحفظ مقامات الحريري، وليست من فنون القضاء ولا الفقه، وسمعتها عن الشيخ العلامة محمد الأمين الشنقيطي صاحب الأضواء ـ رحمة الله عليه</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8</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أما المتخصص في الأدب والشعـر فلا يحفظ أقلّ من ألف بيت في كل بحر من بحور الشعر العملية؛ حتى تتهيأ له ملكـة أدبيـة لينظم أو ينثر ما يريد</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فهذا العلامة الأديب محمد محمود بن أحمذيه</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9</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حسني ـ رحمه الله ـ، كان يحفظ في الأدب وحده مقامات الحريري، والـمـسـتـطرف، وكامل المبرد، والوسيط في أدباء شنقيط، وديوان المتنبي، وديوان أبي تمام، وديوان البحتري؛ هذا في الأدب وحده دون غيره من فنون ومتون المنهاج الدراسي المحظري</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0</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من نوادر نساء الشناقطة في قوة الحفظ ما حدّث به العلاّمة محمد سالم بن عبد الودود أن أمه مريم بنت اللاّعمة كانت تحفظ القامـــوس، وقد استوعبته بطريقة غريبة، حيث كان والدها يرسلها من حين لآخر إلى خيمة أحد علماء الحي تنظر له معنى كلمة في القاموس ـ وكان هذا العالم ضاناً بنسخته لا يعيرها ـ فكانت البنت تحفظ معنى الكلمة وتعود بها إلى والدها وهكذا حتى حفظت مادة القاموس كله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إن تعجب أخي القارئ من المتقدمين فلعل ممن أدركنا من المعاصرين الأحياء من يماثلهم في الحـفـظ؛ فمن ذلك ما حدثني به والدي ـ حفظه الله ـ قال لي يا بني</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لقد كنا أيام طلبنا للفـقـه عند شيخنا الفقيه عبد الرحمن ولد الداهي، نتسابق في ختم المختصر ليالي الجـمـــع فيستفتح من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يقول الفقير المضطر</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بداية الكتاب فلا يطلع الفجر إلا وقد ختمناه لا نشكك إلا في مواطن قليلة في أقفاف</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1</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سفر نكرر ذكر ذلك مرات، وممن أدركناه من الأحياء العلامة الشيخ أحمدّو بن العلامة الشيخ محمد حامد بن آلاّ الحسني نزيل المدينة النبوية ـ متع الله ببقائه</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لا أبالغ إن قلت</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إن ما في صدره من العلم لو جلس يمليه عاماً كاملاً لما كرر ولا أعاد منه شيئاً؛ فمن محفوظاته في النحو والصرف طرة</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2</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ابن بونة على الاحمرار</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3</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يحفظها بنصها، وطرة الحسن بن زين على احمراره للامية الأفـعـــــال لابن مالك أيضاً، والمقصور والممدود لابن مالك مع شواهده وهي تقرب من ألفي بيت، وضــوابط وشواهد على مسائل ألفية ابن مالك بعضها له وبعضها لوالده ولبعض العلماء الشناقـطــة تبلغ نحواً من ثلاثة آلاف بيت، إضافة إلى بعضٍ من ألفية السيوطي في النحو</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في غريب اللغة نظم ابن المرَحّلْ، ونظم أبو بكر الشنقيطي كثيراً من مواد القاموس، وجل شـــواهـــــد الغريب من تفسير القرطبي، ومثلث ابن مالك وهو يبلغ ثلاثة آلاف بيت مع شواهده</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إلخ من العلوم والفنون</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من المعاصـريــن الحفاظ أيضاً صاحب المحضرة العامرة العلامة محمد الحسن بن الخديم وقد حدثني بـعــض تـلامذته أنه يحفظ النص من مرتين فقط، وأنه لا يكاد يوجد فن إلا ويحفظ فيه ألفيةً؛ حتى في الطب والعقيدة والقواعد الفقهية والقضاء، وأنه يحفظ كثيراً من كتاب سيبويه وتمنى لو جاءه في الصغر</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4</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من النساء المعاصرات</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ـعـالمة المفتية الفقيهة مريم بنت حين الجكنية والـدة الشيخ عبد الله بن الإمام، حدثني بعض تـلامـذة ابنها أنها كانت تشرح له في ألفية ابن مالك إذا لم يكن ابنها في البيت، ورويت عن قـريـبـــات لي أنها تحفظ كثيراً من المتون الفقهية وتفتي النساء في الحج والحيض، ولها ألفية في الـسـيـــــرة ولها منظومات فقهية لبعض المسائل والنواز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هذه نتف مما وقفت عليه لعل فيها ما يـذكـي الـحـمـــــاس لدى طلاب العلم المعاصرين</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طرق الحفظ لدى الشناقطة</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لهـم في الحفـظ وسائل وطـرق أجملهـا فيما يلي</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ـ</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أول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التعليم الزّمَرِيّ أو ما يسمى بلغة المحاظر </w:t>
      </w:r>
      <w:r>
        <w:rPr>
          <w:rFonts w:eastAsia="Akhbar MT" w:cs="Akhbar MT" w:ascii="Akhbar MT" w:hAnsi="Akhbar MT"/>
          <w:b/>
          <w:bCs/>
          <w:color w:val="800000"/>
          <w:sz w:val="36"/>
          <w:szCs w:val="36"/>
          <w:rtl w:val="true"/>
        </w:rPr>
        <w:t>(</w:t>
      </w:r>
      <w:r>
        <w:rPr>
          <w:rFonts w:ascii="Akhbar MT" w:hAnsi="Akhbar MT" w:eastAsia="Akhbar MT" w:cs="Akhbar MT"/>
          <w:b/>
          <w:b/>
          <w:bCs/>
          <w:color w:val="800000"/>
          <w:sz w:val="36"/>
          <w:sz w:val="36"/>
          <w:szCs w:val="36"/>
          <w:rtl w:val="true"/>
        </w:rPr>
        <w:t>الدولة</w:t>
      </w:r>
      <w:r>
        <w:rPr>
          <w:rFonts w:eastAsia="Akhbar MT" w:cs="Akhbar MT" w:ascii="Akhbar MT" w:hAnsi="Akhbar MT"/>
          <w:b/>
          <w:bCs/>
          <w:color w:val="800000"/>
          <w:sz w:val="36"/>
          <w:szCs w:val="36"/>
          <w:rtl w:val="true"/>
        </w:rPr>
        <w:t xml:space="preserve">) </w:t>
      </w:r>
      <w:r>
        <w:rPr>
          <w:rFonts w:ascii="Akhbar MT" w:hAnsi="Akhbar MT" w:eastAsia="Akhbar MT" w:cs="Akhbar MT"/>
          <w:color w:val="000000"/>
          <w:sz w:val="32"/>
          <w:sz w:val="32"/>
          <w:szCs w:val="32"/>
          <w:rtl w:val="true"/>
        </w:rPr>
        <w:t>وهو دراسة جماعية يـشـتـرك فـيـهـــــا مجموعة من الطلبة متقاربي المستويات يقع اختيارهم على متن واحد يدرسونه معاً، حصةً حصةً، يتعاونون على تكراره واستظهار معانيه</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5</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يتحاجون فيه، ويُنَشّط بعضهم بعضاً على المواصلة والاستمرار ومدافعة السآمة والمل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أذكر وأنا في المرحلة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متوسطة الإعداديــة</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أنني أدركت مجموعة من طلاب العلم الشناقطة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دولة</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في المسجد النبوي في شعر المعلقات</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ثاني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تقسيم الـمتن إلى أجزاء </w:t>
      </w:r>
      <w:r>
        <w:rPr>
          <w:rFonts w:ascii="Akhbar MT" w:hAnsi="Akhbar MT" w:eastAsia="Akhbar MT" w:cs="Akhbar MT"/>
          <w:color w:val="000000"/>
          <w:sz w:val="32"/>
          <w:sz w:val="32"/>
          <w:szCs w:val="32"/>
          <w:rtl w:val="true"/>
        </w:rPr>
        <w:t xml:space="preserve">وهو ما يعرف بلغة المحاظـر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أقفاف</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مفرده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قُفّ</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المشهور في المحاظــر أن متوسط درس أو قف المتن المنظوم خمسة أبيات لا يزيد عليها إلا المبرزون الأذكياء</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أما المتون المنثورة فيتعارف أهل المحاظر على تقسيم شائع بينهم، فمثلاً مختصر العلامة الـشـيـخ خلـيـل عـنـــدهم ثلاثمائة وستون</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6</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قفاً، ولا تخفى فائدة هذا التقسيم للمتن المراد حفظه، فيعرف الـطــــالـب مـــواضع الصعوبة من السهولة فيحتاط في المراجعة والتكرار، كما أن تخزين المادة في الذاكرة مـرتـبــــــة منتظمة أيسر في استظهارها واسترجاعها</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يرى الشناقطة ـ وهم مضرب المثل في قوة الحافظة والذكاء ـ أن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قـف</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كثير لا يستطيع استيعابه مع الاحتفاظ به في الذاكرة إلا قلة من الحفاظ ولذلك عمدوا إلى تجزئة كل متن</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ســـــــارت عندهم هذه العبارات مسار المثل</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قـفْ أف</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أي أنه بمثابة الريح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أف اسم صوت</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يمر عابراً فلا يستقر منه شيء في الذاكرة</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 xml:space="preserve">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نص لا بُدّ الُ يْخصّ</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أي أن النصف لا يمكن الاحتفاظ به جملة فلا بد أن ينسى قارئه بعضه أو يعجز عن استيعابه أصلاً</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 xml:space="preserve">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ثلث يوترث</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أي أن ثلث القـف يعلق بالذاكرة فلا ينساه قارئه حتى يموت كأنه يورث من بعده</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7</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ثالث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وحدة المتن واستيفاؤه</w:t>
      </w:r>
      <w:r>
        <w:rPr>
          <w:rFonts w:eastAsia="Akhbar MT" w:cs="Akhbar MT" w:ascii="Akhbar MT" w:hAnsi="Akhbar MT"/>
          <w:b/>
          <w:bCs/>
          <w:color w:val="800000"/>
          <w:sz w:val="36"/>
          <w:szCs w:val="36"/>
          <w:rtl w:val="true"/>
        </w:rPr>
        <w:t xml:space="preserve">: </w:t>
      </w:r>
      <w:r>
        <w:rPr>
          <w:rFonts w:ascii="Akhbar MT" w:hAnsi="Akhbar MT" w:eastAsia="Akhbar MT" w:cs="Akhbar MT"/>
          <w:color w:val="000000"/>
          <w:sz w:val="32"/>
          <w:sz w:val="32"/>
          <w:szCs w:val="32"/>
          <w:rtl w:val="true"/>
        </w:rPr>
        <w:t>فينصحون الطالب أن يشتغل بدراسة متن واحد يفرغ قلبه له، ويستجمع قوته لحفظه ولا يجمع إليه غيره، ولا ينتقل عنه حتى يستوفي دراسته كله، بل يرون أن جمع متنين معاً يحد من قدرة الطالب على الاستيعاب فيظل جهده الذهني موزعاً بين عدة متون لا يكاد يتقن أياً منها، كما أن بتر المتن دون حفظه كله يضيع جهد الدارس هباءً، وينم عن كسل وقصور في همة الطالب، ويمثلون لمن يروم حفظ نصين في وقت واحد بالتوأمين؛ فلا سبيل إلى خروجهما معاً في آن واحد، بل لا بد أن يسبق أحدهما الآخر، ونظموا هذا المبدأ بقولهم</w:t>
      </w:r>
      <w:r>
        <w:rPr>
          <w:rFonts w:eastAsia="Akhbar MT" w:cs="Akhbar MT" w:ascii="Akhbar MT" w:hAnsi="Akhbar MT"/>
          <w:color w:val="000000"/>
          <w:sz w:val="32"/>
          <w:szCs w:val="32"/>
          <w:rtl w:val="true"/>
        </w:rPr>
        <w:t>:</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إن تُـــرد تحـصـيــــلَ فَنّ تَمّـمــهْ</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وعن سواهُ قبـل الانـتـهــــاءِ مَــــه</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فـي تــــرادف الفـنـون المنـعُ جـا</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إذ توأمـان اجتمعـا لن يخرجـا</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8</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رابع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صياغة المتن المنثور نظماً</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لقد وظف الشناقطة ملكَة الشعر كثيراً في تيسير العلوم للحفظ، وضمان حظ أوفر من القبول والبقاء له، ولذا غلبت الصبغة النظمية في نظام الدرس المحظري</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كما هو معلوم فإن النظم أسهل حفظاً واستحضاراً من النثر، قال ابن معط ـ رحمه الله ـ في خطبة ألفيّة في النحو</w:t>
      </w:r>
      <w:r>
        <w:rPr>
          <w:rFonts w:eastAsia="Akhbar MT" w:cs="Akhbar MT" w:ascii="Akhbar MT" w:hAnsi="Akhbar MT"/>
          <w:color w:val="000000"/>
          <w:sz w:val="32"/>
          <w:szCs w:val="32"/>
          <w:rtl w:val="true"/>
        </w:rPr>
        <w:t>:</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لعلمهـم بـأن حفـظ النـظــــــم</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وفق الذكـي والبعيـد الفـهــــم</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لا سيما مشطـور بحـر الرّجــز</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إذا بُني عـلـى ازدواج مـوجـز</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في المحضرة قلّ أن تجد متناً يُدرس في فن إلا وجدت من نظمه حتى يسهل حفظه على الطلاب، فمن ذلك</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9</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أن أبا بكر بن الطفيل التشيتي ـ رحمه الله ـ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ت </w:t>
      </w:r>
      <w:r>
        <w:rPr>
          <w:rFonts w:eastAsia="Akhbar MT" w:cs="Akhbar MT" w:ascii="Akhbar MT" w:hAnsi="Akhbar MT"/>
          <w:color w:val="000000"/>
          <w:sz w:val="32"/>
          <w:szCs w:val="32"/>
        </w:rPr>
        <w:t>1116</w:t>
      </w:r>
      <w:r>
        <w:rPr>
          <w:rFonts w:ascii="Akhbar MT" w:hAnsi="Akhbar MT" w:eastAsia="Akhbar MT" w:cs="Akhbar MT"/>
          <w:color w:val="000000"/>
          <w:sz w:val="32"/>
          <w:sz w:val="32"/>
          <w:szCs w:val="32"/>
          <w:rtl w:val="true"/>
        </w:rPr>
        <w:t>هـ</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نظم كتاب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قطر الندى</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لابن هشام ـ رحمه الله ـ</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العلامة محمد المامي الشمشوي ـ رحمه الله ـ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ت </w:t>
      </w:r>
      <w:r>
        <w:rPr>
          <w:rFonts w:eastAsia="Akhbar MT" w:cs="Akhbar MT" w:ascii="Akhbar MT" w:hAnsi="Akhbar MT"/>
          <w:color w:val="000000"/>
          <w:sz w:val="32"/>
          <w:szCs w:val="32"/>
        </w:rPr>
        <w:t>1282</w:t>
      </w:r>
      <w:r>
        <w:rPr>
          <w:rFonts w:ascii="Akhbar MT" w:hAnsi="Akhbar MT" w:eastAsia="Akhbar MT" w:cs="Akhbar MT"/>
          <w:color w:val="000000"/>
          <w:sz w:val="32"/>
          <w:sz w:val="32"/>
          <w:szCs w:val="32"/>
          <w:rtl w:val="true"/>
        </w:rPr>
        <w:t>هـ</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عقد كتاب الأحكام السلطانية للماوردي بنظم سماه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زهر الرياض الورقية في عقد الأحكام الماوردية</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العلامة الأديب عبد الله بن أحمد أُبّه الحسني نظم كتاب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مجمع الأمثا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للميداني</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خامس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تركيزهم على بداية الحفظ والمراجعة المستمرة للمحفوظ، </w:t>
      </w:r>
      <w:r>
        <w:rPr>
          <w:rFonts w:ascii="Akhbar MT" w:hAnsi="Akhbar MT" w:eastAsia="Akhbar MT" w:cs="Akhbar MT"/>
          <w:color w:val="000000"/>
          <w:sz w:val="32"/>
          <w:sz w:val="32"/>
          <w:szCs w:val="32"/>
          <w:rtl w:val="true"/>
        </w:rPr>
        <w:t xml:space="preserve">فعدد تكرار الطالب المتوسط للقدر المراد حفظه من مائة مرة إلى ألف مرة، ويسمونه بلغة المحاضر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أَقَبّاد</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فيجلس طالب العلم يكرر لوحة بصوت مرتفع في الصباح</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0</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ثم يعود إليه بعد الظهر ثم بعد المغرب ثم من الغد يبدأ بمراجعته وتسميعه قبل أن يبدأ في درس جديد، وهكذا يفعل مع الدرس الجديد وفي نهاية الأسبوع تكون مراجعة لما حفظ من بداية الأسبوع مع ما قبله من المتن حتى ينتهي من المتن بهذه الطريقة، ثم يأخذ متناً آخر وتصبح لهذا المتن الأول ختمة أسبوعية يمر عليه كله، وبعد تثبيته في الذاكرة ومزاحمة غيره له، لا يصل الإهمال والانشغال أن يترك ختمة شهرية للمتن، وأعرف من المشايخ في المدينة النبوية من عنده ختمة أسبوعية للألفية ولمختصر خليل وختمة شهرية للمتون القصيرة كـ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لامية الأفعا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في الصرف لابن مالك والبيقونية والرحبية وبلوغ المرام وغيرها</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سادس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حفظ النص قبل الحضور إلى الشيخ ليشرحه،</w:t>
      </w:r>
      <w:r>
        <w:rPr>
          <w:rFonts w:ascii="Akhbar MT" w:hAnsi="Akhbar MT" w:eastAsia="Akhbar MT" w:cs="Akhbar MT"/>
          <w:color w:val="000000"/>
          <w:sz w:val="32"/>
          <w:sz w:val="32"/>
          <w:szCs w:val="32"/>
          <w:rtl w:val="true"/>
        </w:rPr>
        <w:t xml:space="preserve"> وهذه من أهم الطرق التي تعين الطالب على متابعة الحفظ دون انقطاع أو تأخر، وكان شيخنا الشيخ سيد أحمد بن المعلوم البصادي ـ رحمه الله ـ لا يشرح لأي طالب نصاً حتى يسمعه منه غيباً، فيبدأ الشيخ في شرحه وتفكيك ما استغلق على الطالب فهمه</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سابع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لا يحفظ الطالب إلا ما يحتاجه ويمارسه في حياته من العلوم والأبواب في الفن</w:t>
      </w:r>
      <w:r>
        <w:rPr>
          <w:rFonts w:eastAsia="Akhbar MT" w:cs="Akhbar MT" w:ascii="Akhbar MT" w:hAnsi="Akhbar MT"/>
          <w:b/>
          <w:bCs/>
          <w:color w:val="800000"/>
          <w:sz w:val="36"/>
          <w:szCs w:val="36"/>
          <w:rtl w:val="true"/>
        </w:rPr>
        <w:t xml:space="preserve">. </w:t>
      </w:r>
      <w:r>
        <w:rPr>
          <w:rFonts w:ascii="Akhbar MT" w:hAnsi="Akhbar MT" w:eastAsia="Akhbar MT" w:cs="Akhbar MT"/>
          <w:color w:val="000000"/>
          <w:sz w:val="32"/>
          <w:sz w:val="32"/>
          <w:szCs w:val="32"/>
          <w:rtl w:val="true"/>
        </w:rPr>
        <w:t>فالطالب إذا كان يقرأ مختصراً فقهياً مثلاً، وبلغ في المتن كتاب الحج، ولم يكن من أهل الوجوب والاستطاعة فإنه يتعداه إلى غيره وهكذا في أبواب الفرائض والقضاء والجهاد وقِس على ذلك بقية الأبواب في الفنون المختلفة</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ثامن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تأثر البيئة بالحركة العلمية</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فقد خالط حفظ العلم في بلاد شنقيط حياة الناس هناك؛ </w:t>
      </w:r>
      <w:r>
        <w:rPr>
          <w:rFonts w:ascii="Akhbar MT" w:hAnsi="Akhbar MT" w:eastAsia="Akhbar MT" w:cs="Akhbar MT"/>
          <w:color w:val="000000"/>
          <w:sz w:val="32"/>
          <w:sz w:val="32"/>
          <w:szCs w:val="32"/>
          <w:rtl w:val="true"/>
        </w:rPr>
        <w:t>ففي بلاد الزوايا</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1</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يعتبرون من تقصير الأب في حق ابنه إذا بلغ وهو لا يحفظ القرآن حفظاً متقناً ولا يعرف من الأحكام ما يقيم به عباداته، ولا من العربية ما يصلح به لسانه، بل ينظرون إليه نظرة ازدراء واحتقار وأنه قد عق ابنه وقصّر في تربيته</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وكان من عادة أهل الشيخ القاضي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جيجبه</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أن لا يتسرول</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2</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شاب منهم حتى يتم دراسة مختصر خليل، فحفظ المختصر عندهم شرط معتبر للرجولة وسمة للنضج</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تجد أمثال العامة ومخاطباتهم خارج حلقات الدرس قد صبغت بلون المتون السائدة؛ فمن أمثالهم إذا أرادوا وصف الشيء بأنه بلغ إلى منتهاه يقولون</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لا حِق فلا إشكا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أي وصل في كذا إلى ذروته وعبارة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لاحق فلا إشكا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هي آخر جملة في مختصر الشيخ خليل</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من أمثالهم قولهم</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وحَذْفُ ما يُعلم جائز</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هو جزء من بيت من خلاصة ابن مالك في الألفية</w:t>
      </w:r>
      <w:r>
        <w:rPr>
          <w:rFonts w:eastAsia="Akhbar MT" w:cs="Akhbar MT" w:ascii="Akhbar MT" w:hAnsi="Akhbar MT"/>
          <w:color w:val="000000"/>
          <w:sz w:val="32"/>
          <w:szCs w:val="32"/>
          <w:rtl w:val="true"/>
        </w:rPr>
        <w:t xml:space="preserve">. </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تاسع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عقد مجالس للمذاكرة والإنشاد والألغاز في العطلة المحضرية</w:t>
      </w:r>
      <w:r>
        <w:rPr>
          <w:rFonts w:eastAsia="Akhbar MT" w:cs="Akhbar MT" w:ascii="Akhbar MT" w:hAnsi="Akhbar MT"/>
          <w:b/>
          <w:bCs/>
          <w:color w:val="800000"/>
          <w:sz w:val="36"/>
          <w:szCs w:val="36"/>
          <w:rtl w:val="true"/>
        </w:rPr>
        <w:t xml:space="preserve">. </w:t>
      </w:r>
      <w:r>
        <w:rPr>
          <w:rFonts w:ascii="Akhbar MT" w:hAnsi="Akhbar MT" w:eastAsia="Akhbar MT" w:cs="Akhbar MT"/>
          <w:color w:val="000000"/>
          <w:sz w:val="32"/>
          <w:sz w:val="32"/>
          <w:szCs w:val="32"/>
          <w:rtl w:val="true"/>
        </w:rPr>
        <w:t xml:space="preserve">وهي عطلة نهاية الأسبوع العمرية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خميس وجناحاه مساء الأربعاء وصباح الجمعة</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فيعقد طلاب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دولة</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أو المنتهون مجالس السمر وغالباً تكون ليلة الخميس أو الجمعة يتذاكرون فيها ما درس خلال الأسبوع ويتبارون في تجويد حفظه وإتقانه، أو يحددون باباً أو فصلاً من كتاب يتحاجون فيه، وأعرف عدة مجالس في المدينة المنورة عقدت لهذا الغرض منها مجالس لبعض النساء عَقَدْنَهُ لمذاكرة حفظ القرآن والفقه والسيرة النبوية، ومن ذلك ما يُروى أن محمد بن العباس الحسني ـ وهو راوية شعر ـ ادعى ليلة في مجلس سمر أنه لا يسمع بيتاً من الشعر إلاّ روى القطعة التي هو منها، وذكر الكتاب الذي توجد فيه، فتصدى له حبيب ابن أمين أحـد تلامـذة العلامـة حُرْمـة بن عبد الجليل ـ رحمة الله على الجميع ـ فسأله من القائل</w:t>
      </w:r>
      <w:r>
        <w:rPr>
          <w:rFonts w:eastAsia="Akhbar MT" w:cs="Akhbar MT" w:ascii="Akhbar MT" w:hAnsi="Akhbar MT"/>
          <w:color w:val="000000"/>
          <w:sz w:val="32"/>
          <w:szCs w:val="32"/>
          <w:rtl w:val="true"/>
        </w:rPr>
        <w:t>:</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لو كنت أبـكـي علـى شيء لأبكاني</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عـصـر تـصـرّم لـي فـي ديـر غسّانِ</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فقال ابن العباس</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نسيت قائل هذا البيت وهو من قطعة أعرفها في حماسة أبي تمام، فدعي بالكتاب، وقلب ورقة ورقة، فلم توجد فيه فقال لهم حبيب</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ها هي بقية الأبيات وذكرها</w:t>
      </w:r>
      <w:r>
        <w:rPr>
          <w:rFonts w:eastAsia="Akhbar MT" w:cs="Akhbar MT" w:ascii="Akhbar MT" w:hAnsi="Akhbar MT"/>
          <w:color w:val="000000"/>
          <w:sz w:val="32"/>
          <w:szCs w:val="32"/>
          <w:rtl w:val="true"/>
        </w:rPr>
        <w:t>:</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دير حوى من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ثمار</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شام أودهــا</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وساكنـوه لعمـري خيـر سـكــــان</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دهراً يدير علينا الـراح كـل رشـــا</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خمصـان غـض بزنـديـه سُـواران</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قا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إن القطعة من إنشائه، نظمها تعجيزاً لزميله، وساق دليلاً على صحة قوله أن دير غسان لا وجود له في أديرة العرب</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كان شيخ المحضرة الفقيه اللغوي الشاعر حرمة بن عبد الجليل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ت </w:t>
      </w:r>
      <w:r>
        <w:rPr>
          <w:rFonts w:eastAsia="Akhbar MT" w:cs="Akhbar MT" w:ascii="Akhbar MT" w:hAnsi="Akhbar MT"/>
          <w:color w:val="000000"/>
          <w:sz w:val="32"/>
          <w:szCs w:val="32"/>
        </w:rPr>
        <w:t>1234</w:t>
      </w:r>
      <w:r>
        <w:rPr>
          <w:rFonts w:ascii="Akhbar MT" w:hAnsi="Akhbar MT" w:eastAsia="Akhbar MT" w:cs="Akhbar MT"/>
          <w:color w:val="000000"/>
          <w:sz w:val="32"/>
          <w:sz w:val="32"/>
          <w:szCs w:val="32"/>
          <w:rtl w:val="true"/>
        </w:rPr>
        <w:t>هـ</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ـ رحمه الله ـ حاضراً فالتفت إلى تلميذه حبيب وأنشأ على البديهة</w:t>
      </w:r>
      <w:r>
        <w:rPr>
          <w:rFonts w:eastAsia="Akhbar MT" w:cs="Akhbar MT" w:ascii="Akhbar MT" w:hAnsi="Akhbar MT"/>
          <w:color w:val="000000"/>
          <w:sz w:val="32"/>
          <w:szCs w:val="32"/>
          <w:rtl w:val="true"/>
        </w:rPr>
        <w:t>:</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لله درك يا غـلـيـّــــــــم مـــن فتــى</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سن الغليـم فـي ذكــــــاء الأشـيــــب</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لستَ الـصـغـيــــــر إذا تَنِـدّ شريــدةٌ</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وإذا تذاكـر فـتـيــــــةٌ فـي مــــوكـب</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إن الكواكب في الـعـيــــــون صغيـــرة</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والأرض تصغر عن بساط الكوكـب</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3</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عاشر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اغتنام لحظات السحر في تثبيت الحفظ، </w:t>
      </w:r>
      <w:r>
        <w:rPr>
          <w:rFonts w:ascii="Akhbar MT" w:hAnsi="Akhbar MT" w:eastAsia="Akhbar MT" w:cs="Akhbar MT"/>
          <w:color w:val="000000"/>
          <w:sz w:val="32"/>
          <w:sz w:val="32"/>
          <w:szCs w:val="32"/>
          <w:rtl w:val="true"/>
        </w:rPr>
        <w:t>فلا تكاد تجد طالباً من طلاب المحضرة في وقت السحر نائماً بل يزجرون عن النوم في هذا الوقت</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حدثني الوالد ـ حفظه الله ـ قا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كان إذا صعـب علينـا حفـظ شـيء انتظـرنـا بـه السحر فيسهله اللـه علينـا، ولا ريب أنها لحظـات مباركـة؛ لأنها وقـت النـزول الإلهـي، ووقـت الهبـات والأعطيـات</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4</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وساعات السحر هي لحظات الإدلاج التي أوصى النبي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صلى الله عليه وسلم</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بالسير إلى الله فيها كما في صحيح البخاري ـ رحمه الله ـ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واستعينوا بالغدوة والروحة وشيء من الدّلجة</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هي سير آخر الليل</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5</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ذكر أهل العلم بالتفسير آثاراً عن بعض الصحابة والتابعين ـ رضي الله عن الجميع ـ في انتظار يعقوب ـ عليه السلام ـ لزمان الإجابة حين قال له أبناؤه</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يَا أَبَانَا اسْتَغْفِرْ لَنَا ذُنُوبَنَا إنَّا كُنَّا خَاطِئِينَ</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يوسف</w:t>
      </w:r>
      <w:r>
        <w:rPr>
          <w:rFonts w:eastAsia="Akhbar MT" w:cs="Akhbar MT" w:ascii="Akhbar MT" w:hAnsi="Akhbar MT"/>
          <w:color w:val="000000"/>
          <w:sz w:val="32"/>
          <w:szCs w:val="32"/>
          <w:rtl w:val="true"/>
        </w:rPr>
        <w:t xml:space="preserve">: </w:t>
      </w:r>
      <w:r>
        <w:rPr>
          <w:rFonts w:eastAsia="Akhbar MT" w:cs="Akhbar MT" w:ascii="Akhbar MT" w:hAnsi="Akhbar MT"/>
          <w:color w:val="000000"/>
          <w:sz w:val="32"/>
          <w:szCs w:val="32"/>
        </w:rPr>
        <w:t>97</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فقال</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قَالَ سَوْفَ أَسْتَغْفِرُ لَكُمْ رَبِّي إنَّهُ هُوَ الغَفُورُ الرَّحِيمُ</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يوسف</w:t>
      </w:r>
      <w:r>
        <w:rPr>
          <w:rFonts w:eastAsia="Akhbar MT" w:cs="Akhbar MT" w:ascii="Akhbar MT" w:hAnsi="Akhbar MT"/>
          <w:color w:val="000000"/>
          <w:sz w:val="32"/>
          <w:szCs w:val="32"/>
          <w:rtl w:val="true"/>
        </w:rPr>
        <w:t xml:space="preserve">: </w:t>
      </w:r>
      <w:r>
        <w:rPr>
          <w:rFonts w:eastAsia="Akhbar MT" w:cs="Akhbar MT" w:ascii="Akhbar MT" w:hAnsi="Akhbar MT"/>
          <w:color w:val="000000"/>
          <w:sz w:val="32"/>
          <w:szCs w:val="32"/>
        </w:rPr>
        <w:t>98</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أنه أخّرهم إلى وقت السحر</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6</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ضابط وَقت السحر على الصحيح أنه قبل طلوع الفجر بساعة تقريباً على ما حققه الحافظ ـ رحمه الله ـ في الفتح</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وبعدُ</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أخي القارئ الكريم</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بهذه العوامـل والأسباب خطـف علماء الشناقطـة المتـجـولـون الأضــــــواء، وبهـذه الطرق والأساليب في الحفظ بزّوا غيرهم في العلوم التي شاركوهـم فيها، فهـل تجــد فـي هــــــذه الإجـابـــة المقتضبـة ما يشحذ همتـك ويحرك إرادتك ويكون مثالاً لك تحتذيه، ويستحثك لجعل الحـفــــظ أهم طرق العلم الشرعي؟</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ذلك ما كنا نبغي، وفضل الله واسع، وكم ترك الأول للآخر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وَفِي ذَلِكَ فَلْيَتَنَافَسِ المُتَنَافِسُونَ</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المطففين</w:t>
      </w:r>
      <w:r>
        <w:rPr>
          <w:rFonts w:eastAsia="Akhbar MT" w:cs="Akhbar MT" w:ascii="Akhbar MT" w:hAnsi="Akhbar MT"/>
          <w:color w:val="000000"/>
          <w:sz w:val="32"/>
          <w:szCs w:val="32"/>
          <w:rtl w:val="true"/>
        </w:rPr>
        <w:t xml:space="preserve">: </w:t>
      </w:r>
      <w:r>
        <w:rPr>
          <w:rFonts w:eastAsia="Akhbar MT" w:cs="Akhbar MT" w:ascii="Akhbar MT" w:hAnsi="Akhbar MT"/>
          <w:color w:val="000000"/>
          <w:sz w:val="32"/>
          <w:szCs w:val="32"/>
        </w:rPr>
        <w:t>26</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صلى الله وسلم وبارك على النبي وعلى آله وصحبه أجمعين</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 xml:space="preserve">الهوامش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محظرة</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أقرب تعريف لها</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 xml:space="preserve">أنها مؤسسة تعليمية بدوية متنقلة، تكون متخصصة في فن معين، وأحياناً شاملة جامعة لشتى العلوم الـشــرعـيـــة، تضم جماعة من الطلاب مختلفة أعمارهم تحيا حياة اجتماعية بسيطة، هدفها التفقه في الدين، وتحصيل التقوى والخلق الكريم، يديرها معلم في فن أو فنون يسهر على التدريـــس فيها، ورعاية هدفها حسبة، وربما ضم إلى مهام التدريس إمامة وقضاء القرية أو البلدة ويُلقب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بالمرابط</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ولعلها جاءت من رباط المرابطين الذين كان رباطهم النواة الأولى للمحاظر</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قد يلقب</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طالبن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لعلها من طالب العلم، وأصل الكلمة</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محضرة</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ردت في لسان العرب، وفي كتب الأندلسيين والمغاربة، منها كتاب المعيار المعرب، ورحلة ابن جبير، وفي أبيات ابن حزم المشهورة</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مناي من الدنيا علوم أبثه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هي تفارق من وجوه مصطلح الكُتّاب أو الخلوات أو الزاوية في بعض البلدان الإسلامية أ</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هـ، بتصرف من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دور المحاظر في موريتاني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بحث تخرج مقدم للمعهد العالي الإسلامي بنواكشوط عام </w:t>
      </w:r>
      <w:r>
        <w:rPr>
          <w:rFonts w:eastAsia="Akhbar MT" w:cs="Akhbar MT" w:ascii="Akhbar MT" w:hAnsi="Akhbar MT"/>
          <w:color w:val="000000"/>
          <w:sz w:val="32"/>
          <w:szCs w:val="32"/>
        </w:rPr>
        <w:t>1405</w:t>
      </w:r>
      <w:r>
        <w:rPr>
          <w:rFonts w:ascii="Akhbar MT" w:hAnsi="Akhbar MT" w:eastAsia="Akhbar MT" w:cs="Akhbar MT"/>
          <w:color w:val="000000"/>
          <w:sz w:val="32"/>
          <w:sz w:val="32"/>
          <w:szCs w:val="32"/>
          <w:rtl w:val="true"/>
        </w:rPr>
        <w:t xml:space="preserve">هـ إعداد محمد المصطفى بن الندى، ومن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بلاد شنقيط المنارة والرباط</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بحث موسع مقدم للمنظمة العربية للتربية والثقافة والعلوم عن المحاظر في موريتانيا للأستاذ الخليل النحوي، طبع بتونس عام </w:t>
      </w:r>
      <w:r>
        <w:rPr>
          <w:rFonts w:eastAsia="Akhbar MT" w:cs="Akhbar MT" w:ascii="Akhbar MT" w:hAnsi="Akhbar MT"/>
          <w:color w:val="000000"/>
          <w:sz w:val="32"/>
          <w:szCs w:val="32"/>
        </w:rPr>
        <w:t>1987</w:t>
      </w:r>
      <w:r>
        <w:rPr>
          <w:rFonts w:ascii="Akhbar MT" w:hAnsi="Akhbar MT" w:eastAsia="Akhbar MT" w:cs="Akhbar MT"/>
          <w:color w:val="000000"/>
          <w:sz w:val="32"/>
          <w:sz w:val="32"/>
          <w:szCs w:val="32"/>
          <w:rtl w:val="true"/>
        </w:rPr>
        <w:t xml:space="preserve">م، و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سلفية وأعلامها في موريتاني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للطيب بن عمر الحسين، ص</w:t>
      </w:r>
      <w:r>
        <w:rPr>
          <w:rFonts w:eastAsia="Akhbar MT" w:cs="Akhbar MT" w:ascii="Akhbar MT" w:hAnsi="Akhbar MT"/>
          <w:color w:val="000000"/>
          <w:sz w:val="32"/>
          <w:szCs w:val="32"/>
        </w:rPr>
        <w:t>87</w:t>
      </w:r>
      <w:r>
        <w:rPr>
          <w:rFonts w:ascii="Akhbar MT" w:hAnsi="Akhbar MT" w:eastAsia="Akhbar MT" w:cs="Akhbar MT"/>
          <w:color w:val="000000"/>
          <w:sz w:val="32"/>
          <w:sz w:val="32"/>
          <w:szCs w:val="32"/>
          <w:rtl w:val="true"/>
        </w:rPr>
        <w:t xml:space="preserve">، ط الأولى عام </w:t>
      </w:r>
      <w:r>
        <w:rPr>
          <w:rFonts w:eastAsia="Akhbar MT" w:cs="Akhbar MT" w:ascii="Akhbar MT" w:hAnsi="Akhbar MT"/>
          <w:color w:val="000000"/>
          <w:sz w:val="32"/>
          <w:szCs w:val="32"/>
        </w:rPr>
        <w:t>1416</w:t>
      </w:r>
      <w:r>
        <w:rPr>
          <w:rFonts w:ascii="Akhbar MT" w:hAnsi="Akhbar MT" w:eastAsia="Akhbar MT" w:cs="Akhbar MT"/>
          <w:color w:val="000000"/>
          <w:sz w:val="32"/>
          <w:sz w:val="32"/>
          <w:szCs w:val="32"/>
          <w:rtl w:val="true"/>
        </w:rPr>
        <w:t>هـ</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أبيات ابن حزم التي ذكر فيها المحاظر هي</w:t>
      </w:r>
      <w:r>
        <w:rPr>
          <w:rFonts w:eastAsia="Akhbar MT" w:cs="Akhbar MT" w:ascii="Akhbar MT" w:hAnsi="Akhbar MT"/>
          <w:color w:val="000000"/>
          <w:sz w:val="32"/>
          <w:szCs w:val="32"/>
          <w:rtl w:val="true"/>
        </w:rPr>
        <w:t>:</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منـاي مـن الدنيـا علـوم أبثهـا </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وأنـشـــرهـا في كـــل بــادٍ وحــاضـرِ</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دعـاء إلى القـرآن والسـنن الـتي </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 xml:space="preserve">تناسـى رجـال ذكرهـا في المحاضــر </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ديوان ابن حزم الظاهري، </w:t>
      </w:r>
      <w:r>
        <w:rPr>
          <w:rFonts w:eastAsia="Akhbar MT" w:cs="Akhbar MT" w:ascii="Akhbar MT" w:hAnsi="Akhbar MT"/>
          <w:color w:val="000000"/>
          <w:sz w:val="32"/>
          <w:szCs w:val="32"/>
        </w:rPr>
        <w:t>95</w:t>
      </w:r>
      <w:r>
        <w:rPr>
          <w:rFonts w:ascii="Akhbar MT" w:hAnsi="Akhbar MT" w:eastAsia="Akhbar MT" w:cs="Akhbar MT"/>
          <w:color w:val="000000"/>
          <w:sz w:val="32"/>
          <w:sz w:val="32"/>
          <w:szCs w:val="32"/>
          <w:rtl w:val="true"/>
        </w:rPr>
        <w:t>، بتحقيق د</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رشاد، ط</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أولى</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ممن تشرفت بلقائهم العلامة الفقيه الأديب، الشاعر الأريب، الموسوعي معالي الشيخ محمد بن سالم بن عبد الودود، من بيت علم عريق تقلد مناصب وزارية، وعضوية بعض المجامع الفقهية في مصر والمغرب والسعودية، ومن أبرز مؤلفاته نظم كتاب مختصر خليل في أكثر من عشر آلاف بيت قدم له بمقدمة ضمنها عقيدة أهل السنة والجماعة على خلاف السائد هناك من العقائد الأشعرية والماتريدية</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3</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بتصرف</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من بلاد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شنقيط المنارة والرباط</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خليل النحوي، ص </w:t>
      </w:r>
      <w:r>
        <w:rPr>
          <w:rFonts w:eastAsia="Akhbar MT" w:cs="Akhbar MT" w:ascii="Akhbar MT" w:hAnsi="Akhbar MT"/>
          <w:color w:val="000000"/>
          <w:sz w:val="32"/>
          <w:szCs w:val="32"/>
        </w:rPr>
        <w:t>231</w:t>
      </w:r>
      <w:r>
        <w:rPr>
          <w:rFonts w:ascii="Akhbar MT" w:hAnsi="Akhbar MT" w:eastAsia="Akhbar MT" w:cs="Akhbar MT"/>
          <w:color w:val="000000"/>
          <w:sz w:val="32"/>
          <w:sz w:val="32"/>
          <w:szCs w:val="32"/>
          <w:rtl w:val="true"/>
        </w:rPr>
        <w:t>، ط</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أولى، تونس </w:t>
      </w:r>
      <w:r>
        <w:rPr>
          <w:rFonts w:eastAsia="Akhbar MT" w:cs="Akhbar MT" w:ascii="Akhbar MT" w:hAnsi="Akhbar MT"/>
          <w:color w:val="000000"/>
          <w:sz w:val="32"/>
          <w:szCs w:val="32"/>
        </w:rPr>
        <w:t>1987</w:t>
      </w:r>
      <w:r>
        <w:rPr>
          <w:rFonts w:ascii="Akhbar MT" w:hAnsi="Akhbar MT" w:eastAsia="Akhbar MT" w:cs="Akhbar MT"/>
          <w:color w:val="000000"/>
          <w:sz w:val="32"/>
          <w:sz w:val="32"/>
          <w:szCs w:val="32"/>
          <w:rtl w:val="true"/>
        </w:rPr>
        <w:t>م</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4</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علامة اللغوي والشاعر الفذ الأبي محمد محمود بن التلاميد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بالدالة المهملة</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انفرد في المشرق باللغة والأنساب، اتصل بالأوساط العلمية في الحجاز ومصر، ممن ترجم له الزركلي في الأعلام، ولمعاصره وخصمه أحمد الأمين ـ رحمه الله ـ في الوسيط ترجمة له فيها تحامل عليه</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5</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معجم المؤلفين في القطر الشنقيطي</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 </w:t>
      </w:r>
      <w:r>
        <w:rPr>
          <w:rFonts w:eastAsia="Akhbar MT" w:cs="Akhbar MT" w:ascii="Akhbar MT" w:hAnsi="Akhbar MT"/>
          <w:color w:val="000000"/>
          <w:sz w:val="32"/>
          <w:szCs w:val="32"/>
        </w:rPr>
        <w:t>68</w:t>
      </w:r>
      <w:r>
        <w:rPr>
          <w:rFonts w:ascii="Akhbar MT" w:hAnsi="Akhbar MT" w:eastAsia="Akhbar MT" w:cs="Akhbar MT"/>
          <w:color w:val="000000"/>
          <w:sz w:val="32"/>
          <w:sz w:val="32"/>
          <w:szCs w:val="32"/>
          <w:rtl w:val="true"/>
        </w:rPr>
        <w:t>، تأليف سيدي محمد بن محمد عبد الله ولد بزيد، ط</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أولى، تونس، </w:t>
      </w:r>
      <w:r>
        <w:rPr>
          <w:rFonts w:eastAsia="Akhbar MT" w:cs="Akhbar MT" w:ascii="Akhbar MT" w:hAnsi="Akhbar MT"/>
          <w:color w:val="000000"/>
          <w:sz w:val="32"/>
          <w:szCs w:val="32"/>
        </w:rPr>
        <w:t>1996</w:t>
      </w:r>
      <w:r>
        <w:rPr>
          <w:rFonts w:ascii="Akhbar MT" w:hAnsi="Akhbar MT" w:eastAsia="Akhbar MT" w:cs="Akhbar MT"/>
          <w:color w:val="000000"/>
          <w:sz w:val="32"/>
          <w:sz w:val="32"/>
          <w:szCs w:val="32"/>
          <w:rtl w:val="true"/>
        </w:rPr>
        <w:t>م</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6</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موسوعة حياة موريتاني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للمختار بن حامد ـ رحمه الله ـ، ص </w:t>
      </w:r>
      <w:r>
        <w:rPr>
          <w:rFonts w:eastAsia="Akhbar MT" w:cs="Akhbar MT" w:ascii="Akhbar MT" w:hAnsi="Akhbar MT"/>
          <w:color w:val="000000"/>
          <w:sz w:val="32"/>
          <w:szCs w:val="32"/>
        </w:rPr>
        <w:t>5</w:t>
      </w:r>
      <w:r>
        <w:rPr>
          <w:rFonts w:ascii="Akhbar MT" w:hAnsi="Akhbar MT" w:eastAsia="Akhbar MT" w:cs="Akhbar MT"/>
          <w:color w:val="000000"/>
          <w:sz w:val="32"/>
          <w:sz w:val="32"/>
          <w:szCs w:val="32"/>
          <w:rtl w:val="true"/>
        </w:rPr>
        <w:t xml:space="preserve">، الجزء الثاني، طبعة الدار العربية للكتاب </w:t>
      </w:r>
      <w:r>
        <w:rPr>
          <w:rFonts w:eastAsia="Akhbar MT" w:cs="Akhbar MT" w:ascii="Akhbar MT" w:hAnsi="Akhbar MT"/>
          <w:color w:val="000000"/>
          <w:sz w:val="32"/>
          <w:szCs w:val="32"/>
        </w:rPr>
        <w:t>1990</w:t>
      </w:r>
      <w:r>
        <w:rPr>
          <w:rFonts w:ascii="Akhbar MT" w:hAnsi="Akhbar MT" w:eastAsia="Akhbar MT" w:cs="Akhbar MT"/>
          <w:color w:val="000000"/>
          <w:sz w:val="32"/>
          <w:sz w:val="32"/>
          <w:szCs w:val="32"/>
          <w:rtl w:val="true"/>
        </w:rPr>
        <w:t>م</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7</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بلاد شنقيط، للخليل النحوي، ص </w:t>
      </w:r>
      <w:r>
        <w:rPr>
          <w:rFonts w:eastAsia="Akhbar MT" w:cs="Akhbar MT" w:ascii="Akhbar MT" w:hAnsi="Akhbar MT"/>
          <w:color w:val="000000"/>
          <w:sz w:val="32"/>
          <w:szCs w:val="32"/>
        </w:rPr>
        <w:t>233</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8</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غالب على علماء الشناقطة في القرآن وعلومه والفقه رواية الشعر وتذوقه وإنشاده فلو راجعت كتاب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وسيط في تراجم أدباء شنقيط</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كتاب</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الشعر والشعراء في موريتانيا</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للدكتور محمد المختار ولد أباه؛ لوجدت معظم من تُرجم لهم من الشعراء هم علماء فقهاء</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9</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عالم وشاعر من بيت علم وأدب، أخد عن بُلاّ الشقروي، له مؤلفات منها طُرة على ألفية ابن مالك، ت</w:t>
      </w:r>
      <w:r>
        <w:rPr>
          <w:rFonts w:eastAsia="Akhbar MT" w:cs="Akhbar MT" w:ascii="Akhbar MT" w:hAnsi="Akhbar MT"/>
          <w:color w:val="000000"/>
          <w:sz w:val="32"/>
          <w:szCs w:val="32"/>
        </w:rPr>
        <w:t>1323</w:t>
      </w:r>
      <w:r>
        <w:rPr>
          <w:rFonts w:ascii="Akhbar MT" w:hAnsi="Akhbar MT" w:eastAsia="Akhbar MT" w:cs="Akhbar MT"/>
          <w:color w:val="000000"/>
          <w:sz w:val="32"/>
          <w:sz w:val="32"/>
          <w:szCs w:val="32"/>
          <w:rtl w:val="true"/>
        </w:rPr>
        <w:t>م</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0</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بلاد شنقيط المنارة والرباط، ص </w:t>
      </w:r>
      <w:r>
        <w:rPr>
          <w:rFonts w:eastAsia="Akhbar MT" w:cs="Akhbar MT" w:ascii="Akhbar MT" w:hAnsi="Akhbar MT"/>
          <w:color w:val="000000"/>
          <w:sz w:val="32"/>
          <w:szCs w:val="32"/>
        </w:rPr>
        <w:t>231</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1</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سيأتي الحديث عن تقسيم المحظر إلى أقفاف جمع قِف وهو اللوح والجزء من المتن بلغة المحاظر والسفر والباب من أسماء أجزاء مختصر خليل</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2</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شتهر بالطّرة وهو شرح نثري للعلامة اللغوي ابن بونة على ألفيته المتممة لألفية ابن مالك؛ فصار الجميع </w:t>
      </w:r>
      <w:r>
        <w:rPr>
          <w:rFonts w:eastAsia="Akhbar MT" w:cs="Akhbar MT" w:ascii="Akhbar MT" w:hAnsi="Akhbar MT"/>
          <w:color w:val="000000"/>
          <w:sz w:val="32"/>
          <w:szCs w:val="32"/>
        </w:rPr>
        <w:t>2080</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ألفين وثمانين بيتاً، وشرح الجميع بهذا الشرح النثري ويعرف بطرة ابن بونة وبالجامع، انظر للتعريف بالنحو الشنقيطي ومدارسه وكتبه ورجاله ما كتبه الأستاذ محمذن ولد أحمد المحبوب في مجلة المنهل الأدبية السعودية العددان </w:t>
      </w:r>
      <w:r>
        <w:rPr>
          <w:rFonts w:eastAsia="Akhbar MT" w:cs="Akhbar MT" w:ascii="Akhbar MT" w:hAnsi="Akhbar MT"/>
          <w:color w:val="000000"/>
          <w:sz w:val="32"/>
          <w:szCs w:val="32"/>
        </w:rPr>
        <w:t>547</w:t>
      </w:r>
      <w:r>
        <w:rPr>
          <w:rFonts w:ascii="Akhbar MT" w:hAnsi="Akhbar MT" w:eastAsia="Akhbar MT" w:cs="Akhbar MT"/>
          <w:color w:val="000000"/>
          <w:sz w:val="32"/>
          <w:sz w:val="32"/>
          <w:szCs w:val="32"/>
          <w:rtl w:val="true"/>
        </w:rPr>
        <w:t xml:space="preserve">، </w:t>
      </w:r>
      <w:r>
        <w:rPr>
          <w:rFonts w:eastAsia="Akhbar MT" w:cs="Akhbar MT" w:ascii="Akhbar MT" w:hAnsi="Akhbar MT"/>
          <w:color w:val="000000"/>
          <w:sz w:val="32"/>
          <w:szCs w:val="32"/>
        </w:rPr>
        <w:t>548</w:t>
      </w:r>
      <w:r>
        <w:rPr>
          <w:rFonts w:ascii="Akhbar MT" w:hAnsi="Akhbar MT" w:eastAsia="Akhbar MT" w:cs="Akhbar MT"/>
          <w:color w:val="000000"/>
          <w:sz w:val="32"/>
          <w:sz w:val="32"/>
          <w:szCs w:val="32"/>
          <w:rtl w:val="true"/>
        </w:rPr>
        <w:t xml:space="preserve">، عام </w:t>
      </w:r>
      <w:r>
        <w:rPr>
          <w:rFonts w:eastAsia="Akhbar MT" w:cs="Akhbar MT" w:ascii="Akhbar MT" w:hAnsi="Akhbar MT"/>
          <w:color w:val="000000"/>
          <w:sz w:val="32"/>
          <w:szCs w:val="32"/>
        </w:rPr>
        <w:t>1418</w:t>
      </w:r>
      <w:r>
        <w:rPr>
          <w:rFonts w:ascii="Akhbar MT" w:hAnsi="Akhbar MT" w:eastAsia="Akhbar MT" w:cs="Akhbar MT"/>
          <w:color w:val="000000"/>
          <w:sz w:val="32"/>
          <w:sz w:val="32"/>
          <w:szCs w:val="32"/>
          <w:rtl w:val="true"/>
        </w:rPr>
        <w:t>هـ</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3</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ما يزيده المحشّي أو المعلق على المتن الأصلي يكتبونه باللون الأحمر تمييزاً له عن المتن فيسمونه الاحمرار</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4</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علامة محمد الحسن بن أحمد الخديم اليعقوبي الجوادي الشنقيطي، له محظرة عريقة خرّجت كثيراً من القضاة والأدباء المعاصرين، ولا زال يدرس بها، ترجم له بعض تلامذته ترجمة موسعة في مقدمة كتابه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مرام المجتدي من شرح كفاف المبتدي</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هو شرح لنظم الكفاف في فقه المالكية لجده العلامة مولود بن أحمد الجواد ـ رحمه الله ـ</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5</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بتصرف من</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شنقيط المنارة والرباط، ص </w:t>
      </w:r>
      <w:r>
        <w:rPr>
          <w:rFonts w:eastAsia="Akhbar MT" w:cs="Akhbar MT" w:ascii="Akhbar MT" w:hAnsi="Akhbar MT"/>
          <w:color w:val="000000"/>
          <w:sz w:val="32"/>
          <w:szCs w:val="32"/>
        </w:rPr>
        <w:t>59</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6</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والبعض يجعله، </w:t>
      </w:r>
      <w:r>
        <w:rPr>
          <w:rFonts w:eastAsia="Akhbar MT" w:cs="Akhbar MT" w:ascii="Akhbar MT" w:hAnsi="Akhbar MT"/>
          <w:color w:val="000000"/>
          <w:sz w:val="32"/>
          <w:szCs w:val="32"/>
        </w:rPr>
        <w:t>333</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قفاً</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7</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بلاد شنقيط المنارة والرباط، ص </w:t>
      </w:r>
      <w:r>
        <w:rPr>
          <w:rFonts w:eastAsia="Akhbar MT" w:cs="Akhbar MT" w:ascii="Akhbar MT" w:hAnsi="Akhbar MT"/>
          <w:color w:val="000000"/>
          <w:sz w:val="32"/>
          <w:szCs w:val="32"/>
        </w:rPr>
        <w:t>200</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8</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سلفية في موريتانيا، ط</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أولى، ص </w:t>
      </w:r>
      <w:r>
        <w:rPr>
          <w:rFonts w:eastAsia="Akhbar MT" w:cs="Akhbar MT" w:ascii="Akhbar MT" w:hAnsi="Akhbar MT"/>
          <w:color w:val="000000"/>
          <w:sz w:val="32"/>
          <w:szCs w:val="32"/>
        </w:rPr>
        <w:t>104</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9</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معجم المؤلفين في القطر الشنقيطي، وفيه كثير ممن نظم متوناً نثرية</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0</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مجلة الأمة القطرية، العدد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60</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 ذي الحجة </w:t>
      </w:r>
      <w:r>
        <w:rPr>
          <w:rFonts w:eastAsia="Akhbar MT" w:cs="Akhbar MT" w:ascii="Akhbar MT" w:hAnsi="Akhbar MT"/>
          <w:color w:val="000000"/>
          <w:sz w:val="32"/>
          <w:szCs w:val="32"/>
        </w:rPr>
        <w:t>1405</w:t>
      </w:r>
      <w:r>
        <w:rPr>
          <w:rFonts w:ascii="Akhbar MT" w:hAnsi="Akhbar MT" w:eastAsia="Akhbar MT" w:cs="Akhbar MT"/>
          <w:color w:val="000000"/>
          <w:sz w:val="32"/>
          <w:sz w:val="32"/>
          <w:szCs w:val="32"/>
          <w:rtl w:val="true"/>
        </w:rPr>
        <w:t xml:space="preserve">هـ، ص </w:t>
      </w:r>
      <w:r>
        <w:rPr>
          <w:rFonts w:eastAsia="Akhbar MT" w:cs="Akhbar MT" w:ascii="Akhbar MT" w:hAnsi="Akhbar MT"/>
          <w:color w:val="000000"/>
          <w:sz w:val="32"/>
          <w:szCs w:val="32"/>
        </w:rPr>
        <w:t>54</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1</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زواي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قبائل المختصة أو المهتمة بالعلم، تعلماً وتعليماً، ويقابلهم حسان وهم القبائل ذات الشوكة والبأس</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2</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أي يلبس السروال</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3</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شعر والشعراء في موريتانيا، للدكتور محمد المختار ولد أباه، تونس </w:t>
      </w:r>
      <w:r>
        <w:rPr>
          <w:rFonts w:eastAsia="Akhbar MT" w:cs="Akhbar MT" w:ascii="Akhbar MT" w:hAnsi="Akhbar MT"/>
          <w:color w:val="000000"/>
          <w:sz w:val="32"/>
          <w:szCs w:val="32"/>
        </w:rPr>
        <w:t>1987</w:t>
      </w:r>
      <w:r>
        <w:rPr>
          <w:rFonts w:ascii="Akhbar MT" w:hAnsi="Akhbar MT" w:eastAsia="Akhbar MT" w:cs="Akhbar MT"/>
          <w:color w:val="000000"/>
          <w:sz w:val="32"/>
          <w:sz w:val="32"/>
          <w:szCs w:val="32"/>
          <w:rtl w:val="true"/>
        </w:rPr>
        <w:t xml:space="preserve">م، ص </w:t>
      </w:r>
      <w:r>
        <w:rPr>
          <w:rFonts w:eastAsia="Akhbar MT" w:cs="Akhbar MT" w:ascii="Akhbar MT" w:hAnsi="Akhbar MT"/>
          <w:color w:val="000000"/>
          <w:sz w:val="32"/>
          <w:szCs w:val="32"/>
        </w:rPr>
        <w:t>36</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37</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4</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كما في الصحيحين من حديث أبي هريرة وغيره أن النبي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صلى الله عليه وسلم</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قا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ينزل ربنا إلى السماء الدنيا حين يبقى ثلث الليل الأخير فيقول من يدعوني فأستجيب له</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وصفة النزول هنا في الحديث من الصفات الفعلية التي نقل عن السلف الإجماع على إثباتها حقيقة لله تعالى، فهو ـ سبحانه ـ ينزل لكل قوم في ثلث ليلتهم أي سدس الزمان ولا يخلو منه العرش جل شأنه وتقدست أسماؤه، فكما أن ذاته لا تشبه ذوات المخلوقين فكذلك صفاته، كما قال جمهور السلف وقرر ذلك شيخ الإسلام ـ رحمه الله ـ في غير ما موضع، انظر شرح حديث النزول ضمن المجموع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5</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ـ </w:t>
      </w:r>
      <w:r>
        <w:rPr>
          <w:rFonts w:eastAsia="Akhbar MT" w:cs="Akhbar MT" w:ascii="Akhbar MT" w:hAnsi="Akhbar MT"/>
          <w:color w:val="000000"/>
          <w:sz w:val="32"/>
          <w:szCs w:val="32"/>
        </w:rPr>
        <w:t>31</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ـ </w:t>
      </w:r>
      <w:r>
        <w:rPr>
          <w:rFonts w:eastAsia="Akhbar MT" w:cs="Akhbar MT" w:ascii="Akhbar MT" w:hAnsi="Akhbar MT"/>
          <w:color w:val="000000"/>
          <w:sz w:val="32"/>
          <w:szCs w:val="32"/>
        </w:rPr>
        <w:t>132</w:t>
      </w:r>
      <w:r>
        <w:rPr>
          <w:rFonts w:ascii="Akhbar MT" w:hAnsi="Akhbar MT" w:eastAsia="Akhbar MT" w:cs="Akhbar MT"/>
          <w:color w:val="000000"/>
          <w:sz w:val="32"/>
          <w:sz w:val="32"/>
          <w:szCs w:val="32"/>
          <w:rtl w:val="true"/>
        </w:rPr>
        <w:t xml:space="preserve">، </w:t>
      </w:r>
      <w:r>
        <w:rPr>
          <w:rFonts w:eastAsia="Akhbar MT" w:cs="Akhbar MT" w:ascii="Akhbar MT" w:hAnsi="Akhbar MT"/>
          <w:color w:val="000000"/>
          <w:sz w:val="32"/>
          <w:szCs w:val="32"/>
        </w:rPr>
        <w:t>380</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ـ </w:t>
      </w:r>
      <w:r>
        <w:rPr>
          <w:rFonts w:eastAsia="Akhbar MT" w:cs="Akhbar MT" w:ascii="Akhbar MT" w:hAnsi="Akhbar MT"/>
          <w:color w:val="000000"/>
          <w:sz w:val="32"/>
          <w:szCs w:val="32"/>
        </w:rPr>
        <w:t>396</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5</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أورد الإمام ابن الأثير </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رحمه الله </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في النهاية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129</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قول أمير المؤمنين علي رضي الله عنه وأرضاه شاهداً على أن الإدلاج يكون في السحر</w:t>
      </w:r>
      <w:r>
        <w:rPr>
          <w:rFonts w:eastAsia="Akhbar MT" w:cs="Akhbar MT" w:ascii="Akhbar MT" w:hAnsi="Akhbar MT"/>
          <w:color w:val="000000"/>
          <w:sz w:val="32"/>
          <w:szCs w:val="32"/>
          <w:rtl w:val="true"/>
        </w:rPr>
        <w:t>.</w:t>
      </w:r>
    </w:p>
    <w:p>
      <w:pPr>
        <w:pStyle w:val="Normal"/>
        <w:bidi w:val="1"/>
        <w:spacing w:lineRule="auto" w:line="240"/>
        <w:jc w:val="center"/>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اصبر على السير والإدلاج في السحر</w:t>
      </w:r>
      <w:r>
        <w:rPr>
          <w:rFonts w:eastAsia="Akhbar MT" w:cs="Akhbar MT" w:ascii="Akhbar MT" w:hAnsi="Akhbar MT"/>
          <w:color w:val="000000"/>
          <w:sz w:val="32"/>
          <w:szCs w:val="32"/>
          <w:rtl w:val="true"/>
        </w:rPr>
        <w:tab/>
      </w:r>
      <w:r>
        <w:rPr>
          <w:rFonts w:ascii="Akhbar MT" w:hAnsi="Akhbar MT" w:eastAsia="Akhbar MT" w:cs="Akhbar MT"/>
          <w:color w:val="000000"/>
          <w:sz w:val="32"/>
          <w:sz w:val="32"/>
          <w:szCs w:val="32"/>
          <w:rtl w:val="true"/>
        </w:rPr>
        <w:t>وفي الـرواح على الحاجـات والبكـر</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6</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در المنثور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4/584</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وتفسير الماوردي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3/79</w:t>
      </w:r>
      <w:r>
        <w:rPr>
          <w:rFonts w:eastAsia="Akhbar MT" w:cs="Akhbar MT" w:ascii="Akhbar MT" w:hAnsi="Akhbar MT"/>
          <w:color w:val="000000"/>
          <w:sz w:val="32"/>
          <w:szCs w:val="32"/>
          <w:rtl w:val="true"/>
        </w:rPr>
        <w:t>).</w:t>
      </w:r>
    </w:p>
    <w:p>
      <w:pPr>
        <w:pStyle w:val="Normal"/>
        <w:bidi w:val="1"/>
        <w:spacing w:lineRule="auto" w:line="240"/>
        <w:jc w:val="left"/>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 xml:space="preserve">البيان </w:t>
      </w:r>
      <w:r>
        <w:rPr>
          <w:rFonts w:eastAsia="Times New Roman (Arabic)" w:cs="Times New Roman (Arabic)" w:ascii="Times New Roman (Arabic)" w:hAnsi="Times New Roman (Arabic)"/>
          <w:rtl w:val="true"/>
        </w:rPr>
        <w:t>............</w:t>
      </w:r>
      <w:r>
        <w:rPr>
          <w:rFonts w:ascii="Times New Roman (Arabic)" w:hAnsi="Times New Roman (Arabic)" w:eastAsia="Times New Roman (Arabic)" w:cs="Times New Roman (Arabic)"/>
          <w:rtl w:val="true"/>
        </w:rPr>
        <w:t>ع</w:t>
      </w:r>
      <w:r>
        <w:rPr>
          <w:rFonts w:eastAsia="Times New Roman (Arabic)" w:cs="Times New Roman (Arabic)" w:ascii="Times New Roman (Arabic)" w:hAnsi="Times New Roman (Arabic)"/>
        </w:rPr>
        <w:t>13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khbar MT">
    <w:charset w:val="b2"/>
    <w:family w:val="auto"/>
    <w:pitch w:val="variable"/>
  </w:font>
  <w:font w:name="Akhbar MT">
    <w:charset w:val="01"/>
    <w:family w:val="auto"/>
    <w:pitch w:val="variable"/>
  </w:font>
  <w:font w:name="Times New Roman (Arabic)">
    <w:charset w:val="b2"/>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