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56"/>
          <w:szCs w:val="56"/>
        </w:rPr>
      </w:pPr>
      <w:r>
        <w:rPr>
          <w:rFonts w:cs="Traditional Arabic"/>
          <w:b/>
          <w:bCs/>
          <w:color w:val="FF0000"/>
          <w:sz w:val="56"/>
          <w:szCs w:val="5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144"/>
          <w:sz w:val="144"/>
          <w:szCs w:val="144"/>
          <w:rtl w:val="true"/>
        </w:rPr>
        <w:t>وأخــيرا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عرفت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طريق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144"/>
          <w:szCs w:val="144"/>
        </w:rPr>
      </w:pPr>
      <w:r>
        <w:rPr>
          <w:rFonts w:cs="Traditional Arabic"/>
          <w:b/>
          <w:b/>
          <w:bCs/>
          <w:color w:val="0000FF"/>
          <w:sz w:val="144"/>
          <w:sz w:val="144"/>
          <w:szCs w:val="144"/>
          <w:rtl w:val="true"/>
        </w:rPr>
        <w:t>الهـــداية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6"/>
          <w:szCs w:val="56"/>
        </w:rPr>
      </w:pP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عبر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وعظات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من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قصص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التائبين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والتائبات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6"/>
          <w:szCs w:val="56"/>
        </w:rPr>
      </w:pPr>
      <w:r>
        <w:rPr>
          <w:rFonts w:cs="Traditional Arabic"/>
          <w:b/>
          <w:bCs/>
          <w:color w:val="FF0000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6"/>
          <w:szCs w:val="56"/>
        </w:rPr>
      </w:pPr>
      <w:r>
        <w:rPr>
          <w:rFonts w:cs="Traditional Arabic"/>
          <w:b/>
          <w:bCs/>
          <w:color w:val="FF0000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FF"/>
          <w:sz w:val="72"/>
          <w:sz w:val="72"/>
          <w:szCs w:val="72"/>
          <w:rtl w:val="true"/>
        </w:rPr>
        <w:t>إعداد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خال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صطفى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سالم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حر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ئ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ا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الفات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ت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قامة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نَت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و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فْلِحُون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ا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اح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حرا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ا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ه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مو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ص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جا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ش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ا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ين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ط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دون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ف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ي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ب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ت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ق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ئ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نت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ب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8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َل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88</w:t>
      </w:r>
      <w:r>
        <w:rPr>
          <w:rFonts w:cs="Traditional Arabic"/>
          <w:b/>
          <w:b/>
          <w:bCs/>
          <w:sz w:val="36"/>
          <w:sz w:val="36"/>
          <w:szCs w:val="36"/>
        </w:rPr>
        <w:t>،</w:t>
      </w:r>
      <w:r>
        <w:rPr>
          <w:rFonts w:cs="Traditional Arabic"/>
          <w:b/>
          <w:bCs/>
          <w:sz w:val="36"/>
          <w:szCs w:val="36"/>
        </w:rPr>
        <w:t>89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ف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ا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ذنب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اء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و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ا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ر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براهي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ده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تنق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ه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ك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صيه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ص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ئر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ت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ص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خذ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حني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تا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وب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ه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ترك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ئ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ا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و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ا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ط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ا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ديو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خ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ز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س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غ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ج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ق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ي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ا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ذ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تدي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ل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ط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ك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حمن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ض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ن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مَتّ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أْك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نْع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ْو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ئ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دق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ط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ؤ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عد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ع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ض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يت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raditional Arabic"/>
          <w:b/>
          <w:bCs/>
          <w:sz w:val="36"/>
          <w:szCs w:val="36"/>
          <w:rtl w:val="true"/>
        </w:rPr>
        <w:t xml:space="preserve">!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ق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ج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ق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خب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فج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ك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ل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ئ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؟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دة؟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مي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عاتي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فا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ض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وت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ز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غفار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ا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ذور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اذ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شا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سب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هداي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تا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ل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ر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طف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ا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اك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غر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ت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raditional Arabic"/>
          <w:b/>
          <w:bCs/>
          <w:sz w:val="36"/>
          <w:szCs w:val="36"/>
          <w:rtl w:val="true"/>
        </w:rPr>
        <w:t>..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ط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ا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مت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تسا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ج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ده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اط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ا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ط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ت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raditional Arabic"/>
          <w:b/>
          <w:bCs/>
          <w:sz w:val="36"/>
          <w:szCs w:val="36"/>
          <w:rtl w:val="true"/>
        </w:rPr>
        <w:t xml:space="preserve">...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ف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و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صح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ساء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ا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ظ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ق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ب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د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ح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ت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اء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،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وا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تا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بع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سماعها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ح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شرط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قرآ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كري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ش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ج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س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ل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كان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ط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ل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ا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و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جر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ئ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بي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ك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اس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ف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تَّب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و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رُطاً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ا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ضط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ب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ه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خ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لال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ش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ئ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خ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طيع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ج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ي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ز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د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ف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َاج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لاد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حْذَرُوهُمْ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اب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شا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لهو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اللعب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عب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ه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ظ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غ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شا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عقوق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ب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ع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د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ع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ك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ي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اك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ع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ق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س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ظ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رك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ع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ش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ل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ر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ضع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د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ر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س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بية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سر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بية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مرا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تا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بع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دبره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لسور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>"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ق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ي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ي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خ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ال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قض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ض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ط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بس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و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ر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فى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ج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مع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نْس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وَسْوِ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ر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رِ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لَق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تَلَقِّي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م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م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عِ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فِظ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قِي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تِ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ء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ْ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فِخ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عِ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ء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ئِ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هِ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شَف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ِطَاء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َصَر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ِين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تِ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قِ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َّا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َّا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خ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ْت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ِي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لْقِي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دِ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ِين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ْغَي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تَصِ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ّ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وَعِ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د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و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ظَلّ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عَبِ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تَلأ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ز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زْلِف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ُتَّ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وعَ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فِيظ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ش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غَي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َل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ِي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ْخُلُو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َل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لُو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د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زِيدٌ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ي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ناتي</w:t>
      </w:r>
      <w:r>
        <w:rPr>
          <w:rFonts w:cs="Traditional Arabic"/>
          <w:b/>
          <w:bCs/>
          <w:sz w:val="36"/>
          <w:szCs w:val="36"/>
          <w:rtl w:val="true"/>
        </w:rPr>
        <w:t xml:space="preserve">..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ه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..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م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.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رت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cs="Traditional Arabic"/>
          <w:b/>
          <w:bCs/>
          <w:sz w:val="36"/>
          <w:szCs w:val="36"/>
          <w:rtl w:val="true"/>
        </w:rPr>
        <w:t xml:space="preserve">!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ز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جنة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فعل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ث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.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!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يق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خلاص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شا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طليطل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عاد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ت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ب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و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ي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ل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قاتهم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ح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اق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مأ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ع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صد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ن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آخرين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ف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غ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حا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و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ث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س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نا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يط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ج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ي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ئ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د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س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-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س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ص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ف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س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رَ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ِ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حِش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اً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ه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ق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درا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خ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شلو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ن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ا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ل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ص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ك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س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ب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قذ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دثها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ب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خرفها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ّ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ره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خ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رقها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ث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ح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ر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ع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تا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ف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ش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بط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غ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وك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ظ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د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ني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طع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ي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غ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ف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ياء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حت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ؤاد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عب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ؤ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ش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يص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ِيش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نْ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شُ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ى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ـ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24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م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اب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ا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ب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س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دتها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ق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طعت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تأذ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ق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صاعق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ز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اح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ض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ز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ب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كسر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طم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د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ش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ؤا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يل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اتر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قذ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فا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غ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ك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أذ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تر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ف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رج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كر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هي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بنا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و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ل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د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و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ق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ث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ل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سي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ث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ي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اب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ظ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م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ت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َا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ه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ُكُورَ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زَوِّج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ْر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َا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ج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ق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/>
          <w:bCs/>
          <w:sz w:val="36"/>
          <w:sz w:val="36"/>
          <w:szCs w:val="36"/>
        </w:rPr>
        <w:t>،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ص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خ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ض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ض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ظ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ذ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قائ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ع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س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ئ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ع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ع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ك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ع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خو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غ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ا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ا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ل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ؤ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راخ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رخ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دئ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طم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ر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م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نهي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م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تض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وق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وها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ظ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قوط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ل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ئة؟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ا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خ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وع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ج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د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ل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ب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ض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ض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ا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ْرَه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جْ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ه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خ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ْو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صَدَق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رُو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صْلا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14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ق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لتز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بالحجا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بع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خمسي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ف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ليم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ت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ا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غ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ش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قَوَاع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كَ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َع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ِيَاب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بَرِّج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زِينَةٍ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عْفِف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ي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5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ط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ص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ط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غ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ح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رغ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ز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ص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شا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كا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يضر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الد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مُض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ل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ق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ب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مي</w:t>
      </w:r>
      <w:r>
        <w:rPr>
          <w:rFonts w:cs="Traditional Arabic"/>
          <w:b/>
          <w:bCs/>
          <w:sz w:val="36"/>
          <w:szCs w:val="36"/>
          <w:rtl w:val="true"/>
        </w:rPr>
        <w:tab/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ف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ر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ن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ب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ع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ك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تك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ط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ي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ظ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ف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ثرا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م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ح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ر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عظ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ج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ه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ع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ق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ب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ع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ض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ر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ج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ٍ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ف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ب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أخ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قوق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و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ده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ئ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جب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ئ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شا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ي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ص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ي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حه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ح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قب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ع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يم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ر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ق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خ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ق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هث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ي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ئ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تعة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ز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raditional Arabic"/>
          <w:b/>
          <w:bCs/>
          <w:sz w:val="36"/>
          <w:szCs w:val="36"/>
          <w:rtl w:val="true"/>
        </w:rPr>
        <w:t>)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وني؟</w:t>
      </w:r>
      <w:r>
        <w:rPr>
          <w:rFonts w:cs="Traditional Arabic"/>
          <w:b/>
          <w:bCs/>
          <w:sz w:val="36"/>
          <w:szCs w:val="36"/>
          <w:rtl w:val="true"/>
        </w:rPr>
        <w:t>!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ح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ي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حق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ك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ف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ذ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س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ي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و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فنا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حمو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جند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ا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ج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ص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ك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ج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اي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أ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ق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ب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ش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مث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م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ح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خب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ساؤ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جو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ظ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ب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ح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ص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اؤ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لج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خ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ع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ل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د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ذ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باه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ساء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و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خرة؟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د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ريق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قب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وص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ت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ه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اد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ه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د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ب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ائ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ف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دل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ك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رك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ر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شع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هرومغناطيس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ن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ساء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رة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نَبْلُوَ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و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جُو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قْص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مْو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نْفُ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ثَّمَر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شّ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بِرِين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55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ها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رْو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عَائ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58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ق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ال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اؤ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صي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و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هرومغناطي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ئ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شك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بدي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رك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ب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ب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غ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م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بيا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م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ط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ح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ق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غ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از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ون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56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عاد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ظ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ق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س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ن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ذي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رائ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اء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ائ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اع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غ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يط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ت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ل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ت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حظ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ضعف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و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ا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ق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خ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ي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فقو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نصحو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ا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خف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ار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تا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تهاو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بالصلا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ت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ج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ي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مار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ع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اض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واس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ع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طح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م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ن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هم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قبلن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تي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ئت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زنت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حد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ؤد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ح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تذ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ض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س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ش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ظ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ض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جا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ق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ر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ران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ض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ت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دم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قابل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ذكر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ن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شا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ي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الدت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ه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ظ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وم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قظ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تي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م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و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ش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ا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م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الي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و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ل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ت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فال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ال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ظ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ذ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غفال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قبال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طا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ع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خط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د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يف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تني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ش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ؤا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ذري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س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حم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ي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ت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ب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هات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د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ر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س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ر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أخير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ا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دفء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لقلب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ا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م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ظ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د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ئ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صط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رية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ر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مح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ؤو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ر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ا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ت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تش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تح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ور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ن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دائ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ا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ضى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اح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س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عب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رح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ص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دق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ح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ه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ث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ما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حش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س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ج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حث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رك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قص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غ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أ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جب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ا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ث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ت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ل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م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يكروفو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غن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ئ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ج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ط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ت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ك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جب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ط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ت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د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صواع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ق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يق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ر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ي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ث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غت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ض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ي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ش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قش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د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ص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يط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صل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ى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ئ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رك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ل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ك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ش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ات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هو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ساج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يناج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ربه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شا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رك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لص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لا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د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ط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ح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ائ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</w:t>
      </w:r>
      <w:r>
        <w:rPr>
          <w:rFonts w:cs="Traditional Arabic"/>
          <w:b/>
          <w:bCs/>
          <w:sz w:val="36"/>
          <w:szCs w:val="36"/>
          <w:rtl w:val="true"/>
        </w:rPr>
        <w:t>!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ي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ت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قام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بش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و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ق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ج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ت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د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طبة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تا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ستهتر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ب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ي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ط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ريح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ل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ت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ض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ز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به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هاز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زع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خرية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ق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-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عث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ه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ه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لت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لابس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ش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ي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ت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هد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ت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ز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غ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م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م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ل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ذ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ت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يق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؟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ي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وز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فه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ط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س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د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ه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شا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ستهت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س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ف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مل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ه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و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أ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ف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نس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ط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اب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ت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ضح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فه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تا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لة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د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فلت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تز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م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في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ه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ب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بت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فح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ف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خطي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ل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ع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؟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ه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تا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عرضت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إسلا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بالكل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ع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ز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تن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و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ل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ئف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ه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ك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غ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و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ع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ه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د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ي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ئق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إه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ت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غ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ي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ج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ع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ن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ستمر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فس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تي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ساء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ث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ظ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ج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اح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ك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ي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ع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ض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رج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ا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ج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Cs/>
          <w:color w:val="0000FF"/>
          <w:sz w:val="52"/>
          <w:szCs w:val="5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فضي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ب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ياض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ي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ع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ز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ته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ف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ش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ذِك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و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رخ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ش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ذِك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ف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تح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كر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و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ه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رتدع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ع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نَبْلُوَ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جَاه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صَّاب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بْل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بَارَكُمْ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حت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ت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ار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ذبتن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و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ئ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ف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ث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م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تا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رمضا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ع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د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طخ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اكس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جب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ج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ا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ك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ب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اني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يق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غ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شد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ضر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ي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و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ت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مض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و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حجب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اب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دو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ت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ب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رأ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تعرض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للرجا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فتنته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آ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ن؟</w:t>
      </w:r>
      <w:r>
        <w:rPr>
          <w:rFonts w:cs="Traditional Arabic"/>
          <w:b/>
          <w:bCs/>
          <w:sz w:val="36"/>
          <w:szCs w:val="36"/>
          <w:rtl w:val="true"/>
        </w:rPr>
        <w:t xml:space="preserve">!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ح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ف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ه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ر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س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جب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ئ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أف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ه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sz w:val="36"/>
          <w:szCs w:val="36"/>
          <w:rtl w:val="true"/>
        </w:rPr>
        <w:t xml:space="preserve">!!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نبي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ح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؟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ت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ي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اب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ين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اء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أخ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م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تك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ج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تك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م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غ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ا</w:t>
      </w:r>
      <w:r>
        <w:rPr>
          <w:rFonts w:cs="Traditional Arabic"/>
          <w:b/>
          <w:bCs/>
          <w:sz w:val="36"/>
          <w:szCs w:val="36"/>
          <w:rtl w:val="true"/>
        </w:rPr>
        <w:t>!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ك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ذا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تها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ر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بتها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فت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ش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رياض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إل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دكتوراه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شريعة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ش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ي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خ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سعي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ب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سف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فر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يغ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قر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ي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جست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دكتور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ه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ءل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عا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ط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ا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و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س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د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ض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ف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ف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ق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وج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8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ي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د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؟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ق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م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ً؟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ف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ام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ع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يا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ل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ض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-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ته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ي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ق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فت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ح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؟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ه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دع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تر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نيته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ن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إمك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طر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و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و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رف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و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ص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ج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ئ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ح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ج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ش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قام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شا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دم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كتح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ع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خ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ظ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س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جم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ع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د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ره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ع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جهاد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طل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أس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أس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ؤوس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ؤو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ث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ضر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ه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سب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نا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دم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آ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لام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قاء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س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ا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ر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ا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صاع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يا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كتئ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ه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ط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لغ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د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د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ختن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ى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ائ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مأن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غ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ا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رُوجاً</w:t>
      </w:r>
      <w:r>
        <w:rPr>
          <w:rFonts w:cs="Traditional Arabic"/>
          <w:b/>
          <w:bCs/>
          <w:sz w:val="36"/>
          <w:szCs w:val="36"/>
          <w:rtl w:val="true"/>
        </w:rPr>
        <w:t>.......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ق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ب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س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ش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ج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ح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موع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ب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مأن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و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ق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ط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ب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صا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ل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تا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عقوق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العصيان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ّ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يان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ئ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ري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ح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تال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ب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وز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ديلات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طا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ولات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قي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ق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ي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غ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ك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زو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زاذا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كن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د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ب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ذ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ن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رك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تن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خوي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تدخي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دويل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س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خ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تحان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ل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ط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ذا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دخ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ب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ل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خ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ك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ر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خ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ر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ل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ع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ج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ر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ش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و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و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داي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خ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ج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يق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ش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ج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د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ل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ر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ف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او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راو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وس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ا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يجا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شف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ن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لغ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جا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اسم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رَ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نَط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ُنُ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ف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ِيمُ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هْت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ْل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ْشِداً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يا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ج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ا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ح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ئ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داية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غ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ص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طم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ه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خ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في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ل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ت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د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تا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سك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جامع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ع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ق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به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دا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ف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تز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تز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عت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ت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ق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قوا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ر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ف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حر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ف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س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ضا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ط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ا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جع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ت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ف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صر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يق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ذ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س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د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ت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ي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زعاج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ح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قد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ق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ف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يق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ح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ج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ي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ا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اضر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ف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ت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تخنث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ش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ذِر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زِف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لُ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نَاج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ظ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ظّ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فِي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َاعُ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ئ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ساد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ر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و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ر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ح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ب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ن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و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ه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ر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خ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ا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غفل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أس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ي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أس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ى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ب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ر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ح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م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ق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ر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ض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ز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تا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ستماع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غناء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ب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ائب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ع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غان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غ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طب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س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ا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ذ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غ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س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ف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ه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ه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كها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ه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ية</w:t>
      </w:r>
      <w:r>
        <w:rPr>
          <w:rFonts w:cs="Traditional Arabic"/>
          <w:b/>
          <w:bCs/>
          <w:sz w:val="36"/>
          <w:szCs w:val="36"/>
          <w:rtl w:val="true"/>
        </w:rPr>
        <w:t>!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س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ن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شعر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ط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ه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ص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ش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ي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رج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ه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حسب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و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ص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آ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ظ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غ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ي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جيج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ج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ق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ج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ي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ق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ج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تن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داد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تأ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ا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ت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ا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ر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ه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و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ج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ه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ست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جا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ته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ق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د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ياة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ط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ر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ي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ج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د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ز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اح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ج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ي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تلئ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ل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ج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ج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ل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و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ت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ق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موع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ئا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تا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ي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علمته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ذ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فر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يح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ائبا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اط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طف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ز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ت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ب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ف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ؤ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ذ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طر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ث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ته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ث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نت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وم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بد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بد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بد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ن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ب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ي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ضَع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قَو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طْ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ضٌ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ن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اؤ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ا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ب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ب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ا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سا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ط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ها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ها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ل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ج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ت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قظ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غفرت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حمت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ت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قص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جي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و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رج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م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ص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د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د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َّ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يق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ذ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ئ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و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raditional Arabic"/>
          <w:b/>
          <w:bCs/>
          <w:sz w:val="36"/>
          <w:szCs w:val="36"/>
          <w:rtl w:val="true"/>
        </w:rPr>
        <w:t xml:space="preserve">"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ش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ل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ك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مح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ب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أ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ش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عود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ه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د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ت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طب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ك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ي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مني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م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م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ح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و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ز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م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ه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مع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ي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ف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ن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ط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س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ثاقل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صلي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كر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و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ح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فاء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ت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ج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ظ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ر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جه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ر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عة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غ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ظ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يف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ح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ي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حدي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ه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ل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لي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داية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ول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ساف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تف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خل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ف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مأن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ئ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طف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ن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جاو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ص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ش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ذ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و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غ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تر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نهائ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ف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قظ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ولة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عل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ت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رى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ض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يا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عة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م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ت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ن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يت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/>
        <w:bCs/>
        <w:sz w:val="32"/>
        <w:sz w:val="32"/>
        <w:szCs w:val="32"/>
        <w:rtl w:val="true"/>
      </w:rPr>
      <w:t>وأخيراً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عرفت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طريق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هـــدية</w:t>
    </w:r>
    <w:r>
      <w:rPr>
        <w:b/>
        <w:b/>
        <w:bCs/>
        <w:sz w:val="32"/>
        <w:sz w:val="32"/>
        <w:szCs w:val="32"/>
        <w:rtl w:val="true"/>
      </w:rPr>
      <w:t xml:space="preserve">                                      </w:t>
    </w:r>
    <w:r>
      <w:rPr>
        <w:rFonts w:cs="Traditional Arabic"/>
        <w:b/>
        <w:b/>
        <w:bCs/>
        <w:sz w:val="32"/>
        <w:sz w:val="32"/>
        <w:szCs w:val="32"/>
        <w:rtl w:val="true"/>
      </w:rPr>
      <w:t>إعداد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Cs/>
        <w:sz w:val="32"/>
        <w:szCs w:val="32"/>
        <w:rtl w:val="true"/>
      </w:rPr>
      <w:t xml:space="preserve">: </w:t>
    </w:r>
    <w:r>
      <w:rPr>
        <w:rFonts w:cs="Traditional Arabic"/>
        <w:b/>
        <w:b/>
        <w:bCs/>
        <w:sz w:val="32"/>
        <w:sz w:val="32"/>
        <w:szCs w:val="32"/>
        <w:rtl w:val="true"/>
      </w:rPr>
      <w:t>خالد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أبو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صالح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  <w:t>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11:00Z</dcterms:created>
  <dc:creator>أبو خالد الخالدي</dc:creator>
  <dc:description/>
  <cp:keywords/>
  <dc:language>en-US</dc:language>
  <cp:lastModifiedBy>***</cp:lastModifiedBy>
  <dcterms:modified xsi:type="dcterms:W3CDTF">2003-11-16T13:56:00Z</dcterms:modified>
  <cp:revision>5</cp:revision>
  <dc:subject/>
  <dc:title>ب</dc:title>
</cp:coreProperties>
</file>