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صص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تميز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شيخ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إبراهي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وبشيت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رَّف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د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ذ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ذ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َّبِ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بُلَ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ز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ُ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ّ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ِط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أ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خ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ي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َصص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تميز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غ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ُ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ل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ْأ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ك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قّ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ل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حِي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َص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كُـ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ق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ب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كُـ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ق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ب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ثَبّ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ؤَا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هُد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تَدِ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َص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_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كُـ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ق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ب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ثَبّ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ؤَا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أ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ر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ب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أ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كتو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زمان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أ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لأ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و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نّ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ُو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ج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ئ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ّ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ر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ي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ّ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َّ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8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4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صن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بط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وض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ع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اجد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ساح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حاح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ر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ح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فاح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و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ي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س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إن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صاحب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مطوي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صغير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ه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إِسْل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يّ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َّع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ي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ث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لُ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ارِ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ه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رو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ج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ّ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ّ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ض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ُ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تو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ئ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يب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ب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سق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ْعِم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ج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ك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قب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ن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جي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ج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َّ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َّ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َّ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ظ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دَّث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ذ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ّ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َلَوْ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آ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يَتَفَقَّ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ِّيَتَفَقَّ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ُنذِ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َّ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َ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م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صِ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نذ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دّ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تَق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ِي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ع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نُو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جِر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ع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عْجِ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لِيَاء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ت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ع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َ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و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حف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حف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زاح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َّ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ب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ني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إن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عكرم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ب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أبي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جهل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ق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فق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اتل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رن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ر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ر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م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ي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بع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خ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عَجِ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50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ك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5000</w:t>
      </w:r>
      <w:r>
        <w:rPr>
          <w:rFonts w:cs="Traditional Arabic"/>
          <w:sz w:val="40"/>
          <w:szCs w:val="40"/>
          <w:rtl w:val="true"/>
        </w:rPr>
        <w:t xml:space="preserve"> 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ت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إنه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صاحب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أ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جر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د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ا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ظ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اط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ّ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،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ف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ث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َّ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ف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ي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ث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ع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كِه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ح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نّ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شا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و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َتُسْأَل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َّ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َّ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ِد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مُر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فَحْ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ِد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غْفِ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ض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غ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ُ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ستيقظ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ي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نائ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ستيقظ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ي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نائ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فقد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فاز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قو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ونح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نو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حت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نَاف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نَافِ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خ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نَاف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نَافِ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_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18000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ر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ربعي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ب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حراش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آ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تس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غس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َّ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ر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أ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ا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ا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ز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ز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بَّ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صبَّ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ِغ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َي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دُ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هَّابُ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hyperlink r:id="rId2">
        <w:r>
          <w:rPr>
            <w:rStyle w:val="InternetLink"/>
            <w:rFonts w:cs="Traditional Arabic"/>
            <w:sz w:val="40"/>
            <w:szCs w:val="40"/>
          </w:rPr>
          <w:t>http://www.islamcvoice.com/mas/open.php?cat=1&amp;book=86</w:t>
        </w:r>
      </w:hyperlink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color w:val="0000FF"/>
        <w:u w:val="single"/>
        <w:rtl w:val="true"/>
      </w:rPr>
      <w:t xml:space="preserve">قصص متميزة                                                                                         الشيخ </w:t>
    </w:r>
    <w:r>
      <w:rPr>
        <w:color w:val="0000FF"/>
        <w:u w:val="single"/>
        <w:rtl w:val="true"/>
      </w:rPr>
      <w:t xml:space="preserve">: </w:t>
    </w:r>
    <w:r>
      <w:rPr>
        <w:color w:val="0000FF"/>
        <w:u w:val="single"/>
        <w:rtl w:val="true"/>
      </w:rPr>
      <w:t>إبراهيم بوبشي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cvoice.com/mas/open.php?cat=1&amp;book=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50:00Z</dcterms:created>
  <dc:creator>amjd</dc:creator>
  <dc:description/>
  <cp:keywords/>
  <dc:language>en-US</dc:language>
  <cp:lastModifiedBy>amjd</cp:lastModifiedBy>
  <dcterms:modified xsi:type="dcterms:W3CDTF">2006-06-18T15:23:00Z</dcterms:modified>
  <cp:revision>67</cp:revision>
  <dc:subject/>
  <dc:title>قصص متميزة </dc:title>
</cp:coreProperties>
</file>