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MCS Taybah S_U normal."/>
          <w:sz w:val="74"/>
          <w:szCs w:val="72"/>
        </w:rPr>
      </w:pPr>
      <w:r>
        <w:rPr>
          <w:rFonts w:cs="MCS Taybah S_U normal."/>
          <w:sz w:val="74"/>
          <w:sz w:val="74"/>
          <w:szCs w:val="72"/>
          <w:rtl w:val="true"/>
        </w:rPr>
        <w:t>إهــــد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ه</w:t>
      </w:r>
      <w:r>
        <w:rPr>
          <w:rFonts w:cs="Traditional Arabic"/>
          <w:b/>
          <w:bCs/>
          <w:sz w:val="36"/>
          <w:szCs w:val="38"/>
          <w:rtl w:val="true"/>
        </w:rPr>
        <w:t>..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ه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م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ط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وا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ع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لم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ثق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صح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ول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ؤتمن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مه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نون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ر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قا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نساب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فر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جتمع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ائ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نفع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ع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يام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فق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ع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ش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ذك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ل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سلم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اق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رته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5760" w:right="0" w:hanging="0"/>
        <w:jc w:val="center"/>
        <w:rPr>
          <w:sz w:val="50"/>
          <w:szCs w:val="48"/>
        </w:rPr>
      </w:pPr>
      <w:r>
        <w:rPr>
          <w:rFonts w:cs="MCS FREEDOM"/>
          <w:sz w:val="50"/>
          <w:sz w:val="50"/>
          <w:szCs w:val="48"/>
          <w:rtl w:val="true"/>
        </w:rPr>
        <w:t>محبكم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MCS FREEDOM"/>
          <w:sz w:val="50"/>
          <w:sz w:val="50"/>
          <w:szCs w:val="48"/>
          <w:rtl w:val="true"/>
        </w:rPr>
        <w:t>في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MCS FREEDOM"/>
          <w:sz w:val="50"/>
          <w:sz w:val="50"/>
          <w:szCs w:val="48"/>
          <w:rtl w:val="true"/>
        </w:rPr>
        <w:t>الله</w:t>
      </w:r>
    </w:p>
    <w:p>
      <w:pPr>
        <w:pStyle w:val="Heading5"/>
        <w:ind w:left="5760" w:right="0" w:hanging="0"/>
        <w:jc w:val="center"/>
        <w:rPr/>
      </w:pP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</w:p>
    <w:p>
      <w:pPr>
        <w:pStyle w:val="Normal"/>
        <w:ind w:left="5760" w:right="0" w:hanging="0"/>
        <w:jc w:val="center"/>
        <w:rPr/>
      </w:pPr>
      <w:r>
        <w:rPr>
          <w:rFonts w:cs="MCS FREEDOM"/>
          <w:sz w:val="50"/>
          <w:sz w:val="50"/>
          <w:szCs w:val="48"/>
          <w:rtl w:val="true"/>
        </w:rPr>
        <w:t>بريدة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MCS FREEDOM"/>
          <w:sz w:val="50"/>
          <w:sz w:val="50"/>
          <w:szCs w:val="48"/>
          <w:rtl w:val="true"/>
        </w:rPr>
        <w:t>–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MCS FREEDOM"/>
          <w:sz w:val="50"/>
          <w:sz w:val="50"/>
          <w:szCs w:val="48"/>
          <w:rtl w:val="true"/>
        </w:rPr>
        <w:t>بلدة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MCS FREEDOM"/>
          <w:sz w:val="50"/>
          <w:sz w:val="50"/>
          <w:szCs w:val="48"/>
          <w:rtl w:val="true"/>
        </w:rPr>
        <w:t>البط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ح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حم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تعي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تغف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تو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عو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فس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يئ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ما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ه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ض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ضل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ا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شه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مد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ب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سوله</w:t>
      </w:r>
      <w:r>
        <w:rPr>
          <w:rFonts w:cs="Traditional Arabic"/>
          <w:b/>
          <w:bCs/>
          <w:sz w:val="36"/>
          <w:szCs w:val="38"/>
          <w:rtl w:val="true"/>
        </w:rPr>
        <w:t>.</w:t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8"/>
          <w:szCs w:val="40"/>
        </w:rPr>
      </w:pPr>
      <w:r>
        <w:rPr>
          <w:rFonts w:cs="DecoType Naskh Special"/>
          <w:b/>
          <w:bCs/>
          <w:sz w:val="38"/>
          <w:szCs w:val="40"/>
          <w:rtl w:val="true"/>
        </w:rPr>
        <w:t xml:space="preserve">{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يأيها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الناس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أتقوا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ربكم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الذي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خلقكم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من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نفس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واحد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وخلق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منها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زوجها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وبث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منهما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رجالاً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كثيراً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ونساءً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وأتقوا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الله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الذي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تساءلون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به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والأرحام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إن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الله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كان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عليكم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40"/>
          <w:rtl w:val="true"/>
        </w:rPr>
        <w:t>رقيباً</w:t>
      </w:r>
      <w:r>
        <w:rPr>
          <w:rFonts w:cs="DecoType Naskh Special"/>
          <w:b/>
          <w:bCs/>
          <w:sz w:val="38"/>
          <w:szCs w:val="40"/>
          <w:rtl w:val="true"/>
        </w:rPr>
        <w:t>}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خ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وات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أ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ار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سا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خب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لم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ز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وضاع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ستقبلهن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رف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خب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بي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أذ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ق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نك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م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ا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ق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اضر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جمع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دار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ج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ئ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تصا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اتف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رر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و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استعا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تا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ض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ساس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لقي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اط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حافظ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راك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ن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عج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اض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ش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نتباه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طالب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اهتم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ض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طرق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ائماً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بدأ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زي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اطل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ؤ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فك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يف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اج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ز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و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زي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م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ل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بر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نفيذ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م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ب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قوله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ص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ا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ظالم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ظلوماً</w:t>
      </w:r>
      <w:r>
        <w:rPr>
          <w:rFonts w:cs="Traditional Arabic"/>
          <w:b/>
          <w:bCs/>
          <w:sz w:val="36"/>
          <w:szCs w:val="38"/>
          <w:rtl w:val="true"/>
        </w:rPr>
        <w:t>....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ل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براه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م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فه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لي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منا</w:t>
      </w:r>
    </w:p>
    <w:p>
      <w:pPr>
        <w:pStyle w:val="Normal"/>
        <w:ind w:left="0" w:right="0" w:firstLine="720"/>
        <w:jc w:val="right"/>
        <w:rPr>
          <w:rFonts w:cs="MCS Taybah S_U normal."/>
          <w:sz w:val="74"/>
          <w:szCs w:val="20"/>
        </w:rPr>
      </w:pPr>
      <w:r>
        <w:rPr>
          <w:rFonts w:cs="Monotype Koufi"/>
          <w:sz w:val="36"/>
          <w:sz w:val="36"/>
          <w:szCs w:val="38"/>
          <w:rtl w:val="true"/>
        </w:rPr>
        <w:t>المؤلف</w:t>
      </w:r>
      <w:r>
        <w:br w:type="page"/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ع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52"/>
          <w:szCs w:val="50"/>
          <w:rtl w:val="true"/>
        </w:rPr>
        <w:t>(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أسبابها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–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علاجها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–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موقف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فتاة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منها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–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أضرارها</w:t>
      </w:r>
      <w:r>
        <w:rPr>
          <w:rFonts w:cs="Traditional Arabic"/>
          <w:b/>
          <w:bCs/>
          <w:sz w:val="52"/>
          <w:szCs w:val="5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حم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تعي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تغف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تهد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عو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فس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يئ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ما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ه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ض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ضل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ها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شه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ب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سول</w:t>
      </w:r>
      <w:r>
        <w:rPr>
          <w:rFonts w:cs="Traditional Arabic"/>
          <w:b/>
          <w:bCs/>
          <w:sz w:val="36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لى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DecoType Naskh Special"/>
          <w:b/>
          <w:bCs/>
          <w:sz w:val="34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ياأي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ذ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آمن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أتق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لتنظ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نف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قدم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لغ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اتق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خبي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ب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تعملون</w:t>
      </w:r>
      <w:r>
        <w:rPr>
          <w:rFonts w:cs="DecoType Naskh Special"/>
          <w:b/>
          <w:bCs/>
          <w:sz w:val="34"/>
          <w:szCs w:val="36"/>
          <w:rtl w:val="true"/>
        </w:rPr>
        <w:t>}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لى</w:t>
      </w:r>
      <w:r>
        <w:rPr>
          <w:rFonts w:cs="Traditional Arabic"/>
          <w:b/>
          <w:bCs/>
          <w:sz w:val="34"/>
          <w:szCs w:val="36"/>
          <w:rtl w:val="true"/>
        </w:rPr>
        <w:t xml:space="preserve">" </w:t>
      </w:r>
      <w:r>
        <w:rPr>
          <w:rFonts w:cs="DecoType Naskh Special"/>
          <w:b/>
          <w:bCs/>
          <w:sz w:val="34"/>
          <w:szCs w:val="36"/>
          <w:rtl w:val="true"/>
        </w:rPr>
        <w:t>{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ياأي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تق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رب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خلق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نف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احد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خل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من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زوج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بث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منه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رجال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كثير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نس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اتق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تساءل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الأرح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علي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رقيباً</w:t>
      </w:r>
      <w:r>
        <w:rPr>
          <w:rFonts w:cs="DecoType Naskh Special"/>
          <w:b/>
          <w:bCs/>
          <w:sz w:val="34"/>
          <w:szCs w:val="36"/>
          <w:rtl w:val="true"/>
        </w:rPr>
        <w:t>}.</w:t>
      </w:r>
    </w:p>
    <w:p>
      <w:pPr>
        <w:pStyle w:val="TextBodyIndent"/>
        <w:jc w:val="both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س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قس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ظ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ع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ر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فض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رأ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ج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ج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رص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ي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غا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ك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ئش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م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د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م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وات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أي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أخو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الأخوات</w:t>
      </w:r>
      <w:r>
        <w:rPr>
          <w:rFonts w:cs="MCS Taybah S_U normal.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ر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جتما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ا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يو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س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جتمع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ضر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ج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آج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ع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أهل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اج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سم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لاث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س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ئيسية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القس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اول</w:t>
      </w:r>
      <w:r>
        <w:rPr>
          <w:rFonts w:cs="Monotype Koufi"/>
          <w:sz w:val="36"/>
          <w:szCs w:val="38"/>
          <w:rtl w:val="true"/>
        </w:rPr>
        <w:t>: (</w:t>
      </w:r>
      <w:r>
        <w:rPr>
          <w:rFonts w:cs="Monotype Koufi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الفتاة</w:t>
      </w:r>
      <w:r>
        <w:rPr>
          <w:rFonts w:cs="Monotype Koufi"/>
          <w:sz w:val="36"/>
          <w:szCs w:val="38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1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2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بالغ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ش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3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ه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فك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وساو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ا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4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صا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ه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ث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راض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</w:rPr>
        <w:t>5</w:t>
      </w:r>
      <w:r>
        <w:rPr>
          <w:rFonts w:cs="Traditional Arabic"/>
          <w:b/>
          <w:bCs/>
          <w:sz w:val="36"/>
          <w:szCs w:val="38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زوجاته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القس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</w:t>
      </w:r>
      <w:r>
        <w:rPr>
          <w:rFonts w:cs="Monotype Koufi"/>
          <w:sz w:val="36"/>
          <w:szCs w:val="38"/>
          <w:rtl w:val="true"/>
        </w:rPr>
        <w:t>: (</w:t>
      </w:r>
      <w:r>
        <w:rPr>
          <w:rFonts w:cs="Monotype Koufi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الآبا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والأولياء</w:t>
      </w:r>
      <w:r>
        <w:rPr>
          <w:rFonts w:cs="Monotype Koufi"/>
          <w:sz w:val="36"/>
          <w:szCs w:val="38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1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ل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ت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زقها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2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ظف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3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ب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سط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غرى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4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كرا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ج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ريب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5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فاد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يج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القس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لث</w:t>
      </w:r>
      <w:r>
        <w:rPr>
          <w:rFonts w:cs="Monotype Koufi"/>
          <w:sz w:val="36"/>
          <w:szCs w:val="38"/>
          <w:rtl w:val="true"/>
        </w:rPr>
        <w:t xml:space="preserve">: </w:t>
      </w:r>
      <w:r>
        <w:rPr>
          <w:rFonts w:cs="Monotype Koufi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الأسرة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1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ور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2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اني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3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دت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ن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4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ر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بد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و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استعا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اقش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زا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فاه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اط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و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ض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ل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اقتراح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اس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عل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شك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ي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ق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خ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ضر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توص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عوانس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0"/>
          <w:szCs w:val="8"/>
        </w:rPr>
      </w:pPr>
      <w:r>
        <w:rPr>
          <w:rFonts w:cs="Traditional Arabic"/>
          <w:b/>
          <w:bCs/>
          <w:sz w:val="10"/>
          <w:szCs w:val="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8"/>
        </w:rPr>
      </w:pPr>
      <w:r>
        <w:rPr>
          <w:rFonts w:cs="Traditional Arabic"/>
          <w:b/>
          <w:bCs/>
          <w:sz w:val="10"/>
          <w:szCs w:val="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0"/>
          <w:szCs w:val="8"/>
        </w:rPr>
      </w:pPr>
      <w:r>
        <w:rPr>
          <w:rFonts w:cs="Traditional Arabic"/>
          <w:b/>
          <w:bCs/>
          <w:sz w:val="10"/>
          <w:szCs w:val="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0"/>
          <w:szCs w:val="8"/>
        </w:rPr>
      </w:pPr>
      <w:r>
        <w:rPr>
          <w:rFonts w:cs="Traditional Arabic"/>
          <w:b/>
          <w:bCs/>
          <w:sz w:val="10"/>
          <w:szCs w:val="8"/>
          <w:rtl w:val="true"/>
        </w:rPr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القس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أ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بالفتاة</w:t>
      </w:r>
      <w:r>
        <w:rPr>
          <w:rFonts w:cs="MCS Taybah S_U normal."/>
          <w:sz w:val="36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1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واص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دراسة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فاه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ط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راس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ي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ؤخر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طي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حت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حيح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ك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حي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ا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ركيز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رأ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رب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ف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ث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شاب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الغ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ه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فك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رح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ع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حص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م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ج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هب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فك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ف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قو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ز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م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كيز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راس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صبح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فوق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تفوقات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لماذ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تغير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حواله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ضع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إ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قوة؟</w:t>
      </w:r>
      <w:r>
        <w:rPr>
          <w:rFonts w:cs="MCS Taybah S_U normal."/>
          <w:sz w:val="36"/>
          <w:szCs w:val="38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غ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رك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ريز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نس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ك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نثى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شبع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ريز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حل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ق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ت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فك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بد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تفك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صا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ي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ني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فع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خوا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م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مد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زواج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فترض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عار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ه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م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عر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ثي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سم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قر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ا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صبح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ح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رخ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و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ئلة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ذ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هادتي</w:t>
      </w:r>
      <w:r>
        <w:rPr>
          <w:rFonts w:cs="Traditional Arabic"/>
          <w:b/>
          <w:bCs/>
          <w:sz w:val="3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ذ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ظيف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عطو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ف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مل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ضحك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كائ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أضر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ك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هذ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مث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حذ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ق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أ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فض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ان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ش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ا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خرج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لا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ش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تي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خر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ت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ع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در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م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ت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صب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مس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ش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شع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شع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تي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ُ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نصرف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وقف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ا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باب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صب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كل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تمن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ت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اً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بي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صب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ذ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ت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ستقب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قيق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ض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ه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با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دخو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ط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ج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أ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تصرف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ن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فأنصح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ك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بر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ذمة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شاو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شتر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تض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رصة،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در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انوي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ن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ل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ج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در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ال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وس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انو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ي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ا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ثال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انوي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حذ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ح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راس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8"/>
        </w:rPr>
      </w:pPr>
      <w:r>
        <w:rPr>
          <w:rFonts w:cs="MCS Taybah S_U normal.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و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Cs w:val="38"/>
          <w:rtl w:val="true"/>
        </w:rPr>
        <w:t>(</w:t>
      </w:r>
      <w:r>
        <w:rPr>
          <w:rFonts w:cs="MCS Taybah S_U normal.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بالفتاة</w:t>
      </w:r>
      <w:r>
        <w:rPr>
          <w:rFonts w:cs="MCS Taybah S_U normal."/>
          <w:sz w:val="36"/>
          <w:szCs w:val="38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2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بالغ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والتشد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واصف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زوج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ش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بالغ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واصفات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خطب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ل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و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ص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خص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ظ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ظيف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ناسب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ب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يل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دا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لتز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ق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غبا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خص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لفا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ر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أسو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حدائق</w:t>
      </w:r>
      <w:r>
        <w:rPr>
          <w:rFonts w:cs="Traditional Arabic"/>
          <w:b/>
          <w:bCs/>
          <w:sz w:val="36"/>
          <w:szCs w:val="38"/>
          <w:rtl w:val="true"/>
        </w:rPr>
        <w:t>...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ظ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ض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خص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ين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ج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ُ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ط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ن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ع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فض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ه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كي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ش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بالغ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ط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ن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د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أخ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شع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شع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ن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رف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فض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أ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ناز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وط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تمن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ين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ج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جبو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970" w:right="0" w:hanging="97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لا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ق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خط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نج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آخ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ع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ما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خل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د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ب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إذ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كل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لق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ني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ان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إنس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ن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دبي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خلقه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ع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rFonts w:cs="Traditional Arabic"/>
          <w:b/>
          <w:bCs/>
          <w:sz w:val="36"/>
          <w:szCs w:val="38"/>
          <w:rtl w:val="true"/>
        </w:rPr>
        <w:t>-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خ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ي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م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تا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ت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غمة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نص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أخ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وصا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صح</w:t>
      </w:r>
      <w:r>
        <w:rPr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واصفا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تا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ض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ما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نكحو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وا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لقه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Cs/>
          <w:sz w:val="38"/>
          <w:szCs w:val="38"/>
          <w:rtl w:val="true"/>
        </w:rPr>
        <w:t>…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ق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فتا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نع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كر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نط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هو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لام</w:t>
      </w:r>
      <w:r>
        <w:rPr>
          <w:rFonts w:cs="Traditional Arabic"/>
          <w:b/>
          <w:bCs/>
          <w:sz w:val="36"/>
          <w:szCs w:val="38"/>
          <w:rtl w:val="true"/>
        </w:rPr>
        <w:t>)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ص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ق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توس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دراك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فك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صا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دنيا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تغ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ر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و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مواف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ا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عظ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ت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غ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ريب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صديق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ا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ي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فق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قيق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د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ن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دم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خ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رس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ب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ضح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ب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غ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و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Cs w:val="38"/>
          <w:rtl w:val="true"/>
        </w:rPr>
        <w:t>(</w:t>
      </w:r>
      <w:r>
        <w:rPr>
          <w:rFonts w:cs="MCS Taybah S_U normal.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بالفتاة</w:t>
      </w:r>
      <w:r>
        <w:rPr>
          <w:rFonts w:cs="MCS Taybah S_U normal."/>
          <w:sz w:val="36"/>
          <w:szCs w:val="38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3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وها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والأفكا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والوساوس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ت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تراو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فتاة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ش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شاؤ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س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ش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ح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د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دا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ز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قي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ح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ستمت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ر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ا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ؤوليا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خ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1134" w:right="0" w:hanging="1134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</w:t>
      </w:r>
      <w:r>
        <w:rPr>
          <w:rFonts w:cs="Monotype Koufi"/>
          <w:sz w:val="36"/>
          <w:sz w:val="36"/>
          <w:szCs w:val="38"/>
          <w:rtl w:val="true"/>
        </w:rPr>
        <w:t>ـ</w:t>
      </w:r>
      <w:r>
        <w:rPr>
          <w:rFonts w:cs="Monotype Koufi"/>
          <w:sz w:val="36"/>
          <w:sz w:val="36"/>
          <w:szCs w:val="38"/>
          <w:rtl w:val="true"/>
        </w:rPr>
        <w:t>لا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ش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ه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ص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او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يط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ص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قع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حرم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ولاد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اق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ا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يط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داخ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ض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ه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ا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يط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اوس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وهام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ح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يسع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آخر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و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Cs w:val="38"/>
          <w:rtl w:val="true"/>
        </w:rPr>
        <w:t>(</w:t>
      </w:r>
      <w:r>
        <w:rPr>
          <w:rFonts w:cs="MCS Taybah S_U normal.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بالفتاة</w:t>
      </w:r>
      <w:r>
        <w:rPr>
          <w:rFonts w:cs="MCS Taybah S_U normal."/>
          <w:sz w:val="36"/>
          <w:szCs w:val="38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4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إصابت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بع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عاه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آثا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ع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مراض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بت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اه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ه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يو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ل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ج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وي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و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فرط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ص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ص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فرط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ح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حا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فرط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ي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ن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فرط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ا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ر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ه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د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ة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ل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تلا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في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سيئ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ف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درج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ض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ر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ظ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ز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ظ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ح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وم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تلا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ض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خ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خط</w:t>
      </w:r>
      <w:r>
        <w:rPr>
          <w:rFonts w:cs="Traditional Arabic"/>
          <w:b/>
          <w:bCs/>
          <w:sz w:val="36"/>
          <w:szCs w:val="38"/>
          <w:rtl w:val="true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رغ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ق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رفوض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زواج؟</w:t>
      </w:r>
      <w:r>
        <w:rPr>
          <w:rFonts w:cs="Traditional Arabic"/>
          <w:b/>
          <w:bCs/>
          <w:sz w:val="36"/>
          <w:szCs w:val="38"/>
          <w:rtl w:val="true"/>
        </w:rPr>
        <w:t>!</w:t>
      </w:r>
    </w:p>
    <w:p>
      <w:pPr>
        <w:pStyle w:val="Normal"/>
        <w:ind w:left="1077" w:right="0" w:hanging="1077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لاج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وس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م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عفاف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طي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ط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سعا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طف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خدم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مل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Heading9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؟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أر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وقفين</w:t>
      </w:r>
      <w:r>
        <w:rPr>
          <w:rFonts w:cs="MCS Taybah S_U normal."/>
          <w:sz w:val="36"/>
          <w:szCs w:val="38"/>
          <w:rtl w:val="true"/>
        </w:rPr>
        <w:t>:</w:t>
      </w:r>
    </w:p>
    <w:p>
      <w:pPr>
        <w:pStyle w:val="Normal"/>
        <w:ind w:left="1690" w:right="0" w:hanging="169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ول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وس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يخ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بيراً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ض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ص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ه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م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ي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قائ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وي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د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BlockText"/>
        <w:ind w:left="1690" w:right="0" w:hanging="1690"/>
        <w:jc w:val="both"/>
        <w:rPr/>
      </w:pP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Monotype Koufi"/>
          <w:b w:val="false"/>
          <w:bCs w:val="false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ا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ها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ؤخ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ض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و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سب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عنو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Cs w:val="38"/>
          <w:rtl w:val="true"/>
        </w:rPr>
        <w:t>(</w:t>
      </w:r>
      <w:r>
        <w:rPr>
          <w:rFonts w:cs="MCS Taybah S_U normal."/>
          <w:sz w:val="36"/>
          <w:sz w:val="36"/>
          <w:szCs w:val="38"/>
          <w:rtl w:val="true"/>
        </w:rPr>
        <w:t>الخا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بالفتاة</w:t>
      </w:r>
      <w:r>
        <w:rPr>
          <w:rFonts w:cs="MCS Taybah S_U normal."/>
          <w:sz w:val="36"/>
          <w:szCs w:val="38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5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رف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ع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فتي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عد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لزوجاته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زوجات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لح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ين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لوقاً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8"/>
          <w:rtl w:val="true"/>
        </w:rPr>
        <w:t>أق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بداي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ق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تك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بع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فتي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عذور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ف</w:t>
      </w:r>
      <w:r>
        <w:rPr>
          <w:rFonts w:cs="MCS Taybah S_U normal."/>
          <w:sz w:val="36"/>
          <w:sz w:val="36"/>
          <w:szCs w:val="38"/>
          <w:rtl w:val="true"/>
        </w:rPr>
        <w:t>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رف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سببين</w:t>
      </w:r>
      <w:r>
        <w:rPr>
          <w:rFonts w:cs="MCS Taybah S_U normal."/>
          <w:sz w:val="36"/>
          <w:szCs w:val="38"/>
          <w:rtl w:val="true"/>
        </w:rPr>
        <w:t>:</w:t>
      </w:r>
    </w:p>
    <w:p>
      <w:pPr>
        <w:pStyle w:val="Normal"/>
        <w:ind w:left="1870" w:right="0" w:hanging="187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سب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ول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دد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زوجا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عدل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وه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نس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م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د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ه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بر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ا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هم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ولا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رعا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مبيت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مثا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ط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هد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وع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قوله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مرأت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حده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ي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شق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ئل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ضي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ي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ي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ر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فأوص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معدد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زوجات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تق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يعد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ينه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مبيت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سك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كسو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عشرة،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أم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حب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قلب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إن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ايلا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يه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أن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ايملكه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قا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عالى</w:t>
      </w:r>
      <w:r>
        <w:rPr>
          <w:rFonts w:cs="Traditional Arabic"/>
          <w:b/>
          <w:bCs/>
          <w:szCs w:val="38"/>
          <w:rtl w:val="true"/>
        </w:rPr>
        <w:t>: "</w:t>
      </w:r>
      <w:r>
        <w:rPr>
          <w:rFonts w:cs="Traditional Arabic"/>
          <w:b/>
          <w:b/>
          <w:bCs/>
          <w:szCs w:val="38"/>
          <w:rtl w:val="true"/>
        </w:rPr>
        <w:t>ول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ستطيعو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عدلو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ي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ناس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لو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حرصت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آية</w:t>
      </w:r>
      <w:r>
        <w:rPr>
          <w:rFonts w:cs="Traditional Arabic"/>
          <w:b/>
          <w:bCs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Cs w:val="38"/>
          <w:rtl w:val="true"/>
        </w:rPr>
        <w:t>يعن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حب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قلب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م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لحق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ها،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هذ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د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جع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د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حقق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انعاً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تعدد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أن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غير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ستطاع،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لك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ي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حذر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هذ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محب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قلبي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جعل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تبع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هوا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مي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ع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محبوب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يظل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غيره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زوجات،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لذلك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إ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نب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صلى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ي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سل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م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د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ي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زوجات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مبيت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سك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كسو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عشر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قا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ي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صلا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سلا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>"</w:t>
      </w:r>
      <w:r>
        <w:rPr>
          <w:rFonts w:cs="Traditional Arabic"/>
          <w:b/>
          <w:b/>
          <w:bCs/>
          <w:szCs w:val="38"/>
          <w:rtl w:val="true"/>
        </w:rPr>
        <w:t>الله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هذ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قسم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م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ملك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لاتلمن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م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ملك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ل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ملك</w:t>
      </w:r>
      <w:r>
        <w:rPr>
          <w:rFonts w:cs="Traditional Arabic"/>
          <w:b/>
          <w:bCs/>
          <w:szCs w:val="38"/>
          <w:rtl w:val="true"/>
        </w:rPr>
        <w:t>"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وه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هذا؟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ع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ق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ختي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لح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ين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ل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ف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خ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راق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اق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ا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خ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ق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هن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1870" w:right="0" w:hanging="187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</w:t>
      </w:r>
      <w:r>
        <w:rPr>
          <w:rFonts w:cs="Traditional Arabic"/>
          <w:b/>
          <w:bCs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تل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زو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ع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يح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خويف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ه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شرط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كتيب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اع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س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ار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ناصح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المقا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شر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تلط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ح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قبا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تج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م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حك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د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ام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جذ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ر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إذ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الى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السب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رف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عض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فتي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عد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لزوجاته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مثل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مث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ظهر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ري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ب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شوهو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ساء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ر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ح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ج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ا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يا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ح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حبي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صدي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شي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سمح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ا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الث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اكمو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ا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ر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ادنا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MCS Taybah S_U normal."/>
          <w:sz w:val="36"/>
          <w:sz w:val="36"/>
          <w:szCs w:val="38"/>
          <w:rtl w:val="true"/>
        </w:rPr>
        <w:t>ولاينك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تعد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ا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ا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ا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س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ه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ا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رأ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مثا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ك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كفر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ا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شر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عي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اح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ز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تا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Cs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ا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ا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رباع</w:t>
      </w:r>
      <w:r>
        <w:rPr>
          <w:rFonts w:cs="DecoType Naskh Special"/>
          <w:b/>
          <w:bCs/>
          <w:sz w:val="36"/>
          <w:szCs w:val="36"/>
          <w:rtl w:val="true"/>
        </w:rPr>
        <w:t>}</w:t>
      </w:r>
      <w:r>
        <w:rPr>
          <w:rFonts w:cs="DecoType Naskh Special"/>
          <w:b/>
          <w:bCs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ي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CS Taybah S_U normal."/>
          <w:sz w:val="36"/>
          <w:sz w:val="36"/>
          <w:szCs w:val="38"/>
          <w:rtl w:val="true"/>
        </w:rPr>
        <w:t>وأم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غير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الحز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ص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أخ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خ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طف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طبيع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د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عقول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ص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جمعين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اط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ص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ز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ك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با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ص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دنيا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آخرتهم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ض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حم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با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شر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عدل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ظ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قض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ما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وص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ريص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ستقبل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لح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مين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لوق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ي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لث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ق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ق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حقو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عاش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معر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ع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يما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د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ج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بر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ف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أم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طمأني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و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يا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jc w:val="center"/>
        <w:rPr>
          <w:rFonts w:cs="MCS Taybah S_U normal."/>
          <w:sz w:val="58"/>
          <w:szCs w:val="56"/>
        </w:rPr>
      </w:pPr>
      <w:r>
        <w:rPr>
          <w:rFonts w:cs="MCS Taybah S_U normal."/>
          <w:sz w:val="58"/>
          <w:sz w:val="58"/>
          <w:szCs w:val="56"/>
          <w:rtl w:val="true"/>
        </w:rPr>
        <w:t>نبذة</w:t>
      </w:r>
      <w:r>
        <w:rPr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مختصرة</w:t>
      </w:r>
      <w:r>
        <w:rPr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عن</w:t>
      </w:r>
    </w:p>
    <w:p>
      <w:pPr>
        <w:pStyle w:val="Normal"/>
        <w:jc w:val="center"/>
        <w:rPr>
          <w:rFonts w:cs="MCS Taybah S_U normal."/>
          <w:sz w:val="58"/>
          <w:szCs w:val="56"/>
        </w:rPr>
      </w:pPr>
      <w:r>
        <w:rPr>
          <w:rFonts w:cs="MCS Taybah S_U normal."/>
          <w:sz w:val="58"/>
          <w:sz w:val="58"/>
          <w:szCs w:val="56"/>
          <w:rtl w:val="true"/>
        </w:rPr>
        <w:t>تعدد</w:t>
      </w:r>
      <w:r>
        <w:rPr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الزوجات</w:t>
      </w:r>
      <w:r>
        <w:rPr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في</w:t>
      </w:r>
      <w:r>
        <w:rPr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الإسلام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ج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با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ز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رب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ه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فسر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يف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ؤ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م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رآ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لي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أم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Cs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ا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ا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ر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خ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اتع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DecoType Naskh Special"/>
          <w:b/>
          <w:bCs/>
          <w:sz w:val="36"/>
          <w:szCs w:val="36"/>
          <w:rtl w:val="true"/>
        </w:rPr>
        <w:t>..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ح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فسي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آ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كح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شئ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ا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حد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ثن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لاث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بعاً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ا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يا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تا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فا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ه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حا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را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كاح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م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ن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ح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مانه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ب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تعف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ي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م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ك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زمان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ر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ه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غير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فت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بر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دوا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ح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ق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ظيم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imes New Roman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يخ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بدالعزي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ح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raditional Arabic"/>
          <w:b/>
          <w:bCs/>
          <w:sz w:val="36"/>
          <w:szCs w:val="38"/>
          <w:rtl w:val="true"/>
        </w:rPr>
        <w:t>)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و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ر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ج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غ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ص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ث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شج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ق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ص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صا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ا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ي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هذ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مناف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ال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الأسباب</w:t>
      </w:r>
      <w:r>
        <w:rPr>
          <w:rFonts w:cs="MCS Taybah S_U normal."/>
          <w:sz w:val="36"/>
          <w:szCs w:val="38"/>
          <w:rtl w:val="true"/>
        </w:rPr>
        <w:t>:</w:t>
      </w:r>
    </w:p>
    <w:p>
      <w:pPr>
        <w:pStyle w:val="Normal"/>
        <w:ind w:left="610" w:right="0" w:hanging="610"/>
        <w:jc w:val="left"/>
        <w:rPr/>
      </w:pPr>
      <w:r>
        <w:rPr>
          <w:rFonts w:cs="Traditional Arabic"/>
          <w:b/>
          <w:bCs/>
          <w:sz w:val="36"/>
          <w:szCs w:val="38"/>
        </w:rPr>
        <w:t>1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ل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د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ستعد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قد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ا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د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ب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س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عفهم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610" w:right="0" w:hanging="610"/>
        <w:jc w:val="left"/>
        <w:rPr/>
      </w:pPr>
      <w:r>
        <w:rPr>
          <w:rFonts w:cs="Traditional Arabic"/>
          <w:b/>
          <w:bCs/>
          <w:sz w:val="36"/>
          <w:szCs w:val="38"/>
        </w:rPr>
        <w:t>2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ست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نس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غ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ان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م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رأ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ا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غ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مس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م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ئس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ي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وقف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طل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ج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د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ل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كا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يامة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610" w:right="0" w:hanging="610"/>
        <w:jc w:val="left"/>
        <w:rPr/>
      </w:pPr>
      <w:r>
        <w:rPr>
          <w:rFonts w:cs="Traditional Arabic"/>
          <w:b/>
          <w:bCs/>
          <w:sz w:val="36"/>
          <w:szCs w:val="38"/>
        </w:rPr>
        <w:t>3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ر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ف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مرا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من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تيا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خ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ق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احش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610" w:right="0" w:hanging="610"/>
        <w:jc w:val="left"/>
        <w:rPr/>
      </w:pPr>
      <w:r>
        <w:rPr>
          <w:rFonts w:cs="Traditional Arabic"/>
          <w:b/>
          <w:bCs/>
          <w:sz w:val="36"/>
          <w:szCs w:val="38"/>
        </w:rPr>
        <w:t>4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رأ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قي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نج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طلق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610" w:right="0" w:hanging="610"/>
        <w:jc w:val="left"/>
        <w:rPr/>
      </w:pPr>
      <w:r>
        <w:rPr>
          <w:rFonts w:cs="Traditional Arabic"/>
          <w:b/>
          <w:bCs/>
          <w:sz w:val="36"/>
          <w:szCs w:val="38"/>
        </w:rPr>
        <w:t>5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رأ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ار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طلق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610" w:right="0" w:hanging="610"/>
        <w:jc w:val="left"/>
        <w:rPr/>
      </w:pPr>
      <w:r>
        <w:rPr>
          <w:rFonts w:cs="Traditional Arabic"/>
          <w:b/>
          <w:bCs/>
          <w:sz w:val="36"/>
          <w:szCs w:val="38"/>
        </w:rPr>
        <w:t>6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ضطر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ر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ق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رو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ال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ال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قوله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خ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خمس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مرأ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حد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وا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خا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غيره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ح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ind w:left="610" w:right="0" w:hanging="610"/>
        <w:jc w:val="left"/>
        <w:rPr/>
      </w:pPr>
      <w:r>
        <w:rPr>
          <w:rFonts w:cs="Traditional Arabic"/>
          <w:b/>
          <w:bCs/>
          <w:sz w:val="36"/>
          <w:szCs w:val="38"/>
        </w:rPr>
        <w:t>7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صا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عليم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اجتماع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شريع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ياسي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ا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س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ج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عت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با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طا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رس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ه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ع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rFonts w:cs="DecoType Naskh Special"/>
          <w:b/>
          <w:bCs/>
          <w:sz w:val="36"/>
          <w:szCs w:val="36"/>
          <w:rtl w:val="true"/>
        </w:rPr>
        <w:t>}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sz w:val="52"/>
          <w:szCs w:val="50"/>
        </w:rPr>
      </w:pPr>
      <w:r>
        <w:rPr>
          <w:rFonts w:cs="MCS Taybah S_U normal."/>
          <w:sz w:val="52"/>
          <w:sz w:val="52"/>
          <w:szCs w:val="50"/>
          <w:rtl w:val="true"/>
        </w:rPr>
        <w:t>أيها</w:t>
      </w:r>
      <w:r>
        <w:rPr>
          <w:sz w:val="52"/>
          <w:sz w:val="52"/>
          <w:szCs w:val="50"/>
          <w:rtl w:val="true"/>
        </w:rPr>
        <w:t xml:space="preserve"> </w:t>
      </w:r>
      <w:r>
        <w:rPr>
          <w:rFonts w:cs="MCS Taybah S_U normal."/>
          <w:sz w:val="52"/>
          <w:sz w:val="52"/>
          <w:szCs w:val="50"/>
          <w:rtl w:val="true"/>
        </w:rPr>
        <w:t>الأخوة</w:t>
      </w:r>
      <w:r>
        <w:rPr>
          <w:sz w:val="52"/>
          <w:sz w:val="52"/>
          <w:szCs w:val="50"/>
          <w:rtl w:val="true"/>
        </w:rPr>
        <w:t xml:space="preserve"> </w:t>
      </w:r>
      <w:r>
        <w:rPr>
          <w:rFonts w:cs="MCS Taybah S_U normal."/>
          <w:sz w:val="52"/>
          <w:sz w:val="52"/>
          <w:szCs w:val="50"/>
          <w:rtl w:val="true"/>
        </w:rPr>
        <w:t>والأخوات</w:t>
      </w:r>
      <w:r>
        <w:rPr>
          <w:rFonts w:cs="MCS Taybah S_U normal."/>
          <w:sz w:val="52"/>
          <w:szCs w:val="5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رآ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حا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قو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فس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تاو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م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با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ا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فاج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بائ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فخ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ائ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ض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مح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فعا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ر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إباح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عل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الح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ئ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اج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ل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سم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شئ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باء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جدا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دد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ي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لك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سلكهم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ح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تاج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ضط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ا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لم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ال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ض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غي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جرو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دتهم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اص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ريب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ك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رتك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ك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ظيماً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مس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و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اهل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مس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اد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جد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خال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ي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سلامية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ج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عل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طل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بي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ئ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ثر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عظ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إرش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صي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وائ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ا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اء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م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توز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ت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شري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سلام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وض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ا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وائ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شر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ع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ض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يئ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تبر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عل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طل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س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جام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قبيل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ئل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وف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ق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ج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ك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ت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تع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صي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بر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م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4"/>
          <w:sz w:val="34"/>
          <w:szCs w:val="36"/>
          <w:rtl w:val="true"/>
        </w:rPr>
        <w:t>القس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الث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أسب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العنو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Cs w:val="36"/>
          <w:rtl w:val="true"/>
        </w:rPr>
        <w:t>(</w:t>
      </w:r>
      <w:r>
        <w:rPr>
          <w:rFonts w:cs="MCS Taybah S_U normal."/>
          <w:sz w:val="34"/>
          <w:sz w:val="34"/>
          <w:szCs w:val="36"/>
          <w:rtl w:val="true"/>
        </w:rPr>
        <w:t>الخاص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بالآب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والأولياء</w:t>
      </w:r>
      <w:r>
        <w:rPr>
          <w:rFonts w:cs="MCS Taybah S_U normal."/>
          <w:sz w:val="34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1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اتقد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ل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كف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-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تجلس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بي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حت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يأتي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رزقها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دا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غ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و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ش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وق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ل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أت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زقها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ن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ل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تها؟؟</w:t>
      </w:r>
      <w:r>
        <w:rPr>
          <w:rFonts w:cs="Traditional Arabic"/>
          <w:b/>
          <w:bCs/>
          <w:sz w:val="36"/>
          <w:szCs w:val="38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ام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ر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م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</w:t>
      </w:r>
      <w:r>
        <w:rPr>
          <w:rFonts w:cs="Traditional Arabic"/>
          <w:b/>
          <w:bCs/>
          <w:sz w:val="36"/>
          <w:szCs w:val="38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ش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فقنا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ا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أخرة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فر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كت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يد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م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ل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أت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زقها؟؟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زق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اص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غض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ك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ستغ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ؤا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يب،</w:t>
      </w:r>
      <w:r>
        <w:rPr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ي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خي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اق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هد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أ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غ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ما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970" w:right="0" w:hanging="97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لا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ار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ت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ست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طل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س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حاب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ر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بار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ي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لح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صر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لم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كف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ذك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ع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لام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ص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س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لام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لق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ط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إحد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ط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ري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6"/>
          <w:szCs w:val="38"/>
          <w:rtl w:val="true"/>
        </w:rPr>
        <w:t>{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إ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أ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أنكح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إحد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ابن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8"/>
          <w:rtl w:val="true"/>
        </w:rPr>
        <w:t>هاتين</w:t>
      </w:r>
      <w:r>
        <w:rPr>
          <w:rFonts w:cs="DecoType Naskh Special"/>
          <w:b/>
          <w:bCs/>
          <w:sz w:val="36"/>
          <w:szCs w:val="38"/>
          <w:rtl w:val="true"/>
        </w:rPr>
        <w:t>}</w:t>
      </w:r>
      <w:r>
        <w:rPr>
          <w:rFonts w:cs="DecoType Naskh Special"/>
          <w:b/>
          <w:bCs/>
          <w:sz w:val="38"/>
          <w:szCs w:val="38"/>
          <w:rtl w:val="true"/>
        </w:rPr>
        <w:t>…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ي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م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ف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دي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ث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ف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جمعين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سكت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ريد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فش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ب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لام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ص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بنا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ذ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بحث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عاد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آخ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ذ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ي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اء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ارع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لحين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بر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ع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خل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مان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ه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ص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ص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بائر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ضط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ري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ك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ح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سط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كره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حصل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تي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قبا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ضاي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م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طي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raditional Arabic"/>
          <w:b/>
          <w:bCs/>
          <w:sz w:val="36"/>
          <w:szCs w:val="38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يا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ترك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وح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جب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اه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ش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مها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اي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ش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خا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د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خ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ستهز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تلفظ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س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ش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لعن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رب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رب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ع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لا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خ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أ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رف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قا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لاج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ولي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يح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ر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قن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د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ي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رص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بر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ع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ا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د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ت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ولدك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ح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خ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ولدك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MCS Taybah S_U normal."/>
          <w:sz w:val="36"/>
          <w:sz w:val="36"/>
          <w:szCs w:val="38"/>
          <w:rtl w:val="true"/>
        </w:rPr>
        <w:t>وه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كلا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الد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ل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أت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زقها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ق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فر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كتو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ي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ضحية؟</w:t>
      </w:r>
      <w:r>
        <w:rPr>
          <w:rFonts w:cs="Traditional Arabic"/>
          <w:b/>
          <w:bCs/>
          <w:sz w:val="36"/>
          <w:szCs w:val="38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عم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تط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كائ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رف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ستشا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صح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لوال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خ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قا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فق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اس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اصف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ع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تفاق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ر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طلب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خطبت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ع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ص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ح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خوا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صح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اه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خ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خطب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اف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إذ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الى</w:t>
      </w:r>
      <w:r>
        <w:rPr>
          <w:rFonts w:cs="Traditional Arabic"/>
          <w:b/>
          <w:bCs/>
          <w:sz w:val="36"/>
          <w:szCs w:val="38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د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صي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ج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لمين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عا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قو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خ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قا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ج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قرب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معروف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ست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اف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بالعباد</w:t>
      </w:r>
      <w:r>
        <w:rPr>
          <w:rFonts w:cs="DecoType Naskh Special"/>
          <w:b/>
          <w:bCs/>
          <w:sz w:val="36"/>
          <w:szCs w:val="36"/>
          <w:rtl w:val="true"/>
        </w:rPr>
        <w:t>}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4"/>
          <w:sz w:val="34"/>
          <w:szCs w:val="36"/>
          <w:rtl w:val="true"/>
        </w:rPr>
        <w:t>و</w:t>
      </w:r>
      <w:r>
        <w:rPr>
          <w:rFonts w:cs="MCS Taybah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أسب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العنو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Cs w:val="36"/>
          <w:rtl w:val="true"/>
        </w:rPr>
        <w:t>(</w:t>
      </w:r>
      <w:r>
        <w:rPr>
          <w:rFonts w:cs="MCS Taybah S_U normal."/>
          <w:sz w:val="34"/>
          <w:sz w:val="34"/>
          <w:szCs w:val="36"/>
          <w:rtl w:val="true"/>
        </w:rPr>
        <w:t>الخاص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بالآب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والأولياء</w:t>
      </w:r>
      <w:r>
        <w:rPr>
          <w:rFonts w:cs="MCS Taybah S_U normal."/>
          <w:sz w:val="34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2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ر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كف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لأن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غي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وظف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ح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ما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لق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أ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اب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ذ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ده</w:t>
      </w:r>
      <w:r>
        <w:rPr>
          <w:rFonts w:cs="Traditional Arabic"/>
          <w:b/>
          <w:bCs/>
          <w:sz w:val="36"/>
          <w:szCs w:val="38"/>
          <w:rtl w:val="true"/>
        </w:rPr>
        <w:t xml:space="preserve">!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ا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ذ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؟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ظ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ظ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يل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ي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خ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ي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ك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صدق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برع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ير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ظ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ص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ولياء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ار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ت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ا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ب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يق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ظ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و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ز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فاتيح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ر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تزوي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ا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ي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ف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غنا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أ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ي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با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إيم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يغن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DecoType Naskh Special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ية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لاث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ونه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ك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فاف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جا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توف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نحص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وظ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ط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عم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ل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رك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عظ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ج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قو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ك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ظ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ز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صد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حلال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ب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و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زق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ف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رز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با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خلوقا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لى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رز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ستق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ومستود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cs="DecoType Naskh Special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لام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م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تك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ز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جل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.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و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ؤث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أبقى</w:t>
      </w:r>
      <w:r>
        <w:rPr>
          <w:rFonts w:cs="DecoType Naskh Special"/>
          <w:szCs w:val="36"/>
          <w:rtl w:val="true"/>
        </w:rPr>
        <w:t>}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ول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رص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ظ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ثق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و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ز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نفت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ب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خبر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سو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4"/>
          <w:sz w:val="34"/>
          <w:szCs w:val="36"/>
          <w:rtl w:val="true"/>
        </w:rPr>
        <w:t>و</w:t>
      </w:r>
      <w:r>
        <w:rPr>
          <w:rFonts w:cs="MCS Taybah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أسب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العنو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Cs w:val="36"/>
          <w:rtl w:val="true"/>
        </w:rPr>
        <w:t>(</w:t>
      </w:r>
      <w:r>
        <w:rPr>
          <w:rFonts w:cs="MCS Taybah S_U normal."/>
          <w:sz w:val="34"/>
          <w:sz w:val="34"/>
          <w:szCs w:val="36"/>
          <w:rtl w:val="true"/>
        </w:rPr>
        <w:t>الخاص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بالآب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والأولياء</w:t>
      </w:r>
      <w:r>
        <w:rPr>
          <w:rFonts w:cs="MCS Taybah S_U normal."/>
          <w:sz w:val="34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3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تتزوج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كبر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ث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وسط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ث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صغري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زعم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ط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ب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و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ب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ان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م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مس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د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م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ب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رغ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باب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إصر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ي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ب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ضح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و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دخ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رح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ب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صب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ظ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ق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ص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س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ص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ي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خو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فء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12"/>
        </w:rPr>
      </w:pPr>
      <w:r>
        <w:rPr>
          <w:rFonts w:cs="Traditional Arabic"/>
          <w:b/>
          <w:bCs/>
          <w:sz w:val="36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وه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هذا؟</w:t>
      </w:r>
    </w:p>
    <w:p>
      <w:pPr>
        <w:pStyle w:val="TextBodyIndent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  <w:sz w:val="34"/>
          <w:szCs w:val="36"/>
        </w:rPr>
      </w:pPr>
      <w:r>
        <w:rPr>
          <w:rFonts w:cs="MCS Taybah S_U normal."/>
          <w:sz w:val="34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4"/>
          <w:sz w:val="34"/>
          <w:szCs w:val="36"/>
          <w:rtl w:val="true"/>
        </w:rPr>
        <w:t>و</w:t>
      </w:r>
      <w:r>
        <w:rPr>
          <w:rFonts w:cs="MCS Taybah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أسب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العنو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Cs w:val="36"/>
          <w:rtl w:val="true"/>
        </w:rPr>
        <w:t>(</w:t>
      </w:r>
      <w:r>
        <w:rPr>
          <w:rFonts w:cs="MCS Taybah S_U normal."/>
          <w:sz w:val="34"/>
          <w:sz w:val="34"/>
          <w:szCs w:val="36"/>
          <w:rtl w:val="true"/>
        </w:rPr>
        <w:t>الخاص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بالآب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والأولياء</w:t>
      </w:r>
      <w:r>
        <w:rPr>
          <w:rFonts w:cs="MCS Taybah S_U normal."/>
          <w:sz w:val="34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4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إكرا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حجر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ع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قريبها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ع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آب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جب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ب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زوا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ريب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ا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صلح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طف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ري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ك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زو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ي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فئ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لزوج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ترف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زوا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ص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وال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زوا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تص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ف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زوا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تك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انس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رو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شه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سنوات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ind w:left="970" w:right="0" w:hanging="97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لا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ل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ر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ستشا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خ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أ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افق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ضا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ك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كت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ي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طق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رض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دم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ناه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ضا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كو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نطق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حذر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جب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فترض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الح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اسق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يد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ل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اس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ق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اً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4"/>
          <w:sz w:val="34"/>
          <w:szCs w:val="36"/>
          <w:rtl w:val="true"/>
        </w:rPr>
        <w:t>و</w:t>
      </w:r>
      <w:r>
        <w:rPr>
          <w:rFonts w:cs="MCS Taybah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أسب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العنو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Cs w:val="36"/>
          <w:rtl w:val="true"/>
        </w:rPr>
        <w:t>(</w:t>
      </w:r>
      <w:r>
        <w:rPr>
          <w:rFonts w:cs="MCS Taybah S_U normal."/>
          <w:sz w:val="34"/>
          <w:sz w:val="34"/>
          <w:szCs w:val="36"/>
          <w:rtl w:val="true"/>
        </w:rPr>
        <w:t>الخاص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بالآب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</w:rPr>
        <w:t>والأولياء</w:t>
      </w:r>
      <w:r>
        <w:rPr>
          <w:rFonts w:cs="MCS Taybah S_U normal."/>
          <w:sz w:val="34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5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ستفادت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ن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فلايري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تزويجها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اد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ه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خدم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ن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زر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زعم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فض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مل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ُ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عتذ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رف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ح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كذ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غير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خط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ن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غ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عذار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اض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دن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ل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ظف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ف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ستلم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ط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ا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س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يا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ُ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عتذ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رف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أقاو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ح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اذ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م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ستف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خ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نقطع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ائد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فيك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هذ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ول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وال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ق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أوق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نفس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بجرائ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عديد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ها</w:t>
      </w:r>
      <w:r>
        <w:rPr>
          <w:rFonts w:cs="MCS Taybah S_U normal."/>
          <w:sz w:val="36"/>
          <w:szCs w:val="38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6"/>
          <w:szCs w:val="38"/>
        </w:rPr>
        <w:t>1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س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8"/>
          <w:szCs w:val="36"/>
          <w:rtl w:val="true"/>
        </w:rPr>
        <w:t>{</w:t>
      </w:r>
      <w:r>
        <w:rPr>
          <w:rFonts w:cs="DecoType Naskh Special"/>
          <w:b/>
          <w:b/>
          <w:bCs/>
          <w:sz w:val="38"/>
          <w:sz w:val="38"/>
          <w:szCs w:val="36"/>
          <w:rtl w:val="true"/>
        </w:rPr>
        <w:t>ه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6"/>
          <w:rtl w:val="true"/>
        </w:rPr>
        <w:t>جز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6"/>
          <w:rtl w:val="true"/>
        </w:rPr>
        <w:t>الإحسا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6"/>
          <w:rtl w:val="true"/>
        </w:rPr>
        <w:t>إل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8"/>
          <w:sz w:val="38"/>
          <w:szCs w:val="36"/>
          <w:rtl w:val="true"/>
        </w:rPr>
        <w:t>الإحسان</w:t>
      </w:r>
      <w:r>
        <w:rPr>
          <w:rFonts w:cs="DecoType Naskh Special"/>
          <w:b/>
          <w:bCs/>
          <w:sz w:val="38"/>
          <w:szCs w:val="36"/>
          <w:rtl w:val="true"/>
        </w:rPr>
        <w:t>}</w:t>
      </w:r>
      <w:r>
        <w:rPr>
          <w:rFonts w:cs="Traditional Arabic"/>
          <w:b/>
          <w:bCs/>
          <w:sz w:val="38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b/>
          <w:bCs/>
          <w:sz w:val="36"/>
          <w:szCs w:val="38"/>
        </w:rPr>
        <w:t>2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ري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ر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و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س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ب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لن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720" w:right="0" w:hanging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</w:rPr>
        <w:t>3</w:t>
      </w:r>
      <w:r>
        <w:rPr>
          <w:rFonts w:cs="Traditional Arabic"/>
          <w:b/>
          <w:bCs/>
          <w:sz w:val="36"/>
          <w:szCs w:val="38"/>
          <w:rtl w:val="true"/>
        </w:rPr>
        <w:t xml:space="preserve"> -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ط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ض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با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كذ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طمع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b/>
          <w:bCs/>
          <w:sz w:val="36"/>
          <w:szCs w:val="38"/>
        </w:rPr>
        <w:t>4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–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لذ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ب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ق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خر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b/>
          <w:bCs/>
          <w:sz w:val="3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ظلم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يامة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سلام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ت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ع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ظل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جاب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970" w:right="0" w:hanging="97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لا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ط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ف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حل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صد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حر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rFonts w:cs="Traditional Arabic"/>
          <w:b/>
          <w:bCs/>
          <w:sz w:val="3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ا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بيك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؟</w:t>
      </w:r>
      <w:r>
        <w:rPr>
          <w:rFonts w:cs="Traditional Arabic"/>
          <w:b/>
          <w:bCs/>
          <w:sz w:val="36"/>
          <w:szCs w:val="38"/>
          <w:rtl w:val="true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تاج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ـ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ي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ـ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ظ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إيجـ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ط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ن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م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غ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ر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الي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ع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صار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ت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ب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ف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ظروف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حياء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ص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تف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صار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ستش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شتر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ر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جو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ـ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أخ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ي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ض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تف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فس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اس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ت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ـ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طمئ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ينف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وط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حي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ف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طري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ل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نف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ض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ض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وغ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ستفاد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عاً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وه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تخطيط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والد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لاستفاد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راتبها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عم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ق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يجا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ظر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ع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ي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دا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ارح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خ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ص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ت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ض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ك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ضط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لع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ع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رمة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ار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د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ر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ظ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ـ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والدي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ع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ك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ب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س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و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ن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ك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يام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وف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ب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د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ب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ات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ف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دم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ب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ق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غب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ت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ي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س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لج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م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وال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ا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لح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شترط</w:t>
      </w:r>
      <w:r>
        <w:rPr>
          <w:rFonts w:cs="Traditional Arabic"/>
          <w:b/>
          <w:bCs/>
          <w:sz w:val="36"/>
          <w:szCs w:val="38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ع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ر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يا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وال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تف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إذ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ه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ف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هيداً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طمئ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ت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ع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ينف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و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ر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بح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اس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خط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شتر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جح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نج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طب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قتر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ال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د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روف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ب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با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زي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نقص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د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ده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ضاع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ن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ر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رج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يت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</w:t>
      </w:r>
      <w:r>
        <w:rPr>
          <w:rFonts w:cs="MCS Taybah S_U normal."/>
          <w:sz w:val="36"/>
          <w:sz w:val="36"/>
          <w:szCs w:val="36"/>
          <w:rtl w:val="true"/>
        </w:rPr>
        <w:t>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نوسة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أسرة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1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غلا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هور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ت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وال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ق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ئل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ح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ؤ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ف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ك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الباً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غا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عت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وال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بن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ا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ه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عيدة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ئ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كام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فق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غال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د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زل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ل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بي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ع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ل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Cs/>
          <w:sz w:val="36"/>
          <w:szCs w:val="38"/>
        </w:rPr>
        <w:t>70.000</w:t>
      </w:r>
      <w:r>
        <w:rPr>
          <w:rFonts w:cs="Traditional Arabic"/>
          <w:b/>
          <w:bCs/>
          <w:sz w:val="36"/>
          <w:szCs w:val="38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ي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ي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ق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خ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شت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يقية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خص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تصرفا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س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ثمان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ل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ي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اء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ش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د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ضغ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نك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لب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كي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ل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نا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ل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ثمان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ل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يال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ضط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شتر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ك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ثمان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ل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ي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شترا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جز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مل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970" w:right="0" w:hanging="90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لا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ي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؟</w:t>
      </w:r>
      <w:r>
        <w:rPr>
          <w:rFonts w:cs="Traditional Arabic"/>
          <w:b/>
          <w:bCs/>
          <w:sz w:val="36"/>
          <w:szCs w:val="38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ي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قا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حل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جو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ح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أخ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ي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ذن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ي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بارك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ل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ه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ظم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كة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ز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ال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تسا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لاقها</w:t>
      </w:r>
      <w:r>
        <w:rPr>
          <w:rFonts w:cs="Traditional Arabic"/>
          <w:b/>
          <w:bCs/>
          <w:sz w:val="36"/>
          <w:szCs w:val="38"/>
          <w:rtl w:val="true"/>
        </w:rPr>
        <w:t>..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طئ</w:t>
      </w:r>
      <w:r>
        <w:rPr>
          <w:rFonts w:cs="Traditional Arabic"/>
          <w:b/>
          <w:bCs/>
          <w:sz w:val="3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ي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شا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ل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ك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ون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سلاف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روض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ها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فترض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ل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طل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ا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حق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صف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ا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نتشر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اي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خد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كذب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ك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طق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ق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وا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خف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زز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اء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لهد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جاز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ه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إحس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كر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د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رم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ر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لك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رم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ئ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مرداً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ت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ل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ص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حم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حس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شر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ر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ه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دي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8"/>
        </w:rPr>
      </w:pPr>
      <w:r>
        <w:rPr>
          <w:rFonts w:cs="Monotype Koufi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وه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ل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غلا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هور؟</w:t>
      </w:r>
    </w:p>
    <w:p>
      <w:pPr>
        <w:pStyle w:val="Normal"/>
        <w:ind w:left="0" w:right="0" w:firstLine="720"/>
        <w:jc w:val="left"/>
        <w:rPr/>
      </w:pPr>
      <w:r>
        <w:rPr>
          <w:rFonts w:cs="MCS Taybah S_U normal."/>
          <w:sz w:val="36"/>
          <w:sz w:val="36"/>
          <w:szCs w:val="38"/>
          <w:rtl w:val="true"/>
        </w:rPr>
        <w:t>نعم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ن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تخف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لي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خبر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س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ل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ه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ظم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كة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ضاً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هموم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زين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ائ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د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رح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فك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ي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سل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قرو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قسا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ددها؟</w:t>
      </w:r>
      <w:r>
        <w:rPr>
          <w:rFonts w:cs="Traditional Arabic"/>
          <w:b/>
          <w:bCs/>
          <w:sz w:val="36"/>
          <w:szCs w:val="38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ث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دي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ب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راهي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زوج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دن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ك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نف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ك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شك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ط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ل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و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د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ون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ف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وال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ل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س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ق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ار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إقن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وال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ل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</w:t>
      </w:r>
      <w:r>
        <w:rPr>
          <w:rFonts w:cs="MCS Taybah S_U normal."/>
          <w:sz w:val="36"/>
          <w:sz w:val="36"/>
          <w:szCs w:val="36"/>
          <w:rtl w:val="true"/>
        </w:rPr>
        <w:t>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نوسة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أسرة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2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ه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</w:t>
      </w:r>
      <w:r>
        <w:rPr>
          <w:rFonts w:cs="Monotype Koufi"/>
          <w:sz w:val="36"/>
          <w:szCs w:val="38"/>
          <w:rtl w:val="true"/>
        </w:rPr>
        <w:t>: (</w:t>
      </w:r>
      <w:r>
        <w:rPr>
          <w:rFonts w:cs="Monotype Koufi"/>
          <w:sz w:val="36"/>
          <w:sz w:val="36"/>
          <w:szCs w:val="38"/>
          <w:rtl w:val="true"/>
        </w:rPr>
        <w:t>الشبك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 xml:space="preserve">+ </w:t>
      </w:r>
      <w:r>
        <w:rPr>
          <w:rFonts w:cs="Monotype Koufi"/>
          <w:sz w:val="36"/>
          <w:sz w:val="36"/>
          <w:szCs w:val="38"/>
          <w:rtl w:val="true"/>
        </w:rPr>
        <w:t>قص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أفراح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 xml:space="preserve">+ </w:t>
      </w:r>
      <w:r>
        <w:rPr>
          <w:rFonts w:cs="Monotype Koufi"/>
          <w:sz w:val="36"/>
          <w:sz w:val="36"/>
          <w:szCs w:val="38"/>
          <w:rtl w:val="true"/>
        </w:rPr>
        <w:t>طبال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+ ....)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لي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ش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ان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جار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ليد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ز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شبك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ضرو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قص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فر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ص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غب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ذب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ن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قد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ش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خضر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ب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با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غني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غن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حض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عر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غي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ر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لح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تنفيذ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فكر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سر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بذ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؟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غضبه؟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ر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لال؟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د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طي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؟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هم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عنيهم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اذا؟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ار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قاليد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فه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بنات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ج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عل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قول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ق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ار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ؤ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ح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هم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وماه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موق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آباء،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والرجا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قوام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عليهم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عض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وق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يحس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ف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مال</w:t>
      </w:r>
      <w:r>
        <w:rPr>
          <w:rFonts w:cs="Traditional Arabic"/>
          <w:b/>
          <w:bCs/>
          <w:sz w:val="34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تفر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صرف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س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أولا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ي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ينه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يعتر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قل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ي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ضع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وف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ع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آب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ه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عتر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نفذ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ر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جتن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ه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سم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صل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كلام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اذا؟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وال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رط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ربي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سر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ه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أمره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طاع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ينها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عصي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رب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ل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عصي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ي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عج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قوب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دني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آخر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ز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يب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سر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ي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نهي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ع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آب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ج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سر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ه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روط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ثانوية</w:t>
      </w:r>
      <w:r>
        <w:rPr>
          <w:rFonts w:cs="Traditional Arabic"/>
          <w:b/>
          <w:bCs/>
          <w:sz w:val="34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طال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زو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تنفيذها</w:t>
      </w:r>
      <w:r>
        <w:rPr>
          <w:rFonts w:cs="Traditional Arabic"/>
          <w:b/>
          <w:bCs/>
          <w:sz w:val="34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م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ع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م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ك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و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ابق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هي</w:t>
      </w:r>
      <w:r>
        <w:rPr>
          <w:rFonts w:cs="Traditional Arabic"/>
          <w:b/>
          <w:bCs/>
          <w:sz w:val="34"/>
          <w:szCs w:val="36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بك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طبالات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سرا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ولائم</w:t>
      </w:r>
      <w:r>
        <w:rPr>
          <w:rFonts w:cs="Traditional Arabic"/>
          <w:b/>
          <w:bCs/>
          <w:sz w:val="34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ن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تجوز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ind w:left="1021" w:right="0" w:hanging="1021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علاج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م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ا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ت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دا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الي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اسبتهم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ني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حتس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صب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ت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و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ني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فت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غلاق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ش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اط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د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ئ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غي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قال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دي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فتح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قت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كسب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جر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غ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اعله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أي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قدو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بارك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ان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ات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دا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ـه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ح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ن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تورد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نر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بك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ف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تشتر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ه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دفع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ه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ز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س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ن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ختص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دعو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كف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ر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عمام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خوا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ح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ع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يرا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نز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ش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ب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بائ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ئلي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يق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را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نت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با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ؤ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لائك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صو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ؤ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يرا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مكبر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و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دع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ب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ش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ج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ق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فش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أي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قدو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بارك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بق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و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دع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ثاني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تد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ما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ح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د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دع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فعا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صرفات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طبيق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ين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دعو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لسنت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قوالنا</w:t>
      </w:r>
      <w:r>
        <w:rPr>
          <w:rFonts w:cs="Traditional Arabic"/>
          <w:b/>
          <w:bCs/>
          <w:sz w:val="36"/>
          <w:szCs w:val="38"/>
          <w:rtl w:val="true"/>
        </w:rPr>
        <w:t>..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أي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قدو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مبارك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ريد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و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ئ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ني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ب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وف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ولادك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</w:t>
      </w:r>
      <w:r>
        <w:rPr>
          <w:rFonts w:cs="MCS Taybah S_U normal."/>
          <w:sz w:val="36"/>
          <w:sz w:val="36"/>
          <w:szCs w:val="36"/>
          <w:rtl w:val="true"/>
        </w:rPr>
        <w:t>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نوسة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أسرة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3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قوله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–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هذ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عادتن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تأخي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زواج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بناتن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-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نتش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بائ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خ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ئ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خ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ش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ي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شيئ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صب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د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ث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جد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ا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غ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كب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رج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صب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بي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سمح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بير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فكر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زوا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ص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غ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ش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ئ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عل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ثق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فرا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لتز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شري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سلامي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ستسلم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كتو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ي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م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ن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ض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لم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علم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ح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مرئ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غي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خش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ؤ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ر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اهل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تمسك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بي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ا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عالى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4"/>
          <w:szCs w:val="36"/>
          <w:rtl w:val="true"/>
        </w:rPr>
        <w:t>{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إ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ق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ل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بتع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أنز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قال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نتب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ألفي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آباء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ل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آباؤ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لايعقل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شيئ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لايهتدون</w:t>
      </w:r>
      <w:r>
        <w:rPr>
          <w:rFonts w:cs="DecoType Naskh Special"/>
          <w:b/>
          <w:bCs/>
          <w:sz w:val="34"/>
          <w:szCs w:val="36"/>
          <w:rtl w:val="true"/>
        </w:rPr>
        <w:t>}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ص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عم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ي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ك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ا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يع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إنصاف</w:t>
      </w:r>
      <w:r>
        <w:rPr>
          <w:rFonts w:cs="Traditional Arabic"/>
          <w:b/>
          <w:bCs/>
          <w:sz w:val="3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إنص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ه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اش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ستأ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ج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كي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ط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طال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ج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م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تق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را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شك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ا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؟</w:t>
      </w:r>
      <w:r>
        <w:rPr>
          <w:rFonts w:cs="Traditional Arabic"/>
          <w:b/>
          <w:bCs/>
          <w:sz w:val="36"/>
          <w:szCs w:val="38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د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إنص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جعل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فس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حس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آلام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حب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حبو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فسكم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وب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ن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طلب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م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ف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خوات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ارع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زويجهن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قار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رح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بذل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صا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هد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اص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وال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ول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بر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س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DecoType Naskh Special"/>
          <w:b/>
          <w:bCs/>
          <w:sz w:val="34"/>
          <w:szCs w:val="36"/>
          <w:rtl w:val="true"/>
        </w:rPr>
        <w:t>{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وأنذ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عشيرت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4"/>
          <w:sz w:val="34"/>
          <w:szCs w:val="36"/>
          <w:rtl w:val="true"/>
        </w:rPr>
        <w:t>الأقربين</w:t>
      </w:r>
      <w:r>
        <w:rPr>
          <w:rFonts w:cs="DecoType Naskh Special"/>
          <w:b/>
          <w:bCs/>
          <w:sz w:val="34"/>
          <w:szCs w:val="36"/>
          <w:rtl w:val="true"/>
        </w:rPr>
        <w:t>}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قول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أ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ك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ك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يغي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د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ط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بلسانه</w:t>
      </w:r>
      <w:r>
        <w:rPr>
          <w:rFonts w:cs="Traditional Arabic"/>
          <w:b/>
          <w:bCs/>
          <w:sz w:val="36"/>
          <w:szCs w:val="38"/>
          <w:rtl w:val="true"/>
        </w:rPr>
        <w:t xml:space="preserve">...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صيحة</w:t>
      </w:r>
      <w:r>
        <w:rPr>
          <w:rFonts w:cs="Traditional Arabic"/>
          <w:b/>
          <w:bCs/>
          <w:sz w:val="3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لاثاً</w:t>
      </w:r>
      <w:r>
        <w:rPr>
          <w:rFonts w:cs="Traditional Arabic"/>
          <w:b/>
          <w:bCs/>
          <w:sz w:val="36"/>
          <w:szCs w:val="38"/>
          <w:rtl w:val="true"/>
        </w:rPr>
        <w:t xml:space="preserve">..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ديث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نصيح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ؤ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لط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جم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ع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عقو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فا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ك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صيحة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ف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ميع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ائ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ن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ذن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rFonts w:cs="Traditional Arabic"/>
          <w:b/>
          <w:bCs/>
          <w:sz w:val="36"/>
          <w:szCs w:val="38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</w:t>
      </w:r>
      <w:r>
        <w:rPr>
          <w:rFonts w:cs="MCS Taybah S_U normal."/>
          <w:sz w:val="36"/>
          <w:sz w:val="36"/>
          <w:szCs w:val="36"/>
          <w:rtl w:val="true"/>
        </w:rPr>
        <w:t>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نوسة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أسرة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4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سو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سمع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سرة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هو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جاه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رائ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عاص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تعاط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خدر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سكر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ك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ج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ك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ز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ح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هو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ف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وا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ز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ش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عام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غد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خيا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رو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مغازل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ر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ز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ي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س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يئ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ب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رو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سو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خل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عام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أ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حتكاك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مه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أل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با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مع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خلا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يف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بي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بن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نتش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ا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ولهم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ضم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أ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ها</w:t>
      </w:r>
      <w:r>
        <w:rPr>
          <w:rFonts w:cs="Traditional Arabic"/>
          <w:b/>
          <w:bCs/>
          <w:sz w:val="36"/>
          <w:szCs w:val="38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ش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ؤ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ُط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حرص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زاه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يقترب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افظ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عتهم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sz w:val="62"/>
          <w:szCs w:val="60"/>
        </w:rPr>
      </w:pPr>
      <w:r>
        <w:rPr>
          <w:rFonts w:cs="MCS Taybah S_U normal."/>
          <w:sz w:val="62"/>
          <w:sz w:val="62"/>
          <w:szCs w:val="60"/>
          <w:rtl w:val="true"/>
        </w:rPr>
        <w:t>أضرار</w:t>
      </w:r>
      <w:r>
        <w:rPr>
          <w:sz w:val="62"/>
          <w:sz w:val="62"/>
          <w:szCs w:val="60"/>
          <w:rtl w:val="true"/>
        </w:rPr>
        <w:t xml:space="preserve"> </w:t>
      </w:r>
      <w:r>
        <w:rPr>
          <w:rFonts w:cs="MCS Taybah S_U normal."/>
          <w:sz w:val="62"/>
          <w:sz w:val="62"/>
          <w:szCs w:val="60"/>
          <w:rtl w:val="true"/>
        </w:rPr>
        <w:t>العنوس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ي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ب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و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ضر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ئ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ينا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ضر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ا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ع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ي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ي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ي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ك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ت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ت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ناله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ضرر</w:t>
      </w:r>
      <w:r>
        <w:rPr>
          <w:rFonts w:cs="Traditional Arabic"/>
          <w:b/>
          <w:bCs/>
          <w:sz w:val="36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يف؟</w:t>
      </w:r>
      <w:r>
        <w:rPr>
          <w:rFonts w:cs="Traditional Arabic"/>
          <w:b/>
          <w:bCs/>
          <w:sz w:val="36"/>
          <w:szCs w:val="38"/>
          <w:rtl w:val="true"/>
        </w:rPr>
        <w:t>!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8"/>
        </w:rPr>
      </w:pPr>
      <w:r>
        <w:rPr>
          <w:rFonts w:cs="Monotype Koufi"/>
          <w:b/>
          <w:bCs/>
          <w:sz w:val="36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1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ولى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عي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ي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لي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ر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ز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جم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ستعر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ي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و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زوج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طبو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rFonts w:cs="Traditional Arabic"/>
          <w:b/>
          <w:bCs/>
          <w:sz w:val="3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ا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احش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تخط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دا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ك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ر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ز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جم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تعط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ع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ي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فت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فت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ها</w:t>
      </w:r>
      <w:r>
        <w:rPr>
          <w:rFonts w:cs="Traditional Arabic"/>
          <w:b/>
          <w:bCs/>
          <w:sz w:val="3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ر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ي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حش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ز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احش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ر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ش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ز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ض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بب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وس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عل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خرو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ز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ا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اكت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Cs w:val="38"/>
        </w:rPr>
        <w:t>2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–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فتا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ة</w:t>
      </w:r>
      <w:r>
        <w:rPr>
          <w:rFonts w:cs="Monotype Koufi"/>
          <w:sz w:val="36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يم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ء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بي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صر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ابق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ضر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؟</w:t>
      </w:r>
      <w:r>
        <w:rPr>
          <w:rFonts w:cs="Traditional Arabic"/>
          <w:b/>
          <w:bCs/>
          <w:sz w:val="36"/>
          <w:szCs w:val="38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ظ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ق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يما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ث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ائ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بقل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هم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غم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ضرا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با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م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ريب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ديق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ب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طف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طفل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بي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منع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ياؤ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ض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عود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طال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زواج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ر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س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ذلك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ص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قهو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ظلو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ع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فس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الأمرا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د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زم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را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ريض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ك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ضراع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ئلة</w:t>
      </w:r>
      <w:r>
        <w:rPr>
          <w:rFonts w:cs="Traditional Arabic"/>
          <w:b/>
          <w:bCs/>
          <w:sz w:val="36"/>
          <w:szCs w:val="38"/>
          <w:rtl w:val="true"/>
        </w:rPr>
        <w:t>" 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س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ع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كيل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ب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دع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م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طع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شر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دع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دع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ه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قص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ثي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يخ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ثي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ف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لمسلمين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ذك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ير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شائخ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لم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ق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عناها</w:t>
      </w:r>
      <w:r>
        <w:rPr>
          <w:rFonts w:cs="Traditional Arabic"/>
          <w:b/>
          <w:bCs/>
          <w:sz w:val="36"/>
          <w:szCs w:val="38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ج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لغ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شر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أصيب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أمرا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فس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بد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زم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راش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قال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هذ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مظلومة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ي؟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ج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ل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وال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ق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آم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لت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رم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ن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رمت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تت</w:t>
      </w:r>
      <w:r>
        <w:rPr>
          <w:rFonts w:cs="Traditional Arabic"/>
          <w:b/>
          <w:bCs/>
          <w:sz w:val="3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قال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لوالد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عن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وفاة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والد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قف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امح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زوجتني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خ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ب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ع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ظل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ذر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ب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قوله</w:t>
      </w:r>
      <w:r>
        <w:rPr>
          <w:rFonts w:cs="Traditional Arabic"/>
          <w:b/>
          <w:bCs/>
          <w:sz w:val="36"/>
          <w:szCs w:val="38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ت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ع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ظلو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إ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جاب</w:t>
      </w:r>
      <w:r>
        <w:rPr>
          <w:rFonts w:cs="Traditional Arabic"/>
          <w:b/>
          <w:bCs/>
          <w:sz w:val="36"/>
          <w:szCs w:val="38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عو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ض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عوذ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ع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ظلومين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تغف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ظ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فعل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فس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خطأ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اد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و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اثاً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سأ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اء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ان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م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ج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عاء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حمد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حمد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شه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غفر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أتو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يك</w:t>
      </w:r>
    </w:p>
    <w:p>
      <w:pPr>
        <w:pStyle w:val="Normal"/>
        <w:ind w:left="4320" w:right="0" w:firstLine="720"/>
        <w:jc w:val="center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أليف</w:t>
      </w:r>
    </w:p>
    <w:p>
      <w:pPr>
        <w:pStyle w:val="Normal"/>
        <w:ind w:left="4320" w:right="0" w:firstLine="720"/>
        <w:jc w:val="center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بد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براه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وسري</w:t>
      </w:r>
    </w:p>
    <w:p>
      <w:pPr>
        <w:pStyle w:val="Normal"/>
        <w:ind w:left="432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قص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ريدة</w:t>
      </w:r>
    </w:p>
    <w:p>
      <w:pPr>
        <w:pStyle w:val="Normal"/>
        <w:ind w:left="4320" w:right="0" w:firstLine="720"/>
        <w:jc w:val="center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اثن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</w:rPr>
        <w:t>7/11/1422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ـ</w:t>
      </w:r>
      <w:r>
        <w:br w:type="page"/>
      </w:r>
    </w:p>
    <w:p>
      <w:pPr>
        <w:pStyle w:val="Normal"/>
        <w:jc w:val="center"/>
        <w:rPr>
          <w:sz w:val="62"/>
          <w:szCs w:val="60"/>
        </w:rPr>
      </w:pPr>
      <w:r>
        <w:rPr>
          <w:rFonts w:cs="MCS Taybah S_U normal."/>
          <w:sz w:val="62"/>
          <w:sz w:val="62"/>
          <w:szCs w:val="60"/>
          <w:rtl w:val="true"/>
        </w:rPr>
        <w:t>وصيتي</w:t>
      </w:r>
      <w:r>
        <w:rPr>
          <w:sz w:val="62"/>
          <w:sz w:val="62"/>
          <w:szCs w:val="60"/>
          <w:rtl w:val="true"/>
        </w:rPr>
        <w:t xml:space="preserve"> </w:t>
      </w:r>
      <w:r>
        <w:rPr>
          <w:rFonts w:cs="MCS Taybah S_U normal."/>
          <w:sz w:val="62"/>
          <w:sz w:val="62"/>
          <w:szCs w:val="60"/>
          <w:rtl w:val="true"/>
        </w:rPr>
        <w:t>للعوانس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ص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خوا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و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لان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ث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دع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لجأ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ز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نت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مات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ص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ك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ظلو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و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شك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ا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اض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حك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ط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رع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ينصف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ظلم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خل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ع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حر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أ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طا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ق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رف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ظل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فس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ن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مشائخ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لم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اتفي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تسأل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ستشير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ضي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سو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جهو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صلح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نفع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ض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م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سج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قل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قار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ناصحو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خوانها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ض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ل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جمعي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خير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لج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تخص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تيس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تعطي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صاف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صا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رغ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طريقته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سر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رسل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د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يخط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باب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اينبغ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سكت</w:t>
      </w:r>
      <w:r>
        <w:rPr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جل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كتو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يدي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ت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كو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ي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عنوسة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لاحظة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ج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اري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خير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تش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مملك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تيس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زو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ind w:left="0" w:right="4860" w:firstLine="70"/>
        <w:jc w:val="center"/>
        <w:rPr/>
      </w:pPr>
      <w:r>
        <w:rPr>
          <w:rFonts w:cs="Traditional Arabic"/>
          <w:b/>
          <w:bCs/>
          <w:sz w:val="30"/>
          <w:szCs w:val="32"/>
        </w:rPr>
        <w:t>1</w:t>
      </w:r>
      <w:r>
        <w:rPr>
          <w:rFonts w:cs="Traditional Arabic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–</w:t>
      </w:r>
      <w:r>
        <w:rPr>
          <w:rFonts w:cs="Traditional Arabic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نط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مكر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حاف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46450</wp:posOffset>
                </wp:positionH>
                <wp:positionV relativeFrom="paragraph">
                  <wp:posOffset>45085</wp:posOffset>
                </wp:positionV>
                <wp:extent cx="25146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ي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0633806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سا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0633922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ق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س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ي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03575208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0357540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3.55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طق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ص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افظ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ع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ير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يس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زوا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ج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في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سع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0633806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سائ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0633922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طق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ق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افظ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حس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ج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يس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زوا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035752088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035754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4860" w:firstLine="7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م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خيرية</w:t>
      </w:r>
    </w:p>
    <w:p>
      <w:pPr>
        <w:pStyle w:val="Normal"/>
        <w:ind w:left="0" w:right="4860" w:firstLine="7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ك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زو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اصل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بين</w:t>
      </w:r>
    </w:p>
    <w:p>
      <w:pPr>
        <w:pStyle w:val="Normal"/>
        <w:ind w:left="0" w:right="4860" w:firstLine="70"/>
        <w:jc w:val="center"/>
        <w:rPr/>
      </w:pPr>
      <w:r>
        <w:rPr>
          <w:rFonts w:cs="Traditional Arabic"/>
          <w:b/>
          <w:bCs/>
          <w:sz w:val="30"/>
          <w:szCs w:val="32"/>
        </w:rPr>
        <w:t>026974823</w:t>
      </w:r>
      <w:r>
        <w:rPr>
          <w:rFonts w:cs="Traditional Arabic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–</w:t>
      </w:r>
      <w:r>
        <w:rPr>
          <w:rFonts w:cs="Traditional Arabic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02838461</w:t>
      </w:r>
    </w:p>
    <w:p>
      <w:pPr>
        <w:pStyle w:val="Normal"/>
        <w:ind w:left="0" w:right="4860" w:firstLine="70"/>
        <w:jc w:val="center"/>
        <w:rPr/>
      </w:pPr>
      <w:r>
        <w:rPr>
          <w:rFonts w:cs="Traditional Arabic"/>
          <w:b/>
          <w:bCs/>
          <w:sz w:val="30"/>
          <w:szCs w:val="32"/>
        </w:rPr>
        <w:t>3</w:t>
      </w:r>
      <w:r>
        <w:rPr>
          <w:rFonts w:cs="Traditional Arabic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–</w:t>
      </w:r>
      <w:r>
        <w:rPr>
          <w:rFonts w:cs="Traditional Arabic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منط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شر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دمام</w:t>
      </w:r>
    </w:p>
    <w:p>
      <w:pPr>
        <w:pStyle w:val="Normal"/>
        <w:ind w:left="0" w:right="4860" w:firstLine="70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م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خي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ش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يس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زواج</w:t>
      </w:r>
    </w:p>
    <w:p>
      <w:pPr>
        <w:pStyle w:val="Normal"/>
        <w:ind w:left="0" w:right="4860" w:firstLine="7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ج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توف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اغ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زواج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Cs/>
          <w:sz w:val="30"/>
          <w:szCs w:val="32"/>
        </w:rPr>
        <w:t>038411584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Cs/>
          <w:sz w:val="30"/>
          <w:szCs w:val="32"/>
        </w:rPr>
        <w:t>038411644</w:t>
      </w:r>
      <w:r>
        <w:br w:type="page"/>
      </w:r>
    </w:p>
    <w:p>
      <w:pPr>
        <w:pStyle w:val="Normal"/>
        <w:jc w:val="center"/>
        <w:rPr>
          <w:rFonts w:cs="MCS Taybah S_U normal."/>
          <w:sz w:val="52"/>
          <w:szCs w:val="52"/>
        </w:rPr>
      </w:pPr>
      <w:r>
        <w:rPr>
          <w:rFonts w:cs="MCS Taybah S_U normal."/>
          <w:sz w:val="52"/>
          <w:sz w:val="52"/>
          <w:szCs w:val="52"/>
          <w:rtl w:val="true"/>
        </w:rPr>
        <w:t>الخاتمــــ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عمت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ت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صالحات،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نبغ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جلا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ه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عظ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لط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آخ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ق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ج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تيس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ه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ضو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إ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أمس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اج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ق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ن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ستدرا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خط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ذ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إضاف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نقاط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عض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سبا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لعنوس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ا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وق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تا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ضرار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صص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وانس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ر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خو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أخوات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شاركت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ليتفض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ي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أجور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زي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ك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عرفا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نح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يعاً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رك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ج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ثواب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لع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ز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ج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فق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إخراج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ذكر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تي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ستفي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عا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خاص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ذكو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إناث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داخل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بلا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خارج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بحانه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ذلك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قدير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بالإجاب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دير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جزا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يراً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بد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رسو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آ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ح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جمعين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حمد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شه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ستغفر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تو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يك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ستق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لاحظ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اقتراح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نو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الي</w:t>
      </w:r>
      <w:r>
        <w:rPr>
          <w:rFonts w:cs="Traditional Arabic"/>
          <w:b/>
          <w:bCs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بد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براهي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دوسري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أذ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رع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عقو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نكحة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ندو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دعو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إرشاد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م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ام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د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طين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ريد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د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ط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كت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ري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د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طين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اتص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ح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هوات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الية</w:t>
      </w:r>
      <w:r>
        <w:rPr>
          <w:rFonts w:cs="Traditional Arabic"/>
          <w:b/>
          <w:bCs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sz w:val="34"/>
          <w:szCs w:val="36"/>
        </w:rPr>
        <w:t>055142677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–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ريد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</w:rPr>
        <w:t>3241802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–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</w:rPr>
        <w:t>3380839</w:t>
      </w:r>
      <w:r>
        <w:br w:type="page"/>
      </w:r>
    </w:p>
    <w:p>
      <w:pPr>
        <w:pStyle w:val="Normal"/>
        <w:jc w:val="center"/>
        <w:rPr>
          <w:rFonts w:cs="MCS Taybah S_U normal."/>
          <w:sz w:val="50"/>
          <w:szCs w:val="48"/>
        </w:rPr>
      </w:pPr>
      <w:r>
        <w:rPr>
          <w:rFonts w:cs="MCS Taybah S_U normal."/>
          <w:sz w:val="50"/>
          <w:sz w:val="50"/>
          <w:szCs w:val="48"/>
          <w:rtl w:val="true"/>
        </w:rPr>
        <w:t>فهرس الموضوعات</w:t>
      </w:r>
    </w:p>
    <w:tbl>
      <w:tblPr>
        <w:bidiVisual w:val="true"/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1620"/>
      </w:tblGrid>
      <w:tr>
        <w:trPr>
          <w:cantSplit w:val="true"/>
        </w:trPr>
        <w:tc>
          <w:tcPr>
            <w:tcW w:w="7558" w:type="dxa"/>
            <w:tcBorders>
              <w:top w:val="thinThickSmallGap" w:sz="18" w:space="0" w:color="000000"/>
              <w:left w:val="thickThinSmallGap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وضــــــوع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12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0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8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إهداء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دم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نوس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فتي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عنوس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خاص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الفتا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واصل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دراس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بالغ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واصفات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زوج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وها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أفكار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وساوس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راود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فتا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8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صاب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فتا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عاه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عاق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آثار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مراض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8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رفض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فتيات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عدد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زوجاته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زوجات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2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عنوس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خاص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الآباء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الأولياء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5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اتقد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فء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لس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بيت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أتيها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رزقها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)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5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رد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فء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أنه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وظ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7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تزوج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برى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وسطى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غر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8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كراه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فتا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حجرها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ريبه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9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ستفادته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لايريد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زويجها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19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عنوس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خاص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الأسر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3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غلاء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هور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3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هر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4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لهم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ادتنا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أخير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زواج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ناتنا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- 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6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سوء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سمع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9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ضرار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عنوس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0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صيتي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عوانس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1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خاتم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2</w:t>
            </w:r>
          </w:p>
        </w:tc>
      </w:tr>
      <w:tr>
        <w:trPr>
          <w:cantSplit w:val="true"/>
        </w:trPr>
        <w:tc>
          <w:tcPr>
            <w:tcW w:w="7558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فهر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09" w:top="1701" w:footer="0" w:bottom="1758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4450</wp:posOffset>
              </wp:positionH>
              <wp:positionV relativeFrom="paragraph">
                <wp:posOffset>122555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9.65pt" to="462.45pt,9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3749675</wp:posOffset>
              </wp:positionH>
              <wp:positionV relativeFrom="paragraph">
                <wp:posOffset>-121285</wp:posOffset>
              </wp:positionV>
              <wp:extent cx="993775" cy="3060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3600" cy="30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5.25pt;margin-top:-9.55pt;width:78.2pt;height:24.0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16980</wp:posOffset>
              </wp:positionH>
              <wp:positionV relativeFrom="paragraph">
                <wp:align>center</wp:align>
              </wp:positionV>
              <wp:extent cx="342265" cy="2279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7.95pt;mso-wrap-distance-left:0pt;mso-wrap-distance-right:0pt;mso-wrap-distance-top:0pt;mso-wrap-distance-bottom:0pt;margin-top:-3.2pt;mso-position-vertical:center;mso-position-vertical-relative:text;margin-left:49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jc w:val="center"/>
                      <w:rPr>
                        <w:rStyle w:val="PageNumber"/>
                        <w:b/>
                        <w:b/>
                        <w:bCs/>
                        <w:sz w:val="34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2"/>
                        <w:rtl w:val="true"/>
                      </w:rPr>
                      <w:pict>
                        <v:oval id="shape_0" stroked="t" o:allowincell="f" style="position:absolute;margin-left:430.25pt;margin-top:-3.15pt;width:21.2pt;height:21.2pt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3702050</wp:posOffset>
              </wp:positionH>
              <wp:positionV relativeFrom="paragraph">
                <wp:posOffset>-83185</wp:posOffset>
              </wp:positionV>
              <wp:extent cx="1143000" cy="4572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عنوس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فتي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-6.55pt;mso-position-vertical-relative:text;margin-left:29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عنوس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فتيا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5464175</wp:posOffset>
              </wp:positionH>
              <wp:positionV relativeFrom="paragraph">
                <wp:posOffset>-40005</wp:posOffset>
              </wp:positionV>
              <wp:extent cx="269875" cy="26987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00" cy="27000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30.25pt;margin-top:-3.15pt;width:21.2pt;height:21.2pt;mso-wrap-style:none;v-text-anchor:middl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ALMAALIM HIGH"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6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0"/>
      <w:jc w:val="center"/>
      <w:outlineLvl w:val="4"/>
    </w:pPr>
    <w:rPr>
      <w:rFonts w:cs="MCS FREEDOM"/>
      <w:sz w:val="50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sz w:val="52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Taybah S_U normal."/>
      <w:sz w:val="74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Taybah S_U normal."/>
      <w:sz w:val="62"/>
      <w:szCs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left"/>
      <w:outlineLvl w:val="8"/>
    </w:pPr>
    <w:rPr>
      <w:rFonts w:cs="Traditional Arabic"/>
      <w:b/>
      <w:bCs/>
      <w:sz w:val="36"/>
      <w:szCs w:val="38"/>
    </w:rPr>
  </w:style>
  <w:style w:type="character" w:styleId="WW8Num1z0">
    <w:name w:val="WW8Num1z0"/>
    <w:qFormat/>
    <w:rPr>
      <w:rFonts w:cs="Times New Roman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6"/>
      <w:szCs w:val="38"/>
    </w:rPr>
  </w:style>
  <w:style w:type="paragraph" w:styleId="BlockText">
    <w:name w:val="Block Text"/>
    <w:basedOn w:val="Normal"/>
    <w:qFormat/>
    <w:pPr>
      <w:ind w:left="1304" w:right="0" w:hanging="1304"/>
      <w:jc w:val="left"/>
    </w:pPr>
    <w:rPr>
      <w:rFonts w:cs="Traditional Arabic"/>
      <w:b/>
      <w:bCs/>
      <w:sz w:val="28"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9:10:00Z</dcterms:created>
  <dc:creator>KHAN</dc:creator>
  <dc:description/>
  <dc:language>en-US</dc:language>
  <cp:lastModifiedBy>***</cp:lastModifiedBy>
  <cp:lastPrinted>2002-01-27T11:50:00Z</cp:lastPrinted>
  <dcterms:modified xsi:type="dcterms:W3CDTF">2002-11-07T03:05:00Z</dcterms:modified>
  <cp:revision>5</cp:revision>
  <dc:subject/>
  <dc:title>إهــــداء</dc:title>
</cp:coreProperties>
</file>