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Cs w:val="40"/>
        </w:rPr>
      </w:pPr>
      <w:r>
        <w:rPr>
          <w:b/>
          <w:b/>
          <w:bCs/>
          <w:color w:val="0000FF"/>
          <w:szCs w:val="40"/>
          <w:rtl w:val="true"/>
        </w:rPr>
        <w:t>المقدم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كيف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طيع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متلا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ا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لاعب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واطف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b/>
          <w:bCs/>
          <w:szCs w:val="36"/>
          <w:rtl w:val="true"/>
        </w:rPr>
        <w:t xml:space="preserve">! "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خصو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س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اة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رام</w:t>
      </w:r>
      <w:r>
        <w:rPr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تساء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ص</w:t>
      </w:r>
      <w:r>
        <w:rPr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د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لا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واط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سل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ئ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ا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سبا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ز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سأح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ئي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مدخل</w:t>
      </w:r>
    </w:p>
    <w:p>
      <w:pPr>
        <w:pStyle w:val="Normal"/>
        <w:numPr>
          <w:ilvl w:val="0"/>
          <w:numId w:val="3"/>
        </w:numPr>
        <w:bidi w:val="1"/>
        <w:ind w:left="720" w:right="0" w:hanging="72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ظ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تين</w:t>
      </w:r>
    </w:p>
    <w:p>
      <w:pPr>
        <w:pStyle w:val="Normal"/>
        <w:numPr>
          <w:ilvl w:val="0"/>
          <w:numId w:val="3"/>
        </w:numPr>
        <w:bidi w:val="1"/>
        <w:ind w:left="720" w:right="0" w:hanging="72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اكتئا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كبت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ا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ط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م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20" w:right="0" w:hanging="72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ا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وا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يات</w:t>
      </w:r>
    </w:p>
    <w:p>
      <w:pPr>
        <w:pStyle w:val="Normal"/>
        <w:numPr>
          <w:ilvl w:val="0"/>
          <w:numId w:val="3"/>
        </w:numPr>
        <w:bidi w:val="1"/>
        <w:ind w:left="720" w:right="0" w:hanging="72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ج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numPr>
          <w:ilvl w:val="0"/>
          <w:numId w:val="3"/>
        </w:numPr>
        <w:bidi w:val="1"/>
        <w:ind w:left="720" w:right="0" w:hanging="72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72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م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ج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ز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ب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حي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!</w:t>
      </w:r>
    </w:p>
    <w:p>
      <w:pPr>
        <w:pStyle w:val="Normal"/>
        <w:numPr>
          <w:ilvl w:val="0"/>
          <w:numId w:val="3"/>
        </w:numPr>
        <w:bidi w:val="1"/>
        <w:ind w:left="720" w:right="0" w:hanging="72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تمة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أ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و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مؤلف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مدخ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بط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ي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ع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ت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جم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تر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ملا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ج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مَتِّ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ه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ي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ظ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ستع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جا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ب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ع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دي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نظر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فتا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لشا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نظر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شا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لفتا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فرق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بينهم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د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فر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ب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اط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جنس</w:t>
      </w:r>
      <w:r>
        <w:rPr>
          <w:szCs w:val="36"/>
          <w:rtl w:val="true"/>
        </w:rPr>
        <w:t>" !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ط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2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ط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ع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ط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ت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ئ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سو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ر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ي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ال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ط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جنس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خت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ل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ا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ر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ي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7</w:t>
      </w:r>
      <w:r>
        <w:rPr>
          <w:szCs w:val="36"/>
          <w:rtl w:val="true"/>
        </w:rPr>
        <w:t xml:space="preserve">%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ح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غت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ي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ح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غت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دقائ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حو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ح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غت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د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ح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بر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rStyle w:val="FootnoteCharacters"/>
          <w:rStyle w:val="FootnoteAnchor"/>
          <w:szCs w:val="36"/>
        </w:rPr>
        <w:footnoteReference w:customMarkFollows="1" w:id="3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ض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</w:p>
    <w:p>
      <w:pPr>
        <w:pStyle w:val="Normal"/>
        <w:bidi w:val="1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  <w:t>أ</w:t>
      </w:r>
      <w:r>
        <w:rPr>
          <w:szCs w:val="36"/>
          <w:u w:val="single"/>
          <w:rtl w:val="true"/>
        </w:rPr>
        <w:t xml:space="preserve">- </w:t>
      </w:r>
      <w:r>
        <w:rPr>
          <w:szCs w:val="36"/>
          <w:u w:val="single"/>
          <w:rtl w:val="true"/>
        </w:rPr>
        <w:t>الاكتئاب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رغ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ك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نط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ي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و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ئ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كتئ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بيع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ب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شك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كتئ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كتئ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غت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ح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صاء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5</w:t>
      </w:r>
      <w:r>
        <w:rPr>
          <w:szCs w:val="36"/>
          <w:rtl w:val="true"/>
        </w:rPr>
        <w:t xml:space="preserve">%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ئ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؟</w:t>
      </w:r>
      <w:r>
        <w:rPr>
          <w:szCs w:val="36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ط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شاع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ا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ق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اق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م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ف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يق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شاكل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شارك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ظ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ت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فس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ا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"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البك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بك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" . 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ع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ه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ت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36"/>
          <w:rtl w:val="true"/>
        </w:rPr>
        <w:t>و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ع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جا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حر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ئ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و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4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  <w:t>ب</w:t>
      </w:r>
      <w:r>
        <w:rPr>
          <w:szCs w:val="36"/>
          <w:u w:val="single"/>
          <w:rtl w:val="true"/>
        </w:rPr>
        <w:t xml:space="preserve">- </w:t>
      </w:r>
      <w:r>
        <w:rPr>
          <w:szCs w:val="36"/>
          <w:u w:val="single"/>
          <w:rtl w:val="true"/>
        </w:rPr>
        <w:t>الكبت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ك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خ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ف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ض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و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ك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ك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إيج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6"/>
        </w:numPr>
        <w:bidi w:val="1"/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ك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ف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س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numPr>
          <w:ilvl w:val="0"/>
          <w:numId w:val="6"/>
        </w:numPr>
        <w:bidi w:val="1"/>
        <w:ind w:left="720" w:right="0" w:hanging="72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ق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ط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ضي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ق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ن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ح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ك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أ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ار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ائ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ف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م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ـحَرِّ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ار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طلا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ط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ع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حس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عام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ج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اس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ط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ج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مث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در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ق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ز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ما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ت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يق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هات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ق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ي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ر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س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سوخ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رت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ح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ح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تزوج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ج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بو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ل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س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قس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غ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ل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لغ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و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كتئ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  <w:t>ج</w:t>
      </w:r>
      <w:r>
        <w:rPr>
          <w:szCs w:val="36"/>
          <w:u w:val="single"/>
          <w:rtl w:val="true"/>
        </w:rPr>
        <w:t xml:space="preserve">- </w:t>
      </w:r>
      <w:r>
        <w:rPr>
          <w:szCs w:val="36"/>
          <w:u w:val="single"/>
          <w:rtl w:val="true"/>
        </w:rPr>
        <w:t>الحاج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للاستما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والتعاطف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صادق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ض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فع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جاب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ال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الرز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ل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ال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نفع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ض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ه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. </w:t>
      </w:r>
      <w:r>
        <w:rPr>
          <w:szCs w:val="36"/>
          <w:rtl w:val="true"/>
        </w:rPr>
        <w:t>ال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فع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آ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ن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آ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ز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كتئا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ل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كتئ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و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ز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و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مشك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ب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أ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ص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خصو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ك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ت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الاست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ص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التعا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ا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د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ت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شك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ك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ذ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أن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ل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ال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ار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عا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أك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ار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ز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شا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م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36"/>
          <w:rtl w:val="true"/>
        </w:rPr>
        <w:t>ون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م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ج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ا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ك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ن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ب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5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ك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ا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عا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است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نف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ط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ج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ظ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مقايي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ع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غا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ج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نشت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و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اع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غر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  <w:t>د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- </w:t>
      </w:r>
      <w:r>
        <w:rPr>
          <w:szCs w:val="36"/>
          <w:u w:val="single"/>
          <w:rtl w:val="true"/>
        </w:rPr>
        <w:t>الحاج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للحب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ح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ا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أج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ا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ط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ص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ال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خ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ط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ال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 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أ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ظ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ل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ت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ح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ط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فر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قت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6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ف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7"/>
        <w:t>(</w:t>
      </w:r>
      <w:r>
        <w:rPr>
          <w:rStyle w:val="FootnoteCharacters"/>
          <w:szCs w:val="36"/>
        </w:rPr>
        <w:t>2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إ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فت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ط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ن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أ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ط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ز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ـبَّ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نا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نا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خرج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ط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بي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م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ع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ب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ي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مانس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يقته</w:t>
      </w:r>
      <w:r>
        <w:rPr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غ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ج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ت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ر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غا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ط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بد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د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ح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ط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طف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إع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ذ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ط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ذ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ق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ات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ق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ئ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فتيا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ع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ب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  <w:t>هـ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عاطف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موم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سم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ط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رائ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طف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ئ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ر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اطف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ط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نا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س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ف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ط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ع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أف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ر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  <w:t>و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- </w:t>
      </w:r>
      <w:r>
        <w:rPr>
          <w:szCs w:val="36"/>
          <w:u w:val="single"/>
          <w:rtl w:val="true"/>
        </w:rPr>
        <w:t>حب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لفت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نظر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بي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ظ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ز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ط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ب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ف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ط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ب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ط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و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اق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م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ظ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ا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ظ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فو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اكس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لنق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د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ظ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ي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ط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ت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ز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كالأعر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ن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ئ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ع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ت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مع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ي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Heading2"/>
        <w:ind w:left="0" w:right="0" w:hanging="0"/>
        <w:jc w:val="center"/>
        <w:rPr>
          <w:color w:val="0000FF"/>
        </w:rPr>
      </w:pP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طر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ستخدم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؟؟</w:t>
      </w:r>
    </w:p>
    <w:p>
      <w:pPr>
        <w:pStyle w:val="Normal"/>
        <w:bidi w:val="1"/>
        <w:ind w:left="0" w:right="0" w:hanging="0"/>
        <w:jc w:val="left"/>
        <w:rPr>
          <w:color w:val="0000FF"/>
          <w:szCs w:val="36"/>
        </w:rPr>
      </w:pPr>
      <w:r>
        <w:rPr>
          <w:color w:val="0000FF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معا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ك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ط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لاع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واط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ر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خدم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غ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ب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ف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و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ت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ل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ت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ع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ح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ت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اف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ع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ت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.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ب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بي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غ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غل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ئ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س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بعض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بعض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خ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ف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ث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ذ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ص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ت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ي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 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مك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أح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أح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أه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ملون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خا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؟؟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أ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ال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ت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اد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كتئ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أه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ف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ت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تعا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م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ح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؟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الأ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ت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و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ع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ح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ه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إرس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ا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رم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"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ت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ه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فط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ع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فط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ك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زا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و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ق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عاط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تعا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صد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"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ظ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طف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ط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أج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من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أطف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ت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خط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ف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ك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ط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قص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color w:val="0000FF"/>
        </w:rPr>
      </w:pPr>
      <w:r>
        <w:rPr>
          <w:color w:val="0000FF"/>
          <w:rtl w:val="true"/>
        </w:rPr>
        <w:t>كي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تجن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فتا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وقو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با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يا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؟؟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خد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يق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ت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ق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ط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ع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ت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آ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ا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نو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بو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ك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ط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ص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ك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مشك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تحك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ط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حبي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 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سأ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ح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ئ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ق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ِّ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ِّ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تب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ب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ر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ر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ي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ق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ص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م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ث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ص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ه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نكش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ف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غ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ا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كا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ش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جم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أسو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لتز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ا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ه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ب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م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خو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َ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ا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َ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قت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رغ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ش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ت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. 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ت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باب</w:t>
      </w:r>
      <w:r>
        <w:rPr>
          <w:rStyle w:val="FootnoteCharacters"/>
          <w:rStyle w:val="FootnoteAnchor"/>
          <w:szCs w:val="36"/>
        </w:rPr>
        <w:footnoteReference w:customMarkFollows="1" w:id="8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نتظ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ف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ت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قت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ط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ه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ي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زوج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ج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  <w:r>
        <w:rPr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زوج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؟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و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ه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ت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ج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خد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؟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تأف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ه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ت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ب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لث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و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بت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ب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خ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ف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ف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س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ص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ت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َدّ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ف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ت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ي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ف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ز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ك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كير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ع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ك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ك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ها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ت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36"/>
          <w:rtl w:val="true"/>
        </w:rPr>
        <w:t>واحذ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ذ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b/>
          <w:b/>
          <w:bCs/>
          <w:szCs w:val="36"/>
          <w:rtl w:val="true"/>
        </w:rPr>
        <w:t>حبي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ا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 !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إ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زوج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ج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بي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بي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بي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وق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ض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خدع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وق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ترك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وق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م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ا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كتش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وق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وق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؟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ض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ك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ظ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ب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ت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حذ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بي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ك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بعض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ق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ص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ر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ك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ف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؟</w:t>
      </w:r>
      <w:r>
        <w:rPr>
          <w:szCs w:val="36"/>
          <w:rtl w:val="true"/>
        </w:rPr>
        <w:t xml:space="preserve">!! 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خ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ء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ح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تح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جِّ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تخ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ص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أخذ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مي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ح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يِّ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تخ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أ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ا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تح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ض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ك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ر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ك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تخ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ب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كلال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م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ذ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ن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وغ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ه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لي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ر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{ </w:t>
      </w:r>
      <w:r>
        <w:rPr>
          <w:szCs w:val="36"/>
          <w:rtl w:val="true"/>
        </w:rPr>
        <w:t>وَقَ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َّيطَا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َـ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ضِ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َمْ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ِ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عَدَكُ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عْ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َق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وَعَدتُكُ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أَخْلَفْتُكُ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م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ا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ِ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لَيْكُ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لْطَا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ِلا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َعَوتُكُ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اْسْتَجَبْتُ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لا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لُومُون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لُومُ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نْفُسَكُ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ن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مُصْرِخِكُ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م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نْتُ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مُصْرِخِّ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ِنّ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فَرْ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م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َشْرَكْتُمُون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بْ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ِ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َّالِمِي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َهُ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ذَا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لِي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}</w:t>
      </w:r>
      <w:r>
        <w:rPr>
          <w:szCs w:val="36"/>
        </w:rPr>
        <w:t>22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إبراهيم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خ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ك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{ </w:t>
      </w:r>
      <w:r>
        <w:rPr>
          <w:szCs w:val="36"/>
          <w:rtl w:val="true"/>
        </w:rPr>
        <w:t>وَلِمَ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َا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قَ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َبّ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َنَّتَان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}</w:t>
      </w:r>
      <w:r>
        <w:rPr>
          <w:szCs w:val="36"/>
        </w:rPr>
        <w:t>46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رحمن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{ </w:t>
      </w:r>
      <w:r>
        <w:rPr>
          <w:szCs w:val="36"/>
          <w:rtl w:val="true"/>
        </w:rPr>
        <w:t>فَأَ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َغ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* </w:t>
      </w:r>
      <w:r>
        <w:rPr>
          <w:szCs w:val="36"/>
          <w:rtl w:val="true"/>
        </w:rPr>
        <w:t>وَآثَ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َيَا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ُنْي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* </w:t>
      </w:r>
      <w:r>
        <w:rPr>
          <w:szCs w:val="36"/>
          <w:rtl w:val="true"/>
        </w:rPr>
        <w:t>فَإِ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َحِي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ِ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َأْو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* </w:t>
      </w:r>
      <w:r>
        <w:rPr>
          <w:szCs w:val="36"/>
          <w:rtl w:val="true"/>
        </w:rPr>
        <w:t>وَأَ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َا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قَ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َبّ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نَه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َفْس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َو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* </w:t>
      </w:r>
      <w:r>
        <w:rPr>
          <w:szCs w:val="36"/>
          <w:rtl w:val="true"/>
        </w:rPr>
        <w:t>فَإِ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َنَّة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ّأْو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}</w:t>
      </w:r>
      <w:r>
        <w:rPr>
          <w:szCs w:val="36"/>
        </w:rPr>
        <w:t>37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نازعات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{ </w:t>
      </w:r>
      <w:r>
        <w:rPr>
          <w:szCs w:val="36"/>
          <w:rtl w:val="true"/>
        </w:rPr>
        <w:t>وَمَ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عْرَ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ِكْر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إِ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َ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عِيشَ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َنْ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* </w:t>
      </w:r>
      <w:r>
        <w:rPr>
          <w:szCs w:val="36"/>
          <w:rtl w:val="true"/>
        </w:rPr>
        <w:t>وَنَحْشُر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و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ِيَامَ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عْم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* </w:t>
      </w:r>
      <w:r>
        <w:rPr>
          <w:szCs w:val="36"/>
          <w:rtl w:val="true"/>
        </w:rPr>
        <w:t>قَ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َب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ِ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شَرْتَن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عْمَى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قَد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ُنْ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صِ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* </w:t>
      </w:r>
      <w:r>
        <w:rPr>
          <w:szCs w:val="36"/>
          <w:rtl w:val="true"/>
        </w:rPr>
        <w:t>قَ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ذَلِك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تَتَك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َاتِن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نَسِيتَه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كَذَلِك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َو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نْس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}</w:t>
      </w:r>
      <w:r>
        <w:rPr>
          <w:szCs w:val="36"/>
        </w:rPr>
        <w:t>124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طه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  <w:br/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همس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ذنك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ل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م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ؤ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رع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س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ئ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ج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فك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ذكر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ت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ت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ح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ب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ا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ض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ف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خصو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ه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ب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ب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ف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ش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ت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ائ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36"/>
          <w:rtl w:val="true"/>
        </w:rPr>
        <w:t>عل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ي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ا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ت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ت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ت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دي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ر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ر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م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ي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ب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كث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ط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ني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ه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ر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ف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مج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ف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سو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شت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ديق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ط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ال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ح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ذ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"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ج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جي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وال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ل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او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ن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راب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ذك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ؤ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ز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س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هات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طب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ك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تز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لتز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ف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م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ا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طف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غ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غ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ف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د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ج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…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ت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حر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ع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ع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ظ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حب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حبيب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يتأ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ل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ن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ك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ل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مو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غراء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ه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بو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ا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ت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جا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ت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و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ل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ئ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ا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غ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س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و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م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ط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ي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حب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ب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ب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ض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غ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أب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ب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ت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ف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ه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أ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أغل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ت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ت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اط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حر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ت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فس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ت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قضاي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ه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صل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بالموضو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ن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قتر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قض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م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ز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ح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.....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720"/>
        <w:jc w:val="left"/>
        <w:rPr>
          <w:b/>
          <w:b/>
          <w:bCs/>
          <w:color w:val="0000FF"/>
          <w:szCs w:val="36"/>
        </w:rPr>
      </w:pPr>
      <w:r>
        <w:rPr>
          <w:b/>
          <w:b/>
          <w:bCs/>
          <w:color w:val="0000FF"/>
          <w:szCs w:val="36"/>
          <w:rtl w:val="true"/>
        </w:rPr>
        <w:t>الرجو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لحق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طل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تماد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اط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خطأ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و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ح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ر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ظ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محا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ش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ت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ي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س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ال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ل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ات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أ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ن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و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دي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س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ز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جب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ت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غ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دق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يخط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خد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ي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بتز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ج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ر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د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يخ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يق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ل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حد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هتماما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ا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ل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ا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ت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ف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بو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ق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! </w:t>
      </w:r>
      <w:r>
        <w:rPr>
          <w:szCs w:val="36"/>
          <w:rtl w:val="true"/>
        </w:rPr>
        <w:t>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ي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أناقش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م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ل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قر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و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؟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يسر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؟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يق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ل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تزوج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را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ون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وا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فت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لام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ن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جر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سان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ئ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تظ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لام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ي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ز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ل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اف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ف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ع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ح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وج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ي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ف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ف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؟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أج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فك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ك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عا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ذ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ا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ر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ت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با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توق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وع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هات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وع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باد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وع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ب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ي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تذك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خ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{ </w:t>
      </w:r>
      <w:r>
        <w:rPr>
          <w:szCs w:val="36"/>
          <w:rtl w:val="true"/>
        </w:rPr>
        <w:t>قُل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ِبَادِ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َّذِي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سْرَفُ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ل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نْفُسِهِ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قْنَطُ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َحْمَ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ِ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غْفِ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ُّنُو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َمِ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}</w:t>
      </w:r>
      <w:r>
        <w:rPr>
          <w:szCs w:val="36"/>
        </w:rPr>
        <w:t>53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ز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ئات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ن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ل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ائف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لق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م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م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غ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احذ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و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غي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- </w:t>
      </w:r>
      <w:r>
        <w:rPr>
          <w:b/>
          <w:b/>
          <w:bCs/>
          <w:color w:val="0000FF"/>
          <w:szCs w:val="36"/>
          <w:rtl w:val="true"/>
        </w:rPr>
        <w:t>بيد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بي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مر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ع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ت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ل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جي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كالم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دي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ح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ي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ث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معل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خ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يدي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ت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ك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و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ع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از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ك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ذ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ش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.... </w:t>
      </w:r>
      <w:r>
        <w:rPr>
          <w:szCs w:val="36"/>
          <w:rtl w:val="true"/>
        </w:rPr>
        <w:t>إل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ز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ف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ت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ص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ج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بتز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ه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ض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جا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هد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ز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فت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ض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تر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ح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ن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ط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ئ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ط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خل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خل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د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اؤ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اؤ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دان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ِب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! "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ي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ك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ان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ت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ئ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- .. 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ش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ص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عت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9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ك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بي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ق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ز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ظ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ض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!! 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لتك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ب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وع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تأك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ب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قاط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ح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ب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ط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ا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تر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ختي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جع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شع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ئ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ؤ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ر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ر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ؤ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عت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ت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ل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ك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ر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سا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إل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ا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شك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م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ائ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تح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ت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نصح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قار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عتراف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أتي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ي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كتش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خطائ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و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- </w:t>
      </w:r>
      <w:r>
        <w:rPr>
          <w:b/>
          <w:b/>
          <w:bCs/>
          <w:color w:val="0000FF"/>
          <w:szCs w:val="36"/>
          <w:rtl w:val="true"/>
        </w:rPr>
        <w:t>زهر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غاب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ز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ا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ئح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ي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ظ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م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ت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م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خ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ر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ان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ب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ا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فر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وج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ُرِ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ح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ئ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ظ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و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م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ل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س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هز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ل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ذو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ه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ا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ظ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صب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غر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الو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غ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غ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شا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ف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د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فر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ت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ا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بو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ح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كتئ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تظ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د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خ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ي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سب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ه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الملا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ر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ط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حرام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ختف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ع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ك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يق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ح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ت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كتئ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تز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ط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تح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ط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يق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م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ه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وز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يق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خ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وق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خصو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ه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اط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للاع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غ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نا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ت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و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ات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ش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ظ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ت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ت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حب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؟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ت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واط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بو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ال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ف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شت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خو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جرا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ل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ال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عا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شت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كو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وق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غا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تخل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ال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ط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ا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تو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ط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ي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ف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ل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خ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؟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د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عيب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ط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غال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ل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س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ط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ج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؟</w:t>
      </w:r>
      <w:r>
        <w:rPr>
          <w:szCs w:val="36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ذ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بر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ا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ت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ف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خب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بت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ب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كلا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ع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ج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ص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م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د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ا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ح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يق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ا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ج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ستو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تخب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خط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صد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لص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ت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ر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اط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و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شا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خط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ب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نس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عز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ك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د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ظ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ئ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ر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- </w:t>
      </w:r>
      <w:r>
        <w:rPr>
          <w:b/>
          <w:b/>
          <w:bCs/>
          <w:color w:val="0000FF"/>
          <w:szCs w:val="36"/>
          <w:rtl w:val="true"/>
        </w:rPr>
        <w:t>الح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ستحي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ث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ش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غ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نا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اع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ف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ف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ا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ط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من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ي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من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من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زو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من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زوج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ح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ح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ق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خي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ت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يم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ل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س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ظم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ن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ت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ت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ال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مس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ر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</w:rPr>
        <w:t>5</w:t>
      </w:r>
      <w:r>
        <w:rPr>
          <w:b/>
          <w:bCs/>
          <w:color w:val="0000FF"/>
          <w:szCs w:val="36"/>
          <w:rtl w:val="true"/>
        </w:rPr>
        <w:t xml:space="preserve"> -  </w:t>
      </w:r>
      <w:r>
        <w:rPr>
          <w:b/>
          <w:b/>
          <w:bCs/>
          <w:color w:val="0000FF"/>
          <w:szCs w:val="36"/>
          <w:rtl w:val="true"/>
        </w:rPr>
        <w:t>كيف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نسا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تط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ط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رف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جا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فاء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غَلِّ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ط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ب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وا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ظي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ب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الج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طي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ط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علق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زي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سأ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ط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ابت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لر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د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طا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تر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ي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يكتر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د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هد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ا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ع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ج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قش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ص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ك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ال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شغ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ر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و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غ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ش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لطب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يا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د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جلي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رج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فاؤ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ط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راب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ت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ت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وق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ت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كت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خ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ح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ن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نخف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طع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ت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سبو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ت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فاؤ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اه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طع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بو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ت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اه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خام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ع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ع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م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ي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ان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طفي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ه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ذ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ا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,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طي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ك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رخ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َفَكُّ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ار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ج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د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رجاع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ثق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خ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رك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م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ر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خ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ط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ك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ص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ز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</w:rPr>
        <w:t>6</w:t>
      </w:r>
      <w:r>
        <w:rPr>
          <w:b/>
          <w:bCs/>
          <w:color w:val="0000FF"/>
          <w:szCs w:val="36"/>
          <w:rtl w:val="true"/>
        </w:rPr>
        <w:t xml:space="preserve">- </w:t>
      </w:r>
      <w:r>
        <w:rPr>
          <w:b/>
          <w:b/>
          <w:bCs/>
          <w:color w:val="0000FF"/>
          <w:szCs w:val="36"/>
          <w:rtl w:val="true"/>
        </w:rPr>
        <w:t>الزوا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نصي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........ </w:t>
      </w:r>
      <w:r>
        <w:rPr>
          <w:b/>
          <w:b/>
          <w:bCs/>
          <w:color w:val="0000FF"/>
          <w:szCs w:val="36"/>
          <w:rtl w:val="true"/>
        </w:rPr>
        <w:t>ولك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ج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غ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َدّ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زوجه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غ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خ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د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ل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خ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ض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اي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صف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؟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ث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ه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ر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لظ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ز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( </w:t>
      </w:r>
      <w:r>
        <w:rPr>
          <w:szCs w:val="36"/>
          <w:rtl w:val="true"/>
        </w:rPr>
        <w:t>كاس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ر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</w:t>
      </w:r>
      <w:r>
        <w:rPr>
          <w:szCs w:val="36"/>
          <w:rtl w:val="true"/>
        </w:rPr>
        <w:t>لج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ظ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ر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ت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ي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ي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ت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تز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ن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ف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ت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ب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جت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مي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غ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ط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م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غ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قت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ط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ق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ظ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اب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ص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س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ل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زوج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تكو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عل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زوج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ل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ن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تتس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صت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لك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ع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تلف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ظ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ذكر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color w:val="0000FF"/>
        </w:rPr>
      </w:pPr>
      <w:r>
        <w:rPr>
          <w:color w:val="0000FF"/>
          <w:rtl w:val="true"/>
        </w:rPr>
        <w:t>وختاما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ل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لحب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ط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ط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لم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ي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ي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تقبلك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لت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آ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به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ت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رع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رك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ضي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ك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ملون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ت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الوس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ائ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sectPr>
      <w:footerReference w:type="default" r:id="rId2"/>
      <w:footnotePr>
        <w:numFmt w:val="decimal"/>
        <w:numRestart w:val="eachPage"/>
      </w:footnotePr>
      <w:type w:val="nextPage"/>
      <w:pgSz w:w="12240" w:h="15840"/>
      <w:pgMar w:left="1134" w:right="1134" w:gutter="0" w:header="0" w:top="1134" w:footer="851" w:bottom="153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48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!!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غتصاب</w:t>
      </w:r>
      <w:r>
        <w:rPr>
          <w:rFonts w:cs="Times New Roman"/>
          <w:rtl w:val="true"/>
        </w:rPr>
        <w:t xml:space="preserve"> </w:t>
      </w:r>
      <w:r>
        <w:rPr/>
        <w:t>Rape</w:t>
      </w:r>
      <w:r>
        <w:rPr>
          <w:rtl w:val="true"/>
        </w:rPr>
        <w:t xml:space="preserve"> </w:t>
      </w:r>
      <w:r>
        <w:rPr>
          <w:rtl w:val="true"/>
        </w:rPr>
        <w:t xml:space="preserve"> 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/>
        <w:t>Statistics</w:t>
      </w:r>
      <w:r>
        <w:rPr>
          <w:rtl w:val="true"/>
        </w:rPr>
        <w:t xml:space="preserve"> </w:t>
      </w:r>
      <w:r>
        <w:rPr>
          <w:rtl w:val="true"/>
        </w:rPr>
        <w:t xml:space="preserve"> " </w:t>
      </w:r>
      <w:r>
        <w:rPr>
          <w:rtl w:val="true"/>
        </w:rPr>
        <w:t>وس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br/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فت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: " </w:t>
      </w:r>
      <w:r>
        <w:rPr>
          <w:rtl w:val="true"/>
        </w:rPr>
        <w:t>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كالما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mirrorMargi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jc w:val="center"/>
      <w:outlineLvl w:val="3"/>
    </w:pPr>
    <w:rPr>
      <w:b/>
      <w:bCs/>
      <w:color w:val="0000FF"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rFonts w:ascii="Symbol" w:hAnsi="Symbol"/>
      <w:sz w:val="36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jc w:val="left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7T17:14:00Z</dcterms:created>
  <dc:creator>موقع الصحوة</dc:creator>
  <dc:description/>
  <dc:language>en-US</dc:language>
  <cp:lastModifiedBy>*****</cp:lastModifiedBy>
  <dcterms:modified xsi:type="dcterms:W3CDTF">2001-11-02T13:52:00Z</dcterms:modified>
  <cp:revision>212</cp:revision>
  <dc:subject/>
  <dc:title/>
</cp:coreProperties>
</file>