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sz w:val="40"/>
                <w:szCs w:val="40"/>
              </w:rPr>
            </w:pPr>
            <w:bookmarkStart w:id="0" w:name="_كلمة_الناشر"/>
            <w:bookmarkEnd w:id="0"/>
            <w:r>
              <w:rPr>
                <w:rFonts w:cs="Times New Roman"/>
                <w:b w:val="false"/>
                <w:bCs w:val="false"/>
                <w:rtl w:val="true"/>
              </w:rPr>
              <w:t xml:space="preserve">     </w:t>
            </w:r>
            <w:r>
              <w:rPr>
                <w:rFonts w:cs="Simplified Arabic" w:ascii="Arial" w:hAnsi="Arial"/>
                <w:b w:val="false"/>
                <w:bCs w:val="false"/>
                <w:sz w:val="40"/>
                <w:szCs w:val="40"/>
              </w:rPr>
              <w:t>30</w:t>
            </w:r>
            <w:r>
              <w:rPr>
                <w:rFonts w:cs="Simplified Arabic" w:ascii="Arial" w:hAnsi="Arial"/>
                <w:b w:val="false"/>
                <w:bCs w:val="false"/>
                <w:sz w:val="40"/>
                <w:szCs w:val="40"/>
                <w:rtl w:val="true"/>
              </w:rPr>
              <w:t xml:space="preserve">   </w:t>
            </w:r>
            <w:hyperlink w:anchor="الناشر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color w:val="000080"/>
                  <w:sz w:val="40"/>
                  <w:sz w:val="40"/>
                  <w:szCs w:val="40"/>
                  <w:rtl w:val="true"/>
                </w:rPr>
                <w:t>كلم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8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color w:val="000080"/>
                  <w:sz w:val="40"/>
                  <w:sz w:val="40"/>
                  <w:szCs w:val="40"/>
                  <w:rtl w:val="true"/>
                </w:rPr>
                <w:t>الناشر</w:t>
              </w:r>
            </w:hyperlink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80"/>
                <w:sz w:val="40"/>
                <w:szCs w:val="40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color w:val="000080"/>
              </w:rPr>
            </w:pPr>
            <w:r>
              <w:rPr>
                <w:rFonts w:cs="Simplified Arabic"/>
                <w:b w:val="false"/>
                <w:bCs w:val="false"/>
                <w:color w:val="000080"/>
                <w:rtl w:val="true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Cs/>
                <w:color w:val="000080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Simplified Arabic"/>
                <w:b w:val="false"/>
                <w:b w:val="false"/>
                <w:bCs w:val="false"/>
                <w:rtl w:val="true"/>
              </w:rPr>
              <w:t>القس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rtl w:val="true"/>
              </w:rPr>
              <w:t>الثاني</w:t>
            </w:r>
          </w:p>
        </w:tc>
        <w:tc>
          <w:tcPr>
            <w:tcW w:w="4261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b w:val="false"/>
                <w:b w:val="false"/>
                <w:bCs w:val="false"/>
                <w:color w:val="000080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80"/>
                <w:rtl w:val="true"/>
              </w:rPr>
              <w:t>القسم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80"/>
                <w:rtl w:val="true"/>
              </w:rPr>
              <w:t>الأو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تمهيد2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تمهيد</w:t>
              </w:r>
            </w:hyperlink>
          </w:p>
        </w:tc>
        <w:tc>
          <w:tcPr>
            <w:tcW w:w="4261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hyperlink w:anchor="تمهيد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تمهيد</w:t>
              </w:r>
            </w:hyperlink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أبنائي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أبنائي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لذكور</w:t>
              </w:r>
            </w:hyperlink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hyperlink w:anchor="حجاب"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حجاب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من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فحم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Cs w:val="28"/>
                  <w:rtl w:val="true"/>
                </w:rPr>
                <w:t>!!</w:t>
              </w:r>
            </w:hyperlink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الهاتف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تصال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عشوائي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في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لهاتف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يدمر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فتاة‍</w:t>
              </w:r>
            </w:hyperlink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hyperlink w:anchor="المسارعة"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مسارعة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إلى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تنفيذ</w:t>
              </w:r>
            </w:hyperlink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ستر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كشفت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ستر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لله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علي</w:t>
              </w:r>
            </w:hyperlink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hyperlink w:anchor="أسلمت"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هكذا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أسلمت</w:t>
              </w:r>
            </w:hyperlink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أتزوج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رفضت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أن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أتزوج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عليها</w:t>
              </w:r>
            </w:hyperlink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hyperlink w:anchor="عيني"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بأم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عيني</w:t>
              </w:r>
            </w:hyperlink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الكنز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لكنز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لمخبوء</w:t>
              </w:r>
            </w:hyperlink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hyperlink w:anchor="المحرم"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محرم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يقيك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مغرم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Cs w:val="28"/>
                  <w:rtl w:val="true"/>
                </w:rPr>
                <w:t>"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بإذن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له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Cs w:val="28"/>
                  <w:rtl w:val="true"/>
                </w:rPr>
                <w:t>"</w:t>
              </w:r>
            </w:hyperlink>
          </w:p>
        </w:tc>
      </w:tr>
      <w:tr>
        <w:trPr>
          <w:trHeight w:val="573" w:hRule="atLeast"/>
        </w:trPr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/>
            </w:pPr>
            <w:hyperlink w:anchor="مطلقة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مطلقة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على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أبواب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لثامنة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عشر</w:t>
              </w:r>
            </w:hyperlink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hyperlink w:anchor="مقارنة"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مقارنة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بين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أم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والزوجة</w:t>
              </w:r>
            </w:hyperlink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الخادمة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لخادمة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سرقت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زوجي</w:t>
              </w:r>
            </w:hyperlink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hyperlink w:anchor="المعروف"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صنائع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معروف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تقي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مصارع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سوء</w:t>
              </w:r>
            </w:hyperlink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hyperlink w:anchor="آمين"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دعت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ابنة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على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أبيها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فقال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آمين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Cs w:val="28"/>
                  <w:rtl w:val="true"/>
                </w:rPr>
                <w:t xml:space="preserve">..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آمين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‍‍‍‍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Cs w:val="28"/>
                  <w:rtl w:val="true"/>
                </w:rPr>
                <w:t>!</w:t>
              </w:r>
            </w:hyperlink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hyperlink w:anchor="قوامة"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عندما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يتنازل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الرجل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عن</w:t>
              </w:r>
              <w:r>
                <w:rPr>
                  <w:rStyle w:val="InternetLink"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color w:val="000080"/>
                  <w:sz w:val="28"/>
                  <w:sz w:val="28"/>
                  <w:szCs w:val="28"/>
                  <w:rtl w:val="true"/>
                </w:rPr>
                <w:t>قوامته</w:t>
              </w:r>
            </w:hyperlink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color w:val="000080"/>
              </w:rPr>
            </w:pPr>
            <w:r>
              <w:rPr>
                <w:rFonts w:cs="Simplified Arabic"/>
                <w:b w:val="false"/>
                <w:bCs w:val="false"/>
                <w:color w:val="000080"/>
                <w:rtl w:val="true"/>
              </w:rPr>
            </w:r>
          </w:p>
        </w:tc>
      </w:tr>
      <w:tr>
        <w:trPr>
          <w:trHeight w:val="2845" w:hRule="atLeast"/>
        </w:trPr>
        <w:tc>
          <w:tcPr>
            <w:tcW w:w="8522" w:type="dxa"/>
            <w:gridSpan w:val="2"/>
            <w:tcBorders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Simplified Arabic"/>
                <w:b w:val="false"/>
                <w:b w:val="false"/>
                <w:bCs w:val="false"/>
                <w:rtl w:val="true"/>
              </w:rPr>
              <w:t>القس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rtl w:val="true"/>
              </w:rPr>
              <w:t>الثالث</w:t>
            </w:r>
          </w:p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</w:rPr>
            </w:pPr>
            <w:hyperlink w:anchor="تمهيد3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rtl w:val="true"/>
                </w:rPr>
                <w:t>تمهيد</w:t>
              </w:r>
            </w:hyperlink>
          </w:p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الثانية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عندما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هممت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بالزواج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من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لثانية</w:t>
              </w:r>
            </w:hyperlink>
          </w:p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أبوزوجتي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أنا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وأب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زوجتي</w:t>
              </w:r>
            </w:hyperlink>
          </w:p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جارتنا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جارتنا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وكالة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أنباء</w:t>
              </w:r>
            </w:hyperlink>
          </w:p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طباخة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طباخة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ماهرة</w:t>
              </w:r>
            </w:hyperlink>
          </w:p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الرشاقة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ربطي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فمك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من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أجل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لرشاقة</w:t>
              </w:r>
            </w:hyperlink>
          </w:p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البلية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شر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البلية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ما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يضحك</w:t>
              </w:r>
            </w:hyperlink>
          </w:p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hyperlink w:anchor="مسيار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مسيار</w:t>
              </w:r>
            </w:hyperlink>
          </w:p>
          <w:p>
            <w:pPr>
              <w:pStyle w:val="Heading3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</w:rPr>
            </w:pPr>
            <w:hyperlink w:anchor="مقامة"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مقامة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للمتزوجين</w:t>
              </w:r>
              <w:r>
                <w:rPr>
                  <w:rStyle w:val="InternetLink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000080"/>
                  <w:sz w:val="28"/>
                  <w:sz w:val="28"/>
                  <w:szCs w:val="28"/>
                  <w:rtl w:val="true"/>
                </w:rPr>
                <w:t>فقط</w:t>
              </w:r>
            </w:hyperlink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color w:val="000080"/>
        </w:rPr>
      </w:pPr>
      <w:r>
        <w:rPr>
          <w:rFonts w:cs="Simplified Arabic"/>
          <w:color w:val="0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80"/>
        </w:rPr>
      </w:pPr>
      <w:r>
        <w:rPr>
          <w:rFonts w:cs="Simplified Arabic"/>
          <w:color w:val="000080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Simplified Arabic"/>
          <w:b w:val="false"/>
          <w:b w:val="false"/>
          <w:bCs w:val="false"/>
          <w:color w:val="000080"/>
          <w:sz w:val="2"/>
          <w:szCs w:val="2"/>
        </w:rPr>
      </w:pPr>
      <w:r>
        <w:rPr>
          <w:rFonts w:cs="Simplified Arabic"/>
          <w:b w:val="false"/>
          <w:bCs w:val="false"/>
          <w:color w:val="000080"/>
          <w:sz w:val="2"/>
          <w:szCs w:val="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3366FF"/>
        </w:rPr>
      </w:pPr>
      <w:bookmarkStart w:id="1" w:name="الناشر"/>
      <w:bookmarkEnd w:id="1"/>
      <w:r>
        <w:rPr>
          <w:rFonts w:cs="Simplified Arabic"/>
          <w:b w:val="false"/>
          <w:b w:val="false"/>
          <w:bCs w:val="false"/>
          <w:color w:val="3366FF"/>
          <w:rtl w:val="true"/>
        </w:rPr>
        <w:t>كلمة</w:t>
      </w:r>
      <w:r>
        <w:rPr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ناش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66FF"/>
          <w:sz w:val="28"/>
        </w:rPr>
      </w:pPr>
      <w:r>
        <w:rPr>
          <w:rFonts w:cs="Simplified Arabic"/>
          <w:b/>
          <w:bCs/>
          <w:color w:val="3366FF"/>
          <w:sz w:val="28"/>
          <w:rtl w:val="true"/>
        </w:rPr>
      </w:r>
      <w:bookmarkStart w:id="2" w:name="الناشر"/>
      <w:bookmarkStart w:id="3" w:name="الناشر"/>
      <w:bookmarkEnd w:id="3"/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TextBodyIndent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اص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ل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بعو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ال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آخر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ا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نبي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رسل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بي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د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اب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يام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ع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حس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/>
          <w:b/>
          <w:bCs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فإن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–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ا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ندل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خضر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–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عل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هداف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عنا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ثقاف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صيان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طف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أسرة</w:t>
      </w: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شرع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ذل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صدا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لسل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ال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أسرة</w:t>
      </w:r>
      <w:r>
        <w:rPr>
          <w:rFonts w:cs="Simplified Arabic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دأنا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جز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و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لي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كتب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كو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اتح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خ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إصدار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تميز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توا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باع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مشيئ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إدراك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ل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ه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صر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عزو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راء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موماً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قراء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جاد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هادف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خصوص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كتا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عرض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دت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طريق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رغبة</w:t>
      </w:r>
      <w:r>
        <w:rPr>
          <w:rFonts w:cs="Simplified Arabic"/>
          <w:color w:val="3366FF"/>
          <w:sz w:val="28"/>
          <w:szCs w:val="28"/>
          <w:rtl w:val="true"/>
        </w:rPr>
        <w:t xml:space="preserve">,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دف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ل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نوع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ساع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راء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قرات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صر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عم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ر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فوائ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عب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طريق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لقائ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تيس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خلا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واق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عبر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قصص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ؤثر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طرائ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سلي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ما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ؤلف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شكو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سرة</w:t>
      </w: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ع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سلوب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هلاً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عبارات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ضح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عليقات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ختصر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ج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كتا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باق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زهو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زاه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لو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ميل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رائح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تناسق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نظر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مؤلف</w:t>
      </w:r>
      <w:r>
        <w:rPr>
          <w:rFonts w:cs="Simplified Arabic"/>
          <w:color w:val="3366FF"/>
          <w:sz w:val="28"/>
          <w:szCs w:val="28"/>
          <w:rtl w:val="true"/>
        </w:rPr>
        <w:t>: 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شكو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سرة</w:t>
      </w:r>
      <w:r>
        <w:rPr>
          <w:rFonts w:cs="Simplified Arabic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اع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صيف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شته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عنايت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موضوع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قضاي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سر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د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جال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كت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قالات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جا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شكلات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لق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حاضرات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صن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كتب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وسع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ائ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طلاعه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عمق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جاربه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ميز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تاباته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كت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وفيق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ع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بول</w:t>
      </w:r>
      <w:r>
        <w:rPr>
          <w:rFonts w:cs="Simplified Arabic"/>
          <w:color w:val="3366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كتا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يديك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–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عش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ر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–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تر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ك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رص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استمتا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استفاد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ه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نعدك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أن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نحرص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ث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سلسل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ث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صدار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تميز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تنوع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طو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نتظارك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–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إذ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–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كتا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اد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نو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بتكار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ما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حس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ختيار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به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إبدا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خراج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Heading1"/>
        <w:ind w:left="7200" w:right="0" w:hanging="0"/>
        <w:jc w:val="left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شر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32"/>
          <w:szCs w:val="32"/>
        </w:rPr>
      </w:pPr>
      <w:r>
        <w:rPr>
          <w:rFonts w:cs="Simplified Arabic"/>
          <w:b w:val="false"/>
          <w:bCs w:val="false"/>
          <w:color w:val="3366FF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قسم</w:t>
      </w:r>
      <w:r>
        <w:rPr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أول</w:t>
      </w:r>
      <w:r>
        <w:rPr>
          <w:rFonts w:cs="Simplified Arabic"/>
          <w:b w:val="false"/>
          <w:bCs w:val="false"/>
          <w:color w:val="3366FF"/>
          <w:sz w:val="32"/>
          <w:szCs w:val="32"/>
          <w:rtl w:val="true"/>
        </w:rPr>
        <w:t>)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</w:p>
    <w:p>
      <w:pPr>
        <w:pStyle w:val="TextBody"/>
        <w:jc w:val="center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مواقف</w:t>
      </w:r>
      <w:r>
        <w:rPr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نسائية</w:t>
      </w:r>
      <w:r>
        <w:rPr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/>
          <w:b/>
          <w:bCs/>
          <w:color w:val="3366FF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b w:val="false"/>
          <w:b w:val="false"/>
          <w:bCs w:val="false"/>
          <w:color w:val="3366FF"/>
          <w:u w:val="none"/>
        </w:rPr>
      </w:pPr>
      <w:bookmarkStart w:id="4" w:name="تمهيد"/>
      <w:bookmarkEnd w:id="4"/>
      <w:r>
        <w:rPr>
          <w:rFonts w:cs="Simplified Arabic"/>
          <w:b w:val="false"/>
          <w:b w:val="false"/>
          <w:bCs w:val="false"/>
          <w:color w:val="3366FF"/>
          <w:u w:val="none"/>
          <w:rtl w:val="true"/>
        </w:rPr>
        <w:t>تمهيد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66FF"/>
          <w:sz w:val="28"/>
          <w:szCs w:val="28"/>
          <w:u w:val="none"/>
        </w:rPr>
      </w:pPr>
      <w:r>
        <w:rPr>
          <w:rFonts w:cs="Simplified Arabic"/>
          <w:b/>
          <w:bCs/>
          <w:color w:val="3366FF"/>
          <w:sz w:val="28"/>
          <w:szCs w:val="28"/>
          <w:u w:val="none"/>
          <w:rtl w:val="true"/>
        </w:rPr>
      </w:r>
      <w:bookmarkStart w:id="5" w:name="تمهيد"/>
      <w:bookmarkStart w:id="6" w:name="تمهيد"/>
      <w:bookmarkEnd w:id="6"/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ذو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يم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وقد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لو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ار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بصائر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حي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ضمائر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زك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فو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هذبت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ستقام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جوارح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هج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خالقه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عندئذٍ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تحو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نس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طو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شامخ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زلز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شهو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آثم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غري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زو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حرم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عبث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صائ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ه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شتدت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عص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وائ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ه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ظم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؛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أن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آ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وك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وثق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وج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ي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.. (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الله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ولي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الذين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ءامنوا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يخرجهم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من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الظلمات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إلى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النور</w:t>
      </w:r>
      <w:r>
        <w:rPr>
          <w:rFonts w:cs="Simplified Arabic"/>
          <w:color w:val="3366FF"/>
          <w:sz w:val="28"/>
          <w:szCs w:val="28"/>
          <w:rtl w:val="true"/>
        </w:rPr>
        <w:t xml:space="preserve">)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بقر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آية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Cs w:val="28"/>
        </w:rPr>
        <w:t>257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لع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زي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يم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لو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ذك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واق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يمان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بعض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س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ات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فعه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يمانه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ثب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رغ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شد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فت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استمسا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أم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رغ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ظ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حن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3366FF"/>
          <w:sz w:val="32"/>
          <w:szCs w:val="32"/>
          <w:u w:val="single"/>
        </w:rPr>
      </w:pPr>
      <w:bookmarkStart w:id="7" w:name="حجاب"/>
      <w:bookmarkEnd w:id="7"/>
      <w:r>
        <w:rPr>
          <w:rFonts w:cs="Simplified Arabic"/>
          <w:color w:val="3366FF"/>
          <w:sz w:val="32"/>
          <w:sz w:val="32"/>
          <w:szCs w:val="32"/>
          <w:rtl w:val="true"/>
        </w:rPr>
        <w:t>حجاب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م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فحم</w:t>
      </w:r>
      <w:r>
        <w:rPr>
          <w:rFonts w:cs="Simplified Arabic"/>
          <w:color w:val="3366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  <w:u w:val="single"/>
        </w:rPr>
      </w:pPr>
      <w:r>
        <w:rPr>
          <w:rFonts w:cs="Simplified Arabic"/>
          <w:color w:val="3366FF"/>
          <w:sz w:val="28"/>
          <w:szCs w:val="28"/>
          <w:u w:val="single"/>
          <w:rtl w:val="true"/>
        </w:rPr>
      </w:r>
      <w:bookmarkStart w:id="8" w:name="حجاب"/>
      <w:bookmarkStart w:id="9" w:name="حجاب"/>
      <w:bookmarkEnd w:id="9"/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قال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خ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يوغسلاف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تحدث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فصحى</w:t>
      </w:r>
      <w:r>
        <w:rPr>
          <w:rFonts w:cs="Simplified Arabic"/>
          <w:color w:val="3366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ند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زا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شيوع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ن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ين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ب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عاش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مري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كن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رتد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جا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و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ط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وجه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كان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غط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ه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ائ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دنها</w:t>
      </w:r>
      <w:r>
        <w:rPr>
          <w:rFonts w:cs="Simplified Arabic"/>
          <w:color w:val="3366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ك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خبيث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عيش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شئ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وال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عراض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دين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ل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بتلا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طاغو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رع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سل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ذم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غير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حوالن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ستطي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ن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ل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حد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ان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كان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ن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جاب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خوف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داه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را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كف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يوت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اع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ل</w:t>
      </w:r>
      <w:r>
        <w:rPr>
          <w:rFonts w:cs="Simplified Arabic"/>
          <w:color w:val="3366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ك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و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م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شيوعيو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ت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ستر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ق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دمو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جد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فاصل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ز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منزل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يث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ان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ال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محافظ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رمات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أبو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جعلو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رتفاع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زي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ت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ح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كن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م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ستطي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ظه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ديق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دا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نح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تحجبتان؛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ان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غط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ه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قض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عما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ديق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دار</w:t>
      </w:r>
      <w:r>
        <w:rPr>
          <w:rFonts w:cs="Simplified Arabic"/>
          <w:color w:val="3366FF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3366FF"/>
          <w:sz w:val="28"/>
          <w:sz w:val="28"/>
          <w:szCs w:val="28"/>
          <w:rtl w:val="true"/>
        </w:rPr>
        <w:t>عجب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لاب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يم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ل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ل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عربي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شاهدت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ع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ي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ن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جاب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خوف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داهمه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ح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يل</w:t>
      </w:r>
      <w:r>
        <w:rPr>
          <w:rFonts w:cs="Simplified Arabic"/>
          <w:color w:val="3366FF"/>
          <w:sz w:val="28"/>
          <w:szCs w:val="28"/>
          <w:rtl w:val="true"/>
        </w:rPr>
        <w:t>!!</w:t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ظه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حجاب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ديق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ار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؛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رتفا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جدا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افي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ستر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يرانها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ه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رد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زيد</w:t>
      </w:r>
      <w:r>
        <w:rPr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صالحة؟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ذ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أكم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يك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روت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بنت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–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ل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خ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يوغسلافية</w:t>
      </w:r>
      <w:r>
        <w:rPr>
          <w:rFonts w:cs="Simplified Arabic"/>
          <w:color w:val="3366FF"/>
          <w:sz w:val="28"/>
          <w:szCs w:val="28"/>
          <w:rtl w:val="true"/>
        </w:rPr>
        <w:t>- 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قالت</w:t>
      </w:r>
      <w:r>
        <w:rPr>
          <w:rFonts w:cs="Simplified Arabic"/>
          <w:color w:val="3366FF"/>
          <w:sz w:val="28"/>
          <w:szCs w:val="28"/>
          <w:rtl w:val="true"/>
        </w:rPr>
        <w:t>: 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كتف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شيوعيو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ذل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؛</w:t>
      </w:r>
      <w:r>
        <w:rPr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نه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رضو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غط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ه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حم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و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وتوغراف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برز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ويتها</w:t>
      </w:r>
      <w:r>
        <w:rPr>
          <w:rFonts w:cs="Simplified Arabic"/>
          <w:color w:val="3366FF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لس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صد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عج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هو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حص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غل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بلا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تحقق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هو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شخص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؛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ك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عج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عج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وق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ل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صالح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تدرو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علت؟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ال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بنت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حر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واحد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ند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اء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نو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د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حمر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بلغو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وجو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براز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و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بطاق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شخص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نس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وم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رأي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بك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بكائ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ل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يل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رد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قول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ي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أكش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ه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صور؟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هو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ركز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ظر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أت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تبا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د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حم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تمتعو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نظ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ورت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فعل؟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قذون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وق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طيق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حم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بين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ح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ي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ر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ألم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د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بكائ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حرقتها؛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ذ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د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حض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دي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حم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سو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قا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خذ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ل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جزع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خذ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ال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ما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اعل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صبغ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هك</w:t>
      </w:r>
      <w:r>
        <w:rPr>
          <w:rFonts w:cs="Simplified Arabic"/>
          <w:color w:val="3366FF"/>
          <w:sz w:val="28"/>
          <w:szCs w:val="28"/>
          <w:rtl w:val="true"/>
        </w:rPr>
        <w:t>!</w:t>
      </w:r>
      <w:r>
        <w:rPr>
          <w:rFonts w:cs="Simplified Arabic"/>
          <w:color w:val="3366FF"/>
          <w:sz w:val="28"/>
          <w:szCs w:val="28"/>
          <w:rtl w:val="true"/>
        </w:rPr>
        <w:t xml:space="preserve"> 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قنعي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سوا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بدو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لامح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مال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كشف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ه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صو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ستظه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صو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اتم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أخذ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دت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ضض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توقع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يك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ل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طخ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ه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لون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سو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قنعت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ختف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عال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ماله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انفرج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ساريره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زل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حتفظ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وم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تل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صو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رائع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قنا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فح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سو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ق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شاهد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أم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ب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يام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يرته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ينه</w:t>
      </w:r>
      <w:r>
        <w:rPr>
          <w:rFonts w:cs="Simplified Arabic"/>
          <w:color w:val="3366FF"/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ظهر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صو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قيبت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وقف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ر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ل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صدق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را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ين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و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مع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صتها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أ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ح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ل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يوغسلاف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؟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و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ن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نق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صلاب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يمان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توشح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رد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خج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يبرز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ام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شبح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قص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نح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عربي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سلم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وات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فه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رو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معان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رآ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كري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لفاظ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ديث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شري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كث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لتز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ث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زام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؟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خط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بال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فك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ث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فكيرها؟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ي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قصير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سأ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رحمن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رد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ين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رد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ميلاً</w:t>
      </w:r>
      <w:r>
        <w:rPr>
          <w:rFonts w:cs="Simplified Arabic"/>
          <w:color w:val="3366FF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8"/>
          <w:szCs w:val="8"/>
        </w:rPr>
      </w:pPr>
      <w:r>
        <w:rPr>
          <w:rFonts w:cs="Simplified Arabic"/>
          <w:color w:val="3366FF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جم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يا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خالط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يم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شاش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لب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رو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عيش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ظ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ين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ني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حقق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فس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حما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اد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عظ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ولئك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سو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ؤمن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ات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ر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ينه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غ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ملك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دني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فرط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م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وامر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غير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بيراً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إ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عرض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ابتل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ه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صمو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حاك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جبا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رواسي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إ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شت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يه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بل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داه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إيمانه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حفظ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يه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ينه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كرامته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صداق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قو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عال</w:t>
      </w:r>
      <w:r>
        <w:rPr>
          <w:rFonts w:cs="Simplified Arabic"/>
          <w:color w:val="3366FF"/>
          <w:sz w:val="28"/>
          <w:szCs w:val="28"/>
          <w:rtl w:val="true"/>
        </w:rPr>
        <w:t>: (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إن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الذين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ءامنوا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وعملو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الصالحات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يهديهم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ربهم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بإيمانهم</w:t>
      </w:r>
      <w:r>
        <w:rPr>
          <w:rFonts w:cs="Simplified Arabic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ونس،الآ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:</w:t>
      </w:r>
      <w:r>
        <w:rPr>
          <w:rFonts w:cs="Simplified Arabic"/>
          <w:color w:val="3366FF"/>
          <w:sz w:val="28"/>
          <w:szCs w:val="28"/>
        </w:rPr>
        <w:t>9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قوله</w:t>
      </w:r>
      <w:r>
        <w:rPr>
          <w:rFonts w:cs="Simplified Arabic"/>
          <w:color w:val="3366FF"/>
          <w:sz w:val="28"/>
          <w:szCs w:val="28"/>
          <w:rtl w:val="true"/>
        </w:rPr>
        <w:t>: (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ومن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يؤمن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بالله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يهد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قلبه</w:t>
      </w:r>
      <w:r>
        <w:rPr>
          <w:rFonts w:cs="Simplified Arabic"/>
          <w:color w:val="3366FF"/>
          <w:sz w:val="28"/>
          <w:szCs w:val="28"/>
          <w:rtl w:val="true"/>
        </w:rPr>
        <w:t>)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غابن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آية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Cs w:val="28"/>
        </w:rPr>
        <w:t>11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8"/>
          <w:szCs w:val="8"/>
        </w:rPr>
      </w:pPr>
      <w:r>
        <w:rPr>
          <w:rFonts w:cs="Simplified Arabic"/>
          <w:color w:val="3366FF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صدق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خذ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قو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ورث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احب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دا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سداد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عص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ين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نفسه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ت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ش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ض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ظي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حا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أ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علون؟</w:t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color w:val="3366FF"/>
          <w:sz w:val="28"/>
          <w:szCs w:val="28"/>
          <w:u w:val="none"/>
        </w:rPr>
      </w:pPr>
      <w:bookmarkStart w:id="10" w:name="المسارعة"/>
      <w:bookmarkEnd w:id="10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المسار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التنفيذ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66FF"/>
          <w:sz w:val="28"/>
          <w:szCs w:val="28"/>
          <w:u w:val="none"/>
        </w:rPr>
      </w:pPr>
      <w:r>
        <w:rPr>
          <w:rFonts w:cs="Simplified Arabic"/>
          <w:b/>
          <w:bCs/>
          <w:color w:val="3366FF"/>
          <w:sz w:val="28"/>
          <w:szCs w:val="28"/>
          <w:u w:val="none"/>
          <w:rtl w:val="true"/>
        </w:rPr>
      </w:r>
      <w:bookmarkStart w:id="11" w:name="المسارعة"/>
      <w:bookmarkStart w:id="12" w:name="المسارعة"/>
      <w:bookmarkEnd w:id="12"/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هل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ج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حتش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ست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ي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ج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مانه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ر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يذ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color w:val="3366FF"/>
          <w:sz w:val="16"/>
          <w:szCs w:val="16"/>
          <w:rtl w:val="true"/>
        </w:rPr>
        <w:t>.(</w:t>
      </w:r>
      <w:r>
        <w:rPr>
          <w:rFonts w:cs="Simplified Arabic"/>
          <w:b w:val="false"/>
          <w:bCs w:val="false"/>
          <w:color w:val="3366FF"/>
          <w:sz w:val="16"/>
          <w:szCs w:val="16"/>
        </w:rPr>
        <w:t>1</w:t>
      </w:r>
      <w:r>
        <w:rPr>
          <w:rFonts w:cs="Simplified Arabic"/>
          <w:b w:val="false"/>
          <w:bCs w:val="false"/>
          <w:color w:val="3366FF"/>
          <w:sz w:val="16"/>
          <w:szCs w:val="16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ه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ش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ر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ار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ث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ظه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ق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وائ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قرا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ي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ح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ه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ى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ر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ميز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هل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خالف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ار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لز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ت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د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ئات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حواله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ضر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خمر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يوبه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و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اجر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نص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ت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شر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له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ع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يئ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ز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ثي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ح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اج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يضرب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خمره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جيوبه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و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1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قق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وط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2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ختمر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خار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ذكر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ي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ضله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ي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فضلي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نصار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دي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ت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مان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نزي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ز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و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ضر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خمر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يوبه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ق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ل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ل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ط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صبح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ل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بح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تجر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ؤوس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با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4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ر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ي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تن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ى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ظا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تظر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شتر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ط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س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ائ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ط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ؤو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سد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جو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غط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ى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س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ض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يوب؛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يس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لائ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افق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قق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ياب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روطه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دد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ؤوسه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ال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ظهر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ؤوس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با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ي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5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مكن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أخ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س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نصا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هتمام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عل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ئ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آ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زام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طب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ا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ق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ل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ل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لح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ص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اه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هما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رط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عل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ؤولي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حص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س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أيه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ءأمنو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و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نفسك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أهليك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ار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6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تذ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جه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حك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ا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طي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نقو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ق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و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جا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ئ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شرط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ث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وجيه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جال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ئ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ص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ئ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جه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ظ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ئ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ي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جتن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ج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تبش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ج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ق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د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اء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نة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ن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ا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طيعي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عد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ع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ه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جال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دار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ولا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ق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ك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ا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ي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زدا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زدا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رد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إم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زي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نس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تطل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زا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ف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م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ؤولي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سأ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ام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ق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نظ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رت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كس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ضر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يء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ن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ش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ز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و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واجه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قصير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قدتك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ف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ب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قص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7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ق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ج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ر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زم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يس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مرأ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ين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13" w:name="أسلمت"/>
      <w:bookmarkEnd w:id="13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ك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لمت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bookmarkStart w:id="14" w:name="أسلمت"/>
      <w:bookmarkStart w:id="15" w:name="أسلمت"/>
      <w:bookmarkEnd w:id="15"/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ولاد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شف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يك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ان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و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ب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ض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ستشفى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أ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وج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لا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م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ق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ي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ه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ا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ب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أذه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ن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يتو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لي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بد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ك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صي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ر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د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ج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خبر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خ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را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شقاؤ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وا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عما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حك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ستغر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ظ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يك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ستج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طل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ر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ج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ض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كر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عت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ئ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اطمئن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ضع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ب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ا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ا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التها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خ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همال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فت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ر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خذ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ر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ض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س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ف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ج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ي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سج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طف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طمئ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لو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أ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فض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ل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ن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م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بي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بي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عج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ض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قض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وف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ر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خذ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جاز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ه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د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ك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سلا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ض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غ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سؤ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استفس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الت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سل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مريكي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ي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رح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شر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ريف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إسل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صب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ر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ص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ض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كز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ل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سلا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ه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8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64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كتو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ريفي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</w:p>
    <w:p>
      <w:pPr>
        <w:pStyle w:val="TextBody"/>
        <w:ind w:left="6480" w:right="0" w:hanging="0"/>
        <w:jc w:val="both"/>
        <w:rPr/>
      </w:pPr>
      <w:r>
        <w:rPr>
          <w:rFonts w:cs="Times New Roman"/>
          <w:b w:val="false"/>
          <w:bCs w:val="false"/>
          <w:color w:val="3366FF"/>
          <w:sz w:val="28"/>
          <w:szCs w:val="28"/>
          <w:rtl w:val="true"/>
        </w:rPr>
        <w:t xml:space="preserve">    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يكا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ظ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تق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جعل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خرجاً،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يرزق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حتس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9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ح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ف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ولي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ساعد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ت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دا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ق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ؤ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ا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ريج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كروب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درو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و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كا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رف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كشاف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لا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ض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في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ا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ل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تمع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ي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ال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شد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مسك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يائ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شع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يم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م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ن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بل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رع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هو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ق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عك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ول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سوق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ر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ل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لا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يس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ر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يس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قو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44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ء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ني</w:t>
      </w:r>
    </w:p>
    <w:p>
      <w:pPr>
        <w:pStyle w:val="TextBody"/>
        <w:ind w:left="2880" w:right="0" w:firstLine="72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اب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صب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تسبي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س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ف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نيئ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هدي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ك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جلاً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ير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مر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ع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10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طم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و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ل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هز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ساء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color w:val="3366FF"/>
          <w:sz w:val="28"/>
          <w:szCs w:val="28"/>
          <w:u w:val="none"/>
        </w:rPr>
      </w:pPr>
      <w:bookmarkStart w:id="16" w:name="عيني"/>
      <w:bookmarkEnd w:id="16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ب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عيني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non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none"/>
          <w:rtl w:val="true"/>
        </w:rPr>
      </w:r>
      <w:bookmarkStart w:id="17" w:name="عيني"/>
      <w:bookmarkStart w:id="18" w:name="عيني"/>
      <w:bookmarkEnd w:id="18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ز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م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ثلاث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بتس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ار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جتم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ربع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كبر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د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ط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ر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شر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س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غ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جو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د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وات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اج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ياف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ولو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غي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خذ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ده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ن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أ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و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د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ت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ص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م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اق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سا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وبي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بسا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هب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عض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فل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غير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جاوز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ب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جاذب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تضاحكا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ثلا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ف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صق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ط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ؤل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ين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طم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ان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جو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يض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ض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رعا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أ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ط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بق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ط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هش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ان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لجم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فاج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تس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ينا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ق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ط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ظ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ك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عج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حك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ط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ا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صا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ض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تص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ب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م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ضا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م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ثنت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زوجت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ؤل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لا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فلا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زي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و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ج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غار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قص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د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ن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رف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ه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مع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ا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ديد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ظ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رائ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ن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بعض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ط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ؤ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ائره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ن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ضار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ائر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ذيب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د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ق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ؤ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قض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قد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ربع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بري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عل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ك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عت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لوا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عد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ر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ور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ك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ي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تأذ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د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تأك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حا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ه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يم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قض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ق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ر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ف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تز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فسن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ؤ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الل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هد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لب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11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قض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ع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ل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رضا،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سخط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ل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سخط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12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ر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م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ض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ضائ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ث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ج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يما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لاق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د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ين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13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داه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موذ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ئ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موذ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و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د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ا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رح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ضرائ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لاث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س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يز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د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د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زوا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اخ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ح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ض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قب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ك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د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صف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ق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اط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ب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قام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د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بط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ط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عق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رر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عر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طئ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وائ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ئ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حينئ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عم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سعدو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r>
        <w:br w:type="page"/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"/>
          <w:szCs w:val="2"/>
          <w:u w:val="single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u w:val="single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19" w:name="المحرم"/>
      <w:bookmarkEnd w:id="19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ي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غرم</w:t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ذ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20" w:name="المحرم"/>
      <w:bookmarkStart w:id="21" w:name="المحرم"/>
      <w:bookmarkEnd w:id="21"/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ا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زي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جنب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حار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و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ب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اج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حار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ل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لمؤمني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غضو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بصاره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14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جان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قل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لمؤمنات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غضض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بصاره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15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سا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ع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216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بتس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لام</w:t>
      </w:r>
    </w:p>
    <w:p>
      <w:pPr>
        <w:pStyle w:val="TextBody"/>
        <w:ind w:left="360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ـكـ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ــمـوعــ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ـلقاء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ع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واد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دؤ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ــ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ظ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ــ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صغ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ر</w:t>
      </w:r>
    </w:p>
    <w:p>
      <w:pPr>
        <w:pStyle w:val="TextBody"/>
        <w:ind w:left="0" w:right="0" w:firstLine="720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ر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ـبــ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ق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حب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ـه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ـ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ــــو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ظ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ــ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ـاطر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حـ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ـر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ـ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ضرر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ا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عجبته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رس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ك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ق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ته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يو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ب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ي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ط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عجبت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أ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ل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ت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ض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م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و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ك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حض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آ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ي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مث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ع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برق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عد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72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د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ئ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ب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أس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اري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بل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هم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د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ت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16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ب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أهم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ا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خ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ئ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د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ئ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تي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ا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ت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جن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ن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ا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اف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م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خلون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حدكم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مرأ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ذي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حر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.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17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ل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مرأ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ؤمن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له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يوم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آخر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سافر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سير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يل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ذي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حرم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18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سير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و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سير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ل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معه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جل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ذو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رم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تز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وج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و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لا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ص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سو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ج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جو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ا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ت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أ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اف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د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هرانين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جعو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22" w:name="مقارنة"/>
      <w:bookmarkEnd w:id="22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ار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زوجة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23" w:name="مقارنة"/>
      <w:bookmarkStart w:id="24" w:name="مقارنة"/>
      <w:bookmarkEnd w:id="24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ض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وج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يم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رضان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شرف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ج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ت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ظاف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خ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ط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ئ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يم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جر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يم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رجى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بك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خ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ا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ارن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وجت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وضح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و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نا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ظ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ب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ن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ـ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ـياد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يم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ج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كاني</w:t>
      </w:r>
    </w:p>
    <w:p>
      <w:pPr>
        <w:pStyle w:val="TextBody"/>
        <w:ind w:left="0" w:right="0" w:firstLine="720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ش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ناز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ـلي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ت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حدثان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م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به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ـ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ئم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سم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ـ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ذن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ئ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ـا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ـ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ـ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ق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19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له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ز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ي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ر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يع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ظ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ظ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؟</w:t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20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ي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ثبت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غف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رأ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و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ط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شك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ش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قار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ه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زوج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أل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ن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ف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ن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تد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ص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ا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س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م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از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فاض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25" w:name="المعروف"/>
      <w:bookmarkEnd w:id="25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نائ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ر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ا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وء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26" w:name="المعروف"/>
      <w:bookmarkStart w:id="27" w:name="المعروف"/>
      <w:bookmarkEnd w:id="27"/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س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قا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و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نائع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عروف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قي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صارع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سوء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.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21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ع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ات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و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زم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ط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ن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د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ار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وج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بناء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ط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نوب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بل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شت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لاء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راض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فسه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د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ف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ط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ود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ندي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اقي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ا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اح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تغ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ئ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ر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د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عود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طلق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ر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و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ص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د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ع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ذنا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ن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بل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رج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ن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ك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عط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غض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ل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ط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قت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ه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راضن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دخ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ع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نا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22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ص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جن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عط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ص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و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صرار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دد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ض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صرا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جن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غ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ن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كل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م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ل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خت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طم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طع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كر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نيعه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جأ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ول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م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ن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سدي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روف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سلك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ر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ال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طر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للت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ى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صل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غ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عج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ف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ب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ك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ف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د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ا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ه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ه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ف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لد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ت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ض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ف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تي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رفت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نز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يهم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تبر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ع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ئ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ر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حس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اء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دفع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التي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حس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ينك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بين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داوة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أن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ي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مي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23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720" w:right="0" w:firstLine="72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ع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ه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طا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ع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نس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سا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TextBody"/>
        <w:ind w:left="720" w:right="0" w:firstLine="720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rFonts w:cs="Simplified Arabic"/>
        </w:rPr>
      </w:pPr>
      <w:bookmarkStart w:id="28" w:name="آمين"/>
      <w:bookmarkEnd w:id="28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ب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مي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!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29" w:name="آمين"/>
      <w:bookmarkStart w:id="30" w:name="آمين"/>
      <w:bookmarkEnd w:id="30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ث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لاق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فكار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طف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د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صب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بو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ع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ير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ص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قو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يق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صب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يزا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ز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و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غ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ل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ختل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تب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ق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وا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غ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د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ج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ه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اه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صل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اط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د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ؤل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ص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ف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ناف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صال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ائ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بر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ظ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لا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د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عو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ط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ط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نو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ا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تجه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ي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..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فض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ت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نع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اج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طف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ضارت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ق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وانح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صي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ض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ضن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طب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اؤ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ق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شف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ظا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فا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ل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رع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و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و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ف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ف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ي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غرور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ذ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م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ت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و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ظ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ج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ت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ل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ل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ح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س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أ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ف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حد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مو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جا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و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يئ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س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ط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أس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م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ش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ير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د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بن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اب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س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رفنا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آ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و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عرا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ي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آدا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و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ظ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24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لد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رف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ل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و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ذ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آب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مه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عض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ته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نو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تل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تس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ض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صيب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سلم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صب،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صب،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م،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زن،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ذى،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غم،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شوك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شاكه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فر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طايا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25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ختي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ختيا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فس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نب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حذ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ب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جتماع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ها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صح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رب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صد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ير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صحوه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حو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تص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ِمَ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َ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اطعوه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طعو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تد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اقبوه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ؤل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تابو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نهش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ض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ك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ال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الس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اجهو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صلحو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طئ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صح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و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تمع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و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حاص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ك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س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ا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ن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31" w:name="قوامة"/>
      <w:bookmarkEnd w:id="31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نا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مته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32" w:name="قوامة"/>
      <w:bookmarkStart w:id="33" w:name="قوامة"/>
      <w:bookmarkEnd w:id="33"/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لي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شري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ص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نا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ؤو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تظ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ؤ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ؤولي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وز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جب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ور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ف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ان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ي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ش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وض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ظ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ضطراب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ق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و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و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س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ج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بر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الة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ج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رت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عايت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وجيه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عفاف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مايت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ر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هي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أيه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ءآمنو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و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نفسك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أهليك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ار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26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ز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ضع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ط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عر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هي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و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نا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مت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زر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فاس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ظي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ت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ع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اشي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ق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ت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ورت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ثال–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ت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كس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ئ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فاس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وي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ب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ش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ئ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ا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ت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م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احتش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احتجاب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قف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ف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ف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مس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د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ف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ذ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د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ئ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ض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كس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رتف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هقه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فت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ظ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كت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صو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ف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ن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ئ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قتن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سع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شت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ض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ه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اس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يب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را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قد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فع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حاس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ر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بع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و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بد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ارك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ش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ئ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خ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عد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ئ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ظا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سائق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و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ر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ئ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ت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تج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د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ب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غ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يق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و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نا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م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جا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و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سوق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ابس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كترا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خر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م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عت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م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ض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ض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رف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ه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ول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هامته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رب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ت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و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ف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هو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ث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زو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اج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م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اعي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ب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هتما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فا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ش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ن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رجا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ضاحك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مازحه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ن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فظ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TextBody"/>
        <w:ind w:left="720" w:right="0" w:firstLine="720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س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ن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صص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قع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/>
          <w:b/>
          <w:bCs/>
          <w:color w:val="3366FF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none"/>
        </w:rPr>
      </w:pPr>
      <w:bookmarkStart w:id="34" w:name="تمهيد2"/>
      <w:bookmarkEnd w:id="34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تمهيد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66FF"/>
          <w:sz w:val="28"/>
          <w:szCs w:val="28"/>
          <w:u w:val="none"/>
        </w:rPr>
      </w:pPr>
      <w:r>
        <w:rPr>
          <w:rFonts w:cs="Simplified Arabic"/>
          <w:b/>
          <w:bCs/>
          <w:color w:val="3366FF"/>
          <w:sz w:val="28"/>
          <w:szCs w:val="28"/>
          <w:u w:val="none"/>
          <w:rtl w:val="true"/>
        </w:rPr>
      </w:r>
      <w:bookmarkStart w:id="35" w:name="تمهيد2"/>
      <w:bookmarkStart w:id="36" w:name="تمهيد2"/>
      <w:bookmarkEnd w:id="36"/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3366FF"/>
          <w:sz w:val="28"/>
          <w:sz w:val="28"/>
          <w:szCs w:val="28"/>
          <w:rtl w:val="true"/>
        </w:rPr>
        <w:t>الحم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حده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صلا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ب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عده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آ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صحبه؛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بعد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إ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صص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عظ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واط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عبر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ترب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قص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سلو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ظي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فائد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ميق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أثير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ج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رآ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كري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ليئ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قصص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ق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ج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ف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ظ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هميت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ول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علا</w:t>
      </w:r>
      <w:r>
        <w:rPr>
          <w:rFonts w:cs="Simplified Arabic"/>
          <w:color w:val="3366FF"/>
          <w:sz w:val="28"/>
          <w:szCs w:val="28"/>
          <w:rtl w:val="true"/>
        </w:rPr>
        <w:t>: (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ق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صصه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ب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أول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لباب</w:t>
      </w:r>
      <w:r>
        <w:rPr>
          <w:rFonts w:cs="Simplified Arabic"/>
          <w:color w:val="3366FF"/>
          <w:sz w:val="28"/>
          <w:szCs w:val="28"/>
          <w:rtl w:val="true"/>
        </w:rPr>
        <w:t>).</w:t>
      </w:r>
      <w:r>
        <w:rPr>
          <w:rFonts w:cs="Simplified Arabic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color w:val="3366FF"/>
          <w:sz w:val="28"/>
          <w:szCs w:val="28"/>
        </w:rPr>
        <w:t>27</w:t>
      </w:r>
      <w:r>
        <w:rPr>
          <w:rFonts w:cs="Simplified Arabic"/>
          <w:color w:val="3366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القصص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واقع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كث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ائدة؛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أن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قد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جار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مي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واقع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بي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ظرو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ملابس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ؤث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حداث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ظه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سلس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تدرج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تكر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ل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شابه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وقائع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كشف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هاي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خطير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بداي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صغيرة</w:t>
      </w:r>
      <w:r>
        <w:rPr>
          <w:rFonts w:cs="Simplified Arabic"/>
          <w:color w:val="3366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هذ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جموع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صص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يد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يا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اجتماع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طرأ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ي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غ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حمود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أث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رغوب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ساه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سبوق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كث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صص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دو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رحاه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تحم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واقب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فتا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ظ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تجر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أ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سرة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سك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مو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دام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ق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مره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دف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ث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غفل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لذ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ربي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مره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ريعا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باه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ثل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تساه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تفريط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شرفها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م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ود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ؤكد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س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صص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خيالات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ي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بالغات؛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واق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فظ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ها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هذ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قصص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غير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اقو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خط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دق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نب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جتمعات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سرن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حذيراً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فريط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وام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آدا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شرع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خ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صلاح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وقاي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أمان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جه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خر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ي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دعوة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حذ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يل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شبهات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شهوات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تنبيه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ساليب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غو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إغر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فائدتها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جميع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آب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أمهات،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أبن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بنات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TextBody"/>
        <w:ind w:left="720" w:right="0" w:firstLine="72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"/>
          <w:szCs w:val="2"/>
          <w:u w:val="single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u w:val="single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37" w:name="أبنائي"/>
      <w:bookmarkEnd w:id="37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نائ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ور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38" w:name="أبنائي"/>
      <w:bookmarkStart w:id="39" w:name="أبنائي"/>
      <w:bookmarkEnd w:id="39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ص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ه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ك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جربة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د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د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وت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يديه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غرور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وظي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ج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بن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و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ح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حا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و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غ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نج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و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ز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تلئ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هو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رور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ائ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ج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ب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ثق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ز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سل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يط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ظ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ج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نا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الب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خص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كت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رو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رو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كين،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تغ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اح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ب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يب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دو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تم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ي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ال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صي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و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ا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رو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ه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ي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اد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يع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اشو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ن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بر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ت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ماع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ق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ا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ذاق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ت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حتوي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ستمي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ظر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ين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مع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ذن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ضرب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د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قي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لاف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سيط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و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ن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ضا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قلي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ظ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اح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ن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م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يا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يض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عل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ع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ئ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ظلموم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ي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اه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ف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ار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الم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شل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راس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ره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اس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قد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ه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ديد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غضاب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ض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يئ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تل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ض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ت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ساع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ؤو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ص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دم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ساعد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ا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اع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ضط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يب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ن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و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نائ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ت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ذلو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كو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ر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غول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ائلات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ؤو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ص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فع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بأ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يق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ر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لاث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ل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أ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غب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غ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بنائ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يل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ك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روف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د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م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ح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ارك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ق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كن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ون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ح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ف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ق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طئ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رف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ام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بنائ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ح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ؤول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ي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قف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ستخ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احيا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خصي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قوق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أخ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وق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طي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و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طغ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خ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ك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ما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رور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عتب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قف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اق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يش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ؤ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ان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طع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ل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س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لح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ض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يد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ي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س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28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ه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ل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ن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بيت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غتر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جما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ت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ين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ع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ن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ج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خارف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كس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ش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ي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ب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ناء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40" w:name="الهاتف"/>
      <w:bookmarkEnd w:id="40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ص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وائ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41" w:name="الهاتف"/>
      <w:bookmarkStart w:id="42" w:name="الهاتف"/>
      <w:bookmarkEnd w:id="42"/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و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قي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ك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اي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فك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قب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ق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ري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خف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لا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روح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قب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و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لما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وعود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ف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كو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رف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دا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ص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فا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.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مر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ك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ج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يقة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ي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آل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أمتن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طبن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لت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ا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عب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اف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عا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يض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ال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جل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أنش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افق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ط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اق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ين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عا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ي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وق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أس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دع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ئ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وقع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يب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ين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مر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ب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استعد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ن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جبن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ك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نتح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قعتن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!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ط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الم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غ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اء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اء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اء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قط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29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u w:val="single"/>
          <w:rtl w:val="true"/>
        </w:rPr>
        <w:t>ق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ال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الغ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ف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ا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ر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اث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ظائ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ب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د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مارس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افه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غي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نس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ط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هم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ظ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صغ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نس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ص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غ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ف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رار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ؤ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ر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عاص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ك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ال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غ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و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كا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فيف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ر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ري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واح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حسب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كس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أن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م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خضع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القول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يطمع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لب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رض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0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و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ش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ين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بدي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زينته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بعولته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1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ث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ل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لمؤمني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غضو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بصاره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يحفظو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روجه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زكى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بير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صنعو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2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قل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لمؤمنات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غضض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بصاره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3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عط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ح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حذ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ل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صطف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خلون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جل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مرأ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الثهم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شيطا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4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ب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و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واج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ائ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سا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ها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وقو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ا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خاز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ساه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كت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و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خ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يحذ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ها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تنت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ي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43" w:name="ستر"/>
      <w:bookmarkEnd w:id="43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ش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َّ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44" w:name="ستر"/>
      <w:bookmarkStart w:id="45" w:name="ستر"/>
      <w:bookmarkEnd w:id="45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ه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غو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ط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صد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سائ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رم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ق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طر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يث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غل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غ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ر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غر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ج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س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اه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ض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زياء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ضل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ـ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يديو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لا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ي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ائ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دف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رذائ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ات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ت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غ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أس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ع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اش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ئ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يق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فا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ع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ر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ذ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ل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كلمن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ي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نفت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ديث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ي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اش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ر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ث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الم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ي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حاح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جائ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ع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ق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اء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ي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أس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فت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ث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رف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ض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س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ع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تطع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ص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اد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مع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ل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ب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حب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ش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طخ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ش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خبر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ارح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ث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ق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وقع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ض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ض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يد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ذ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لاق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رجع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ع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دو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ي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ر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ته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ه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قض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ال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مو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ض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مو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أبك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در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د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تب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أساتي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46" w:name="أتزوج"/>
      <w:bookmarkEnd w:id="46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ض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47" w:name="أتزوج"/>
      <w:bookmarkStart w:id="48" w:name="أتزوج"/>
      <w:bookmarkEnd w:id="48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رو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ي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طاعتن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تن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فظتن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ذك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ختل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ا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اعتذ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ال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عل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يد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تع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ض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و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اج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غ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رز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ل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هو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لاج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ء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هو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فش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طب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هب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شاء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ناثاً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يهب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شاء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كور،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زوجه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ذكراناً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إناثاً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يجعل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شاء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قيماً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ن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لي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دي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5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م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ضائ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ع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غ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ت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ل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ثان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رض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غب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اف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رط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ر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طلق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و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ن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عد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لاق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ذك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و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عو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تعد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وه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تحذ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اق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و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عو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خش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يم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ألت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طلاق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أس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حرام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ائحة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جن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6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لا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حبت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اش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اشرت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ا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ما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ست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يأس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وق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ز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ذر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سعدها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شع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عترا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ك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ل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د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طف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تغ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و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سع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ج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خ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عا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49" w:name="الكنز"/>
      <w:bookmarkEnd w:id="49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ن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بوء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50" w:name="الكنز"/>
      <w:bookmarkStart w:id="51" w:name="الكنز"/>
      <w:bookmarkEnd w:id="51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د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رس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خ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لميذ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ر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ض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ئ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خا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ستلام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ل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ر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وم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لام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ظ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ر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ص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ض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تص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ب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ا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م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ش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خ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لميذ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ار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ق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فون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ع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ه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رئ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ضطر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أ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اد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ر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طح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ك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طعم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آو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ت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ل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ك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ف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طفا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ذ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ا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ر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اء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اش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ب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خبر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ي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تص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لميذ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د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بر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ئ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 !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رو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ر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تص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د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ه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بر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ح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و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ح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ل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تص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ح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ل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ب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ي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ض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ر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ص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جا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اط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ضي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دع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ف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أ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اط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تذ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ض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رس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آتي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د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ي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أنتظ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ر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شاء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ذه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خياط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فض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ر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نت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نتظا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باد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رحة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 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ي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و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داء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ر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وس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ذاك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حظ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ومها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ي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ن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ص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د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ض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ر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إشر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وس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ب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جابه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 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ي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عرف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تر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ر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ن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ر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ل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زا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جئ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دهش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مع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ذا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م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ط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رو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 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ي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صور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ق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ا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اع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تج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ص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مو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فظ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ظلا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نسان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و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دف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فع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وري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ضح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ط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سبا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ن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ع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رحم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ا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و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ك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ز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بو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حم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غ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و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ر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فنى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ح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ن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ضح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ود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زائ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ض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غ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صا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ا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 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يشين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أط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س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فت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ريئ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ر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جا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ف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اء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كل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ق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ف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و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ش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ر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ولا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أ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غطي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ا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و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ط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ط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ي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ط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ل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س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رس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ط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ش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جو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ض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تعض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اد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م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ئ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 !!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7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ق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د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ه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آب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زيف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و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ب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خ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ائق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ظن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و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ب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ش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ج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ط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ؤو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ا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ب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52" w:name="مطلقة"/>
      <w:bookmarkEnd w:id="52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طل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و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م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رة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53" w:name="مطلقة"/>
      <w:bookmarkStart w:id="54" w:name="مطلقة"/>
      <w:bookmarkEnd w:id="54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د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ارق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ث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فو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ر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ع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ز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مي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يق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و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ن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جان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غمر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تك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ري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بس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تان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د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ظ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هتمام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ائ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لال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ائ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يسو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لال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ض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ؤ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ه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ح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فو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ك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ؤ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ر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رو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بر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فاجأ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ب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بن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م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ك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ار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سافر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ض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س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تسعد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ذ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ذه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و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شت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ط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ن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ق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يت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ي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ن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ح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ف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غا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عا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ر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و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دو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ب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تفا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يب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سات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ئع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جوهر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ين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ر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ن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س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س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ف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رب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ش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م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ط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ائ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ساق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كتش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بر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مل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ت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روف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طا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ع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س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ر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س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ظاظت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ضا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سم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زد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ؤس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ا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كتش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م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ت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سو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فرط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ر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هان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تف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باب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ه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ئ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سا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م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ن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ره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م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لاق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ع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غف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ال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ؤ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لا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ين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الد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أ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ت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أعي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أ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ي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ا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هدا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طا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ك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رك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أل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وا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ورع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ص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اه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ش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قي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خاف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ي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ا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ر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ه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فو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ه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قائ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ؤا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ق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طلق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لاق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ف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ريئ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لل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دو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طلق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م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ي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ؤ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يب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ع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يئ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س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م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ا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زواج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طل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مي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هالي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ز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غ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أس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أبد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ك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اس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 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ألت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لق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في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جا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ف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مل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8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55" w:name="الخادمة"/>
      <w:bookmarkEnd w:id="55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56" w:name="الخادمة"/>
      <w:bookmarkStart w:id="57" w:name="الخادمة"/>
      <w:bookmarkEnd w:id="57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ب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ت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ف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ل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ف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ث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عب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ز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و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كا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ى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ص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دم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ؤ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ا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ت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تن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زوا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ام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الي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بح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ضي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فعل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ه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ي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غ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رضائ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ض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بين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ش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ع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اش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ز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يوت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و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ونق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ب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اه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تي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تاع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هق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ز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ئ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ئ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ن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و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و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ي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م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فع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سا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قب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حظ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صرف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ابس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ز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د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ريح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تكر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احظ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ق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ز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ظ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زد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ن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ف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ال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ن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زد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و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صاد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عقتن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ر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ح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د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تب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ج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ي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جئ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ي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ئق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نح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ي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م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ز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اه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ظ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ط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لم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ف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ئ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طر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ئ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و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39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ا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لتز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حك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ن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ق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و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ضطر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يا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طب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ع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440" w:right="0" w:firstLine="72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قا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توف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ت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اء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رك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ط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ص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و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ف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ض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بد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ي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مارس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قدم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جتماع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ال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أحك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س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لث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ائ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ر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/>
          <w:b/>
          <w:bCs/>
          <w:color w:val="3366FF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none"/>
        </w:rPr>
      </w:pPr>
      <w:bookmarkStart w:id="58" w:name="تمهيد3"/>
      <w:bookmarkEnd w:id="58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تمهيد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66FF"/>
          <w:sz w:val="28"/>
          <w:szCs w:val="28"/>
          <w:u w:val="none"/>
        </w:rPr>
      </w:pPr>
      <w:r>
        <w:rPr>
          <w:rFonts w:cs="Simplified Arabic"/>
          <w:b/>
          <w:bCs/>
          <w:color w:val="3366FF"/>
          <w:sz w:val="28"/>
          <w:szCs w:val="28"/>
          <w:u w:val="none"/>
          <w:rtl w:val="true"/>
        </w:rPr>
      </w:r>
      <w:bookmarkStart w:id="59" w:name="تمهيد3"/>
      <w:bookmarkStart w:id="60" w:name="تمهيد3"/>
      <w:bookmarkEnd w:id="60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ر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شا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و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ا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طرائ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ضحك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ت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ف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ي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شكلا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واجبا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سؤوليا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حد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ك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تاعبه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واقص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اجاته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حد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عو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ي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ش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حي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ز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ف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ف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ص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ا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ا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بعيد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حا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ت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ج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لا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روع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اب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اع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لاعب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ضاحك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ضاحك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 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حي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م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ف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ف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لاع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ضاحك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أ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ضاحك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سا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عات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دف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طاعة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د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ذ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غ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رضو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ميم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ش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حد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ضح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numPr>
          <w:ilvl w:val="0"/>
          <w:numId w:val="7"/>
        </w:numPr>
        <w:ind w:left="750" w:right="0" w:hanging="39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ح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شغ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سق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وء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ـ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- 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د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خاط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ind w:left="36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360" w:right="0" w:hanging="0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رائ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ردها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قر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عج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ب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و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حوظ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جم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ف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ف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طط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جته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ذك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ج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قتب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جز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سي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ج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ذ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يغف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حا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د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ind w:left="360" w:right="0" w:hanging="0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61" w:name="الثانية"/>
      <w:bookmarkEnd w:id="61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ن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62" w:name="الثانية"/>
      <w:bookmarkStart w:id="63" w:name="الثانية"/>
      <w:bookmarkEnd w:id="63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د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ص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قع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بد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ن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بوت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آ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بو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طيع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صري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اته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ا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ددي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ه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يص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ارح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غب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ث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همي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ع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طل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ا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جب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تزع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وضع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ق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ر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بخ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قرأ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ف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ض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ارح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ك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رؤ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فائ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قف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يس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ه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خ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لاش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اؤل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ا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و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ق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كين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كي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جم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غ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رثرت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سه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د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كاك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ح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ind w:left="36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r>
        <w:br w:type="page"/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"/>
          <w:szCs w:val="2"/>
          <w:u w:val="single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u w:val="single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64" w:name="أبوزوجتي"/>
      <w:bookmarkEnd w:id="64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65" w:name="أبوزوجتي"/>
      <w:bookmarkStart w:id="66" w:name="أبوزوجتي"/>
      <w:bookmarkEnd w:id="66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شكا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م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دي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غب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ار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حب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ل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ه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لب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قل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ح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ظار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تفي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جود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بل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ص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ط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قل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يا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ذهب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وجئ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ح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قائ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جو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ح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قص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رغ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و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ن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ل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ع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هب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م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و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عتذ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جونا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اخذ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و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ه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تفق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غ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تعش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ن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ف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قترفنا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و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ق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شتر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لو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لا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ف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وسط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ط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ن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يم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صد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ه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ش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ص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يوف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ت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م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ب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ت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شف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ا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ي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سك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وي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ضط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دخا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شفى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ب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ر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م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لا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انتق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شف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و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فر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ف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شفي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وق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ج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س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م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ف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ن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فظ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هم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خ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حاو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فيش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ع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ائ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ل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و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اش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شك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مر؟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41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ل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يس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67" w:name="جارتنا"/>
      <w:bookmarkEnd w:id="67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باء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68" w:name="جارتنا"/>
      <w:bookmarkStart w:id="69" w:name="جارتنا"/>
      <w:bookmarkEnd w:id="69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ص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رث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ظ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ق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ن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اه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زي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صا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سخ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ول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از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خصيت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سل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رث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لائ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رث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حترفن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زيز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يز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زيار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ب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مج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قائ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ب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د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رسال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يت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ستوشيت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ر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س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ظ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ا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ع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ختر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ا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تر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ك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نص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ل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اء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رد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ر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ش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ن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يس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س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رف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ج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لان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غ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ل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يض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ع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ع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زيز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يز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.. 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خل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ظ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دو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ظ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صراف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ق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جر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ي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ه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مت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ك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ع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ضا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ظ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ج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ب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دائ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فطار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ق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ر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غ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ك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م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ار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ه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ر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طو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نتظ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داء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زيز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يز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ب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ذا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ن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ر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آ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رو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ختل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و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د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خ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خ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كرا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ارتن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لا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ع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ا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باح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يق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ح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ار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زيز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يز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ط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س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هتم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راء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رائ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شر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ب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ث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ذ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لفزيو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جتم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ن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آ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ل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تق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ع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ش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يا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بادر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مي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تساء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د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ا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ميمة؟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ق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اس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ط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كائ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رث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ي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بلوماس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دئ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وج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باش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ايرت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طلوب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ير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د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عر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ئ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ت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ه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سر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ع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هوائه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ما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ير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ثمن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ا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زاورو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هنئ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ب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يق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هم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ف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ت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ئيس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اب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ته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د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غ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تطا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ح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لاقي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خ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يث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ناقض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نان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بق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يران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تق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ص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ول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ب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ول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ئ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خ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او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ت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ذ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لط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ف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ير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ار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رز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وفا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شع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ج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يض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يب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ري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التأك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يز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ارئ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ط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س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رث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عتقا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لام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ح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عدت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ط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غ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0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ان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عي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يط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طا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يط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.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42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70" w:name="طباخة"/>
      <w:bookmarkEnd w:id="70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اخ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هرة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71" w:name="طباخة"/>
      <w:bookmarkStart w:id="72" w:name="طباخة"/>
      <w:bookmarkEnd w:id="72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ز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ا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ح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مع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ى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ب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ق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ك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خ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د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ائل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تس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مر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تقا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ث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و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ص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ت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غاض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ه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تق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خ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ب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ح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تب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ف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سأ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و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ب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اختصاص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صع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س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فز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جيع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طرائ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م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وع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قبل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صد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ش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بوع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ق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ر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رج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زوج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ث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ع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من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ئاًَ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صدقائ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ن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ر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بو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قب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خذ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ت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قبا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او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ه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ق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م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ر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ر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ت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كث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ع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او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ت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لد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ق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يط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في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م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ش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خاص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لي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اس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ر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وه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ن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ر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ا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صا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صب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ب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جز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نا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ضراس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بل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ضغ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أ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كس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ط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ب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ين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ظ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صد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جع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ص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لي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نتظ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د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ما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ته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يا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صدق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ت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ه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ك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ش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تق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ف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ت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ه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ئ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ق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س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ن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م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س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ر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ب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اب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خ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ش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ز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ج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ه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ب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ئ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ت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اسيا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يف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تقان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و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ب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ق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ئ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لوي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صب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دقاء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فو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أ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طراء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عام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ذيذ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س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سا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و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صح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اس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ق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أكولات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س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ن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شع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اء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ب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ا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سا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ساءة؟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,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ا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احن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ي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ذه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ا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ق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مق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ئ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حق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ق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ن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ي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و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د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ab/>
        <w:tab/>
        <w:tab/>
        <w:tab/>
        <w:tab/>
        <w:tab/>
        <w:tab/>
        <w:t xml:space="preserve">       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صح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و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1"/>
          <w:numId w:val="4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هتم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؛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اس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1"/>
          <w:numId w:val="4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فرا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ريط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م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ضي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قات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ج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ج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ز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شغ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راء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آ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ب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ناء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1"/>
          <w:numId w:val="4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المناس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ف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رو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جاد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طبخ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اخ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ه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تدح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466" w:right="0" w:hanging="0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ز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هاو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ل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وافق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ئ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ه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لائ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س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هتم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ف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لائ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سيط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جب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ضر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ي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ل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دف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م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466" w:right="0" w:hanging="360"/>
        <w:jc w:val="both"/>
        <w:rPr/>
      </w:pPr>
      <w:r>
        <w:rPr>
          <w:rFonts w:cs="Simplified Arabic"/>
          <w:b w:val="false"/>
          <w:bCs w:val="false"/>
          <w:color w:val="3366FF"/>
          <w:sz w:val="28"/>
          <w:szCs w:val="28"/>
        </w:rPr>
        <w:t>4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–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ؤك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ر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ا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دب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ؤ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ز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ر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س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هاونها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ص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ا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ها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دي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43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ind w:left="1466" w:right="0" w:hanging="36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ــ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صـــ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مي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ــــه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فج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ح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ذكـــــ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ـــلي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عــــــبد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نشـــــراح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خــلعــ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ــــر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واني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بـــس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ـــو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ت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ــــ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ـــك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ذ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ـــو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شل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ـــــظ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جـــــــعلي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ـــــ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نــتـــظــام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ســـــح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صــقلي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ـ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جــــ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خــــام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غســــ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سـ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يفاً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ـــلح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ـ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مزق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عتنـــ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اً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ــــ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ــــ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ــليطبق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ــــص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ـــو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يسي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ــرز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قـــــــــلة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ـــئ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ـــخ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ــظيفاً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ــــقــــن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ــــــــعائلة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ــــــرب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مح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قي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هرســ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رس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ياً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ـــخــــ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عجنيه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خـــبز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يش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يّ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طفــــ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اً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عطفــ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قارب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ــ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تساماً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ـــدو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الب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ض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ض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صح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زيــن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عفي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ــــــــــلاج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ـــــــــائسين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تـــــر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م</w:t>
      </w:r>
    </w:p>
    <w:p>
      <w:pPr>
        <w:pStyle w:val="TextBody"/>
        <w:ind w:left="3960" w:right="0" w:hanging="360"/>
        <w:jc w:val="both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ــــــــــــ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ئ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غيظـــــــــــ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في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و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ــــــــــعاقبة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عـــــــد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ـــون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ــــــ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مـــ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يم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عـــــــذر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ــــوني</w:t>
      </w:r>
    </w:p>
    <w:p>
      <w:pPr>
        <w:pStyle w:val="TextBody"/>
        <w:ind w:left="396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ــــ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ـــــيط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ي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73" w:name="الرشاقة"/>
      <w:bookmarkEnd w:id="73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ربط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شاقة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bookmarkStart w:id="74" w:name="الرشاقة"/>
      <w:bookmarkStart w:id="75" w:name="الرشاقة"/>
      <w:bookmarkEnd w:id="75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رث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ارت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 ..... )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تب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فس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.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ب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ق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ك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ط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ا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ر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قيل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ينا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ألت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غ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ركو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حف؟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ؤ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ي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ا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ضر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ما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هتم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غ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ي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ر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سك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ذب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1"/>
          <w:numId w:val="3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سج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ك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ي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ياض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ختل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واع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اح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ري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ار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اض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خ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ح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ق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عم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اس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ه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م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ف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خر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اليف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ئ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يا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ري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ي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خيص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تائ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فر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طيئ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ئ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!!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1"/>
          <w:numId w:val="3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ب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ذائ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و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ذائ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سكر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شو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خ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اس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دئ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أ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عي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ج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 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شا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دا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استفرا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رم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ن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أكو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بإمكا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نته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فرغ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لت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1"/>
          <w:numId w:val="3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وا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عش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ل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ع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ل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عب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مرا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يق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شا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عو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ص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 !!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1"/>
          <w:numId w:val="3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ه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س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ك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ي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شف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تخلص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ل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دي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م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شاق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. 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1"/>
          <w:numId w:val="3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شفي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شع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شب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ك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ذر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ف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ضر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ح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ج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شاق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فع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!!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1"/>
          <w:numId w:val="3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ضمون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ربط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(!!!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ذهب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ح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ياد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ص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دف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ا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ل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بط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ك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ب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غ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ك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مك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وائ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ط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الشفا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كل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غ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ف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خف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من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صي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ظه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ذ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وع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ض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ص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ت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ج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صبر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نال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ؤك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ثير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د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جح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صر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ش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شيق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1"/>
          <w:numId w:val="3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ط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ط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د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صب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ج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كل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يل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..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سك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قات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م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أ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اس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فعال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س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ظ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ك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شاق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.!!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ث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ح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اف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ف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ح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وعه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شت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ب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ضيع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اف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ي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د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ه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ج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وف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اج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ي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 !!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اغ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حلة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ظا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ع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نيا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ذا؟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*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ؤ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رب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عل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</w:p>
    <w:p>
      <w:pPr>
        <w:pStyle w:val="TextBody"/>
        <w:ind w:left="1080" w:right="0" w:hanging="0"/>
        <w:jc w:val="both"/>
        <w:rPr/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ارك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ئ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شا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ب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ه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ص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شا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و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هتمام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أخ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ظ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ف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قات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صي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اله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44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ت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شا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تب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numPr>
          <w:ilvl w:val="0"/>
          <w:numId w:val="5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فاظ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ص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وي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ل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طعام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ثل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شراب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ثل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فس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</w:p>
    <w:p>
      <w:pPr>
        <w:pStyle w:val="TextBody"/>
        <w:numPr>
          <w:ilvl w:val="0"/>
          <w:numId w:val="5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ع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ز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استغن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د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عاون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سن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44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كث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ف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لاحظ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صد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ك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يع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فر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ر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د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خرج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ل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شاق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يبت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ل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وف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ذ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فرقع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خل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رجو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نح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ا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ا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دق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ع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ث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شاقت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ط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صت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ر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فس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TextBody"/>
        <w:ind w:left="1080" w:right="0" w:hanging="0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76" w:name="البلية"/>
      <w:bookmarkEnd w:id="76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ضح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77" w:name="البلية"/>
      <w:bookmarkStart w:id="78" w:name="البلية"/>
      <w:bookmarkEnd w:id="78"/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نس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ع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ئ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عا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ز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ج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ني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آد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ذو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زينتك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سج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45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بي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ميل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</w:t>
      </w:r>
      <w:r>
        <w:rPr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جم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46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ب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ج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ح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رجال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ريز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ز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ا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ذه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رمه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ع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يز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ا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ضبط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ضواب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ع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حد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و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وز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ر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ي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هاك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ص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ر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رام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ما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عق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ل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د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ضواب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ر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د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ائ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غب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ف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ماق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ث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نف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أ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يك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ث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وك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بد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ج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ب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ط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اب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ت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قام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ابان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اب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ض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ابانيا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ز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طي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ث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يق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راح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جم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ل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ام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د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يابانيا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عري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ف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غي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جب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ب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يو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يق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ض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ي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ج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ي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بان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ك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ا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باني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أ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ث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و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را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جم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ستعا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يك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ك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ع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ط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تبا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بر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آمرنه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ليغير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لق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تخذ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شيطا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ياً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سر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سراناً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بين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47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ج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لم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و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خب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طا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د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بان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48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bookmarkStart w:id="79" w:name="مسيار"/>
      <w:bookmarkEnd w:id="79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يار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80" w:name="مسيار"/>
      <w:bookmarkStart w:id="81" w:name="مسيار"/>
      <w:bookmarkEnd w:id="81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يقظ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زو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ءتها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ر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ئ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ج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غس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مش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م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ك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ج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ر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إنس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د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با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خر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جرس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اء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ذعو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ار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.. 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فتح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س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خر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ح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خ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ر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و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و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ل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ذ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افح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حك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خي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ق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حش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ج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اب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ع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شع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ض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شلو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ديد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س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لت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ض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لس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مل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جواره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طع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دثه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عا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تو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ب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ل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الح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اهي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ك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ك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ت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يو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ي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لحري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ب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ل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لش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م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ضا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لسطين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م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ا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غرو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دل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س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س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ين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ربله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ب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طم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–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ق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ش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رج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ب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ذ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فتر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ى؟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ر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ب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ل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كت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سم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ز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و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حكم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تي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ك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ظني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م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لقت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ما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طب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سوط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رتاح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د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و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اضلا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سن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ب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مي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جس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صح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ذك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وال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ع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ج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ل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سل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من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تل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رض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49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  <w:r>
        <w:br w:type="page"/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3366FF"/>
          <w:sz w:val="28"/>
          <w:szCs w:val="28"/>
        </w:rPr>
      </w:pPr>
      <w:bookmarkStart w:id="82" w:name="مقامة"/>
      <w:bookmarkEnd w:id="82"/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ا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تزوج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ط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u w:val="single"/>
          <w:rtl w:val="true"/>
        </w:rPr>
      </w:r>
      <w:bookmarkStart w:id="83" w:name="مقامة"/>
      <w:bookmarkStart w:id="84" w:name="مقامة"/>
      <w:bookmarkEnd w:id="84"/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يق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ش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ن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تن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ك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سو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طل؛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س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ع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ح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نتظ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طيف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س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صي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اديث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ير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بخ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و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ن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يط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ئ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تا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)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م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ف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فرد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وابي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ح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طي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شرح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طو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طل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و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زو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ي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ود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ا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ا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ح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صاع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آ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ه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ظف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ا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تش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و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ش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يو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م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ب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حم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سعو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غي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باؤ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وج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ئماً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ق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. .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ط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غ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ذن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س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هذيب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ا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دي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و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جوع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ف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ع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ه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حص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ف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ي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عاش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له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تد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ي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نث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طور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لب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فوف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ق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نوف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ض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رو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فوف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سرع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دأ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ف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تاد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يع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ذو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و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ه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. 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ت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يو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ي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ضح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خ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يوب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ك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و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نو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ب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يب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و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هم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ظ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رو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ي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حق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ير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زوج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ي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ر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!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5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6"/>
        </w:numPr>
        <w:ind w:left="72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أل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جاً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720" w:right="0" w:hanging="360"/>
        <w:jc w:val="both"/>
        <w:rPr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عتقا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طئ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ن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ؤولي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مل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حرافه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و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بهم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ي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عاش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لهو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د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ها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داً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اد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رحم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ه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ن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جعل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ينك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ودة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رحمة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51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numPr>
          <w:ilvl w:val="0"/>
          <w:numId w:val="6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يلاء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اتب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ضييق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حوا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لم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ذ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اط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أكلوا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موالك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ينكم</w:t>
      </w:r>
      <w:r>
        <w:rPr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الباطل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52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jc w:val="both"/>
        <w:rPr/>
      </w:pP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ضرة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وة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ق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ذ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شراف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ارك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ذي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كل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شبع،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يا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د</w:t>
      </w:r>
      <w:r>
        <w:rPr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فلى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".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 xml:space="preserve"> (</w:t>
      </w:r>
      <w:r>
        <w:rPr>
          <w:rFonts w:cs="Simplified Arabic"/>
          <w:b w:val="false"/>
          <w:bCs w:val="false"/>
          <w:color w:val="3366FF"/>
          <w:sz w:val="28"/>
          <w:szCs w:val="28"/>
        </w:rPr>
        <w:t>53</w:t>
      </w:r>
      <w:r>
        <w:rPr>
          <w:rFonts w:cs="Simplified Arabic"/>
          <w:b w:val="false"/>
          <w:bCs w:val="false"/>
          <w:color w:val="3366FF"/>
          <w:sz w:val="28"/>
          <w:szCs w:val="28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arabicAbjad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arabicAbjad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arabicAbjad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arabicAbjad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arabicAbjad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arabicAbjad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1">
      <w:start w:val="1"/>
      <w:numFmt w:val="arabicAbjad"/>
      <w:lvlText w:val="%2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2">
      <w:start w:val="1"/>
      <w:numFmt w:val="arabicAbjad"/>
      <w:lvlText w:val="%3."/>
      <w:lvlJc w:val="right"/>
      <w:pPr>
        <w:tabs>
          <w:tab w:val="num" w:pos="2880"/>
        </w:tabs>
        <w:ind w:left="288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4">
      <w:start w:val="1"/>
      <w:numFmt w:val="arabicAbjad"/>
      <w:lvlText w:val="%5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5">
      <w:start w:val="1"/>
      <w:numFmt w:val="arabicAbjad"/>
      <w:lvlText w:val="%6."/>
      <w:lvlJc w:val="right"/>
      <w:pPr>
        <w:tabs>
          <w:tab w:val="num" w:pos="5040"/>
        </w:tabs>
        <w:ind w:left="504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7">
      <w:start w:val="1"/>
      <w:numFmt w:val="arabicAbjad"/>
      <w:lvlText w:val="%8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  <w:lvl w:ilvl="8">
      <w:start w:val="1"/>
      <w:numFmt w:val="arabicAbjad"/>
      <w:lvlText w:val="%9."/>
      <w:lvlJc w:val="right"/>
      <w:pPr>
        <w:tabs>
          <w:tab w:val="num" w:pos="7200"/>
        </w:tabs>
        <w:ind w:left="720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arabicAbjad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arabicAbjad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-"/>
      <w:lvlJc w:val="right"/>
      <w:pPr>
        <w:tabs>
          <w:tab w:val="num" w:pos="750"/>
        </w:tabs>
        <w:ind w:left="750" w:hanging="390"/>
      </w:pPr>
      <w:rPr>
        <w:rFonts w:ascii="Times New Roman" w:hAnsi="Times New Roman" w:cs="Times New Roman"/>
      </w:rPr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arabicAbjad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arabicAbjad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720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80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808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b/>
      <w:b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01:31:00Z</dcterms:created>
  <dc:creator>LSK</dc:creator>
  <dc:description>Shankar's Birthday falls on 25th July.  Don't Forget to wish him</dc:description>
  <cp:keywords>Birthday</cp:keywords>
  <dc:language>en-US</dc:language>
  <cp:lastModifiedBy>Ghost</cp:lastModifiedBy>
  <cp:lastPrinted>2000-12-01T15:57:00Z</cp:lastPrinted>
  <dcterms:modified xsi:type="dcterms:W3CDTF">2000-12-18T08:25:00Z</dcterms:modified>
  <cp:revision>9</cp:revision>
  <dc:subject>Birthday </dc:subject>
  <dc:title>Are You suprised ?</dc:title>
</cp:coreProperties>
</file>