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Arial" w:hAnsi="Arial" w:cs="Simplified Arabic"/>
          <w:b w:val="false"/>
          <w:b w:val="false"/>
          <w:bCs w:val="false"/>
          <w:color w:val="0000FF"/>
        </w:rPr>
      </w:pPr>
      <w:r>
        <w:rPr>
          <w:rFonts w:ascii="Arial" w:hAnsi="Arial" w:cs="Simplified Arabic"/>
          <w:b w:val="false"/>
          <w:b w:val="false"/>
          <w:bCs w:val="false"/>
          <w:color w:val="0000FF"/>
          <w:rtl w:val="true"/>
        </w:rPr>
        <w:t>إجابا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rtl w:val="true"/>
        </w:rPr>
        <w:t>عب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rtl w:val="true"/>
        </w:rPr>
        <w:t>الهاتف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Simplified Arabic" w:ascii="Arial" w:hAnsi="Arial"/>
          <w:b w:val="false"/>
          <w:bCs w:val="false"/>
          <w:color w:val="0000FF"/>
          <w:sz w:val="24"/>
          <w:szCs w:val="24"/>
          <w:rtl w:val="true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hyperlink w:anchor="_مقدمة">
              <w:bookmarkStart w:id="0" w:name="_مقدمة"/>
              <w:bookmarkEnd w:id="0"/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rtl w:val="true"/>
                </w:rPr>
                <w:t>مقدمة</w:t>
              </w:r>
            </w:hyperlink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hyperlink w:anchor="التوفيق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كيف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أ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وفق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بين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زوجتي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و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أ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مي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؟</w:t>
              </w:r>
            </w:hyperlink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hyperlink w:anchor="المعصية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كيف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أتصر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ف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إذا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أ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مرني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زوجي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بمعصي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له</w:t>
              </w:r>
            </w:hyperlink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hyperlink w:anchor="يهددني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يهددني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بالفضيح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u w:val="none"/>
                  <w:rtl w:val="true"/>
                </w:rPr>
                <w:t xml:space="preserve">..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فهل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أستجيب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له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؟</w:t>
              </w:r>
            </w:hyperlink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hyperlink w:anchor="غيرملتزمة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زوجتي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غير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ملتزم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فما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حل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؟</w:t>
              </w:r>
            </w:hyperlink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hyperlink w:anchor="يمنعني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زوجي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يمنعني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من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دعو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u w:val="none"/>
                  <w:rtl w:val="true"/>
                </w:rPr>
                <w:t xml:space="preserve">..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فماذا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أ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فعل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؟</w:t>
              </w:r>
            </w:hyperlink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hyperlink w:anchor="الكذب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هل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يجوز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أ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ن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أ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كذب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على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زوجي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؟</w:t>
              </w:r>
            </w:hyperlink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hyperlink w:anchor="اخدم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كيف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أخدم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هذا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دين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؟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u w:val="none"/>
                  <w:rtl w:val="true"/>
                </w:rPr>
                <w:t>.</w:t>
              </w:r>
            </w:hyperlink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hyperlink w:anchor="مدمن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زوجي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مدمن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مخدرات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فهل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يحق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لي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هجر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ه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؟</w:t>
              </w:r>
            </w:hyperlink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hyperlink w:anchor="يصلي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زوجي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لا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يصلي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u w:val="none"/>
                  <w:rtl w:val="true"/>
                </w:rPr>
                <w:t xml:space="preserve">..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و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إ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ذا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نصحته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غضب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؟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u w:val="none"/>
                  <w:rtl w:val="true"/>
                </w:rPr>
                <w:t>..</w:t>
              </w:r>
            </w:hyperlink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 w:ascii="Arial" w:hAnsi="Arial"/>
          <w:b w:val="false"/>
          <w:bCs w:val="false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ascii="Arial" w:hAnsi="Arial" w:cs="Simplified Arabic"/>
          <w:b w:val="false"/>
          <w:b w:val="false"/>
          <w:bCs w:val="false"/>
          <w:color w:val="3366FF"/>
          <w:sz w:val="32"/>
          <w:szCs w:val="32"/>
        </w:rPr>
      </w:pPr>
      <w:bookmarkStart w:id="1" w:name="مقدمة"/>
      <w:bookmarkEnd w:id="1"/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مقدمة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4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4"/>
          <w:rtl w:val="true"/>
        </w:rPr>
      </w:r>
      <w:bookmarkStart w:id="2" w:name="مقدمة"/>
      <w:bookmarkStart w:id="3" w:name="مقدمة"/>
      <w:bookmarkEnd w:id="3"/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حم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ستعي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عو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ئ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ال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ه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ضل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ج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ي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شد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تلق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ي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د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كالم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هاتف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تفس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صحا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شكلات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سر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لم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افات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غ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هات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س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زف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شكا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ستفسا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شتك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ي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شتك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تسلط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أخر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شتك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ظ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…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ح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طي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ستفسا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ميع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ؤ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ائل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م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م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شايخ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تشير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أ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ا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شكل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كالم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عد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شكل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قاد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أ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ت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شكل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جتهاد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اج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سائ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ضف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سب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ي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1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-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م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يف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عا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شكل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وع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قو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2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م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أبو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ل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ذ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ق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سد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ائ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Heading8"/>
        <w:ind w:left="0" w:right="0" w:hanging="0"/>
        <w:jc w:val="center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ف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ش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توقيه</w:t>
      </w:r>
    </w:p>
    <w:p>
      <w:pPr>
        <w:pStyle w:val="Normal"/>
        <w:ind w:left="2880" w:right="0" w:firstLine="720"/>
        <w:jc w:val="center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ير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كر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ا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جته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رد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ا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طع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صب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لف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طأ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ستغف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ت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ن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…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Normal"/>
        <w:ind w:left="5040" w:right="0" w:firstLine="720"/>
        <w:jc w:val="left"/>
        <w:rPr>
          <w:rFonts w:cs="Simplified Arabic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ز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ري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4320" w:right="0" w:hanging="0"/>
        <w:jc w:val="left"/>
        <w:rPr>
          <w:rFonts w:cs="Simplified Arabic"/>
        </w:rPr>
      </w:pPr>
      <w:r>
        <w:rPr>
          <w:rFonts w:eastAsia="Arial" w:cs="Arial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   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يا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ربع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/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21/12/1414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</w:r>
      <w:bookmarkStart w:id="4" w:name="التوفيق"/>
      <w:bookmarkStart w:id="5" w:name="التوفيق"/>
      <w:bookmarkEnd w:id="5"/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 w:ascii="Arial" w:hAnsi="Arial"/>
          <w:b w:val="false"/>
          <w:bCs w:val="false"/>
          <w:color w:val="3366FF"/>
          <w:sz w:val="2"/>
          <w:szCs w:val="2"/>
          <w:rtl w:val="true"/>
        </w:rPr>
      </w:r>
    </w:p>
    <w:p>
      <w:pPr>
        <w:pStyle w:val="Heading2"/>
        <w:ind w:left="0" w:right="0" w:hanging="0"/>
        <w:jc w:val="center"/>
        <w:rPr>
          <w:rFonts w:ascii="Arial" w:hAnsi="Arial" w:cs="Simplified Arabic"/>
          <w:b w:val="false"/>
          <w:b w:val="false"/>
          <w:bCs w:val="false"/>
          <w:color w:val="3366FF"/>
          <w:sz w:val="32"/>
          <w:szCs w:val="32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أوف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أم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وزوج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4"/>
          <w:szCs w:val="24"/>
        </w:rPr>
      </w:pPr>
      <w:r>
        <w:rPr>
          <w:rFonts w:cs="Simplified Arabic" w:ascii="Arial" w:hAnsi="Arial"/>
          <w:b w:val="false"/>
          <w:bCs w:val="false"/>
          <w:color w:val="3366FF"/>
          <w:sz w:val="24"/>
          <w:szCs w:val="24"/>
          <w:rtl w:val="true"/>
        </w:rPr>
      </w:r>
    </w:p>
    <w:p>
      <w:pPr>
        <w:pStyle w:val="Normal"/>
        <w:ind w:left="0" w:right="0" w:firstLine="720"/>
        <w:jc w:val="left"/>
        <w:rPr/>
      </w:pPr>
      <w:bookmarkStart w:id="6" w:name="التوفيق"/>
      <w:bookmarkEnd w:id="6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25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م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تزو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لتز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زوج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يش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شكل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شأ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م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ث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الغ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ضو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حاض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ل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م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شارك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خوا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ي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صبح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د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دو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ساس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د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دخ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ات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م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فر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لط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لس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حم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حسس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ظلو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ثلا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-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دخ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ات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سؤال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ه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ر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و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اء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و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لس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حم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حسس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قهو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فض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ر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ث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اج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حترام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قدي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لك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الي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تعد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وفا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ه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ف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ظر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غي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دي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ه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ش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لق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ظالم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خش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ج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ث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و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اسب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ل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زوا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ف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إصلا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زوج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ع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شو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اف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ه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ف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عاد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رو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قار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ثير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م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نس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م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ع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هر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ب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حيا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سا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ص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ظ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لا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هب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ؤا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ع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ق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توفي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ه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ق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د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س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عط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ق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  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در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لاف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ر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ب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وث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رز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ي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بي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ت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يث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ه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زوا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طبي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اقت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مه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زواج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ح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تمام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هل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كيف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س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ب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رام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ح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باب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عل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شخص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ضع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خصي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كم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صري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د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سب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لاف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سع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اج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ر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دأ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عالج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ي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كر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ال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ذ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ق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م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م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م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بوك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و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إحس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عاد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هو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سعا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ض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قا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ص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خب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ق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لغ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شر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رف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كرام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(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لزوج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ق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نبغ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ذ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ث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ت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شت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زوج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باس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شت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والد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وسائ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ي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س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د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م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لاط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خف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نا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حد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ؤا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ستشار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ما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شئو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شع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د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نزل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ثا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كث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أس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راع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اح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ستق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ا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أ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شع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يد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ترم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دأ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ف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بغض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ندئ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شأ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شكل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ت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ر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ئ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ب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خض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رأ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نئ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ص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حتس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عال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حك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رت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صر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بد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غص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غص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ا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اص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دخ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غي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بي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أس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قي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ك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خير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ؤك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ل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دق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ر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آ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منع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فاق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ثب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د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ع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ر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دف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ي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بالغ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ذ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داف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يو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هدم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فر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م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ع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ذ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در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طل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ريئ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!!!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تعل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كر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شارك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وان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بح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دو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تيج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ث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شكل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حذ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بي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دخ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داخ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صر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ح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غل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شكلا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ر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ع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لبيو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خل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ي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كو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بر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حتساب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بتلاء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ل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ع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ل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ؤل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زوج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ربن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هب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زواجن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ذرياتن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قرة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عي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اجعلن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لمتقي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ا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رق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74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ه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ر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ب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و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لاف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سر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ي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بي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منع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فاق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ثب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د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ع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ر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آ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غل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شكلا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ر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ع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 w:ascii="Arial" w:hAnsi="Arial"/>
          <w:b w:val="false"/>
          <w:bCs w:val="false"/>
          <w:color w:val="3366FF"/>
          <w:sz w:val="2"/>
          <w:szCs w:val="2"/>
          <w:rtl w:val="true"/>
        </w:rPr>
      </w:r>
    </w:p>
    <w:p>
      <w:pPr>
        <w:pStyle w:val="Heading4"/>
        <w:ind w:left="0" w:right="0" w:firstLine="720"/>
        <w:jc w:val="center"/>
        <w:rPr/>
      </w:pPr>
      <w:bookmarkStart w:id="7" w:name="المعصية"/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كي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تصر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مر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زوج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بمعص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؟</w:t>
      </w:r>
      <w:bookmarkEnd w:id="7"/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</w:rPr>
      </w:pPr>
      <w:r>
        <w:rPr>
          <w:rFonts w:cs="Simplified Arabic" w:ascii="Arial" w:hAnsi="Arial"/>
          <w:b w:val="false"/>
          <w:bCs w:val="false"/>
          <w:color w:val="3366FF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ق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عص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ab/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كر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كالم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اتف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قا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أمر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ش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جا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وا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ما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شتر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ش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أمر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ل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رؤ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ف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اف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ما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ا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اج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ان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ر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الث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ش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اظ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خدش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ي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ر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نو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لو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زوج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ت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ثي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حد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وقو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ص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نتها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ما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جاو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و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م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ظ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طلق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اب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ع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ار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ود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عصينك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عر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متح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12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رط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ر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ب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ز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ن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طاع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المعروف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ذ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زوج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ص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ذ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ظ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اع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زوج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ص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ز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ع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زل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ساير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كرا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اع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ص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ا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تس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ذ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غ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نف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ع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سا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أثر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قرأ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طو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أ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اث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دب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اح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سا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اب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تك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اص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ل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خارج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زوج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الح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حا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د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د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طع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هد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وع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رح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عر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ض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نو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ي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ط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يا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جا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اف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ار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ل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خر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شم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وع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تيا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رت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لا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سار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راقص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ار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هدا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د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شد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زم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د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ر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ود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ره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ره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تبا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صرخ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ا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ب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فض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لتز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تا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غ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ز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سب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طي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يش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!!..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سا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ضم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د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رك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ل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ي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ب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ؤك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ل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خلو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ص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ال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طي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خلوق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ص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ال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حس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ك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قد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طاع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تمرأ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عت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ق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ك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خص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اع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عص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تبر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ن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فض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طع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جلو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رؤ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ف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اج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فض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ك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طاع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عل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شاغ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لو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ش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ئ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شايخ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ش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صح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حك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وعظ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س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ع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هد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د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صيح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الث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هج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إظه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متع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نيع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ض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لي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نك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رت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ابع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فل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اول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ن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كرا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اع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اص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بر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ك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ارم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قوم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ور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صح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دعو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ه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اع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رف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ل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خلو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ص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ال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اع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ص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تز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ذ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غ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نف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Heading4"/>
        <w:ind w:left="0" w:right="0" w:firstLine="720"/>
        <w:jc w:val="center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4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4"/>
          <w:rtl w:val="true"/>
        </w:rPr>
      </w:r>
      <w:bookmarkStart w:id="8" w:name="يهددني"/>
      <w:bookmarkStart w:id="9" w:name="يهددني"/>
    </w:p>
    <w:p>
      <w:pPr>
        <w:pStyle w:val="Heading4"/>
        <w:ind w:left="0" w:right="0" w:firstLine="720"/>
        <w:jc w:val="center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4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4"/>
          <w:rtl w:val="true"/>
        </w:rPr>
      </w:r>
      <w:r>
        <w:br w:type="page"/>
      </w:r>
    </w:p>
    <w:p>
      <w:pPr>
        <w:pStyle w:val="Heading4"/>
        <w:ind w:left="0" w:right="0" w:firstLine="720"/>
        <w:jc w:val="center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4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4"/>
          <w:rtl w:val="true"/>
        </w:rPr>
      </w:r>
    </w:p>
    <w:p>
      <w:pPr>
        <w:pStyle w:val="Heading4"/>
        <w:ind w:left="0" w:right="0" w:firstLine="720"/>
        <w:jc w:val="center"/>
        <w:rPr>
          <w:rFonts w:ascii="Arial" w:hAnsi="Arial" w:cs="Simplified Arabic"/>
          <w:b w:val="false"/>
          <w:b w:val="false"/>
          <w:bCs w:val="false"/>
          <w:color w:val="3366FF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يهدد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بالفضيح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ستجي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؟</w:t>
      </w:r>
      <w:bookmarkEnd w:id="9"/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4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م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ل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هب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ر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ال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ا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د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ور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ب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ح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ذ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خل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م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طا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م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ور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ور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!!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هدد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ق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اتف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ذي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فضح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ش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ور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ما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ذ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صلح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ك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ال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ا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رت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ا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ش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عو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رتك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حظو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ال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أمو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تغ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ع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م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ب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ائش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لل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نظر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صو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وم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تغي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ا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طر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يطان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تخذ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ي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تهد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وص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ايت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نيئ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عي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حو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عا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اس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تيج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تها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حظو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تكاب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كث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ك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ن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فل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ع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ظو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صو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ف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فيدي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ص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رح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عور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مل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وه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شف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ط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ساد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ذ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رقص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تكسر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و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وسيق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ي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ج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س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ج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عرض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حا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زملائ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صو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ر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ش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ع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ز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ص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اش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لفا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ر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ن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ضح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رؤ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ور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تمتع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عيا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س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ن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س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عواق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خي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صائ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سي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ر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جاوز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حد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ثي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خ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ا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ا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شف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ور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أ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خ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عل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شكل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هد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اج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فضيح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لحذ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ذ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جا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تهدي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غ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وعي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م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صي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كش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عص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ز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طا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لتج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تو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صو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ن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عل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و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ص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زوج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ك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ب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387" w:leader="none"/>
        </w:tabs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ا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اغ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اكس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هاتف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ص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اكس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و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ت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ك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زع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زوج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سس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ظر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فراغ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ت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غ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تهوي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ا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فع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ما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هات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ذ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ج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ق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اتف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وق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يث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عاكسا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ل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كالما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هاتف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ي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ا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هدد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ح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غ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هد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خش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ضيح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جب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واقع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اق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!!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مرأ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ذ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ا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هدد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ح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جي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بح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ضيح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ضائ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صي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صائ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صي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ه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ب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اسيات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ت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ع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رك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ي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ذي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ستجا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تهد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اج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و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ادق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صو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ل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ن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ز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ذن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رف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تو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دع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ذل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ب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ع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اج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ريح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اني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ب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وضو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تطيع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خبر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وضو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ب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فاتح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ه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ظ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وف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ب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جاب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م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تهدي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ظ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كث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با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ق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فس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زيا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ق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الث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ستدراج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ريق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تم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ا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م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ص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يئ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عر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ن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ساعدتك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أ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فظ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حفظ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رعا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رعاي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جنب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ياط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ج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د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ه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صي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كش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عص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كش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طا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و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صوح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Heading6"/>
        <w:ind w:left="0" w:right="0" w:firstLine="720"/>
        <w:jc w:val="both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اكس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هاتف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بح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ضيح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ضائ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صي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صائ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 w:ascii="Arial" w:hAnsi="Arial"/>
          <w:b w:val="false"/>
          <w:bCs w:val="false"/>
          <w:color w:val="3366FF"/>
          <w:sz w:val="2"/>
          <w:szCs w:val="2"/>
          <w:rtl w:val="true"/>
        </w:rPr>
      </w:r>
    </w:p>
    <w:p>
      <w:pPr>
        <w:pStyle w:val="Heading7"/>
        <w:ind w:left="0" w:right="0" w:hanging="0"/>
        <w:jc w:val="center"/>
        <w:rPr>
          <w:rFonts w:ascii="Arial" w:hAnsi="Arial"/>
          <w:b w:val="false"/>
          <w:b w:val="false"/>
          <w:bCs w:val="false"/>
          <w:color w:val="3366FF"/>
        </w:rPr>
      </w:pPr>
      <w:bookmarkStart w:id="10" w:name="غيرملتزمة"/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زوج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ملتز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ح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؟</w:t>
      </w:r>
      <w:bookmarkEnd w:id="10"/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4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زم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طوي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أب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غا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شت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جل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اقط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ع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ائ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ذ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أ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ميلا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cs="Simplified Arabic" w:ascii="Arial" w:hAnsi="Arial"/>
          <w:color w:val="3366FF"/>
          <w:sz w:val="28"/>
          <w:szCs w:val="28"/>
          <w:rtl w:val="true"/>
        </w:rPr>
        <w:tab/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خ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بي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ّ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توب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أسأ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استقا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ي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ثب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ع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زي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ئ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ر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ا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ق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(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اأيه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آمنو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قو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نفسك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أهليك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ناراً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)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حريم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ية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6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كلك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اع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كلك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سئو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عيت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الرج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اع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يت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مسئو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عي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يام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ن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دخ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ك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شر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ث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الق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كر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دخ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جل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ميلاتها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ستغر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ظر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قتصر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وف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د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ر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ي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عو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زوج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حك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وعظ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س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سائ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ل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ذك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ي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خ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رغ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ر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حذ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ص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ن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رق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ذ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و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كرا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ق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ظلما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حش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ربا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مكن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وضوع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أ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شرط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فت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اس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أن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ت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ري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اني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عد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فق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و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ي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ربط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صح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الح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الح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ا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ون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قتر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طع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قا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تق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ثب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ا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م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صطح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ؤد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م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.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الث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شر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تحب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هد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الكل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ي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س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لك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فت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ب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د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أم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نها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قو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ه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جل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اقط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غ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ع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تغر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قتصر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وف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دائ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ز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الح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ربط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الح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لمر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ي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 w:ascii="Arial" w:hAnsi="Arial"/>
          <w:b w:val="false"/>
          <w:bCs w:val="false"/>
          <w:color w:val="3366FF"/>
          <w:sz w:val="2"/>
          <w:szCs w:val="2"/>
          <w:rtl w:val="true"/>
        </w:rPr>
      </w:r>
    </w:p>
    <w:p>
      <w:pPr>
        <w:pStyle w:val="Heading1"/>
        <w:ind w:left="0" w:right="0" w:hanging="0"/>
        <w:jc w:val="center"/>
        <w:rPr>
          <w:rFonts w:ascii="Arial" w:hAnsi="Arial"/>
          <w:b w:val="false"/>
          <w:b w:val="false"/>
          <w:bCs w:val="false"/>
          <w:color w:val="3366FF"/>
          <w:sz w:val="32"/>
          <w:szCs w:val="32"/>
        </w:rPr>
      </w:pPr>
      <w:bookmarkStart w:id="11" w:name="يمنعني"/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زوج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يمنع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فما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أفع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؟</w:t>
      </w:r>
      <w:bookmarkEnd w:id="11"/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4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لتز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تزوج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ند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م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دع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سا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ئق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منع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رو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التق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أخو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الح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ض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جال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كر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زا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ير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ماس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جاو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هتم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عد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غل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حي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ست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م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ود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ح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را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ظه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ذ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ذ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طأ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ع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لتق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خوا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الح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ض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حاض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ص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رو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طأ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ب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د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ع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كل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هم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و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سئولي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ربو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ص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ع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جهل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لتز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ه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داؤ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سؤوليا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واجبا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كر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ت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هم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وط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ث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ج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نائ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عوت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بيت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زم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ر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ت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ض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وسائ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فس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ك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حاج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دي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نش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يما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ع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و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قرآ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ج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جه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عو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و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م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ان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كر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ئولي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ظ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ج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صح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عا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قو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ص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عو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نبي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ذ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م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ؤولي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ؤولي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س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ي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م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ماس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صّب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قطع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عز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وا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الح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لمر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عي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فس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إخوا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ن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أ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ئ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ن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اص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ر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ئ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ائ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كل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ضار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مان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!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أك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ص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خوا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الح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واص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تواص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ص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ن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رد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ذ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جب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وق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جر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رو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لخص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قترحا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تا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405" w:right="0" w:hanging="405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كز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هود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ب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ناص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عو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كو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405" w:right="0" w:hanging="405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نا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ضرو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جال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التق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و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الح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405" w:right="0" w:hanging="405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خد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هات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تخفي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ز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ض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خدا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هدف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405" w:right="0" w:hanging="405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ع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و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الح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زيار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تشا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طر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مان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و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مان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ز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ماس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ق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رض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عل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ن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امل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خلص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شر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با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الح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بي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ح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مع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ه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ه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اس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يام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اؤ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سئوليا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واجبا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ص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رو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طأ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ؤد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ع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كل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ع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و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الح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زيار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و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م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ز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م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دع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bookmarkStart w:id="12" w:name="الكذب"/>
      <w:r>
        <w:rPr>
          <w:rFonts w:ascii="Arial" w:hAnsi="Arial" w:cs="Simplified Arabic"/>
          <w:b w:val="false"/>
          <w:b w:val="false"/>
          <w:bCs w:val="false"/>
          <w:color w:val="3366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6"/>
          <w:sz w:val="36"/>
          <w:szCs w:val="36"/>
          <w:rtl w:val="true"/>
        </w:rPr>
        <w:t>يح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6"/>
          <w:sz w:val="36"/>
          <w:szCs w:val="36"/>
          <w:rtl w:val="true"/>
        </w:rPr>
        <w:t>للزوج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6"/>
          <w:sz w:val="36"/>
          <w:szCs w:val="36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6"/>
          <w:sz w:val="36"/>
          <w:szCs w:val="36"/>
          <w:rtl w:val="true"/>
        </w:rPr>
        <w:t>تكذ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6"/>
          <w:sz w:val="36"/>
          <w:szCs w:val="36"/>
          <w:rtl w:val="true"/>
        </w:rPr>
        <w:t>زوجه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6"/>
          <w:sz w:val="36"/>
          <w:szCs w:val="36"/>
          <w:rtl w:val="true"/>
        </w:rPr>
        <w:t>؟</w:t>
      </w:r>
      <w:bookmarkEnd w:id="12"/>
    </w:p>
    <w:p>
      <w:pPr>
        <w:pStyle w:val="Normal"/>
        <w:ind w:left="0" w:right="0" w:hanging="0"/>
        <w:jc w:val="center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4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ئ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ر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ذ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ؤ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ز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ص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و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واب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غ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د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ول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ف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ث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ت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شر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ين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زوج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ذب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ضرو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واطفه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قد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به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ضهم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ز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لقه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بعضه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ب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اب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ماس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يا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ث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رخص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شئ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كذب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الا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ريد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صلاح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الرج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حرب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الرج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حدث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رأت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المرأ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تحدث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ال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لا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ري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ثن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ذ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لغزا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ي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ي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قاص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قص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م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وص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صد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كذ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ميع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لكذ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ج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ف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ئ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ظا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لكذ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ج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قص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ر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ا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ما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ج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تر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ذ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خش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داع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تغن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تص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ضرو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ذ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ام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ضرو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ؤد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د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ا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فك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شت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م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ك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بان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تمن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ب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خص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د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ظ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ك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خص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و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وق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طأ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دق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!!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ج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ه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ط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زوج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شد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غضين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!!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مرأ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اشد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غض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!!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نطل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ط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شك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رس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جاء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دث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غضي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ؤمن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شد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حرج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ذ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كذ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ؤمن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كذ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ا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دث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يو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بن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عاشر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ا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س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ا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خص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ذ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واط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م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ذر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ذ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ش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ف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صاح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ذ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ظ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با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س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م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ذ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ار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ث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عاري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ق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ل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اري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دوح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ذ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اري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ذ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!!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خص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ب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ك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بني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اته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د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شاع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عواط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دي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ذ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ذ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ن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شكل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ظه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و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وفا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ئ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شرو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ص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وفا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كذ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رت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ذ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قا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حقو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ملص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سئولي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فع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ظاه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ر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قا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اشر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زوج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فع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ظاه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فق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قا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فق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ن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حذ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فع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ك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ا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ذ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تفخ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اغ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ض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غي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ظوظ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نيئ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م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أ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ث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فع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ا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!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متشبع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عط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كلابس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ثوب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ز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تف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لحذ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ذ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ذ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ا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افق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طري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ت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فج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فج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ه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و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ادق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اله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اله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شاعره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واطفه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دي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خص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ذ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واط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لاث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م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ذر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ذ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ش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ف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صاح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ذ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ظ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با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4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4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4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Simplified Arabic"/>
          <w:b w:val="false"/>
          <w:b w:val="false"/>
          <w:bCs w:val="false"/>
          <w:color w:val="3366FF"/>
          <w:sz w:val="32"/>
          <w:szCs w:val="32"/>
        </w:rPr>
      </w:pPr>
      <w:bookmarkStart w:id="13" w:name="اخدم"/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خد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؟</w:t>
      </w:r>
      <w:r>
        <w:rPr>
          <w:rFonts w:cs="Simplified Arabic" w:ascii="Arial" w:hAnsi="Arial"/>
          <w:b w:val="false"/>
          <w:bCs w:val="false"/>
          <w:color w:val="3366FF"/>
          <w:sz w:val="32"/>
          <w:szCs w:val="32"/>
          <w:rtl w:val="true"/>
        </w:rPr>
        <w:t>.</w:t>
      </w:r>
      <w:bookmarkEnd w:id="13"/>
    </w:p>
    <w:p>
      <w:pPr>
        <w:pStyle w:val="Normal"/>
        <w:ind w:left="0" w:right="0" w:hanging="0"/>
        <w:jc w:val="center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4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لتز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يث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حم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دي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كي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ري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د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نش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ن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ع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ما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لر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بدأ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تلف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جالا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مي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ع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ه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آ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و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ركعو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سجدو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عبدو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ربك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فعلو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علك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تفلحو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77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صالحاً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نثى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ؤم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لنحيين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حياة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طيبة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لنجزينه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جره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كانو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عملو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ح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97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قص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ب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س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آ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صد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شكر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ساس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ضرو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عل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اع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ع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تس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عل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ور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طرق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غي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خد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ا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صور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م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اع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زوج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رص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داي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صح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ع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خ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ر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عا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قر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الق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ب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ظ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خدم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جع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ل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ا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سل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اس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سل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دا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هز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شر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ضائ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حار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ذائ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شارك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وا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الح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شاط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نا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جموع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ائ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شط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دع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حك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وعظ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س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مكن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ع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ر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فس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وا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ه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ش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ص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دي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اف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ي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هدي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خطئ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جب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طي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ر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طل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راء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ثي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ضو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ذ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جب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سن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بخ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مكن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صنع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بق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يري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عرض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را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شتري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صدق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ثم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جاهد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وان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تضعف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ف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ريق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سن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ياط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ين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ياط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كا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خي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ي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يع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تصد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ثمن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سائ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طر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قص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ادق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ه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ال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ع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نش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حضر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ص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صران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ضر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ؤتم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يم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تعري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د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سلام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ماع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تعري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ختص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خصائص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ميزا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كرتمو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ينك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حيح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ك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ظالم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!!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ما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ك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مل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ش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دع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ث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تدب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ع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دع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يق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ح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اق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ر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ر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ا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يا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ا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ري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ر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و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تح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ر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يا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كث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20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غ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ها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بلغ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ا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د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ح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دأ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أف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ث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ب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غب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لأ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يا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ج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اهد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ر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ري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ب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تط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مار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لق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يب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بير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د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يد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ظ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درب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ن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ؤا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ود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ا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دع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صلي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يس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ر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نت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اح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ل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عو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ل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اج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ج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ق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ه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ن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دع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مام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لر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بدأ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ختلف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جالا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فس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وا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شارك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وا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الح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 w:ascii="Arial" w:hAnsi="Arial"/>
          <w:b w:val="false"/>
          <w:bCs w:val="false"/>
          <w:color w:val="3366FF"/>
          <w:sz w:val="2"/>
          <w:szCs w:val="2"/>
          <w:rtl w:val="true"/>
        </w:rPr>
      </w:r>
    </w:p>
    <w:p>
      <w:pPr>
        <w:pStyle w:val="Normal"/>
        <w:ind w:left="0" w:right="0" w:hanging="0"/>
        <w:jc w:val="center"/>
        <w:rPr/>
      </w:pPr>
      <w:bookmarkStart w:id="14" w:name="مدمن"/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زوج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مد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مخد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يح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هج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؟</w:t>
      </w:r>
      <w:bookmarkEnd w:id="14"/>
    </w:p>
    <w:p>
      <w:pPr>
        <w:pStyle w:val="Normal"/>
        <w:ind w:left="0" w:right="0" w:hanging="0"/>
        <w:jc w:val="center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4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د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خد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متنا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اش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عا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خط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ئ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خطيئ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ل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لا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صح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وعظ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س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بي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خد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سك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بي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را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ح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اد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را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ين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كر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صح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ع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هد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اني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تص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غل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ظن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هج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نصل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في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فل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ستيقظ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كر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ج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ج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ك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كر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ً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ليغير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الث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ص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هج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م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خب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ارم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ق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صح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حذي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عاط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ابع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تج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طل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لا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لب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لا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تداء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ي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وم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عو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صح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ص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ع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هد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ذير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ذ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افق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ك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عاط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عاط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 w:ascii="Arial" w:hAnsi="Arial"/>
          <w:b w:val="false"/>
          <w:bCs w:val="false"/>
          <w:color w:val="3366FF"/>
          <w:sz w:val="2"/>
          <w:szCs w:val="2"/>
          <w:rtl w:val="true"/>
        </w:rPr>
      </w:r>
    </w:p>
    <w:p>
      <w:pPr>
        <w:pStyle w:val="Heading7"/>
        <w:ind w:left="0" w:right="0" w:hanging="0"/>
        <w:jc w:val="center"/>
        <w:rPr/>
      </w:pPr>
      <w:bookmarkStart w:id="15" w:name="يصلي"/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زوج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يص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؟</w:t>
      </w:r>
      <w:bookmarkEnd w:id="15"/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4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شك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شك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كو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عد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ص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او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ائ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نص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ب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طل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وضو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و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ض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وع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الح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ب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هاو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كاس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ف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اج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كفر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الشر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حد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ري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ينن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بينه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تركه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كفر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ن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ن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ق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اف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سل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ق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(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علمتوه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ؤمنات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ترجعوه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كفار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ه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حلو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ه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متح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10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مكن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كا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فسخ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ع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حينئ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ب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م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ف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د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ص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ما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فع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ق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و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كر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لزو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لز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ا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لا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ب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تق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جعل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خرج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يرزق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حتسب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لا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يت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2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3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شيئ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وض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خيرا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أ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جمي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هدا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وفي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تو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صو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قو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ه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هاون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كاسل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ف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اج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وزللزوج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م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ص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 Backslanted"/>
      <w:b/>
      <w:bCs/>
      <w:color w:val="auto"/>
      <w:sz w:val="40"/>
      <w:szCs w:val="4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raditional Arab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khbar MT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rFonts w:cs="Traditional Arabi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left"/>
      <w:outlineLvl w:val="4"/>
    </w:pPr>
    <w:rPr>
      <w:rFonts w:cs="Akhbar MT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left"/>
      <w:outlineLvl w:val="5"/>
    </w:pPr>
    <w:rPr>
      <w:rFonts w:cs="Traditional Arabic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khbar MT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khbar MT"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 w:val="false"/>
      <w:bCs w:val="false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cs="Mudir MT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05:59:00Z</dcterms:created>
  <dc:creator>LSK</dc:creator>
  <dc:description>Shankar's Birthday falls on 25th July.  Don't Forget to wish him</dc:description>
  <cp:keywords>Birthday</cp:keywords>
  <dc:language>en-US</dc:language>
  <cp:lastModifiedBy>Ghost</cp:lastModifiedBy>
  <cp:lastPrinted>2000-01-04T22:57:00Z</cp:lastPrinted>
  <dcterms:modified xsi:type="dcterms:W3CDTF">2000-12-18T08:22:00Z</dcterms:modified>
  <cp:revision>133</cp:revision>
  <dc:subject>Birthday </dc:subject>
  <dc:title>Are You suprised ?</dc:title>
</cp:coreProperties>
</file>