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72"/>
          <w:sz w:val="72"/>
          <w:szCs w:val="72"/>
          <w:rtl w:val="true"/>
        </w:rPr>
        <w:t>أخ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حذ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إشاعة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72"/>
          <w:szCs w:val="34"/>
        </w:rPr>
      </w:pPr>
      <w:r>
        <w:rPr>
          <w:rFonts w:cs="Monotype Koufi"/>
          <w:b/>
          <w:bCs/>
          <w:sz w:val="72"/>
          <w:szCs w:val="34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م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ستعي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ستغف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نعو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فس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ئ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ما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ه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ضل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ا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أش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أش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س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موت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وج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جا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س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ت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ساء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رح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قي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ق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و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دي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ص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ما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نوب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ط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س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ز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ظي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ت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تست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داف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طط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داء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ج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غ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به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ر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شت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ضي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ه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ك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ض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اق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ه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خ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ق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آر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هداف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صب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 xml:space="preserve">{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زا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اتلو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د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ي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طا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} 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دل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ض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م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باط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ر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ب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خت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نا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ك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ج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و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نو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الهد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يد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ر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ط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ا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وتتن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ت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ؤ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ع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س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دو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د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ظ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ابت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ادق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طا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ك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نكس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نتض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اح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ّ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د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حذ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. </w:t>
      </w:r>
      <w:r>
        <w:rPr>
          <w:b/>
          <w:b/>
          <w:bCs/>
          <w:szCs w:val="34"/>
          <w:rtl w:val="true"/>
        </w:rPr>
        <w:t>و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اد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ئ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ست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نبه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ط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دعو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ص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س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ن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آخ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ذ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ف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رر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انتهى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3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خطي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ع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نفي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با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نح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ر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د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ر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ميت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ط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تعي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ش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س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س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اط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س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ق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ت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ال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ث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ذ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ت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ك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ا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ا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{ </w:t>
      </w:r>
      <w:r>
        <w:rPr>
          <w:b/>
          <w:b/>
          <w:bCs/>
          <w:szCs w:val="34"/>
          <w:rtl w:val="true"/>
        </w:rPr>
        <w:t>ولتسم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ت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رك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ذ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 . . }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ف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ذ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إها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شك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ف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لم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ض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ا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ذ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ي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ئ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سب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خل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ئ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ع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واج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ط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ت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ار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ئ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م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ع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و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مسك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ح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ف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قو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ك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و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ف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ني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ضو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جاه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حصون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هد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خ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ي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حرص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و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ب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ت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صد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{ </w:t>
      </w: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ز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ب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فلنت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ن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سف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ني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يو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رج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طف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ماس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عا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ي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ر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ث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ئ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س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ر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ب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ط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أ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شراه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ف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حظ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ف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غي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ا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و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ائ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ض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ف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كتر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د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ث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ت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ط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ص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وا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ض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ائ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خلا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و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ث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ث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رت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ط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جد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و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بذ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خذ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زاف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محي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جع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اق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صا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شك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آخ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ك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ب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ا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ُ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ك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قب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ر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ائ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و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رّ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راء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ش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ح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اختل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نا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ظ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يز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ق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يز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قيم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و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س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 xml:space="preserve">{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ء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س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ب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بي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صي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جه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صبح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د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} 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4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ن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ت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حذ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ق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خي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أمّ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صو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بت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كث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" </w:t>
      </w:r>
      <w:r>
        <w:rPr>
          <w:b/>
          <w:b/>
          <w:bCs/>
          <w:szCs w:val="34"/>
          <w:rtl w:val="true"/>
        </w:rPr>
        <w:t>كف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ر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5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ا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(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ع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 . . )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6"/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" </w:t>
      </w:r>
      <w:r>
        <w:rPr>
          <w:b/>
          <w:b/>
          <w:bCs/>
          <w:szCs w:val="34"/>
          <w:rtl w:val="true"/>
        </w:rPr>
        <w:t>بئ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ع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7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طا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( . . . </w:t>
      </w:r>
      <w:r>
        <w:rPr>
          <w:b/>
          <w:b/>
          <w:bCs/>
          <w:szCs w:val="34"/>
          <w:rtl w:val="true"/>
        </w:rPr>
        <w:t>و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ع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ك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ل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لا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ذ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وث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ك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د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ز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رو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8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ج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ب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م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  <w:t xml:space="preserve">( . . . </w:t>
      </w:r>
      <w:r>
        <w:rPr>
          <w:b/>
          <w:b/>
          <w:bCs/>
          <w:szCs w:val="34"/>
          <w:rtl w:val="true"/>
        </w:rPr>
        <w:t>والمقص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خ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ز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يق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خب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ثب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ك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سب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زع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) </w:t>
      </w:r>
      <w:r>
        <w:rPr>
          <w:b/>
          <w:b/>
          <w:bCs/>
          <w:szCs w:val="34"/>
          <w:rtl w:val="true"/>
        </w:rPr>
        <w:t>انته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9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ثير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ير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سأ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خب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غ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ط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د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ه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غ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ش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10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ر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خا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س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غير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أذ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لاث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دخ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ذ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رج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ر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ع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قي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ه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 . . )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1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ع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( </w:t>
      </w:r>
      <w:r>
        <w:rPr>
          <w:b/>
          <w:b/>
          <w:bCs/>
          <w:szCs w:val="34"/>
          <w:rtl w:val="true"/>
        </w:rPr>
        <w:t>ائذ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ث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سمع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ذنا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وع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بصر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نا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 . . )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2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و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شه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ق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وا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ا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ع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ط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ّ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ما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13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ح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ه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(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ما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ت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مس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</w:t>
      </w:r>
      <w:r>
        <w:rPr>
          <w:b/>
          <w:bCs/>
          <w:szCs w:val="34"/>
          <w:vertAlign w:val="superscript"/>
        </w:rPr>
        <w:t>12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ا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ص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ف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س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  <w:t xml:space="preserve">( </w:t>
      </w:r>
      <w:r>
        <w:rPr>
          <w:b/>
          <w:b/>
          <w:bCs/>
          <w:szCs w:val="34"/>
          <w:rtl w:val="true"/>
        </w:rPr>
        <w:t>اح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إيَّ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شن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ّ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م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يث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vertAlign w:val="superscript"/>
        </w:rPr>
        <w:t>12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ث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ار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تط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جم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وان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ا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شه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جل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سكر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و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ا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ض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ص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ك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سو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روف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ص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14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ab/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أ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ع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لص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ما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قوا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ر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ف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ئ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ع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ف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مات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ع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ث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ش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15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ز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دح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b/>
          <w:b/>
          <w:bCs/>
          <w:szCs w:val="34"/>
          <w:rtl w:val="true"/>
        </w:rPr>
        <w:t>الري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ب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ة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Cs/>
          <w:szCs w:val="34"/>
        </w:rPr>
        <w:t>5/3</w:t>
      </w:r>
      <w:r>
        <w:rPr>
          <w:b/>
          <w:bCs/>
          <w:szCs w:val="34"/>
          <w:rtl w:val="true"/>
        </w:rPr>
        <w:t xml:space="preserve">/ </w:t>
      </w:r>
      <w:r>
        <w:rPr>
          <w:b/>
          <w:bCs/>
          <w:szCs w:val="34"/>
        </w:rPr>
        <w:t>1412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</w:t>
      </w:r>
      <w:r>
        <w:rPr>
          <w:b/>
          <w:b/>
          <w:bCs/>
          <w:szCs w:val="34"/>
          <w:rtl w:val="true"/>
        </w:rPr>
        <w:t>شيع</w:t>
      </w:r>
      <w:r>
        <w:rPr>
          <w:b/>
          <w:bCs/>
          <w:szCs w:val="34"/>
          <w:rtl w:val="true"/>
        </w:rPr>
        <w:t>" 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شيع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بعت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شاي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تاب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وَّ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شا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رق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شي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إلق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ط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شي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خ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ي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ود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تشيّ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سته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الشي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نار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حر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المش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عج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الشَّي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ص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ص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باب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أ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إ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ا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اي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شا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ه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د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نت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ذ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أ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طا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أشع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فرق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ال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تش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ر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شي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ذي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رّ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جا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ستط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اه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غ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صفه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فرد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ش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شي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انت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ق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نتش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ث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شيع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حط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قوي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الش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ق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ن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نتش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شج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ش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ش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شي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{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ع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إبراه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} . {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ع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وه</w:t>
      </w:r>
      <w:r>
        <w:rPr>
          <w:b/>
          <w:bCs/>
          <w:szCs w:val="34"/>
          <w:rtl w:val="true"/>
        </w:rPr>
        <w:t xml:space="preserve">}. { </w:t>
      </w:r>
      <w:r>
        <w:rPr>
          <w:b/>
          <w:b/>
          <w:bCs/>
          <w:szCs w:val="34"/>
          <w:rtl w:val="true"/>
        </w:rPr>
        <w:t>وج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} . {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} . { </w:t>
      </w:r>
      <w:r>
        <w:rPr>
          <w:b/>
          <w:b/>
          <w:bCs/>
          <w:szCs w:val="34"/>
          <w:rtl w:val="true"/>
        </w:rPr>
        <w:t>ول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ك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ياع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اي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لاح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ش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أ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تف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نت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ع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الشع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ف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ال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ت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ار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نت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كاث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16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صط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ري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ض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د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تصد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اي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ك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صد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ق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صط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ط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ضو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ت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خ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فه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ت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ره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ا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ب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هد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غ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ص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خ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نت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فر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مو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( </w:t>
      </w:r>
      <w:r>
        <w:rPr>
          <w:b/>
          <w:b/>
          <w:bCs/>
          <w:szCs w:val="34"/>
          <w:rtl w:val="true"/>
        </w:rPr>
        <w:t>الأحا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قو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ناق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قص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وو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حق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دق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ا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شكو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تع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حق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تع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وضو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جه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ؤ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صديق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ش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ضع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وح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ن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النب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اد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د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ه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ر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نت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فزاز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اد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ب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اح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ن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ابط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صطلاح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ام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شترك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نت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زا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17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صا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نش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ساس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ال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ر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فا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ط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ي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س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نتشا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ل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ر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يح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ا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تصد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و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راء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ش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ار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د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اض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نو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خت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خت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شخا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ت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دح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يط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و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ت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ائ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تحيل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ق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ناق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تح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ق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</w:t>
      </w:r>
      <w:r>
        <w:rPr>
          <w:b/>
          <w:b/>
          <w:bCs/>
          <w:szCs w:val="34"/>
          <w:rtl w:val="true"/>
        </w:rPr>
        <w:t>الم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b/>
          <w:bCs/>
          <w:szCs w:val="34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ث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نو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ت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شخص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و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ص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خص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ك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و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حد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د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ب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ضابط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ح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و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تح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ائ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ي</w:t>
      </w:r>
      <w:r>
        <w:rPr>
          <w:b/>
          <w:b/>
          <w:bCs/>
          <w:szCs w:val="34"/>
          <w:rtl w:val="true"/>
        </w:rPr>
        <w:t>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روّ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ا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اص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ص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د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ل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ال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ا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ر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لس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ص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طأ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أ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ث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ي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ع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ص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زع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ث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شمات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ا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ح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رويج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مات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صاح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وق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عياذ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فضول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غ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وّج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غ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م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حديث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شخاص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إبصا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شوق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سم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ظ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وا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زو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غ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شويق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علق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ر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" </w:t>
      </w:r>
      <w:r>
        <w:rPr>
          <w:b/>
          <w:b/>
          <w:bCs/>
          <w:szCs w:val="34"/>
          <w:rtl w:val="true"/>
        </w:rPr>
        <w:t>قط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ق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ال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ذك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ل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ض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غل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ل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شار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قا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قي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ك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ص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ر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ص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ار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غ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ر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ذ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اق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نقو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ف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ق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طلا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" </w:t>
      </w:r>
      <w:r>
        <w:rPr>
          <w:b/>
          <w:b/>
          <w:bCs/>
          <w:szCs w:val="34"/>
          <w:rtl w:val="true"/>
        </w:rPr>
        <w:t>سقوط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سقاط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بطلا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</w:t>
      </w:r>
      <w:r>
        <w:rPr>
          <w:b/>
          <w:b/>
          <w:bCs/>
          <w:szCs w:val="34"/>
          <w:rtl w:val="true"/>
        </w:rPr>
        <w:t>بطا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و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شتغ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عد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د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ت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ذي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</w:t>
      </w:r>
      <w:r>
        <w:rPr>
          <w:b/>
          <w:b/>
          <w:bCs/>
          <w:szCs w:val="34"/>
          <w:rtl w:val="true"/>
        </w:rPr>
        <w:t>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تصدي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ك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ئ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خ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خ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ل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تار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ل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مو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غ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ط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 . . "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8"/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شع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عث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19"/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ب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ن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ل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فا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ط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ا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{ </w:t>
      </w:r>
      <w:r>
        <w:rPr>
          <w:b/>
          <w:b/>
          <w:bCs/>
          <w:szCs w:val="34"/>
          <w:rtl w:val="true"/>
        </w:rPr>
        <w:t>و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ء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ذا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. </w:t>
      </w:r>
      <w:r>
        <w:rPr>
          <w:b/>
          <w:b/>
          <w:bCs/>
          <w:szCs w:val="34"/>
          <w:rtl w:val="true"/>
        </w:rPr>
        <w:t>الآ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0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والص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سم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س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أ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وس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ظ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رك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ي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خ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س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تائ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ر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ص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تف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ت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حد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رك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د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ق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ب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لت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ج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واق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اع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ط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ب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دا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و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!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شع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و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قيق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ا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س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ك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ن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ر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ئ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ج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ن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ذاع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لقا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و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كلتا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إشاع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ط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دم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 . . "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1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{ </w:t>
      </w:r>
      <w:r>
        <w:rPr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ق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لسن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قو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فواه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حسب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ظ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ستهت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ح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نا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ظ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خط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ا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هت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ق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لسن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ل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ح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مع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ذ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مل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ؤو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دب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! " </w:t>
      </w:r>
      <w:r>
        <w:rPr>
          <w:b/>
          <w:b/>
          <w:bCs/>
          <w:szCs w:val="34"/>
          <w:rtl w:val="true"/>
        </w:rPr>
        <w:t>وتقو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فواه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وع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ق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لب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! </w:t>
      </w:r>
      <w:r>
        <w:rPr>
          <w:b/>
          <w:b/>
          <w:bCs/>
          <w:szCs w:val="34"/>
          <w:rtl w:val="true"/>
        </w:rPr>
        <w:t>إ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ذ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فو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ستق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لق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 . . )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2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يلز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ق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راق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ف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ثان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ا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.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{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حافظ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.}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{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د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ق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ت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" </w:t>
      </w:r>
      <w:r>
        <w:rPr>
          <w:b/>
          <w:b/>
          <w:bCs/>
          <w:szCs w:val="34"/>
          <w:rtl w:val="true"/>
        </w:rPr>
        <w:t>كف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ر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ث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ثالث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ص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ي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غ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تنف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د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يح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{ </w:t>
      </w:r>
      <w:r>
        <w:rPr>
          <w:b/>
          <w:b/>
          <w:bCs/>
          <w:szCs w:val="34"/>
          <w:rtl w:val="true"/>
        </w:rPr>
        <w:t>واعل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فس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حذر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} . { </w:t>
      </w:r>
      <w:r>
        <w:rPr>
          <w:b/>
          <w:b/>
          <w:bCs/>
          <w:szCs w:val="34"/>
          <w:rtl w:val="true"/>
        </w:rPr>
        <w:t>ي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ئ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خ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ز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ص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ال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ط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سي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ل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رض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 xml:space="preserve">{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د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س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وب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ف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3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راب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ر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زيّ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تأك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ا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ؤي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ر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م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إ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ث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_ </w:t>
      </w:r>
      <w:r>
        <w:rPr>
          <w:b/>
          <w:b/>
          <w:bCs/>
          <w:szCs w:val="34"/>
          <w:rtl w:val="true"/>
        </w:rPr>
        <w:t>و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ت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ب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رس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ح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تثبت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د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صد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الأما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ع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ع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ع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ئذ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ث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ت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ذنا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وع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بصر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نا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. . </w:t>
      </w:r>
      <w:r>
        <w:rPr>
          <w:b/>
          <w:b/>
          <w:bCs/>
          <w:szCs w:val="34"/>
          <w:rtl w:val="true"/>
        </w:rPr>
        <w:t>الخ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24"/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وثّ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وثّ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خامس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ص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أك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ن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رائ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سادس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فرّ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ال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تا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ال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ل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ص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ال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ز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ز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ي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ختل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يتس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ر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ال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ض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وغ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أولئ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ضر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اج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فع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الس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أسو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ل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رف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ق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ائ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ر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خا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يحه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25"/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ط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ا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ك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ط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ا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م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ج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قي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ح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ع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غوغائ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لب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ب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ش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طي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ّ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يِّ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و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ضعو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اض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م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ج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خل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شر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تك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الت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ضعو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اض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ق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و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د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 . . "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تد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ع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جع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ن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ح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تأ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ض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مي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ساسي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درء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فس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و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وث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_ </w:t>
      </w: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د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ش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خَّ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ا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ي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اح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س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ب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نع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نع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علم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ساب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ر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أك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ص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ص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محس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س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ض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ِّ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و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ق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وعا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ي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نته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احل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ش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ق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6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الش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ري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ش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ق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. . </w:t>
      </w:r>
      <w:r>
        <w:rPr>
          <w:b/>
          <w:b/>
          <w:bCs/>
          <w:szCs w:val="34"/>
          <w:rtl w:val="true"/>
        </w:rPr>
        <w:t>ال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ل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س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ب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علّ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ج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( </w:t>
      </w:r>
      <w:r>
        <w:rPr>
          <w:b/>
          <w:b/>
          <w:bCs/>
          <w:szCs w:val="34"/>
          <w:rtl w:val="true"/>
        </w:rPr>
        <w:t>و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لي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فظ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ه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ف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بلي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ر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فظ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ص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7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ثام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ا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ش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ف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شور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صل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جرب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نز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{ </w:t>
      </w:r>
      <w:r>
        <w:rPr>
          <w:b/>
          <w:b/>
          <w:bCs/>
          <w:szCs w:val="34"/>
          <w:rtl w:val="true"/>
        </w:rPr>
        <w:t>و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ء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ذا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د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ل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نبط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حم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تبع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ط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28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ع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(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أد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با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ائ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ء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ه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صا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ع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أ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ر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ي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ثبت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عج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د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ص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رزا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رف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عرف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صا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ض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ع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ل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شاط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ؤم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رو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حرز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دائ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أ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ل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ل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ضر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ز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لح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ذيع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ل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لعل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نبط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خرج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فك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آرائ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د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وم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ش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قاع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ج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ق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د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ص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ح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سل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ط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ج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س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ش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ا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تأ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ل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ن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ح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29"/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نته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ا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حق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قِ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ذَكِّ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ا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ؤا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ف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ثان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ث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ج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ثالث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ا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تصد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د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قرائ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ئ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ك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ي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ت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راب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ح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لتم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ع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ر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ع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ر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اج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ص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وج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ق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ل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ث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إّ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لو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ه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لو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ه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ستق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ا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سو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ه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ن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مس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سا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و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راض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ه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ت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يح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ز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و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{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رم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نئ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د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عد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تق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ع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(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رم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م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ن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غض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د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فع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س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شه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لي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شه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شه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شه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ف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تد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إ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ب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اعد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تق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ص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جتهد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ق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وب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قوى</w:t>
      </w:r>
      <w:r>
        <w:rPr>
          <w:rStyle w:val="FootnoteCharacters"/>
          <w:rStyle w:val="FootnoteAnchor"/>
          <w:b/>
          <w:b/>
          <w:bCs/>
          <w:szCs w:val="34"/>
          <w:rtl w:val="true"/>
        </w:rPr>
        <w:footnoteReference w:id="30"/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ه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وِّ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فس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هال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الجه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ش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ل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ه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ح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ق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نو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ج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معت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ح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دف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لإشا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تنو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ج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عتر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واه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ث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ائ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واطؤ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و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ق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( </w:t>
      </w:r>
      <w:r>
        <w:rPr>
          <w:b/>
          <w:b/>
          <w:bCs/>
          <w:szCs w:val="34"/>
          <w:rtl w:val="true"/>
        </w:rPr>
        <w:t>أ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ؤيا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واطئ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حرو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 . )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خارج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تف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ائ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ث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واهد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عتر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غالط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حقي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ر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ا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ّ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ر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رت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د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صاح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ب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أ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ال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نت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حاو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لي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ئر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اح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ح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ع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اع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ح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ش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ت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ل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اج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نت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ج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يط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زيّ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ص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ا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صرف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غ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ضخ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ض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قيق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عو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دف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مام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ق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0" w:leader="none"/>
        </w:tabs>
        <w:ind w:left="72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ذك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حذي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غ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0" w:leader="none"/>
        </w:tabs>
        <w:ind w:left="720" w:right="720" w:hanging="720"/>
        <w:jc w:val="left"/>
        <w:rPr/>
      </w:pPr>
      <w:r>
        <w:rPr>
          <w:b/>
          <w:b/>
          <w:bCs/>
          <w:szCs w:val="34"/>
          <w:rtl w:val="true"/>
        </w:rPr>
        <w:t>تذك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عاق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حص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الغ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  <w:r>
        <w:rPr>
          <w:b/>
          <w:bCs/>
          <w:szCs w:val="34"/>
          <w:rtl w:val="true"/>
        </w:rPr>
        <w:br/>
      </w:r>
      <w:r>
        <w:rPr>
          <w:b/>
          <w:bCs/>
          <w:szCs w:val="34"/>
          <w:rtl w:val="true"/>
        </w:rPr>
        <w:t xml:space="preserve">{ </w:t>
      </w:r>
      <w:r>
        <w:rPr>
          <w:b/>
          <w:b/>
          <w:bCs/>
          <w:szCs w:val="34"/>
          <w:rtl w:val="true"/>
        </w:rPr>
        <w:t>فتصبح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د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0" w:leader="none"/>
        </w:tabs>
        <w:ind w:left="72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فه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عتر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50" w:leader="none"/>
        </w:tabs>
        <w:ind w:left="72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د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دي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ي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نت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ضف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ذ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و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(</w:t>
      </w:r>
      <w:r>
        <w:rPr>
          <w:b/>
          <w:b/>
          <w:bCs/>
          <w:szCs w:val="34"/>
          <w:rtl w:val="true"/>
        </w:rPr>
        <w:t>الكذ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لج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حرجتها</w:t>
      </w:r>
      <w:r>
        <w:rPr>
          <w:b/>
          <w:bCs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" w:leader="none"/>
        </w:tabs>
        <w:ind w:left="0" w:right="720" w:hanging="720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اقتف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ا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و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ذو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و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لق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حاسب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ز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 .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customMarkFollows="1" w:id="31"/>
        <w:t>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" w:leader="none"/>
        </w:tabs>
        <w:ind w:left="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با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ظه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ج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هت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ا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طر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شك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ف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جع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اج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فس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ئ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يز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عر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كتر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ب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ئي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خم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ا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( . . </w:t>
      </w:r>
      <w:r>
        <w:rPr>
          <w:b/>
          <w:b/>
          <w:bCs/>
          <w:szCs w:val="34"/>
          <w:rtl w:val="true"/>
        </w:rPr>
        <w:t>إذ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عر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ط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إمات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خ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ئ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ج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بيه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جه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</w:t>
      </w:r>
      <w:r>
        <w:rPr>
          <w:rStyle w:val="FootnoteCharacters"/>
          <w:rStyle w:val="FootnoteAnchor"/>
          <w:b/>
          <w:bCs/>
          <w:szCs w:val="34"/>
          <w:rtl w:val="true"/>
        </w:rPr>
        <w:footnoteReference w:id="32"/>
      </w:r>
      <w:r>
        <w:rPr>
          <w:b/>
          <w:bCs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8" w:leader="none"/>
        </w:tabs>
        <w:ind w:left="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ا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ك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ش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غ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لغ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ظي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ط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كث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ي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قض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خم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خ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ك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ز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ن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ذه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ادئ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د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ا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سبا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ض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رت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و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بالغ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ر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و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ف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ظ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ظ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از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س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سا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ائ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غلّ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ن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ن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رائ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ث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فّ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لَّ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ق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ر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دّ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ه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ثبات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جح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ثب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ك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ط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ك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زاف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ّ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</w:t>
      </w:r>
      <w:r>
        <w:rPr>
          <w:b/>
          <w:b/>
          <w:bCs/>
          <w:szCs w:val="34"/>
          <w:rtl w:val="true"/>
        </w:rPr>
        <w:t>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ل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كتم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خص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ك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الم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ر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{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ء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س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ب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بي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صي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جه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صبح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د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} 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ت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حذ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نب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ه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ر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ز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عْقُب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س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ل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آث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رت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ط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ind w:left="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ته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ر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ind w:left="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ل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م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س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تي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و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ث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ind w:left="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نعد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لّ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باد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8" w:leader="none"/>
        </w:tabs>
        <w:ind w:left="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شمات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ت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الذ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حسوب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ش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صد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امل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ع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ش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ب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ر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ز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ث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خي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ط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راج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ف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ئ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ئ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يت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ق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غ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طلاق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طب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غ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وا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ر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و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رو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ب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ض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دا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ريز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تم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شع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نش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صغ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مع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شخا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صا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له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شو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صوّ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تائ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ط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ضع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از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اس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ف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فقد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52"/>
        </w:rPr>
      </w:pPr>
      <w:r>
        <w:rPr>
          <w:b/>
          <w:b/>
          <w:bCs/>
          <w:sz w:val="50"/>
          <w:sz w:val="50"/>
          <w:szCs w:val="52"/>
          <w:rtl w:val="true"/>
        </w:rPr>
        <w:t>غيض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b/>
          <w:b/>
          <w:bCs/>
          <w:sz w:val="50"/>
          <w:sz w:val="50"/>
          <w:szCs w:val="52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2"/>
          <w:rtl w:val="true"/>
        </w:rPr>
        <w:t xml:space="preserve"> </w:t>
      </w:r>
      <w:r>
        <w:rPr>
          <w:b/>
          <w:b/>
          <w:bCs/>
          <w:sz w:val="50"/>
          <w:sz w:val="50"/>
          <w:szCs w:val="52"/>
          <w:rtl w:val="true"/>
        </w:rPr>
        <w:t>فيض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عد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ق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طل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ئ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ُك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مف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ئ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خص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لا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رف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خص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ئ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ن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ند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</w:t>
      </w:r>
      <w:r>
        <w:rPr>
          <w:b/>
          <w:b/>
          <w:bCs/>
          <w:szCs w:val="34"/>
          <w:rtl w:val="true"/>
        </w:rPr>
        <w:t>أ</w:t>
      </w:r>
      <w:r>
        <w:rPr>
          <w:b/>
          <w:b/>
          <w:bCs/>
          <w:szCs w:val="34"/>
          <w:rtl w:val="true"/>
        </w:rPr>
        <w:t>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قر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ب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ؤ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رئ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!!! 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ج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ج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بر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ًّ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ائ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حاد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خبر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صح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خلاص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صطف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ح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د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ائ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خ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ين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عت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د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ِع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أ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تأك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انفض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كا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صد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ف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ام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قله</w:t>
      </w:r>
      <w:r>
        <w:rPr>
          <w:rFonts w:cs="Times New Roman"/>
          <w:b/>
          <w:b/>
          <w:bCs/>
          <w:szCs w:val="34"/>
          <w:rtl w:val="true"/>
        </w:rPr>
        <w:t xml:space="preserve">            </w:t>
      </w:r>
      <w:r>
        <w:rPr>
          <w:b/>
          <w:b/>
          <w:bCs/>
          <w:szCs w:val="34"/>
          <w:rtl w:val="true"/>
        </w:rPr>
        <w:t>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َّ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نقو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صحفوا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رس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وا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ي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ئ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ن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تع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Heading2"/>
        <w:ind w:left="0" w:right="0" w:hanging="0"/>
        <w:jc w:val="center"/>
        <w:rPr>
          <w:sz w:val="54"/>
        </w:rPr>
      </w:pPr>
      <w:r>
        <w:rPr>
          <w:sz w:val="54"/>
          <w:sz w:val="54"/>
          <w:rtl w:val="true"/>
        </w:rPr>
        <w:t>الخاتم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بع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وا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زعز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رّ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أ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قد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رام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ش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خا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ظ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تظ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فارغ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نقشا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بي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حت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با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دأ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وس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ف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ساب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ب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ب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ل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خي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ج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ك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كا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م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ع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ويض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ر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ك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جبا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شتغ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ه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ج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ن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ضّ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ضاج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غ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خ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جبا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ث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انظ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ع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ط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ق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ت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س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م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من</w:t>
      </w:r>
      <w:r>
        <w:rPr>
          <w:b/>
          <w:b/>
          <w:bCs/>
          <w:szCs w:val="34"/>
          <w:rtl w:val="true"/>
        </w:rPr>
        <w:t>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نفس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م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بيوت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م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جتمع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؟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ئ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طر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س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فس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ي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جوا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ف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ص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ص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ئو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سائ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ترا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ئو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ف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ال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ع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ع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لا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ملت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ع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ع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ص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ّ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أ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سمائ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س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صفات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زق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خلاص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قوا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عما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ر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لن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ِّ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ل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با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ص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اجع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ل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صف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زعز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صد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دعون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جب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سترحمن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رحم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ستغفرن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ال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عم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الح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/>
      </w:pPr>
      <w:r>
        <w:rPr>
          <w:b/>
          <w:b/>
          <w:bCs/>
          <w:szCs w:val="34"/>
          <w:rtl w:val="true"/>
        </w:rPr>
        <w:t>أب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ز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دح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ه</w:t>
      </w:r>
    </w:p>
    <w:sectPr>
      <w:footnotePr>
        <w:numFmt w:val="decimal"/>
      </w:footnotePr>
      <w:type w:val="nextPage"/>
      <w:pgSz w:w="11906" w:h="16838"/>
      <w:pgMar w:left="1701" w:right="17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/>
        <w:t>1/288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7/267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3/315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420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27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 </w:t>
      </w:r>
      <w:r>
        <w:rPr/>
        <w:t>1/197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/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723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/>
        <w:t>4</w:t>
      </w:r>
      <w:r>
        <w:rPr>
          <w:rtl w:val="true"/>
        </w:rPr>
        <w:t xml:space="preserve">/ </w:t>
      </w:r>
      <w:r>
        <w:rPr/>
        <w:t>2502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97</w:t>
      </w:r>
      <w:r>
        <w:rPr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 </w:t>
      </w:r>
      <w:r>
        <w:rPr/>
        <w:t>12</w:t>
      </w:r>
      <w:r>
        <w:rPr>
          <w:rtl w:val="true"/>
        </w:rPr>
        <w:t xml:space="preserve"> / </w:t>
      </w:r>
      <w:r>
        <w:rPr/>
        <w:t>144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/>
        <w:t>12</w:t>
      </w:r>
      <w:r>
        <w:rPr>
          <w:rtl w:val="true"/>
        </w:rPr>
        <w:t xml:space="preserve"> /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 </w:t>
      </w:r>
      <w:r>
        <w:rPr/>
        <w:t>12</w:t>
      </w:r>
      <w:r>
        <w:rPr>
          <w:rtl w:val="true"/>
        </w:rPr>
        <w:t xml:space="preserve"> / </w:t>
      </w:r>
      <w:r>
        <w:rPr/>
        <w:t>155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13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59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4"/>
      </w:rPr>
    </w:lvl>
  </w:abstractNum>
  <w:abstractNum w:abstractNumId="4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4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rFonts w:cs="Times New Roman"/>
      <w:sz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6:13:00Z</dcterms:created>
  <dc:creator>الشيخ عبدالعزيز السدحان حفظه الله </dc:creator>
  <dc:description>يتكلم الشيخ الفاضل في هذا الكتيب عن الإشاعة خطرها وأسبابها وكيفية التخلص منها في المجتمع المسلم والموقف الصحيح منها .
طبع الكتيب للمرة الاولى عام 1412 هـ.</dc:description>
  <cp:keywords>إشاعة الإشاعة أخبار كاذبة خبر الأخبار شائعات عبدالعزيز السدحان</cp:keywords>
  <dc:language>en-US</dc:language>
  <cp:lastModifiedBy>***</cp:lastModifiedBy>
  <dcterms:modified xsi:type="dcterms:W3CDTF">2000-08-18T07:34:00Z</dcterms:modified>
  <cp:revision>37</cp:revision>
  <dc:subject>الإشاعة</dc:subject>
  <dc:title>أخي إحذر الإشاعة</dc:title>
</cp:coreProperties>
</file>