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Heading1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ثلاثو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سبباً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للمعاكسـة</w:t>
      </w:r>
    </w:p>
    <w:p>
      <w:pPr>
        <w:pStyle w:val="Normal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96"/>
          <w:sz w:val="96"/>
          <w:szCs w:val="96"/>
          <w:rtl w:val="true"/>
        </w:rPr>
        <w:t>الأسباب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–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آثار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–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علاج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تقدي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شيخ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56"/>
          <w:sz w:val="56"/>
          <w:szCs w:val="56"/>
          <w:rtl w:val="true"/>
        </w:rPr>
        <w:t>م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مو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فوز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>(</w:t>
      </w:r>
      <w:r>
        <w:rPr>
          <w:rFonts w:cs="Traditional Arabic"/>
          <w:sz w:val="56"/>
          <w:sz w:val="56"/>
          <w:szCs w:val="56"/>
          <w:rtl w:val="true"/>
        </w:rPr>
        <w:t>المحاض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كل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علمي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رس</w:t>
      </w:r>
      <w:r>
        <w:rPr>
          <w:rFonts w:cs="Traditional Arabic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كتبه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نواف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بي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عوج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( </w:t>
      </w:r>
      <w:r>
        <w:rPr>
          <w:rFonts w:cs="Traditional Arabic"/>
          <w:sz w:val="56"/>
          <w:sz w:val="56"/>
          <w:szCs w:val="56"/>
          <w:rtl w:val="true"/>
        </w:rPr>
        <w:t>رئي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هيئ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سوق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بريدة</w:t>
      </w:r>
      <w:r>
        <w:rPr>
          <w:rFonts w:cs="Traditional Arabic"/>
          <w:sz w:val="56"/>
          <w:szCs w:val="5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قد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ج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ذا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م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؟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؟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تا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ها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غ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ك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ن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و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يد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قدم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ه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ـ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وج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يد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ص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ء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ط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صطي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مع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فتخ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ف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ج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ء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ن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رم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ت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ذ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كس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ساه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تا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هات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2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قلي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3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ضو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يا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ل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غ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4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رق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ذ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5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ز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أسوا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حر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ز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ف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غ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6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راسلة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جل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نس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7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و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قي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ثن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رو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الب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دخوله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8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ف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يئ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ري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زمل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زميل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أ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9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إرشا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توجي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ع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رب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ال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ي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0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عام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يئ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يت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سو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1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راغ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اتل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ت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و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لا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نع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2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أخ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زواج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3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ال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4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و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ل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ؤ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ي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5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هر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اف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اي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6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ض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ظ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و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ج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7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طفال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ع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8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بر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سفور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9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مياء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20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ص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نس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آخ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ي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21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ختلا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نسين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لأس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ون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]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22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زو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قة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23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ش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ذ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ــ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ـو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ـ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ـ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ل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ف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ـ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ـ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ش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ـ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ـو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ــ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اك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ن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ـذ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ـ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ـ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ـ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ــ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ه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غ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ش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ـ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ر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ـيقب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ـت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ـ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ـ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ـ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ـ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راء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سـ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لع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عبكـ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ـ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ـ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ــ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ش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بــ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ـ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ـ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ـ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ـ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بــ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ـ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ـ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ت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ـ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ــ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ـ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ـ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ـر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ـف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ــ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ـ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ـر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ـ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ــ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ــا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ـ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ــ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ط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ــر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ـ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وين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ـ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ــرا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ـقنوه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ـ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ـ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ـ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ـ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ــ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ـ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ـ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ـل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ـ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ـرا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ـ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ـ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ـاه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ـ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ـ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ـخاص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ـ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ـ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ـ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ـ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و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نـ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ـ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ــ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ــؤ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م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ـ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دمـ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م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ــ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ــ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اموا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ـ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ـ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ـ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ـ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ـ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زعـ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ل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ـ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ـ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ـ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ـ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ـ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ـ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ـحنظ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زو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ــ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ـ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ـ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ــ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ــ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ـ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ـ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ـلا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متـ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ـ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ـــام؟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ـلام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24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غف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سي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وت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ا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ون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25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مات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تهك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صح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عاصي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26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درا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ز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عقوب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سي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ز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هذا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27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هو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امحة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ستير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ش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ف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لَ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ا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ص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ض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ح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وه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صا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29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غتر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مظاه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را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ني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زائلة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ك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غت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كس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زع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انعز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كت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ب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ض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حِش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ـو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سية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وأذك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قص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د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ذلك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2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ت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ت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ق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ته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د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ش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علاج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و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راقبت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علانية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تَن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2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شغ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ق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فيد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ئ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3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رب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الحة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4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ف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الحة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عرف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كونون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ح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ش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ذ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5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عام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حسن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لطف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>].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خا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ي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6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ط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اب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ري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ابر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إخر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سبابها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>]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7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نا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استغف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أذكار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].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8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ك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ص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اقع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عظ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اعتب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تبي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طو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مر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9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قنا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دل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رع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عقلي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ت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ت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لت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0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تابع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هات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ع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رك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تابعة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cs="Traditional Arabic"/>
          <w:sz w:val="36"/>
          <w:szCs w:val="36"/>
          <w:rtl w:val="true"/>
        </w:rPr>
        <w:t xml:space="preserve">... )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1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زو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بك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آ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آي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ون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2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هر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3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صر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ي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4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حافظ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با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ش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طهارة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ر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15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ر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ض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ل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هات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خص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6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هت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انتبا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سلو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اب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7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و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طر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ص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غرا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مشاه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س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8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خر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آل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و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شاه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قر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شو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9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نفا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سرا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قتير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وأخيرا</w:t>
      </w:r>
      <w:r>
        <w:rPr>
          <w:rFonts w:cs="Traditional Arabic"/>
          <w:sz w:val="48"/>
          <w:szCs w:val="48"/>
          <w:u w:val="single"/>
          <w:rtl w:val="true"/>
        </w:rPr>
        <w:t xml:space="preserve">..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على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لمسلم</w:t>
      </w:r>
      <w:r>
        <w:rPr>
          <w:rFonts w:cs="Traditional Arabic"/>
          <w:sz w:val="48"/>
          <w:szCs w:val="48"/>
          <w:u w:val="single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د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ك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ن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انفط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ف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معاكس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ه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ك؟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ظ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>" !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رم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كس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ص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غ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ح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حة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قال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الفضيل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بن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عياض</w:t>
      </w:r>
      <w:r>
        <w:rPr>
          <w:rFonts w:cs="Traditional Arabic"/>
          <w:color w:val="000000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ل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ال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·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ل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ص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ؤ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اجع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صوني</w:t>
      </w:r>
      <w:r>
        <w:rPr>
          <w:rFonts w:cs="Traditional Arabic"/>
          <w:color w:val="000000"/>
          <w:sz w:val="40"/>
          <w:szCs w:val="40"/>
          <w:rtl w:val="true"/>
        </w:rPr>
        <w:t xml:space="preserve">!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ت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فظ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نبوا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·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ص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ت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يء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·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به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·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أل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ه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·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د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·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م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ألن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ط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ألني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صني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·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ق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·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نح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صون؟</w:t>
      </w:r>
      <w:r>
        <w:rPr>
          <w:rFonts w:cs="Traditional Arabic"/>
          <w:color w:val="000000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ـف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ر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ض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زوا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ظ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68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      )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52"/>
      <w:szCs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sz w:val="48"/>
      <w:szCs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52"/>
      <w:szCs w:val="5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color w:val="000080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color w:val="800000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6:25:00Z</dcterms:created>
  <dc:creator>***</dc:creator>
  <dc:description/>
  <dc:language>en-US</dc:language>
  <cp:lastModifiedBy>***</cp:lastModifiedBy>
  <dcterms:modified xsi:type="dcterms:W3CDTF">2001-07-23T17:13:00Z</dcterms:modified>
  <cp:revision>8</cp:revision>
  <dc:subject/>
  <dc:title>ثلاثون سبباً للمعاكسـة</dc:title>
</cp:coreProperties>
</file>