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DecoType Naskh"/>
          <w:color w:val="000000"/>
          <w:sz w:val="72"/>
          <w:szCs w:val="72"/>
          <w:lang w:val="en-US" w:eastAsia="en-US" w:bidi="ar-AE"/>
        </w:rPr>
      </w:pPr>
      <w:r>
        <w:rPr>
          <w:rFonts w:cs="DecoType Naskh"/>
          <w:color w:val="000000"/>
          <w:sz w:val="72"/>
          <w:szCs w:val="72"/>
          <w:rtl w:val="true"/>
          <w:lang w:val="en-US" w:eastAsia="en-US" w:bidi="ar-AE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302510</wp:posOffset>
                </wp:positionH>
                <wp:positionV relativeFrom="paragraph">
                  <wp:posOffset>635</wp:posOffset>
                </wp:positionV>
                <wp:extent cx="5257800" cy="8801100"/>
                <wp:effectExtent l="5080" t="5080" r="10795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801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81.3pt;margin-top:0pt;width:413.95pt;height:69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DecoType Naskh"/>
          <w:color w:val="000000"/>
          <w:sz w:val="110"/>
          <w:sz w:val="110"/>
          <w:szCs w:val="110"/>
          <w:rtl w:val="true"/>
          <w:lang w:bidi="ar-AE"/>
        </w:rPr>
        <w:t>ر</w:t>
      </w:r>
      <w:r>
        <w:rPr>
          <w:rFonts w:cs="DecoType Naskh"/>
          <w:color w:val="000000"/>
          <w:sz w:val="110"/>
          <w:sz w:val="110"/>
          <w:szCs w:val="110"/>
          <w:rtl w:val="true"/>
        </w:rPr>
        <w:t>ِ</w:t>
      </w:r>
      <w:r>
        <w:rPr>
          <w:rFonts w:cs="DecoType Naskh"/>
          <w:color w:val="000000"/>
          <w:sz w:val="110"/>
          <w:sz w:val="110"/>
          <w:szCs w:val="110"/>
          <w:rtl w:val="true"/>
          <w:lang w:bidi="ar-AE"/>
        </w:rPr>
        <w:t>فْقاً</w:t>
      </w:r>
      <w:r>
        <w:rPr>
          <w:color w:val="000000"/>
          <w:sz w:val="110"/>
          <w:sz w:val="110"/>
          <w:szCs w:val="110"/>
          <w:rtl w:val="true"/>
          <w:lang w:bidi="ar-AE"/>
        </w:rPr>
        <w:t xml:space="preserve"> </w:t>
      </w:r>
      <w:r>
        <w:rPr>
          <w:rFonts w:cs="DecoType Naskh"/>
          <w:color w:val="000000"/>
          <w:sz w:val="110"/>
          <w:sz w:val="110"/>
          <w:szCs w:val="110"/>
          <w:rtl w:val="true"/>
          <w:lang w:bidi="ar-AE"/>
        </w:rPr>
        <w:t>أهلَ</w:t>
      </w:r>
      <w:r>
        <w:rPr>
          <w:color w:val="000000"/>
          <w:sz w:val="110"/>
          <w:sz w:val="110"/>
          <w:szCs w:val="110"/>
          <w:rtl w:val="true"/>
          <w:lang w:bidi="ar-AE"/>
        </w:rPr>
        <w:t xml:space="preserve"> </w:t>
      </w:r>
      <w:r>
        <w:rPr>
          <w:rFonts w:cs="DecoType Naskh"/>
          <w:color w:val="000000"/>
          <w:sz w:val="110"/>
          <w:sz w:val="110"/>
          <w:szCs w:val="110"/>
          <w:rtl w:val="true"/>
          <w:lang w:bidi="ar-AE"/>
        </w:rPr>
        <w:t>السُّنَّة</w:t>
      </w:r>
      <w:r>
        <w:rPr>
          <w:color w:val="000000"/>
          <w:sz w:val="110"/>
          <w:sz w:val="110"/>
          <w:szCs w:val="110"/>
          <w:rtl w:val="true"/>
          <w:lang w:bidi="ar-AE"/>
        </w:rPr>
        <w:t xml:space="preserve"> </w:t>
      </w:r>
      <w:r>
        <w:rPr>
          <w:rFonts w:cs="DecoType Naskh"/>
          <w:color w:val="000000"/>
          <w:sz w:val="110"/>
          <w:sz w:val="110"/>
          <w:szCs w:val="110"/>
          <w:rtl w:val="true"/>
          <w:lang w:bidi="ar-AE"/>
        </w:rPr>
        <w:t>بأهلِ</w:t>
      </w:r>
      <w:r>
        <w:rPr>
          <w:color w:val="000000"/>
          <w:sz w:val="110"/>
          <w:sz w:val="110"/>
          <w:szCs w:val="110"/>
          <w:rtl w:val="true"/>
          <w:lang w:bidi="ar-AE"/>
        </w:rPr>
        <w:t xml:space="preserve"> </w:t>
      </w:r>
      <w:r>
        <w:rPr>
          <w:rFonts w:cs="DecoType Naskh"/>
          <w:color w:val="000000"/>
          <w:sz w:val="110"/>
          <w:sz w:val="110"/>
          <w:szCs w:val="110"/>
          <w:rtl w:val="true"/>
          <w:lang w:bidi="ar-AE"/>
        </w:rPr>
        <w:t>السُّنَّة</w:t>
      </w:r>
    </w:p>
    <w:p>
      <w:pPr>
        <w:pStyle w:val="Normal"/>
        <w:bidi w:val="1"/>
        <w:ind w:left="0" w:right="0" w:hanging="0"/>
        <w:jc w:val="center"/>
        <w:rPr>
          <w:rFonts w:cs="DecoType Naskh"/>
          <w:color w:val="000000"/>
          <w:sz w:val="72"/>
          <w:szCs w:val="72"/>
          <w:lang w:bidi="ar-AE"/>
        </w:rPr>
      </w:pPr>
      <w:r>
        <w:rPr>
          <w:rFonts w:cs="DecoType Naskh"/>
          <w:color w:val="000000"/>
          <w:sz w:val="72"/>
          <w:szCs w:val="7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color w:val="000000"/>
          <w:sz w:val="72"/>
          <w:szCs w:val="72"/>
          <w:lang w:bidi="ar-AE"/>
        </w:rPr>
      </w:pPr>
      <w:r>
        <w:rPr>
          <w:rFonts w:cs="DecoType Naskh"/>
          <w:color w:val="000000"/>
          <w:sz w:val="72"/>
          <w:szCs w:val="7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color w:val="000000"/>
          <w:sz w:val="72"/>
          <w:szCs w:val="72"/>
          <w:lang w:bidi="ar-AE"/>
        </w:rPr>
      </w:pPr>
      <w:r>
        <w:rPr>
          <w:rFonts w:cs="DecoType Naskh"/>
          <w:color w:val="000000"/>
          <w:sz w:val="72"/>
          <w:sz w:val="72"/>
          <w:szCs w:val="72"/>
          <w:rtl w:val="true"/>
          <w:lang w:bidi="ar-AE"/>
        </w:rPr>
        <w:t>إعداد</w:t>
      </w:r>
    </w:p>
    <w:p>
      <w:pPr>
        <w:pStyle w:val="Normal"/>
        <w:bidi w:val="1"/>
        <w:ind w:left="0" w:right="0" w:hanging="0"/>
        <w:jc w:val="center"/>
        <w:rPr>
          <w:color w:val="000000"/>
          <w:sz w:val="72"/>
          <w:szCs w:val="72"/>
          <w:lang w:bidi="ar-AE"/>
        </w:rPr>
      </w:pPr>
      <w:r>
        <w:rPr>
          <w:rFonts w:cs="DecoType Naskh"/>
          <w:color w:val="000000"/>
          <w:sz w:val="72"/>
          <w:sz w:val="72"/>
          <w:szCs w:val="72"/>
          <w:rtl w:val="true"/>
          <w:lang w:bidi="ar-AE"/>
        </w:rPr>
        <w:t>الشيخ</w:t>
      </w:r>
      <w:r>
        <w:rPr>
          <w:color w:val="000000"/>
          <w:sz w:val="72"/>
          <w:sz w:val="72"/>
          <w:szCs w:val="72"/>
          <w:rtl w:val="true"/>
          <w:lang w:bidi="ar-AE"/>
        </w:rPr>
        <w:t xml:space="preserve"> </w:t>
      </w:r>
      <w:r>
        <w:rPr>
          <w:rFonts w:cs="DecoType Naskh"/>
          <w:color w:val="000000"/>
          <w:sz w:val="72"/>
          <w:sz w:val="72"/>
          <w:szCs w:val="72"/>
          <w:rtl w:val="true"/>
          <w:lang w:bidi="ar-AE"/>
        </w:rPr>
        <w:t>عبد</w:t>
      </w:r>
      <w:r>
        <w:rPr>
          <w:color w:val="000000"/>
          <w:sz w:val="72"/>
          <w:sz w:val="72"/>
          <w:szCs w:val="72"/>
          <w:rtl w:val="true"/>
          <w:lang w:bidi="ar-AE"/>
        </w:rPr>
        <w:t xml:space="preserve"> </w:t>
      </w:r>
      <w:r>
        <w:rPr>
          <w:rFonts w:cs="DecoType Naskh"/>
          <w:color w:val="000000"/>
          <w:sz w:val="72"/>
          <w:sz w:val="72"/>
          <w:szCs w:val="72"/>
          <w:rtl w:val="true"/>
          <w:lang w:bidi="ar-AE"/>
        </w:rPr>
        <w:t>المحسن</w:t>
      </w:r>
      <w:r>
        <w:rPr>
          <w:color w:val="000000"/>
          <w:sz w:val="72"/>
          <w:sz w:val="72"/>
          <w:szCs w:val="72"/>
          <w:rtl w:val="true"/>
          <w:lang w:bidi="ar-AE"/>
        </w:rPr>
        <w:t xml:space="preserve"> </w:t>
      </w:r>
      <w:r>
        <w:rPr>
          <w:rFonts w:cs="DecoType Naskh"/>
          <w:color w:val="000000"/>
          <w:sz w:val="72"/>
          <w:sz w:val="72"/>
          <w:szCs w:val="72"/>
          <w:rtl w:val="true"/>
          <w:lang w:bidi="ar-AE"/>
        </w:rPr>
        <w:t>بن</w:t>
      </w:r>
      <w:r>
        <w:rPr>
          <w:color w:val="000000"/>
          <w:sz w:val="72"/>
          <w:sz w:val="72"/>
          <w:szCs w:val="72"/>
          <w:rtl w:val="true"/>
          <w:lang w:bidi="ar-AE"/>
        </w:rPr>
        <w:t xml:space="preserve"> </w:t>
      </w:r>
      <w:r>
        <w:rPr>
          <w:rFonts w:cs="DecoType Naskh"/>
          <w:color w:val="000000"/>
          <w:sz w:val="72"/>
          <w:sz w:val="72"/>
          <w:szCs w:val="72"/>
          <w:rtl w:val="true"/>
          <w:lang w:bidi="ar-AE"/>
        </w:rPr>
        <w:t>حمد</w:t>
      </w:r>
      <w:r>
        <w:rPr>
          <w:color w:val="000000"/>
          <w:sz w:val="72"/>
          <w:sz w:val="72"/>
          <w:szCs w:val="72"/>
          <w:rtl w:val="true"/>
          <w:lang w:bidi="ar-AE"/>
        </w:rPr>
        <w:t xml:space="preserve"> </w:t>
      </w:r>
      <w:r>
        <w:rPr>
          <w:rFonts w:cs="DecoType Naskh"/>
          <w:color w:val="000000"/>
          <w:sz w:val="72"/>
          <w:sz w:val="72"/>
          <w:szCs w:val="72"/>
          <w:rtl w:val="true"/>
          <w:lang w:bidi="ar-AE"/>
        </w:rPr>
        <w:t>العباد</w:t>
      </w:r>
      <w:r>
        <w:rPr>
          <w:color w:val="000000"/>
          <w:sz w:val="72"/>
          <w:sz w:val="72"/>
          <w:szCs w:val="72"/>
          <w:rtl w:val="true"/>
          <w:lang w:bidi="ar-AE"/>
        </w:rPr>
        <w:t xml:space="preserve"> </w:t>
      </w:r>
      <w:r>
        <w:rPr>
          <w:rFonts w:cs="DecoType Naskh"/>
          <w:color w:val="000000"/>
          <w:sz w:val="72"/>
          <w:sz w:val="72"/>
          <w:szCs w:val="72"/>
          <w:rtl w:val="true"/>
          <w:lang w:bidi="ar-AE"/>
        </w:rPr>
        <w:t>البدر</w:t>
      </w:r>
    </w:p>
    <w:p>
      <w:pPr>
        <w:pStyle w:val="Normal"/>
        <w:bidi w:val="1"/>
        <w:ind w:left="0" w:right="0" w:hanging="0"/>
        <w:jc w:val="left"/>
        <w:rPr>
          <w:rFonts w:cs="DecoType Naskh"/>
          <w:color w:val="000000"/>
          <w:sz w:val="72"/>
          <w:szCs w:val="72"/>
          <w:lang w:bidi="ar-AE"/>
        </w:rPr>
      </w:pPr>
      <w:r>
        <w:rPr>
          <w:rFonts w:cs="DecoType Naskh"/>
          <w:color w:val="000000"/>
          <w:sz w:val="72"/>
          <w:szCs w:val="72"/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HQPB2" w:hAnsi="HQPB2" w:cs="Traditional Arabic"/>
          <w:b/>
          <w:b/>
          <w:bCs/>
          <w:color w:val="000000"/>
          <w:sz w:val="40"/>
          <w:szCs w:val="40"/>
          <w:lang w:bidi="ar-AE"/>
        </w:rPr>
      </w:pPr>
      <w:r>
        <w:rPr>
          <w:rFonts w:ascii="HQPB2" w:hAnsi="HQPB2" w:cs="Traditional Arabic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بسم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Traditional Arabic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الله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Traditional Arabic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الرحمن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Traditional Arabic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الرحيم</w:t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b/>
          <w:b/>
          <w:bCs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b/>
          <w:bCs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م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ل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لو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ؤمني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غب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جتما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ائتلاف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حذر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فر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اختلاف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شه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ح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ي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ل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د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شر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س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مؤمن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حيم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شه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مد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سول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م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تيس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بشي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ر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سرو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بشر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نفر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بار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طهري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صحا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صف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أن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شد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فا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ُحم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بع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إح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دي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هدن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ه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ه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ه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غ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ناني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د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إصا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ساني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عوذ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ض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ُضل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زِ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زَل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ظ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ُظ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ج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ج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د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جما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تبع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ِ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صحاب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سبت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مس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قول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علي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سن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لف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اشد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هدي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دي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مسك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ض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نواجذ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حذ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خالفت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قول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يا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حدث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مو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دث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د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د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ضلال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ول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غ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ن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ي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خلا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هو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بدع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لك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ا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صحاب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ظهر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قيدت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ظهو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ث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هو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د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قائد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م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خ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ه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صحاب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ب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اش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صحا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يُدر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فر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اختلاف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ش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سير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ختلاف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رش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لو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صراط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تقي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تبا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ن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لفائ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اشدي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حذ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دث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مو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خب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ضلال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ي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ع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قب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حج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ق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د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صحا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ُدخ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نا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جيئ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دهم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د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حدث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سب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صحاب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كن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ُتل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د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نحرف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صحا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م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ح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صل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خ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ل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تسب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,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غير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تسب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حل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اطل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لجبر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قدر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مرجئ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إمام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ثن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شري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سم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شخاص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يني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لجهم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زيد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أشعر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إباضي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بي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هابية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س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م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ه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ح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م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ح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-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بع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تسب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سبة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ح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أ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شي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دي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ُنس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ي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تبع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ل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صالح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ظهر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اشر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دا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يه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طل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س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اقد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عو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م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ه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ح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صلاح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تشويش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س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صرف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تبا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هدى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بق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د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حدث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خالف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جماعة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م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اط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عتص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/79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]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ح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هدي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ئ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س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لا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((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راط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تقي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اتبعو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تبع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تفر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بي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 "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ي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دارج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الك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3/179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]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ئ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ئ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س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.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ن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ي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س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نسب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وا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نتف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35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ج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أ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لك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ي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قب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عرف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هم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اف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اج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م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آل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راح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عا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قوى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ؤس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زم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ص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حش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ختلاف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رت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نشغ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بعض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جريح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حذي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جر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اج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هود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ميع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وجه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فا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د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ناوئ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تآلف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تراحمي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ذك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رف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ين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أي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ا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مات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صيح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ؤ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ميع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ائ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ف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لمات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ري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صلا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ستطعت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وفيق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وكل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يب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مي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صيح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رفقاً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بأهل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سأ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جمي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وفي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سداد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صل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ؤل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لوب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هدي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ُ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خرج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ظلم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و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مي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جيب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44"/>
          <w:szCs w:val="44"/>
          <w:lang w:bidi="ar-AE"/>
        </w:rPr>
      </w:pPr>
      <w:r>
        <w:rPr>
          <w:rFonts w:cs="Simplified Arabic" w:ascii="HQPB2" w:hAnsi="HQPB2"/>
          <w:color w:val="000000"/>
          <w:sz w:val="44"/>
          <w:szCs w:val="44"/>
          <w:rtl w:val="true"/>
          <w:lang w:bidi="ar-AE"/>
        </w:rPr>
        <w:t>***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b/>
          <w:b/>
          <w:bCs/>
          <w:color w:val="000000"/>
          <w:sz w:val="40"/>
          <w:szCs w:val="40"/>
          <w:lang w:bidi="ar-AE"/>
        </w:rPr>
      </w:pP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نعمة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النطق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والبيان</w:t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b/>
          <w:b/>
          <w:bCs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b/>
          <w:bCs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عم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ُعد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ُحصى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عظ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ع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ع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ط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ن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راد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ديد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أم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معرو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نه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نك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د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حص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مو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مك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فا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إشا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تا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تب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ضَرَب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َّ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َثَ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َجُلَيْن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حَدُهُم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بْكَم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قْدِر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لَ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َيْءٍ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هُو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َلّ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لَ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َوْلا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يْنَم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وَجِّهّ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أْت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ِخَيْرٍ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َل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سْتَوِ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ُو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مَن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أْمُر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ِالْعَدْل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هُو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لَ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ِرَاطٍ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ُسْتَقِيمٍ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ي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فسير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ضر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نفس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لوث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ي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كاف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مؤم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رط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9/149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ا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ن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ضح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قص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قي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ب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في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تفي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ول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ن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ه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((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َوَرَبّ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َّمَاء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الأَرْض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ِنَّ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َحَقّ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ِثْل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نَّكُم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َنطِقُو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قس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فس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حق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ع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جز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عمال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ط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اصل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قع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خاطبي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نو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ع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طق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بحان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َلَق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ِنسَا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*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لَّمَ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ْبَيَا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س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ي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نطق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نويه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ع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ط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ص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با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ن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ريد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الى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((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لَم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َجْعَل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َ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يْنَيْن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*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لِسَان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شَفَتَيْن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فسير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الى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لَم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َجْعَل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َ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يْنَيْنِ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بص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م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لِسَاناً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ط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عب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ضمي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شَفَتَيْن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تع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طعا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ما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وجه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عل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ع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ع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ق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ستع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ط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ي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ستع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ش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بال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احب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ع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ح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ا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44"/>
          <w:szCs w:val="44"/>
          <w:lang w:bidi="ar-AE"/>
        </w:rPr>
      </w:pPr>
      <w:r>
        <w:rPr>
          <w:rFonts w:cs="Simplified Arabic" w:ascii="HQPB2" w:hAnsi="HQPB2"/>
          <w:color w:val="000000"/>
          <w:sz w:val="44"/>
          <w:szCs w:val="44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44"/>
          <w:szCs w:val="44"/>
          <w:lang w:bidi="ar-AE"/>
        </w:rPr>
      </w:pPr>
      <w:r>
        <w:rPr>
          <w:rFonts w:cs="Simplified Arabic" w:ascii="HQPB2" w:hAnsi="HQPB2"/>
          <w:color w:val="000000"/>
          <w:sz w:val="44"/>
          <w:szCs w:val="44"/>
          <w:rtl w:val="true"/>
          <w:lang w:bidi="ar-AE"/>
        </w:rPr>
        <w:t>***</w:t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b/>
          <w:b/>
          <w:bCs/>
          <w:color w:val="000000"/>
          <w:sz w:val="40"/>
          <w:szCs w:val="40"/>
          <w:lang w:bidi="ar-AE"/>
        </w:rPr>
      </w:pP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حفظ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اللسان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من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الكلام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إلا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في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خير</w:t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b/>
          <w:b/>
          <w:bCs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b/>
          <w:bCs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يُّه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َّذِي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مَن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تَّق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َّه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قُول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َوْ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َدِيد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*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صْلِح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َكُم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عْمَالَكُم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يَغْفِر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َكُم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ُنُوبَكُم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مَن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طِع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َّه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رَسُولَ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َقَد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َاز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َوْز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ظِي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((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يُّه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َّذِي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مَن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جْتَنِب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َثِي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ِن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ظَّنّ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ِنّ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َعْض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ظَّنّ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ِثْم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َجَسَّس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غْتَب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َعْضُكُم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َعْض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يُحِبّ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حَدُكُم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ن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أْكُل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َحْم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خِيه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َيْت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َكَرِهْتُمُو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اتَّق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َّه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ِنّ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َّه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َوَّاب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َحِيم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الى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((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لَقَد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َلَقْن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ِنْسَا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نَعْلَم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ُوَسْوِس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ِه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َفْسُ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نَحْن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قْرَب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ِلَيْه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ِن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َبْل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ْوَرِيد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*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ِذ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تَلَقَّ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ْمُتَلَقِّيَان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ن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ْيَمِين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عَن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ِّمَال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َعِيد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*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لْفِظ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ِن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َوْلٍ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ِلاّ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َدَيْه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َقِيب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تِيد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الى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الَّذِي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ؤْذُو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ْمُؤْمِنِي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الْمُؤْمِنَات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ِغَيْر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كْتَسَب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َقَد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حْتَمَل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ُهْتَان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إِثْ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ُبِين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589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ري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ترد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غي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وا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س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ع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كر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ا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ر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ي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فرأي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قول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غتبت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َقْف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َيْس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َك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ِه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ِلْم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ِنّ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َّمْع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الْبَصَر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الْفُؤَاد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ُلّ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ُوْلَئِك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َا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نْ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َسْئُو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ري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رض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لاث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ك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لاثاً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رض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بدو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شرك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ئ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تصم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ح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ميع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تفرقو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ك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ي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ث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ؤال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ضا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رج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715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اء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ثلاث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كروه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غي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408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ري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ُت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د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صي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زن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در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ال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العين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ناه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ظ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أذن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ناه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ستماع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ل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ن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لا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ي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نا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طش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رج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نا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ُط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قل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ه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تمنى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صد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رج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كذ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6612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657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ل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0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ر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لم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سا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و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64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فظ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ج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أ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لم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ير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لم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سا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ض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اب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65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ر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ا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ديث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نس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يد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مك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اض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موجود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حادث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د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خلا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يد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ع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!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مك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شار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كتاب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ثر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عظي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عن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اعر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بت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قن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ابتي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HQPB2" w:cs="HQPB2" w:ascii="HQPB2" w:hAnsi="HQPB2"/>
          <w:color w:val="000000"/>
          <w:sz w:val="28"/>
          <w:szCs w:val="28"/>
          <w:rtl w:val="true"/>
          <w:lang w:bidi="ar-AE"/>
        </w:rPr>
        <w:t xml:space="preserve">                        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د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فن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بق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ابها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ل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ي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تجز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ثله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HQPB2" w:cs="HQPB2" w:ascii="HQPB2" w:hAnsi="HQPB2"/>
          <w:color w:val="000000"/>
          <w:sz w:val="28"/>
          <w:szCs w:val="28"/>
          <w:rtl w:val="true"/>
          <w:lang w:bidi="ar-AE"/>
        </w:rPr>
        <w:t xml:space="preserve">                     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ل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ابها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6474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ع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ض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حي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ج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ض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ر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حي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رجل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فرج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6475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74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ري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ؤ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ي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آخ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ي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ي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يصم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ديث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وو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ربع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ديث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افعي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ن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ر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تك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يُفك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ظه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ضر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ك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ظه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ضر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ش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مس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نت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شتر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اغ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حفظ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سكت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م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ات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ب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س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ا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ض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ق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زه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ض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45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اج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ا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لز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صم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لز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ك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كث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د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طق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د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كت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ط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قاء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عظم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اء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تل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طلق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ؤ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طب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ض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47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اج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ا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نص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ذن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ُعل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ذن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حد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يس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كث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قول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ب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د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د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قد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كل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ك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لكت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تك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لك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ض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49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ا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لب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ر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ج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لب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جا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ل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ر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سان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ت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سا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ك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ي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سا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6477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988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ل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ري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يتك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كل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ت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هو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ع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شر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مغر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خ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ص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عاذ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رج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رم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616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وه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اخر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صائ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لسنت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واب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اذ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!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ؤاخذ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تك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ا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ج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ا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ا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ح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/147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مر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حصائ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لسنة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ز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حر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قوبات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ن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زر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م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سن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سيئات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ص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يا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رع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ر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ي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ص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رام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ر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ص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د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دا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/146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د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ضبط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حس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ص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سا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م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حك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ضبط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/149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ن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ي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أي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حد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سا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أي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اح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ائ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ي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طق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ج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رف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ائ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ل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س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ط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ج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ط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رف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ائ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581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ري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تدر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ُفل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وا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ُفل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ن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ر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تاع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فل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م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أ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يا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 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صلا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صي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كا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أ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ت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ذ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ف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ضر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ُعط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نات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نات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ني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نا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قض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ذ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طايا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طرح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ر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564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ري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وي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خر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حس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مرئ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ق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را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ا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رض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739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ل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ا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ما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ط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ح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!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وا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م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را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وا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د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را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أ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ه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وا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هر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را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ماء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موال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عراض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را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حر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م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د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هر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أعاد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را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ف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أس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غ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غت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ا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ما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وال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فس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د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!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وصي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مت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يبلغ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اه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غائب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رجع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د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فا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ضر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ق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674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ري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ع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د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ج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جو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بع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قص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جور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ئ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ع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ضلال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ث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ث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بع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قص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ثام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ئ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ا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نذ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رغي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رهي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/65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ليق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د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نقط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حد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لا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...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ديث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اس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ف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ج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ج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رأ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سخ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ق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ط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ع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مثال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اس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ف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ج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ث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ز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وز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رأ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سخ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ق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ط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ع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قد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حا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{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يئ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}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6502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ري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اد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ي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ذن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حر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ديث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44"/>
          <w:szCs w:val="44"/>
          <w:lang w:bidi="ar-AE"/>
        </w:rPr>
      </w:pPr>
      <w:r>
        <w:rPr>
          <w:rFonts w:cs="Simplified Arabic" w:ascii="HQPB2" w:hAnsi="HQPB2"/>
          <w:color w:val="000000"/>
          <w:sz w:val="44"/>
          <w:szCs w:val="44"/>
          <w:rtl w:val="true"/>
          <w:lang w:bidi="ar-AE"/>
        </w:rPr>
        <w:t>***</w:t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الظنُّ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والتجسُّس</w:t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b/>
          <w:b/>
          <w:bCs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b/>
          <w:bCs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الى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يُّه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َّذِي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مَن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جْتَنِب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َثِي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ِن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ظَّنّ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ِنّ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َعْض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ظَّنّ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ِثْم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َجَسَّسُوا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آ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ري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م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جتنا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ظ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ثم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نه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جسس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جس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نقي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يو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س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ص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بع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إساء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ظن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يا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ظن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ظ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كذ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ديث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حسسو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جسسو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حاسدو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باغضو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دابرو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ون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خوان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6064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563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م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ؤمن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ط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ظن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كل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رج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ي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ؤ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ير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ن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ج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م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ك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فس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و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جرات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ك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زن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رجم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هذي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هذيب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يا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صب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ؤج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طأ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ثمت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و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ظ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أخي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لا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ي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رم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ل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عي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/285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غ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ي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كره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التم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ذ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هدك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ج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ذ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فسك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ع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خ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ذ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عل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في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ين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كر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ج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سو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يا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اوي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نظ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هي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غزو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وم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لت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السن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هن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رك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لت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فت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سن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هن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رك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و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لم؟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!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ع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د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دا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نها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3/121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]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قو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ح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و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يا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او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شهو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ذكاء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و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موذج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كائ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ات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ب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س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ض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ق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31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اج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ا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ز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لا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تر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جس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يو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س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شتغ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إصلا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يو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فسه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شتغ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يو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يو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را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د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تع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لب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كل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طل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ي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نفس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ر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ي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شتغ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يو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يو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فس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ل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ع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د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عذ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ر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يو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فس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33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جس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ع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فاق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ظ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ع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يما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عا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ظ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إخوان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نفر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غمو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حزان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ا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ي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ظ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إخوان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فك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نايا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شجا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44"/>
          <w:szCs w:val="44"/>
          <w:lang w:bidi="ar-AE"/>
        </w:rPr>
      </w:pPr>
      <w:r>
        <w:rPr>
          <w:rFonts w:cs="Simplified Arabic" w:ascii="HQPB2" w:hAnsi="HQPB2"/>
          <w:color w:val="000000"/>
          <w:sz w:val="44"/>
          <w:szCs w:val="44"/>
          <w:rtl w:val="true"/>
          <w:lang w:bidi="ar-AE"/>
        </w:rPr>
        <w:t>***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HQPB2" w:hAnsi="HQPB2" w:cs="DecoType Naskh"/>
          <w:b/>
          <w:b/>
          <w:bCs/>
          <w:color w:val="000000"/>
          <w:sz w:val="40"/>
          <w:szCs w:val="40"/>
          <w:lang w:bidi="ar-AE"/>
        </w:rPr>
      </w:pP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الرّفق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واللّين</w:t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b/>
          <w:b/>
          <w:bCs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b/>
          <w:bCs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ص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ب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مد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ل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ظي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إِنَّك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َعَ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ُلُقٍ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ظِيمٍ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وصف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رف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لي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َبِم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َحْمَةٍ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ِن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َّه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ِنْت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َهُم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لَو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ُنْت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َظّ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َلِيظ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ْقَلْب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نْفَضّ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ِن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َوْلِك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وصف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رح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رأف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مؤمني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َقَد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َاءَكُم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َسُول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ِن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نفُسِكُم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زِيز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لَيْه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نِتُّم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َرِيص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لَيْكُم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ِالْمُؤْمِنِي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َءُوف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َحِيم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.</w:t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م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رف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غ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ر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سرو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بشر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نفر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رج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69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734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خرج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732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وسى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فظ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شر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نفرو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سر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سر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20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ري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صحا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ص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عرا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جد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عو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ريق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ج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نوب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ء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ُعثت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يسر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بعث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سر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6927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ائش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ا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ائشة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!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في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ف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م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و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593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فظ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ائشة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!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في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فق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عط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ف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ط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نف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ط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و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594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ائش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ف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ان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ز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ا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ض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592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ر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ر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ف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ر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م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بي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ريم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وس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ار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صلا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س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دع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رع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رف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لي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ذْهَبَ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ِلَ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ِرْعَوْ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ِنَّ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َغَ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*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َقُ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َ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َوْ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َيِّن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َعَلَّ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تَذَكَّر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و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خْشَ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وص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صحا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ر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تراح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ُحَمَّد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َسُول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َّه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الَّذِي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َعَ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شِدَّاء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لَ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ْكُفَّار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ُحَمَاء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َيْنَهُم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.</w:t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44"/>
          <w:szCs w:val="44"/>
          <w:lang w:bidi="ar-AE"/>
        </w:rPr>
      </w:pPr>
      <w:r>
        <w:rPr>
          <w:rFonts w:cs="Simplified Arabic" w:ascii="HQPB2" w:hAnsi="HQPB2"/>
          <w:color w:val="000000"/>
          <w:sz w:val="44"/>
          <w:szCs w:val="44"/>
          <w:rtl w:val="true"/>
          <w:lang w:bidi="ar-AE"/>
        </w:rPr>
        <w:t>***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b/>
          <w:b/>
          <w:bCs/>
          <w:color w:val="000000"/>
          <w:sz w:val="40"/>
          <w:szCs w:val="40"/>
          <w:lang w:bidi="ar-AE"/>
        </w:rPr>
      </w:pP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موقف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أهل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السنة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من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العالم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إذا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أخطأ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أنه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b/>
          <w:b/>
          <w:bCs/>
          <w:color w:val="000000"/>
          <w:sz w:val="40"/>
          <w:szCs w:val="40"/>
          <w:lang w:bidi="ar-AE"/>
        </w:rPr>
      </w:pP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يعذر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فلا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يبدع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ولا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يهجر</w:t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b/>
          <w:b/>
          <w:bCs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b/>
          <w:bCs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يس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ص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ح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س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الم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طأ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طأ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تاب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طئ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تخذ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طأ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ري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ي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حذ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غتف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طؤ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لي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وا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ثي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ؤ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ض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ستف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ذ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تابع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طأ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دع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ترح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ي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و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ال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ال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ن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طئ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رف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ح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سلام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طأ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جوع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صواب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ض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ند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ل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ائ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قيد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تغن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طل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م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ؤلفات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راج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ه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مشتغل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ئمة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يهق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نوو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ج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سقلاني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أ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م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حم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ك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يهقي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ه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8/163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دها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ا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ا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ثب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ق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س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بور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م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صن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صاني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ف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نقط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قري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ُقب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أليف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ع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ب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ش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جلدات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ي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ح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ذك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ب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ر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تا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برى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طبو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ش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جلد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با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ا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غاف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سماعي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ا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واليف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قار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ل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ز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بق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حد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فق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بي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ديث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وج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حا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ه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ضاً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تصاني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يهق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ظي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د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زي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وائد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و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واليف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م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ك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نبغ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عا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تن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ؤلاء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ي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ن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بر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م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ي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ووي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ه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ذك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فا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4/259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م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ا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وح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دو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س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ولي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...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اح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صاني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ف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جاهد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فس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ع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دقائ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ر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مراق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صف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ف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وائ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حق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غراضه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افظ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نو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جا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ليل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أس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رف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ذه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دا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نها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7/540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عتن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تصنيف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ج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ئاَ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كم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مل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م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روض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منهاج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رياض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أذكا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بي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حر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نب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هذي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سم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لغ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طبق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قه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غ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تم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ظ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هذ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م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جموع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ص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ب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أبد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ج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ف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ح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نتقاد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حر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ق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ذه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غير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حر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بغي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غري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لغ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شي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ه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وج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...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عر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ق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ح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تاج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شي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ز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ضا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ؤلف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إجاد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عمري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مد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م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ربع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ن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631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ـ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و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676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ـ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ا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حم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ج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سقلاني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م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شهو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تآليف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ثير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هم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ت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رج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ظي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علماء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صا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هذي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هذي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قري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يز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عجي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نف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بلوغ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ر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غيرها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عاصر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ا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حد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اص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د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لباني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ظي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ص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نا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طلا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قو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مو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تبر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ثير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ط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هتما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سأل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ج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قر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ت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رأ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ي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واجب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تحب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ق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تب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بغ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خفاؤ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رت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عتم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س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ا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هو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فو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ف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ا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ض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يد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صد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كو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د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ضلال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أل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لافي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ك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لسل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ضعيف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355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د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ذ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بض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ح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د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ضافي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حري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ه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حل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ساء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ك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ائ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أن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ستغن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ر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تغن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إفاد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ح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م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ح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ؤخذ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ر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اح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ب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ش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ب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ما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قر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وضي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غتفا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طأ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ا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وا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ثير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عي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ي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93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ـ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ي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ا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ي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ض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يب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ك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ض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كث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قص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ه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قص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فضل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ل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قصا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ه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ضل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.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ا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طأ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طأ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لي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ص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ا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ص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لي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خطأ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ا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.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ا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ض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/48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]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بار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81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ـ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لب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ا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ج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اوئ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ذك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اوئ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لب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اوئ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حا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ذك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حا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.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ع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ب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ذه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8/352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.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ولى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]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م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حم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41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ـ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ب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س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را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سحا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ن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اهوي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خالفن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شياء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ز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خال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.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ع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ب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1/371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]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ات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ب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354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ـ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ن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ليم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يا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وف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حفاظ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غال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حد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فظ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ي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نصا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ر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بتٍ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دال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أوه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ايت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لكن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زمن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ر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زه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ريج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ثو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شعبة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ن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تقا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ان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دث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فظ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صوم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ت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هم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وايات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حتياط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أو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ب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رو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ثب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وايات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ر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فحش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ت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غل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واب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ستح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ر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ينئذ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.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ثق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7/97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-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98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]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س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يم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728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ـ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بغ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ر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طوائ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نتس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تبوع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ص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د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ك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رجات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ال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ص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ظيم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ال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مو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قيقة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طوائ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ع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مود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اط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ق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ك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او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د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ح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ح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اطل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د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بي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بد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ط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باط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كث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نتس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جماعة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ؤ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جعل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تدعو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و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فارق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ما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لم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ال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عاد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و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طأ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بحا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عا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غف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مؤمن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طأ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ل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ئمت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قال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و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جته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خال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ب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ت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سن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خلا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وافق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اد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خالف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ر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ما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لمي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ف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س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خالف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وافق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ائ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آر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اجتهادات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ستح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ت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خالف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وافق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هو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فر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اختلاف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.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جمو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تا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3/348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-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349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9/191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-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92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ثير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جتهد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ل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خل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عل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د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لم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دع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حا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ضعيف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ظنو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آي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هم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ر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رأ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أو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أل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صوص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بلغ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تق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ج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ستطا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خ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ول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((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بن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ؤاخذن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سين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طأن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صحي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{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عل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} "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م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ه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748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ـ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ب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ئ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واب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حر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حق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تس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م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ظه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كاؤ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ر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اح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ورع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تباع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غف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لل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ض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طرح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نس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اسن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ع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!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قتد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دع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خطئ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رج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و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.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ع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ب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5/271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]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ضاً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طأ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مام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جتها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ح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ائ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طأ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غفو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من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بدعن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جرنا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ن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ص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كب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م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اد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ل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ق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رح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احمي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نعوذ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ه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فظاظ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.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4/39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-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40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]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ضاً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طأ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جتها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يما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وخ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إتبا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درن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بدعنا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ئ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ن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ح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مي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ر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.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4/376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]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ضاً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ح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هله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ح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ا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تبا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صف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ميد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ح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تد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تأوي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ائغ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ب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كث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حا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.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0/46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].</w:t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ي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751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ـ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رف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ض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ئ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س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قادير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حقوق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راتب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ضل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لم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صح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س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ج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ب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و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تاوي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ائ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سول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قال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بلغ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م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ح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لافه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ج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طرا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قوال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مل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نقص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وقي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هذ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رف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ائر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صد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ص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بي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هم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ؤث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عص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شر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واق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طع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ج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لي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س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ال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آثا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ن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س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ه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هفو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زل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ذو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أجو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جتهاد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جو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تب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جو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ُهد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كان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مام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زل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لو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لم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.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ع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وقع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3/295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]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ج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نبل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795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ـ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أب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ص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كت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اب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منص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غتف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لي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طأ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ر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وا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.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واع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3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44"/>
          <w:szCs w:val="44"/>
          <w:lang w:bidi="ar-AE"/>
        </w:rPr>
      </w:pPr>
      <w:r>
        <w:rPr>
          <w:rFonts w:cs="Simplified Arabic" w:ascii="HQPB2" w:hAnsi="HQPB2"/>
          <w:color w:val="000000"/>
          <w:sz w:val="44"/>
          <w:szCs w:val="44"/>
          <w:rtl w:val="true"/>
          <w:lang w:bidi="ar-AE"/>
        </w:rPr>
        <w:t>***</w:t>
      </w:r>
    </w:p>
    <w:p>
      <w:pPr>
        <w:pStyle w:val="Normal"/>
        <w:bidi w:val="1"/>
        <w:ind w:left="0" w:right="0" w:hanging="0"/>
        <w:jc w:val="center"/>
        <w:rPr>
          <w:rFonts w:ascii="HQPB2" w:hAnsi="HQPB2" w:cs="Simplified Arabic"/>
          <w:color w:val="000000"/>
          <w:sz w:val="44"/>
          <w:szCs w:val="44"/>
          <w:lang w:bidi="ar-AE"/>
        </w:rPr>
      </w:pPr>
      <w:r>
        <w:rPr>
          <w:rFonts w:cs="Simplified Arabic" w:ascii="HQPB2" w:hAnsi="HQPB2"/>
          <w:color w:val="000000"/>
          <w:sz w:val="44"/>
          <w:szCs w:val="44"/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DecoType Naskh"/>
        </w:rPr>
      </w:pP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فتنة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التجريح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والهجر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من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بعض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أهل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السنة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HQPB2" w:hAnsi="HQPB2"/>
          <w:b/>
          <w:b/>
          <w:bCs/>
          <w:color w:val="000000"/>
          <w:sz w:val="40"/>
          <w:szCs w:val="40"/>
          <w:lang w:bidi="ar-AE"/>
        </w:rPr>
      </w:pP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في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هذا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العصر،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وطريق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السلامة</w:t>
      </w:r>
      <w:r>
        <w:rPr>
          <w:rFonts w:ascii="HQPB2" w:hAnsi="HQPB2" w:eastAsia="HQPB2" w:cs="HQPB2"/>
          <w:b/>
          <w:b/>
          <w:bCs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HQPB2" w:hAnsi="HQPB2" w:cs="DecoType Naskh"/>
          <w:b/>
          <w:b/>
          <w:bCs/>
          <w:color w:val="000000"/>
          <w:sz w:val="40"/>
          <w:sz w:val="40"/>
          <w:szCs w:val="40"/>
          <w:rtl w:val="true"/>
          <w:lang w:bidi="ar-AE"/>
        </w:rPr>
        <w:t>منها</w:t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b/>
          <w:b/>
          <w:bCs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b/>
          <w:bCs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ص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زم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نشغ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بعض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جريح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حذير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رت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فر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اختلا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هاج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ائ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تع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و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راح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وقوف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ف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حد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د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أهو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خالف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جماع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رج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ببين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أحدهما</w:t>
      </w:r>
      <w:r>
        <w:rPr>
          <w:rFonts w:cs="Simplified Arabic" w:ascii="HQPB2" w:hAnsi="HQPB2"/>
          <w:b/>
          <w:bCs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ص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يد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شغ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اغ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تب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خط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بح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و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ؤلف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شرط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حذ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ص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ء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خطاء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خط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جر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خص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حذ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سبب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او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حد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معي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إلق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حاضر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شارك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دوات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مع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زي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م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ثيم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حمه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لقي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حاضر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ري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هاتف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ع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خول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م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فتا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الم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ليلا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ته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ر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أ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تها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أ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ي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أي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فت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با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اء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صح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د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ر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ديب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قو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س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!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تهم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أ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د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جروح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فع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ظيم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و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ري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درو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ألي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طب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ُحذ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كو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ر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ما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لان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ص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جري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حذ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ق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اق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د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ربي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فع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ي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هود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ظي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ظها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شر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دعو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يه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حذ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ؤ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ط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طري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ل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مكن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ستفاد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خلقاً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والثاني</w:t>
      </w:r>
      <w:r>
        <w:rPr>
          <w:rFonts w:cs="Simplified Arabic" w:ascii="HQPB2" w:hAnsi="HQPB2"/>
          <w:b/>
          <w:bCs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أ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ط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ح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ردو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قا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رد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شتغ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قراء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آخ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اب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ي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سما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شرط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ذلك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لتقاط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خط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صي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ثالب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بي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ب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سا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تو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فس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ق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ع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ستكثا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ؤيد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دين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آخ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جته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ؤيد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ح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إشاد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ؤي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ث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لز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لق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وق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ؤيد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فع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دع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بع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تبدي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طر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آخ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تب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جر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ؤ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ؤيد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ح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طرف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ام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طر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آخ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عظ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سب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ظها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ت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شر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طا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سع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زد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م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وء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طرف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مؤيد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ش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ذ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آخ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بك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علوم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نترنت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شغ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ب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ختل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ل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ار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تاب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طلا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ش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مواق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نش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ؤ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ؤ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ي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أ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خي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أ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ضر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فرق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ع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ؤ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ؤ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ؤيد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طرف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شبه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تردد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وح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علان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وقو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ج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ش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شبه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ض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فتون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أند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ياض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شج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ريق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حص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ص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وحش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ناز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تيج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ذلك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طري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لا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ت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أتي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أولاً</w:t>
      </w:r>
      <w:r>
        <w:rPr>
          <w:rFonts w:cs="Simplified Arabic" w:ascii="HQPB2" w:hAnsi="HQPB2"/>
          <w:b/>
          <w:bCs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فيما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يتعلَّق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بالتجريح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والتحذير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ينبغي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مراعاة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يلي</w:t>
      </w:r>
      <w:r>
        <w:rPr>
          <w:rFonts w:cs="Simplified Arabic" w:ascii="HQPB2" w:hAnsi="HQPB2"/>
          <w:b/>
          <w:bCs/>
          <w:color w:val="000000"/>
          <w:sz w:val="28"/>
          <w:szCs w:val="28"/>
          <w:rtl w:val="true"/>
          <w:lang w:bidi="ar-A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تق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شغ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فس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تجري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طل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حذ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نشغ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بح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يو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تخلص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د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شتغ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يو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آخري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حا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بق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نا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ضي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رع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وزع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تل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تجريح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ني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حوج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سن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ف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ت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قل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لي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شغ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فس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د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جري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حذ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تحصي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فع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ج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اجته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يستفي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فيد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نتف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نفع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إن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شتغ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ل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علي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دعو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أليف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مك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ناء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شغ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فس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تجري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طل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ط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طري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وصل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ستفاد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هد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شتغ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تجري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خل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نتف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ف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و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ال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فع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و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لم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صر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طل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شتغ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ع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قراء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ت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فيد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ما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شرط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علم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ثيمي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دل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نشغال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اتص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فل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ا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ائلين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(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أي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ان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ا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ا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ؤ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ل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شخاص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شتغل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ع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بغ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جوع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ئاس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فت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رياض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سؤ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رج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ي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ت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خذ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؟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أحو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شخاص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ين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مك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ت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ئاس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فت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بي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ل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نظ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دو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جري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حذ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د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ه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تم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ت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ؤخذ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رج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توى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ه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رج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ي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إفت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ائ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بغ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جو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ي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رف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ُستفت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ؤخذ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جع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ح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فس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رجع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همات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س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ر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رك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ني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ascii="HQPB2" w:hAnsi="HQPB2"/>
          <w:b/>
          <w:b/>
          <w:bCs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ثانيا</w:t>
      </w:r>
      <w:r>
        <w:rPr>
          <w:rFonts w:cs="Simplified Arabic" w:ascii="HQPB2" w:hAnsi="HQPB2"/>
          <w:b/>
          <w:bCs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فيما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يتعلق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بالرد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أخطأ،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ينبغي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مراعاة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يلي</w:t>
      </w:r>
      <w:r>
        <w:rPr>
          <w:rFonts w:cs="Simplified Arabic" w:ascii="HQPB2" w:hAnsi="HQPB2"/>
          <w:b/>
          <w:bCs/>
          <w:color w:val="000000"/>
          <w:sz w:val="28"/>
          <w:szCs w:val="28"/>
          <w:rtl w:val="true"/>
          <w:lang w:bidi="ar-AE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رف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غ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ديد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لا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خطئ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طأ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طأ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ضح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لي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نبغ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جو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دو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زي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ح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استفاد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طريق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بغ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ا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طأ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ضح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مو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ت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صيب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خطئ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نبغ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جو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ئاس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فت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فص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طأ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ضح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ردو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رج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جو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ير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ماد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اط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ص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خ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د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شغ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فس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تاب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ردو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شتغ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و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نف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ظي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ريق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زي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ح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جو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متح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ال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وق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ردو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اد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ف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اف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د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ج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ي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ح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س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وض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بدي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هج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ي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ح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ض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ص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س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وضو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مي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نهج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لف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هج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في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افع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مهجو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هج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ال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د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لميذ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دو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هج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زل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في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كا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الي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ج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ؤ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فيد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مهجو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د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هج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عض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طل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غيره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ي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مو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وغ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هج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سببها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في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هجو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ئ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ترت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و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حش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داب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قاطع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س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يم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جمو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تا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3/413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-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414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زي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اوية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صو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ئم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خص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ح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لع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اسق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ظال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غف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فاس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ظا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ي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ت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حسن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ظيم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ما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يش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غز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سطنطين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غفو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يش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زا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مير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زي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اوي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يو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نص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الواج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قتص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إعراض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ك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زي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او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وامتحان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لمسلمين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د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خالف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 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3/415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فري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متحان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أم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س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0/164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ي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ح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ص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أ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خص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دع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ريقت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وال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عاد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ص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ا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ال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عاد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س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جتمع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م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ع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د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ذ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صب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خص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ا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فرق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م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ال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س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عاد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HQPB2" w:hAnsi="HQPB2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8/15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-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6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ستاذ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م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ج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خص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إهدا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سقاط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بعا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نح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ظ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ع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نب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عي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وق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قد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ن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ياد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ذن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نب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عي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ج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اق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شي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ج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رض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ي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معلم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زب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فعل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لق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داو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بغضاء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كون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خو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تعاون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قوى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الى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((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تَعَاوَن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لَ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ْبِرّ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التَّقْوَ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َعَاوَن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َلَ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ِثْم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الْعُدْوَان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 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ا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ج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س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ر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رك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ن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ا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ا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ح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/288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ص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ظي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ص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دب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ك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م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ر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صلا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م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ي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م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الك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ما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ما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د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زم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تفر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رب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حاديث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{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ؤ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ي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آخ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يق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ي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يصم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}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{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س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ر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رك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ن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}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ختص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صية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{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غض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}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{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ؤ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خ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نفس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} ".</w:t>
      </w:r>
    </w:p>
    <w:p>
      <w:pPr>
        <w:pStyle w:val="Normal"/>
        <w:bidi w:val="1"/>
        <w:ind w:left="0" w:right="0" w:firstLine="360"/>
        <w:jc w:val="left"/>
        <w:rPr/>
      </w:pP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أقول</w:t>
      </w:r>
      <w:r>
        <w:rPr>
          <w:rFonts w:cs="Simplified Arabic" w:ascii="HQPB2" w:hAnsi="HQPB2"/>
          <w:b/>
          <w:bCs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أحوج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طلبة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لتأدب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بهذه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لآداب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لتي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تعود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عليهم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وعلى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غيرهم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بالخ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فائد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ع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ف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فظاظ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ثم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حش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فرق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ناف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لو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تمزي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م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ال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اص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نفس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ر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تاب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ش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بك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علوم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نترنت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ؤ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ؤلاء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ؤل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ؤلاء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إقب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ستعم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بك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نترن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ظ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وق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زي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ح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طال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حوث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تاو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غ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ت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آ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حد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شر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جلد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تاو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ج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دائ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لغ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ت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آ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شر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جلد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ك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وق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شيخ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م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ثيم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ح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–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طالع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تاو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ثي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اسعة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وفي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لختام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أوصي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لب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شكر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وفيق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م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عل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لاب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ن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إخلاص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لب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بذل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ف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نفيس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تحصيل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فظ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وق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اشتغ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أمان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إخلا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س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خمول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حي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يمامي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ستطا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راح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س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إسنا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ثن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يرا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حا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ق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صلا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يات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ن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ب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حا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د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فض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هل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الى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َهِد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َّ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َنَّ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ِلَه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ِلاّ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ُو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الْمَلائِكَة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أُوْل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ْعِلْم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ول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ُل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َل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سْتَوِ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َّذِي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عْلَمُو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الَّذِي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عْلَمُونَ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ول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َرْفَع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َّهُ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َّذِي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مَن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ِنْكُم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الَّذِين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ُوتُ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ْعِلْمَ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َرَجَاتٍ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وله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: ((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َقُلْ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َبِّ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زِدْنِ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ِلْ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حا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من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ر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ي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فقه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د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رج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71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037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ا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راد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ا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خ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فقه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دين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أ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فقه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د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صير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دع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غير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صير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خير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رآ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لم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5027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رف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ت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قوا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ض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خر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817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ض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مرء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قال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وعا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دا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مع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توات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كث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شر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ابي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كر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ايات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ا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راس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{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ض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مرء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قالت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}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ا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دراي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ريق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طل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ريق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ر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ن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لائك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تض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جنحت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طال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ا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يستغف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مو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رض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حيت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وف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اء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ض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ا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اب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فض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م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يل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د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سائ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واكب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ث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نبي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نبي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رث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ينا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رهماً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ث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ذ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ذ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ح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ف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غير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رج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او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3628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غير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نظ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خريج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رغي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رهي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70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علي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ن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م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حم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1715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ر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ا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ج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ز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فرد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جمل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و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د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699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ن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نقط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ثلاثة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دق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جاري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تف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دٍ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الح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دع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631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ع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د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ج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جو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بع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قص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جور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ئ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دع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ضلال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ث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ث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ث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بع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نقص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ثام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شيئ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رج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674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وأيضا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أوصي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مي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حفظ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ق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مار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و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إن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خير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عمت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غبو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ثي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س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صح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فراغ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بخار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6412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ت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رقاق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ق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ور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كت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[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1/235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تح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]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ثر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طال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ض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رتحل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دني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دبر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رتحل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آخر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قبل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ك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حدةٍ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نو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كون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ن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آخر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كون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بن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دنيا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ي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اب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غد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اب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firstLine="72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وأوصي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اشتغ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ن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ني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سلا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مر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رك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عن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س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ترمذ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317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)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غير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ثان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ش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أربع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نووي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firstLine="720"/>
        <w:jc w:val="left"/>
        <w:rPr>
          <w:rFonts w:ascii="HQPB2" w:hAnsi="HQPB2" w:cs="Simplified Arabic"/>
          <w:color w:val="000000"/>
          <w:sz w:val="28"/>
          <w:szCs w:val="28"/>
          <w:lang w:bidi="ar-AE"/>
        </w:rPr>
      </w:pP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وأوصي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اعتدا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وسط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غل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جفاء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إفراط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تفريط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يا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غل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دين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ه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ك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قبل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غل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دي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حيح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خرج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سائ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غير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هو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حا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ج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وداع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نظ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خريج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سلسل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صحيح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ألبان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1283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ascii="HQPB2" w:hAnsi="HQPB2" w:cs="Simplified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وأوصي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الحذ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ظلم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لحديث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دسي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ادي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!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حرم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ظ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فسي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علت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ينك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رماً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ل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ظالم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577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ق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: 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تقو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ظلم؛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ظ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ظلمات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قيام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روا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(</w:t>
      </w:r>
      <w:r>
        <w:rPr>
          <w:rFonts w:cs="Simplified Arabic" w:ascii="HQPB2" w:hAnsi="HQPB2"/>
          <w:color w:val="000000"/>
          <w:sz w:val="28"/>
          <w:szCs w:val="28"/>
          <w:lang w:bidi="ar-AE"/>
        </w:rPr>
        <w:t>2578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).</w:t>
      </w:r>
    </w:p>
    <w:p>
      <w:pPr>
        <w:pStyle w:val="Normal"/>
        <w:bidi w:val="1"/>
        <w:ind w:left="0" w:right="0" w:firstLine="720"/>
        <w:jc w:val="left"/>
        <w:rPr>
          <w:rFonts w:ascii="HQPB2" w:hAnsi="HQPB2" w:cs="Simplified Arabic"/>
          <w:color w:val="000000"/>
          <w:sz w:val="28"/>
          <w:szCs w:val="28"/>
        </w:rPr>
      </w:pP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سأ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ز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ج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ف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جمي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ل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ف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حصي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ع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نافع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عم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دعوة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ي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صيرة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أ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جمع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ح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هدى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يسلم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فت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ظه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نه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طن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ن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ل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ذل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القادر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يه،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ص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سل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بارك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عبد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رسو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نبينا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محمد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ع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آل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صحبه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تبع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بإحسان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إلى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ي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HQPB2" w:hAnsi="HQPB2" w:cs="Simplified Arabic"/>
          <w:color w:val="000000"/>
          <w:sz w:val="28"/>
          <w:sz w:val="28"/>
          <w:szCs w:val="28"/>
          <w:rtl w:val="true"/>
          <w:lang w:bidi="ar-AE"/>
        </w:rPr>
        <w:t>الدين</w:t>
      </w:r>
      <w:r>
        <w:rPr>
          <w:rFonts w:cs="Simplified Arabic" w:ascii="HQPB2" w:hAnsi="HQPB2"/>
          <w:color w:val="000000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firstLine="720"/>
        <w:jc w:val="left"/>
        <w:rPr>
          <w:rFonts w:ascii="HQPB2" w:hAnsi="HQPB2" w:cs="Simplified Arabic"/>
          <w:color w:val="000000"/>
          <w:sz w:val="28"/>
          <w:szCs w:val="28"/>
        </w:rPr>
      </w:pPr>
      <w:r>
        <w:rPr>
          <w:rFonts w:cs="Simplified Arabic" w:ascii="HQPB2" w:hAnsi="HQPB2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  <w:rtl w:val="true"/>
        </w:rPr>
        <w:t>***</w:t>
      </w:r>
    </w:p>
    <w:p>
      <w:pPr>
        <w:pStyle w:val="Normal"/>
        <w:bidi w:val="1"/>
        <w:ind w:left="0" w:right="0" w:hanging="0"/>
        <w:jc w:val="left"/>
        <w:rPr>
          <w:rFonts w:ascii="HQPB2" w:hAnsi="HQPB2" w:cs="Simplified Arabic"/>
          <w:b/>
          <w:b/>
          <w:bCs/>
          <w:color w:val="000000"/>
          <w:sz w:val="28"/>
          <w:szCs w:val="28"/>
          <w:lang w:bidi="ar-AE"/>
        </w:rPr>
      </w:pPr>
      <w:r>
        <w:rPr>
          <w:rFonts w:cs="Simplified Arabic" w:ascii="HQPB2" w:hAnsi="HQPB2"/>
          <w:b/>
          <w:bCs/>
          <w:color w:val="000000"/>
          <w:sz w:val="28"/>
          <w:szCs w:val="28"/>
          <w:rtl w:val="true"/>
          <w:lang w:bidi="ar-A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902710</wp:posOffset>
              </wp:positionH>
              <wp:positionV relativeFrom="paragraph">
                <wp:posOffset>236220</wp:posOffset>
              </wp:positionV>
              <wp:extent cx="29718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3pt,18.6pt" to="541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874510</wp:posOffset>
              </wp:positionH>
              <wp:positionV relativeFrom="paragraph">
                <wp:posOffset>7620</wp:posOffset>
              </wp:positionV>
              <wp:extent cx="457200" cy="342900"/>
              <wp:effectExtent l="19050" t="19050" r="19685" b="196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2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41.3pt;margin-top:0.6pt;width:35.95pt;height:26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21</w:t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roundrect>
          </w:pict>
        </mc:Fallback>
      </mc:AlternateContent>
    </w:r>
    <w:r>
      <w:rPr>
        <w:sz w:val="16"/>
        <w:szCs w:val="16"/>
        <w:rtl w:val="true"/>
      </w:rPr>
      <w:br/>
    </w:r>
    <w:r>
      <w:rPr>
        <w:sz w:val="32"/>
        <w:sz w:val="32"/>
        <w:szCs w:val="32"/>
        <w:rtl w:val="true"/>
      </w:rPr>
      <w:t>رفقا</w:t>
    </w:r>
    <w:r>
      <w:rPr>
        <w:sz w:val="32"/>
        <w:sz w:val="32"/>
        <w:szCs w:val="32"/>
        <w:rtl w:val="true"/>
      </w:rPr>
      <w:t>ً</w:t>
    </w:r>
    <w:r>
      <w:rPr>
        <w:sz w:val="32"/>
        <w:sz w:val="32"/>
        <w:szCs w:val="32"/>
        <w:rtl w:val="true"/>
      </w:rPr>
      <w:t xml:space="preserve"> أهل</w:t>
    </w:r>
    <w:r>
      <w:rPr>
        <w:sz w:val="32"/>
        <w:sz w:val="32"/>
        <w:szCs w:val="32"/>
        <w:rtl w:val="true"/>
      </w:rPr>
      <w:t>َ</w:t>
    </w:r>
    <w:r>
      <w:rPr>
        <w:sz w:val="32"/>
        <w:sz w:val="32"/>
        <w:szCs w:val="32"/>
        <w:rtl w:val="true"/>
      </w:rPr>
      <w:t xml:space="preserve"> السن</w:t>
    </w:r>
    <w:r>
      <w:rPr>
        <w:sz w:val="32"/>
        <w:sz w:val="32"/>
        <w:szCs w:val="32"/>
        <w:rtl w:val="true"/>
      </w:rPr>
      <w:t>ّ</w:t>
    </w:r>
    <w:r>
      <w:rPr>
        <w:sz w:val="32"/>
        <w:sz w:val="32"/>
        <w:szCs w:val="32"/>
        <w:rtl w:val="true"/>
      </w:rPr>
      <w:t>ة بأهل السن</w:t>
    </w:r>
    <w:r>
      <w:rPr>
        <w:sz w:val="32"/>
        <w:sz w:val="32"/>
        <w:szCs w:val="32"/>
        <w:rtl w:val="true"/>
      </w:rPr>
      <w:t>ّ</w:t>
    </w:r>
    <w:r>
      <w:rPr>
        <w:sz w:val="32"/>
        <w:sz w:val="32"/>
        <w:szCs w:val="32"/>
        <w:rtl w:val="true"/>
      </w:rPr>
      <w:t>ة</w:t>
    </w:r>
    <w:r>
      <w:rPr>
        <w:sz w:val="32"/>
        <w:sz w:val="32"/>
        <w:szCs w:val="32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2:34:00Z</dcterms:created>
  <dc:creator>..</dc:creator>
  <dc:description/>
  <dc:language>en-US</dc:language>
  <cp:lastModifiedBy>***</cp:lastModifiedBy>
  <cp:lastPrinted>2003-06-16T05:29:00Z</cp:lastPrinted>
  <dcterms:modified xsi:type="dcterms:W3CDTF">2003-06-16T23:04:00Z</dcterms:modified>
  <cp:revision>9</cp:revision>
  <dc:subject/>
  <dc:title>رفقا أهل السنة بأهل السنة</dc:title>
</cp:coreProperties>
</file>