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</w:rPr>
        <w:t>100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ك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ترب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سرة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عبداللطي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اج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غامدي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المقدمة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ك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ن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ون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ة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ذ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يض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ئ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تن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ن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ق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ب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ين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ط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ئ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ع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ي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غ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ي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سلم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ري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رب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ع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cs="Traditional Arabic"/>
          <w:sz w:val="32"/>
          <w:szCs w:val="32"/>
          <w:rtl w:val="true"/>
        </w:rPr>
        <w:t>..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ف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BodyText2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له</w:t>
      </w:r>
      <w:r>
        <w:rPr>
          <w:rFonts w:cs="Traditional Arabic"/>
          <w:sz w:val="32"/>
          <w:szCs w:val="32"/>
          <w:rtl w:val="true"/>
        </w:rPr>
        <w:t>..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س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نب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 xml:space="preserve">:...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ه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ك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نت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ن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ى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م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ف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ز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بُن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ْك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آ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صِم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ص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وْ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غْرَقِينَ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لَ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اسَ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لِ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غِي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و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ُود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ِينَ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َن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ْ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ك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كِمِينَ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نُ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أَل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ِظ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اهِ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واية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يَاأَب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ب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رَّحْ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صِيًّ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يَاأَب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َس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: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ز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دود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>}   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اهت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ل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ب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ظ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ك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ه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ن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ق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ه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ب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كاء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ص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ل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م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ب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ف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و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وير،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ب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رقة؟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س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م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و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ي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حسن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ن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يز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ث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س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مني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سا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ل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م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تنب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هم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ا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ز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م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المجاد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ائ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ر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ي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طريق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و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خ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رطة</w:t>
      </w:r>
      <w:r>
        <w:rPr>
          <w:rFonts w:cs="Traditional Arabic"/>
          <w:sz w:val="32"/>
          <w:szCs w:val="32"/>
          <w:rtl w:val="true"/>
        </w:rPr>
        <w:t xml:space="preserve">.                                       - </w:t>
      </w:r>
      <w:r>
        <w:rPr>
          <w:rFonts w:cs="Traditional Arabic"/>
          <w:sz w:val="32"/>
          <w:sz w:val="32"/>
          <w:szCs w:val="32"/>
          <w:rtl w:val="true"/>
        </w:rPr>
        <w:t>تفر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                                   - </w:t>
      </w:r>
      <w:r>
        <w:rPr>
          <w:rFonts w:cs="Traditional Arabic"/>
          <w:sz w:val="32"/>
          <w:sz w:val="32"/>
          <w:szCs w:val="32"/>
          <w:rtl w:val="true"/>
        </w:rPr>
        <w:t>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دود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ما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وظ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ذنوك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م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بو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ها</w:t>
      </w:r>
      <w:r>
        <w:rPr>
          <w:rFonts w:cs="Traditional Arabic"/>
          <w:sz w:val="32"/>
          <w:szCs w:val="32"/>
          <w:rtl w:val="true"/>
        </w:rPr>
        <w:t>)) ((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واف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غ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ي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/>
          <w:sz w:val="32"/>
          <w:szCs w:val="32"/>
          <w:rtl w:val="true"/>
        </w:rPr>
        <w:t xml:space="preserve">!- </w:t>
      </w:r>
      <w:r>
        <w:rPr>
          <w:rFonts w:cs="Traditional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دي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في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خد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كع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ز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ي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راء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عمل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{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ى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ر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جع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سو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ذ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ط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طا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ه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ه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واد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rFonts w:cs="Traditional Arabic"/>
          <w:sz w:val="32"/>
          <w:szCs w:val="32"/>
          <w:rtl w:val="true"/>
        </w:rPr>
        <w:t>.. 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ر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زنته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شت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جع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ب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را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"  </w:t>
      </w:r>
      <w:r>
        <w:rPr>
          <w:rFonts w:cs="Traditional Arabic"/>
          <w:sz w:val="32"/>
          <w:sz w:val="32"/>
          <w:szCs w:val="32"/>
          <w:rtl w:val="true"/>
        </w:rPr>
        <w:t>ك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ز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ثا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أخ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أ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ل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ر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خ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خ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ح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ف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ت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شك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ن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طب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ح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ض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ا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مون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تها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رد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بي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سته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ي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ح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ر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ه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ن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نب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ر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فل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ؤ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يط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ائ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ك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ش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خي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و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و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كت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)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ني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-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را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ر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ع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ج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حون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ح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ث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ذ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دع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شج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ما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غ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تها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شغ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كله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ظ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ق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بو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ج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هد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ون</w:t>
      </w:r>
      <w:r>
        <w:rPr>
          <w:rFonts w:cs="Traditional Arabic"/>
          <w:sz w:val="32"/>
          <w:szCs w:val="32"/>
          <w:rtl w:val="true"/>
        </w:rPr>
        <w:t>}  [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في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rFonts w:cs="Traditional Arabic"/>
          <w:sz w:val="32"/>
          <w:szCs w:val="32"/>
          <w:rtl w:val="true"/>
        </w:rPr>
        <w:t xml:space="preserve">!- </w:t>
      </w:r>
      <w:r>
        <w:rPr>
          <w:rFonts w:cs="Traditional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و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ذكو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آ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ها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كيات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ف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ونني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رة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جر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ب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ج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ز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ش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لك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ق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ب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وج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،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ك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لب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مح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ت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هد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و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ش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صط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لس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بي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ي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rFonts w:cs="Traditional Arabic"/>
          <w:sz w:val="32"/>
          <w:szCs w:val="32"/>
          <w:rtl w:val="true"/>
        </w:rPr>
        <w:t xml:space="preserve">-... </w:t>
      </w:r>
      <w:r>
        <w:rPr>
          <w:rFonts w:cs="Traditional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دا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ك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قة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ك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ع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ع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كم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ش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ا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بيس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لا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ش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نائ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لبهم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44"/>
          <w:szCs w:val="44"/>
        </w:rPr>
      </w:pPr>
      <w:r>
        <w:rPr>
          <w:rFonts w:cs="Traditional Arabic"/>
          <w:color w:val="0000FF"/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ب</w:t>
      </w:r>
      <w:r>
        <w:rPr>
          <w:rFonts w:cs="Traditional Arabic"/>
          <w:sz w:val="32"/>
          <w:szCs w:val="32"/>
          <w:rtl w:val="true"/>
        </w:rPr>
        <w:t>} [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لـ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س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4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416</w:t>
      </w:r>
      <w:r>
        <w:rPr>
          <w:rFonts w:cs="Traditional Arabic"/>
          <w:sz w:val="32"/>
          <w:szCs w:val="32"/>
          <w:rtl w:val="true"/>
        </w:rPr>
        <w:t>)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color w:val="0000FF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FF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05:00Z</dcterms:created>
  <dc:creator>***</dc:creator>
  <dc:description/>
  <dc:language>en-US</dc:language>
  <cp:lastModifiedBy>***</cp:lastModifiedBy>
  <dcterms:modified xsi:type="dcterms:W3CDTF">2001-02-25T21:40:00Z</dcterms:modified>
  <cp:revision>4</cp:revision>
  <dc:subject/>
  <dc:title>100 فكرة لتربية الأسرة</dc:title>
</cp:coreProperties>
</file>