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-540" w:right="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591300" cy="8597900"/>
            <wp:effectExtent l="0" t="0" r="0" b="0"/>
            <wp:wrapNone/>
            <wp:docPr id="1" name="من قصص الشهداء اعرب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من قصص الشهداء اعرب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859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-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3.2pt;margin-top:8.9pt;width:467.95pt;height:269.95pt;mso-wrap-style:none;v-text-anchor:middle" type="_x0000_t136">
            <v:path textpathok="t"/>
            <v:textpath on="t" fitshape="t" string="من قصص الشهداء&#10;العرب في البوسنه والهرسك&#10;             (1)           " style="font-family:&quot;Arial&quot;;font-size:12pt"/>
            <v:imagedata r:id="rId3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ab/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align>center</wp:align>
                </wp:positionH>
                <wp:positionV relativeFrom="paragraph">
                  <wp:posOffset>109220</wp:posOffset>
                </wp:positionV>
                <wp:extent cx="64096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اية الجهاد وأعلامه ومايدور في المعتقلات الصربيه وقصص الشهداء العرب في البوسنه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 ذكر شي من القصص لبعض الشهداء اللذين قتلوا خارج ارض البوسنه والهرسك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4.7pt;mso-wrap-distance-left:9.05pt;mso-wrap-distance-right:9.05pt;mso-wrap-distance-top:0pt;mso-wrap-distance-bottom:0pt;margin-top:8.6pt;mso-position-vertical-relative:text;margin-left:2.7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داية الجهاد وأعلامه ومايدور في المعتقلات الصربيه وقصص الشهداء العرب في البوسنه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 ذكر شي من القصص لبعض الشهداء اللذين قتلوا خارج ارض البوسنه والهرسك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8200" w:leader="none"/>
        </w:tabs>
        <w:bidi w:val="1"/>
        <w:spacing w:lineRule="auto" w:line="480"/>
        <w:ind w:left="0" w:right="0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بسم الله الرحمن الرحيم</w:t>
      </w:r>
      <w:r>
        <w:rPr>
          <w:rFonts w:cs="Tahoma" w:ascii="Tahoma" w:hAnsi="Tahoma"/>
          <w:b/>
          <w:bCs/>
          <w:sz w:val="32"/>
          <w:szCs w:val="32"/>
          <w:rtl w:val="true"/>
        </w:rPr>
        <w:br/>
      </w:r>
    </w:p>
    <w:p>
      <w:pPr>
        <w:pStyle w:val="Normal"/>
        <w:tabs>
          <w:tab w:val="clear" w:pos="720"/>
          <w:tab w:val="left" w:pos="8200" w:leader="none"/>
        </w:tabs>
        <w:bidi w:val="1"/>
        <w:spacing w:lineRule="auto" w:line="480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الأخوة الكرام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/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حمد القطري وماجد المدني </w:t>
      </w:r>
      <w:r>
        <w:rPr>
          <w:rFonts w:cs="Tahoma" w:ascii="Tahoma" w:hAnsi="Tahoma"/>
          <w:b/>
          <w:bCs/>
          <w:sz w:val="32"/>
          <w:szCs w:val="32"/>
          <w:rtl w:val="true"/>
        </w:rPr>
        <w:tab/>
        <w:t xml:space="preserve"> 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حفظهم الله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lineRule="auto" w:line="48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السلام عليكمم ورحمة الله وبركاته  وبعد </w:t>
      </w:r>
      <w:r>
        <w:rPr>
          <w:rFonts w:cs="Tahoma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lineRule="auto" w:line="480"/>
        <w:ind w:left="0" w:right="0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64" w:leader="none"/>
        </w:tabs>
        <w:bidi w:val="1"/>
        <w:spacing w:lineRule="auto" w:line="480"/>
        <w:ind w:left="0" w:right="0" w:hanging="0"/>
        <w:jc w:val="left"/>
        <w:rPr/>
      </w:pPr>
      <w:r>
        <w:rPr>
          <w:rFonts w:cs="Tahoma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قرأت الكتاب الموسوم بـ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من قصص الشهداء العرب في البوسنة والهرسك </w:t>
      </w:r>
      <w:r>
        <w:rPr>
          <w:rFonts w:cs="Tahoma" w:ascii="Tahoma" w:hAnsi="Tahoma"/>
          <w:b/>
          <w:bCs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664" w:leader="none"/>
        </w:tabs>
        <w:bidi w:val="1"/>
        <w:spacing w:lineRule="auto" w:line="480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ووجدته كتاباً ممتعاً ، مفيداً ، مليئاً بالقصص والأخبار ، والتدوين الموثق لهذه الثلّة المباركة من شهدائنا الأبرار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نحسبهم كذلك ، والله حسيبهم ، ولا نزكي على الله أحداً </w:t>
      </w:r>
      <w:r>
        <w:rPr>
          <w:rFonts w:cs="Tahoma" w:ascii="Tahoma" w:hAnsi="Tahoma"/>
          <w:b/>
          <w:bCs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664" w:leader="none"/>
        </w:tabs>
        <w:bidi w:val="1"/>
        <w:spacing w:lineRule="auto" w:line="480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وفي ذلك حفظ لهذا التاريخ المجيد ، وبيان لأثر الأخوة الإسلامية بين الشعوب ، وفي تآزرها وتناصرها لمواجهة كيد عدوها </w:t>
      </w:r>
      <w:r>
        <w:rPr>
          <w:rFonts w:cs="Tahoma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64" w:leader="none"/>
        </w:tabs>
        <w:bidi w:val="1"/>
        <w:spacing w:lineRule="auto" w:line="480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وفي صياغة الكتاب اللغوية بعض المواضيع اليسيرة ، التي تم تعديلها ، وتصحيحها بالقلم على النسخة المرفقة </w:t>
      </w:r>
      <w:r>
        <w:rPr>
          <w:rFonts w:cs="Tahoma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64" w:leader="none"/>
        </w:tabs>
        <w:bidi w:val="1"/>
        <w:spacing w:lineRule="auto" w:line="480"/>
        <w:ind w:left="0" w:right="0" w:hanging="0"/>
        <w:jc w:val="lef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64" w:leader="none"/>
        </w:tabs>
        <w:bidi w:val="1"/>
        <w:spacing w:lineRule="auto" w:line="48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بارك الله في جهودكم ، ونفع بكم ، وأصلح شأنكم </w:t>
      </w:r>
      <w:r>
        <w:rPr>
          <w:rFonts w:cs="Tahoma" w:ascii="Tahoma" w:hAnsi="Tahoma"/>
          <w:b/>
          <w:bCs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664" w:leader="none"/>
        </w:tabs>
        <w:bidi w:val="1"/>
        <w:spacing w:lineRule="auto" w:line="48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والسلام عليكم ورحمة الله وبركاته </w:t>
      </w:r>
      <w:r>
        <w:rPr>
          <w:rFonts w:cs="Tahoma" w:ascii="Tahoma" w:hAnsi="Tahoma"/>
          <w:b/>
          <w:bCs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664" w:leader="none"/>
        </w:tabs>
        <w:bidi w:val="1"/>
        <w:spacing w:lineRule="auto" w:line="480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أخوكم </w:t>
      </w:r>
      <w:r>
        <w:rPr>
          <w:rFonts w:cs="Tahoma" w:ascii="Tahoma" w:hAnsi="Tahoma"/>
          <w:b/>
          <w:bCs/>
          <w:sz w:val="32"/>
          <w:szCs w:val="32"/>
          <w:rtl w:val="true"/>
        </w:rPr>
        <w:t>/</w:t>
      </w:r>
    </w:p>
    <w:p>
      <w:pPr>
        <w:pStyle w:val="Normal"/>
        <w:tabs>
          <w:tab w:val="clear" w:pos="720"/>
          <w:tab w:val="left" w:pos="664" w:leader="none"/>
        </w:tabs>
        <w:bidi w:val="1"/>
        <w:spacing w:lineRule="auto" w:line="480"/>
        <w:ind w:left="0" w:right="360" w:hanging="0"/>
        <w:jc w:val="righ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سلمان بن فهد العودة</w:t>
      </w:r>
    </w:p>
    <w:p>
      <w:pPr>
        <w:pStyle w:val="Normal"/>
        <w:tabs>
          <w:tab w:val="clear" w:pos="720"/>
          <w:tab w:val="left" w:pos="664" w:leader="none"/>
        </w:tabs>
        <w:bidi w:val="1"/>
        <w:spacing w:lineRule="auto" w:line="480"/>
        <w:ind w:left="0" w:right="360" w:hanging="0"/>
        <w:jc w:val="righ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خميس ، </w:t>
      </w:r>
      <w:r>
        <w:rPr>
          <w:rFonts w:cs="Tahoma" w:ascii="Tahoma" w:hAnsi="Tahoma"/>
          <w:b/>
          <w:bCs/>
          <w:sz w:val="28"/>
          <w:szCs w:val="28"/>
        </w:rPr>
        <w:t>02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رمضان </w:t>
      </w:r>
      <w:r>
        <w:rPr>
          <w:rFonts w:cs="Tahoma" w:ascii="Tahoma" w:hAnsi="Tahoma"/>
          <w:b/>
          <w:bCs/>
          <w:sz w:val="28"/>
          <w:szCs w:val="28"/>
        </w:rPr>
        <w:t>1423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664" w:leader="none"/>
        </w:tabs>
        <w:bidi w:val="1"/>
        <w:spacing w:lineRule="auto" w:line="480"/>
        <w:ind w:left="0" w:right="360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64" w:leader="none"/>
        </w:tabs>
        <w:bidi w:val="1"/>
        <w:spacing w:lineRule="auto" w:line="480"/>
        <w:ind w:left="0" w:right="360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DecoType Naskh"/>
          <w:b/>
          <w:b/>
          <w:bCs/>
          <w:sz w:val="48"/>
          <w:szCs w:val="48"/>
        </w:rPr>
      </w:pP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سائ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ث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قتف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صحا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عد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ه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تق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ور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ئم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علام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..</w:t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DecoType Naskh"/>
          <w:b/>
          <w:b/>
          <w:bCs/>
          <w:sz w:val="48"/>
          <w:szCs w:val="48"/>
        </w:rPr>
      </w:pP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ايشد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ظم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ذب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دي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ترخاص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لرو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جنبي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لذ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ظ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لاش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ير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طولات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مل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آفا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مدو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تاريخ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DecoType Naskh"/>
          <w:b/>
          <w:b/>
          <w:bCs/>
          <w:sz w:val="48"/>
          <w:szCs w:val="48"/>
        </w:rPr>
      </w:pP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حسب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زك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حد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ـتف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ثر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صال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بطول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جول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مين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شما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ذكر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حدود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..</w:t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/>
      </w:pP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لعل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ورق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بارك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كح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عينك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س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بط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عل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خل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ذكرا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نسط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صص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دمائ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زك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رك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ص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خوان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شهد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هرسك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DecoType Naskh"/>
          <w:b/>
          <w:b/>
          <w:bCs/>
          <w:sz w:val="48"/>
          <w:szCs w:val="48"/>
        </w:rPr>
      </w:pP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لعل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سم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ص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شهد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...</w:t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center"/>
        <w:rPr>
          <w:rFonts w:ascii="Arial" w:hAnsi="Arial" w:cs="DecoType Naskh Special"/>
          <w:b/>
          <w:b/>
          <w:bCs/>
          <w:sz w:val="48"/>
          <w:szCs w:val="48"/>
        </w:rPr>
      </w:pP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خوكم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م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قطري</w:t>
      </w:r>
      <w:r>
        <w:br w:type="page"/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DecoType Naskh"/>
          <w:b/>
          <w:b/>
          <w:bCs/>
          <w:sz w:val="48"/>
          <w:szCs w:val="48"/>
        </w:rPr>
      </w:pP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ص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كتاب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DecoType Naskh"/>
          <w:b/>
          <w:b/>
          <w:bCs/>
          <w:sz w:val="48"/>
          <w:szCs w:val="48"/>
        </w:rPr>
      </w:pPr>
      <w:r>
        <w:rPr>
          <w:rFonts w:cs="DecoType Naskh" w:ascii="Arial" w:hAnsi="Arial"/>
          <w:b/>
          <w:bCs/>
          <w:sz w:val="48"/>
          <w:szCs w:val="48"/>
        </w:rPr>
        <w:t>1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عل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هرسك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DecoType Naskh"/>
          <w:b/>
          <w:b/>
          <w:bCs/>
          <w:sz w:val="48"/>
          <w:szCs w:val="48"/>
        </w:rPr>
      </w:pP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فيه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: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-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هرسك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DecoType Naskh"/>
          <w:b/>
          <w:b/>
          <w:bCs/>
          <w:sz w:val="48"/>
          <w:szCs w:val="48"/>
        </w:rPr>
      </w:pP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-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جموع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ناط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قادتها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DecoType Naskh"/>
          <w:b/>
          <w:b/>
          <w:bCs/>
          <w:sz w:val="48"/>
          <w:szCs w:val="48"/>
        </w:rPr>
      </w:pPr>
      <w:r>
        <w:rPr>
          <w:rFonts w:cs="DecoType Naskh" w:ascii="Arial" w:hAnsi="Arial"/>
          <w:b/>
          <w:bCs/>
          <w:sz w:val="48"/>
          <w:szCs w:val="48"/>
        </w:rPr>
        <w:t>2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هز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حاك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جرم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هرسك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DecoType Naskh"/>
          <w:b/>
          <w:b/>
          <w:bCs/>
          <w:sz w:val="48"/>
          <w:szCs w:val="48"/>
        </w:rPr>
      </w:pP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فيه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: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-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أوضا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عسك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تق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كروات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لمسلمين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DecoType Naskh"/>
          <w:b/>
          <w:b/>
          <w:bCs/>
          <w:sz w:val="48"/>
          <w:szCs w:val="48"/>
        </w:rPr>
      </w:pP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-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هد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حقيق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لمحاكم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أد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ذلك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DecoType Naskh"/>
          <w:b/>
          <w:b/>
          <w:bCs/>
          <w:sz w:val="48"/>
          <w:szCs w:val="48"/>
        </w:rPr>
      </w:pPr>
      <w:r>
        <w:rPr>
          <w:rFonts w:cs="DecoType Naskh" w:ascii="Arial" w:hAnsi="Arial"/>
          <w:b/>
          <w:bCs/>
          <w:sz w:val="48"/>
          <w:szCs w:val="48"/>
        </w:rPr>
        <w:t>3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ص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شهد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DecoType Naskh"/>
          <w:b/>
          <w:b/>
          <w:bCs/>
          <w:sz w:val="48"/>
          <w:szCs w:val="48"/>
        </w:rPr>
      </w:pP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ف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-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ص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تشه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يف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تشهاد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عض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يرهم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DecoType Naskh"/>
          <w:b/>
          <w:b/>
          <w:bCs/>
          <w:sz w:val="36"/>
          <w:szCs w:val="36"/>
        </w:rPr>
      </w:pPr>
      <w:r>
        <w:rPr>
          <w:rFonts w:cs="DecoType Naskh" w:ascii="Arial" w:hAnsi="Arial"/>
          <w:b/>
          <w:bCs/>
          <w:sz w:val="48"/>
          <w:szCs w:val="48"/>
        </w:rPr>
        <w:t>4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ورد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قص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شهد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تل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فغانست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ريتر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أورد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لفائد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للذكر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شارك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هرسك</w:t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drawing>
          <wp:inline distT="0" distB="0" distL="0" distR="0">
            <wp:extent cx="6485890" cy="84893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848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ind w:left="-54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center"/>
        <w:rPr>
          <w:rFonts w:ascii="Arial" w:hAnsi="Arial" w:cs="DecoType Naskh"/>
          <w:b/>
          <w:b/>
          <w:bCs/>
          <w:sz w:val="48"/>
          <w:szCs w:val="48"/>
        </w:rPr>
      </w:pPr>
      <w:r>
        <w:rPr>
          <w:rFonts w:ascii="Tahoma" w:hAnsi="Tahoma" w:cs="Tahoma"/>
          <w:b/>
          <w:b/>
          <w:bCs/>
          <w:color w:val="FF0000"/>
          <w:sz w:val="52"/>
          <w:sz w:val="52"/>
          <w:szCs w:val="52"/>
          <w:rtl w:val="true"/>
        </w:rPr>
        <w:t>من أعلام المجاهدين في البوسنه والهرسك…</w:t>
      </w:r>
      <w:r>
        <w:rPr>
          <w:rFonts w:cs="Tahoma" w:ascii="Tahoma" w:hAnsi="Tahoma"/>
          <w:b/>
          <w:bCs/>
          <w:color w:val="FF0000"/>
          <w:sz w:val="52"/>
          <w:szCs w:val="52"/>
          <w:rtl w:val="true"/>
        </w:rPr>
        <w:t>(</w:t>
      </w:r>
      <w:r>
        <w:rPr>
          <w:rFonts w:cs="Tahoma" w:ascii="Tahoma" w:hAnsi="Tahoma"/>
          <w:b/>
          <w:bCs/>
          <w:color w:val="FF0000"/>
          <w:sz w:val="52"/>
          <w:szCs w:val="52"/>
        </w:rPr>
        <w:t>1</w:t>
      </w:r>
      <w:r>
        <w:rPr>
          <w:rFonts w:cs="Tahoma" w:ascii="Tahoma" w:hAnsi="Tahoma"/>
          <w:b/>
          <w:bCs/>
          <w:color w:val="FF0000"/>
          <w:sz w:val="52"/>
          <w:szCs w:val="52"/>
          <w:rtl w:val="true"/>
        </w:rPr>
        <w:t>)</w:t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DecoType Naskh"/>
          <w:b/>
          <w:b/>
          <w:bCs/>
          <w:sz w:val="48"/>
          <w:szCs w:val="48"/>
        </w:rPr>
      </w:pP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غف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ا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تاب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إحبا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آل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قضي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فغاني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ذرع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اسلام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طو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عرض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عرض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ضيت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خوا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ق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يوغوسلاف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حاص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تد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واق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سلوفي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لوفين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مذه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كاثوليك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نصرا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مذه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ورثوذوكس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نصرا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ساند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وروب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سلوفيني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علن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تقلال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عترف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وروب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عد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عل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استقل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سح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جيوش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را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أتجه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روات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بان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اند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وروب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اثوليك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عل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تقلا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س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قائ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نا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ز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يقوفيتش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حتل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ثل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سا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روات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أبق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ام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جه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خالي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سلح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سلوفي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مل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سلح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دعم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.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ق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ي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ع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ساد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ط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عرض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قال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لعا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صم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رب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م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قبض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يمكر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يمك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اكرين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زحف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كل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ي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ضل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قاو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سقط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د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ريدو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انيالوك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مد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ثي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قبض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مد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حاصر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قطع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وص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خر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رئ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ز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يجوفيتش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تلفا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رادي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عل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لشع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و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صا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أ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جيش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شار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طق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ر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دافع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نفس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ستع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صفوفهم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ز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روا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حزي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غتصا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..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..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..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تشر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خب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ذاب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جرائ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ي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فن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غط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آفا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نتان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صل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شهر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دف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اد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بوسليم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ك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تجه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صو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شم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ش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رابط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ساند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خوا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صل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خر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رابط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بوالزب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د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أبوالعب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د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رحمهم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ص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موع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ضم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بوالزب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حائ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وجود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ش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صل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جموع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قيا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حم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حاذ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بوعبدالعزي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نش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وا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كتي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عد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وا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ص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غير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تكو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يقم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لس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جب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ط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و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قائ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در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ع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جموع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صل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ش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شر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ث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لي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ص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ضي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فا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وسليم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ك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ص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طل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ف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ظه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بب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شل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ص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ف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سأ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ظ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رش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ظ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شف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ك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ص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ش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ر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شه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شتد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عار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ي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جر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قت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ض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نطق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تثبي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نظر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كث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صا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تحق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أب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بدالعزي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س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ق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والزب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حائ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مع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ص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ش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ل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عار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قطع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ش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ق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د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وقع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صار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جه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جه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ر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د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زو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و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والزب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حائ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وقع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ص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جي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رح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اي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رعاي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تكف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مجاه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شت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حص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ش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قر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حيط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ع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نتش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ها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شغول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زراع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ح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دفا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الي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مناطق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كر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دأ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م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تحد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نز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غذي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باراشوت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سق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طن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ام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غذي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حاط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صندو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ديد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حك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غلا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يحتو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ندو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واح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زي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يل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دقي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ي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قه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تسق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غذ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اط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لام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تداف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طلب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لحي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رصد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اط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قوط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ركز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صف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نطق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يحدث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ب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صا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صفو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سلمين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صل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ق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غري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ا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مجاه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حاص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زب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حائ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جالس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با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دو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بي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زوج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وي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فك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عم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ستط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طع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حص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ين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ت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طائ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لأم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تحد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ز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أنزل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مو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طن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سم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سقط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جان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نز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باش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ر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والزب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سرع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حو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س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ندو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ايستطيع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دقي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زي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مل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قه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حل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لأ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طبخ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زوج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طع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انظ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سو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رز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تخ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باد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سبح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رزا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كريم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عار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ضاري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مصيري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نف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تقاتل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ط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يملك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كسب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ظي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حاصر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اتجاه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ا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سراييف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اط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سو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معص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ط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والزب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د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والعب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د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رحمه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قت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والزب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با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مع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خوا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ص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نز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ناج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ر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يق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…الل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تس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فس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دك…وأخ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ردد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اض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روح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قب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وا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آمين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د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م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و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ك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يطر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ط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رغ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كان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نزل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م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تحد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كا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و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ستول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ط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وي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!!!!!!!!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خل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ط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و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لس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جب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ساح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</w:rPr>
        <w:t>12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سم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لس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جب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يقم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لس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جب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ستراتيج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ط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مط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باشر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قط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قم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ل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قم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أيد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تب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و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م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حده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!!!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خلف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مر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ضيق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ونيت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موست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اق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جز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ل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قم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جه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و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ولون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وتم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ر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ط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خل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ط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دوبرين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ربط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عاصم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حاصره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ب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ائد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صع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فلسطي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را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شر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شخص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نص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نرال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صر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و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تحد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يدع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صري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طر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ك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ظيم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خيل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حص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دركت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خر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ط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اب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ثغ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جان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ط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خطر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ك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نقذ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عد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سقو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فك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با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ح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قطت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ضي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ه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ط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لحف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ح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ف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ه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سيط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فع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تطا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أح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دخ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حاص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ي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زي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رصا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قناص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نجا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دخل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حاصر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هرب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دم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كأن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شبا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تجه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صو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كت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ز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يقوفيتش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قابل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ك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ز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كا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كت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رئاس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و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هند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قابل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بر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فك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طر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لق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ظر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صعو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نفيذها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ذل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عو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ترص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دقي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ط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جد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ط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ضي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نتص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</w:rPr>
        <w:t>750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ه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قاب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وتم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سيط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تعداد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تنفي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حف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ه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هندس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وسنوي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عم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قوم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حف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جه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ض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ك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مهندس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قوم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حف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طبي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حف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تر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cs="DecoType Naskh" w:ascii="Arial" w:hAnsi="Arial"/>
          <w:b/>
          <w:bCs/>
          <w:sz w:val="48"/>
          <w:szCs w:val="48"/>
        </w:rPr>
        <w:t>750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ه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تغر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حف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شهور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ليل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تق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فريق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قط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حد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د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وي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مل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فعل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تح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ثغ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طو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رتفاعها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ت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عشر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م</w:t>
      </w:r>
      <w:r>
        <w:rPr>
          <w:rFonts w:cs="DecoType Naskh" w:ascii="Arial" w:hAnsi="Arial"/>
          <w:b/>
          <w:bCs/>
          <w:sz w:val="48"/>
          <w:szCs w:val="48"/>
        </w:rPr>
        <w:t>1.20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ل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رح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نق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ذخي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تعب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تر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صر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بن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ك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د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صغي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ضب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ديد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عر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صغي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رب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ج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فح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قوم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دفع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ذخي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مؤو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رح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فع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طبق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لك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فكر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بار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ختصر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ور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ثي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وفر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قات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ديد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DecoType Naskh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نف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ض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ع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و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با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: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صابي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يار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شمعات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امي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توص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مت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س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هربائ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وص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آ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بطار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يار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هك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نف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ض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طري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هل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دائي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ط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و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حاص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ز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يقوفيتش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خر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يتج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عا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يطل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ع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ايستط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ع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ضم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لام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ق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وي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فرش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ر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وضع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دفع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نف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خرج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ه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اخر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رج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و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ظيم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لرئ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ام</w:t>
      </w:r>
      <w:r>
        <w:rPr>
          <w:rFonts w:cs="DecoType Naskh" w:ascii="Arial" w:hAnsi="Arial"/>
          <w:b/>
          <w:bCs/>
          <w:sz w:val="48"/>
          <w:szCs w:val="48"/>
        </w:rPr>
        <w:t>1413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ستطا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ول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وق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حص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ا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ساعد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دولي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ع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صحابن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جب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يقم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دار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عار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ي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ثر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نر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صر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تقب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د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شهد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د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نصران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رثوذوكس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دع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ضم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روس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د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</w:t>
      </w:r>
      <w:r>
        <w:rPr>
          <w:rFonts w:cs="DecoType Naskh" w:ascii="Arial" w:hAnsi="Arial"/>
          <w:b/>
          <w:bCs/>
          <w:sz w:val="48"/>
          <w:szCs w:val="48"/>
        </w:rPr>
        <w:t>400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ر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ط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ذخير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تطوع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لقت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ض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ل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دفا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نصراني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تطوع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رثوذوك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صار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قت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جان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وا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ف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تطوع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لغار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مج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روس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قبر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ضاف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رتزق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راقي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شيوعي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قص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جب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يقم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دخل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ام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شتد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نص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ليف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لمجاه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ين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ثاب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واقع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ذ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رق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شغل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طو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قام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ضخ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ث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حي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يحم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لاح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لبيك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(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ز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لا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يك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صندوق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</w:rPr>
        <w:t>10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لغ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قريبا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يك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يد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ي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ر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يد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شم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يرم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نير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جا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ين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تق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..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ق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عمل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تخف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ل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شج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تظر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قت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..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أ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ريدو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ير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ينكل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ش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نكي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ع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تبس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ض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ين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تق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وس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ي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انق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ارح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أرد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ير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تشو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جد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را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جوا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ف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صربي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ً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؟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!!!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ح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أ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ب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دوم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دفا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وا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!!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قت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ش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تل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سق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كث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سر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جرح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د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صراني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ديد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ع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شرك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ياحي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ف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رو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ح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روب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قد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رحل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زا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رح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شترا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عمل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ن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حاصر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ستمتا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مشاه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طبيع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!!!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ف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دم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جموع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ثي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شارك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ن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قتل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لاحو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لاقو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ظي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سط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اطق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رافني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هر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رشس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–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مدين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زينيتس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مايتبع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رى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أق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وعبدالعزي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حق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جيش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و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تال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ض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روشيتس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تز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ر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وعبدالعزي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عل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تيب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ستق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لمجاه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ص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و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يك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يان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ستق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قب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جنو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أعدا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بي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غز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وعبدالعزيز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قبل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لبوسنوي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يعد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رنام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دعو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كث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سكر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فع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اً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موع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عم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بإخلا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لانزك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حدا</w:t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خرج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جموع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ف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سل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ال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و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قاعد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صلب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أه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انتشر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قر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مد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وي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ذو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ينشرو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فض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صل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حيح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وضو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ك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طها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صي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ضروري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دين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أنص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فتره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(</w:t>
      </w:r>
      <w:r>
        <w:rPr>
          <w:rFonts w:cs="DecoType Naskh" w:ascii="Arial" w:hAnsi="Arial"/>
          <w:b/>
          <w:bCs/>
          <w:sz w:val="48"/>
          <w:szCs w:val="48"/>
        </w:rPr>
        <w:t>1413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ـ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ومصع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سويد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وخال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قطري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وع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كويتي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والحس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فلسطيني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وخب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دن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……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غير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قبل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زلت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ده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.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فتر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وي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معه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جليزونوبو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يطل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(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رتكا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)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و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مجموع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زب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حائل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ترافني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توزل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…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.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ستمر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تيب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مجموع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زب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نطقت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نته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باق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مجموع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فإن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نته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انض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هل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كتيب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إ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حد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مجموعا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زب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8"/>
          <w:sz w:val="48"/>
          <w:szCs w:val="48"/>
          <w:rtl w:val="true"/>
        </w:rPr>
        <w:t>الحائلي…</w:t>
      </w:r>
      <w:r>
        <w:rPr>
          <w:rFonts w:cs="DecoType Naskh" w:ascii="Arial" w:hAnsi="Arial"/>
          <w:b/>
          <w:bCs/>
          <w:sz w:val="48"/>
          <w:szCs w:val="48"/>
          <w:rtl w:val="true"/>
        </w:rPr>
        <w:t>..</w:t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Motken noqta"/>
          <w:b/>
          <w:b/>
          <w:bCs/>
          <w:sz w:val="96"/>
          <w:szCs w:val="96"/>
        </w:rPr>
      </w:pPr>
      <w:r>
        <w:rPr>
          <w:rFonts w:cs="Motken noqta" w:ascii="Arial" w:hAnsi="Arial"/>
          <w:b/>
          <w:bCs/>
          <w:sz w:val="96"/>
          <w:szCs w:val="96"/>
          <w:rtl w:val="true"/>
        </w:rPr>
        <w:drawing>
          <wp:inline distT="0" distB="0" distL="0" distR="0">
            <wp:extent cx="6609080" cy="91382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913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bidi w:val="1"/>
        <w:spacing w:before="280" w:after="240"/>
        <w:ind w:left="0" w:right="0" w:hanging="0"/>
        <w:jc w:val="center"/>
        <w:rPr>
          <w:rFonts w:ascii="Arial" w:hAnsi="Arial" w:cs="DecoType Naskh"/>
          <w:b/>
          <w:b/>
          <w:bCs/>
          <w:sz w:val="48"/>
          <w:szCs w:val="48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من جرائم الصرب في مسلمي البوسنه…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>.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 xml:space="preserve"> </w:t>
        <w:br/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ومهزلة محاكمة مجرمي الحرب في لاهاي…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>.</w:t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ساءل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اك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رم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اك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قيقيه؟و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صل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وروب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اك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ا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صرب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تعين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:</w:t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DecoType Naskh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ن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تكب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از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ماع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ان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نش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سكر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ت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ط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ب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ز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ل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وائ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فر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ا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ج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ت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ؤ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جا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ع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س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و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م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يدان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غالب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كون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ر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ها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ئ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ذ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جمو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م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يليش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ظام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هم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نك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ت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و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سكر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عت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هي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حش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اط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غ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غر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ث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ّ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تصل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س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هائ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م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عال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م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قت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غر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ل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ند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س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ا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ا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ل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لف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ر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ل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أت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أخذ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ق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اج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كل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كب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قوم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خذ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ز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مو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ا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ر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جا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ّ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سل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سكر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ت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ق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تزويد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ش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ا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خذ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س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عت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ق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ط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ب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غر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ي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ر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نج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مع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ل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جعو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رنام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سكر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عت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أخذ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م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ح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نا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ط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شج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حط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رم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م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ا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غر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جع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ح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س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نتظر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ف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ل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ق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غس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لاب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نجا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ط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طب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رحا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ق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ل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تص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ب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غتصاب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مس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ل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(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لمعلوم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قائ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ث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شه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ك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رائ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اب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اييف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قص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ثي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اف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أهو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ش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طفال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ور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تطف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سا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وع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وع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وع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سل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يه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: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cs="DecoType Naskh" w:ascii="Arial" w:hAnsi="Arial"/>
          <w:b/>
          <w:bCs/>
          <w:sz w:val="44"/>
          <w:szCs w:val="44"/>
          <w:rtl w:val="true"/>
        </w:rPr>
        <w:t>(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ا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سا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د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مع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يو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عتص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ك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نيع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تفار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خي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سا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جا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دائ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سا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آلا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زح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حد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م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ل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ولك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أبد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يت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خ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تل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ج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ضرب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سب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ظ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ا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م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بش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و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ض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ح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ألفاظ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ذ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يا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بيح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عا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ه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تل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جن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ه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تو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ح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غير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ص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افل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خلو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س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سكر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بير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ت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م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س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بد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و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م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إيقاظ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صف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احن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ق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ح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نا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ط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شج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حط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ا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عي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خ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ظلا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م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إرجاع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س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ول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ضبا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إنتق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ذه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ف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بير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فا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ق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ل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تصاب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ش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نا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ت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ب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ل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مسلمين……عذر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ا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ط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أس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ع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قوم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ب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…فأناشد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سأل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أخذ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حق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ر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نتقم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يهم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ز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خ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ثأ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عرض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,…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}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ط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سا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سل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ب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ري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تعا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ليب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خ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اييف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م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جا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5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25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لع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ياض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غل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ب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ضبا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صا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ع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بك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ص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تظره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!!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صا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متل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ع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ص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ضبا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صو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تف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جت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سل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ي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صران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تبق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أب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ف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ض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ج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مسل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ظر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س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ل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تعر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ئ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تصا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ش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ضاب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آ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ذ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تصا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ش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بك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ف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ض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الب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ل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ضاب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غم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صاب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مج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ف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قط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ف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م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نت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أ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شا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نس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شاهد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م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و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ك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ق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م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قط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ث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كي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سك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ئ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ي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نت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سك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ركو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ر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ي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فالتف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ر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فع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كذا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(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اق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ستط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صور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امير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دي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جو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كزجرائ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اييف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)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ص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ض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خ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و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وجد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حض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أ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اب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اب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قطيع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مر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كي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بد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وج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ب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جعو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ص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افيدوفيت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خ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و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وجد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ضاب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بنت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تصاب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كت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صي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ل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ا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تصا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فل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ض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ق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ر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ادث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عرف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كلو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ذ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حق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ص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خ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مزوفات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هب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م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بص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صح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ب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او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ب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م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قت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فن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رق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ضع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ري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خناز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ع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ذكرن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ك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بي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ف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ر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ل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له…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عال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ل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ليب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تثا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م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ضو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صف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وروب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طالب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حا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ؤ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ر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ضغ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يض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كو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رائ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ؤ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ر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اك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ت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ل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و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ر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اك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جرم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ا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دا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حاك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رم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الب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بع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ض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يض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لام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اد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درج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ب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رم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هز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ينها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ح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ض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شه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ج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س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عت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ضائ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ئ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رائ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ث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باش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وثائ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أد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ابت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ذكر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ابق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حد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عتقل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تقل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راس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شا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د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حك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كم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سج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ئ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ب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عف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ص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!!!!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ئ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سكر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ت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ح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رب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ئ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س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ث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عذي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ع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تقل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سج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!!!!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لمسأ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ر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مث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ضح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ق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ع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متصا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غض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ح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قو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ب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ظي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-131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drawing>
          <wp:inline distT="0" distB="0" distL="0" distR="0">
            <wp:extent cx="6739255" cy="85407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854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before="280" w:after="240"/>
        <w:ind w:left="0" w:right="-540" w:hanging="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مشعل القحطاني</w:t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فظ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تفوق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ري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أحس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م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رع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تعج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لا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اض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م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ا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قا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ج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يب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ضع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ي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ا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خ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بالغ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فغ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اد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ض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و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شيوع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كب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ب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والد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رق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ا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راس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امع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ف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اود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ذها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رف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خط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ئ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با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رأ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زوا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أب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زوجه 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ين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امع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ص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اب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ب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حز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قائ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خ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مض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ب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5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ر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مض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رف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ص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روات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اغ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ن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ث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دث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ري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رأ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مي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ص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ق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ن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رفق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رأ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ع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ن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ج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شخص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يم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ح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شك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حا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غواء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تو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ص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ال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ت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تنتص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نفس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قب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دت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نفس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غويت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ش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ثا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رك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طل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ل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طائ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ط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ل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ق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ص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دخ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س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خ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ا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خو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تدر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موت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عاد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خو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تك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ص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اد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قا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رابط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,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حيح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افني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توس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غ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ا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د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لغ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غ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ات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ع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ب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رنام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ر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ر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ج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غ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ئق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ك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اد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غ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ختلاط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عو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بليغ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سال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ض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ك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مض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ب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اد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خ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كب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اشي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ي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تف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ه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ستراتيج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يط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ذ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قذائ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اص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سل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اض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حد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يل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تر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حد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ط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اد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قت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ام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و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حد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ام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ثن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أتي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صاص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بش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شه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ظاهر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ر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تع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س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م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تم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ؤ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ح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س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سل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صع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و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ك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بد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ئ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افط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فط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تقو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د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فط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أذ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ذ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دي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و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و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بس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و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ك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ث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خ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موع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ذعو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واجه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و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طل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شاش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جاه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ثن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ت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ق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حق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ؤي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ق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ذ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رح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اق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لف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مت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ستطيع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ق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رح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وقوع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ر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ذ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أس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دع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خ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رح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حرا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الل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وا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دو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ضب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ث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ط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ترب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نقذ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ذعو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ائ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جد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رق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ر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ي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ئ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فط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رتسم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بتسا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ريض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جي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ز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قر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فر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ج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ئ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ش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ض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ف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رق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افظ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ق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ر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تواض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مث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الح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  <w:r>
        <w:br w:type="page"/>
      </w:r>
    </w:p>
    <w:p>
      <w:pPr>
        <w:pStyle w:val="Style6"/>
        <w:bidi w:val="1"/>
        <w:spacing w:before="280" w:after="240"/>
        <w:ind w:left="0" w:right="0" w:hanging="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ascii="Tahoma" w:hAnsi="Tahoma" w:cs="Tahoma"/>
          <w:b/>
          <w:b/>
          <w:bCs/>
          <w:color w:val="000080"/>
          <w:sz w:val="48"/>
          <w:sz w:val="48"/>
          <w:szCs w:val="48"/>
          <w:rtl w:val="true"/>
        </w:rPr>
        <w:t>فهد القحطاني</w:t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سو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(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ع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بق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ي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ر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ع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سب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مو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ك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ل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لا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و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دج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ائ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ح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ط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رق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اهلي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بي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مع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شهو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هب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بح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مو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ق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ؤثر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عاطا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رف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اح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نزل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س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ح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عل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سيا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سق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ح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غم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ثن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3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هاي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وبدا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cs="DecoType Naskh" w:ascii="Arial" w:hAnsi="Arial"/>
          <w:b/>
          <w:bCs/>
          <w:sz w:val="44"/>
          <w:szCs w:val="44"/>
        </w:rPr>
        <w:t>1414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ث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ي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ه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ح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ين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س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ح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غري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وقف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ز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ج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حب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ا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نز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رج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اح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هب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شرق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تس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وضو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اصح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قو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يتت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ص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ب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حم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ج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خت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قع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مات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افر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ج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حاس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ت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حا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اس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ق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شاحن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جد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فر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مصح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تل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ص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فا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ظ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ظن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خف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كوم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قذ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نط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رق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طر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حرا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عرف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ح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ج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ث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ن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ش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عرف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فر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ظ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م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دخ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سئ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ض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ربا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ق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ج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غ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ادس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ثلاث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ن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عاص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ألت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افق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جهاد؟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ص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خ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أخ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تظر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ف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روات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لوفين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ات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ولت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ئ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معاص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خم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نس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فت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لايط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ش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أ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تظ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م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حاو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قنا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دو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دج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روات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اح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اط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روب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مالً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ودج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لتز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صرا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ي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احل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دود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ك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غ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ا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رق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ل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ب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ع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ع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ش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ف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ا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خو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و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تي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ينيتس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د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يريش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دخ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ا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خن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ر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با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شه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و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سيك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اف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يض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طق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ش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عاد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توص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جاع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متا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ق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عر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و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خو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جد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يث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ح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جي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عرف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ف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لي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4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مع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را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ويت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افني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ك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زو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بوسنو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اغستا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ديد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ك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ي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ا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س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ي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ت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و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جرؤ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مر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دجا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قا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نه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خد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خصوص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ب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اطف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ب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ي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تواض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و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ر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جاد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غ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صب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لس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خ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افني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قض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وائج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راب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بر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ج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ي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ي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ست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ي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تص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ستط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واص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ص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ب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ز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ت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اشي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ان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رف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5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ا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ش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د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د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!!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ادئ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ث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لف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ظ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ش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ا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دج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ل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زول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ذيف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مول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/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صطف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ب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ا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خن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ق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ش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ت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ت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ض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ت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ق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ق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ي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خ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أك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صطف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ت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ص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سح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ك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مش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ك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ج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تأك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جا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حض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ث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ث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س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تأكد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ث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ح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كث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ث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ل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ح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جي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خب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ط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باد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جث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ث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ث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خ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شر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وجد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ث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يث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تل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ق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وائح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ري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بعث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ش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دخ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اصب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ث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د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عش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ت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- 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-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حمل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أخ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رجن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ث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غط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ي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ايل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ح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بر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ث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ضم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ثةالع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لاج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أم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م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رب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و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تح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فس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ح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أ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واط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د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رأس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أ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خ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ل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ص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ك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ود؟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غي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لامحه؟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؟؟؟؟؟؟أ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؟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ف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ح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د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سم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تجف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فاجأ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حي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هي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كسو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يا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س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غ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ائ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رائح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ن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ش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اض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ص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غ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ئح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ز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ت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(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و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)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ل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دا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ادس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ر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ز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داع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أبادج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ك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ث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الح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0080"/>
          <w:sz w:val="48"/>
          <w:sz w:val="48"/>
          <w:szCs w:val="48"/>
          <w:rtl w:val="true"/>
        </w:rPr>
        <w:t>عبدالعزيز الحربي</w:t>
      </w:r>
    </w:p>
    <w:p>
      <w:pPr>
        <w:pStyle w:val="TextBody"/>
        <w:bidi w:val="1"/>
        <w:ind w:left="-56" w:right="0" w:hanging="0"/>
        <w:jc w:val="left"/>
        <w:rPr/>
      </w:pPr>
      <w:r>
        <w:rPr>
          <w:rFonts w:cs="DecoType Naskh"/>
          <w:sz w:val="44"/>
          <w:sz w:val="44"/>
          <w:szCs w:val="44"/>
          <w:rtl w:val="true"/>
        </w:rPr>
        <w:t>إ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أنام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تحتا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لحروف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تختلف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حي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قف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ثل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كتب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جب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أش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لطو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شامخ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لعل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رض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جها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بوس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لهرس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بوعم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حربي؟؟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-56" w:right="0" w:hanging="0"/>
        <w:jc w:val="left"/>
        <w:rPr/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ر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س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رب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سنو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ا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مح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فا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خدم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إيث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فر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وسنو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ا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آ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ب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حبو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ود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ودو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نع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ج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ث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ت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ا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ح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صر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ر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لق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خبر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سكر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خلاص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ز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فغ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عود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ق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ه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شا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ر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ا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ل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4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لق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ص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شتع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يطال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ط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رانز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واص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اغ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فا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يطال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خرج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ط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لفت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نتب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ح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ح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اح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ع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م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أشي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يملك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وقف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رط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ا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ط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ذ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أل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أش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يعر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خاطب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غ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شا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خذ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رط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ح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رك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و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حبه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ذوه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بق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ح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ط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زين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ح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أ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ين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أ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حز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ح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طع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ذك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ا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ي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بك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ر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قاب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ح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ق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نطلق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ا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قل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تجه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اغ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ك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ا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تظ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ف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خ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تي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نص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رض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جرح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همو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موم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سر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رو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عا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ي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م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غاد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اد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فراغ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و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-56" w:right="0" w:hanging="0"/>
        <w:jc w:val="left"/>
        <w:rPr/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ئم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ثن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ال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يريش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تظ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ذ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فط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ي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جد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ث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تحلق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ح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ع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نتظر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ذ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ا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خا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موين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وق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س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خف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سيار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ط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زحل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ار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سرع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مس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ش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ختر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د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نا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دو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طمأني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دخ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يا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صو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ع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ر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ذه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لتف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ع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د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يا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ض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تف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اخو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ح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غم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ضنن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ذيف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ضربت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ستبش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ن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ئ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لق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ئ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اب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ش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-56" w:right="0" w:firstLine="180"/>
        <w:jc w:val="left"/>
        <w:rPr/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او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رجو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ص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(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ؤش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س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ف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قص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رح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قال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شجاع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قدا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ف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ا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فض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دي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لز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/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ا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م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6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ح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جموع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شجاع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قد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بار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تح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تع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ع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توق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ق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مشط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م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صا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ع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صاص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د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تو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د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ال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فظه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تعطف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ص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لا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خبر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ي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ز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وس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زوا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وع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ت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واج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ب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د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آ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خ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فاض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ؤ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ت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تلك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ع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ثنت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ج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ا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مس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ر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تخ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أباع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تخ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اعم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124" w:right="0" w:hanging="180"/>
        <w:jc w:val="left"/>
        <w:rPr/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وداع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اع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ل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هِ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ِ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ي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الحي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َ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ز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سلوا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</w:p>
    <w:p>
      <w:pPr>
        <w:pStyle w:val="Style6"/>
        <w:bidi w:val="1"/>
        <w:spacing w:before="280" w:after="24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أبو همام</w:t>
      </w: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الشهراني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124" w:right="0" w:hanging="0"/>
        <w:jc w:val="left"/>
        <w:rPr/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مي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شي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مل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عود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ش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ا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غ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لق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حفيظ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غ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اب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هدو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واض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ان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بساط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طلق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ف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مي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ا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ش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اب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ب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س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من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طاع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ين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ال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حا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باد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شاع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ز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ج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غب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شا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قد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ز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أ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تابع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تتبع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ب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ص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د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هب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روات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خ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دو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خلو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جع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س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عين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في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اد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خ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ها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ماد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آخ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5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ف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لاث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تي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ل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هب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عس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درب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هم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من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حظ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ريص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فظ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قرآ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راجع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اف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اح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ك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ابط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ا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ت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5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وقع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ث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يط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م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ه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راتيج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تحصن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حص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سترداد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م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عظ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سائ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رو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ج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ط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فتح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ل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ير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مل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طلب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تي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ط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حا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ح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و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كث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ابط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ا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مان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سم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موع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مو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هم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س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لسطي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ظلم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ستط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مي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ن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رم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قنا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دو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ن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ستعص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ظ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ا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فت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بي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م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قدم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ل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ن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غر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ريطا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ظنو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ا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حم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ل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ع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تط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م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ستطاع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ب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كر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قت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جد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رب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ريح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توار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ت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ص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جي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لسطي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ن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ن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ك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صب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و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ر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طل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عط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لا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لاش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خ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ح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نق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س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ؤخ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لاش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آ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طل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فادا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صا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ت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وق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طل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سل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يك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ردا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ه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قدم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قو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نا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م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ل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م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ن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ر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ثي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Style6"/>
        <w:bidi w:val="1"/>
        <w:ind w:left="0" w:right="0" w:hanging="0"/>
        <w:jc w:val="left"/>
        <w:rPr>
          <w:sz w:val="40"/>
          <w:szCs w:val="40"/>
        </w:rPr>
      </w:pP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من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آل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إمار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لإ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خو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قدام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نز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أبوهما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خند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بي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للصر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ب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حاص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أبوهما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خند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أخذ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يطلق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نير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كلاشنات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هر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خند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ت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بوهما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يلق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نظر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شهد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ب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شبان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ص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يمن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الغري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نح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ددن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قلي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المنطق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تحتاج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للحراس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تذه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ألح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بوهما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واف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شرط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سرع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ذه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ألق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نظر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قبل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رج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وسليم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حضرم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يلق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نظر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يرج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رفض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رج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خو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خناد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حراسات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سقط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ذيف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ق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ط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صاب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ط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قيق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قط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ذيف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م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ليم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ت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بله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شهد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سبي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حفظ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يختل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خلاق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دي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خ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هما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رحمه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جميعا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center"/>
        <w:rPr>
          <w:rFonts w:ascii="Tahoma" w:hAnsi="Tahoma" w:cs="Tahoma"/>
          <w:sz w:val="44"/>
          <w:szCs w:val="44"/>
        </w:rPr>
      </w:pPr>
      <w:r>
        <w:rPr>
          <w:rFonts w:ascii="Tahoma" w:hAnsi="Tahoma" w:cs="Tahoma"/>
          <w:b/>
          <w:b/>
          <w:bCs/>
          <w:color w:val="000080"/>
          <w:sz w:val="44"/>
          <w:sz w:val="44"/>
          <w:szCs w:val="44"/>
          <w:rtl w:val="true"/>
        </w:rPr>
        <w:t>عادل الغانم</w:t>
      </w:r>
      <w:r>
        <w:rPr>
          <w:rFonts w:cs="Tahoma" w:ascii="Tahoma" w:hAnsi="Tahoma"/>
          <w:b/>
          <w:bCs/>
          <w:color w:val="000080"/>
          <w:sz w:val="44"/>
          <w:szCs w:val="44"/>
          <w:rtl w:val="true"/>
        </w:rPr>
        <w:t>..</w:t>
      </w:r>
      <w:r>
        <w:rPr>
          <w:rFonts w:cs="Tahoma" w:ascii="Tahoma" w:hAnsi="Tahoma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0"/>
          <w:sz w:val="44"/>
          <w:sz w:val="44"/>
          <w:szCs w:val="44"/>
          <w:rtl w:val="true"/>
        </w:rPr>
        <w:t>أبومعاذ الكويتي</w:t>
      </w:r>
    </w:p>
    <w:p>
      <w:pPr>
        <w:pStyle w:val="Heading2"/>
        <w:bidi w:val="1"/>
        <w:ind w:left="0" w:right="0" w:hanging="0"/>
        <w:jc w:val="center"/>
        <w:rPr/>
      </w:pPr>
      <w:r>
        <w:rPr>
          <w:rFonts w:cs="Monotype Koufi"/>
          <w:color w:val="FF0000"/>
          <w:rtl w:val="true"/>
        </w:rPr>
        <w:t>ترى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رجل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نحيل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فتزدريه</w:t>
      </w:r>
      <w:r>
        <w:rPr>
          <w:rFonts w:eastAsia="Arial"/>
          <w:color w:val="FF0000"/>
          <w:rtl w:val="true"/>
        </w:rPr>
        <w:t xml:space="preserve">                               </w:t>
      </w:r>
      <w:r>
        <w:rPr>
          <w:rFonts w:cs="Monotype Koufi"/>
          <w:color w:val="FF0000"/>
          <w:rtl w:val="true"/>
        </w:rPr>
        <w:t>وفي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أ</w:t>
      </w:r>
      <w:r>
        <w:rPr>
          <w:rFonts w:cs="Monotype Koufi"/>
          <w:color w:val="FF0000"/>
          <w:rtl w:val="true"/>
        </w:rPr>
        <w:t>ثوابه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أ</w:t>
      </w:r>
      <w:r>
        <w:rPr>
          <w:rFonts w:cs="Monotype Koufi"/>
          <w:color w:val="FF0000"/>
          <w:rtl w:val="true"/>
        </w:rPr>
        <w:t>سد</w:t>
      </w:r>
      <w:r>
        <w:rPr>
          <w:rFonts w:eastAsia="Arial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هصور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 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ال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ج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ث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س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زم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ال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و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ب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ا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غام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حد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ول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ول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يس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هدا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ش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بن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و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دائ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حر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كو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طو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د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تو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عز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كرا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ضال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ع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ز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فغ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نص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ر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ش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يز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ب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ئ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وي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سن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ول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ول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ص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طول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حراس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غ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ئ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سي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جو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اج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عز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أ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س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تج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د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شعر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ؤس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ئ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وس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نكش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راج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ير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حت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هج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دأالشيوعي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بح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ط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تظ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ر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حو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خا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ر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ي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اف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وع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ت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نفض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مر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دأ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صفون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اذ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باد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طل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زح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خ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ج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إنزا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باش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رص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باغت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وع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ا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جاع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غامرا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عرف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ف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بطول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ضحي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تد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و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باش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و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دف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ص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شهو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و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ه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م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عك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حص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يزد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سائ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ا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ط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ا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ا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جاز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روع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فار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خي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تص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ل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سل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جع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قع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نع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ا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فو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أ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طف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جا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ادو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ستيقظ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دأيف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فك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د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ذه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نطل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3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ش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لي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كو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نق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و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ج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برع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كو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ع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تق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يستطيع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ويت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تعر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ا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ر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ب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ج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و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يكفي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برع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كفي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برع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ً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ا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ا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ك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حظ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جو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ا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سر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خب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و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ه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و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صائ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و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أطف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تص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شريد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فاجأ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ا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ص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ج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ق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س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تفرغ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بوسنويي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ط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مع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ص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عط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ان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ث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ل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ا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امح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ط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يد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4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ها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ص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تي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رب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سيك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اف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حتاج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ي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موع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نتق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افيدوفيت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ص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ي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م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لا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جموع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حراس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اف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ف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ر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تع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ب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وس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س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ك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ل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غزا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نحا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رس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ي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رتاح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ش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ل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ادف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د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ت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تي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مت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ل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ض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تسا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شوش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مي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كل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صن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جاع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دام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ليم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تواضع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ؤ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ؤ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لأ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اس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ع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نص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س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نص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م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سم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موع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اد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اد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خ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رك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داف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بط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ق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لج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ش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لا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ل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تف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ج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تابع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حر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رصاص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قذائ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و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نث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اب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وجه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بح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ط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جاع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ثب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ته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ص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ج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مع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ي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ز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زوا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سنو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صد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ز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و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وا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ج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ح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ته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ان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حر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تابع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        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ل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م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قد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وقف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ب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بوسنو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قب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فو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العل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م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فظ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وض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ك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غم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ي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مع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تقبل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مشك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ف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ف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ل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ن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ب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حدث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هم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ا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ستعد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نتص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ق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غيظ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اس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هزو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ثب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نتص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ه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اب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نا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فر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ئ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قتن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طلق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ق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ثر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ي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س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نز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اج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قت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د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الا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خلص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قد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و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ائ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ر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د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اد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تمكن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امع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وي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سك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ا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ي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يمل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و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ب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س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صد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و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ي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ا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نظ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نظ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وفائ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وداع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دل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ascii="Tahoma" w:hAnsi="Tahoma" w:cs="Tahoma"/>
          <w:b/>
          <w:b/>
          <w:bCs/>
          <w:color w:val="000080"/>
          <w:sz w:val="44"/>
          <w:sz w:val="44"/>
          <w:szCs w:val="44"/>
          <w:rtl w:val="true"/>
        </w:rPr>
        <w:t>أبوزيد الهاجري القطري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طر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يع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با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ر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ت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ا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ط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وح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ج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ع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جي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طر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رت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فيع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ند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غ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اب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جي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ط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ل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ب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ع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يستط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ناس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غ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ت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ا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ط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ب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ض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ضا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ي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ط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نص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نف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ر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ز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تب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ب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تط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صر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أفك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او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م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فس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نص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ف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ي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مائ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شلائ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رب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ب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ط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ي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م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ومصع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و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ه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اص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ا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لحق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رك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ل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طر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طر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ال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طر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ميع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ح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بط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ع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ز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اجه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ش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متاعب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رك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زخارف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زين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هرج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ل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ظهور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مم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طلب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حق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تي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ضط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ف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ر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ز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ط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ف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او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ت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ا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ط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غ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جو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ط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حا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حا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ثني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ار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ئ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ت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4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نا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و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لف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را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م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تعاظ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لو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ك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أمت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ل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ج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رس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بوسن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ظه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ف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ي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طر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اض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ث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توز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أ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ا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ائ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أ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ح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ح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لاطف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رو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س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يا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خشو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ذلـ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ه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فط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ح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تج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ق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اج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ا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ين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حر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سم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ف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ثلو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مل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ج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نا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أ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شخ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ص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سم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نظ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إستغر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د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ناد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أب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يد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يد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ز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ز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تخبر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م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أ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فتح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إمرأ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ج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رأ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ا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ش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د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س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ت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اص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اس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ر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خو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ها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حاس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بر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سكر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طق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-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-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تف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طير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ط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اء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اولا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فش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ط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صي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س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: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أح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ح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ح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                     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ق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هاو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د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من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ص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ثخ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ذيق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ذ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آخر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ند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عا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يح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كب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ق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و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زيدالقطر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ي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ب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س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ز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ط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غ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ب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عا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ب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وداع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ل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/>
      </w:pPr>
      <w:r>
        <w:rPr>
          <w:rFonts w:cs="DecoType Naskh Extensions" w:ascii="Arial" w:hAnsi="Arial"/>
          <w:b/>
          <w:bCs/>
          <w:sz w:val="44"/>
          <w:szCs w:val="44"/>
          <w:rtl w:val="true"/>
        </w:rPr>
        <w:t> </w:t>
      </w: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ascii="Arial" w:hAnsi="Arial" w:cs="DecoType Naskh Extensions"/>
          <w:b/>
          <w:b/>
          <w:bCs/>
          <w:sz w:val="44"/>
          <w:szCs w:val="44"/>
        </w:rPr>
      </w:pPr>
      <w:r>
        <w:rPr>
          <w:rFonts w:cs="DecoType Naskh Extensions" w:ascii="Arial" w:hAnsi="Arial"/>
          <w:b/>
          <w:bCs/>
          <w:sz w:val="44"/>
          <w:szCs w:val="44"/>
          <w:rtl w:val="true"/>
        </w:rPr>
        <w:t> </w:t>
      </w: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ascii="Arial" w:hAnsi="Arial" w:cs="DecoType Naskh Extensions"/>
          <w:b/>
          <w:b/>
          <w:bCs/>
          <w:sz w:val="44"/>
          <w:szCs w:val="44"/>
        </w:rPr>
      </w:pPr>
      <w:r>
        <w:rPr>
          <w:rFonts w:cs="DecoType Naskh Extensions" w:ascii="Arial" w:hAnsi="Arial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ascii="Arial" w:hAnsi="Arial" w:cs="DecoType Naskh Extensions"/>
          <w:b/>
          <w:b/>
          <w:bCs/>
          <w:sz w:val="44"/>
          <w:szCs w:val="44"/>
        </w:rPr>
      </w:pPr>
      <w:r>
        <w:rPr>
          <w:rFonts w:cs="DecoType Naskh Extensions" w:ascii="Arial" w:hAnsi="Arial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ascii="Arial" w:hAnsi="Arial" w:cs="DecoType Naskh Extensions"/>
          <w:b/>
          <w:b/>
          <w:bCs/>
          <w:sz w:val="44"/>
          <w:szCs w:val="44"/>
        </w:rPr>
      </w:pPr>
      <w:r>
        <w:rPr>
          <w:rFonts w:cs="DecoType Naskh Extensions" w:ascii="Arial" w:hAnsi="Arial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center"/>
        <w:rPr>
          <w:rFonts w:ascii="Tahoma" w:hAnsi="Tahoma" w:cs="Tahoma"/>
          <w:b/>
          <w:b/>
          <w:bCs/>
          <w:color w:val="000080"/>
          <w:sz w:val="52"/>
          <w:szCs w:val="52"/>
        </w:rPr>
      </w:pP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مخلد العتيبي أبو عبدالرحمن الكويتي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center"/>
        <w:rPr>
          <w:rFonts w:ascii="Tahoma" w:hAnsi="Tahoma" w:cs="Tahoma"/>
          <w:b/>
          <w:b/>
          <w:bCs/>
          <w:color w:val="000080"/>
          <w:sz w:val="52"/>
          <w:szCs w:val="52"/>
        </w:rPr>
      </w:pPr>
      <w:r>
        <w:rPr>
          <w:rFonts w:cs="Tahoma" w:ascii="Tahoma" w:hAnsi="Tahoma"/>
          <w:b/>
          <w:bCs/>
          <w:color w:val="00008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ل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ن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ا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ب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نزد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بات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يمان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رؤي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يا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و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عبدالرح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لئ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ج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ز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عل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ي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تسا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فوي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ascii="Arial" w:hAnsi="Arial" w:cs="DecoType Naskh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را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يز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ختل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ف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ر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وي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تب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ب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أ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ص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د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د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زك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خيص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بيع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و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{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ت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فس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موا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}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عب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5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تي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خلا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عام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يثا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ذلـ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أ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باد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أ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يا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ثن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خمي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شت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اشي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رق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شت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افني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حد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رف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5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تف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د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رور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إصا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ت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شها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وعود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{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ل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ك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ك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ل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م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)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شوا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لق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ته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ت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و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فت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ب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ط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نص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ذ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ف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ر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ل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ط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خ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ان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شه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ئ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و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موع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غ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اغ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ستط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و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حاصر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جموع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و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ذ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ا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لم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فس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ين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ص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ائ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ك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عبدالرح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ائ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ت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بط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طاع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فتح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غ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د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تسل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جموع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لا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ا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ص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ين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ك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جموع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رجو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و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إنز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دا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و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ه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ته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فو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د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ك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تف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ت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و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حد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م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ين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ت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ك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ظان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تف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ب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صا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غد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ظ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ك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ل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ا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عبدالرح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تج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رصا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ناص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اب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ك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و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و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قد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نائ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ر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اعبدالرح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سك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ا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د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خيرٍ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ع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ح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ظ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نز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رف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ر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وي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140" w:leader="none"/>
          <w:tab w:val="center" w:pos="5424" w:leader="none"/>
          <w:tab w:val="left" w:pos="8200" w:leader="none"/>
        </w:tabs>
        <w:bidi w:val="1"/>
        <w:spacing w:before="280" w:after="280"/>
        <w:ind w:left="0" w:right="0" w:hanging="0"/>
        <w:jc w:val="center"/>
        <w:rPr>
          <w:rFonts w:ascii="Tahoma" w:hAnsi="Tahoma" w:cs="Tahoma"/>
          <w:color w:val="000080"/>
        </w:rPr>
      </w:pP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سميرالثبيتي</w:t>
      </w:r>
    </w:p>
    <w:p>
      <w:pPr>
        <w:pStyle w:val="Normal"/>
        <w:tabs>
          <w:tab w:val="clear" w:pos="720"/>
          <w:tab w:val="left" w:pos="3140" w:leader="none"/>
          <w:tab w:val="center" w:pos="5424" w:leader="none"/>
          <w:tab w:val="left" w:pos="8200" w:leader="none"/>
        </w:tabs>
        <w:bidi w:val="1"/>
        <w:spacing w:before="280" w:after="280"/>
        <w:ind w:left="0" w:right="0" w:hanging="0"/>
        <w:jc w:val="center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  <w:rtl w:val="true"/>
        </w:rPr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ب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ائ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ي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هادئ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ج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طو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مك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ص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غف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ي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ص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وج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ل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ير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ظ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ص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ك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ك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ج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ك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صال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ع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ض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ؤت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شاء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ف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ا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حب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اب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س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ل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أخ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حا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فوقو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سن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ثي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ي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عر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و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لم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سأ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ض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عز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شا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و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ك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ط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ر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تي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و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ي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حبوب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م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ك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ي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شجا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طلق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ض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ختا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ت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رص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و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ي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ص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ا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ته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ت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ح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وسوف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نص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لك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عرف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عرفو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جمو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وسوف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بس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تف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ك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وسوف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هج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ر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ق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واج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ئ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ذ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ر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از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رض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رق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قص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توا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ر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ي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نتش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ب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شد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مصع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ف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وي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كوسوف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عاهد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ر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و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عاه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ض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سل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زؤ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عمق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ض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ئ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ا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فيف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مصع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ز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كي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ت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ط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ف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جع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ر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د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رال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خاف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تق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تر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يدو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خل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نصح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غاف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سيعم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بطولي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حتا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عو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د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رتف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صع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ها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كرم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فع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ان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ته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ت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وسوف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شتع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ذه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ص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طلب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رض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حث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ق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ورج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ورج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خل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حتجز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ن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ترحي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ف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لي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ه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هو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ا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ف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ط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ص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خ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ر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عط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ي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موع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ي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ص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ه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رم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ل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ها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سف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و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حش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وا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ي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كون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سك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صف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صيب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ساف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يق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و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ل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ا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حتشد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وس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رع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جنزر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وا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ن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صد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صع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صف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ها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ذيف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تخط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دف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د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ائ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يلوكوبت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آلي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و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ط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ني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ائف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ت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ائ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جموع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و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غام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زي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ف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لغ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لغ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ش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نف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ريع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لي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تد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ص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غري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ض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د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ر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ح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وسوف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ا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دود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ا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وسوف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ط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خ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وسو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ائ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اكس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او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وسوف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وقف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قدون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مر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ائ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صع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قط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ام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ح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ائ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اكس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مصع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وق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يا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ق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ا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ائ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قو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او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صن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هجو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ذ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رط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بح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ط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ط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ا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وا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كل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ليس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تش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ف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ع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حرا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ئ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جيت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وق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جاهد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لق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عم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ص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ط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هرب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بان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عرف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آ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ر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د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طلق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ق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ي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صداق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حد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(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ض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جا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خر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اد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ز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ج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غني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)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س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سي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نز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2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ن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طولات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نس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وسوف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ولات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نس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ام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د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ي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سكن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ردو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على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cs="DecoType Naskh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rtl w:val="true"/>
        </w:rPr>
        <w:t> </w:t>
      </w:r>
      <w:r>
        <w:rPr>
          <w:rFonts w:eastAsia="Arial" w:cs="Arial" w:ascii="Arial" w:hAnsi="Arial"/>
          <w:sz w:val="36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b/>
          <w:b/>
          <w:bCs/>
          <w:color w:val="000080"/>
          <w:sz w:val="48"/>
          <w:szCs w:val="48"/>
        </w:rPr>
      </w:pPr>
      <w:r>
        <w:rPr>
          <w:rFonts w:ascii="Tahoma" w:hAnsi="Tahoma" w:cs="Tahoma"/>
          <w:b/>
          <w:b/>
          <w:bCs/>
          <w:color w:val="000080"/>
          <w:sz w:val="48"/>
          <w:sz w:val="48"/>
          <w:szCs w:val="48"/>
          <w:rtl w:val="true"/>
        </w:rPr>
        <w:t>أبو عبدالله الليبي إبراهيم علي قرداش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b/>
          <w:b/>
          <w:bCs/>
          <w:color w:val="000080"/>
          <w:sz w:val="48"/>
          <w:szCs w:val="48"/>
        </w:rPr>
      </w:pPr>
      <w:r>
        <w:rPr>
          <w:rFonts w:cs="Tahoma" w:ascii="Tahoma" w:hAnsi="Tahoma"/>
          <w:b/>
          <w:bCs/>
          <w:color w:val="000080"/>
          <w:sz w:val="48"/>
          <w:szCs w:val="4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ب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سلام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ب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غ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و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ا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غض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شأ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س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ي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انو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جي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ها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2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تش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ب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ذاب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نتش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ورالمذابح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آ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ص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رائ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د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تب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ب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سأ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س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وص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ستط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خ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ها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2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افني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مي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صم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و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س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طاع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واض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ح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ضاف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جاع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ص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ا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ن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در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اصر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م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صب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ماش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ض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جا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و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جا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ضح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رتف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صب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نذ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ئ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حن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صر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ا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اص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ف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يا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آ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ي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سكر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ت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ي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س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س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ي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يا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4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ريش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د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واضع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زائ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ستط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ميي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ذللـ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ه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طا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خ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صرب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مي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ترص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ق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ص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رص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قت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قتراب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دي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ا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خ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ُ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ت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قترب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لتف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بتس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دو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ع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أسب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مو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و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: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قد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د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ا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قد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ج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ذ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ط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وا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حادثا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جها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سج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غ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فلاً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ص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ا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تص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سل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وا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از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خصوص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ه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تو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بر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انك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ن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ص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ا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ك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ن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ه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قف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ى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تق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افيدوفيت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ذ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اقع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با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م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د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شو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عد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باش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صد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ث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با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ان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قت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خو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دم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س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يد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ا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ا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فتح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ط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نهم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ترت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ض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ين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ت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ناص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ق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يد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ص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ل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فقد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ئ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هم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ا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ثخ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ذ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يل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يل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د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ن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ولات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ع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ولات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br w:type="page"/>
      </w:r>
    </w:p>
    <w:p>
      <w:pPr>
        <w:pStyle w:val="Heading8"/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80"/>
          <w:sz w:val="48"/>
          <w:szCs w:val="48"/>
        </w:rPr>
        <w:t>10</w:t>
      </w:r>
      <w:r>
        <w:rPr>
          <w:rFonts w:cs="Tahoma" w:ascii="Tahoma" w:hAnsi="Tahoma"/>
          <w:color w:val="000080"/>
          <w:sz w:val="48"/>
          <w:szCs w:val="48"/>
          <w:rtl w:val="true"/>
        </w:rPr>
        <w:t xml:space="preserve">) </w:t>
      </w:r>
      <w:r>
        <w:rPr>
          <w:rFonts w:ascii="Tahoma" w:hAnsi="Tahoma" w:cs="Tahoma"/>
          <w:color w:val="000080"/>
          <w:sz w:val="48"/>
          <w:sz w:val="48"/>
          <w:szCs w:val="48"/>
          <w:rtl w:val="true"/>
        </w:rPr>
        <w:t>ابوثابت المهاجر المصري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Al-Homam" w:ascii="Arial" w:hAnsi="Arial"/>
          <w:b/>
          <w:bCs/>
          <w:color w:val="FF0000"/>
          <w:sz w:val="32"/>
          <w:szCs w:val="32"/>
          <w:rtl w:val="true"/>
        </w:rPr>
        <w:t> </w:t>
      </w:r>
      <w:r>
        <w:rPr>
          <w:rFonts w:eastAsia="Arial"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Heading9"/>
        <w:bidi w:val="1"/>
        <w:ind w:left="0" w:right="0" w:hanging="0"/>
        <w:jc w:val="center"/>
        <w:rPr>
          <w:rFonts w:cs="Al-Hadith2"/>
        </w:rPr>
      </w:pPr>
      <w:r>
        <w:rPr>
          <w:rFonts w:cs="Al-Hadith2"/>
          <w:color w:val="000080"/>
          <w:rtl w:val="true"/>
        </w:rPr>
        <w:t>لاتنظم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Fonts w:cs="Al-Hadith2"/>
          <w:color w:val="000080"/>
          <w:rtl w:val="true"/>
        </w:rPr>
        <w:t>قصيدة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Fonts w:cs="Al-Hadith2"/>
          <w:color w:val="000080"/>
          <w:rtl w:val="true"/>
        </w:rPr>
        <w:t>ف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Fonts w:cs="Al-Hadith2"/>
          <w:color w:val="000080"/>
          <w:rtl w:val="true"/>
        </w:rPr>
        <w:t>مدحــــــــــــهم</w:t>
      </w:r>
      <w:r>
        <w:rPr>
          <w:rFonts w:eastAsia="Arial" w:cs="Arial"/>
          <w:color w:val="000080"/>
          <w:rtl w:val="true"/>
        </w:rPr>
        <w:t xml:space="preserve">         </w:t>
      </w:r>
      <w:r>
        <w:rPr>
          <w:rFonts w:cs="Al-Hadith2"/>
          <w:color w:val="000080"/>
          <w:rtl w:val="true"/>
        </w:rPr>
        <w:t>اعيا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Fonts w:cs="Al-Hadith2"/>
          <w:color w:val="000080"/>
          <w:rtl w:val="true"/>
        </w:rPr>
        <w:t>السلاحف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Fonts w:cs="Al-Hadith2"/>
          <w:color w:val="000080"/>
          <w:rtl w:val="true"/>
        </w:rPr>
        <w:t>ان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Fonts w:cs="Al-Hadith2"/>
          <w:color w:val="000080"/>
          <w:rtl w:val="true"/>
        </w:rPr>
        <w:t>تطول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rFonts w:cs="Al-Hadith2"/>
          <w:color w:val="000080"/>
          <w:rtl w:val="true"/>
        </w:rPr>
        <w:t>القمـم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Al-Hadith2"/>
          <w:b/>
          <w:b/>
          <w:bCs/>
          <w:sz w:val="40"/>
          <w:szCs w:val="40"/>
        </w:rPr>
      </w:pPr>
      <w:r>
        <w:rPr>
          <w:rFonts w:ascii="Arial" w:hAnsi="Arial" w:cs="Al-Hadith2"/>
          <w:b/>
          <w:b/>
          <w:bCs/>
          <w:color w:val="000080"/>
          <w:sz w:val="40"/>
          <w:sz w:val="40"/>
          <w:szCs w:val="40"/>
          <w:rtl w:val="true"/>
        </w:rPr>
        <w:t>قوم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0080"/>
          <w:sz w:val="40"/>
          <w:sz w:val="40"/>
          <w:szCs w:val="40"/>
          <w:rtl w:val="true"/>
        </w:rPr>
        <w:t>كأن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0080"/>
          <w:sz w:val="40"/>
          <w:sz w:val="40"/>
          <w:szCs w:val="40"/>
          <w:rtl w:val="true"/>
        </w:rPr>
        <w:t>وجوههم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0080"/>
          <w:sz w:val="40"/>
          <w:sz w:val="40"/>
          <w:szCs w:val="40"/>
          <w:rtl w:val="true"/>
        </w:rPr>
        <w:t>شمس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0080"/>
          <w:sz w:val="40"/>
          <w:sz w:val="40"/>
          <w:szCs w:val="40"/>
          <w:rtl w:val="true"/>
        </w:rPr>
        <w:t>الضحى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      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  </w:t>
      </w:r>
      <w:r>
        <w:rPr>
          <w:rFonts w:ascii="Arial" w:hAnsi="Arial" w:cs="Al-Hadith2"/>
          <w:b/>
          <w:b/>
          <w:bCs/>
          <w:color w:val="000080"/>
          <w:sz w:val="40"/>
          <w:sz w:val="40"/>
          <w:szCs w:val="40"/>
          <w:rtl w:val="true"/>
        </w:rPr>
        <w:t>ظهرت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0080"/>
          <w:sz w:val="40"/>
          <w:sz w:val="40"/>
          <w:szCs w:val="40"/>
          <w:rtl w:val="true"/>
        </w:rPr>
        <w:t>فولى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0080"/>
          <w:sz w:val="40"/>
          <w:sz w:val="40"/>
          <w:szCs w:val="40"/>
          <w:rtl w:val="true"/>
        </w:rPr>
        <w:t>الليل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0080"/>
          <w:sz w:val="40"/>
          <w:sz w:val="40"/>
          <w:szCs w:val="40"/>
          <w:rtl w:val="true"/>
        </w:rPr>
        <w:t>كالح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0080"/>
          <w:sz w:val="40"/>
          <w:sz w:val="40"/>
          <w:szCs w:val="40"/>
          <w:rtl w:val="true"/>
        </w:rPr>
        <w:t>مظلما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ض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ط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ا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طو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ف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ضح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ن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ص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بارك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ع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ص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ش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رب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ب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لح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ش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شأ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ي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عر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م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و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و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ت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ذبح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با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قتل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شي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طا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وق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اف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خف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ب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ش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ز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ه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مي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قر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سر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يه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حافظ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جي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لياق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ا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إتق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عظ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ل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قي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خفيف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ت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رب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ول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جول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اض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فق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ر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: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ت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صر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ح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صر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وثا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صر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ته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ت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ت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دي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بان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ق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زو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بان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هيئ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ير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رق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ض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فق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ر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ش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ثا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ح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وق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ا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ا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ستقب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ت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قب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بعض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ر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ديداً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كتس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تي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سب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ظيم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نز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ين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ًوخب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سكر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تي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حد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و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ا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ائب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ما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ص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طو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ف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ز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ن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ض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نا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خ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ن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ل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ظ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ا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دقي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مطرو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ا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صا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ط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ه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ت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باش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ا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ستشا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ا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ضب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زأ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تقام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خ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ن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ش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لتح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لتح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طول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نق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ز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ز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ني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و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ا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لتح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ساوس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ح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ا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ا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ض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أ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رتفع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نوي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جا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اقد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در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خطي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ج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عد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سكر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قتح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وزوتش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cs="DecoType Naskh" w:ascii="Arial" w:hAnsi="Arial"/>
          <w:b/>
          <w:bCs/>
          <w:sz w:val="44"/>
          <w:szCs w:val="44"/>
        </w:rPr>
        <w:t>52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ب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جاع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رص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ي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ج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خذ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واق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سكر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اص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كر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خو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ف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ر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محم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لبي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ت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لا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هو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ض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واق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حاصر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نرالا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ز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قوفيت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ط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ش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م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جا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ظ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ث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قو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ام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ا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ز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تاب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قذيف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نف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ق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ظ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جس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د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ضاف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ناص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ب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ب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تسب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ز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ز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ظ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د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لق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ا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سك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ا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سلو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rtl w:val="true"/>
        </w:rPr>
      </w:r>
      <w:r>
        <w:br w:type="page"/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color w:val="000080"/>
        </w:rPr>
      </w:pP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محمد حسن</w:t>
      </w:r>
      <w:r>
        <w:rPr>
          <w:rFonts w:cs="Tahoma" w:ascii="Tahoma" w:hAnsi="Tahoma"/>
          <w:b/>
          <w:bCs/>
          <w:color w:val="000080"/>
          <w:sz w:val="52"/>
          <w:szCs w:val="52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أبو الحسن المدني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ض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را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س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ث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آ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واض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ان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س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بوسنو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و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س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ك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ع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ا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ن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ك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ثر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ا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ع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ضح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تغ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أ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مثو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نطل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ش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ك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وي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وا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فر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قدو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بشر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و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بر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طب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ي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الح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د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تيا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وافق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ت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هيئ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قد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وج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م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وج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ر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ب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غاثا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قض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ضج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هن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س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ص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ز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قائ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م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ط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ا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روات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ط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خ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قط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يتكوفيت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دود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اض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ست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ز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حاف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وسع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ضرب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برح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جن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لق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حي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ذ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و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ق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ا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ط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اغ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اص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حل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ع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ث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ي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س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تلذذ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تق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ط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فض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ض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افني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DecoType Naskh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ب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و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مض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5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و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سبوع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ز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ظي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اشي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قب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ك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ا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شارك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رو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شت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دوم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ح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اعد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خدم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راغ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طف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ر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علم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ي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لشع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عام</w:t>
      </w:r>
      <w:r>
        <w:rPr>
          <w:rFonts w:cs="DecoType Naskh" w:ascii="Arial" w:hAnsi="Arial"/>
          <w:b/>
          <w:bCs/>
          <w:sz w:val="44"/>
          <w:szCs w:val="44"/>
        </w:rPr>
        <w:t>1415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ا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اشي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ن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شارك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د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بد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غر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ع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ه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تصف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دا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ا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(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لي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حد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غ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ل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ج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ذ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اقع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ستعدا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بد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طل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ذيف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آ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بع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لاشن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بيك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يح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كب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عل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دج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رق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كر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ص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س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طل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تف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غم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م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و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cs="DecoType Naskh" w:ascii="Arial" w:hAnsi="Arial"/>
          <w:b/>
          <w:bCs/>
          <w:sz w:val="44"/>
          <w:szCs w:val="44"/>
          <w:rtl w:val="true"/>
        </w:rPr>
        <w:t> </w:t>
      </w: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…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رب……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رب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رب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رب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اج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سألو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خ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رب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  <w:sz w:val="40"/>
          <w:szCs w:val="40"/>
        </w:rPr>
      </w:pP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حملو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ستشف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مدي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ترافنيك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هنا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عظيم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بعد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اض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روح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زكي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لبارئ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ارتسم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شفت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تسام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غريب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وضع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أخو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إحد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غر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مستشف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ستعداد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لدف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حت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لايرا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جرح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جرح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أح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نزلو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للعلاج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لي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سأ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أخف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خب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قالو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خ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اندف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اتجا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غرف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مع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خلف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فتحو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غرف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رائح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كرائح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جم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خورعر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و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يشه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رائح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خرج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كرام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تثبيت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للمجاهد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سبح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ملكو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سبح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جبروت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دف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عد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قبر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ترافني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…………………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DecoType Naskh"/>
          <w:b/>
          <w:b/>
          <w:bCs/>
          <w:sz w:val="40"/>
          <w:szCs w:val="40"/>
        </w:rPr>
      </w:pP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رح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خ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ن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ب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تقب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يارح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الدت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صب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السلو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عوض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خير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آم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آم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آمين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…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Motken noqta"/>
          <w:color w:val="000080"/>
          <w:sz w:val="72"/>
          <w:szCs w:val="72"/>
        </w:rPr>
      </w:pPr>
      <w:r>
        <w:rPr>
          <w:rtl w:val="true"/>
        </w:rPr>
        <w:t>اماه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 xml:space="preserve"> عز اللقاء تصبري……………………</w:t>
      </w:r>
      <w:r>
        <w:rPr>
          <w:rtl w:val="true"/>
        </w:rPr>
        <w:t>.</w:t>
      </w:r>
      <w:r>
        <w:rPr>
          <w:rtl w:val="true"/>
        </w:rPr>
        <w:t xml:space="preserve">ماكان قلبي ياحبيبة قاسيا </w:t>
      </w:r>
      <w:r>
        <w:br w:type="page"/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color w:val="000080"/>
          <w:sz w:val="72"/>
          <w:sz w:val="72"/>
          <w:szCs w:val="72"/>
          <w:rtl w:val="true"/>
        </w:rPr>
        <w:t>خطاف البحرينيي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Al-Hadith2"/>
          <w:sz w:val="44"/>
          <w:szCs w:val="44"/>
        </w:rPr>
      </w:pPr>
      <w:r>
        <w:rPr>
          <w:rFonts w:ascii="Arial" w:hAnsi="Arial" w:cs="Al-Hadith2"/>
          <w:b/>
          <w:b/>
          <w:bCs/>
          <w:color w:val="000080"/>
          <w:sz w:val="44"/>
          <w:sz w:val="44"/>
          <w:szCs w:val="44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0080"/>
          <w:sz w:val="44"/>
          <w:sz w:val="44"/>
          <w:szCs w:val="44"/>
          <w:rtl w:val="true"/>
        </w:rPr>
        <w:t>درضياغم</w:t>
      </w:r>
      <w:r>
        <w:rPr>
          <w:rFonts w:ascii="Arial" w:hAnsi="Arial" w:eastAsia="Arial" w:cs="Arial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0080"/>
          <w:sz w:val="44"/>
          <w:sz w:val="44"/>
          <w:szCs w:val="44"/>
          <w:rtl w:val="true"/>
        </w:rPr>
        <w:t>مل</w:t>
      </w:r>
      <w:r>
        <w:rPr>
          <w:rFonts w:ascii="Arial" w:hAnsi="Arial" w:cs="Al-Hadith2"/>
          <w:b/>
          <w:b/>
          <w:bCs/>
          <w:color w:val="000080"/>
          <w:sz w:val="44"/>
          <w:sz w:val="44"/>
          <w:szCs w:val="44"/>
          <w:rtl w:val="true"/>
        </w:rPr>
        <w:t>ء</w:t>
      </w:r>
      <w:r>
        <w:rPr>
          <w:rFonts w:ascii="Arial" w:hAnsi="Arial" w:eastAsia="Arial" w:cs="Arial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0080"/>
          <w:sz w:val="44"/>
          <w:sz w:val="44"/>
          <w:szCs w:val="44"/>
          <w:rtl w:val="true"/>
        </w:rPr>
        <w:t>الدن</w:t>
      </w:r>
      <w:r>
        <w:rPr>
          <w:rFonts w:ascii="Arial" w:hAnsi="Arial" w:cs="Al-Hadith2"/>
          <w:b/>
          <w:b/>
          <w:bCs/>
          <w:color w:val="000080"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0080"/>
          <w:sz w:val="44"/>
          <w:sz w:val="44"/>
          <w:szCs w:val="44"/>
          <w:rtl w:val="true"/>
        </w:rPr>
        <w:t>………………</w:t>
      </w:r>
      <w:r>
        <w:rPr>
          <w:rFonts w:cs="Al-Hadith2" w:ascii="Arial" w:hAnsi="Arial"/>
          <w:b/>
          <w:bCs/>
          <w:color w:val="000080"/>
          <w:sz w:val="44"/>
          <w:szCs w:val="44"/>
          <w:rtl w:val="true"/>
        </w:rPr>
        <w:t>..</w:t>
      </w:r>
      <w:r>
        <w:rPr>
          <w:rFonts w:ascii="Arial" w:hAnsi="Arial" w:cs="Al-Hadith2"/>
          <w:b/>
          <w:b/>
          <w:bCs/>
          <w:color w:val="000080"/>
          <w:sz w:val="44"/>
          <w:sz w:val="44"/>
          <w:szCs w:val="44"/>
          <w:rtl w:val="true"/>
        </w:rPr>
        <w:t>بعظائم</w:t>
      </w:r>
      <w:r>
        <w:rPr>
          <w:rFonts w:ascii="Arial" w:hAnsi="Arial" w:eastAsia="Arial" w:cs="Arial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0080"/>
          <w:sz w:val="44"/>
          <w:sz w:val="44"/>
          <w:szCs w:val="44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0080"/>
          <w:sz w:val="44"/>
          <w:sz w:val="44"/>
          <w:szCs w:val="44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0080"/>
          <w:sz w:val="44"/>
          <w:sz w:val="44"/>
          <w:szCs w:val="44"/>
          <w:rtl w:val="true"/>
        </w:rPr>
        <w:t>قامو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طا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ر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ج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ط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فع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و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حري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ا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ض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او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ح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رص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ا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ش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صر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شمير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ر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ثي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ب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حب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رب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ن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ت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تلذ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ح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اخ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ط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م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تائ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لموس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ا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تبط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ش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!!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ض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ن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ا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ض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ظي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ساع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جاز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وي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ع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الص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از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ضطرار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ا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ق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صد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ح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حب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حب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خل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ف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ح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رز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ل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سكر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وم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س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رزق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ا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بل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بر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اد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خ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ك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زد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ما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وقد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وق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ز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وق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جن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ل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حرك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مو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سل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و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ري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ماز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عاد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تقل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ج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لغ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عطا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سا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ؤ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قض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د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!!!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وه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ا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بع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و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ت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ي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ثب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كت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ك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ير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ضاؤ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د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اد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ل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قض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لاع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ح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يح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كب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ه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ذائ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راج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زي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صا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ص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ت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جرح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ر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جان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فص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و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ت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ط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!!!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تمكن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لا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طل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صا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ر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م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ط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طا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تظ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زح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نق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ح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ي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ع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م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غت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ا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ق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ثر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ي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ب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تسب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ب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نز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ح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ز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فا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ا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نزل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ظل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موع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س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تس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ف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السبا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تف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ح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ط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بعث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ئ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ائ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ئ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م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قف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ج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ت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ي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أ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!!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ردد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كرر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وداع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طا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قسم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سأ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ليكٍ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تدر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…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حباب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حري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فا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حري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عبا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حري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Motken noqta"/>
          <w:b/>
          <w:b/>
          <w:bCs/>
          <w:color w:val="000080"/>
          <w:sz w:val="52"/>
          <w:szCs w:val="5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  </w:t>
      </w:r>
      <w:r>
        <w:br w:type="page"/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محمد الحبشي</w:t>
      </w:r>
      <w:r>
        <w:rPr>
          <w:rFonts w:cs="Tahoma" w:ascii="Tahoma" w:hAnsi="Tahoma"/>
          <w:b/>
          <w:bCs/>
          <w:color w:val="000080"/>
          <w:sz w:val="52"/>
          <w:szCs w:val="52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أبو الزبير المدني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Al-Hadith2"/>
          <w:sz w:val="44"/>
          <w:szCs w:val="44"/>
        </w:rPr>
      </w:pPr>
      <w:r>
        <w:rPr>
          <w:rFonts w:cs="Al-Hadith2"/>
          <w:b/>
          <w:bCs/>
          <w:color w:val="000080"/>
          <w:sz w:val="44"/>
          <w:szCs w:val="44"/>
          <w:rtl w:val="true"/>
        </w:rPr>
        <w:t> </w:t>
      </w:r>
      <w:r>
        <w:rPr>
          <w:rFonts w:cs="Times New Roman"/>
          <w:b/>
          <w:bCs/>
          <w:color w:val="000080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Al-Hadith2"/>
          <w:color w:val="008000"/>
          <w:sz w:val="44"/>
          <w:szCs w:val="44"/>
        </w:rPr>
      </w:pPr>
      <w:r>
        <w:rPr>
          <w:rFonts w:ascii="Arial" w:hAnsi="Arial" w:cs="Al-Hadith2"/>
          <w:b/>
          <w:b/>
          <w:bCs/>
          <w:color w:val="008000"/>
          <w:sz w:val="44"/>
          <w:sz w:val="44"/>
          <w:szCs w:val="44"/>
          <w:rtl w:val="true"/>
        </w:rPr>
        <w:t>عذراً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8000"/>
          <w:sz w:val="44"/>
          <w:sz w:val="44"/>
          <w:szCs w:val="44"/>
          <w:rtl w:val="true"/>
        </w:rPr>
        <w:t>أباالعباس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8000"/>
          <w:sz w:val="44"/>
          <w:sz w:val="44"/>
          <w:szCs w:val="44"/>
          <w:rtl w:val="true"/>
        </w:rPr>
        <w:t>فقدك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8000"/>
          <w:sz w:val="44"/>
          <w:sz w:val="44"/>
          <w:szCs w:val="44"/>
          <w:rtl w:val="true"/>
        </w:rPr>
        <w:t>موجــــع…</w:t>
      </w:r>
      <w:r>
        <w:rPr>
          <w:rFonts w:cs="Al-Hadith2" w:ascii="Arial" w:hAnsi="Arial"/>
          <w:b/>
          <w:bCs/>
          <w:color w:val="008000"/>
          <w:sz w:val="44"/>
          <w:szCs w:val="44"/>
          <w:rtl w:val="true"/>
        </w:rPr>
        <w:t>.</w:t>
      </w:r>
      <w:r>
        <w:rPr>
          <w:rFonts w:cs="Al-Hadith2" w:ascii="Arial" w:hAnsi="Arial"/>
          <w:b/>
          <w:bCs/>
          <w:color w:val="008000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8000"/>
          <w:sz w:val="44"/>
          <w:sz w:val="44"/>
          <w:szCs w:val="44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8000"/>
          <w:sz w:val="44"/>
          <w:sz w:val="44"/>
          <w:szCs w:val="44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8000"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8000"/>
          <w:sz w:val="44"/>
          <w:sz w:val="44"/>
          <w:szCs w:val="44"/>
          <w:rtl w:val="true"/>
        </w:rPr>
        <w:t>الزبير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8000"/>
          <w:sz w:val="44"/>
          <w:sz w:val="44"/>
          <w:szCs w:val="44"/>
          <w:rtl w:val="true"/>
        </w:rPr>
        <w:t>ســـقاني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Al-Hadith2"/>
          <w:color w:val="008000"/>
          <w:sz w:val="44"/>
          <w:szCs w:val="44"/>
        </w:rPr>
      </w:pPr>
      <w:r>
        <w:rPr>
          <w:rFonts w:ascii="Arial" w:hAnsi="Arial" w:cs="Al-Hadith2"/>
          <w:b/>
          <w:b/>
          <w:bCs/>
          <w:color w:val="008000"/>
          <w:sz w:val="44"/>
          <w:sz w:val="44"/>
          <w:szCs w:val="44"/>
          <w:rtl w:val="true"/>
        </w:rPr>
        <w:t>كأساً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8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8000"/>
          <w:sz w:val="44"/>
          <w:sz w:val="44"/>
          <w:szCs w:val="44"/>
          <w:rtl w:val="true"/>
        </w:rPr>
        <w:t>الأحزان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8000"/>
          <w:sz w:val="44"/>
          <w:sz w:val="44"/>
          <w:szCs w:val="44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8000"/>
          <w:sz w:val="44"/>
          <w:sz w:val="44"/>
          <w:szCs w:val="44"/>
          <w:rtl w:val="true"/>
        </w:rPr>
        <w:t>مفارقا…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8000"/>
          <w:sz w:val="44"/>
          <w:sz w:val="44"/>
          <w:szCs w:val="44"/>
          <w:rtl w:val="true"/>
        </w:rPr>
        <w:t>قلبي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8000"/>
          <w:sz w:val="44"/>
          <w:sz w:val="44"/>
          <w:szCs w:val="44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8000"/>
          <w:sz w:val="44"/>
          <w:sz w:val="44"/>
          <w:szCs w:val="44"/>
          <w:rtl w:val="true"/>
        </w:rPr>
        <w:t>غشى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8000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Hadith2"/>
          <w:b/>
          <w:b/>
          <w:bCs/>
          <w:color w:val="008000"/>
          <w:sz w:val="44"/>
          <w:sz w:val="44"/>
          <w:szCs w:val="44"/>
          <w:rtl w:val="true"/>
        </w:rPr>
        <w:t>وجدان</w:t>
      </w:r>
      <w:r>
        <w:rPr>
          <w:rFonts w:ascii="Arial" w:hAnsi="Arial" w:cs="Al-Hadith2"/>
          <w:b/>
          <w:b/>
          <w:bCs/>
          <w:color w:val="008000"/>
          <w:sz w:val="44"/>
          <w:sz w:val="44"/>
          <w:szCs w:val="44"/>
          <w:rtl w:val="true"/>
        </w:rPr>
        <w:t>ي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طاء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تحد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خ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عرف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تابع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ش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س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ر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س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س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غي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قا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طاع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ب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ب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لح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شأ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ئ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ي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طاع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شا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05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ل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ب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صو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خ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زي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ش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از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و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أخلا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رن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بي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ظ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ابط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اح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ت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فتر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وي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ي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زو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رأ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لح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من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زوا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ذ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هرج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زين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اص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زوا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قص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مض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اب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وف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زو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أو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جو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عد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غف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نص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د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ف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الزب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جع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ز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ح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ؤ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و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ؤ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ي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فغانستان؟؟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ا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ب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دو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أس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ز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ا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وجو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ص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ط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ستبس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الزب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ف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ط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حظ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الزب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صاب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غ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زح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ناج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س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قب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حظ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ض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اه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اهث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ل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ا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رئ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خالقه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Style6"/>
        <w:bidi w:val="1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سلو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ز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ناء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ل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داي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مين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محمود الصعيدي</w:t>
      </w:r>
      <w:r>
        <w:rPr>
          <w:rFonts w:cs="Tahoma" w:ascii="Tahoma" w:hAnsi="Tahoma"/>
          <w:b/>
          <w:bCs/>
          <w:color w:val="000080"/>
          <w:sz w:val="52"/>
          <w:szCs w:val="52"/>
          <w:rtl w:val="true"/>
        </w:rPr>
        <w:t>...</w:t>
      </w:r>
      <w:r>
        <w:rPr>
          <w:rFonts w:cs="Tahoma" w:ascii="Tahoma" w:hAnsi="Tahoma"/>
          <w:b/>
          <w:bCs/>
          <w:color w:val="000080"/>
          <w:sz w:val="52"/>
          <w:szCs w:val="5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المصري</w:t>
      </w: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الوليد</w:t>
      </w: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ابن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زا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ص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ي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خ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با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التحد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ع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ص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اح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أ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ق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ملك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ي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ان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ا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ب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يفع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حرك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ز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و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ؤ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آ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ثأ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رتاح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بح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بح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يطال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عبا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د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لو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دف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وائ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يز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يطال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أمو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از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وص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…و…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ع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ي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ب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قر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قيم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شت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ذك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طال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د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يمل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س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ها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ه…………………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لتف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ر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اء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يطال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ط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خ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تي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ل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مرح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قاف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ر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اع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ب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حر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ي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حر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واف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ص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د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با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شت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ء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سن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ا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م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ع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ر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ر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ل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وض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ني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ان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ال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0" w:leader="none"/>
        </w:tabs>
        <w:bidi w:val="1"/>
        <w:spacing w:before="280" w:after="280"/>
        <w:ind w:left="0" w:right="0" w:hanging="0"/>
        <w:jc w:val="left"/>
        <w:rPr>
          <w:rFonts w:ascii="Arial" w:hAnsi="Arial" w:cs="DecoType Naskh Extensions"/>
          <w:b/>
          <w:b/>
          <w:bCs/>
          <w:sz w:val="44"/>
          <w:szCs w:val="44"/>
        </w:rPr>
      </w:pPr>
      <w:r>
        <w:rPr>
          <w:rFonts w:cs="DecoType Naskh Extensions" w:ascii="Arial" w:hAnsi="Arial"/>
          <w:b/>
          <w:bCs/>
          <w:sz w:val="44"/>
          <w:szCs w:val="44"/>
          <w:rtl w:val="true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Style6"/>
        <w:bidi w:val="1"/>
        <w:spacing w:before="280" w:after="240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فايز بلحقوم</w:t>
      </w:r>
      <w:r>
        <w:rPr>
          <w:rFonts w:cs="Tahoma" w:ascii="Tahoma" w:hAnsi="Tahoma"/>
          <w:b/>
          <w:bCs/>
          <w:color w:val="000080"/>
          <w:sz w:val="52"/>
          <w:szCs w:val="52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أبو حذيفة البتار اليمني</w:t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وبي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د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ا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م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و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ز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ترا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م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ذكائ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طن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س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و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سكر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وب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و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باب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خدام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ياد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يان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…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ق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با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ياد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يان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نته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ز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شترا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د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ر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ه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ف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شارك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ص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ض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قت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اقع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باب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و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ت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بار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ا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ختب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ع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طا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با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قصف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ذخ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ذت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!!!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ب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خير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!!!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دبا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)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صا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ع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ab/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ش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ن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ر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ا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ُ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لد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بر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ق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ر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ز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ب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طا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واض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ح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ترص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طل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صاص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ختر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ان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س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غم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م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الج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ف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م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سر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ضحك؟؟؟؟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ab/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أل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ضحكه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ظن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أ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ح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ج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علم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ز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ab/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ا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باب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قس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حض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تط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!!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با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ط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ص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حريك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ا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رو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غني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ظيمه……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أ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أ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و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ف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ريح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قا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قط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ذيف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ا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لف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ختر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س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يد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ab/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ت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ز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ث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الح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br w:type="page"/>
      </w:r>
    </w:p>
    <w:p>
      <w:pPr>
        <w:pStyle w:val="Style6"/>
        <w:bidi w:val="1"/>
        <w:spacing w:before="280" w:after="240"/>
        <w:ind w:left="0" w:right="0" w:hanging="0"/>
        <w:jc w:val="center"/>
        <w:rPr>
          <w:rFonts w:ascii="Tahoma" w:hAnsi="Tahoma" w:cs="Tahoma"/>
          <w:b/>
          <w:b/>
          <w:bCs/>
          <w:color w:val="000080"/>
          <w:sz w:val="52"/>
          <w:szCs w:val="52"/>
        </w:rPr>
      </w:pP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أبوبكر التركي</w:t>
      </w:r>
    </w:p>
    <w:p>
      <w:pPr>
        <w:pStyle w:val="Style6"/>
        <w:bidi w:val="1"/>
        <w:spacing w:before="280" w:after="240"/>
        <w:ind w:left="0" w:right="0" w:hanging="0"/>
        <w:jc w:val="center"/>
        <w:rPr>
          <w:rFonts w:ascii="Tahoma" w:hAnsi="Tahoma" w:cs="Tahoma"/>
          <w:b/>
          <w:b/>
          <w:bCs/>
          <w:color w:val="000080"/>
          <w:sz w:val="52"/>
          <w:szCs w:val="52"/>
        </w:rPr>
      </w:pPr>
      <w:r>
        <w:rPr>
          <w:rFonts w:cs="Tahoma" w:ascii="Tahoma" w:hAnsi="Tahoma"/>
          <w:b/>
          <w:bCs/>
          <w:color w:val="000080"/>
          <w:sz w:val="52"/>
          <w:szCs w:val="52"/>
          <w:rtl w:val="true"/>
        </w:rPr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ascii="Arial" w:hAnsi="Arial" w:cs="DecoType Naskh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ور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ع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ت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ع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م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قبله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ا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ن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ي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ت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ارو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ن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4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ل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ريش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بوثا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صر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ا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ها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صر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قي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غ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يئاً؟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ظرا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ما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قط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ظ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نص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نفيذ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قيق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ي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غنائ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عسف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در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طعمها…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…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ؤي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ت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تين؟؟؟؟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ى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أ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ؤ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ش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ا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نز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ا…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5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بس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…وص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ثخان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تيلًا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…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ز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ا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تف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طرا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كروات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مسل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طل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أمتث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قرار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ايتو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!!!!!!!!!!!!!!!!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س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زي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…و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تسم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ي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قطي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…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سئ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كرر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سر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هيبه……تسند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غزي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…أصح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س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(…..)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م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ح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تهى…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يملك…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ه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……فأخذ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د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…وأبش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شيشا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) …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نفرج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ساريره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جع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تسام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هوده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…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ج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شر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م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…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كبر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كبر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أ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ش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شان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ادهم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…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ن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ر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شه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ه……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تبط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بع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بق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شان…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د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ظر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خرج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ة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ط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جو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ط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…و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ح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د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إخوا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…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آث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مت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نظ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وه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خبار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ب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آ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انق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اق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راً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رس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موع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تصله…وي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ألت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و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شيشان…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…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سلني……وعانق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اق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د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…ورجع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طر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ط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خ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؟؟؟</w:t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تهت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!!!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ر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ع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خ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شان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د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ول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س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وم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أب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(….)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كب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 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ك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خ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كيا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ت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حا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ب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رج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ي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تط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ربا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…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…و…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ومك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ان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ول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جول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…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ا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ئ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هم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ع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م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ب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ين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هم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ف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لغ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ف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غم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د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ريع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قبله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د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دائ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سك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ا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ط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ج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ي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br w:type="page"/>
      </w:r>
    </w:p>
    <w:p>
      <w:pPr>
        <w:pStyle w:val="Style6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80"/>
          <w:sz w:val="52"/>
          <w:szCs w:val="52"/>
        </w:rPr>
      </w:pP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أبو الخلود اليمني</w:t>
      </w:r>
    </w:p>
    <w:p>
      <w:pPr>
        <w:pStyle w:val="Style6"/>
        <w:bidi w:val="1"/>
        <w:ind w:left="0" w:right="0" w:hanging="0"/>
        <w:jc w:val="left"/>
        <w:rPr>
          <w:rFonts w:cs="DecoType Naskh"/>
          <w:sz w:val="40"/>
          <w:szCs w:val="40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ب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ب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حك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رس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ع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وج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ب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يح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م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ب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ل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ز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موا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وج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ل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نص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نصر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cs="DecoType Naskh" w:ascii="Arial" w:hAnsi="Arial"/>
          <w:b/>
          <w:bCs/>
          <w:sz w:val="44"/>
          <w:szCs w:val="44"/>
        </w:rPr>
        <w:t>1413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غل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ص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يأ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ا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…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ط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ص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ست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ق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اط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ث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يط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ل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هو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ا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ص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ينيتس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ف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ر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الحس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م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مش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جل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سبو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ا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تف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اه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ار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و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ينيتسا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توص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تسام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مث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رك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تي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ش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ق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بتسا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ائ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تس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فتيه…خ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ريش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حراس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ص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طلق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…وأ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ل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م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الخل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رأي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شهاده؟؟؟؟؟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بوالخلو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روح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مرح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.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وت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أشا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ناح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نحره…حت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جبه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تعرض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رد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وأت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قذيف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هاو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سقط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جان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ب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خلو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أتت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شظ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المك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شا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تصو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br/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سقط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عد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شهيد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.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ود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غرو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خلو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له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دف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تجا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تجا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قب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خطأ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تعمد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شه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دف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حض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دف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ذهبن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لاخراج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قب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حفرن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قبر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جديد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اتجا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قب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نح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نحف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قبر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تراودن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تخيلات…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.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سيكو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شك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دفن……ورائحته……وملامح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كل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دود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……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صلن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جسده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.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كلن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ع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فتح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القلو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ترج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خو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للمنظ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قاد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أخير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ب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جسد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.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جسد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يتغ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جسد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و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تظه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رائح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كريه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…ب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كأ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نائ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‍‍‍‍‍‍‍‍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!!!!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br/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خرجنا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دفنا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قبر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جدي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…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.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يتغ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جسد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ش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.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رو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شهر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……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يس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كرامه؟؟؟؟؟؟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ab/>
      </w:r>
      <w:r>
        <w:rPr>
          <w:rFonts w:cs="DecoType Naskh" w:ascii="Arial" w:hAnsi="Arial"/>
          <w:b/>
          <w:bCs/>
          <w:sz w:val="40"/>
          <w:szCs w:val="40"/>
          <w:rtl w:val="true"/>
        </w:rPr>
        <w:br/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كرام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جسد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تحل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خروج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رائح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مي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نقو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تعدي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قبره…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ab/>
      </w:r>
      <w:r>
        <w:rPr>
          <w:rFonts w:cs="DecoType Naskh" w:ascii="Arial" w:hAnsi="Arial"/>
          <w:b/>
          <w:bCs/>
          <w:sz w:val="40"/>
          <w:szCs w:val="40"/>
          <w:rtl w:val="true"/>
        </w:rPr>
        <w:br/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شا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تقبله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.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ab/>
      </w:r>
      <w:r>
        <w:rPr>
          <w:rFonts w:cs="DecoType Naskh" w:ascii="Arial" w:hAnsi="Arial"/>
          <w:b/>
          <w:bCs/>
          <w:sz w:val="40"/>
          <w:szCs w:val="40"/>
          <w:rtl w:val="true"/>
        </w:rPr>
        <w:br/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خلو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لحقن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اجلا…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.</w:t>
      </w:r>
      <w:r>
        <w:br w:type="page"/>
      </w:r>
    </w:p>
    <w:p>
      <w:pPr>
        <w:pStyle w:val="Heading8"/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color w:val="000080"/>
          <w:sz w:val="72"/>
          <w:sz w:val="72"/>
          <w:szCs w:val="72"/>
          <w:rtl w:val="true"/>
        </w:rPr>
        <w:t>أبو عمير الجداوي</w:t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cs="DecoType Naskh"/>
          <w:sz w:val="40"/>
          <w:szCs w:val="40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ر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ح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ّ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زا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أصدا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آل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مرج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رر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رعر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ش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شأ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ي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با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ب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صن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ج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وائل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ab/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نده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حس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ته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با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ولاز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شائ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ضل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فظ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ظ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ب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4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ه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شا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نطل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لق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جمو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ليزونوبو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مي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خدم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ث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ز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سلي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اد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ستعد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خو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بي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تك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يت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م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ل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  <w:tab/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ول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خط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قس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موعت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تقت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رت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ك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مو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آ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فأص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ليت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وف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ياق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دن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ا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ف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ل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اسط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اسط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ت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توص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عاد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ب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توص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ي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ز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ك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لاب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مل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ئ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و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تطي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؟؟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د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ن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ت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طور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حوز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ائ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شم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ار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طور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ير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فض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صاح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روي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ل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فاجأ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ا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ك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اع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اسي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دروي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ش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ئ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لاز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قتحم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سقط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يتقد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بوسنويو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جه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انحص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قمت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التف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بوعم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را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ء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أبتس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بتسامة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غريب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جيب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لؤ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فرح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السرو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أتت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طلق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قلب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باشر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سقط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عد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قتيل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شهيد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نحاز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رجعو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فإذ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صاح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مير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؟؟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درويش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بوسن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مير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أخرجو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ساعت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قالو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مفاجأ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عد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بوعم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  <w:rtl w:val="true"/>
        </w:rPr>
        <w:t>…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خ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درويش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ركبت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يبك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كبك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 xml:space="preserve">..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ك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بك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راق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لكن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شيئ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ab/>
      </w:r>
      <w:r>
        <w:rPr>
          <w:rFonts w:cs="DecoType Naskh" w:ascii="Arial" w:hAnsi="Arial"/>
          <w:b/>
          <w:bCs/>
          <w:sz w:val="40"/>
          <w:szCs w:val="40"/>
          <w:rtl w:val="true"/>
        </w:rPr>
        <w:br/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ب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عم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أبد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…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Style6"/>
        <w:bidi w:val="1"/>
        <w:spacing w:before="280" w:after="240"/>
        <w:ind w:left="0" w:right="0" w:hanging="0"/>
        <w:jc w:val="center"/>
        <w:rPr>
          <w:rFonts w:ascii="Arial" w:hAnsi="Arial" w:cs="DecoType Naskh Extensions"/>
          <w:b/>
          <w:b/>
          <w:bCs/>
          <w:sz w:val="44"/>
          <w:szCs w:val="44"/>
        </w:rPr>
      </w:pP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أبوزياد المدني الجداوي</w:t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ب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ن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(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فر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فاف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ثقالاً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ش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نده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ث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را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جي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نده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ث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قلاب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ا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ب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اص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عد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نده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ركب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سلح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راكت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(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ك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خ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ي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ا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و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كب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راكت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ي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ر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راكت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و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راكت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حل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متلئ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ذخائ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نف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نق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خائ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ي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شب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ياد…سق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حس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نكس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عب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س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ف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ي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ب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ب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حر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ب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: 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يء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!!!!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ض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ب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زم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قط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ج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زو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ذ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أس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عا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اص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يق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كن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ي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يمن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صاح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زي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طل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2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ائ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شن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ت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اندير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ش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ز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ن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صطف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ق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د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ا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تطيع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أخذ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ث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خذ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ب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لق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وبو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يا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ض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لخ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بحها…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سم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هما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وداع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ي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ي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كن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ني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ي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br/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قبل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مين……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br w:type="page"/>
      </w:r>
    </w:p>
    <w:p>
      <w:pPr>
        <w:pStyle w:val="Style6"/>
        <w:bidi w:val="1"/>
        <w:spacing w:before="280" w:after="240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عباس الخولاني</w:t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شا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شبا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طائف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متربع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قم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سرا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خرج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شا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لذ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ترب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قم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هندكوش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فغانستان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قم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جليزونوبول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زافيدوفتش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بوسن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الهرسك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.....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رحم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لمساعد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لطل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قرب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لعل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يلحق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رك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شهداء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طهار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تحق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جبه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قندها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ميره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ب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حسي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مدن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رحم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آل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امار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قت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ب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حسي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قصص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بطولي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استشعار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المس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ئو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لي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واص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قندها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المطا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ليقومو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زرع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لغا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ليعيقو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تنق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دبابا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الآليا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ليحدثو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خسائ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صفوف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عداء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شيوعيي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بينم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طريقه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ذ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يفق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يقف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ضائعاً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تائهاً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......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حس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فقدان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رجع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نفس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أخذ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يبحث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اخ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عرب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جد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أرجع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خط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قلبٍ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محباً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لإخوان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ستشعراً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مسؤولي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خلق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عا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صاح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صو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جمي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نشا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تمكناً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سير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نبوي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.....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نته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فغانستا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حز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حزناً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شديداً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مأسا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بوسن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جهز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اكستا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كرواتي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البوسن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يرجع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هله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شارك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تش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رجع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عده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شهو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طائف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يصب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قعو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طا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اتص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هاتفياً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طريق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أح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مشا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ي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خ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لذي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يعرفه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أخذ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يودع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يستسمح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كأنه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مكالم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أخيره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كرواتي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أبوياس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ارات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أبوعل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بحرين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رحمه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جمعي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اخذو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يتتبعو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أخبا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الحصا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يستطيع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دخو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خذه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تع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الأعياء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لمكان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طارد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لأخر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يس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له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دخ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أبوعل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أبوياس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رأ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خذ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يبك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فرح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يقو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.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اأتي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لأنا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أقت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عداء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..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صاح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مناد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عده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فتر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ياخي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ركب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جبا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زافيدوفتش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أع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.....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بوعل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بحرين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للشبا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جم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دلو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جم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نه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مناظ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جميل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تركن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.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أخذ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يفك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عمق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عل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سيقت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إذ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دخلو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قاتلو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قتا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طا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صالو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جالو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صلو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خنادق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صرب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ختبئ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خندق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يطلق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خلف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طلقات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أقس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يأت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حياً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فاقتر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سبق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صيب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طلق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خ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بعده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شهيداً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..... </w:t>
      </w:r>
    </w:p>
    <w:p>
      <w:pPr>
        <w:pStyle w:val="Style6"/>
        <w:bidi w:val="1"/>
        <w:spacing w:before="280" w:after="24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قت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رفيق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درب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أبوياس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امارات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أبوعل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بحريني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رحمه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جميع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وتقبله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</w:t>
      </w:r>
      <w:r>
        <w:rPr>
          <w:rFonts w:ascii="Arial" w:hAnsi="Arial" w:cs="DecoType Naskh"/>
          <w:b/>
          <w:b/>
          <w:bCs/>
          <w:sz w:val="52"/>
          <w:sz w:val="52"/>
          <w:szCs w:val="52"/>
          <w:rtl w:val="true"/>
        </w:rPr>
        <w:t>آمين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>....</w:t>
      </w:r>
      <w:r>
        <w:rPr>
          <w:rFonts w:cs="DecoType Naskh" w:ascii="Arial" w:hAnsi="Arial"/>
          <w:b/>
          <w:bCs/>
          <w:sz w:val="52"/>
          <w:szCs w:val="52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color w:val="000080"/>
        </w:rPr>
      </w:pP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الجزائري</w:t>
      </w: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طبرناك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لي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يد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ديس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زائ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علي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ط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ف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ب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ح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جو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م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سر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رق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غرب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يطال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د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ر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ا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طال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عر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ا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وص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ذ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نص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ن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ر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رباط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شهاد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ذ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او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ز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خ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وج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طا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صران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س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طلقه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!!!!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ختا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ل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ض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آخ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زين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زوج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لا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و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بتغ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ور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رض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ي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ن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ا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م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ن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ا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ك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ليزونوبول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عر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ز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لسطي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احب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ص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طل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س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ا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تع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قت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ظيم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لسطي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ستط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شارك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كس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ط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ص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ي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ط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توص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آ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بر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ازح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(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ا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ا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جل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وطل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ف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ن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طبر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ش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يو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ازح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ج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آ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بن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ك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ص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بر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طل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اج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كر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اض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جد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مل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ج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ؤ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م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را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تسام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ص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طل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لسطي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قل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تشف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ض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رئ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ن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ا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سكن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ا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ج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بر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و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أبو عبدالرحمن المدني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"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ح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ش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لو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: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؟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: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شيء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"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حب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عبدالرح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باق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نده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ش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فغ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لام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ساعد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ف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د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د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بذ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خيص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و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ع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قب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شتر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عت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ا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ته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ي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بو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ارك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راحا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جمو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ليزونوبو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طي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كل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صن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ح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ي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ئ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ز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بط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و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ي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أوا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زل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كل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ث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ج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و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ثر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(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ؤثر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فس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صاص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)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ج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ي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ك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يارت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يملك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وا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ع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خو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جز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بث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ذ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وا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رك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ل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قض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د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ك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حد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له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أج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آ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ق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جو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ل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بق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ابط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جع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الي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ت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غ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داف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ف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بط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ش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اصي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ي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ي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م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نز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اعبدالرح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و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م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شيء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br w:type="page"/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b/>
          <w:b/>
          <w:bCs/>
          <w:color w:val="000080"/>
          <w:sz w:val="52"/>
          <w:szCs w:val="52"/>
        </w:rPr>
      </w:pP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عبداللطيف بودوخي</w:t>
      </w:r>
      <w:r>
        <w:rPr>
          <w:rFonts w:cs="Tahoma" w:ascii="Tahoma" w:hAnsi="Tahoma"/>
          <w:b/>
          <w:bCs/>
          <w:color w:val="000080"/>
          <w:sz w:val="52"/>
          <w:szCs w:val="5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أبو دجانة الأحسائي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b/>
          <w:b/>
          <w:bCs/>
          <w:color w:val="000080"/>
          <w:sz w:val="52"/>
          <w:szCs w:val="52"/>
        </w:rPr>
      </w:pPr>
      <w:r>
        <w:rPr>
          <w:rFonts w:cs="Tahoma" w:ascii="Tahoma" w:hAnsi="Tahoma"/>
          <w:b/>
          <w:bCs/>
          <w:color w:val="000080"/>
          <w:sz w:val="52"/>
          <w:szCs w:val="5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برز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-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هفوف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فقائ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بل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و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ي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ق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م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جد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خ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خ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فظ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ت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م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و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يب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,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شه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رق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شع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حطان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ر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شخصي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خلق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ي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ضاف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نتس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س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خو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ز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ضم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عي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عو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ميز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افظ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ت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خر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ام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ريع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ل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ز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س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غرف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اب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آ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ا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من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ش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غرف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ا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ب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و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م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ور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ائ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ائم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(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سو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نك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ع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اد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ث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يائن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وا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 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ائم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ذ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ساعت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كي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بت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ز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..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ل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اء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,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بوب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ها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بر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ت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قيقت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ف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دم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حا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قن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رجو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إتم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اس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وا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ج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زيا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ق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ر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را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يض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.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س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ُخ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ريق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تر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را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تحاو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قناع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 ...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خو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راغ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ذهب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بع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مي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اظر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بيع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ترف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سلي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لق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واط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يمان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ق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ل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DecoType Naskh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ذكر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آخر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جل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خو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ه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رح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فيه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حد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حير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تذ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دجا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مو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ه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حل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ستفس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بب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دجا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,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ت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فس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م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ض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.......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44"/>
          <w:sz w:val="44"/>
          <w:szCs w:val="44"/>
          <w:rtl w:val="true"/>
        </w:rPr>
        <w:t>و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و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عملي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كن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رقبه</w:t>
      </w:r>
      <w:r>
        <w:rPr>
          <w:rFonts w:cs="DecoType Naskh"/>
          <w:sz w:val="44"/>
          <w:szCs w:val="44"/>
          <w:rtl w:val="true"/>
        </w:rPr>
        <w:t xml:space="preserve">, </w:t>
      </w:r>
      <w:r>
        <w:rPr>
          <w:rFonts w:cs="DecoType Naskh"/>
          <w:sz w:val="44"/>
          <w:sz w:val="44"/>
          <w:szCs w:val="44"/>
          <w:rtl w:val="true"/>
        </w:rPr>
        <w:t>كان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هنا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</w:t>
      </w:r>
      <w:r>
        <w:rPr>
          <w:rFonts w:cs="DecoType Naskh"/>
          <w:sz w:val="44"/>
          <w:sz w:val="44"/>
          <w:szCs w:val="44"/>
          <w:rtl w:val="true"/>
        </w:rPr>
        <w:t>بتسام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حيا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اتفارقه</w:t>
      </w:r>
      <w:r>
        <w:rPr>
          <w:rFonts w:cs="DecoType Naskh"/>
          <w:sz w:val="44"/>
          <w:szCs w:val="44"/>
          <w:rtl w:val="true"/>
        </w:rPr>
        <w:t xml:space="preserve">, </w:t>
      </w:r>
      <w:r>
        <w:rPr>
          <w:rFonts w:cs="DecoType Naskh"/>
          <w:sz w:val="44"/>
          <w:sz w:val="44"/>
          <w:szCs w:val="44"/>
          <w:rtl w:val="true"/>
        </w:rPr>
        <w:t>لع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ك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ند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إحساس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لقاء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طالم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</w:t>
      </w:r>
      <w:r>
        <w:rPr>
          <w:rFonts w:cs="DecoType Naskh"/>
          <w:sz w:val="44"/>
          <w:sz w:val="44"/>
          <w:szCs w:val="44"/>
          <w:rtl w:val="true"/>
        </w:rPr>
        <w:t>نتظره</w:t>
      </w:r>
      <w:r>
        <w:rPr>
          <w:rFonts w:cs="DecoType Naskh"/>
          <w:sz w:val="44"/>
          <w:szCs w:val="44"/>
          <w:rtl w:val="true"/>
        </w:rPr>
        <w:t xml:space="preserve">, </w:t>
      </w:r>
      <w:r>
        <w:rPr>
          <w:rFonts w:cs="DecoType Naskh"/>
          <w:sz w:val="44"/>
          <w:sz w:val="44"/>
          <w:szCs w:val="44"/>
          <w:rtl w:val="true"/>
        </w:rPr>
        <w:t>وقا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أمي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توزيع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مجموعا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ل</w:t>
      </w:r>
      <w:r>
        <w:rPr>
          <w:rFonts w:cs="DecoType Naskh"/>
          <w:sz w:val="44"/>
          <w:sz w:val="44"/>
          <w:szCs w:val="44"/>
          <w:rtl w:val="true"/>
        </w:rPr>
        <w:t>ا</w:t>
      </w:r>
      <w:r>
        <w:rPr>
          <w:rFonts w:cs="DecoType Naskh"/>
          <w:sz w:val="44"/>
          <w:sz w:val="44"/>
          <w:szCs w:val="44"/>
          <w:rtl w:val="true"/>
        </w:rPr>
        <w:t>قتحام</w:t>
      </w:r>
      <w:r>
        <w:rPr>
          <w:rFonts w:cs="DecoType Naskh"/>
          <w:sz w:val="44"/>
          <w:szCs w:val="44"/>
          <w:rtl w:val="true"/>
        </w:rPr>
        <w:t xml:space="preserve">.............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44"/>
          <w:sz w:val="44"/>
          <w:szCs w:val="44"/>
          <w:rtl w:val="true"/>
        </w:rPr>
        <w:t>وعن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دء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عملي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تفرقن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حيث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كن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ميسر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هو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ك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ميمنة</w:t>
      </w:r>
      <w:r>
        <w:rPr>
          <w:rFonts w:cs="DecoType Naskh"/>
          <w:sz w:val="44"/>
          <w:szCs w:val="44"/>
          <w:rtl w:val="true"/>
        </w:rPr>
        <w:t xml:space="preserve">......... </w:t>
      </w:r>
      <w:r>
        <w:rPr>
          <w:rFonts w:cs="DecoType Naskh"/>
          <w:sz w:val="44"/>
          <w:sz w:val="44"/>
          <w:szCs w:val="44"/>
          <w:rtl w:val="true"/>
        </w:rPr>
        <w:t>ث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قتح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إخو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معه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بودجان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خندقاً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رتباطياً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لصرب</w:t>
      </w:r>
      <w:r>
        <w:rPr>
          <w:rFonts w:cs="DecoType Naskh"/>
          <w:sz w:val="44"/>
          <w:szCs w:val="44"/>
          <w:rtl w:val="true"/>
        </w:rPr>
        <w:t xml:space="preserve">...........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44"/>
          <w:sz w:val="44"/>
          <w:szCs w:val="44"/>
          <w:rtl w:val="true"/>
        </w:rPr>
        <w:t>وحص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تراشق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القناب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يدوية</w:t>
      </w:r>
      <w:r>
        <w:rPr>
          <w:rFonts w:cs="DecoType Naskh"/>
          <w:sz w:val="44"/>
          <w:szCs w:val="44"/>
          <w:rtl w:val="true"/>
        </w:rPr>
        <w:t xml:space="preserve">, </w:t>
      </w:r>
      <w:r>
        <w:rPr>
          <w:rFonts w:cs="DecoType Naskh"/>
          <w:sz w:val="44"/>
          <w:sz w:val="44"/>
          <w:szCs w:val="44"/>
          <w:rtl w:val="true"/>
        </w:rPr>
        <w:t>وك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بودجان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خندق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صل</w:t>
      </w:r>
      <w:r>
        <w:rPr>
          <w:rFonts w:cs="DecoType Naskh"/>
          <w:sz w:val="44"/>
          <w:sz w:val="44"/>
          <w:szCs w:val="44"/>
          <w:rtl w:val="true"/>
        </w:rPr>
        <w:t>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عداء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سلاحه</w:t>
      </w:r>
      <w:r>
        <w:rPr>
          <w:rFonts w:cs="DecoType Naskh"/>
          <w:sz w:val="44"/>
          <w:szCs w:val="44"/>
          <w:rtl w:val="true"/>
        </w:rPr>
        <w:t xml:space="preserve">.........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44"/>
          <w:sz w:val="44"/>
          <w:szCs w:val="44"/>
          <w:rtl w:val="true"/>
        </w:rPr>
        <w:t>فسقط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قنبل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خلف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خندق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ستو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رأس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اخترق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شظي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رأس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خلف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ستقر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داخ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رأس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 xml:space="preserve">, </w:t>
      </w:r>
      <w:r>
        <w:rPr>
          <w:rFonts w:cs="DecoType Naskh"/>
          <w:sz w:val="44"/>
          <w:sz w:val="44"/>
          <w:szCs w:val="44"/>
          <w:rtl w:val="true"/>
        </w:rPr>
        <w:t>وك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خلا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إ</w:t>
      </w:r>
      <w:r>
        <w:rPr>
          <w:rFonts w:cs="DecoType Naskh"/>
          <w:sz w:val="44"/>
          <w:sz w:val="44"/>
          <w:szCs w:val="44"/>
          <w:rtl w:val="true"/>
        </w:rPr>
        <w:t>صابت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غائب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وع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 xml:space="preserve">, </w:t>
      </w:r>
      <w:r>
        <w:rPr>
          <w:rFonts w:cs="DecoType Naskh"/>
          <w:sz w:val="44"/>
          <w:sz w:val="44"/>
          <w:szCs w:val="44"/>
          <w:rtl w:val="true"/>
        </w:rPr>
        <w:t>ويردد</w:t>
      </w:r>
      <w:r>
        <w:rPr>
          <w:rFonts w:cs="DecoType Naskh"/>
          <w:sz w:val="44"/>
          <w:szCs w:val="44"/>
          <w:rtl w:val="true"/>
        </w:rPr>
        <w:t>.....</w:t>
      </w:r>
      <w:r>
        <w:rPr>
          <w:rFonts w:cs="DecoType Naskh"/>
          <w:sz w:val="44"/>
          <w:sz w:val="44"/>
          <w:szCs w:val="44"/>
          <w:rtl w:val="true"/>
        </w:rPr>
        <w:t>الحمد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كبر</w:t>
      </w:r>
      <w:r>
        <w:rPr>
          <w:rFonts w:cs="DecoType Naskh"/>
          <w:sz w:val="44"/>
          <w:szCs w:val="44"/>
          <w:rtl w:val="true"/>
        </w:rPr>
        <w:t xml:space="preserve">....... </w:t>
      </w:r>
      <w:r>
        <w:rPr>
          <w:rFonts w:cs="DecoType Naskh"/>
          <w:sz w:val="44"/>
          <w:sz w:val="44"/>
          <w:szCs w:val="44"/>
          <w:rtl w:val="true"/>
        </w:rPr>
        <w:t>الحمد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كبر</w:t>
      </w:r>
      <w:r>
        <w:rPr>
          <w:rFonts w:cs="DecoType Naskh"/>
          <w:sz w:val="44"/>
          <w:szCs w:val="44"/>
          <w:rtl w:val="true"/>
        </w:rPr>
        <w:t xml:space="preserve">...... </w:t>
      </w:r>
      <w:r>
        <w:rPr>
          <w:rFonts w:cs="DecoType Naskh"/>
          <w:sz w:val="44"/>
          <w:sz w:val="44"/>
          <w:szCs w:val="44"/>
          <w:rtl w:val="true"/>
        </w:rPr>
        <w:t>الحمد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كبر</w:t>
      </w:r>
      <w:r>
        <w:rPr>
          <w:rFonts w:cs="DecoType Naskh"/>
          <w:sz w:val="44"/>
          <w:szCs w:val="44"/>
          <w:rtl w:val="true"/>
        </w:rPr>
        <w:t>......</w:t>
      </w:r>
      <w:r>
        <w:rPr>
          <w:rFonts w:cs="DecoType Naskh"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44"/>
          <w:sz w:val="44"/>
          <w:szCs w:val="44"/>
          <w:rtl w:val="true"/>
        </w:rPr>
        <w:t>نق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بودجان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إلى</w:t>
      </w:r>
      <w:r>
        <w:rPr>
          <w:rFonts w:eastAsia="Arial"/>
          <w:sz w:val="44"/>
          <w:sz w:val="44"/>
          <w:szCs w:val="44"/>
          <w:rtl w:val="true"/>
        </w:rPr>
        <w:t xml:space="preserve">  </w:t>
      </w:r>
      <w:r>
        <w:rPr>
          <w:rFonts w:cs="DecoType Naskh"/>
          <w:sz w:val="44"/>
          <w:sz w:val="44"/>
          <w:szCs w:val="44"/>
          <w:rtl w:val="true"/>
        </w:rPr>
        <w:t>المستشفى</w:t>
      </w:r>
      <w:r>
        <w:rPr>
          <w:rFonts w:cs="DecoType Naskh"/>
          <w:sz w:val="44"/>
          <w:szCs w:val="44"/>
          <w:rtl w:val="true"/>
        </w:rPr>
        <w:t xml:space="preserve">...........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44"/>
          <w:sz w:val="44"/>
          <w:szCs w:val="44"/>
          <w:rtl w:val="true"/>
        </w:rPr>
        <w:t>وبق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هنا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ثلاث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يا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ث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اض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روح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إ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ارئها</w:t>
      </w:r>
      <w:r>
        <w:rPr>
          <w:rFonts w:cs="DecoType Naskh"/>
          <w:sz w:val="44"/>
          <w:szCs w:val="44"/>
          <w:rtl w:val="true"/>
        </w:rPr>
        <w:t xml:space="preserve">........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44"/>
          <w:sz w:val="44"/>
          <w:szCs w:val="44"/>
          <w:rtl w:val="true"/>
        </w:rPr>
        <w:t>و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و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دف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</w:t>
      </w:r>
      <w:r>
        <w:rPr>
          <w:rFonts w:cs="DecoType Naskh"/>
          <w:sz w:val="44"/>
          <w:sz w:val="44"/>
          <w:szCs w:val="44"/>
          <w:rtl w:val="true"/>
        </w:rPr>
        <w:t>متلأ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بي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أه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قري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حض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جنازت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جمع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غفي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تشهد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جناز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ثلها</w:t>
      </w:r>
      <w:r>
        <w:rPr>
          <w:rFonts w:cs="DecoType Naskh"/>
          <w:sz w:val="44"/>
          <w:szCs w:val="44"/>
          <w:rtl w:val="true"/>
        </w:rPr>
        <w:t xml:space="preserve">.........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44"/>
          <w:sz w:val="44"/>
          <w:szCs w:val="44"/>
          <w:rtl w:val="true"/>
        </w:rPr>
        <w:t>ع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حسب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كلا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جهاء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قرية</w:t>
      </w:r>
      <w:r>
        <w:rPr>
          <w:rFonts w:cs="DecoType Naskh"/>
          <w:sz w:val="44"/>
          <w:szCs w:val="44"/>
          <w:rtl w:val="true"/>
        </w:rPr>
        <w:t xml:space="preserve">............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44"/>
          <w:sz w:val="44"/>
          <w:szCs w:val="44"/>
          <w:rtl w:val="true"/>
        </w:rPr>
        <w:t>ودف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هنا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رحم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رحم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سع</w:t>
      </w:r>
      <w:r>
        <w:rPr>
          <w:rFonts w:cs="DecoType Naskh"/>
          <w:sz w:val="44"/>
          <w:sz w:val="44"/>
          <w:szCs w:val="44"/>
          <w:rtl w:val="true"/>
        </w:rPr>
        <w:t>ة</w:t>
      </w:r>
      <w:r>
        <w:rPr>
          <w:rFonts w:cs="DecoType Naskh"/>
          <w:sz w:val="44"/>
          <w:szCs w:val="44"/>
          <w:rtl w:val="true"/>
        </w:rPr>
        <w:t xml:space="preserve">......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44"/>
          <w:sz w:val="44"/>
          <w:szCs w:val="44"/>
          <w:rtl w:val="true"/>
        </w:rPr>
        <w:t>فا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جن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خل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شاء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ا</w:t>
      </w:r>
      <w:r>
        <w:rPr>
          <w:rFonts w:cs="DecoType Naskh"/>
          <w:sz w:val="44"/>
          <w:sz w:val="44"/>
          <w:szCs w:val="44"/>
          <w:rtl w:val="true"/>
        </w:rPr>
        <w:t>أبادجا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 xml:space="preserve">.......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44"/>
          <w:sz w:val="44"/>
          <w:szCs w:val="44"/>
          <w:rtl w:val="true"/>
        </w:rPr>
        <w:t>ي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خ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ه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احساء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درته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...</w:t>
      </w:r>
      <w:r>
        <w:rPr>
          <w:rFonts w:cs="DecoType Naskh"/>
          <w:sz w:val="44"/>
          <w:sz w:val="44"/>
          <w:szCs w:val="44"/>
          <w:rtl w:val="true"/>
        </w:rPr>
        <w:t>وياعاب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توزل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فارسها</w:t>
      </w:r>
      <w:r>
        <w:rPr>
          <w:rFonts w:cs="DecoType Naskh"/>
          <w:sz w:val="44"/>
          <w:szCs w:val="44"/>
          <w:rtl w:val="true"/>
        </w:rPr>
        <w:t xml:space="preserve">......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44"/>
          <w:sz w:val="44"/>
          <w:szCs w:val="44"/>
          <w:rtl w:val="true"/>
        </w:rPr>
        <w:t>رحم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رحم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سع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له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هل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ذوي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صب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لسلوان</w:t>
      </w:r>
      <w:r>
        <w:rPr>
          <w:rFonts w:cs="DecoType Naskh"/>
          <w:sz w:val="44"/>
          <w:szCs w:val="44"/>
          <w:rtl w:val="true"/>
        </w:rPr>
        <w:t xml:space="preserve">....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44"/>
          <w:sz w:val="44"/>
          <w:szCs w:val="44"/>
          <w:rtl w:val="true"/>
        </w:rPr>
        <w:t>ي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هـ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اتـحزنـو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..............</w:t>
      </w:r>
      <w:r>
        <w:rPr>
          <w:rFonts w:cs="DecoType Naskh"/>
          <w:sz w:val="44"/>
          <w:sz w:val="44"/>
          <w:szCs w:val="44"/>
          <w:rtl w:val="true"/>
        </w:rPr>
        <w:t>ق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اع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</w:t>
      </w:r>
      <w:r>
        <w:rPr>
          <w:rFonts w:cs="DecoType Naskh"/>
          <w:sz w:val="44"/>
          <w:sz w:val="44"/>
          <w:szCs w:val="44"/>
          <w:rtl w:val="true"/>
        </w:rPr>
        <w:t>شتر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44"/>
          <w:sz w:val="44"/>
          <w:szCs w:val="44"/>
          <w:rtl w:val="true"/>
        </w:rPr>
        <w:t>هذ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طريق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سلكته</w:t>
      </w:r>
      <w:r>
        <w:rPr>
          <w:rFonts w:cs="DecoType Naskh"/>
          <w:sz w:val="44"/>
          <w:szCs w:val="44"/>
          <w:rtl w:val="true"/>
        </w:rPr>
        <w:t>..................</w:t>
      </w:r>
      <w:r>
        <w:rPr>
          <w:rFonts w:cs="DecoType Naskh"/>
          <w:sz w:val="44"/>
          <w:sz w:val="44"/>
          <w:szCs w:val="44"/>
          <w:rtl w:val="true"/>
        </w:rPr>
        <w:t>ق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خط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خي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ور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color w:val="000080"/>
          <w:sz w:val="48"/>
          <w:sz w:val="48"/>
          <w:szCs w:val="48"/>
          <w:rtl w:val="true"/>
        </w:rPr>
        <w:t>فهد الشبانا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فقائ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رف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ب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غي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جاو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ام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تو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نشا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حيو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و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تزا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ضح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بان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ياض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ئ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ي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ي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ثر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ين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ام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آلامه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ط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لو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صرته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شارك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اد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سف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ا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5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ي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أ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س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ريئ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ش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سي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سيك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اف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ن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باب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س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كر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خ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ربا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ه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تق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افيدوفيتش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سمو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موع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مو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و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باب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زعو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يو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ر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سف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ب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وج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بان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شر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ك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رف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ب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عجب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رح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يثا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خدم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ثراء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ك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زوجل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ذ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ز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افر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)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حر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با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قل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ز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حاج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وى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ثن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ابط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ا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ب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ب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نتظر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م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ت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فس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م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ل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ذخي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وق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ق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نك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عدائ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ج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عا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يح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كب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ت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ق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ان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ق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يد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شها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بقد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ز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ا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شهاد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ذ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ل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ي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اه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        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لا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م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ام</w:t>
      </w:r>
    </w:p>
    <w:p>
      <w:pPr>
        <w:pStyle w:val="Style6"/>
        <w:bidi w:val="1"/>
        <w:ind w:left="0" w:right="0" w:hanging="0"/>
        <w:jc w:val="center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در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ب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ص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         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لعو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ب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رام</w:t>
      </w:r>
      <w:r>
        <w:br w:type="page"/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أبو مريم الأفغاني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مر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فغان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ا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ان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عانستا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نش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ترف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أهو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معاص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فت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فظ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ين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رامت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ادات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غرب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!!!</w:t>
      </w:r>
    </w:p>
    <w:p>
      <w:pPr>
        <w:pStyle w:val="TextBody"/>
        <w:tabs>
          <w:tab w:val="left" w:pos="720" w:leader="none"/>
          <w:tab w:val="left" w:pos="8200" w:leader="none"/>
        </w:tabs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44"/>
          <w:sz w:val="44"/>
          <w:szCs w:val="44"/>
          <w:rtl w:val="true"/>
        </w:rPr>
        <w:t>نشأابومري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رحم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ي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ه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تدينو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الفطر</w:t>
      </w:r>
      <w:r>
        <w:rPr>
          <w:rFonts w:cs="DecoType Naskh"/>
          <w:sz w:val="44"/>
          <w:sz w:val="44"/>
          <w:szCs w:val="44"/>
          <w:rtl w:val="true"/>
        </w:rPr>
        <w:t>ة</w:t>
      </w:r>
      <w:r>
        <w:rPr>
          <w:rFonts w:cs="DecoType Naskh"/>
          <w:sz w:val="44"/>
          <w:szCs w:val="44"/>
          <w:rtl w:val="true"/>
        </w:rPr>
        <w:t>......</w:t>
      </w:r>
      <w:r>
        <w:rPr>
          <w:rFonts w:cs="DecoType Naskh"/>
          <w:sz w:val="44"/>
          <w:sz w:val="44"/>
          <w:szCs w:val="44"/>
          <w:rtl w:val="true"/>
        </w:rPr>
        <w:t>وترب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حض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لدي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تربي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إ</w:t>
      </w:r>
      <w:r>
        <w:rPr>
          <w:rFonts w:cs="DecoType Naskh"/>
          <w:sz w:val="44"/>
          <w:sz w:val="44"/>
          <w:szCs w:val="44"/>
          <w:rtl w:val="true"/>
        </w:rPr>
        <w:t>سلامي</w:t>
      </w:r>
      <w:r>
        <w:rPr>
          <w:rFonts w:cs="DecoType Naskh"/>
          <w:sz w:val="44"/>
          <w:sz w:val="44"/>
          <w:szCs w:val="44"/>
          <w:rtl w:val="true"/>
        </w:rPr>
        <w:t>ة</w:t>
      </w:r>
      <w:r>
        <w:rPr>
          <w:rFonts w:cs="DecoType Naskh"/>
          <w:sz w:val="44"/>
          <w:szCs w:val="44"/>
          <w:rtl w:val="true"/>
        </w:rPr>
        <w:t>..</w:t>
      </w:r>
      <w:r>
        <w:rPr>
          <w:rFonts w:cs="DecoType Naskh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حنة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صل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يد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ي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رامات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ستأذ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ذه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وافق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ه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ا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نص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اب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ا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ك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رة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وي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دا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قرا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ح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ان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زو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ان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يث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ذكر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ر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ي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صحابي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ه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سلم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لشع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ع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با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ين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نش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لق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لمي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حفيظ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ي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برام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عو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كثف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ع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تق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ضي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ن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ر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امع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حد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خوا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حرك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ز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خو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حا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قن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ذه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فض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فض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دي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وج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لمان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حا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ن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ذها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ل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ف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فرج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سار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اد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ح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ذيف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فغا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ز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قائبه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س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دع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الي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د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ي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لقي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ظ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ير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ا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</w:rPr>
        <w:t>1412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حق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ب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سيك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ق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ؤد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اييف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اق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ع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ه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عدا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ثف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ت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ت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ز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ل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أمتا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ستع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عد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عداد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وي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بايع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وت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ط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و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ط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طو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حص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ا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ستراتيجي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يل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تر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ي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واص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ف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غ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سراييف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حاص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عا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كب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ه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تل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ل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بي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ح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ن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م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ح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طو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ا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وقعو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شت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و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سيط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نط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عرف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يد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مكاني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م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إنز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ظ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ل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عد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ثي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ت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ق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اد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شظا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ائ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د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ق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ثع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م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tabs>
          <w:tab w:val="clear" w:pos="720"/>
          <w:tab w:val="left" w:pos="4400" w:leader="none"/>
        </w:tabs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ض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رئه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صل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وج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ن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ي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م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....</w:t>
      </w:r>
      <w:r>
        <w:rPr>
          <w:rFonts w:cs="DecoType Naskh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أبو معاذ القطري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ط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ئ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طر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ب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ثري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د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ما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بليغ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ع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ر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ك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دعو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وح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ت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جوزا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شاو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ستق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ا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صاح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ائ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ك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ر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ك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ا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نص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ضاف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قب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أ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خرو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شب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اب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اهد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س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هادئ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طبا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اك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جذب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و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يب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عرٍ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ويلٍ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اع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ج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س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و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اد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اغ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ته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ف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جع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ط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ستغاث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أ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و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ر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وان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ه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ص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ق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ص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تضعف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ه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ه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حض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اس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ق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يا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غي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ب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شخا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خط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ائ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اط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رط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قف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تي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ف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بنا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بيك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أ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ص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لبث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ثوا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دو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ب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حد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قتاد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ج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ه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ب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ُسر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ه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ث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سج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قا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تخل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ث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حدا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أحز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هزم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أ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ئد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س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ض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ضرب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ر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ض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و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ل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ؤذ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ري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تطيعونه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ب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ق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ضح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ل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خف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طأ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ص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ز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ع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وي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اء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خر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مع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وصال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طر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ختار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  <w:sz w:val="40"/>
          <w:szCs w:val="40"/>
        </w:rPr>
      </w:pP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جرائم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لي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خذو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اسر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>..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أجلسو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التلفاز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وجهاز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0"/>
          <w:sz w:val="40"/>
          <w:szCs w:val="40"/>
          <w:rtl w:val="true"/>
        </w:rPr>
        <w:t>فيدي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 w:ascii="Arial" w:hAnsi="Arial"/>
          <w:b/>
          <w:bCs/>
          <w:sz w:val="40"/>
          <w:szCs w:val="40"/>
          <w:rtl w:val="true"/>
        </w:rPr>
        <w:t xml:space="preserve">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ع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فلام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لي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سلا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ل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ين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هد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ي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ض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ص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تف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ات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ض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برح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علم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حر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مو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س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تزب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صر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ط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و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س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طري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خل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راث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لاع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ط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تطا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ئ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بادل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مجاهد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TextBody"/>
        <w:tabs>
          <w:tab w:val="left" w:pos="720" w:leader="none"/>
          <w:tab w:val="left" w:pos="8200" w:leader="none"/>
        </w:tabs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sz w:val="44"/>
          <w:sz w:val="44"/>
          <w:szCs w:val="44"/>
          <w:rtl w:val="true"/>
        </w:rPr>
        <w:t>وهذ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قص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شهور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علوم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سجل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شريط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يديو</w:t>
      </w:r>
      <w:r>
        <w:rPr>
          <w:rFonts w:cs="DecoType Naskh"/>
          <w:sz w:val="44"/>
          <w:szCs w:val="44"/>
          <w:rtl w:val="true"/>
        </w:rPr>
        <w:t>.....</w:t>
      </w:r>
      <w:r>
        <w:rPr>
          <w:rFonts w:cs="DecoType Naskh"/>
          <w:sz w:val="44"/>
          <w:sz w:val="44"/>
          <w:szCs w:val="44"/>
          <w:rtl w:val="true"/>
        </w:rPr>
        <w:t>اسم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ارق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مل</w:t>
      </w:r>
      <w:r>
        <w:rPr>
          <w:rFonts w:cs="DecoType Naskh"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خي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ر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شارك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خو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طر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عو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قط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ط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حاص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اسط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ت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تحد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طر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مع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طر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وصال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و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طر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تجه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اييف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اص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لتو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ط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تب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ور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نش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ري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فر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لاث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تأ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اييف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تابع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ريق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قف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زاريتش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ئ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ر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جي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غ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كرم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أرافق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راييف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دل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كب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يا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ذ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جعو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س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نائ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جع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وص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وج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ال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بنائ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ير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طر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اص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ريق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ع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مي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يوع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ت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ميع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ريق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وار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ور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جانب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رائ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خمو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خ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تلوه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م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وج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مع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مسؤل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مد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ذ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بر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وج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ستث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م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و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أ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زوج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ئ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ر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وع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ك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ا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Style6"/>
        <w:bidi w:val="1"/>
        <w:ind w:left="0" w:right="0" w:hanging="0"/>
        <w:jc w:val="left"/>
        <w:rPr/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...</w:t>
      </w:r>
      <w:r>
        <w:rPr>
          <w:rFonts w:cs="DecoType Naskh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0080"/>
          <w:sz w:val="48"/>
          <w:sz w:val="48"/>
          <w:szCs w:val="48"/>
          <w:rtl w:val="true"/>
        </w:rPr>
        <w:t>أبوسهل المكي وأبو خليل المكي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بر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بي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ط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أت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ل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نفخ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و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كتب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ج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ز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شق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ع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يض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بر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ع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بق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دخ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ر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ع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سب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ديثن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ف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ه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ر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فع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رب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جا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معتم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ع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صلي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ر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فلته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هدا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رشد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ي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و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س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مض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رب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ب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مض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م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شرين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حا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ر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من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ا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اش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باح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م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ك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ضا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ستط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ص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م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فع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ف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تواضع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شا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تحد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ي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ط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ئ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ض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جو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جو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أ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را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و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ستأذ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د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شب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لف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ز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ا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ظ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و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شف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ـ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ض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ضع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زا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ح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نص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ت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جوزا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ح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ب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ض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ابط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ح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طل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ل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اب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مض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ئ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ص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ت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ذيف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ذائ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د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وع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ص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و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اد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ب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رف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ج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نش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ور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ح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بك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فقاؤ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بل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ختل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في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اب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مض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ش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ئز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بلغ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ش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ي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ر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ي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اص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نه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حا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ر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ي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جه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ج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ظ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جر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اب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وس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ل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قا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قر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د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جاع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ض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ث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ك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ب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ئ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ل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قان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وج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ي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تجر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عالى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cs="DecoType Naskh" w:ascii="Arial" w:hAnsi="Arial"/>
          <w:b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0080"/>
          <w:sz w:val="52"/>
          <w:sz w:val="52"/>
          <w:szCs w:val="52"/>
          <w:rtl w:val="true"/>
        </w:rPr>
        <w:t>أبوعلي الفرنسي وأبوسعيد الجزائري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 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  <w:b/>
          <w:b/>
          <w:bCs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ق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روب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صطف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)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تعج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ج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ستغ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غر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ن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ين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ج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روب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صران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فو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با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هد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ِ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خيص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ح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ف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قب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ع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رنس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نس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صران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س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تجنس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صران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صران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مسك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ش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داو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إسل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مسلم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هاج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زائر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أ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في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قص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غف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بد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أ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ك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كز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اع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آ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شيئ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افذ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فض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بنا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بيث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!!!!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د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خيل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ض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ف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ز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رو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) 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بد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أ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افض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قت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ف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ر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د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آ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زائر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ح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س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رنس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سع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زائر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قرر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ه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بن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ض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يه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ز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افض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قبلو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ستقب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بطال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زو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رسلو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ء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ي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جي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صد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افض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تقب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طر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لي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وا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تع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ض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د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ض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سا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م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س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!!!!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تمر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ثي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ف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جع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نس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فه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ي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أ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داه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!!!!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ظي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عرف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فاض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جما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زائر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قنع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ختل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ذري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بنا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افر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هب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ونيت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در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ئ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حر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ب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تقبلوه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ستقبا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ف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ص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افض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!!!!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  <w:b/>
          <w:b/>
          <w:bCs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تفسر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شرح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سلما؟؟؟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؟؟؟؟؟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فض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رسو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لي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حيح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فق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يد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ليزونوبول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ابط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ت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اه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ربي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ا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ين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جا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قرأ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امهم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ستمر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باط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عدا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ول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ول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طار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َ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ِرح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عاهد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ت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رك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عا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ص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كب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طاي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ظا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أشل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كا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يث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عيدالجزائر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ق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ند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م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ش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خل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إ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م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عل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تسام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جي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عل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نت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شرا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ض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الث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بيع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د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  <w:b/>
          <w:b/>
          <w:bCs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و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ع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رنس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اء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ي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زأ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لأس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ا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تق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رو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عي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رفاه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ذكر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صع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رضا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ته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ف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كي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بكي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دود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ل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رنس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ي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يح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ط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مو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ظان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صي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أ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يتر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خ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ك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ط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وق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ق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سع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زائر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ح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أنها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ل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ين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هم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دخ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ع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حباش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ب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حتسب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ب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وداع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الث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بيع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ي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فاهية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عيم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لال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  <w:b/>
          <w:b/>
          <w:bCs/>
        </w:rPr>
      </w:pP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اع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اعل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رنس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قاف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رفيق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عيد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......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cs="DecoType Naskh"/>
          <w:rtl w:val="true"/>
        </w:rPr>
      </w:r>
      <w:r>
        <w:br w:type="page"/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color w:val="000080"/>
          <w:sz w:val="72"/>
          <w:sz w:val="72"/>
          <w:szCs w:val="72"/>
          <w:rtl w:val="true"/>
        </w:rPr>
        <w:t>أوس الليبي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 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ئ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ل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بد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جا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ف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تص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خت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ب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بطال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ل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ب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الحار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ب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وعبد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ب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رو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اعج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خ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ث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ب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ش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ش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رباط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ص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طو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فائ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جاع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ته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ت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عك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ابط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عدا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وي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خد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ت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ه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نت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مناد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خ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ك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اجكستا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ت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ثير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اح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ذابح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تصاب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ماع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ه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تح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وفيي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رج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لغ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و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ذنابه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عتصم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يام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ط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بر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ارص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ا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ص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ئا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طالب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تطب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ح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و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خط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ت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ا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د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تاده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ذناب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يوعي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دخ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اجكستا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اث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اد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لي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حصائي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ئ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اجيك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.(</w:t>
      </w:r>
      <w:r>
        <w:rPr>
          <w:rFonts w:cs="DecoType Naskh" w:ascii="Arial" w:hAnsi="Arial"/>
          <w:b/>
          <w:bCs/>
          <w:sz w:val="44"/>
          <w:szCs w:val="44"/>
        </w:rPr>
        <w:t>100000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)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غتصب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لاث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مرأ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لم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cs="DecoType Naskh" w:ascii="Arial" w:hAnsi="Arial"/>
          <w:b/>
          <w:bCs/>
          <w:sz w:val="44"/>
          <w:szCs w:val="44"/>
        </w:rPr>
        <w:t>30000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 ) ...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ين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تد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اظ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حرائ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سلم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و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شيوع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لي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ها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اجيك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(</w:t>
      </w:r>
      <w:r>
        <w:rPr>
          <w:rFonts w:cs="DecoType Naskh" w:ascii="Arial" w:hAnsi="Arial"/>
          <w:b/>
          <w:bCs/>
          <w:sz w:val="44"/>
          <w:szCs w:val="44"/>
        </w:rPr>
        <w:t>1000000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زع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وزبك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ركم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غالبي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مج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ط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سع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ذ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صي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ع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س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عق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ح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جموع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خط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جموع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نص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ؤازر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حب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ف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و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ر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جا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م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عق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ح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رصد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دو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وسط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روس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كن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)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عال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يح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كب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تلط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صو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ث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غبا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جم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ب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عت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ا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).....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و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ثك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ص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فار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حطا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شتا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ضب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وح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ند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حص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وس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نق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الصاع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بك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جت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ؤوس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س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ر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حطان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في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ح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رئه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أ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ك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زب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و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رضا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)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وح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م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ع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ص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ق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ضا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وس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ث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ط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أس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ق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ت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ق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اد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رد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ي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ي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بل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د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ابر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ًمحتسب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سأ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قبل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لفا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وس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ن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و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بك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بك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اطف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جر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ذي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زيمته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خيبت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عاره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جر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قاب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تلفا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وس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ستطيع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صف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رك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ك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عويل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صف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بي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دم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قط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ختلط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مو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ب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خوف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</w:p>
    <w:p>
      <w:pPr>
        <w:pStyle w:val="Style6"/>
        <w:bidi w:val="1"/>
        <w:ind w:left="0" w:right="0" w:hanging="0"/>
        <w:jc w:val="left"/>
        <w:rPr>
          <w:rFonts w:cs="DecoType Naskh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سك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سي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نات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rtl w:val="true"/>
        </w:rPr>
      </w:r>
      <w:r>
        <w:br w:type="page"/>
      </w:r>
    </w:p>
    <w:p>
      <w:pPr>
        <w:pStyle w:val="Heading5"/>
        <w:bidi w:val="1"/>
        <w:ind w:left="0" w:right="0" w:hanging="0"/>
        <w:jc w:val="center"/>
        <w:rPr>
          <w:rFonts w:ascii="Tahoma" w:hAnsi="Tahoma" w:cs="Tahoma"/>
          <w:color w:val="000080"/>
          <w:sz w:val="48"/>
          <w:szCs w:val="48"/>
        </w:rPr>
      </w:pPr>
      <w:r>
        <w:rPr>
          <w:rFonts w:ascii="Tahoma" w:hAnsi="Tahoma" w:cs="Tahoma"/>
          <w:color w:val="000080"/>
          <w:sz w:val="48"/>
          <w:sz w:val="48"/>
          <w:szCs w:val="48"/>
          <w:rtl w:val="true"/>
        </w:rPr>
        <w:t xml:space="preserve">أبوسلمان العتيبي </w:t>
      </w:r>
      <w:r>
        <w:rPr>
          <w:rFonts w:cs="Tahoma" w:ascii="Tahoma" w:hAnsi="Tahoma"/>
          <w:color w:val="000080"/>
          <w:sz w:val="48"/>
          <w:szCs w:val="48"/>
          <w:rtl w:val="true"/>
        </w:rPr>
        <w:t>..</w:t>
      </w:r>
      <w:r>
        <w:rPr>
          <w:rFonts w:ascii="Tahoma" w:hAnsi="Tahoma" w:cs="Tahoma"/>
          <w:color w:val="000080"/>
          <w:sz w:val="48"/>
          <w:sz w:val="48"/>
          <w:szCs w:val="48"/>
          <w:rtl w:val="true"/>
        </w:rPr>
        <w:t>فيحان العتيبي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80"/>
          <w:sz w:val="48"/>
          <w:szCs w:val="48"/>
        </w:rPr>
      </w:pPr>
      <w:r>
        <w:rPr>
          <w:rFonts w:cs="Tahoma" w:ascii="Tahoma" w:hAnsi="Tahoma"/>
          <w:color w:val="000080"/>
          <w:sz w:val="48"/>
          <w:szCs w:val="48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فيحا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عتيبي</w:t>
      </w:r>
      <w:r>
        <w:rPr>
          <w:rFonts w:cs="DecoType Naskh" w:ascii="Tahoma" w:hAnsi="Tahoma"/>
          <w:sz w:val="44"/>
          <w:szCs w:val="44"/>
          <w:rtl w:val="true"/>
        </w:rPr>
        <w:t>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هال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دين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عفيف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سكا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دين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رياض</w:t>
      </w:r>
      <w:r>
        <w:rPr>
          <w:rFonts w:cs="DecoType Naskh" w:ascii="Tahoma" w:hAnsi="Tahoma"/>
          <w:sz w:val="44"/>
          <w:szCs w:val="44"/>
          <w:rtl w:val="true"/>
        </w:rPr>
        <w:t xml:space="preserve">.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نشأ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يتي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أبوي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DecoType Naskh" w:ascii="Tahoma" w:hAnsi="Tahoma"/>
          <w:sz w:val="44"/>
          <w:szCs w:val="44"/>
          <w:rtl w:val="true"/>
        </w:rPr>
        <w:t>..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أ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الأم</w:t>
      </w:r>
      <w:r>
        <w:rPr>
          <w:rFonts w:cs="DecoType Naskh" w:ascii="Tahoma" w:hAnsi="Tahoma"/>
          <w:sz w:val="44"/>
          <w:szCs w:val="44"/>
          <w:rtl w:val="true"/>
        </w:rPr>
        <w:t>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كانت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نشأت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طاع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بي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عائل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طيبه</w:t>
      </w:r>
      <w:r>
        <w:rPr>
          <w:rFonts w:cs="DecoType Naskh" w:ascii="Tahoma" w:hAnsi="Tahoma"/>
          <w:sz w:val="44"/>
          <w:szCs w:val="44"/>
          <w:rtl w:val="true"/>
        </w:rPr>
        <w:t xml:space="preserve">.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صفات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عجيبه</w:t>
      </w:r>
      <w:r>
        <w:rPr>
          <w:rFonts w:cs="DecoType Naskh" w:ascii="Tahoma" w:hAnsi="Tahoma"/>
          <w:sz w:val="44"/>
          <w:szCs w:val="44"/>
          <w:rtl w:val="true"/>
        </w:rPr>
        <w:t>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صمت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الهدوء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احترا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آخرين</w:t>
      </w:r>
      <w:r>
        <w:rPr>
          <w:rFonts w:cs="DecoType Naskh" w:ascii="Tahoma" w:hAnsi="Tahoma"/>
          <w:sz w:val="44"/>
          <w:szCs w:val="44"/>
          <w:rtl w:val="true"/>
        </w:rPr>
        <w:t>...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الذل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لأخوانه</w:t>
      </w:r>
      <w:r>
        <w:rPr>
          <w:rFonts w:cs="DecoType Naskh" w:ascii="Tahoma" w:hAnsi="Tahoma"/>
          <w:sz w:val="44"/>
          <w:szCs w:val="44"/>
          <w:rtl w:val="true"/>
        </w:rPr>
        <w:t xml:space="preserve">.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وأحترام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مطلق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للعلماء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الدعا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أه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عل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الفضل</w:t>
      </w:r>
      <w:r>
        <w:rPr>
          <w:rFonts w:cs="DecoType Naskh" w:ascii="Tahoma" w:hAnsi="Tahoma"/>
          <w:sz w:val="44"/>
          <w:szCs w:val="44"/>
          <w:rtl w:val="true"/>
        </w:rPr>
        <w:t>..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طاعت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لرب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حرص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عليها</w:t>
      </w:r>
      <w:r>
        <w:rPr>
          <w:rFonts w:cs="DecoType Naskh" w:ascii="Tahoma" w:hAnsi="Tahoma"/>
          <w:sz w:val="44"/>
          <w:szCs w:val="44"/>
          <w:rtl w:val="true"/>
        </w:rPr>
        <w:t xml:space="preserve">.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تر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عيني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آلا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مسلمي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جتمعه</w:t>
      </w:r>
      <w:r>
        <w:rPr>
          <w:rFonts w:cs="DecoType Naskh" w:ascii="Tahoma" w:hAnsi="Tahoma"/>
          <w:sz w:val="44"/>
          <w:szCs w:val="44"/>
          <w:rtl w:val="true"/>
        </w:rPr>
        <w:t>..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ملامح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جه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حزين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تنبأك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م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داخ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نفس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DecoType Naskh" w:ascii="Tahoma" w:hAnsi="Tahoma"/>
          <w:sz w:val="44"/>
          <w:szCs w:val="44"/>
          <w:rtl w:val="true"/>
        </w:rPr>
        <w:t xml:space="preserve">...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نم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سامع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خبار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خوان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طاجكستان</w:t>
      </w:r>
      <w:r>
        <w:rPr>
          <w:rFonts w:cs="DecoType Naskh" w:ascii="Tahoma" w:hAnsi="Tahoma"/>
          <w:sz w:val="44"/>
          <w:szCs w:val="44"/>
          <w:rtl w:val="true"/>
        </w:rPr>
        <w:t>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م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يحدث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قت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تشريد</w:t>
      </w:r>
      <w:r>
        <w:rPr>
          <w:rFonts w:cs="DecoType Naskh" w:ascii="Tahoma" w:hAnsi="Tahoma"/>
          <w:sz w:val="44"/>
          <w:szCs w:val="44"/>
          <w:rtl w:val="true"/>
        </w:rPr>
        <w:t xml:space="preserve">.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فقرر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نصر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إخوان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هناك</w:t>
      </w:r>
      <w:r>
        <w:rPr>
          <w:rFonts w:cs="DecoType Naskh" w:ascii="Tahoma" w:hAnsi="Tahoma"/>
          <w:sz w:val="44"/>
          <w:szCs w:val="44"/>
          <w:rtl w:val="true"/>
        </w:rPr>
        <w:t>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فعلاً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طار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عام</w:t>
      </w:r>
      <w:r>
        <w:rPr>
          <w:rFonts w:cs="DecoType Naskh" w:ascii="Tahoma" w:hAnsi="Tahoma"/>
          <w:sz w:val="44"/>
          <w:szCs w:val="44"/>
        </w:rPr>
        <w:t>1413</w:t>
      </w:r>
      <w:r>
        <w:rPr>
          <w:rFonts w:ascii="Tahoma" w:hAnsi="Tahoma" w:cs="DecoType Naskh"/>
          <w:sz w:val="44"/>
          <w:sz w:val="44"/>
          <w:szCs w:val="44"/>
          <w:rtl w:val="true"/>
        </w:rPr>
        <w:t>هـ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كل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شوق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لأخوانه</w:t>
      </w:r>
      <w:r>
        <w:rPr>
          <w:rFonts w:cs="DecoType Naskh" w:ascii="Tahoma" w:hAnsi="Tahoma"/>
          <w:sz w:val="44"/>
          <w:szCs w:val="44"/>
          <w:rtl w:val="true"/>
        </w:rPr>
        <w:t xml:space="preserve">.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ونفس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تفيض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التضحي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البذل</w:t>
      </w:r>
      <w:r>
        <w:rPr>
          <w:rFonts w:cs="DecoType Naskh" w:ascii="Tahoma" w:hAnsi="Tahoma"/>
          <w:sz w:val="44"/>
          <w:szCs w:val="44"/>
          <w:rtl w:val="true"/>
        </w:rPr>
        <w:t>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ص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برفقت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ح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خوان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مجاهدي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DecoType Naskh" w:ascii="Tahoma" w:hAnsi="Tahoma"/>
          <w:sz w:val="44"/>
          <w:szCs w:val="44"/>
          <w:rtl w:val="true"/>
        </w:rPr>
        <w:t xml:space="preserve">..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فرح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ه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خوانه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عر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طاجكستان</w:t>
      </w:r>
      <w:r>
        <w:rPr>
          <w:rFonts w:cs="DecoType Naskh" w:ascii="Tahoma" w:hAnsi="Tahoma"/>
          <w:sz w:val="44"/>
          <w:szCs w:val="44"/>
          <w:rtl w:val="true"/>
        </w:rPr>
        <w:t>.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رحبو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ه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التحقو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مجموع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قائ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بومصع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شرعبي</w:t>
      </w:r>
      <w:r>
        <w:rPr>
          <w:rFonts w:cs="DecoType Naskh" w:ascii="Tahoma" w:hAnsi="Tahoma"/>
          <w:sz w:val="44"/>
          <w:szCs w:val="4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مكث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تر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تدر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أع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أستع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DecoType Naskh" w:ascii="Tahoma" w:hAnsi="Tahoma"/>
          <w:sz w:val="44"/>
          <w:szCs w:val="44"/>
          <w:rtl w:val="true"/>
        </w:rPr>
        <w:t>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ضر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روع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أمثل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أيثار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خدم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إخوان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مجاهدين</w:t>
      </w:r>
      <w:r>
        <w:rPr>
          <w:rFonts w:cs="DecoType Naskh" w:ascii="Tahoma" w:hAnsi="Tahoma"/>
          <w:sz w:val="44"/>
          <w:szCs w:val="44"/>
          <w:rtl w:val="true"/>
        </w:rPr>
        <w:t xml:space="preserve">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مكث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تر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طويل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أنته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ال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لذ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ت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عه</w:t>
      </w:r>
      <w:r>
        <w:rPr>
          <w:rFonts w:cs="DecoType Naskh" w:ascii="Tahoma" w:hAnsi="Tahoma"/>
          <w:sz w:val="44"/>
          <w:szCs w:val="44"/>
          <w:rtl w:val="true"/>
        </w:rPr>
        <w:t>.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نفس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عزيز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لايطل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لايقب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الما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DecoType Naskh" w:ascii="Tahoma" w:hAnsi="Tahoma"/>
          <w:sz w:val="44"/>
          <w:szCs w:val="44"/>
          <w:rtl w:val="true"/>
        </w:rPr>
        <w:t xml:space="preserve">.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ضيق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شدي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محتاج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للمال</w:t>
      </w:r>
      <w:r>
        <w:rPr>
          <w:rFonts w:cs="DecoType Naskh" w:ascii="Tahoma" w:hAnsi="Tahoma"/>
          <w:sz w:val="44"/>
          <w:szCs w:val="44"/>
          <w:rtl w:val="true"/>
        </w:rPr>
        <w:t>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جانب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بوداوو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فرنس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DecoType Naskh" w:ascii="Tahoma" w:hAnsi="Tahoma"/>
          <w:sz w:val="44"/>
          <w:szCs w:val="44"/>
          <w:rtl w:val="true"/>
        </w:rPr>
        <w:t>(</w:t>
      </w:r>
      <w:r>
        <w:rPr>
          <w:rFonts w:ascii="Tahoma" w:hAnsi="Tahoma" w:cs="DecoType Naskh"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له</w:t>
      </w:r>
      <w:r>
        <w:rPr>
          <w:rFonts w:cs="DecoType Naskh" w:ascii="Tahoma" w:hAnsi="Tahoma"/>
          <w:sz w:val="44"/>
          <w:szCs w:val="44"/>
          <w:rtl w:val="true"/>
        </w:rPr>
        <w:t xml:space="preserve">)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أخذ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يبوحا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لبعضهم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عم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نفسيهم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أصبح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كلاهم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نفس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ضائق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مالي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لكنه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يموتو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يطلب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مال</w:t>
      </w:r>
      <w:r>
        <w:rPr>
          <w:rFonts w:cs="DecoType Naskh" w:ascii="Tahoma" w:hAnsi="Tahoma"/>
          <w:sz w:val="44"/>
          <w:szCs w:val="44"/>
          <w:rtl w:val="true"/>
        </w:rPr>
        <w:t>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ن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جائز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لهم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وبع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تر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ت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ب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سلما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عض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ما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DecoType Naskh" w:ascii="Tahoma" w:hAnsi="Tahoma"/>
          <w:sz w:val="44"/>
          <w:szCs w:val="44"/>
          <w:rtl w:val="true"/>
        </w:rPr>
        <w:t>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قلي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جداً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DecoType Naskh" w:ascii="Tahoma" w:hAnsi="Tahoma"/>
          <w:sz w:val="44"/>
          <w:szCs w:val="44"/>
          <w:rtl w:val="true"/>
        </w:rPr>
        <w:t>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لايعتبر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بلغاً</w:t>
      </w:r>
      <w:r>
        <w:rPr>
          <w:rFonts w:cs="DecoType Naskh" w:ascii="Tahoma" w:hAnsi="Tahoma"/>
          <w:sz w:val="44"/>
          <w:szCs w:val="44"/>
          <w:rtl w:val="true"/>
        </w:rPr>
        <w:t xml:space="preserve">.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فذه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سرعاً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ب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داوو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فرنس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اقتس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ما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التساوي</w:t>
      </w:r>
      <w:r>
        <w:rPr>
          <w:rFonts w:cs="DecoType Naskh" w:ascii="Tahoma" w:hAnsi="Tahoma"/>
          <w:sz w:val="44"/>
          <w:szCs w:val="44"/>
          <w:rtl w:val="true"/>
        </w:rPr>
        <w:t xml:space="preserve">.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وبع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تر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نحلت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جموع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ب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صع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شرعبي</w:t>
      </w:r>
      <w:r>
        <w:rPr>
          <w:rFonts w:cs="DecoType Naskh" w:ascii="Tahoma" w:hAnsi="Tahoma"/>
          <w:sz w:val="44"/>
          <w:szCs w:val="44"/>
          <w:rtl w:val="true"/>
        </w:rPr>
        <w:t>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رجع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ك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ع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ديارهم</w:t>
      </w:r>
      <w:r>
        <w:rPr>
          <w:rFonts w:cs="DecoType Naskh" w:ascii="Tahoma" w:hAnsi="Tahoma"/>
          <w:sz w:val="44"/>
          <w:szCs w:val="44"/>
          <w:rtl w:val="true"/>
        </w:rPr>
        <w:t xml:space="preserve">.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إل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ذه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التحق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مجموع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يعقو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بحر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تقبله</w:t>
      </w:r>
      <w:r>
        <w:rPr>
          <w:rFonts w:cs="DecoType Naskh" w:ascii="Tahoma" w:hAnsi="Tahoma"/>
          <w:sz w:val="44"/>
          <w:szCs w:val="44"/>
          <w:rtl w:val="true"/>
        </w:rPr>
        <w:t xml:space="preserve">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  <w:sz w:val="40"/>
          <w:szCs w:val="40"/>
        </w:rPr>
      </w:pPr>
      <w:r>
        <w:rPr>
          <w:rFonts w:ascii="Tahoma" w:hAnsi="Tahoma" w:cs="DecoType Naskh"/>
          <w:sz w:val="40"/>
          <w:sz w:val="40"/>
          <w:szCs w:val="40"/>
          <w:rtl w:val="true"/>
        </w:rPr>
        <w:t>شا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أغ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المعا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دا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طاجكستان</w:t>
      </w:r>
      <w:r>
        <w:rPr>
          <w:rFonts w:cs="DecoType Naskh" w:ascii="Tahoma" w:hAnsi="Tahoma"/>
          <w:sz w:val="40"/>
          <w:szCs w:val="40"/>
          <w:rtl w:val="true"/>
        </w:rPr>
        <w:t>...</w:t>
      </w:r>
      <w:r>
        <w:rPr>
          <w:rFonts w:ascii="Tahoma" w:hAnsi="Tahoma" w:cs="DecoType Naskh"/>
          <w:sz w:val="40"/>
          <w:sz w:val="40"/>
          <w:szCs w:val="40"/>
          <w:rtl w:val="true"/>
        </w:rPr>
        <w:t>وأكر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ب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عد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الر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DecoType Naskh" w:ascii="Tahoma" w:hAnsi="Tahoma"/>
          <w:sz w:val="40"/>
          <w:szCs w:val="40"/>
          <w:rtl w:val="true"/>
        </w:rPr>
        <w:t xml:space="preserve">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أنتهت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حداث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طاجكستا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قف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راجعاً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رياض</w:t>
      </w:r>
      <w:r>
        <w:rPr>
          <w:rFonts w:cs="DecoType Naskh" w:ascii="Tahoma" w:hAnsi="Tahoma"/>
          <w:sz w:val="44"/>
          <w:szCs w:val="44"/>
          <w:rtl w:val="true"/>
        </w:rPr>
        <w:t>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كل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حزناً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يتخذ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شهيداً</w:t>
      </w:r>
      <w:r>
        <w:rPr>
          <w:rFonts w:cs="DecoType Naskh" w:ascii="Tahoma" w:hAnsi="Tahoma"/>
          <w:sz w:val="44"/>
          <w:szCs w:val="44"/>
          <w:rtl w:val="true"/>
        </w:rPr>
        <w:t xml:space="preserve">.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ولك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حداث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شيشا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حر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او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دايتها</w:t>
      </w:r>
      <w:r>
        <w:rPr>
          <w:rFonts w:cs="DecoType Naskh" w:ascii="Tahoma" w:hAnsi="Tahoma"/>
          <w:sz w:val="44"/>
          <w:szCs w:val="44"/>
          <w:rtl w:val="true"/>
        </w:rPr>
        <w:t>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ق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دأت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نفر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دو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ترد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مسكاً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عنا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رس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سمع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صيح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شيشا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هيع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قروزن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ذه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إليه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يبتغ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قت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الموت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ظانه</w:t>
      </w:r>
      <w:r>
        <w:rPr>
          <w:rFonts w:cs="DecoType Naskh" w:ascii="Tahoma" w:hAnsi="Tahoma"/>
          <w:sz w:val="44"/>
          <w:szCs w:val="44"/>
          <w:rtl w:val="true"/>
        </w:rPr>
        <w:t xml:space="preserve">...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وص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عرب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وحي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منطق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DecoType Naskh" w:ascii="Tahoma" w:hAnsi="Tahoma"/>
          <w:sz w:val="44"/>
          <w:szCs w:val="44"/>
          <w:rtl w:val="true"/>
        </w:rPr>
        <w:t>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دخو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قائ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خطاب</w:t>
      </w:r>
      <w:r>
        <w:rPr>
          <w:rFonts w:cs="DecoType Naskh" w:ascii="Tahoma" w:hAnsi="Tahoma"/>
          <w:sz w:val="44"/>
          <w:szCs w:val="44"/>
          <w:rtl w:val="true"/>
        </w:rPr>
        <w:t>.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عاش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ع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شيشانيي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لايعرف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لغته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ل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يعرفو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لغته</w:t>
      </w:r>
      <w:r>
        <w:rPr>
          <w:rFonts w:cs="DecoType Naskh" w:ascii="Tahoma" w:hAnsi="Tahoma"/>
          <w:sz w:val="44"/>
          <w:szCs w:val="44"/>
          <w:rtl w:val="true"/>
        </w:rPr>
        <w:t>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لكنه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حبو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قدرو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DecoType Naskh" w:ascii="Tahoma" w:hAnsi="Tahoma"/>
          <w:sz w:val="44"/>
          <w:szCs w:val="44"/>
          <w:rtl w:val="true"/>
        </w:rPr>
        <w:t>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يقو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رحم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رأيت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عضه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يشربو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خمر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DecoType Naskh" w:ascii="Tahoma" w:hAnsi="Tahoma"/>
          <w:sz w:val="44"/>
          <w:szCs w:val="44"/>
          <w:rtl w:val="true"/>
        </w:rPr>
        <w:t xml:space="preserve">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ويفعلو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عض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محرمات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أن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ل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عرف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لغ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لكن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ستعنت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الل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شهراً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كاملاً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تركو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شر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خمر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حافظو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صلوات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خمس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ابتعدو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ذنوب</w:t>
      </w:r>
      <w:r>
        <w:rPr>
          <w:rFonts w:cs="DecoType Naskh" w:ascii="Tahoma" w:hAnsi="Tahoma"/>
          <w:sz w:val="44"/>
          <w:szCs w:val="44"/>
          <w:rtl w:val="true"/>
        </w:rPr>
        <w:t xml:space="preserve">.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كبر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DecoType Naskh" w:ascii="Tahoma" w:hAnsi="Tahoma"/>
          <w:sz w:val="44"/>
          <w:szCs w:val="44"/>
          <w:rtl w:val="true"/>
        </w:rPr>
        <w:t>..</w:t>
      </w:r>
      <w:r>
        <w:rPr>
          <w:rFonts w:cs="DecoType Naskh" w:ascii="Tahoma" w:hAnsi="Tahoma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ني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صالح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تدمر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حاجز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لغ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DecoType Naskh" w:ascii="Tahoma" w:hAnsi="Tahoma"/>
          <w:sz w:val="44"/>
          <w:szCs w:val="44"/>
          <w:rtl w:val="true"/>
        </w:rPr>
        <w:t>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نحسب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كذلك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لانزكي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حد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DecoType Naskh" w:ascii="Tahoma" w:hAnsi="Tahoma"/>
          <w:sz w:val="44"/>
          <w:szCs w:val="44"/>
          <w:rtl w:val="true"/>
        </w:rPr>
        <w:t xml:space="preserve">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  <w:sz w:val="40"/>
          <w:szCs w:val="40"/>
        </w:rPr>
      </w:pPr>
      <w:r>
        <w:rPr>
          <w:rFonts w:ascii="Tahoma" w:hAnsi="Tahoma" w:cs="DecoType Naskh"/>
          <w:sz w:val="40"/>
          <w:sz w:val="40"/>
          <w:szCs w:val="40"/>
          <w:rtl w:val="true"/>
        </w:rPr>
        <w:t>شا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إخو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ق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راج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الري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م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أخرى</w:t>
      </w:r>
      <w:r>
        <w:rPr>
          <w:rFonts w:cs="DecoType Naskh" w:ascii="Tahoma" w:hAnsi="Tahoma"/>
          <w:sz w:val="40"/>
          <w:szCs w:val="40"/>
          <w:rtl w:val="true"/>
        </w:rPr>
        <w:t>...</w:t>
      </w:r>
      <w:r>
        <w:rPr>
          <w:rFonts w:ascii="Tahoma" w:hAnsi="Tahoma" w:cs="DecoType Naskh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الم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ع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الزو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DecoType Naskh" w:ascii="Tahoma" w:hAnsi="Tahoma"/>
          <w:sz w:val="40"/>
          <w:szCs w:val="40"/>
          <w:rtl w:val="true"/>
        </w:rPr>
        <w:t xml:space="preserve">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  <w:sz w:val="40"/>
          <w:szCs w:val="40"/>
        </w:rPr>
      </w:pPr>
      <w:r>
        <w:rPr>
          <w:rFonts w:ascii="Tahoma" w:hAnsi="Tahoma" w:cs="DecoType Naskh"/>
          <w:sz w:val="40"/>
          <w:sz w:val="40"/>
          <w:szCs w:val="40"/>
          <w:rtl w:val="true"/>
        </w:rPr>
        <w:t>ف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ي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ويسأ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ور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الزو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DecoType Naskh" w:ascii="Tahoma" w:hAnsi="Tahoma"/>
          <w:sz w:val="40"/>
          <w:szCs w:val="40"/>
          <w:rtl w:val="true"/>
        </w:rPr>
        <w:t>..</w:t>
      </w:r>
      <w:r>
        <w:rPr>
          <w:rFonts w:ascii="Tahoma" w:hAnsi="Tahoma" w:cs="DecoType Naskh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يش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ذلك</w:t>
      </w:r>
      <w:r>
        <w:rPr>
          <w:rFonts w:cs="DecoType Naskh" w:ascii="Tahoma" w:hAnsi="Tahoma"/>
          <w:sz w:val="40"/>
          <w:szCs w:val="40"/>
          <w:rtl w:val="true"/>
        </w:rPr>
        <w:t>..</w:t>
      </w:r>
      <w:r>
        <w:rPr>
          <w:rFonts w:ascii="Tahoma" w:hAnsi="Tahoma" w:cs="DecoType Naskh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ي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الزو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DecoType Naskh" w:ascii="Tahoma" w:hAnsi="Tahoma"/>
          <w:sz w:val="40"/>
          <w:szCs w:val="40"/>
          <w:rtl w:val="true"/>
        </w:rPr>
        <w:t xml:space="preserve">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سافر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عده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فغانستا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ر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خرى</w:t>
      </w:r>
      <w:r>
        <w:rPr>
          <w:rFonts w:cs="DecoType Naskh" w:ascii="Tahoma" w:hAnsi="Tahoma"/>
          <w:sz w:val="44"/>
          <w:szCs w:val="44"/>
          <w:rtl w:val="true"/>
        </w:rPr>
        <w:t>...</w:t>
      </w:r>
      <w:r>
        <w:rPr>
          <w:rFonts w:cs="DecoType Naskh" w:ascii="Tahoma" w:hAnsi="Tahoma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ريضاً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جداً</w:t>
      </w:r>
      <w:r>
        <w:rPr>
          <w:rFonts w:cs="DecoType Naskh" w:ascii="Tahoma" w:hAnsi="Tahoma"/>
          <w:sz w:val="44"/>
          <w:szCs w:val="44"/>
          <w:rtl w:val="true"/>
        </w:rPr>
        <w:t>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مصاب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الملاري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قوي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DecoType Naskh" w:ascii="Tahoma" w:hAnsi="Tahoma"/>
          <w:sz w:val="44"/>
          <w:szCs w:val="44"/>
          <w:rtl w:val="true"/>
        </w:rPr>
        <w:t xml:space="preserve">...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</w:rPr>
      </w:pPr>
      <w:r>
        <w:rPr>
          <w:rFonts w:ascii="Tahoma" w:hAnsi="Tahoma" w:cs="DecoType Naskh"/>
          <w:sz w:val="44"/>
          <w:sz w:val="44"/>
          <w:szCs w:val="44"/>
          <w:rtl w:val="true"/>
        </w:rPr>
        <w:t>مكث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ربع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سنوات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تت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قو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صلي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حاق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رض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فغانستا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DecoType Naskh" w:ascii="Tahoma" w:hAnsi="Tahoma"/>
          <w:sz w:val="44"/>
          <w:szCs w:val="44"/>
          <w:rtl w:val="true"/>
        </w:rPr>
        <w:t>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كا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قائداً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لأح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مناطق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هناك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كانت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كنيت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بوترا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نجدي</w:t>
      </w:r>
      <w:r>
        <w:rPr>
          <w:rFonts w:cs="DecoType Naskh" w:ascii="Tahoma" w:hAnsi="Tahoma"/>
          <w:sz w:val="44"/>
          <w:szCs w:val="44"/>
          <w:rtl w:val="true"/>
        </w:rPr>
        <w:t>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رم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صليبيو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قذائفه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سارع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مجاهدو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خذ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سواتر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ل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هو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لايعترف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ه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يقو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له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ويرد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عليه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تيت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للشهاد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فتختبؤ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منها</w:t>
      </w:r>
      <w:r>
        <w:rPr>
          <w:rFonts w:cs="DecoType Naskh" w:ascii="Tahoma" w:hAnsi="Tahoma"/>
          <w:sz w:val="44"/>
          <w:szCs w:val="44"/>
          <w:rtl w:val="true"/>
        </w:rPr>
        <w:t>....</w:t>
      </w:r>
      <w:r>
        <w:rPr>
          <w:rFonts w:ascii="Tahoma" w:hAnsi="Tahoma" w:cs="DecoType Naskh"/>
          <w:sz w:val="44"/>
          <w:sz w:val="44"/>
          <w:szCs w:val="44"/>
          <w:rtl w:val="true"/>
        </w:rPr>
        <w:t>حت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أصيب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قبل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رمضا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بخمس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DecoType Naskh"/>
          <w:sz w:val="44"/>
          <w:sz w:val="44"/>
          <w:szCs w:val="44"/>
          <w:rtl w:val="true"/>
        </w:rPr>
        <w:t>ايام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Tahoma" w:hAnsi="Tahoma" w:cs="DecoType Naskh"/>
          <w:sz w:val="40"/>
          <w:szCs w:val="40"/>
        </w:rPr>
      </w:pPr>
      <w:r>
        <w:rPr>
          <w:rFonts w:ascii="Tahoma" w:hAnsi="Tahoma" w:cs="DecoType Naskh"/>
          <w:sz w:val="40"/>
          <w:sz w:val="40"/>
          <w:szCs w:val="40"/>
          <w:rtl w:val="true"/>
        </w:rPr>
        <w:t>و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شهي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DecoType Naskh" w:ascii="Tahoma" w:hAnsi="Tahoma"/>
          <w:sz w:val="40"/>
          <w:szCs w:val="40"/>
          <w:rtl w:val="true"/>
        </w:rPr>
        <w:t>..</w:t>
      </w:r>
      <w:r>
        <w:rPr>
          <w:rFonts w:ascii="Tahoma" w:hAnsi="Tahoma" w:cs="DecoType Naskh"/>
          <w:sz w:val="40"/>
          <w:sz w:val="40"/>
          <w:szCs w:val="40"/>
          <w:rtl w:val="true"/>
        </w:rPr>
        <w:t>وح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رح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ط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ج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وابت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ت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DecoType Naskh" w:ascii="Tahoma" w:hAnsi="Tahoma"/>
          <w:sz w:val="40"/>
          <w:szCs w:val="40"/>
          <w:rtl w:val="true"/>
        </w:rPr>
        <w:t xml:space="preserve">....... </w:t>
      </w:r>
    </w:p>
    <w:p>
      <w:pPr>
        <w:pStyle w:val="Style6"/>
        <w:bidi w:val="1"/>
        <w:ind w:left="0" w:right="0" w:hanging="0"/>
        <w:jc w:val="left"/>
        <w:rPr>
          <w:rFonts w:ascii="Tahoma" w:hAnsi="Tahoma" w:cs="DecoType Naskh"/>
          <w:b/>
          <w:b/>
          <w:bCs/>
          <w:sz w:val="40"/>
          <w:szCs w:val="40"/>
        </w:rPr>
      </w:pPr>
      <w:r>
        <w:rPr>
          <w:rFonts w:ascii="Tahoma" w:hAnsi="Tahoma" w:cs="DecoType Naskh"/>
          <w:b/>
          <w:b/>
          <w:bCs/>
          <w:sz w:val="40"/>
          <w:sz w:val="40"/>
          <w:szCs w:val="40"/>
          <w:rtl w:val="true"/>
        </w:rPr>
        <w:t>رح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b/>
          <w:b/>
          <w:bCs/>
          <w:sz w:val="40"/>
          <w:sz w:val="40"/>
          <w:szCs w:val="40"/>
          <w:rtl w:val="true"/>
        </w:rPr>
        <w:t>الأسد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 w:ascii="Tahoma" w:hAnsi="Tahoma"/>
          <w:b/>
          <w:bCs/>
          <w:sz w:val="40"/>
          <w:szCs w:val="40"/>
          <w:rtl w:val="true"/>
        </w:rPr>
        <w:t>...</w:t>
      </w:r>
      <w:r>
        <w:rPr>
          <w:rFonts w:ascii="Tahoma" w:hAnsi="Tahoma" w:cs="DecoType Naskh"/>
          <w:b/>
          <w:b/>
          <w:bCs/>
          <w:sz w:val="40"/>
          <w:sz w:val="40"/>
          <w:szCs w:val="40"/>
          <w:rtl w:val="true"/>
        </w:rPr>
        <w:t>وتقبله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b/>
          <w:b/>
          <w:bCs/>
          <w:sz w:val="40"/>
          <w:sz w:val="40"/>
          <w:szCs w:val="40"/>
          <w:rtl w:val="true"/>
        </w:rPr>
        <w:t>وأسكنه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b/>
          <w:b/>
          <w:bCs/>
          <w:sz w:val="40"/>
          <w:sz w:val="40"/>
          <w:szCs w:val="40"/>
          <w:rtl w:val="true"/>
        </w:rPr>
        <w:t>فسيح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b/>
          <w:b/>
          <w:bCs/>
          <w:sz w:val="40"/>
          <w:sz w:val="40"/>
          <w:szCs w:val="40"/>
          <w:rtl w:val="true"/>
        </w:rPr>
        <w:t>جناته</w:t>
      </w:r>
      <w:r>
        <w:rPr>
          <w:rFonts w:cs="DecoType Naskh" w:ascii="Tahoma" w:hAnsi="Tahoma"/>
          <w:b/>
          <w:bCs/>
          <w:sz w:val="40"/>
          <w:szCs w:val="40"/>
          <w:rtl w:val="true"/>
        </w:rPr>
        <w:t>..........</w:t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rFonts w:ascii="Tahoma" w:hAnsi="Tahoma" w:cs="Tahoma"/>
          <w:color w:val="000080"/>
          <w:sz w:val="48"/>
          <w:szCs w:val="48"/>
        </w:rPr>
      </w:pPr>
      <w:r>
        <w:rPr>
          <w:rFonts w:ascii="Tahoma" w:hAnsi="Tahoma" w:cs="Tahoma"/>
          <w:color w:val="000080"/>
          <w:sz w:val="48"/>
          <w:sz w:val="48"/>
          <w:szCs w:val="48"/>
          <w:rtl w:val="true"/>
        </w:rPr>
        <w:t>أبوابراهيم الخرجي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عبد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براهي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رشيد</w:t>
      </w:r>
      <w:r>
        <w:rPr>
          <w:rFonts w:cs="DecoType Naskh"/>
          <w:sz w:val="44"/>
          <w:szCs w:val="44"/>
          <w:rtl w:val="true"/>
        </w:rPr>
        <w:t>......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م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هال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نطق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خرج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سك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دين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رياض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نشأ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نشأ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صالح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طيبه</w:t>
      </w:r>
      <w:r>
        <w:rPr>
          <w:rFonts w:cs="DecoType Naskh"/>
          <w:sz w:val="44"/>
          <w:szCs w:val="44"/>
          <w:rtl w:val="true"/>
        </w:rPr>
        <w:t>...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ل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تعه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لي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صبوة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ترب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تربي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صالح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بي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رحم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عرف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زوج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كرم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م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طريق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جها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بكراً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وجعل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حت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س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طريقاً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إ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فغانست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قلب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علقاً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ها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وفكر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نشغلاً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ها</w:t>
      </w:r>
      <w:r>
        <w:rPr>
          <w:rFonts w:cs="DecoType Naskh"/>
          <w:sz w:val="44"/>
          <w:szCs w:val="44"/>
          <w:rtl w:val="true"/>
        </w:rPr>
        <w:t>........</w:t>
      </w:r>
      <w:r>
        <w:rPr>
          <w:rFonts w:cs="DecoType Naskh"/>
          <w:sz w:val="44"/>
          <w:sz w:val="44"/>
          <w:szCs w:val="44"/>
          <w:rtl w:val="true"/>
        </w:rPr>
        <w:t>لينص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إخوا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هنا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ض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شيوعيين</w:t>
      </w:r>
      <w:r>
        <w:rPr>
          <w:rFonts w:cs="DecoType Naskh"/>
          <w:sz w:val="44"/>
          <w:szCs w:val="44"/>
          <w:rtl w:val="true"/>
        </w:rPr>
        <w:t>.</w:t>
      </w:r>
      <w:r>
        <w:rPr>
          <w:rFonts w:cs="DecoType Naskh"/>
          <w:sz w:val="44"/>
          <w:sz w:val="44"/>
          <w:szCs w:val="44"/>
          <w:rtl w:val="true"/>
        </w:rPr>
        <w:t>وك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ذل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ام</w:t>
      </w:r>
      <w:r>
        <w:rPr>
          <w:rFonts w:cs="DecoType Naskh"/>
          <w:sz w:val="44"/>
          <w:szCs w:val="44"/>
        </w:rPr>
        <w:t>1411</w:t>
      </w:r>
      <w:r>
        <w:rPr>
          <w:rFonts w:cs="DecoType Naskh"/>
          <w:sz w:val="44"/>
          <w:sz w:val="44"/>
          <w:szCs w:val="44"/>
          <w:rtl w:val="true"/>
        </w:rPr>
        <w:t>هـ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وص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هنا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أع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نفسه</w:t>
      </w:r>
      <w:r>
        <w:rPr>
          <w:rFonts w:cs="DecoType Naskh"/>
          <w:sz w:val="44"/>
          <w:szCs w:val="44"/>
          <w:rtl w:val="true"/>
        </w:rPr>
        <w:t>....</w:t>
      </w:r>
      <w:r>
        <w:rPr>
          <w:rFonts w:cs="DecoType Naskh"/>
          <w:sz w:val="44"/>
          <w:sz w:val="44"/>
          <w:szCs w:val="44"/>
          <w:rtl w:val="true"/>
        </w:rPr>
        <w:t>وشار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إخوا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هناك</w:t>
      </w:r>
      <w:r>
        <w:rPr>
          <w:rFonts w:cs="DecoType Naskh"/>
          <w:sz w:val="44"/>
          <w:szCs w:val="44"/>
          <w:rtl w:val="true"/>
        </w:rPr>
        <w:t>....</w:t>
      </w:r>
      <w:r>
        <w:rPr>
          <w:rFonts w:cs="DecoType Naskh"/>
          <w:sz w:val="44"/>
          <w:sz w:val="44"/>
          <w:szCs w:val="44"/>
          <w:rtl w:val="true"/>
        </w:rPr>
        <w:t>ث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قف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راجعاً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إ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هله</w:t>
      </w:r>
      <w:r>
        <w:rPr>
          <w:rFonts w:cs="DecoType Naskh"/>
          <w:sz w:val="44"/>
          <w:szCs w:val="44"/>
          <w:rtl w:val="true"/>
        </w:rPr>
        <w:t>...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واسمحو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حدثك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خلاق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مواقف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....</w:t>
      </w:r>
      <w:r>
        <w:rPr>
          <w:rFonts w:cs="DecoType Naskh"/>
          <w:sz w:val="44"/>
          <w:sz w:val="44"/>
          <w:szCs w:val="44"/>
          <w:rtl w:val="true"/>
        </w:rPr>
        <w:t>قلم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تج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شخصاً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تميز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يتصف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صفات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تلك</w:t>
      </w:r>
      <w:r>
        <w:rPr>
          <w:rFonts w:cs="DecoType Naskh"/>
          <w:sz w:val="44"/>
          <w:szCs w:val="44"/>
          <w:rtl w:val="true"/>
        </w:rPr>
        <w:t>.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ك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رحم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ك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كالأ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حنو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اخوا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شباب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يسأ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نه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يتفق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أحواله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يمده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يعينه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يساعدهم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ول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عرف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قاد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خارج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رياض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ي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كر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لكرماء</w:t>
      </w:r>
      <w:r>
        <w:rPr>
          <w:rFonts w:cs="DecoType Naskh"/>
          <w:sz w:val="44"/>
          <w:szCs w:val="44"/>
          <w:rtl w:val="true"/>
        </w:rPr>
        <w:t>....</w:t>
      </w:r>
      <w:r>
        <w:rPr>
          <w:rFonts w:cs="DecoType Naskh"/>
          <w:sz w:val="44"/>
          <w:sz w:val="44"/>
          <w:szCs w:val="44"/>
          <w:rtl w:val="true"/>
        </w:rPr>
        <w:t>بي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بوابراهيم</w:t>
      </w:r>
      <w:r>
        <w:rPr>
          <w:rFonts w:cs="DecoType Naskh"/>
          <w:sz w:val="44"/>
          <w:szCs w:val="44"/>
          <w:rtl w:val="true"/>
        </w:rPr>
        <w:t>.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تج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نفس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حرق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خوا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مسلمين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متابع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اخبارهم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ناشر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ها</w:t>
      </w:r>
      <w:r>
        <w:rPr>
          <w:rFonts w:cs="DecoType Naskh"/>
          <w:sz w:val="44"/>
          <w:szCs w:val="44"/>
          <w:rtl w:val="true"/>
        </w:rPr>
        <w:t>.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يجه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نفس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جمع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تبرعا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اخوانه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واللذ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عرف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عل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رج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سيط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جد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كلامه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لايتكلف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لايستخد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عبارا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رنا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</w:t>
      </w:r>
      <w:r>
        <w:rPr>
          <w:rFonts w:cs="DecoType Naskh"/>
          <w:sz w:val="44"/>
          <w:sz w:val="44"/>
          <w:szCs w:val="44"/>
          <w:rtl w:val="true"/>
        </w:rPr>
        <w:t>والألفاظ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منمقه</w:t>
      </w:r>
      <w:r>
        <w:rPr>
          <w:rFonts w:cs="DecoType Naskh"/>
          <w:sz w:val="44"/>
          <w:szCs w:val="44"/>
          <w:rtl w:val="true"/>
        </w:rPr>
        <w:t>....</w:t>
      </w:r>
      <w:r>
        <w:rPr>
          <w:rFonts w:cs="DecoType Naskh"/>
          <w:sz w:val="44"/>
          <w:sz w:val="44"/>
          <w:szCs w:val="44"/>
          <w:rtl w:val="true"/>
        </w:rPr>
        <w:t>ب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ك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سهو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تعابي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سيط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تخترق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حواجز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قلب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ذهن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تنفذ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قل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تخاطبه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وا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قلب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تحركه</w:t>
      </w:r>
      <w:r>
        <w:rPr>
          <w:rFonts w:cs="DecoType Naskh"/>
          <w:sz w:val="44"/>
          <w:szCs w:val="44"/>
          <w:rtl w:val="true"/>
        </w:rPr>
        <w:t>....</w:t>
      </w:r>
      <w:r>
        <w:rPr>
          <w:rFonts w:cs="DecoType Naskh"/>
          <w:sz w:val="44"/>
          <w:sz w:val="44"/>
          <w:szCs w:val="44"/>
          <w:rtl w:val="true"/>
        </w:rPr>
        <w:t>لأنه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كلم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خارج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قلب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جلسن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ذا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و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نتذاك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عض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مجاز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ت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تعرض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ه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مسلمو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</w:t>
      </w:r>
      <w:r>
        <w:rPr>
          <w:rFonts w:cs="DecoType Naskh"/>
          <w:sz w:val="44"/>
          <w:sz w:val="44"/>
          <w:szCs w:val="44"/>
          <w:rtl w:val="true"/>
        </w:rPr>
        <w:t>واذ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عيني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تذرف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دموع</w:t>
      </w:r>
      <w:r>
        <w:rPr>
          <w:rFonts w:cs="DecoType Naskh"/>
          <w:sz w:val="44"/>
          <w:szCs w:val="44"/>
          <w:rtl w:val="true"/>
        </w:rPr>
        <w:t>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قلب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رقيق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رق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هواء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بار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</w:t>
      </w:r>
      <w:r>
        <w:rPr>
          <w:rFonts w:cs="DecoType Naskh"/>
          <w:sz w:val="44"/>
          <w:sz w:val="44"/>
          <w:szCs w:val="44"/>
          <w:rtl w:val="true"/>
        </w:rPr>
        <w:t>ودمعت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خشوع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حاضره</w:t>
      </w:r>
      <w:r>
        <w:rPr>
          <w:rFonts w:cs="DecoType Naskh"/>
          <w:sz w:val="44"/>
          <w:szCs w:val="44"/>
          <w:rtl w:val="true"/>
        </w:rPr>
        <w:t>..</w:t>
      </w:r>
      <w:r>
        <w:rPr>
          <w:rFonts w:cs="DecoType Naskh"/>
          <w:sz w:val="44"/>
          <w:sz w:val="44"/>
          <w:szCs w:val="44"/>
          <w:rtl w:val="true"/>
        </w:rPr>
        <w:t>م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أذ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ه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حت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تزل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سمع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محن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خوا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لا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بوس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لهرس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ل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تردد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او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تأخر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مع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عل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تزوج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لدي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طفال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حز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حقائب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تج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لا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بوس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لهرسك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لأ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سمع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هيع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هنا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صيح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تناد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سلاماه</w:t>
      </w:r>
      <w:r>
        <w:rPr>
          <w:rFonts w:cs="DecoType Naskh"/>
          <w:sz w:val="44"/>
          <w:szCs w:val="44"/>
          <w:rtl w:val="true"/>
        </w:rPr>
        <w:t>.....</w:t>
      </w:r>
      <w:r>
        <w:rPr>
          <w:rFonts w:cs="DecoType Naskh"/>
          <w:sz w:val="44"/>
          <w:sz w:val="44"/>
          <w:szCs w:val="44"/>
          <w:rtl w:val="true"/>
        </w:rPr>
        <w:t>واسلاماه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فلب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نداء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شار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خوا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هنا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واكرم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حضو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د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عار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هناك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فلك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فرح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خوا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هناك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ابتسامت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طيب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اتفارق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حياه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وهدوئ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حترام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اخوا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تواضع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هم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وحب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ه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يثار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ه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نفس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كسب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حب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ألف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سمع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طيب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ي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خوا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ذي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فتقدو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ينم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ذهب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يفرحو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ينم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ح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رجع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رياض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واص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شوار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تجار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حيث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مل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تجر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لأوان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منزلي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وفق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رزق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فتح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لي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وأخذ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توسع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التجار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قبل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ي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دني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بهرجه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زينته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غروره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وبدأ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عمار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ي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سكني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وقطع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شوار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...</w:t>
      </w:r>
      <w:r>
        <w:rPr>
          <w:rFonts w:cs="DecoType Naskh"/>
          <w:sz w:val="44"/>
          <w:sz w:val="44"/>
          <w:szCs w:val="44"/>
          <w:rtl w:val="true"/>
        </w:rPr>
        <w:t>اذ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الامتح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اله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أتيه</w:t>
      </w:r>
      <w:r>
        <w:rPr>
          <w:rFonts w:cs="DecoType Naskh"/>
          <w:sz w:val="44"/>
          <w:szCs w:val="44"/>
          <w:rtl w:val="true"/>
        </w:rPr>
        <w:t>.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م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فغانست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ياخي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ركبي</w:t>
      </w:r>
      <w:r>
        <w:rPr>
          <w:rFonts w:cs="DecoType Naskh"/>
          <w:sz w:val="44"/>
          <w:szCs w:val="44"/>
          <w:rtl w:val="true"/>
        </w:rPr>
        <w:t>.......</w:t>
      </w:r>
      <w:r>
        <w:rPr>
          <w:rFonts w:cs="DecoType Naskh"/>
          <w:sz w:val="44"/>
          <w:sz w:val="44"/>
          <w:szCs w:val="44"/>
          <w:rtl w:val="true"/>
        </w:rPr>
        <w:t>واسلاماه</w:t>
      </w:r>
      <w:r>
        <w:rPr>
          <w:rFonts w:cs="DecoType Naskh"/>
          <w:sz w:val="44"/>
          <w:szCs w:val="44"/>
          <w:rtl w:val="true"/>
        </w:rPr>
        <w:t>........ ...</w:t>
      </w:r>
      <w:r>
        <w:rPr>
          <w:rFonts w:cs="DecoType Naskh"/>
          <w:sz w:val="44"/>
          <w:sz w:val="44"/>
          <w:szCs w:val="44"/>
          <w:rtl w:val="true"/>
        </w:rPr>
        <w:t>ياخي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ركبي</w:t>
      </w:r>
      <w:r>
        <w:rPr>
          <w:rFonts w:cs="DecoType Naskh"/>
          <w:sz w:val="44"/>
          <w:szCs w:val="44"/>
          <w:rtl w:val="true"/>
        </w:rPr>
        <w:t>.......</w:t>
      </w:r>
      <w:r>
        <w:rPr>
          <w:rFonts w:cs="DecoType Naskh"/>
          <w:sz w:val="44"/>
          <w:sz w:val="44"/>
          <w:szCs w:val="44"/>
          <w:rtl w:val="true"/>
        </w:rPr>
        <w:t>واسلاماه</w:t>
      </w:r>
      <w:r>
        <w:rPr>
          <w:rFonts w:cs="DecoType Naskh"/>
          <w:sz w:val="44"/>
          <w:szCs w:val="44"/>
          <w:rtl w:val="true"/>
        </w:rPr>
        <w:t>.....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ل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ترد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ك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ق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رزق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مولود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طالم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تحدث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نه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حب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ها</w:t>
      </w:r>
      <w:r>
        <w:rPr>
          <w:rFonts w:cs="DecoType Naskh"/>
          <w:sz w:val="44"/>
          <w:szCs w:val="44"/>
          <w:rtl w:val="true"/>
        </w:rPr>
        <w:t>....</w:t>
      </w:r>
      <w:r>
        <w:rPr>
          <w:rFonts w:cs="DecoType Naskh"/>
          <w:sz w:val="44"/>
          <w:sz w:val="44"/>
          <w:szCs w:val="44"/>
          <w:rtl w:val="true"/>
        </w:rPr>
        <w:t>فأع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نفس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جهز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مور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و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يل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سفر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رأ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ن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اشار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سيار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ه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بن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صغير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ذكرت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ابنته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فح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قلبه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وتفجر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شاع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ابوه</w:t>
      </w:r>
      <w:r>
        <w:rPr>
          <w:rFonts w:cs="DecoType Naskh"/>
          <w:sz w:val="44"/>
          <w:szCs w:val="44"/>
          <w:rtl w:val="true"/>
        </w:rPr>
        <w:t>....</w:t>
      </w:r>
      <w:r>
        <w:rPr>
          <w:rFonts w:cs="DecoType Naskh"/>
          <w:sz w:val="44"/>
          <w:sz w:val="44"/>
          <w:szCs w:val="44"/>
          <w:rtl w:val="true"/>
        </w:rPr>
        <w:t>واخذ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شيط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أخذ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التخذيل</w:t>
      </w:r>
      <w:r>
        <w:rPr>
          <w:rFonts w:cs="DecoType Naskh"/>
          <w:sz w:val="44"/>
          <w:szCs w:val="44"/>
          <w:rtl w:val="true"/>
        </w:rPr>
        <w:t>....</w:t>
      </w:r>
      <w:r>
        <w:rPr>
          <w:rFonts w:cs="DecoType Naskh"/>
          <w:sz w:val="44"/>
          <w:sz w:val="44"/>
          <w:szCs w:val="44"/>
          <w:rtl w:val="true"/>
        </w:rPr>
        <w:t>ولك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ستعاذ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شيط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واص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سفر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وودع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ه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والق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بنائ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نظر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اخير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.</w:t>
      </w:r>
      <w:r>
        <w:rPr>
          <w:rFonts w:cs="DecoType Naskh"/>
          <w:sz w:val="44"/>
          <w:sz w:val="44"/>
          <w:szCs w:val="44"/>
          <w:rtl w:val="true"/>
        </w:rPr>
        <w:t>وص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فغانستان</w:t>
      </w:r>
      <w:r>
        <w:rPr>
          <w:rFonts w:cs="DecoType Naskh"/>
          <w:sz w:val="44"/>
          <w:szCs w:val="44"/>
          <w:rtl w:val="true"/>
        </w:rPr>
        <w:t>....</w:t>
      </w:r>
      <w:r>
        <w:rPr>
          <w:rFonts w:cs="DecoType Naskh"/>
          <w:sz w:val="44"/>
          <w:sz w:val="44"/>
          <w:szCs w:val="44"/>
          <w:rtl w:val="true"/>
        </w:rPr>
        <w:t>ورابط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قندهار</w:t>
      </w:r>
      <w:r>
        <w:rPr>
          <w:rFonts w:cs="DecoType Naskh"/>
          <w:sz w:val="44"/>
          <w:szCs w:val="44"/>
          <w:rtl w:val="true"/>
        </w:rPr>
        <w:t>..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حت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ت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وم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رمضان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ليل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يالي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ساحره</w:t>
      </w:r>
      <w:r>
        <w:rPr>
          <w:rFonts w:cs="DecoType Naskh"/>
          <w:sz w:val="44"/>
          <w:szCs w:val="44"/>
          <w:rtl w:val="true"/>
        </w:rPr>
        <w:t>....</w:t>
      </w:r>
      <w:r>
        <w:rPr>
          <w:rFonts w:cs="DecoType Naskh"/>
          <w:sz w:val="44"/>
          <w:sz w:val="44"/>
          <w:szCs w:val="44"/>
          <w:rtl w:val="true"/>
        </w:rPr>
        <w:t>ات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تعرض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منافقي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معه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صليبيو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فك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صاحبن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مع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ست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سو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دباب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يدافعو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أجساده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ارواحه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خوانه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ذ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نكشف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هب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دباب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عدو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فل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تتأخ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هيلوكوبت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أباتش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تمشيط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موقع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قت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اخو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وقت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باابراهي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اصاب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سيط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رأس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.</w:t>
      </w:r>
      <w:r>
        <w:rPr>
          <w:rFonts w:cs="DecoType Naskh"/>
          <w:sz w:val="44"/>
          <w:sz w:val="44"/>
          <w:szCs w:val="44"/>
          <w:rtl w:val="true"/>
        </w:rPr>
        <w:t>ورآ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خوان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بتسما</w:t>
      </w:r>
      <w:r>
        <w:rPr>
          <w:rFonts w:cs="DecoType Naskh"/>
          <w:sz w:val="44"/>
          <w:szCs w:val="44"/>
          <w:rtl w:val="true"/>
        </w:rPr>
        <w:t>....</w:t>
      </w:r>
      <w:r>
        <w:rPr>
          <w:rFonts w:cs="DecoType Naskh"/>
          <w:sz w:val="44"/>
          <w:sz w:val="44"/>
          <w:szCs w:val="44"/>
          <w:rtl w:val="true"/>
        </w:rPr>
        <w:t>مشرق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وجه</w:t>
      </w:r>
      <w:r>
        <w:rPr>
          <w:rFonts w:cs="DecoType Naskh"/>
          <w:sz w:val="44"/>
          <w:szCs w:val="44"/>
          <w:rtl w:val="true"/>
        </w:rPr>
        <w:t>...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رحم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اليثن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...</w:t>
      </w:r>
      <w:r>
        <w:rPr>
          <w:rFonts w:cs="DecoType Naskh"/>
          <w:sz w:val="44"/>
          <w:sz w:val="44"/>
          <w:szCs w:val="44"/>
          <w:rtl w:val="true"/>
        </w:rPr>
        <w:t>لطالم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رج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خوان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كرب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ع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ه</w:t>
      </w:r>
      <w:r>
        <w:rPr>
          <w:rFonts w:cs="DecoType Naskh"/>
          <w:sz w:val="44"/>
          <w:szCs w:val="44"/>
          <w:rtl w:val="true"/>
        </w:rPr>
        <w:t>..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ولطالم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كن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ه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كالشجرة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ت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يتجمع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تحته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أناس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يستظلو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ظلها</w:t>
      </w:r>
      <w:r>
        <w:rPr>
          <w:rFonts w:cs="DecoType Naskh"/>
          <w:sz w:val="44"/>
          <w:szCs w:val="44"/>
          <w:rtl w:val="true"/>
        </w:rPr>
        <w:t>...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ولطالم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حرص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لى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جتماع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خوان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بذل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له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ال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نفس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روح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وقتك</w:t>
      </w:r>
      <w:r>
        <w:rPr>
          <w:rFonts w:cs="DecoType Naskh"/>
          <w:sz w:val="44"/>
          <w:szCs w:val="44"/>
          <w:rtl w:val="true"/>
        </w:rPr>
        <w:t>....</w:t>
      </w:r>
      <w:r>
        <w:rPr>
          <w:rFonts w:cs="DecoType Naskh"/>
          <w:sz w:val="44"/>
          <w:szCs w:val="44"/>
          <w:rtl w:val="true"/>
        </w:rPr>
        <w:br/>
      </w:r>
      <w:r>
        <w:rPr>
          <w:rFonts w:cs="DecoType Naskh"/>
          <w:sz w:val="44"/>
          <w:sz w:val="44"/>
          <w:szCs w:val="44"/>
          <w:rtl w:val="true"/>
        </w:rPr>
        <w:t>ول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نقو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ا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نسأل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له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ن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نلقا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جنا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ونهر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ي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قع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صدق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ند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ليك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قتدر</w:t>
      </w:r>
      <w:r>
        <w:rPr>
          <w:rFonts w:cs="DecoType Naskh"/>
          <w:sz w:val="44"/>
          <w:szCs w:val="44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color w:val="000080"/>
          <w:sz w:val="72"/>
          <w:sz w:val="72"/>
          <w:szCs w:val="72"/>
          <w:rtl w:val="true"/>
        </w:rPr>
        <w:t>يعقوب الغامدي</w:t>
      </w:r>
    </w:p>
    <w:p>
      <w:pPr>
        <w:pStyle w:val="Style6"/>
        <w:bidi w:val="1"/>
        <w:ind w:left="0" w:right="0" w:hanging="0"/>
        <w:jc w:val="left"/>
        <w:rPr/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مع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غامدي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عودية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ط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اح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عط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ش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ي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لح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ي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ها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ا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ب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داء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م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جا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ا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اما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عو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ت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اض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ديه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ر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م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ز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إكث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س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ط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اب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ل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ب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كر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ا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اب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ا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اب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ا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صاب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جال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ته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ت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ط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شا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اجكس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هادهم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ع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ست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جمو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د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عدة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اب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نو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م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عد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شار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اجكستان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ته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حدا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اجكس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ق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جمو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ط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اق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ط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تق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ه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(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ا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ض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وا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ط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rFonts w:cs="DecoType Naskh"/>
          <w:b/>
          <w:bCs/>
          <w:sz w:val="44"/>
          <w:szCs w:val="44"/>
          <w:rtl w:val="true"/>
        </w:rPr>
        <w:t>)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ط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اجكس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ط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ه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ش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قات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.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ط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ك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د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د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ف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ق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غام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ج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رج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(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DecoType Naskh"/>
          <w:b/>
          <w:bCs/>
          <w:sz w:val="44"/>
          <w:szCs w:val="44"/>
          <w:rtl w:val="true"/>
        </w:rPr>
        <w:t>)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أ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ط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قد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ع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ا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ذربيج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ي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دخ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ك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د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ح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ق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دث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ر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كرها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ري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ق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يش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سي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ط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ينه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اص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ي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قد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محاذ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وسط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وسيه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خل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قوب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ي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ا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ان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حاصروه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ص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ا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و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عق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غام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نف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جل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ع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ق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ق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جهه</w:t>
      </w:r>
      <w:r>
        <w:rPr>
          <w:rFonts w:cs="DecoType Naskh"/>
          <w:b/>
          <w:bCs/>
          <w:sz w:val="44"/>
          <w:szCs w:val="44"/>
          <w:rtl w:val="true"/>
        </w:rPr>
        <w:t>.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دن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ظل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ن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ي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قد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تجهه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و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ي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قل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اح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توق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يوت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ن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يارة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ع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ح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عان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ج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ضي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رجاعه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رت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و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ستط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ر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ط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إخ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ر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ط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موع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دأ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ريق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س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احب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تضح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ته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سؤ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س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ط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د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د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يين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ر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ضح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ف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ظ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تواض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ان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جل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لامه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زو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ح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و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ز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ذر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دأ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ش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شر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ص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نرا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ئ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ي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مصطل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ف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ل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زك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طبي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م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..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ثخ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عد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وس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ش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ثخ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ذا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يل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حس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جمو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داخ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روز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ك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ر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كان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ج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جا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قد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ذك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صح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ضو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ت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كت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أ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رس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و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ح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ا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وسية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با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ثخ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قبله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ر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ا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جب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ط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color w:val="000080"/>
          <w:sz w:val="52"/>
          <w:sz w:val="52"/>
          <w:szCs w:val="52"/>
          <w:rtl w:val="true"/>
        </w:rPr>
        <w:t>صلاح الدين الجزائري</w:t>
      </w:r>
    </w:p>
    <w:p>
      <w:pPr>
        <w:pStyle w:val="TextBody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TextBody"/>
        <w:bidi w:val="1"/>
        <w:ind w:left="124" w:right="-416" w:hanging="0"/>
        <w:jc w:val="left"/>
        <w:rPr>
          <w:rFonts w:cs="DecoType Naskh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صلا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زائري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محم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جيب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زائر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دو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ت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خرج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هد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ل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هداء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ب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دي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س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ح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زائر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ب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ن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نورين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نشأ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خبرن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نفس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شأ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الح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ائ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تدينه</w:t>
      </w:r>
      <w:r>
        <w:rPr>
          <w:rFonts w:cs="DecoType Naskh"/>
          <w:color w:val="000000"/>
          <w:sz w:val="44"/>
          <w:szCs w:val="44"/>
          <w:rtl w:val="true"/>
        </w:rPr>
        <w:t>.......</w:t>
      </w:r>
      <w:r>
        <w:rPr>
          <w:rFonts w:cs="DecoType Naskh"/>
          <w:color w:val="000000"/>
          <w:sz w:val="44"/>
          <w:szCs w:val="44"/>
          <w:rtl w:val="true"/>
        </w:rPr>
        <w:br/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فكر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صباً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تاب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ضاي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سلمين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اباً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افع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متلأء 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حيو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وق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حدا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فغانست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شد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.... </w:t>
      </w:r>
    </w:p>
    <w:p>
      <w:pPr>
        <w:pStyle w:val="TextBody"/>
        <w:bidi w:val="1"/>
        <w:ind w:left="124" w:right="-416" w:hanging="0"/>
        <w:jc w:val="left"/>
        <w:rPr>
          <w:rFonts w:cs="DecoType Naskh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تصد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لم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ال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بان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بد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ز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124" w:right="-416" w:hanging="0"/>
        <w:jc w:val="left"/>
        <w:rPr>
          <w:rFonts w:cs="DecoType Naskh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اشرط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نح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ال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إسلام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غ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إسلامي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ر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طل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صاحب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شارك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جه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لحا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رك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ين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وجه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سك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لد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فسه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فعلاً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ص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فغانستان</w:t>
      </w:r>
      <w:r>
        <w:rPr>
          <w:rFonts w:cs="DecoType Naskh"/>
          <w:color w:val="000000"/>
          <w:sz w:val="44"/>
          <w:szCs w:val="44"/>
          <w:rtl w:val="true"/>
        </w:rPr>
        <w:br/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ك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فغانست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د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وي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ته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حدا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بعد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نق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ل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بل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ص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هرسك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ص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ي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رأي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تمي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ق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خوا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ين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طا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رص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د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نواف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ري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دم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خش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خدم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ستم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لمجاهدين</w:t>
      </w:r>
      <w:r>
        <w:rPr>
          <w:rFonts w:cs="DecoType Naskh"/>
          <w:color w:val="000000"/>
          <w:sz w:val="44"/>
          <w:szCs w:val="44"/>
          <w:rtl w:val="true"/>
        </w:rPr>
        <w:t xml:space="preserve">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يب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ل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ل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يقت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رك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Cs w:val="44"/>
          <w:rtl w:val="true"/>
        </w:rPr>
        <w:br/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ت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رك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د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قس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جموعات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عد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طط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لا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ذ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ختيار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مجمو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قتحام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في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ر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نور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زائر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ف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موعة</w:t>
      </w:r>
      <w:r>
        <w:rPr>
          <w:rFonts w:cs="DecoType Naskh"/>
          <w:color w:val="000000"/>
          <w:sz w:val="44"/>
          <w:szCs w:val="44"/>
          <w:rtl w:val="true"/>
        </w:rPr>
        <w:t xml:space="preserve">.... </w:t>
      </w:r>
    </w:p>
    <w:p>
      <w:pPr>
        <w:pStyle w:val="Style6"/>
        <w:bidi w:val="1"/>
        <w:ind w:left="0" w:right="0" w:hanging="0"/>
        <w:jc w:val="left"/>
        <w:rPr/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دأ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ع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ل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اكر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عا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يح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كب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زي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ص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ض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ذائ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ص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ز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و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DecoType Naskh"/>
          <w:b/>
          <w:bCs/>
          <w:sz w:val="44"/>
          <w:szCs w:val="44"/>
          <w:rtl w:val="true"/>
        </w:rPr>
        <w:t>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ص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زائ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طل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خ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س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ظ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ي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طبب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ستش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زينيتسا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ته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دا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و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ع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شهر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أ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أ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حز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حز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حزنه</w:t>
      </w:r>
      <w:r>
        <w:rPr>
          <w:rFonts w:cs="DecoType Naskh"/>
          <w:b/>
          <w:bCs/>
          <w:sz w:val="44"/>
          <w:szCs w:val="44"/>
          <w:rtl w:val="true"/>
        </w:rPr>
        <w:t>.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راح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آلا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و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در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صابة</w:t>
      </w:r>
      <w:r>
        <w:rPr>
          <w:rFonts w:cs="DecoType Naskh"/>
          <w:b/>
          <w:bCs/>
          <w:sz w:val="44"/>
          <w:szCs w:val="44"/>
          <w:rtl w:val="true"/>
        </w:rPr>
        <w:t>.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أ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ا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غاد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و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اح</w:t>
      </w:r>
      <w:r>
        <w:rPr>
          <w:rFonts w:cs="DecoType Naskh"/>
          <w:b/>
          <w:bCs/>
          <w:sz w:val="44"/>
          <w:szCs w:val="44"/>
          <w:rtl w:val="true"/>
        </w:rPr>
        <w:t>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تظ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شفى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تعا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ي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ري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جهاد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ز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ستق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حظ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س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رك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كت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ج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صر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د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ع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رك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ورج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اه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ب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سر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ورج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حل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ركيا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رك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دث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ر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كس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ا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ز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لب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م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لاً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ي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ضا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تر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ا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سطنبول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دع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ي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ج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رك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لتز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أ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ل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رض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زو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اف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يها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رك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تر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زو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؟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ول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ط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؟؟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تر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زو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رض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ب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زو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عط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ي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ملك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م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ل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ول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متاج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ي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د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بر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قص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ض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م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آخره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حس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و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طار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شر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لدان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ظ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ا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؟؟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ا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ا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كرا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ي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دأ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حدا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رد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وا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ذ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أع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ستنش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ائ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ج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د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لتئ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ر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تع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ل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ترص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نده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بك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خ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دا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ش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د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شا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ي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اشم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ا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ح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ذائ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ع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صا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تي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ه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زك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دا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ه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ذو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سلوان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ودا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اح</w:t>
      </w:r>
      <w:r>
        <w:rPr>
          <w:rFonts w:cs="DecoType Naskh"/>
          <w:b/>
          <w:bCs/>
          <w:sz w:val="44"/>
          <w:szCs w:val="44"/>
          <w:rtl w:val="true"/>
        </w:rPr>
        <w:t>........</w:t>
      </w:r>
      <w:r>
        <w:rPr>
          <w:rFonts w:cs="DecoType Naskh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color w:val="000080"/>
          <w:sz w:val="52"/>
          <w:sz w:val="52"/>
          <w:szCs w:val="52"/>
          <w:rtl w:val="true"/>
        </w:rPr>
        <w:t>أبو سعد القندهاري</w:t>
      </w:r>
    </w:p>
    <w:p>
      <w:pPr>
        <w:pStyle w:val="Style6"/>
        <w:bidi w:val="1"/>
        <w:ind w:left="124" w:right="0" w:hanging="0"/>
        <w:jc w:val="center"/>
        <w:rPr>
          <w:rFonts w:cs="DecoType Naskh"/>
          <w:b/>
          <w:b/>
          <w:bCs/>
          <w:sz w:val="44"/>
          <w:szCs w:val="44"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ليعة</w: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  <w:sz w:val="44"/>
          <w:szCs w:val="44"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ليق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وفق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ق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طا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ستعم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ض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غ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د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حداث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ت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ع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ي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توف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إراد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م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واب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عمه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س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وف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ش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إمد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معون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ش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ح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ر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ش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م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ب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س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حبي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خلي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م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ح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خير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ر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ا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ها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تائ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ك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جائ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حاب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تاب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نها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ن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سلي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ثي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م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ب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ي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قوي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عزائ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عي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تب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آث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ارف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كا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ن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ق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الك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Cs/>
          <w:sz w:val="44"/>
          <w:szCs w:val="44"/>
          <w:rtl w:val="true"/>
        </w:rPr>
        <w:t>(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ق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ب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ُ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ث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ؤاد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جاء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وعظ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ذك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مؤم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ني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_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_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: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ج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صص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ب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أُو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ٌل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</w:t>
      </w:r>
      <w:r>
        <w:rPr>
          <w:rFonts w:cs="DecoType Naskh"/>
          <w:b/>
          <w:bCs/>
          <w:sz w:val="44"/>
          <w:szCs w:val="44"/>
          <w:rtl w:val="true"/>
        </w:rPr>
        <w:t xml:space="preserve"> 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ب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ال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ذر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ن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با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وائ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ظي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نبغ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سائ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ر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ئ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ب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لف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ال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ا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ذ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آد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نس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معاصر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قتداء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ا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ين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ن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عام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وائ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ا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غ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) 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ُ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شع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دف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أبو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ق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أب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رج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ر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ك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ر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</w:t>
      </w:r>
      <w:r>
        <w:rPr>
          <w:rFonts w:cs="DecoType Naskh"/>
          <w:b/>
          <w:bCs/>
          <w:sz w:val="44"/>
          <w:szCs w:val="44"/>
          <w:rtl w:val="true"/>
        </w:rPr>
        <w:t xml:space="preserve">!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نبغ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تق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سل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ت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م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يئ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ي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بر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ثر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ري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يس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تعلي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ب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ح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غب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_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ي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زي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هيش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دع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س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ش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اع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اقف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تبع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م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ائ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صُص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ص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ع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فكر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جز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اهم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كت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ط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ر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ري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حر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Cs/>
          <w:sz w:val="44"/>
          <w:szCs w:val="44"/>
          <w:rtl w:val="true"/>
        </w:rPr>
        <w:t>{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ُه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ر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دي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ث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ل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ص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د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}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ك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لي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ا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ل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سل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ك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ف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ك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م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ه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ا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نف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ث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ا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لي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ك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ضو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حم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رو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ج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مائ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مّ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ذ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بإ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س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ي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رت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دوي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ر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جن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غو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ائ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ظيم</w:t>
      </w:r>
      <w:r>
        <w:rPr>
          <w:rFonts w:cs="DecoType Naskh"/>
          <w:b/>
          <w:bCs/>
          <w:sz w:val="44"/>
          <w:szCs w:val="44"/>
          <w:rtl w:val="true"/>
        </w:rPr>
        <w:t>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ضر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ف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ك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: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ق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زحف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س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بر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ضر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س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س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اأ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راش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ع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ام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ب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!!!!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ا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م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ئ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ج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وح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تُّ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تت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س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هل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نتظ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ف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ك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حز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ث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بط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حز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ل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سك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ب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إ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إ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اجع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نت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جا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بذ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غا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نف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ؤثر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تع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مش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ا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د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ك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م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ي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ز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ار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بتغ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ظانه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و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ج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ظ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ك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ع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غ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ُن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كاب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ش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ح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ع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(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غ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ح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عم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ح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ظل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ي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شا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غار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طا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ل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يق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و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فوس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ذ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آخ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هوا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صبح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ازي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تعل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واز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,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لي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جل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خ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م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ا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زو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س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بي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زف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</w:t>
      </w:r>
      <w:r>
        <w:rPr>
          <w:rFonts w:cs="DecoType Naskh"/>
          <w:b/>
          <w:bCs/>
          <w:sz w:val="44"/>
          <w:szCs w:val="44"/>
          <w:rtl w:val="true"/>
        </w:rPr>
        <w:t>!!!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تم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خ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غز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ش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إ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ؤ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ك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ط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ص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ؤثر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ا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ستبق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يد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ولا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لا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ُباّ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ظ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ــهــ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***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ا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جراه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ُسْد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اب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ا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ب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تج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قي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6"/>
        <w:bidi w:val="1"/>
        <w:ind w:left="0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أب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سع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/>
          <w:bCs/>
          <w:sz w:val="52"/>
          <w:sz w:val="52"/>
          <w:szCs w:val="52"/>
          <w:rtl w:val="true"/>
        </w:rPr>
        <w:t>القندهار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b/>
          <w:bCs/>
          <w:sz w:val="52"/>
          <w:szCs w:val="52"/>
          <w:rtl w:val="true"/>
        </w:rPr>
        <w:t>:</w:t>
      </w:r>
      <w:r>
        <w:rPr>
          <w:rFonts w:cs="DecoType Naskh"/>
          <w:b/>
          <w:bCs/>
          <w:sz w:val="52"/>
          <w:szCs w:val="52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ؤل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بط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أفذا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ج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ج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ندها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رج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سك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رد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ر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ؤل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ادق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حس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سي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زك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رج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خلص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ا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ج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رو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من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ل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تع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خب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اح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ّ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رك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ماّ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جا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اد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م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ب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اح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ربا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اغ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ن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ض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ش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تواص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فيؤ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ظل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ح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أ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فا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سأ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ب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ه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ب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د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ار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د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جرب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دخ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ب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ذ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ق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‍</w:t>
      </w:r>
      <w:r>
        <w:rPr>
          <w:rFonts w:cs="DecoType Naskh"/>
          <w:b/>
          <w:bCs/>
          <w:sz w:val="44"/>
          <w:szCs w:val="44"/>
          <w:rtl w:val="true"/>
        </w:rPr>
        <w:t>!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ُ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ق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صح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د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خل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م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شم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زا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بات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ب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علق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حرص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ُوع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ٌر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المصائ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ه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جيراني</w:t>
      </w:r>
      <w:r>
        <w:rPr>
          <w:b/>
          <w:b/>
          <w:bCs/>
          <w:rtl w:val="true"/>
        </w:rPr>
        <w:t xml:space="preserve"> </w: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مو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شت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ت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س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ف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تطا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شل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لت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بت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كـرمــــ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واب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مصليـنــا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نُرخ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فسـنـ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س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ٌغلينا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َف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َوائلـهـ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م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حامونـا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دعوا</w:t>
      </w:r>
      <w:r>
        <w:rPr>
          <w:rFonts w:cs="DecoType Naskh"/>
          <w:b/>
          <w:bCs/>
          <w:sz w:val="44"/>
          <w:szCs w:val="44"/>
          <w:rtl w:val="true"/>
        </w:rPr>
        <w:t xml:space="preserve">: 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خا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ي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ـنـونـا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م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نح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نالــــهـــ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ظب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لنا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يـديـنــا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را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صيب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- *** 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بكو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و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cs="DecoType Naskh"/>
          <w:b/>
          <w:bCs/>
          <w:sz w:val="44"/>
          <w:szCs w:val="44"/>
          <w:rtl w:val="true"/>
        </w:rPr>
        <w:t>: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ا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ه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حب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رح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شوق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نب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ه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فس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تعل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فاد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جا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وم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صائ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و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ذ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: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لنا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فوس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ري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ح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تط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تحمل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: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نَّ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صيبةّ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ص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لاق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طيبُ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ا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ن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بو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ألوف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ك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بتس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فا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ي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ان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شاش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ل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جت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فائ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كابد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يا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تط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تم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ت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خل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رق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ر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ودع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عب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كل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ب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تت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عل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من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ر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ن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ل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رك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أت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(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ابت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ج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ح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ورمي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طير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وي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ل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ت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ص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ُيئ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تو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صائ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أت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قي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حبيبه</w:t>
      </w:r>
      <w:r>
        <w:rPr>
          <w:rFonts w:cs="DecoType Naskh"/>
          <w:b/>
          <w:bCs/>
          <w:sz w:val="44"/>
          <w:szCs w:val="44"/>
          <w:rtl w:val="true"/>
        </w:rPr>
        <w:t>(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ا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ف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يس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جائ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قاب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ص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بت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ق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اح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-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صائ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ث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ب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ق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ش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د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أ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ر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ن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ظ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ف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فظ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: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ا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ف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د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ت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ر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ن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ير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ل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ر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خاري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مك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ي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غ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غ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ا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راج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ذ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أ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ن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قائ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و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ل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يخ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ن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بق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سم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اج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ا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لا</w:t>
      </w:r>
      <w:r>
        <w:rPr>
          <w:rFonts w:cs="DecoType Naskh"/>
          <w:b/>
          <w:bCs/>
          <w:sz w:val="44"/>
          <w:szCs w:val="44"/>
          <w:rtl w:val="true"/>
        </w:rPr>
        <w:t xml:space="preserve">"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ز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ري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ه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فت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ملا</w:t>
      </w:r>
      <w:r>
        <w:rPr>
          <w:rFonts w:cs="DecoType Naskh"/>
          <w:b/>
          <w:bCs/>
          <w:sz w:val="44"/>
          <w:szCs w:val="44"/>
          <w:rtl w:val="true"/>
        </w:rPr>
        <w:t xml:space="preserve">"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اج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تق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و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لي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ل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ا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ب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ش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تا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غ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يا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يخ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او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سم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ل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ض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ر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لشي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ب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فظ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جا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ا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فا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سبح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ط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ه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ا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اج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ا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 </w: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  <w:sz w:val="44"/>
          <w:szCs w:val="44"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: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غا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ش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غلب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خ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اغس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تح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ربا</w:t>
      </w:r>
      <w:r>
        <w:rPr>
          <w:rFonts w:cs="DecoType Naskh"/>
          <w:b/>
          <w:bCs/>
          <w:sz w:val="44"/>
          <w:szCs w:val="44"/>
          <w:rtl w:val="true"/>
        </w:rPr>
        <w:t>"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طا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وقا</w:t>
      </w:r>
      <w:r>
        <w:rPr>
          <w:rFonts w:cs="DecoType Naskh"/>
          <w:b/>
          <w:bCs/>
          <w:sz w:val="44"/>
          <w:szCs w:val="44"/>
          <w:rtl w:val="true"/>
        </w:rPr>
        <w:t xml:space="preserve">"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أ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د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ث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لئ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ستوث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وضع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أ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د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أه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ت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ح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نظ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</w:t>
      </w:r>
      <w:r>
        <w:rPr>
          <w:rFonts w:cs="DecoType Naskh"/>
          <w:b/>
          <w:bCs/>
          <w:sz w:val="44"/>
          <w:szCs w:val="44"/>
          <w:rtl w:val="true"/>
        </w:rPr>
        <w:t xml:space="preserve">!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ستأ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د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أذ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ر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ل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م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خو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ا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ا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أ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يلا</w:t>
      </w:r>
      <w:r>
        <w:rPr>
          <w:rFonts w:cs="DecoType Naskh"/>
          <w:b/>
          <w:bCs/>
          <w:sz w:val="44"/>
          <w:szCs w:val="44"/>
          <w:rtl w:val="true"/>
        </w:rPr>
        <w:t xml:space="preserve">"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ق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ش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اجئ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لب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جت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ك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ش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,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ش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,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لاء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م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ضح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ف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ف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صبح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مس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ص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ذائ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نفجارات</w:t>
      </w:r>
      <w:r>
        <w:rPr>
          <w:rFonts w:cs="DecoType Naskh"/>
          <w:b/>
          <w:bCs/>
          <w:sz w:val="44"/>
          <w:szCs w:val="44"/>
          <w:rtl w:val="true"/>
        </w:rPr>
        <w:t>,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ق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د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ك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هدأ</w:t>
      </w:r>
      <w:r>
        <w:rPr>
          <w:rFonts w:cs="DecoType Naskh"/>
          <w:b/>
          <w:bCs/>
          <w:sz w:val="44"/>
          <w:szCs w:val="44"/>
          <w:rtl w:val="true"/>
        </w:rPr>
        <w:t>,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تمي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ناط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ر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جل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كس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با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بيض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ز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ز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ضع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مكان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وقات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خ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جن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بر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تسب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،،،يرهب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قذف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و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ع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بي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ضراء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حص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ز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ؤوس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ص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يلا</w:t>
      </w:r>
      <w:r>
        <w:rPr>
          <w:rFonts w:cs="DecoType Naskh"/>
          <w:b/>
          <w:bCs/>
          <w:sz w:val="44"/>
          <w:szCs w:val="44"/>
          <w:rtl w:val="true"/>
        </w:rPr>
        <w:t xml:space="preserve">" 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ينصر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نص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ق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زيز</w:t>
      </w:r>
      <w:r>
        <w:rPr>
          <w:rFonts w:cs="DecoType Naskh"/>
          <w:b/>
          <w:bCs/>
          <w:sz w:val="44"/>
          <w:szCs w:val="44"/>
          <w:rtl w:val="true"/>
        </w:rPr>
        <w:t>)</w:t>
      </w:r>
      <w:r>
        <w:rPr>
          <w:rFonts w:cs="DecoType Naskh"/>
          <w:b/>
          <w:bCs/>
          <w:sz w:val="44"/>
          <w:szCs w:val="44"/>
          <w:rtl w:val="true"/>
        </w:rPr>
        <w:t xml:space="preserve"> 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ل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ث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إ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اب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آ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ز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خض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م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ل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يلا</w:t>
      </w:r>
      <w:r>
        <w:rPr>
          <w:rFonts w:cs="DecoType Naskh"/>
          <w:b/>
          <w:bCs/>
          <w:sz w:val="44"/>
          <w:szCs w:val="44"/>
          <w:rtl w:val="true"/>
        </w:rPr>
        <w:t xml:space="preserve">"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يد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ف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ل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ف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ئ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دجج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حد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س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ق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عم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ذنا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مل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ق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رض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سلم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ذل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ش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ر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</w:t>
      </w:r>
      <w:r>
        <w:rPr>
          <w:rFonts w:cs="DecoType Naskh"/>
          <w:b/>
          <w:bCs/>
          <w:sz w:val="44"/>
          <w:szCs w:val="44"/>
          <w:rtl w:val="true"/>
        </w:rPr>
        <w:t>!!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برا</w:t>
      </w:r>
      <w:r>
        <w:rPr>
          <w:rFonts w:cs="DecoType Naskh"/>
          <w:b/>
          <w:bCs/>
          <w:sz w:val="44"/>
          <w:szCs w:val="44"/>
          <w:rtl w:val="true"/>
        </w:rPr>
        <w:t>"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خا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اض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ص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شظ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ح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قائ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نكس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سف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ضد</w:t>
      </w:r>
      <w:r>
        <w:rPr>
          <w:rFonts w:cs="DecoType Naskh"/>
          <w:b/>
          <w:bCs/>
          <w:sz w:val="44"/>
          <w:szCs w:val="44"/>
          <w:rtl w:val="true"/>
        </w:rPr>
        <w:t>(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رف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ق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ب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لق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اج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ضعيف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لب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إخ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ما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شف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تط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سد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سير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و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ستغر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ا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ه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ق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ن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ج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ب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خ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حص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ل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بط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س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وك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با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م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واح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رها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ب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ولا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سأ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قب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لئ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ا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بي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ري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سي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س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: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ّ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ب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يةّ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ر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بت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صبر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صائ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لاح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ظي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نف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صائ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نفد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ستعينُ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ص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إ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كبيرة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اش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نص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أث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ناء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ط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خد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خو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.!!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صح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غ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صا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يخرج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</w:t>
      </w:r>
      <w:r>
        <w:rPr>
          <w:rFonts w:cs="DecoType Naskh"/>
          <w:b/>
          <w:bCs/>
          <w:sz w:val="44"/>
          <w:szCs w:val="44"/>
          <w:rtl w:val="true"/>
        </w:rPr>
        <w:t xml:space="preserve">!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أج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غض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أد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فا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وح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س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ث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د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صح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فا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ح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سني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حس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شهو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ل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عدائ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ذاقو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ُ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ذ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قو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ؤ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هل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ت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ص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صي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(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جت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ات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")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و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كر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فض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اه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تق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با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ولئ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ظا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عت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ترض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ريق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مطرو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وا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ذائ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ب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لئ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بط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تي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هي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ستعد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وجه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ح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كب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زئ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صد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ب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وجه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سلح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في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ح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لح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ت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كت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لئ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وغ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س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لأ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هص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ساح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س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:</w:t>
      </w:r>
    </w:p>
    <w:p>
      <w:pPr>
        <w:pStyle w:val="Style6"/>
        <w:bidi w:val="1"/>
        <w:ind w:left="124" w:right="0" w:hanging="0"/>
        <w:jc w:val="center"/>
        <w:rPr>
          <w:rFonts w:cs="DecoType Naskh"/>
          <w:b/>
          <w:b/>
          <w:bCs/>
          <w:sz w:val="44"/>
          <w:szCs w:val="44"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ـبـ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ـجـنـ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قـترابــهـــا  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ي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اردُ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رابهـا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ر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ذابها  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ف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ي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سابها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ّ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قي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ضرابها</w: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ساح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لط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ام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قب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د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تنش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كر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ضر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ط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ت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مناوش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نغ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ن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ل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(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ج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تّ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,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ك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ئ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ل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تلقا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نح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ش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س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: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ز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ع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ز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ع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س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س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ا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ص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وح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رئ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نسأ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بي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صديق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صال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لئ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فيق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ر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ح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ستر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ك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تن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خش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ح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ن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رام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إذ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كبا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حت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را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يو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ك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ج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ا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قرح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فقده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نُس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فى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صيب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َّنك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ر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قر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جع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ئ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ز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وب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ذرف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يون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راق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إ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رح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زق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ات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ن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رف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ت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رغ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سأ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ؤ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ل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قب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,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بلغ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از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جمع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رد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ئ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س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تا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ح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اس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ح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ر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(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حس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ت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وات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زق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ر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تا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ض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ستبشرُ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لحق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لف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))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آ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ئ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تخاذ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ل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ي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س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نس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هر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يا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ح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دا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طائ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حرس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ئ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لو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س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نس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وع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تواص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ئ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ّ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ئ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س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هو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كتاف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دو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س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نس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س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كر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رف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طر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ماؤ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د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ئ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ن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اع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دف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ح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ر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ث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ح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زوج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س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س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نس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بيت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ل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ع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كاب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ار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أ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را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ط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</w:t>
      </w:r>
      <w:r>
        <w:rPr>
          <w:rFonts w:cs="DecoType Naskh"/>
          <w:b/>
          <w:bCs/>
          <w:sz w:val="44"/>
          <w:szCs w:val="44"/>
          <w:rtl w:val="true"/>
        </w:rPr>
        <w:t xml:space="preserve">!!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ئ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ابث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غ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طا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س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نس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غن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تل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طر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ه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تعل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عل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به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ت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ل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ع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في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ئ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ُلّ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ج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د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د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بطا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د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هن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ي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د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ي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عرا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تهك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ل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ستبيحت؟؟</w:t>
      </w:r>
      <w:r>
        <w:rPr>
          <w:rFonts w:cs="DecoType Naskh"/>
          <w:b/>
          <w:bCs/>
          <w:sz w:val="44"/>
          <w:szCs w:val="44"/>
          <w:rtl w:val="true"/>
        </w:rPr>
        <w:t>!!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تُسب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سل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ـكـ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ـغـ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ي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طيب؟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ـــ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إســــ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ـــــــ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دا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ُـبـّ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شــيـب؟</w:t>
      </w:r>
      <w:r>
        <w:rPr>
          <w:rFonts w:cs="DecoType Naskh"/>
          <w:b/>
          <w:bCs/>
          <w:sz w:val="44"/>
          <w:szCs w:val="44"/>
          <w:rtl w:val="true"/>
        </w:rPr>
        <w:t>!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ذ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صائ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جيب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جـيـبـوا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ئ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حت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ذكي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با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س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كرى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ا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م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س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س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أذ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س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ام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ذكر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طل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بتسامته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Cs/>
          <w:sz w:val="44"/>
          <w:szCs w:val="44"/>
          <w:rtl w:val="true"/>
        </w:rPr>
        <w:t> </w:t>
      </w: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م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ب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ك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في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تذر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م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وافك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تبك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ـ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ـــ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أيـتــ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ق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لدوانــك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ج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بع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ــجــ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دع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لـــــك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س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س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ط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مث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ش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رف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م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ز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نت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نسأ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ثبت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زلت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جمع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حباب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رد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سأ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تو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سمائ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س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فات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ت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بد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رج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</w:rPr>
        <w:t>00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أوليائ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بغض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أعدائ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ت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ال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لغ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ا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ج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ص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كفي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سيئ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فعة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رج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,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جمع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حباب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عم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بي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صديق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ال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ح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اح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ا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ب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ح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جمعين</w:t>
      </w:r>
      <w:r>
        <w:rPr>
          <w:rFonts w:cs="DecoType Naskh"/>
          <w:b/>
          <w:bCs/>
          <w:sz w:val="44"/>
          <w:szCs w:val="44"/>
        </w:rPr>
        <w:t>00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قي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ك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4535170" cy="285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528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357.05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أ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من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دُل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نجي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ْذ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ل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ُؤمنُ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س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جاه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موال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نفس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ن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لم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*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غ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نوب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دخل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ن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ج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ح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نه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سا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ي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ن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د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ظ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حبو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ت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ر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ومنين</w:t>
      </w:r>
      <w:r>
        <w:rPr>
          <w:rFonts w:cs="DecoType Naskh"/>
          <w:b/>
          <w:bCs/>
          <w:sz w:val="44"/>
          <w:szCs w:val="44"/>
          <w:rtl w:val="true"/>
        </w:rPr>
        <w:t>)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ر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غ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د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ع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فاق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و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4535170" cy="285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528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357.05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Cs/>
          <w:sz w:val="44"/>
          <w:szCs w:val="44"/>
          <w:rtl w:val="true"/>
        </w:rPr>
        <w:t> </w:t>
      </w: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 </w:t>
      </w: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: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باب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نبساط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د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ر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ف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غض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ضا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ر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سأ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جمع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نّة</w:t>
      </w:r>
      <w:r>
        <w:rPr>
          <w:rFonts w:cs="DecoType Naskh"/>
          <w:b/>
          <w:bCs/>
          <w:sz w:val="44"/>
          <w:szCs w:val="44"/>
        </w:rPr>
        <w:t>000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1943735" cy="285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153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ستيقظ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(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يل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جد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صلي</w:t>
      </w:r>
      <w:r>
        <w:rPr>
          <w:rFonts w:cs="DecoType Naskh"/>
          <w:b/>
          <w:bCs/>
          <w:sz w:val="44"/>
          <w:szCs w:val="44"/>
        </w:rPr>
        <w:t>0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د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1943735" cy="285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153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َ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سب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دخ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اهد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اب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نبلون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صاب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ب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بار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جاهدوا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هادهٍ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1943735" cy="285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153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رف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ب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ما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جو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نض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ب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زي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عت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قص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,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شا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ؤو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ا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</w:rPr>
        <w:t>00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أ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ك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توج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أ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ُ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دا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وفي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م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خ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ج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ع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أخبر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تط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واص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يد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د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م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د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ر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د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أ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وا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س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حض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نا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زي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غب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تغ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ن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ج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د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خو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حم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ش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حدّ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حل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عو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ح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ريص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ع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ار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قار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حضا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جا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د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فر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ديث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ه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ر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فظ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تق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ند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ت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فظ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ديث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(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ب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ي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ستعم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تعم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ف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ل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بض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نه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شم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حل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تعل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عل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ير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ل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ف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دث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غب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زو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شج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ذك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ي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د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ن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لح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ه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غ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س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ستن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ب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م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نيو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ظي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ك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يئ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وض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ي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rFonts w:cs="DecoType Naskh"/>
          <w:b/>
          <w:bCs/>
          <w:sz w:val="44"/>
          <w:szCs w:val="44"/>
          <w:rtl w:val="true"/>
        </w:rPr>
        <w:t>)...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ا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1943735" cy="2857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153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ب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بدالرح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DecoType Naskh"/>
          <w:b/>
          <w:bCs/>
          <w:sz w:val="44"/>
          <w:szCs w:val="44"/>
          <w:rtl w:val="true"/>
        </w:rPr>
        <w:t>: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Cs/>
          <w:sz w:val="44"/>
          <w:szCs w:val="44"/>
          <w:rtl w:val="true"/>
        </w:rPr>
        <w:t>(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غبرت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تم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ر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خا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ل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م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ا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يا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م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ج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ز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تان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و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1943735" cy="285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153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ف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حب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ط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س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س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ظ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اختص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ر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حض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بب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ك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با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آثا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: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ب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رف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ن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ن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د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رف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ض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يث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شع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نك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ش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ح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ر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ل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يئ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ر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صا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تسام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ط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جار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اه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ير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أل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ص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ك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ي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ف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اق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أ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ض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د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ثي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ش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ن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معاص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ش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ي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رح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د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ن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ل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ف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شج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س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كاء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د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ف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ر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ش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ند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ه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ك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فر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ك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أ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طراقة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ك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را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ُبك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ض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ل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ك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ب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براه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و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فس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تص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ت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يو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عند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أل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:(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جرت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ـجـ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ـــويــ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ودت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اكـــــا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هدت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ط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ـ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ـــ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عص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دا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هاكا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رقـ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ـوعــــــ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غ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لاكـــــــا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رقت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و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ــــــ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ه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هاكــــــا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ث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اته</w:t>
      </w:r>
      <w:r>
        <w:rPr>
          <w:rFonts w:cs="DecoType Naskh"/>
          <w:b/>
          <w:bCs/>
          <w:sz w:val="44"/>
          <w:szCs w:val="44"/>
          <w:rtl w:val="true"/>
        </w:rPr>
        <w:t>: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م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ي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قيق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ذ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ف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خي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ماء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رج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و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ع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حي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ف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ح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حب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ا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طو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ا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غ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س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اص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د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إلح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م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ز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بق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ب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م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بط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قبل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دب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اف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اذل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سأ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ظ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د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جمع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ي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رد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ن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ر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تقابل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.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تي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1943735" cy="285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153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ش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خا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افي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ـث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شـواقـ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ـأكـتـ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ـ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ـيـا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ي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ج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يار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رك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ه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ـبل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ـواكـيـا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وانح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خص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مائيا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ـ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ـلـقـ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ـتـصبــ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ـبيـبـ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ـاسـيـــا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م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ـ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حـ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ـاريــــ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حس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ركــ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ــافــيــا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ـكـ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ـثـ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ـقـ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ـــر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جر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ـقـي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امـيا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ـلـقـ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ـيـ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ـلاثـــ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**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طل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فس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تسـم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ـالــيـــ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1943735" cy="2857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153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ج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ظه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ج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ب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غا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DecoType Naskh"/>
          <w:b/>
          <w:bCs/>
          <w:sz w:val="44"/>
          <w:szCs w:val="44"/>
          <w:rtl w:val="true"/>
        </w:rPr>
        <w:t xml:space="preserve">-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نس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م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شاه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اه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صا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رف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ب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وي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صاحب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يا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جا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اد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م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ك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ب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جا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بو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م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سّا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ج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ر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اض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داع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م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ذهل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جا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ذر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ئ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(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يود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اه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) –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كر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ب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لّ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وا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بل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ال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شع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رصا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ض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قا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ت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تجاه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رع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جه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ف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ضاحك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و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ف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أ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ي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ج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قي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نط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صرخ</w:t>
      </w:r>
      <w:r>
        <w:rPr>
          <w:rFonts w:cs="DecoType Naskh"/>
          <w:b/>
          <w:bCs/>
          <w:sz w:val="44"/>
          <w:szCs w:val="44"/>
          <w:rtl w:val="true"/>
        </w:rPr>
        <w:t>: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ض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ر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د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ق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عطف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ا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ـ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ـــ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ـــــاذ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خش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ــرف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تع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م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ب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ستشها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ق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ص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صد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ل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جا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ا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ب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حم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جي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غ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شاش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تم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جو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حظ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ستشها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أد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ستط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: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ا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درب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ــــثـــــل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بتّ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ه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**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حاش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ه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ـــبــــل</w:t>
      </w:r>
      <w:r>
        <w:rPr>
          <w:rFonts w:cs="DecoType Naskh"/>
          <w:b/>
          <w:bCs/>
          <w:sz w:val="44"/>
          <w:szCs w:val="44"/>
          <w:rtl w:val="true"/>
        </w:rPr>
        <w:br/>
        <w:t>...............................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تو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ـلـكـ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**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ضار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ــهـــــر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قط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جد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ص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غ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ظهر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جمع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ستق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ت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ش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دور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ي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وب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ك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ب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ج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1943735" cy="285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153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ر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cs="DecoType Naskh"/>
          <w:b/>
          <w:bCs/>
          <w:sz w:val="44"/>
          <w:szCs w:val="44"/>
          <w:rtl w:val="true"/>
        </w:rPr>
        <w:t xml:space="preserve">-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: (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ستطيعو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DecoType Naskh"/>
          <w:b/>
          <w:bCs/>
          <w:sz w:val="44"/>
          <w:szCs w:val="44"/>
          <w:rtl w:val="true"/>
        </w:rPr>
        <w:t>: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أعاد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لاث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ستطيعو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ثال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ائ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ائ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آ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فت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تف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نّ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ر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رج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أل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سأل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رد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إ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س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و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ر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ف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و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خا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ن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أ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ص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غ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ا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راش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و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1943735" cy="285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153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ث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رز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ث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ف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ف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لئ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زكو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ذبو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لقو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ح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ف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ظه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إخف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م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ع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ال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حرص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س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اد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-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ح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زا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ري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يا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التحد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افظ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ضر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م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فط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الس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ائ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ا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حر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دم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يئ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و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أ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م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ته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فطا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ت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ئ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ص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با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ل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ر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تم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إخفائ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ها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حب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ود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ها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ح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حد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ح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جها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ذ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ق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ش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صاع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ضار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ف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ر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جر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ق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1943735" cy="2857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153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رف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رح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توسط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نذ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ستق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أ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قف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ظي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بُ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فس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ص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أ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ر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ت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و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ف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نق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د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ح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ل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بي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تهزئ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د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رت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رج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متل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ا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عج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ج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دي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وق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و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توس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ك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رف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ج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تز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د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ارق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اق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سيط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بل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ج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زاد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ر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هد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رع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ه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وج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رح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صح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ي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ت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1943735" cy="285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153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سح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ّ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دّ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ي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ؤ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حب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د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د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ل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وا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: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ك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غف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ضر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را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قذ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زبدا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ع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ي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رّ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جه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حر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نف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ح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كبــدا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ُ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دث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ش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از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شـــــ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1943735" cy="2857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153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بو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م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واء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رفو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ظاه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ضح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أ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لك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أ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ري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قاء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إ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ر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ق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ضح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ف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ل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د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ر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ح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نس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ر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نس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ا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ح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ريصاً</w:t>
      </w:r>
      <w:r>
        <w:rPr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اجتم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ل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رص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فائ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جم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ص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ث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ضح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وة</w:t>
      </w:r>
      <w:r>
        <w:rPr>
          <w:rFonts w:cs="DecoType Naskh"/>
          <w:b/>
          <w:bCs/>
          <w:sz w:val="44"/>
          <w:szCs w:val="44"/>
          <w:rtl w:val="true"/>
        </w:rPr>
        <w:t xml:space="preserve">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ريص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ائ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لجميع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ا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ريج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1943735" cy="285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153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ُت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ُُ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ماله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يهد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صل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هُمْ</w:t>
      </w:r>
      <w:r>
        <w:rPr>
          <w:rFonts w:cs="DecoType Naskh"/>
          <w:b/>
          <w:bCs/>
          <w:sz w:val="44"/>
          <w:szCs w:val="44"/>
          <w:rtl w:val="true"/>
        </w:rPr>
        <w:t>*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دخلهُم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رف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ُ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 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الى</w:t>
      </w:r>
      <w:r>
        <w:rPr>
          <w:rFonts w:cs="DecoType Naskh"/>
          <w:b/>
          <w:bCs/>
          <w:sz w:val="44"/>
          <w:szCs w:val="44"/>
          <w:rtl w:val="true"/>
        </w:rPr>
        <w:t>(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حس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ُتلُ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وات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زق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ر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تاهُ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ض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ستبشر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لحق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لف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ُ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زن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تبشر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نع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يُض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ؤمنين</w:t>
      </w:r>
      <w:r>
        <w:rPr>
          <w:rFonts w:cs="DecoType Naskh"/>
          <w:b/>
          <w:bCs/>
          <w:sz w:val="44"/>
          <w:szCs w:val="44"/>
          <w:rtl w:val="true"/>
        </w:rPr>
        <w:t>)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قو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ُ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شعرون</w:t>
      </w:r>
      <w:r>
        <w:rPr>
          <w:rFonts w:cs="DecoType Naskh"/>
          <w:b/>
          <w:bCs/>
          <w:sz w:val="44"/>
          <w:szCs w:val="44"/>
          <w:rtl w:val="true"/>
        </w:rPr>
        <w:t xml:space="preserve">).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1943735" cy="2857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153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ز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ذ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حو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و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ضح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ؤ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كت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إك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م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ع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ؤ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م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يراً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ا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ب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1943735" cy="2857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153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اشر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قت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آ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رف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فات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ّ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جت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جا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:</w:t>
        <w:br/>
      </w:r>
      <w:r>
        <w:rPr>
          <w:rFonts w:cs="DecoType Naskh"/>
          <w:b/>
          <w:bCs/>
          <w:sz w:val="44"/>
          <w:szCs w:val="44"/>
        </w:rPr>
        <w:t>1</w:t>
      </w:r>
      <w:r>
        <w:rPr>
          <w:rFonts w:cs="DecoType Naskh"/>
          <w:b/>
          <w:bCs/>
          <w:sz w:val="44"/>
          <w:szCs w:val="44"/>
          <w:rtl w:val="true"/>
        </w:rPr>
        <w:t xml:space="preserve">- 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خل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مت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و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ه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ر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مل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دي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ف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م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_.....</w:t>
        <w:br/>
      </w:r>
      <w:r>
        <w:rPr>
          <w:rFonts w:cs="DecoType Naskh"/>
          <w:b/>
          <w:bCs/>
          <w:sz w:val="44"/>
          <w:szCs w:val="44"/>
        </w:rPr>
        <w:t>2</w:t>
      </w:r>
      <w:r>
        <w:rPr>
          <w:rFonts w:cs="DecoType Naskh"/>
          <w:b/>
          <w:bCs/>
          <w:sz w:val="44"/>
          <w:szCs w:val="44"/>
          <w:rtl w:val="true"/>
        </w:rPr>
        <w:t>-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م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رض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م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ث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أه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ت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عت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م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أمّ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م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ح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ضط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  <w:t xml:space="preserve"> </w:t>
      </w:r>
      <w:r>
        <w:rPr>
          <w:rFonts w:cs="DecoType Naskh"/>
          <w:b/>
          <w:bCs/>
          <w:sz w:val="44"/>
          <w:szCs w:val="44"/>
        </w:rPr>
        <w:t>3</w:t>
      </w:r>
      <w:r>
        <w:rPr>
          <w:rFonts w:cs="DecoType Naskh"/>
          <w:b/>
          <w:bCs/>
          <w:sz w:val="44"/>
          <w:szCs w:val="44"/>
          <w:rtl w:val="true"/>
        </w:rPr>
        <w:t>-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كث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حر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لي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ر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م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خ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جي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اج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</w:t>
      </w:r>
      <w:r>
        <w:rPr>
          <w:b/>
          <w:b/>
          <w:bCs/>
          <w:sz w:val="44"/>
          <w:sz w:val="44"/>
          <w:szCs w:val="44"/>
          <w:rtl w:val="true"/>
        </w:rPr>
        <w:t>‍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</w:t>
      </w:r>
      <w:r>
        <w:rPr>
          <w:b/>
          <w:b/>
          <w:bCs/>
          <w:sz w:val="44"/>
          <w:sz w:val="44"/>
          <w:szCs w:val="44"/>
          <w:rtl w:val="true"/>
        </w:rPr>
        <w:t>‍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جز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ز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يا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ريص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اج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لاوته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لّ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و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كب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غ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د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ل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قت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لّ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عس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Cs/>
          <w:sz w:val="44"/>
          <w:szCs w:val="44"/>
        </w:rPr>
        <w:t>4</w:t>
      </w:r>
      <w:r>
        <w:rPr>
          <w:rFonts w:cs="DecoType Naskh"/>
          <w:b/>
          <w:bCs/>
          <w:sz w:val="44"/>
          <w:szCs w:val="44"/>
          <w:rtl w:val="true"/>
        </w:rPr>
        <w:t>-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شاش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مر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ا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اش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شوش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إخ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داع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ريص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دخ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ر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و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ا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اب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قف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رج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غض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ا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صي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إخ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صح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ن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و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اح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رع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سك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ط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نصح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مفر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صي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  <w:br/>
      </w:r>
      <w:r>
        <w:rPr>
          <w:rFonts w:cs="DecoType Naskh"/>
          <w:b/>
          <w:bCs/>
          <w:sz w:val="44"/>
          <w:szCs w:val="44"/>
        </w:rPr>
        <w:t>5</w:t>
      </w:r>
      <w:r>
        <w:rPr>
          <w:rFonts w:cs="DecoType Naskh"/>
          <w:b/>
          <w:bCs/>
          <w:sz w:val="44"/>
          <w:szCs w:val="44"/>
          <w:rtl w:val="true"/>
        </w:rPr>
        <w:t>-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م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دع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د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س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ائ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ذكر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ف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ث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يام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حر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و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ج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ط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لي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أ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نع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ظي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ق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ب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ي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ل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تطي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ل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ل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عمته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ل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ننتظ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م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ب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كرم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رج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ت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م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أ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كر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  <w:br/>
      </w:r>
      <w:r>
        <w:rPr>
          <w:rFonts w:cs="DecoType Naskh"/>
          <w:b/>
          <w:bCs/>
          <w:sz w:val="44"/>
          <w:szCs w:val="44"/>
        </w:rPr>
        <w:t>6</w:t>
      </w:r>
      <w:r>
        <w:rPr>
          <w:rFonts w:cs="DecoType Naskh"/>
          <w:b/>
          <w:bCs/>
          <w:sz w:val="44"/>
          <w:szCs w:val="44"/>
          <w:rtl w:val="true"/>
        </w:rPr>
        <w:t>-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أم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ط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ب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عمل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شا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اقش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م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جادل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ختي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نق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س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ط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م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اق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ل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غام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برنام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جمو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ست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ر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ق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جمو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د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ز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لاح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ن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ق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سب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ث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ثل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موع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با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نز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ته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د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ك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طلب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غي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ب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سا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جمو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حر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صب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رص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ذ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Cs/>
          <w:sz w:val="44"/>
          <w:szCs w:val="44"/>
        </w:rPr>
        <w:t>7</w:t>
      </w:r>
      <w:r>
        <w:rPr>
          <w:rFonts w:cs="DecoType Naskh"/>
          <w:b/>
          <w:bCs/>
          <w:sz w:val="44"/>
          <w:szCs w:val="44"/>
          <w:rtl w:val="true"/>
        </w:rPr>
        <w:t>-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ج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ت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ت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قات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جا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ه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ع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ذ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جمو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ر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ي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,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ت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ع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ا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ب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ل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ت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ساعد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رفق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ا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كث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نا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ت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م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قدم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ح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يم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حاص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د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ا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فوجئ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عد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ن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د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نز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باد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مواجه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إ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ت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د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ج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ا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ا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رص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شا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مل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صا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ص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ي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ض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م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مشا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م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(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رجينوت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سم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ا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ف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رح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م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ل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مش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ط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ط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و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متل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ء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طي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سب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ثي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قوط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ري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تأ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دي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خ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تظا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نشا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شتك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,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واجه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ه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ليئ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ا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ق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دخ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دخ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متلأ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عب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ء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لاح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ص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وا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ج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سك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ا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ال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تي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ر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1943735" cy="2857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153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ا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ف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و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زك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ي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ن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فض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طار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ش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لتف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سو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,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ا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لا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حل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م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مص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أسف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بد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لهم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ما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و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قار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زوج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ولا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؟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م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عكس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م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ع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ي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ال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خ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ي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س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حيات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فعالا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ط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ع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س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ك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ي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س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ص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ستح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ج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ث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تب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فع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ا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سوف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ألب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!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غ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ي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!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ا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!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خي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ا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ماؤ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س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ب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فا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تم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ام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ب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دا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و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ق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ت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ندها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</w:rPr>
        <w:t>8</w:t>
      </w:r>
      <w:r>
        <w:rPr>
          <w:rFonts w:cs="DecoType Naskh"/>
          <w:b/>
          <w:bCs/>
          <w:sz w:val="44"/>
          <w:szCs w:val="44"/>
          <w:rtl w:val="true"/>
        </w:rPr>
        <w:t>-</w:t>
      </w:r>
      <w:r>
        <w:rPr>
          <w:rFonts w:cs="DecoType Naskh"/>
          <w:b/>
          <w:bCs/>
          <w:sz w:val="44"/>
          <w:szCs w:val="44"/>
        </w:rPr>
        <w:t>2</w:t>
      </w:r>
      <w:r>
        <w:rPr>
          <w:rFonts w:cs="DecoType Naskh"/>
          <w:b/>
          <w:bCs/>
          <w:sz w:val="44"/>
          <w:szCs w:val="44"/>
          <w:rtl w:val="true"/>
        </w:rPr>
        <w:t>-</w:t>
      </w:r>
      <w:r>
        <w:rPr>
          <w:rFonts w:cs="DecoType Naskh"/>
          <w:b/>
          <w:bCs/>
          <w:sz w:val="44"/>
          <w:szCs w:val="44"/>
        </w:rPr>
        <w:t>1421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1943735" cy="2857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153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ات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: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بر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قت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ضر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قر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ا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ذ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فاص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إل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ي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: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Cs/>
          <w:sz w:val="44"/>
          <w:szCs w:val="44"/>
          <w:rtl w:val="true"/>
        </w:rPr>
        <w:t>(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رص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ر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د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ي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ب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ط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ش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قي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ح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حر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شا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م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تو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ع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س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ختي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قا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ري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م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غا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(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ثخ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ب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س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د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ي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ت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يمر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و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ع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ر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ي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ق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إسعا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غتن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ر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أ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ز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ا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ا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ؤل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ر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ا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وماندوز</w:t>
      </w:r>
      <w:r>
        <w:rPr>
          <w:rFonts w:cs="DecoType Naskh"/>
          <w:b/>
          <w:bCs/>
          <w:sz w:val="44"/>
          <w:szCs w:val="44"/>
          <w:rtl w:val="true"/>
        </w:rPr>
        <w:t>) ,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أخ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نو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ا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خت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ه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باد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ختي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د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م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ستد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ث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جا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ق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ست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د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قد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ترص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,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ا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و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دّ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ص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خف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جا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د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تف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و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تكب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د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م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رص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ب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بط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شتب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ريق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حت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ت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لم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د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ك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ك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ظ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بر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أ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مس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ن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د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دخ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غ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(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) !!!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ط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د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ص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ك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رك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عد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وت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بح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ث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تناث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ذخ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تفر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قتر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لأ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غ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ثخ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د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ل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خذ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تحد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ختلف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نز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ناز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أك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ت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كت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و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ق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ق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,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اء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صا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ا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تخفي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ث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أشج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ستق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س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ا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رك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س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شفت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كل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ست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مييز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نشغا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ولئ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و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قب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و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رئ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ا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ي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قيرة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جت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سر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ن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س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وجئ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رصا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ا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أصا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ر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أ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س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وح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حتملن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سر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ع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تم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ا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رك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س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ض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و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DecoType Naskh"/>
          <w:b/>
          <w:bCs/>
          <w:sz w:val="44"/>
          <w:szCs w:val="44"/>
          <w:rtl w:val="true"/>
        </w:rPr>
        <w:t xml:space="preserve">-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صي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لئ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بط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ب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زاء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جو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رام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ظ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تم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ج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يئ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رقن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أ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عب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اح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ح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د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خترق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صا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ط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ستق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ز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صا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صح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م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ظ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اه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إ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صح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فار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د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صح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مز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د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ا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ج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صا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بط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اح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غ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واط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ز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ض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وح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نت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ك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و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ش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و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اط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ض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سائ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و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ير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اع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لح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ا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رج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س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1943735" cy="2857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153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Style6"/>
        <w:bidi w:val="1"/>
        <w:ind w:left="124" w:right="0" w:hanging="0"/>
        <w:jc w:val="center"/>
        <w:rPr>
          <w:rFonts w:cs="DecoType Naskh"/>
          <w:b/>
          <w:b/>
          <w:bCs/>
          <w:sz w:val="44"/>
          <w:szCs w:val="44"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اقة</w: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ح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ه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ر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: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ض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ت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ي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وان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فح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خي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حس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سي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رج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تف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رأ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مي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معُ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تبع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سنهُ</w:t>
      </w:r>
      <w:r>
        <w:rPr>
          <w:rFonts w:cs="DecoType Naskh"/>
          <w:b/>
          <w:bCs/>
          <w:sz w:val="44"/>
          <w:szCs w:val="44"/>
          <w:rtl w:val="true"/>
        </w:rPr>
        <w:t xml:space="preserve">)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ت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: 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لئ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بهُدا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قتده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دع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ري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خط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اط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ست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ضا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ئ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ط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ي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با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كت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ث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ت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دع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قب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بلغ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ا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,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جمع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رد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ر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ُتقابل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ا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ب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ح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جم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1943735" cy="2857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153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Style6"/>
        <w:bidi w:val="1"/>
        <w:ind w:left="124" w:right="0" w:hanging="0"/>
        <w:jc w:val="center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حيم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ض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س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***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ش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خص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وح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رض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اهاَ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صد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رج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ن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هادة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طلب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فغ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اءت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قب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جاه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عص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غي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ي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***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اءت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ر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ُ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ع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ّ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سب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ُ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فرّ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ك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ال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ي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كأن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د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ضرجاً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ص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ره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يحه 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*** 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لمس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كر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وله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لح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جاهد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 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غيد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مرج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كأن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شه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لقاً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ن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وا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غص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و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ج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ائ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ع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فن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أ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ناد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ي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***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عر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تق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كأن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رائ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ثب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ق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ص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ليكنا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ز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رف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جن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ن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رج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رى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شه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حس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أ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صطف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هنا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***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تجل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ص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سلو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ن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يشة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رز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ف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م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ّ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عط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من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تفخر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هيش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كم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ظ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س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لقي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***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عف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تكر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غفر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بّ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كا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,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ا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اغت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دن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هواتها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س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طاني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ط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ن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ازل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ر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ا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بد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ش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يه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*** 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كت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فرسان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جع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* 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ف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ميزان</w:t>
      </w:r>
    </w:p>
    <w:p>
      <w:pPr>
        <w:pStyle w:val="Normal"/>
        <w:bidi w:val="1"/>
        <w:spacing w:before="100" w:after="280"/>
        <w:ind w:left="124" w:right="0" w:hanging="0"/>
        <w:jc w:val="left"/>
        <w:rPr>
          <w:rFonts w:cs="DecoType Naskh"/>
          <w:b/>
          <w:b/>
          <w:bCs/>
          <w:color w:val="000000"/>
          <w:sz w:val="44"/>
          <w:szCs w:val="44"/>
        </w:rPr>
      </w:pPr>
      <w:r>
        <w:rPr>
          <w:rFonts w:cs="DecoType Naskh"/>
          <w:b/>
          <w:bCs/>
          <w:color w:val="000000"/>
          <w:sz w:val="44"/>
          <w:szCs w:val="44"/>
          <w:rtl w:val="true"/>
        </w:rPr>
        <mc:AlternateContent>
          <mc:Choice Requires="wps">
            <w:drawing>
              <wp:inline distT="0" distB="0" distL="0" distR="0">
                <wp:extent cx="1943735" cy="2857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8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9966" stroked="f" o:allowincell="f" style="position:absolute;margin-left:0pt;margin-top:-2.3pt;width:153pt;height:2.2pt;mso-wrap-style:none;v-text-anchor:middle;mso-position-vertical:top">
                <v:fill o:detectmouseclick="t" type="solid" color2="#cc6699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Style6"/>
        <w:bidi w:val="1"/>
        <w:ind w:left="124" w:right="0" w:hanging="0"/>
        <w:jc w:val="center"/>
        <w:rPr>
          <w:rFonts w:cs="DecoType Naskh"/>
          <w:b/>
          <w:b/>
          <w:bCs/>
          <w:sz w:val="44"/>
          <w:szCs w:val="44"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د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ه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هيش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Cs/>
          <w:sz w:val="44"/>
          <w:szCs w:val="44"/>
          <w:rtl w:val="true"/>
        </w:rPr>
        <w:t>(((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ع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))</w:t>
      </w:r>
      <w:r>
        <w:rPr>
          <w:rFonts w:cs="DecoType Naskh"/>
          <w:b/>
          <w:bCs/>
          <w:sz w:val="44"/>
          <w:szCs w:val="44"/>
          <w:rtl w:val="true"/>
        </w:rPr>
        <w:tab/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ط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ظ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ج</w:t>
      </w:r>
    </w:p>
    <w:p>
      <w:pPr>
        <w:pStyle w:val="Style6"/>
        <w:bidi w:val="1"/>
        <w:ind w:left="124" w:right="0" w:hanging="0"/>
        <w:jc w:val="left"/>
        <w:rPr>
          <w:rFonts w:cs="DecoType Naskh"/>
          <w:b/>
          <w:b/>
          <w:bCs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و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رحب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**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بع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س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توثبِ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لام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ظه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صورمغضبِ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ن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م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ديث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ُغ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ؤ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شك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ستعذب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م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صعبِ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م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**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دق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كذبِ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أج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ر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فضله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ن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طلبِ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ما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ا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ط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صوبِ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ط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ظ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ج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ب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يب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ن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ج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امخاً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ق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ص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لهبِ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د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ية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ول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نبي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ز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غ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ابه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ُدُ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هربِ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إل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ر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حية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ُم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ؤا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تعبِ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ثت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سخط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ض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جتبي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ر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جاهد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ك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هم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ّ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س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بلغ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قص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عظ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كبِ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س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ملنا 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**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خرب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rtl w:val="true"/>
        </w:rPr>
        <w:br/>
      </w:r>
      <w:r>
        <w:br w:type="page"/>
      </w:r>
    </w:p>
    <w:p>
      <w:pPr>
        <w:pStyle w:val="Style6"/>
        <w:bidi w:val="1"/>
        <w:ind w:left="124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color w:val="000080"/>
          <w:sz w:val="72"/>
          <w:sz w:val="72"/>
          <w:szCs w:val="72"/>
          <w:rtl w:val="true"/>
        </w:rPr>
        <w:t>أبو ياسر الإماراتي</w:t>
      </w:r>
    </w:p>
    <w:p>
      <w:pPr>
        <w:pStyle w:val="Style6"/>
        <w:bidi w:val="1"/>
        <w:ind w:left="124" w:right="0" w:hanging="0"/>
        <w:jc w:val="left"/>
        <w:rPr>
          <w:rFonts w:cs="DecoType Naskh"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مارا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و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ما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ارقة</w:t>
      </w:r>
      <w:r>
        <w:rPr>
          <w:rFonts w:cs="DecoType Naskh"/>
          <w:b/>
          <w:bCs/>
          <w:sz w:val="44"/>
          <w:szCs w:val="44"/>
          <w:rtl w:val="true"/>
        </w:rPr>
        <w:t>..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ائ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د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ولن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وال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اجح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ز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والد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ث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فري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ث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عمال</w:t>
      </w:r>
      <w:r>
        <w:rPr>
          <w:rFonts w:cs="DecoType Naskh"/>
          <w:b/>
          <w:bCs/>
          <w:sz w:val="44"/>
          <w:szCs w:val="44"/>
          <w:rtl w:val="true"/>
        </w:rPr>
        <w:t>.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ل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ط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زوج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هولن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ز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ولد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حضا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قان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ترب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د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ز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ب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ت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عاه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ل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اج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ولندا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ا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م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ولندا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أب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ال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زوج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ب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زو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طل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أ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وسيا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تف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ذه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ا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ز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إرج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ب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زو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ه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ع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زوج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حض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زوجتي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بني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ا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ارقة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دخ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در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تعل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رب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بنيهما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غد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سيا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دي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ت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صرو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يو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رهم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صا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ظ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ي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دهم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تا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ل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ح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وس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ت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فغ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شجاع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ضحيتهم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ب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دي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ح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أ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ؤل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كت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أفغ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أ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ه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كت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حكمتي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أ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جل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طوي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جعا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م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شغ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خ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تبع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ب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فغ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ض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وس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ر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ه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ص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ع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ت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فسي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طا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ستقب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نص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س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ار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ع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به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ل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آباد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ستشع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ع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رك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ع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زخرف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ظهورهم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دا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ز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راق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ساف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كس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إحض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نائهم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ع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ستقب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ناؤ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ج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ما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فك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ختلف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أمان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غيرت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طوح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بر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واص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ع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صراني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كرم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إسلام</w:t>
      </w:r>
      <w:r>
        <w:rPr>
          <w:rFonts w:cs="DecoType Naskh"/>
          <w:b/>
          <w:bCs/>
          <w:sz w:val="44"/>
          <w:szCs w:val="44"/>
          <w:rtl w:val="true"/>
        </w:rPr>
        <w:t>..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حدا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و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ستش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ح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عت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نشغاله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و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جبه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ليزنوبولي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اب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في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ر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و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ب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ول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حريني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صف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دو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إخ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تواض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عط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خدم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كر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ا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ض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كر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ول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جول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وع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به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زافيدوفيتش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ب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ط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د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ص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صف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أر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ي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وسن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تو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م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ر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د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ست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صفها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خ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ع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وز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موع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ستعد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قتال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ب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ول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حري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مارا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جمو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حده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قد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مك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يط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ند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ر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اوم</w:t>
      </w:r>
      <w:r>
        <w:rPr>
          <w:rFonts w:cs="DecoType Naskh"/>
          <w:b/>
          <w:bCs/>
          <w:sz w:val="44"/>
          <w:szCs w:val="44"/>
          <w:rtl w:val="true"/>
        </w:rPr>
        <w:t>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ب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ت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ت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ذي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ب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ناث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ظايا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أصا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حري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ستشهد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ت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ذي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ا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جان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مارا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ضغط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ود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ف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..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ص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ريق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كبد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ع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خ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و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ت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دم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DecoType Naskh"/>
          <w:b/>
          <w:bCs/>
          <w:sz w:val="44"/>
          <w:szCs w:val="44"/>
          <w:rtl w:val="true"/>
        </w:rPr>
        <w:t xml:space="preserve">.... </w:t>
      </w:r>
      <w:r>
        <w:br w:type="page"/>
      </w:r>
    </w:p>
    <w:p>
      <w:pPr>
        <w:pStyle w:val="Style6"/>
        <w:bidi w:val="1"/>
        <w:ind w:left="-56" w:right="0" w:hanging="0"/>
        <w:jc w:val="center"/>
        <w:rPr>
          <w:rFonts w:ascii="Tahoma" w:hAnsi="Tahoma" w:cs="Tahoma"/>
          <w:b/>
          <w:b/>
          <w:bCs/>
          <w:color w:val="000080"/>
          <w:sz w:val="48"/>
          <w:szCs w:val="48"/>
        </w:rPr>
      </w:pPr>
      <w:r>
        <w:rPr>
          <w:rFonts w:ascii="Tahoma" w:hAnsi="Tahoma" w:cs="Tahoma"/>
          <w:b/>
          <w:b/>
          <w:bCs/>
          <w:color w:val="000080"/>
          <w:sz w:val="48"/>
          <w:sz w:val="48"/>
          <w:szCs w:val="48"/>
          <w:rtl w:val="true"/>
        </w:rPr>
        <w:t xml:space="preserve">أبو علي الكويتي </w:t>
      </w:r>
      <w:r>
        <w:rPr>
          <w:rFonts w:cs="Tahoma" w:ascii="Tahoma" w:hAnsi="Tahoma"/>
          <w:b/>
          <w:bCs/>
          <w:color w:val="000080"/>
          <w:sz w:val="48"/>
          <w:szCs w:val="4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80"/>
          <w:sz w:val="48"/>
          <w:sz w:val="48"/>
          <w:szCs w:val="48"/>
          <w:rtl w:val="true"/>
        </w:rPr>
        <w:t>كليب المطيري</w:t>
      </w:r>
      <w:r>
        <w:rPr>
          <w:rFonts w:cs="Tahoma" w:ascii="Tahoma" w:hAnsi="Tahoma"/>
          <w:b/>
          <w:bCs/>
          <w:color w:val="000080"/>
          <w:sz w:val="48"/>
          <w:szCs w:val="48"/>
          <w:rtl w:val="true"/>
        </w:rPr>
        <w:t>..</w:t>
      </w:r>
    </w:p>
    <w:p>
      <w:pPr>
        <w:pStyle w:val="Style6"/>
        <w:bidi w:val="1"/>
        <w:ind w:left="-56" w:right="0" w:hanging="0"/>
        <w:jc w:val="center"/>
        <w:rPr>
          <w:rFonts w:ascii="Tahoma" w:hAnsi="Tahoma" w:cs="Tahoma"/>
          <w:b/>
          <w:b/>
          <w:bCs/>
          <w:color w:val="000080"/>
          <w:sz w:val="48"/>
          <w:szCs w:val="48"/>
        </w:rPr>
      </w:pPr>
      <w:r>
        <w:rPr>
          <w:rFonts w:cs="Tahoma" w:ascii="Tahoma" w:hAnsi="Tahoma"/>
          <w:b/>
          <w:bCs/>
          <w:color w:val="000080"/>
          <w:sz w:val="48"/>
          <w:szCs w:val="48"/>
          <w:rtl w:val="true"/>
        </w:rPr>
      </w:r>
    </w:p>
    <w:p>
      <w:pPr>
        <w:pStyle w:val="Style6"/>
        <w:bidi w:val="1"/>
        <w:ind w:left="-56" w:right="0" w:hanging="0"/>
        <w:jc w:val="left"/>
        <w:rPr>
          <w:rFonts w:cs="DecoType Naskh"/>
        </w:rPr>
      </w:pP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ها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ويت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رج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بط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بطال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ا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غمو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باب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راس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ثانو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جي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وي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ت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رت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ضابط</w:t>
      </w:r>
      <w:r>
        <w:rPr>
          <w:rFonts w:cs="DecoType Naskh"/>
          <w:b/>
          <w:bCs/>
          <w:sz w:val="44"/>
          <w:szCs w:val="44"/>
          <w:rtl w:val="true"/>
        </w:rPr>
        <w:t>.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بد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ظا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إلتزام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ك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ز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ز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طفال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د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غز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را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كو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سي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راق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ظ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قا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نسحب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تب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قيب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سر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عراق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م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ش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لا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تاع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تعذ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صعوب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وط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تح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فطرة</w:t>
      </w:r>
      <w:r>
        <w:rPr>
          <w:rFonts w:cs="DecoType Naskh"/>
          <w:b/>
          <w:bCs/>
          <w:sz w:val="44"/>
          <w:szCs w:val="44"/>
          <w:rtl w:val="true"/>
        </w:rPr>
        <w:t xml:space="preserve">.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مي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ألتز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طاعة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صف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مريك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غد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ج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ستطا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هرب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ويت</w:t>
      </w:r>
      <w:r>
        <w:rPr>
          <w:rFonts w:cs="DecoType Naskh"/>
          <w:b/>
          <w:bCs/>
          <w:sz w:val="44"/>
          <w:szCs w:val="44"/>
          <w:rtl w:val="true"/>
        </w:rPr>
        <w:t xml:space="preserve">...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ست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ستقب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بط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 xml:space="preserve">....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ه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ولاده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ت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ا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ويتي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تحرك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لبه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زدا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ا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و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cs="DecoType Naskh"/>
          <w:b/>
          <w:bCs/>
          <w:sz w:val="44"/>
          <w:szCs w:val="44"/>
          <w:rtl w:val="true"/>
        </w:rPr>
        <w:t>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ه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و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cs="DecoType Naskh"/>
          <w:b/>
          <w:bCs/>
          <w:sz w:val="44"/>
          <w:szCs w:val="44"/>
          <w:rtl w:val="true"/>
        </w:rPr>
        <w:t>.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و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شا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باط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جهاد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ذهب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د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زينيتس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ه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ؤسر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ض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و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سر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ض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ص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تح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ط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عبادة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أت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ض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ضع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ضع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أ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ط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س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ه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دخ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وضوء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ك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ب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ز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س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ب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اب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دخ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سحو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يامه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ف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ا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ويل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ب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ائمة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أ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خت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ناط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جبه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عض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ياد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ب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تفرج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سرى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شبعو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ضربا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ان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ضرب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ضر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وج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برح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يسلم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ضر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مع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ل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ضر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عط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شع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وجع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نا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ه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كر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نص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و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ضرب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ح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ب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عذيب</w:t>
      </w:r>
      <w:r>
        <w:rPr>
          <w:rFonts w:cs="DecoType Naskh"/>
          <w:b/>
          <w:bCs/>
          <w:sz w:val="44"/>
          <w:szCs w:val="44"/>
          <w:rtl w:val="true"/>
        </w:rPr>
        <w:t>.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س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معظم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(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ال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ا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طري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ع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ام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ج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ام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ساء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نا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ذخ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كر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به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ق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أع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طيق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شر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ج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س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؟؟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ص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صا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ط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راح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(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استز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ص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ساب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)</w:t>
      </w:r>
      <w:r>
        <w:rPr>
          <w:rFonts w:cs="DecoType Naskh"/>
          <w:b/>
          <w:bCs/>
          <w:sz w:val="44"/>
          <w:szCs w:val="44"/>
          <w:rtl w:val="true"/>
        </w:rPr>
        <w:t>...</w:t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ر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ر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ا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سرى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راب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وا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قت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س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دو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و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ائ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ا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تن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رعا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ويتي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بو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و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دد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خم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كويتي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قط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م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أم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تحدة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وص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ط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ل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تنق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ويتي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خم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راييف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هم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رك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طائ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ا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لأم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تح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ظ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عكم</w:t>
      </w:r>
      <w:r>
        <w:rPr>
          <w:rFonts w:cs="DecoType Naskh"/>
          <w:b/>
          <w:bCs/>
          <w:sz w:val="44"/>
          <w:szCs w:val="44"/>
          <w:rtl w:val="true"/>
        </w:rPr>
        <w:t>....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ويت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أن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ت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ذهب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ن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ح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DecoType Naskh"/>
          <w:b/>
          <w:bCs/>
          <w:sz w:val="44"/>
          <w:szCs w:val="44"/>
          <w:rtl w:val="true"/>
        </w:rPr>
        <w:t>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نظ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صحابه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طلب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افق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ناء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ودع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ي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حاولا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ء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الفش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فع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زينيتس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وا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اط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جبهة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ت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م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ر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نط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يتز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ته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عركة</w:t>
      </w:r>
      <w:r>
        <w:rPr>
          <w:rFonts w:cs="DecoType Naskh"/>
          <w:b/>
          <w:bCs/>
          <w:sz w:val="44"/>
          <w:szCs w:val="44"/>
          <w:rtl w:val="true"/>
        </w:rPr>
        <w:t>.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ت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ث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غ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كوي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نز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يرد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اض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وح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طاه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بها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ستشهد</w:t>
      </w:r>
      <w:r>
        <w:rPr>
          <w:rFonts w:cs="DecoType Naskh"/>
          <w:b/>
          <w:bCs/>
          <w:sz w:val="44"/>
          <w:szCs w:val="44"/>
          <w:rtl w:val="true"/>
        </w:rPr>
        <w:t>....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بقسمه</w:t>
      </w:r>
      <w:r>
        <w:rPr>
          <w:rFonts w:cs="DecoType Naskh"/>
          <w:b/>
          <w:bCs/>
          <w:sz w:val="44"/>
          <w:szCs w:val="44"/>
          <w:rtl w:val="true"/>
        </w:rPr>
        <w:t xml:space="preserve">..(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ت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ه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لأن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rFonts w:cs="DecoType Naskh"/>
          <w:b/>
          <w:bCs/>
          <w:sz w:val="44"/>
          <w:szCs w:val="44"/>
          <w:rtl w:val="true"/>
        </w:rPr>
        <w:t>..)</w:t>
      </w:r>
      <w:r>
        <w:rPr>
          <w:rFonts w:cs="DecoType Naskh"/>
          <w:b/>
          <w:bCs/>
          <w:sz w:val="44"/>
          <w:szCs w:val="44"/>
          <w:rtl w:val="true"/>
        </w:rPr>
        <w:t xml:space="preserve"> </w:t>
      </w:r>
      <w:r>
        <w:rPr>
          <w:rFonts w:cs="DecoType Naskh"/>
          <w:b/>
          <w:bCs/>
          <w:sz w:val="44"/>
          <w:szCs w:val="44"/>
          <w:rtl w:val="true"/>
        </w:rPr>
        <w:t>...</w:t>
      </w:r>
      <w:r>
        <w:rPr>
          <w:rFonts w:cs="DecoType Naskh"/>
          <w:b/>
          <w:bCs/>
          <w:sz w:val="44"/>
          <w:szCs w:val="44"/>
          <w:rtl w:val="true"/>
        </w:rPr>
        <w:br/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رح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أ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واسك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فس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b/>
          <w:b/>
          <w:bCs/>
          <w:sz w:val="44"/>
          <w:sz w:val="44"/>
          <w:szCs w:val="44"/>
          <w:rtl w:val="true"/>
        </w:rPr>
        <w:t>جناته</w:t>
      </w:r>
      <w:r>
        <w:rPr>
          <w:rFonts w:cs="DecoType Naskh"/>
          <w:b/>
          <w:bCs/>
          <w:sz w:val="44"/>
          <w:szCs w:val="44"/>
          <w:rtl w:val="true"/>
        </w:rPr>
        <w:t xml:space="preserve">.......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rFonts w:ascii="Tahoma" w:hAnsi="Tahoma" w:cs="Tahoma"/>
          <w:color w:val="000080"/>
          <w:sz w:val="52"/>
          <w:szCs w:val="52"/>
        </w:rPr>
      </w:pPr>
      <w:r>
        <w:rPr>
          <w:rFonts w:ascii="Tahoma" w:hAnsi="Tahoma" w:cs="Tahoma"/>
          <w:color w:val="000080"/>
          <w:sz w:val="52"/>
          <w:sz w:val="52"/>
          <w:szCs w:val="52"/>
          <w:rtl w:val="true"/>
        </w:rPr>
        <w:t>أبو أ سيد الأردني</w:t>
      </w:r>
      <w:r>
        <w:rPr>
          <w:rFonts w:cs="Tahoma" w:ascii="Tahoma" w:hAnsi="Tahoma"/>
          <w:color w:val="000080"/>
          <w:sz w:val="52"/>
          <w:szCs w:val="52"/>
          <w:rtl w:val="true"/>
        </w:rPr>
        <w:t>...</w:t>
      </w:r>
    </w:p>
    <w:p>
      <w:pPr>
        <w:pStyle w:val="TextBody"/>
        <w:bidi w:val="1"/>
        <w:ind w:left="0" w:right="0" w:hanging="0"/>
        <w:jc w:val="center"/>
        <w:rPr>
          <w:rFonts w:ascii="Tahoma" w:hAnsi="Tahoma" w:cs="Tahoma"/>
          <w:color w:val="000080"/>
          <w:sz w:val="52"/>
          <w:szCs w:val="52"/>
        </w:rPr>
      </w:pPr>
      <w:r>
        <w:rPr>
          <w:rFonts w:cs="Tahoma" w:ascii="Tahoma" w:hAnsi="Tahoma"/>
          <w:color w:val="000080"/>
          <w:sz w:val="52"/>
          <w:szCs w:val="5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أب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سي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ردني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براهي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مري</w:t>
      </w:r>
      <w:r>
        <w:rPr>
          <w:rFonts w:cs="DecoType Naskh"/>
          <w:color w:val="000000"/>
          <w:sz w:val="44"/>
          <w:szCs w:val="44"/>
          <w:rtl w:val="true"/>
        </w:rPr>
        <w:t>..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ينحد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ائ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ريق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رد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بي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رب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صيله</w:t>
      </w:r>
      <w:r>
        <w:rPr>
          <w:rFonts w:cs="DecoType Naskh"/>
          <w:color w:val="000000"/>
          <w:sz w:val="44"/>
          <w:szCs w:val="44"/>
          <w:rtl w:val="true"/>
        </w:rPr>
        <w:t>.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يش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ردني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م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فت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وي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ل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سب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ذه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ه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لك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فغانست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ة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غيرها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علو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رد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ائف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ي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هاجر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رد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ب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احتل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وفييت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أراضيهم</w:t>
      </w:r>
      <w:r>
        <w:rPr>
          <w:rFonts w:cs="DecoType Naskh"/>
          <w:color w:val="000000"/>
          <w:sz w:val="44"/>
          <w:szCs w:val="44"/>
          <w:rtl w:val="true"/>
        </w:rPr>
        <w:t>.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يطل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رد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(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ركس</w:t>
      </w:r>
      <w:r>
        <w:rPr>
          <w:rFonts w:cs="DecoType Naskh"/>
          <w:color w:val="000000"/>
          <w:sz w:val="44"/>
          <w:szCs w:val="44"/>
          <w:rtl w:val="true"/>
        </w:rPr>
        <w:t>)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يشتهر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صرامت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حفاظ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ادات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قاليدهم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ت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نتم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ي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ضي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خ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تح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(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ب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ياف</w:t>
      </w:r>
      <w:r>
        <w:rPr>
          <w:rFonts w:cs="DecoType Naskh"/>
          <w:color w:val="000000"/>
          <w:sz w:val="44"/>
          <w:szCs w:val="44"/>
          <w:rtl w:val="true"/>
        </w:rPr>
        <w:t xml:space="preserve">)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ق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خ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تح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شارك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إخوا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فغ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هادهم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قر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يادات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ب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فغان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ج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رد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ن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لد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صل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بدأ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و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</w:rPr>
        <w:t>1995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وصل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سا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ث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ب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سي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خبا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حم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وس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ظالم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ع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اعزل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تحرك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م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إسلاميه</w:t>
      </w:r>
      <w:r>
        <w:rPr>
          <w:rFonts w:cs="DecoType Naskh"/>
          <w:color w:val="000000"/>
          <w:sz w:val="44"/>
          <w:szCs w:val="44"/>
          <w:rtl w:val="true"/>
        </w:rPr>
        <w:t xml:space="preserve">.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ثار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وان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رق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طل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هاد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ست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نف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</w:t>
      </w:r>
      <w:r>
        <w:rPr>
          <w:rFonts w:cs="DecoType Naskh"/>
          <w:color w:val="000000"/>
          <w:sz w:val="44"/>
          <w:szCs w:val="44"/>
          <w:rtl w:val="true"/>
        </w:rPr>
        <w:t xml:space="preserve">..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ترد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لحظه</w:t>
      </w:r>
      <w:r>
        <w:rPr>
          <w:rFonts w:cs="DecoType Naskh"/>
          <w:color w:val="000000"/>
          <w:sz w:val="44"/>
          <w:szCs w:val="44"/>
          <w:rtl w:val="true"/>
        </w:rPr>
        <w:t xml:space="preserve">... 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وائ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خ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ب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خط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ص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ر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يس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هنا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اب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ا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تج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راض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عر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رق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مرات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بالها</w:t>
      </w:r>
      <w:r>
        <w:rPr>
          <w:rFonts w:cs="DecoType Naskh"/>
          <w:color w:val="000000"/>
          <w:sz w:val="44"/>
          <w:szCs w:val="44"/>
          <w:rtl w:val="true"/>
        </w:rPr>
        <w:t>.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ب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ت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زوج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خ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ت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ي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ص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ط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جت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قاد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ي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(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ي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موضو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وال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ط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</w:t>
      </w:r>
      <w:r>
        <w:rPr>
          <w:rFonts w:cs="DecoType Naskh"/>
          <w:color w:val="000000"/>
          <w:sz w:val="44"/>
          <w:szCs w:val="44"/>
          <w:rtl w:val="true"/>
        </w:rPr>
        <w:t>-</w:t>
      </w:r>
      <w:r>
        <w:rPr>
          <w:rFonts w:cs="DecoType Naskh"/>
          <w:color w:val="000000"/>
          <w:sz w:val="44"/>
          <w:szCs w:val="44"/>
        </w:rPr>
        <w:t>1</w:t>
      </w:r>
      <w:r>
        <w:rPr>
          <w:rFonts w:cs="DecoType Naskh"/>
          <w:color w:val="000000"/>
          <w:sz w:val="44"/>
          <w:szCs w:val="44"/>
          <w:rtl w:val="true"/>
        </w:rPr>
        <w:t>-)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لتق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قائ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ط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ستف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ط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ثير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رف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طر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مناطق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كذ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ستف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بر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سكر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عم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اب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يش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ردني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مر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ي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يث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زد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و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جا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قداما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ضح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بطولاته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شار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ط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ث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عار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عمليات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br/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ت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رك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صن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طق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رقون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عار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اسمة</w:t>
      </w:r>
      <w:r>
        <w:rPr>
          <w:rFonts w:cs="DecoType Naskh"/>
          <w:color w:val="000000"/>
          <w:sz w:val="44"/>
          <w:szCs w:val="44"/>
          <w:rtl w:val="true"/>
        </w:rPr>
        <w:t xml:space="preserve">.... </w:t>
      </w:r>
      <w:r>
        <w:rPr>
          <w:rFonts w:cs="DecoType Naskh"/>
          <w:color w:val="000000"/>
          <w:sz w:val="44"/>
          <w:szCs w:val="44"/>
          <w:rtl w:val="true"/>
        </w:rPr>
        <w:br/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شديد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ذ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جو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ام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دم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ثكن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لجيش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وس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و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خاص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(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مون</w:t>
      </w:r>
      <w:r>
        <w:rPr>
          <w:rFonts w:cs="DecoType Naskh"/>
          <w:color w:val="000000"/>
          <w:sz w:val="44"/>
          <w:szCs w:val="44"/>
          <w:rtl w:val="true"/>
        </w:rPr>
        <w:t>) 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بجان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ثكنات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ط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صن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ب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سي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ردني</w:t>
      </w:r>
      <w:r>
        <w:rPr>
          <w:rFonts w:cs="DecoType Naskh"/>
          <w:color w:val="000000"/>
          <w:sz w:val="44"/>
          <w:szCs w:val="44"/>
          <w:rtl w:val="true"/>
        </w:rPr>
        <w:t xml:space="preserve">... 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ع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فيق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ب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فص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صن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هجور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امي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هر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سلا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فقو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(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شا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سلا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يل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توجيه</w:t>
      </w:r>
      <w:r>
        <w:rPr>
          <w:rFonts w:cs="DecoType Naskh"/>
          <w:color w:val="000000"/>
          <w:sz w:val="44"/>
          <w:szCs w:val="44"/>
          <w:rtl w:val="true"/>
        </w:rPr>
        <w:t>)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ض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ذيف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أصاب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قتلاً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وس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ض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خر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شع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و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مصدر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لكن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ك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ه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صن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أطلق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ذائ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دباب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صنع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أت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ظ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ضرب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أس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شق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رو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أس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مجم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سق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رد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م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م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..(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هذ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قط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صو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فيديو</w:t>
      </w:r>
      <w:r>
        <w:rPr>
          <w:rFonts w:cs="DecoType Naskh"/>
          <w:color w:val="000000"/>
          <w:sz w:val="44"/>
          <w:szCs w:val="44"/>
          <w:rtl w:val="true"/>
        </w:rPr>
        <w:t>)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حملو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ز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رد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بتسام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مد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رآ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اح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ي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بك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رافق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مستشفى</w:t>
      </w:r>
      <w:r>
        <w:rPr>
          <w:rFonts w:cs="DecoType Naskh"/>
          <w:color w:val="000000"/>
          <w:sz w:val="44"/>
          <w:szCs w:val="44"/>
          <w:rtl w:val="true"/>
        </w:rPr>
        <w:t>(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سعاف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وليه</w:t>
      </w:r>
      <w:r>
        <w:rPr>
          <w:rFonts w:cs="DecoType Naskh"/>
          <w:color w:val="000000"/>
          <w:sz w:val="44"/>
          <w:szCs w:val="44"/>
          <w:rtl w:val="true"/>
        </w:rPr>
        <w:t>)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رافق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أسي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اردن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أمر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ط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رجو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عرك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حاجت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فعلاً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متث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لأم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ك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و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ري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فارق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سيد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يترج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ط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سم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مرافق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سيد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لك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سم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ط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ذلك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ج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عرك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صي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ت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لح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رفيق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سي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نة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ق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رواحهم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رز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عد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ب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سي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طف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زوج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أسم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س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بيه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براهي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صل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زوج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ولده</w:t>
      </w:r>
      <w:r>
        <w:rPr>
          <w:rFonts w:cs="DecoType Naskh"/>
          <w:color w:val="000000"/>
          <w:sz w:val="44"/>
          <w:szCs w:val="44"/>
          <w:rtl w:val="true"/>
        </w:rPr>
        <w:t xml:space="preserve">.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براهيم</w:t>
      </w:r>
      <w:r>
        <w:rPr>
          <w:rFonts w:cs="DecoType Naskh"/>
          <w:color w:val="000000"/>
          <w:sz w:val="44"/>
          <w:szCs w:val="44"/>
          <w:rtl w:val="true"/>
        </w:rPr>
        <w:t>.......</w:t>
      </w:r>
      <w:r>
        <w:rPr>
          <w:rFonts w:cs="DecoType Naskh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rFonts w:ascii="Tahoma" w:hAnsi="Tahoma" w:cs="Tahoma"/>
          <w:color w:val="000080"/>
          <w:sz w:val="52"/>
          <w:szCs w:val="52"/>
        </w:rPr>
      </w:pPr>
      <w:r>
        <w:rPr>
          <w:rFonts w:ascii="Tahoma" w:hAnsi="Tahoma" w:cs="Tahoma"/>
          <w:color w:val="000080"/>
          <w:sz w:val="52"/>
          <w:sz w:val="52"/>
          <w:szCs w:val="52"/>
          <w:rtl w:val="true"/>
        </w:rPr>
        <w:t>أبو ماعز القحطاني</w:t>
      </w:r>
      <w:r>
        <w:rPr>
          <w:rFonts w:cs="Tahoma" w:ascii="Tahoma" w:hAnsi="Tahoma"/>
          <w:color w:val="000080"/>
          <w:sz w:val="52"/>
          <w:szCs w:val="52"/>
          <w:rtl w:val="true"/>
        </w:rPr>
        <w:t>....</w:t>
      </w:r>
    </w:p>
    <w:p>
      <w:pPr>
        <w:pStyle w:val="TextBody"/>
        <w:bidi w:val="1"/>
        <w:ind w:left="0" w:right="0" w:hanging="0"/>
        <w:jc w:val="center"/>
        <w:rPr>
          <w:rFonts w:ascii="Tahoma" w:hAnsi="Tahoma" w:cs="Tahoma"/>
          <w:color w:val="000080"/>
          <w:sz w:val="52"/>
          <w:szCs w:val="52"/>
        </w:rPr>
      </w:pPr>
      <w:r>
        <w:rPr>
          <w:rFonts w:cs="Tahoma" w:ascii="Tahoma" w:hAnsi="Tahoma"/>
          <w:color w:val="000080"/>
          <w:sz w:val="52"/>
          <w:szCs w:val="5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أب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ع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حطاني</w:t>
      </w:r>
      <w:r>
        <w:rPr>
          <w:rFonts w:cs="DecoType Naskh"/>
          <w:color w:val="000000"/>
          <w:sz w:val="44"/>
          <w:szCs w:val="44"/>
          <w:rtl w:val="true"/>
        </w:rPr>
        <w:t>.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عبدالواح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حطاني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دي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مي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شيط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نو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زي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ربية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هدا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ل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ر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هد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ذه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نص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خوا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فغانستان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فعلاً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ه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ن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ر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ه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رباط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ث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دأ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حدا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هرس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وائ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خ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رب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مك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اخ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ي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صا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روات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ام</w:t>
      </w:r>
      <w:r>
        <w:rPr>
          <w:rFonts w:cs="DecoType Naskh"/>
          <w:color w:val="000000"/>
          <w:sz w:val="44"/>
          <w:szCs w:val="44"/>
        </w:rPr>
        <w:t>93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راب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س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جاع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إقدامه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ضحيت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ل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عر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خوف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شجا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قط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نظير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خ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رك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وتش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ور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ض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روات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عرك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ي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عد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بدأ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د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و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فق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ذخي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سلا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سب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صار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ستطا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ستول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نطق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بسهوله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دخل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نيس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روات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ضخمة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ق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ح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عتل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ص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نيس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خذ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صد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أذ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كب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كبر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س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رح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...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و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حظ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س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كتش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مخاز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دقي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ذخي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عسل</w:t>
      </w:r>
      <w:r>
        <w:rPr>
          <w:rFonts w:cs="DecoType Naskh"/>
          <w:color w:val="000000"/>
          <w:sz w:val="44"/>
          <w:szCs w:val="44"/>
          <w:rtl w:val="true"/>
        </w:rPr>
        <w:t>.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رب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ساوس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صار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ثولي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روات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؟؟؟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ؤل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ساوس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روف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مشاركت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ت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حري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نا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ت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color w:val="000000"/>
          <w:sz w:val="44"/>
          <w:szCs w:val="44"/>
          <w:rtl w:val="true"/>
        </w:rPr>
        <w:br/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أر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ذلوهم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فعلاً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ت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إنجي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مرو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بصق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</w:t>
      </w:r>
      <w:r>
        <w:rPr>
          <w:rFonts w:cs="DecoType Naskh"/>
          <w:color w:val="000000"/>
          <w:sz w:val="44"/>
          <w:szCs w:val="44"/>
          <w:rtl w:val="true"/>
        </w:rPr>
        <w:t xml:space="preserve">...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بصق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فض</w:t>
      </w:r>
      <w:r>
        <w:rPr>
          <w:rFonts w:cs="DecoType Naskh"/>
          <w:color w:val="000000"/>
          <w:sz w:val="44"/>
          <w:szCs w:val="44"/>
          <w:rtl w:val="true"/>
        </w:rPr>
        <w:t xml:space="preserve">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خذ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هدد</w:t>
      </w:r>
      <w:r>
        <w:rPr>
          <w:rFonts w:cs="DecoType Naskh"/>
          <w:color w:val="000000"/>
          <w:sz w:val="44"/>
          <w:szCs w:val="44"/>
          <w:rtl w:val="true"/>
        </w:rPr>
        <w:t xml:space="preserve">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ب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ع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ط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أس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... 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ق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س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رم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م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تحد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الب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م</w:t>
      </w:r>
      <w:r>
        <w:rPr>
          <w:rFonts w:cs="DecoType Naskh"/>
          <w:color w:val="000000"/>
          <w:sz w:val="44"/>
          <w:szCs w:val="44"/>
          <w:rtl w:val="true"/>
        </w:rPr>
        <w:t xml:space="preserve">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علم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خضع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أ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ضغ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ه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ث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ت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و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م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تحد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سلم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ك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د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راس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نيس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مث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ان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ين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قا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سهيل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مو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سلم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هم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كب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ظ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زة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ب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ت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يز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قد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ق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ب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ع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س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روات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ذ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حدا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ل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سج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ري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دي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سمه</w:t>
      </w:r>
      <w:r>
        <w:rPr>
          <w:rFonts w:cs="DecoType Naskh"/>
          <w:color w:val="000000"/>
          <w:sz w:val="44"/>
          <w:szCs w:val="44"/>
          <w:rtl w:val="true"/>
        </w:rPr>
        <w:t xml:space="preserve">(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رق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آمل</w:t>
      </w:r>
      <w:r>
        <w:rPr>
          <w:rFonts w:cs="DecoType Naskh"/>
          <w:color w:val="000000"/>
          <w:sz w:val="44"/>
          <w:szCs w:val="44"/>
          <w:rtl w:val="true"/>
        </w:rPr>
        <w:t>)..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خض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أش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نوا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تعذي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رو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لاع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ب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ال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ب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اذ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طري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ب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ويت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ميع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عد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آخ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أسورين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قص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و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ج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ذ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أخرج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رو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ب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أدغ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عد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به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سلم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ل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أ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سلم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وقف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ص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اذ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مختل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يار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و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ي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تج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حت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ياد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روات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نز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ح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يار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ح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اد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رو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خذ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ض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سر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ضر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برح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خص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ع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ويتي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م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ه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ضرباً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سر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كتاف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غم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ضرب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س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cs="DecoType Naskh"/>
          <w:color w:val="000000"/>
          <w:sz w:val="44"/>
          <w:szCs w:val="44"/>
          <w:rtl w:val="true"/>
        </w:rPr>
        <w:t xml:space="preserve">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روج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(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ر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استزاد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رج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صص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ابقة</w:t>
      </w:r>
      <w:r>
        <w:rPr>
          <w:rFonts w:cs="DecoType Naskh"/>
          <w:color w:val="000000"/>
          <w:sz w:val="44"/>
          <w:szCs w:val="44"/>
          <w:rtl w:val="true"/>
        </w:rPr>
        <w:t>)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شار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ب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ع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معار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ش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غبا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جا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 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تضحية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رج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لد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أ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م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تحد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ام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طل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...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علم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ل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صب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بت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عاش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كرب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ضيق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ري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له</w:t>
      </w:r>
      <w:r>
        <w:rPr>
          <w:rFonts w:cs="DecoType Naskh"/>
          <w:color w:val="000000"/>
          <w:sz w:val="44"/>
          <w:szCs w:val="44"/>
          <w:rtl w:val="true"/>
        </w:rPr>
        <w:t xml:space="preserve">...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ر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ن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لك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ر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ذه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فغانست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عيش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ح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ظل</w:t>
      </w:r>
      <w:r>
        <w:rPr>
          <w:rFonts w:cs="DecoType Naskh"/>
          <w:color w:val="000000"/>
          <w:sz w:val="44"/>
          <w:szCs w:val="44"/>
          <w:rtl w:val="true"/>
        </w:rPr>
        <w:br/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ما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إسلام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الب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cs="DecoType Naskh"/>
          <w:color w:val="000000"/>
          <w:sz w:val="44"/>
          <w:szCs w:val="44"/>
          <w:rtl w:val="true"/>
        </w:rPr>
        <w:t xml:space="preserve">....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دأ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حدا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فغانست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د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وح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رأس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ف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بتغ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رضا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ل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  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خيفه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كث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ص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مختل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نوا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صواريخ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با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صليبية</w:t>
      </w:r>
      <w:r>
        <w:rPr>
          <w:rFonts w:cs="DecoType Naskh"/>
          <w:color w:val="000000"/>
          <w:sz w:val="44"/>
          <w:szCs w:val="44"/>
          <w:rtl w:val="true"/>
        </w:rPr>
        <w:t xml:space="preserve">....  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ات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نتش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خذ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واقع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ضمن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ب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ع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ع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خ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جاه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بيا</w:t>
      </w:r>
      <w:r>
        <w:rPr>
          <w:rFonts w:cs="DecoType Naskh"/>
          <w:color w:val="000000"/>
          <w:sz w:val="44"/>
          <w:szCs w:val="44"/>
          <w:rtl w:val="true"/>
        </w:rPr>
        <w:t xml:space="preserve">....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ب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ع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تع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نه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م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حراسات</w:t>
      </w:r>
      <w:r>
        <w:rPr>
          <w:rFonts w:cs="DecoType Naskh"/>
          <w:color w:val="000000"/>
          <w:sz w:val="44"/>
          <w:szCs w:val="44"/>
          <w:rtl w:val="true"/>
        </w:rPr>
        <w:t xml:space="preserve">....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فأ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اروخ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ي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ذ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سق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ق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</w:t>
      </w:r>
      <w:r>
        <w:rPr>
          <w:rFonts w:cs="DecoType Naskh"/>
          <w:color w:val="000000"/>
          <w:sz w:val="44"/>
          <w:szCs w:val="4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خذ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يب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بح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ح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ك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د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قول</w:t>
      </w:r>
      <w:r>
        <w:rPr>
          <w:rFonts w:cs="DecoType Naskh"/>
          <w:color w:val="000000"/>
          <w:sz w:val="44"/>
          <w:szCs w:val="44"/>
          <w:rtl w:val="true"/>
        </w:rPr>
        <w:t>.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cs="DecoType Naskh"/>
          <w:color w:val="000000"/>
          <w:sz w:val="44"/>
          <w:szCs w:val="44"/>
          <w:rtl w:val="true"/>
        </w:rPr>
        <w:t xml:space="preserve">...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cs="DecoType Naskh"/>
          <w:color w:val="000000"/>
          <w:sz w:val="44"/>
          <w:szCs w:val="44"/>
          <w:rtl w:val="true"/>
        </w:rPr>
        <w:t xml:space="preserve">.... 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ل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ستط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خراج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ذه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أت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مجاه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ساعدو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خراج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ل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خرجوه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ذ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روج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طيب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في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رئ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ل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ولاء</w:t>
      </w:r>
      <w:r>
        <w:rPr>
          <w:rFonts w:cs="DecoType Naskh"/>
          <w:color w:val="000000"/>
          <w:sz w:val="44"/>
          <w:szCs w:val="44"/>
          <w:rtl w:val="true"/>
        </w:rPr>
        <w:t>.......</w:t>
      </w:r>
      <w:r>
        <w:rPr>
          <w:rFonts w:cs="DecoType Naskh"/>
          <w:color w:val="000000"/>
          <w:sz w:val="44"/>
          <w:szCs w:val="44"/>
          <w:rtl w:val="true"/>
        </w:rPr>
        <w:t xml:space="preserve">  ...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رح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طل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سك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سي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ناته</w:t>
      </w:r>
      <w:r>
        <w:rPr>
          <w:rFonts w:cs="DecoType Naskh"/>
          <w:color w:val="000000"/>
          <w:sz w:val="44"/>
          <w:szCs w:val="44"/>
          <w:rtl w:val="true"/>
        </w:rPr>
        <w:t xml:space="preserve">.... </w:t>
      </w:r>
    </w:p>
    <w:p>
      <w:pPr>
        <w:pStyle w:val="TextBody"/>
        <w:bidi w:val="1"/>
        <w:ind w:left="0" w:right="0" w:hanging="0"/>
        <w:jc w:val="left"/>
        <w:rPr>
          <w:rFonts w:cs="DecoType Naskh"/>
          <w:color w:val="000000"/>
          <w:sz w:val="44"/>
          <w:szCs w:val="44"/>
        </w:rPr>
      </w:pPr>
      <w:r>
        <w:rPr>
          <w:rFonts w:cs="DecoType Naskh"/>
          <w:color w:val="000000"/>
          <w:sz w:val="44"/>
          <w:szCs w:val="44"/>
          <w:rtl w:val="true"/>
        </w:rPr>
        <w:t> </w:t>
      </w:r>
      <w:r>
        <w:rPr>
          <w:rFonts w:eastAsia="Arial" w:cs="Arial"/>
          <w:color w:val="000000"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cs="DecoType Naskh Extensions"/>
          <w:color w:val="000000"/>
          <w:sz w:val="44"/>
          <w:szCs w:val="44"/>
        </w:rPr>
      </w:pPr>
      <w:r>
        <w:rPr>
          <w:rFonts w:cs="DecoType Naskh Extensions"/>
          <w:color w:val="000000"/>
          <w:sz w:val="44"/>
          <w:szCs w:val="44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cs="DecoType Naskh Extensions"/>
          <w:color w:val="000000"/>
          <w:sz w:val="44"/>
          <w:szCs w:val="44"/>
        </w:rPr>
      </w:pPr>
      <w:r>
        <w:rPr>
          <w:rFonts w:cs="DecoType Naskh Extensions"/>
          <w:color w:val="000000"/>
          <w:sz w:val="44"/>
          <w:szCs w:val="44"/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rFonts w:ascii="Tahoma" w:hAnsi="Tahoma" w:cs="Tahoma"/>
          <w:color w:val="000080"/>
          <w:sz w:val="52"/>
          <w:szCs w:val="52"/>
        </w:rPr>
      </w:pPr>
      <w:r>
        <w:rPr>
          <w:rFonts w:ascii="Tahoma" w:hAnsi="Tahoma" w:cs="Tahoma"/>
          <w:color w:val="000080"/>
          <w:sz w:val="52"/>
          <w:sz w:val="52"/>
          <w:szCs w:val="52"/>
          <w:rtl w:val="true"/>
        </w:rPr>
        <w:t>أبو حفص الكويتي</w:t>
      </w:r>
      <w:r>
        <w:rPr>
          <w:rFonts w:cs="Tahoma" w:ascii="Tahoma" w:hAnsi="Tahoma"/>
          <w:color w:val="000080"/>
          <w:sz w:val="52"/>
          <w:szCs w:val="52"/>
          <w:rtl w:val="true"/>
        </w:rPr>
        <w:t>(</w:t>
      </w:r>
      <w:r>
        <w:rPr>
          <w:rFonts w:ascii="Tahoma" w:hAnsi="Tahoma" w:cs="Tahoma"/>
          <w:color w:val="000080"/>
          <w:sz w:val="52"/>
          <w:sz w:val="52"/>
          <w:szCs w:val="52"/>
          <w:rtl w:val="true"/>
        </w:rPr>
        <w:t>حمد السليمان</w:t>
      </w:r>
      <w:r>
        <w:rPr>
          <w:rFonts w:cs="Tahoma" w:ascii="Tahoma" w:hAnsi="Tahoma"/>
          <w:color w:val="000080"/>
          <w:sz w:val="52"/>
          <w:szCs w:val="52"/>
          <w:rtl w:val="true"/>
        </w:rPr>
        <w:t>)...</w:t>
      </w:r>
    </w:p>
    <w:p>
      <w:pPr>
        <w:pStyle w:val="TextBody"/>
        <w:bidi w:val="1"/>
        <w:ind w:left="0" w:right="0" w:hanging="0"/>
        <w:jc w:val="left"/>
        <w:rPr>
          <w:rFonts w:ascii="Tahoma" w:hAnsi="Tahoma" w:cs="Tahoma"/>
          <w:color w:val="000080"/>
          <w:sz w:val="52"/>
          <w:szCs w:val="52"/>
        </w:rPr>
      </w:pPr>
      <w:r>
        <w:rPr>
          <w:rFonts w:cs="Tahoma" w:ascii="Tahoma" w:hAnsi="Tahoma"/>
          <w:color w:val="000080"/>
          <w:sz w:val="52"/>
          <w:szCs w:val="5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cs="DecoType Naskh"/>
          <w:color w:val="000000"/>
          <w:sz w:val="44"/>
          <w:szCs w:val="44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أودعك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دمع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يون</w:t>
      </w:r>
      <w:r>
        <w:rPr>
          <w:rFonts w:cs="DecoType Naskh"/>
          <w:color w:val="000000"/>
          <w:sz w:val="44"/>
          <w:szCs w:val="44"/>
          <w:rtl w:val="true"/>
        </w:rPr>
        <w:t>....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أودعك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نت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يون</w:t>
      </w:r>
      <w:r>
        <w:rPr>
          <w:rFonts w:cs="DecoType Naskh"/>
          <w:color w:val="000000"/>
          <w:sz w:val="44"/>
          <w:szCs w:val="44"/>
          <w:rtl w:val="true"/>
        </w:rPr>
        <w:t>.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أب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فص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ويتي</w:t>
      </w:r>
      <w:r>
        <w:rPr>
          <w:rFonts w:cs="DecoType Naskh"/>
          <w:color w:val="000000"/>
          <w:sz w:val="44"/>
          <w:szCs w:val="44"/>
          <w:rtl w:val="true"/>
        </w:rPr>
        <w:t>..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حم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ليمان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و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ويت</w:t>
      </w:r>
      <w:r>
        <w:rPr>
          <w:rFonts w:cs="DecoType Naskh"/>
          <w:color w:val="000000"/>
          <w:sz w:val="44"/>
          <w:szCs w:val="44"/>
          <w:rtl w:val="true"/>
        </w:rPr>
        <w:t>..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و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نجب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نا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أب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اذ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ويتي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ب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بدالرح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ويتي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غير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بطال</w:t>
      </w:r>
      <w:r>
        <w:rPr>
          <w:rFonts w:cs="DecoType Naskh"/>
          <w:color w:val="000000"/>
          <w:sz w:val="44"/>
          <w:szCs w:val="44"/>
          <w:rtl w:val="true"/>
        </w:rPr>
        <w:t>.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غ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ادت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ذك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صص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هد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أبدأ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وص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ج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ص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ام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ظي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همة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سم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بي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لب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حي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س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و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ق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ائ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ب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دود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تر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لام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ه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ز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كآبة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رف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ر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هرس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ل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تشر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معرف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فغانستان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خو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يا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هاد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نبدأ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خو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يات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توس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خوا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ائ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رو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صلا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والد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ج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الح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افق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ب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م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ب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ار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دني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ث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ر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ستشف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لمان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عودية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ا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بنه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أت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راس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امع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مريكا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خصص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رمج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ومبيوت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ك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خوا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رس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مريكا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ك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ت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دراس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تمها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لتح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مجاه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فغانستان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ام</w:t>
      </w:r>
      <w:r>
        <w:rPr>
          <w:rFonts w:cs="DecoType Naskh"/>
          <w:color w:val="000000"/>
          <w:sz w:val="44"/>
          <w:szCs w:val="44"/>
        </w:rPr>
        <w:t>1988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طق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اج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عروف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تاريخ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ت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خراج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و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لاد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ث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ج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وي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ي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غز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راقي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ب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غز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راقي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ت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حدا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هرس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باق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ر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باركة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ذه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رفق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ح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خوا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ويتيي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ح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هيئ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خيريه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نشا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ار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إغاث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دعوة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شارك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خوان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عار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نح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ذ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فرصة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ستق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صاح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دي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سك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و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ت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شا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افض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و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يران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واج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نشاط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رد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دي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بعد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ج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وي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نه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مان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هيئ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خير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يود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ه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يرج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ة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تح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مجاه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طق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ليسي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وزلا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لأ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ن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إخوا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ين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جي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غ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إنجليزية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كذ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و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طلاق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جيبة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اع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نطق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ل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لخ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ها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اذ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ع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دا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سد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فا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صرب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تمث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زوجل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br/>
        <w:t>(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ذ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ؤمن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عز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افرين</w:t>
      </w:r>
      <w:r>
        <w:rPr>
          <w:rFonts w:cs="DecoType Naskh"/>
          <w:color w:val="000000"/>
          <w:sz w:val="44"/>
          <w:szCs w:val="44"/>
          <w:rtl w:val="true"/>
        </w:rPr>
        <w:t>....)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شار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خوا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عار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خا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غما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رب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آ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جاعة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حافز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إخوانه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دباب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شر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ه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مامه</w:t>
      </w:r>
      <w:r>
        <w:rPr>
          <w:rFonts w:cs="DecoType Naskh"/>
          <w:color w:val="000000"/>
          <w:sz w:val="44"/>
          <w:szCs w:val="44"/>
          <w:rtl w:val="true"/>
        </w:rPr>
        <w:t>.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أكرمن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دخول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رك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د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ه</w:t>
      </w:r>
      <w:r>
        <w:rPr>
          <w:rFonts w:cs="DecoType Naskh"/>
          <w:color w:val="000000"/>
          <w:sz w:val="44"/>
          <w:szCs w:val="44"/>
          <w:rtl w:val="true"/>
        </w:rPr>
        <w:t>(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سج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ري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ديو</w:t>
      </w:r>
      <w:r>
        <w:rPr>
          <w:rFonts w:cs="DecoType Naskh"/>
          <w:color w:val="000000"/>
          <w:sz w:val="44"/>
          <w:szCs w:val="44"/>
          <w:rtl w:val="true"/>
        </w:rPr>
        <w:t>)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رأي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جا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إقدام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مل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طق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بي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</w:rPr>
        <w:t>52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ر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ت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نطق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دع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وزوتشا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قتحم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ص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فج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اوم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قاوم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ضارية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نته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لعاد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فض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روبهم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بين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ح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تقد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م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ذ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فص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عد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جاههم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يأس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حد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رح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يقط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أس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يرفع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بتس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كر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ق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كر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قت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د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خناز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صرب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لف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جاعت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نحتم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خطوب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نعج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ص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يجوب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نته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عار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نته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تال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ق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ع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ملك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رأي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عينا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مراوان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وجه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ل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بع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شفق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ظنن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ه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توا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؟؟؟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ق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لان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ته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ت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ذه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هد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لج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بقي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ذنوب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دنيا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خذ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خف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ه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ك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ز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فارق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ف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جو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ويت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قبل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ه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اولى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ص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دود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س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مك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راب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ه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سره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ث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ج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مك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ه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ن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زوج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بوسنو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الح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قيه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رتب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ت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ارض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بعد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فت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ج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وي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ذه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وزا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اوقا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ي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مله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ر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رك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م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رات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ينار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ك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ف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قل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ماذا؟؟؟؟</w:t>
      </w:r>
      <w:r>
        <w:rPr>
          <w:rFonts w:cs="DecoType Naskh"/>
          <w:color w:val="000000"/>
          <w:sz w:val="44"/>
          <w:szCs w:val="44"/>
          <w:rtl w:val="true"/>
        </w:rPr>
        <w:t xml:space="preserve">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ري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رتب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عقد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ري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مع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مناد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ذه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ه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رتبا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قو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بدأ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ثان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حا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رار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دخ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ك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كت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لك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زورن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ثير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حز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حيا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أ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اق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زيز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شتا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يه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بدأ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حدا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مريك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هدد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ض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فغانستان</w:t>
      </w:r>
      <w:r>
        <w:rPr>
          <w:rFonts w:cs="DecoType Naskh"/>
          <w:color w:val="000000"/>
          <w:sz w:val="44"/>
          <w:szCs w:val="44"/>
          <w:rtl w:val="true"/>
        </w:rPr>
        <w:t>.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بعد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باش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تص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ال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ي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م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ستودع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ذ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اتضي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دائع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ل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ين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؟؟؟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ق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فغانست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نص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خوان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احم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ق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لل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يا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ري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هاد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اخذ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ردد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يودعن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لب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عتص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قل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داع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ن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كذ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ق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رج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حيح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افى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؟؟؟؟؟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ضح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ضحك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بك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داخ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رق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قائنا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ذه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ي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ب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زوج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جع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يد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د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بحانه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قت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ب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ور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ور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ائ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نتظ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افطار</w:t>
      </w:r>
      <w:r>
        <w:rPr>
          <w:rFonts w:cs="DecoType Naskh"/>
          <w:color w:val="000000"/>
          <w:sz w:val="44"/>
          <w:szCs w:val="44"/>
          <w:rtl w:val="true"/>
        </w:rPr>
        <w:t>...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قب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رف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رج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د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الله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بي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ت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هو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رض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ذ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ج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ر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دني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زخرف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لقائك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شوق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يك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طل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لشهادة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أعط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تمن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حق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اارح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احمين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ب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ز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غ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دني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رحا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بلغ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أمنه</w:t>
      </w:r>
      <w:r>
        <w:rPr>
          <w:rFonts w:cs="DecoType Naskh"/>
          <w:color w:val="000000"/>
          <w:sz w:val="44"/>
          <w:szCs w:val="44"/>
          <w:rtl w:val="true"/>
        </w:rPr>
        <w:t xml:space="preserve">........ </w:t>
      </w:r>
    </w:p>
    <w:p>
      <w:pPr>
        <w:pStyle w:val="TextBody"/>
        <w:bidi w:val="1"/>
        <w:ind w:left="0" w:right="0" w:hanging="0"/>
        <w:jc w:val="left"/>
        <w:rPr>
          <w:rFonts w:cs="DecoType Naskh"/>
          <w:color w:val="000000"/>
          <w:sz w:val="44"/>
          <w:szCs w:val="44"/>
        </w:rPr>
      </w:pPr>
      <w:r>
        <w:rPr>
          <w:rFonts w:cs="DecoType Naskh"/>
          <w:color w:val="00000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color w:val="000080"/>
          <w:sz w:val="72"/>
          <w:sz w:val="72"/>
          <w:szCs w:val="72"/>
          <w:rtl w:val="true"/>
        </w:rPr>
        <w:t xml:space="preserve">سواد المدني  </w:t>
      </w:r>
      <w:r>
        <w:rPr>
          <w:rFonts w:cs="Tahoma" w:ascii="Tahoma" w:hAnsi="Tahoma"/>
          <w:color w:val="000080"/>
          <w:sz w:val="72"/>
          <w:szCs w:val="72"/>
          <w:rtl w:val="true"/>
        </w:rPr>
        <w:t>...</w:t>
      </w:r>
    </w:p>
    <w:p>
      <w:pPr>
        <w:pStyle w:val="TextBody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سو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دني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اك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امر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دي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س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سلم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ل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ع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قب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ر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دي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نبو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ريفة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نشأ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س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ي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تواضعة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اف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مريك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دا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يا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مر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آنذا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ثمان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ش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اما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ستق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جعه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ستوط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لد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أتق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غ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هل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عاش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غير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ب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ضائ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عي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به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ذ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و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ز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و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حن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ر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د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ر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فولته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خذ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فكا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راود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ز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جو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دي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رؤ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ديه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فع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ج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هله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ش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جع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جع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طلاق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ديد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حيا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ديدة</w:t>
      </w:r>
      <w:r>
        <w:rPr>
          <w:rFonts w:cs="DecoType Naskh"/>
          <w:color w:val="000000"/>
          <w:sz w:val="44"/>
          <w:szCs w:val="44"/>
          <w:rtl w:val="true"/>
        </w:rPr>
        <w:t>.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رج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</w:rPr>
        <w:t>1994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حدا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هرس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شتعلة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خبار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تشرة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ب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ا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ر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هرسك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أصي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ب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ال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صاب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غ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ص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نز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ثر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عود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لعلاج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عند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ن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وجو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عود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زو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ب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الت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ستشفى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و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ح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و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غام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يح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جا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هلها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لذ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رص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ق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ب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الت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اف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تق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سل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رأ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و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ب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هذ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مازحه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هذ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مس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رح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سح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هذ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خدم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لام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ه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معار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شهادة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من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ت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بي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أخو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ق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ين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كل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صنع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رأ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نف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ش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ر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ذ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اش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نا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أصنافهم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دخ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ؤل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شخاص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ل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واد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خذ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تق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كث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كثر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يتزو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دا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عز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ف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هرسك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فع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ه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هرسك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وص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ا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دخل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تيس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ص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ي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ر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ة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ابل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ذ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ص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أي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ج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با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غريب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ختل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لي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ق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ب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اد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ينا</w:t>
      </w:r>
      <w:r>
        <w:rPr>
          <w:rFonts w:cs="DecoType Naskh"/>
          <w:color w:val="000000"/>
          <w:sz w:val="44"/>
          <w:szCs w:val="44"/>
          <w:rtl w:val="true"/>
        </w:rPr>
        <w:t xml:space="preserve">..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قترب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كث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علم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ب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خا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احب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ذ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صيب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و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ل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كث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مو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طب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اعداديه</w:t>
      </w:r>
      <w:r>
        <w:rPr>
          <w:rFonts w:cs="DecoType Naskh"/>
          <w:color w:val="000000"/>
          <w:sz w:val="44"/>
          <w:szCs w:val="44"/>
          <w:rtl w:val="true"/>
        </w:rPr>
        <w:t xml:space="preserve">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فن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طبخ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سمينا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ب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واد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ج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واد</w:t>
      </w:r>
      <w:r>
        <w:rPr>
          <w:rFonts w:cs="DecoType Naskh"/>
          <w:color w:val="000000"/>
          <w:sz w:val="44"/>
          <w:szCs w:val="44"/>
          <w:rtl w:val="true"/>
        </w:rPr>
        <w:t xml:space="preserve">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مت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ل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ي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ي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عي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م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دم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ك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زمج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صو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شجا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ذ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م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وطي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شارك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د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ار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ول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مل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لاشيج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هيرة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رأي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جا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إقدام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ت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مام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ثن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ص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تفي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طقت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كر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قت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تل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س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عرك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نر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رب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ذاق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و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يل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ض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تعذيب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ريص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شارك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ك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مل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س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ا</w:t>
      </w:r>
      <w:r>
        <w:rPr>
          <w:rFonts w:cs="DecoType Naskh"/>
          <w:color w:val="000000"/>
          <w:sz w:val="44"/>
          <w:szCs w:val="44"/>
          <w:rtl w:val="true"/>
        </w:rPr>
        <w:t xml:space="preserve">..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كر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مشارك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عمل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فت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بين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عمل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رامة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ي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جمو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ب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م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رب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ت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آل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اما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و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دني</w:t>
      </w:r>
      <w:r>
        <w:rPr>
          <w:rFonts w:cs="DecoType Naskh"/>
          <w:color w:val="000000"/>
          <w:sz w:val="44"/>
          <w:szCs w:val="44"/>
          <w:rtl w:val="true"/>
        </w:rPr>
        <w:t xml:space="preserve">..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شار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ذ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مل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د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ة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نته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حدا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هرسك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كان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لام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ز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رتسم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هه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أتي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داع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ج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واد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م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ه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ته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؟؟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قل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ض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و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يا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سيفت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آخر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فع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ذ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شيش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دأ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–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ولى</w:t>
      </w:r>
      <w:r>
        <w:rPr>
          <w:rFonts w:cs="DecoType Naskh"/>
          <w:color w:val="000000"/>
          <w:sz w:val="44"/>
          <w:szCs w:val="44"/>
          <w:rtl w:val="true"/>
        </w:rPr>
        <w:t xml:space="preserve">-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طا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رد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حا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دخ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ك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س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د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ب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وقف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طولي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نس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ثبي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ب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سر</w:t>
      </w:r>
      <w:r>
        <w:rPr>
          <w:rFonts w:cs="DecoType Naskh"/>
          <w:color w:val="000000"/>
          <w:sz w:val="44"/>
          <w:szCs w:val="44"/>
          <w:rtl w:val="true"/>
        </w:rPr>
        <w:t xml:space="preserve">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حنك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شجاع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س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سرهم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بعد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ه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ريطاني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زوج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مرأ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ريطان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ص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كستاني</w:t>
      </w:r>
      <w:r>
        <w:rPr>
          <w:rFonts w:cs="DecoType Naskh"/>
          <w:color w:val="000000"/>
          <w:sz w:val="44"/>
          <w:szCs w:val="44"/>
          <w:rtl w:val="true"/>
        </w:rPr>
        <w:t xml:space="preserve">.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ز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مولو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بد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ولود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هينة</w:t>
      </w:r>
      <w:r>
        <w:rPr>
          <w:rFonts w:cs="DecoType Naskh"/>
          <w:color w:val="000000"/>
          <w:sz w:val="44"/>
          <w:szCs w:val="44"/>
          <w:rtl w:val="true"/>
        </w:rPr>
        <w:t xml:space="preserve">...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صلح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ث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ا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خ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ثان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ك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وفق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خ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راب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دو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فت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ويلة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ذه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بدأ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حدا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فغانست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خي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فت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ويلة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فس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بدأ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حدا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فغانست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اف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ثب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ر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باركة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وعد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د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كتوب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ت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ص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ظالم</w:t>
      </w:r>
      <w:r>
        <w:rPr>
          <w:rFonts w:cs="DecoType Naskh"/>
          <w:color w:val="000000"/>
          <w:sz w:val="44"/>
          <w:szCs w:val="44"/>
          <w:rtl w:val="true"/>
        </w:rPr>
        <w:t>..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فاض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وح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رئها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رح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طل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خت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خ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ثل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صل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زوج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هله</w:t>
      </w:r>
      <w:r>
        <w:rPr>
          <w:rFonts w:cs="DecoType Naskh"/>
          <w:color w:val="000000"/>
          <w:sz w:val="44"/>
          <w:szCs w:val="44"/>
          <w:rtl w:val="true"/>
        </w:rPr>
        <w:t xml:space="preserve">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وداعا</w:t>
      </w:r>
      <w:r>
        <w:rPr>
          <w:rFonts w:cs="DecoType Naskh"/>
          <w:color w:val="000000"/>
          <w:sz w:val="44"/>
          <w:szCs w:val="44"/>
          <w:rtl w:val="true"/>
        </w:rPr>
        <w:t xml:space="preserve">.... </w:t>
      </w:r>
    </w:p>
    <w:p>
      <w:pPr>
        <w:pStyle w:val="TextBody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ج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واد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واد</w:t>
      </w:r>
      <w:r>
        <w:rPr>
          <w:rFonts w:cs="DecoType Naskh"/>
          <w:color w:val="000000"/>
          <w:sz w:val="44"/>
          <w:szCs w:val="44"/>
          <w:rtl w:val="true"/>
        </w:rPr>
        <w:t xml:space="preserve">..... </w:t>
      </w:r>
    </w:p>
    <w:p>
      <w:pPr>
        <w:pStyle w:val="Normal"/>
        <w:bidi w:val="1"/>
        <w:ind w:left="0" w:right="0" w:hanging="0"/>
        <w:jc w:val="left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rFonts w:ascii="Tahoma" w:hAnsi="Tahoma" w:cs="Tahoma"/>
          <w:color w:val="000080"/>
          <w:sz w:val="48"/>
          <w:szCs w:val="48"/>
        </w:rPr>
      </w:pPr>
      <w:r>
        <w:rPr>
          <w:rFonts w:ascii="Tahoma" w:hAnsi="Tahoma" w:cs="Tahoma"/>
          <w:color w:val="000080"/>
          <w:sz w:val="48"/>
          <w:sz w:val="48"/>
          <w:szCs w:val="48"/>
          <w:rtl w:val="true"/>
        </w:rPr>
        <w:t xml:space="preserve">أبو عبدالرحمن الكويتي </w:t>
      </w:r>
      <w:r>
        <w:rPr>
          <w:rFonts w:cs="Tahoma" w:ascii="Tahoma" w:hAnsi="Tahoma"/>
          <w:color w:val="000080"/>
          <w:sz w:val="48"/>
          <w:szCs w:val="48"/>
          <w:rtl w:val="true"/>
        </w:rPr>
        <w:t xml:space="preserve">( </w:t>
      </w:r>
      <w:r>
        <w:rPr>
          <w:rFonts w:ascii="Tahoma" w:hAnsi="Tahoma" w:cs="Tahoma"/>
          <w:color w:val="000080"/>
          <w:sz w:val="48"/>
          <w:sz w:val="48"/>
          <w:szCs w:val="48"/>
          <w:rtl w:val="true"/>
        </w:rPr>
        <w:t xml:space="preserve">خا لد العتيبي </w:t>
      </w:r>
      <w:r>
        <w:rPr>
          <w:rFonts w:cs="Tahoma" w:ascii="Tahoma" w:hAnsi="Tahoma"/>
          <w:color w:val="000080"/>
          <w:sz w:val="48"/>
          <w:szCs w:val="48"/>
          <w:rtl w:val="true"/>
        </w:rPr>
        <w:t>)...</w:t>
      </w:r>
    </w:p>
    <w:p>
      <w:pPr>
        <w:pStyle w:val="TextBody"/>
        <w:bidi w:val="1"/>
        <w:ind w:left="0" w:right="0" w:hanging="0"/>
        <w:jc w:val="center"/>
        <w:rPr>
          <w:rFonts w:ascii="Tahoma" w:hAnsi="Tahoma" w:cs="Tahoma"/>
          <w:color w:val="000080"/>
          <w:sz w:val="48"/>
          <w:szCs w:val="48"/>
        </w:rPr>
      </w:pPr>
      <w:r>
        <w:rPr>
          <w:rFonts w:cs="Tahoma" w:ascii="Tahoma" w:hAnsi="Tahoma"/>
          <w:color w:val="000080"/>
          <w:sz w:val="48"/>
          <w:szCs w:val="48"/>
          <w:rtl w:val="true"/>
        </w:rPr>
      </w:r>
    </w:p>
    <w:p>
      <w:pPr>
        <w:pStyle w:val="Style6"/>
        <w:bidi w:val="1"/>
        <w:ind w:left="0" w:right="0" w:hanging="0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ن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ج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نح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نز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ثبات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إيم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رؤي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خو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بد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ولئ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نز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ح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ع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ح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بتس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فو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ن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شر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ميز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خ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ف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د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بومع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كوي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بو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هر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ت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خ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ن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خو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بوسنوي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ل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ت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وح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زك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خي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يبي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س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>{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ش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نف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مو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جنه</w:t>
      </w:r>
      <w:r>
        <w:rPr>
          <w:rFonts w:cs="DecoType Naskh"/>
          <w:b/>
          <w:bCs/>
          <w:sz w:val="40"/>
          <w:szCs w:val="40"/>
          <w:rtl w:val="true"/>
        </w:rPr>
        <w:t xml:space="preserve">}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ى 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بوس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هر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د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ع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</w:rPr>
        <w:t>1415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ت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كت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جاه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أخلا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تعا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يث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ذ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اخو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ب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صي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اث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خم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ش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م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ج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لاشي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ر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ش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ع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ع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رافن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ح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ع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ر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</w:rPr>
        <w:t>1415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ص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أ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كت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رح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ج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سرو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اص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خ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لشه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موعو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Cs/>
          <w:sz w:val="40"/>
          <w:szCs w:val="40"/>
          <w:rtl w:val="true"/>
        </w:rPr>
        <w:t>{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ك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سبي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ك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د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دم</w:t>
      </w:r>
      <w:r>
        <w:rPr>
          <w:rFonts w:cs="DecoType Naskh"/>
          <w:b/>
          <w:bCs/>
          <w:sz w:val="40"/>
          <w:szCs w:val="40"/>
          <w:rtl w:val="true"/>
        </w:rPr>
        <w:t>).</w:t>
        <w:br/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شو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ل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بلق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نت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قت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كو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بع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فت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خ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يش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خو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لنص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أ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لذ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خو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دف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ر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ج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جه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ستط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دخ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يش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ثان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شه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ع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جمو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وغ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داغس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ااستط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حاص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مجمو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خذ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نا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سل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نف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ب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ح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ش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ن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د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بد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نائ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قات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ت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بط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ستطا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فتح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ثغ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عد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يتس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مجمو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خلا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خا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ح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ب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د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مجمو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لرج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جب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يش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ك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ج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إنز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سر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مل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دا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ع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و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ف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ج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د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د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ت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قت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ح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بت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ظ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رت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ب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س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غ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ك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عل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ست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ام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بد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اتج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ق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ر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نا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صا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أ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ف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ه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كو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يو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ح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فق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بنائ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بر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ر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بد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سك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س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جن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أب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ظ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نز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ح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رف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در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كوي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DecoType Naskh"/>
          <w:b/>
          <w:bCs/>
          <w:sz w:val="40"/>
          <w:szCs w:val="40"/>
          <w:rtl w:val="true"/>
        </w:rPr>
        <w:t>..</w:t>
        <w:br/>
        <w:br/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rFonts w:ascii="Tahoma" w:hAnsi="Tahoma" w:cs="Tahoma"/>
          <w:color w:val="000080"/>
          <w:sz w:val="72"/>
          <w:szCs w:val="72"/>
        </w:rPr>
      </w:pPr>
      <w:r>
        <w:rPr>
          <w:rFonts w:ascii="Tahoma" w:hAnsi="Tahoma" w:cs="Tahoma"/>
          <w:color w:val="000080"/>
          <w:sz w:val="72"/>
          <w:sz w:val="72"/>
          <w:szCs w:val="72"/>
          <w:rtl w:val="true"/>
        </w:rPr>
        <w:t>عباد النجدي</w:t>
      </w:r>
      <w:r>
        <w:rPr>
          <w:rFonts w:cs="Tahoma" w:ascii="Tahoma" w:hAnsi="Tahoma"/>
          <w:color w:val="000080"/>
          <w:sz w:val="72"/>
          <w:szCs w:val="72"/>
          <w:rtl w:val="true"/>
        </w:rPr>
        <w:t>..</w:t>
      </w:r>
    </w:p>
    <w:p>
      <w:pPr>
        <w:pStyle w:val="TextBody"/>
        <w:bidi w:val="1"/>
        <w:ind w:left="0" w:right="0" w:hanging="0"/>
        <w:jc w:val="left"/>
        <w:rPr>
          <w:rFonts w:ascii="Tahoma" w:hAnsi="Tahoma" w:cs="Motken noqta"/>
          <w:color w:val="000080"/>
          <w:sz w:val="72"/>
          <w:szCs w:val="72"/>
        </w:rPr>
      </w:pPr>
      <w:r>
        <w:rPr>
          <w:rFonts w:cs="Motken noqta" w:ascii="Tahoma" w:hAnsi="Tahoma"/>
          <w:color w:val="000080"/>
          <w:sz w:val="72"/>
          <w:szCs w:val="7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cs="DecoType Naskh"/>
          <w:color w:val="000000"/>
          <w:spacing w:val="20"/>
          <w:sz w:val="44"/>
          <w:szCs w:val="44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عب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نجدي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عبداللطي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ارخ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هال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عود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س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دي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ياض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يسك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ري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ي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هي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ب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بد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باني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ق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زر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ه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ت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ذكر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احب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بد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سمي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ارع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شار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هد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ش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قت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م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عه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بو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ربا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دا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فظه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ثبته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رب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الح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نشأ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بيئ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الح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ي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شت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ود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و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اعد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نع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غ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ك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ب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فع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تفكير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خت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نفس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هج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س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يضح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ج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ل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ج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صح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ناهج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خذ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تاب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مو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سلم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يسأ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خبارهم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تشوق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مشارك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خوا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وس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هرس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هادهم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لك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غ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ع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لك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ساف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لدعو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نغلاديش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بعد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اف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فغانست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ي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فس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عداد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سكري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بدأ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ثان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ه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ست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س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دخ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أعج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خوا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ي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عجاب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لخل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س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طا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خب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سكر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تواض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ف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جمله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صاح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جا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و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أ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تناس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مر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صغ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شك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ودي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رق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طيبة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ر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قت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م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عم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زهو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تساب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و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قت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أكر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دخ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ار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ثي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وس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أكر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قت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د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ب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...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جت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ف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ات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نا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صص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طول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واقف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ريئ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ح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ي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باد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و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مجاه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طلا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نا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ينهم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لق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و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جيب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نفج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صطدام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تعج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ط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وع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طلق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ج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خو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ب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نجد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حد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ذ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طلق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نفجر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أشا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خوا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حرك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د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ئ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نفج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ذه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سرع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عيد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أمر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م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فتحها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فع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ستطا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ت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ذ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طلق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نفج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حلل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ت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عط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ط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تائجها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اص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هاد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رباط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ان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ا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ستشهاده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ق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و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و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إنز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ثي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غاب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ت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تحص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ون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اشتبك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كان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لاح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سطر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طول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دون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جل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أجو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أزو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فار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فر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ناد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رميل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ك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شخص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ح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ق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قت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و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ع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طير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مود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مشي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نطقة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ضط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ستتر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خناد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رميليه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ك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جاه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ندق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ب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ندق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ح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خوا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أشا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بق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نطل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ح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غاب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قاو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يقو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تغط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إخوا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صي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صاب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و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سق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عد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ضرج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د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معل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قدي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فس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ربا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دينه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طال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رض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ل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خاط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لحو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سان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غب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غبر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حفظ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دي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رح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خوي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ف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س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ثالث</w:t>
      </w:r>
      <w:r>
        <w:rPr>
          <w:rFonts w:cs="DecoType Naskh"/>
          <w:color w:val="000000"/>
          <w:sz w:val="44"/>
          <w:szCs w:val="44"/>
          <w:rtl w:val="true"/>
        </w:rPr>
        <w:t xml:space="preserve">.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نطفأ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م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ضيئ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ار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br/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هد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يا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–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فاء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rFonts w:ascii="Tahoma" w:hAnsi="Tahoma" w:cs="Tahoma"/>
          <w:color w:val="000080"/>
          <w:sz w:val="72"/>
          <w:szCs w:val="72"/>
        </w:rPr>
      </w:pPr>
      <w:r>
        <w:rPr>
          <w:rFonts w:ascii="Tahoma" w:hAnsi="Tahoma" w:cs="Tahoma"/>
          <w:color w:val="000080"/>
          <w:sz w:val="72"/>
          <w:sz w:val="72"/>
          <w:szCs w:val="72"/>
          <w:rtl w:val="true"/>
        </w:rPr>
        <w:t>عبدالهادي التونسي</w:t>
      </w:r>
      <w:r>
        <w:rPr>
          <w:rFonts w:cs="Tahoma" w:ascii="Tahoma" w:hAnsi="Tahoma"/>
          <w:color w:val="000080"/>
          <w:sz w:val="72"/>
          <w:szCs w:val="72"/>
          <w:rtl w:val="true"/>
        </w:rPr>
        <w:t>...</w:t>
      </w:r>
    </w:p>
    <w:p>
      <w:pPr>
        <w:pStyle w:val="TextBody"/>
        <w:bidi w:val="1"/>
        <w:ind w:left="0" w:right="0" w:hanging="0"/>
        <w:jc w:val="left"/>
        <w:rPr>
          <w:rFonts w:ascii="Tahoma" w:hAnsi="Tahoma" w:cs="Motken noqta"/>
          <w:color w:val="000080"/>
          <w:sz w:val="72"/>
          <w:szCs w:val="72"/>
        </w:rPr>
      </w:pPr>
      <w:r>
        <w:rPr>
          <w:rFonts w:cs="Motken noqta" w:ascii="Tahoma" w:hAnsi="Tahoma"/>
          <w:color w:val="000080"/>
          <w:sz w:val="72"/>
          <w:szCs w:val="7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cs="DecoType Naskh"/>
          <w:color w:val="000000"/>
          <w:sz w:val="44"/>
          <w:szCs w:val="44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جال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ذ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م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عطاءة</w:t>
      </w:r>
      <w:r>
        <w:rPr>
          <w:rFonts w:cs="DecoType Naskh"/>
          <w:color w:val="000000"/>
          <w:sz w:val="44"/>
          <w:szCs w:val="44"/>
          <w:rtl w:val="true"/>
        </w:rPr>
        <w:t xml:space="preserve">.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بدالهاد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تونس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عطا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و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سم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عق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يرا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ل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افيا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بتسام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فار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حيا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شجا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وصف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قد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فغانست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د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وائ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عد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صاب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اح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جا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ون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ورو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جي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عب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دفا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نفس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ارات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ق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م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ز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سو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ذ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عب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وية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ضاف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جاع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و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سمه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أكر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دخ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ر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ها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مشارك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خوا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فغ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هادهم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أكر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عد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ملي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وق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س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أخذ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و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هم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سجنو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سج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خابر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ركز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(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با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ب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ظلم</w:t>
      </w:r>
      <w:r>
        <w:rPr>
          <w:rFonts w:cs="DecoType Naskh"/>
          <w:color w:val="000000"/>
          <w:sz w:val="44"/>
          <w:szCs w:val="44"/>
          <w:rtl w:val="true"/>
        </w:rPr>
        <w:t>)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هذ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ج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ذ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قب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آ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خوان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سر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تحال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مال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سر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يدهم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آمين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آمين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حقيق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قد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س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رب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إطلا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فغانستان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تعر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ض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برح</w:t>
      </w:r>
      <w:r>
        <w:rPr>
          <w:rFonts w:cs="DecoType Naskh"/>
          <w:color w:val="000000"/>
          <w:sz w:val="44"/>
          <w:szCs w:val="44"/>
          <w:rtl w:val="true"/>
        </w:rPr>
        <w:t xml:space="preserve">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تعذي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ستمر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ق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تعب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تعبو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ضغط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خرج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تلفا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فغان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يق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م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نا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فغانست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دع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مري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لسيط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فغانست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ل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ذ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شو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م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ين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رف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وذ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عذب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تعبو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هلكوه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ك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لج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صامد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كج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ور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ور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قذف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نا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ضخم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امخ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تزحزح</w:t>
      </w:r>
      <w:r>
        <w:rPr>
          <w:rFonts w:cs="DecoType Naskh"/>
          <w:color w:val="000000"/>
          <w:sz w:val="44"/>
          <w:szCs w:val="44"/>
          <w:rtl w:val="true"/>
        </w:rPr>
        <w:t>.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ح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اخو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سر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رب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أخرجو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ه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هي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تلفا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ق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ريدو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كرها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تناق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خبار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جان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صب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سطو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جن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ح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ضبا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و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ذ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ملأو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ب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خيلاء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وق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زنزا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خينا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ق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خرج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ذ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رب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لق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رس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نسا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أدبه</w:t>
      </w:r>
      <w:r>
        <w:rPr>
          <w:rFonts w:cs="DecoType Naskh"/>
          <w:color w:val="000000"/>
          <w:sz w:val="44"/>
          <w:szCs w:val="44"/>
          <w:rtl w:val="true"/>
        </w:rPr>
        <w:t>.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فع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خرج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س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بدالهاد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وقف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وجه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ظ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ضاب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حتقا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ضر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ضر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ديدا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ق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ب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ذ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عبد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نز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داف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ك؟؟؟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؟؟؟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استشا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ي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بدالهاد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غض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ل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ستج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وا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نهكة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هج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جم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س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ريس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علج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وسي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ضر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ضر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ديدا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بحرك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اطف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ؤلمه</w:t>
      </w:r>
      <w:r>
        <w:rPr>
          <w:rFonts w:cs="DecoType Naskh"/>
          <w:color w:val="000000"/>
          <w:sz w:val="44"/>
          <w:szCs w:val="44"/>
          <w:rtl w:val="true"/>
        </w:rPr>
        <w:t>(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ز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سو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اراتيه</w:t>
      </w:r>
      <w:r>
        <w:rPr>
          <w:rFonts w:cs="DecoType Naskh"/>
          <w:color w:val="000000"/>
          <w:sz w:val="44"/>
          <w:szCs w:val="44"/>
          <w:rtl w:val="true"/>
        </w:rPr>
        <w:t>)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ج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ر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ضربو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أغم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بدالهاد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ضاب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وسي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هكذ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ر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ضراء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غض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ينص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ي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حس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ذ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س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خرج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س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م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نو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م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ضا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ج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و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وعي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ح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ر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س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نتاب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شاع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تق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ر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ضلا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در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ل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هش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ضرب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يدا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كسورتان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رجلا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ذلك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ختصا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وذ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ي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يذاء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بتل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ي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بتلاء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أخرج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خ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يا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ح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د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وروب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لعلاج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افا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ملة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ث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ج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خر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فغانستان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س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عمل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بي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ل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آباد</w:t>
      </w:r>
      <w:r>
        <w:rPr>
          <w:rFonts w:cs="DecoType Naskh"/>
          <w:color w:val="000000"/>
          <w:sz w:val="44"/>
          <w:szCs w:val="44"/>
          <w:rtl w:val="true"/>
        </w:rPr>
        <w:t>.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أ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فس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دخ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ر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عركة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واص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طولا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ضحيات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توغ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خ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عدويه</w:t>
      </w:r>
      <w:r>
        <w:rPr>
          <w:rFonts w:cs="DecoType Naskh"/>
          <w:color w:val="000000"/>
          <w:sz w:val="44"/>
          <w:szCs w:val="44"/>
          <w:rtl w:val="true"/>
        </w:rPr>
        <w:t>(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سي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نيته</w:t>
      </w:r>
      <w:r>
        <w:rPr>
          <w:rFonts w:cs="DecoType Naskh"/>
          <w:color w:val="000000"/>
          <w:sz w:val="44"/>
          <w:szCs w:val="44"/>
          <w:rtl w:val="true"/>
        </w:rPr>
        <w:t xml:space="preserve">)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صور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مج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ني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رصوص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انسح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فغ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مك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وعي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حاص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خوين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ات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ت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بطال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ت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قبله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سي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ناته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بدالهاد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تونس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ق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نو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خم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ت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ضا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جو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وس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قد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ج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رب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فغانستان</w:t>
      </w:r>
      <w:r>
        <w:rPr>
          <w:rFonts w:cs="DecoType Naskh"/>
          <w:color w:val="000000"/>
          <w:sz w:val="44"/>
          <w:szCs w:val="44"/>
          <w:rtl w:val="true"/>
        </w:rPr>
        <w:t>...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مي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هدائ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ق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دموا</w:t>
      </w:r>
      <w:r>
        <w:rPr>
          <w:rFonts w:cs="DecoType Naskh"/>
          <w:color w:val="000000"/>
          <w:sz w:val="44"/>
          <w:szCs w:val="44"/>
          <w:rtl w:val="true"/>
        </w:rPr>
        <w:t>.....</w:t>
      </w:r>
    </w:p>
    <w:p>
      <w:pPr>
        <w:pStyle w:val="TextBody"/>
        <w:bidi w:val="1"/>
        <w:ind w:left="0" w:right="0" w:hanging="0"/>
        <w:jc w:val="left"/>
        <w:rPr>
          <w:rFonts w:cs="DecoType Naskh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DecoType Naskh"/>
          <w:b w:val="false"/>
          <w:bCs w:val="false"/>
          <w:color w:val="000000"/>
          <w:sz w:val="36"/>
          <w:szCs w:val="36"/>
          <w:rtl w:val="true"/>
        </w:rPr>
      </w:r>
    </w:p>
    <w:p>
      <w:pPr>
        <w:pStyle w:val="TextBody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</w:r>
    </w:p>
    <w:p>
      <w:pPr>
        <w:pStyle w:val="TextBody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  <w:rtl w:val="true"/>
        </w:rPr>
      </w:r>
    </w:p>
    <w:p>
      <w:pPr>
        <w:pStyle w:val="TextBody"/>
        <w:bidi w:val="1"/>
        <w:ind w:left="0" w:right="0" w:hanging="0"/>
        <w:jc w:val="left"/>
        <w:rPr>
          <w:b w:val="false"/>
          <w:b w:val="false"/>
          <w:bCs w:val="false"/>
          <w:color w:val="000000"/>
          <w:spacing w:val="20"/>
          <w:sz w:val="36"/>
          <w:szCs w:val="36"/>
        </w:rPr>
      </w:pPr>
      <w:r>
        <w:rPr>
          <w:b w:val="false"/>
          <w:bCs w:val="false"/>
          <w:color w:val="000000"/>
          <w:spacing w:val="20"/>
          <w:sz w:val="36"/>
          <w:szCs w:val="36"/>
          <w:rtl w:val="true"/>
        </w:rPr>
      </w:r>
    </w:p>
    <w:p>
      <w:pPr>
        <w:pStyle w:val="TextBody"/>
        <w:bidi w:val="1"/>
        <w:ind w:left="0" w:right="0" w:hanging="0"/>
        <w:jc w:val="left"/>
        <w:rPr>
          <w:b w:val="false"/>
          <w:b w:val="false"/>
          <w:bCs w:val="false"/>
          <w:color w:val="000000"/>
          <w:spacing w:val="20"/>
          <w:sz w:val="36"/>
          <w:szCs w:val="36"/>
        </w:rPr>
      </w:pPr>
      <w:r>
        <w:rPr>
          <w:b w:val="false"/>
          <w:bCs w:val="false"/>
          <w:color w:val="000000"/>
          <w:spacing w:val="20"/>
          <w:sz w:val="36"/>
          <w:szCs w:val="36"/>
          <w:rtl w:val="true"/>
        </w:rPr>
      </w:r>
    </w:p>
    <w:p>
      <w:pPr>
        <w:pStyle w:val="TextBody"/>
        <w:bidi w:val="1"/>
        <w:ind w:left="0" w:right="0" w:hanging="0"/>
        <w:jc w:val="left"/>
        <w:rPr>
          <w:b w:val="false"/>
          <w:b w:val="false"/>
          <w:bCs w:val="false"/>
          <w:color w:val="000000"/>
          <w:spacing w:val="20"/>
          <w:sz w:val="36"/>
          <w:szCs w:val="36"/>
        </w:rPr>
      </w:pPr>
      <w:r>
        <w:rPr>
          <w:b w:val="false"/>
          <w:bCs w:val="false"/>
          <w:color w:val="000000"/>
          <w:spacing w:val="20"/>
          <w:sz w:val="36"/>
          <w:szCs w:val="36"/>
          <w:rtl w:val="true"/>
        </w:rPr>
      </w:r>
    </w:p>
    <w:p>
      <w:pPr>
        <w:pStyle w:val="TextBody"/>
        <w:bidi w:val="1"/>
        <w:ind w:left="0" w:right="0" w:hanging="0"/>
        <w:jc w:val="left"/>
        <w:rPr>
          <w:b w:val="false"/>
          <w:b w:val="false"/>
          <w:bCs w:val="false"/>
          <w:color w:val="000000"/>
          <w:spacing w:val="20"/>
          <w:sz w:val="36"/>
          <w:szCs w:val="36"/>
        </w:rPr>
      </w:pPr>
      <w:r>
        <w:rPr>
          <w:b w:val="false"/>
          <w:bCs w:val="false"/>
          <w:color w:val="000000"/>
          <w:spacing w:val="20"/>
          <w:sz w:val="36"/>
          <w:szCs w:val="36"/>
          <w:rtl w:val="true"/>
        </w:rPr>
      </w:r>
    </w:p>
    <w:p>
      <w:pPr>
        <w:pStyle w:val="TextBody"/>
        <w:bidi w:val="1"/>
        <w:ind w:left="0" w:right="0" w:hanging="0"/>
        <w:jc w:val="left"/>
        <w:rPr>
          <w:b w:val="false"/>
          <w:b w:val="false"/>
          <w:bCs w:val="false"/>
          <w:color w:val="000000"/>
          <w:spacing w:val="20"/>
          <w:sz w:val="36"/>
          <w:szCs w:val="36"/>
        </w:rPr>
      </w:pPr>
      <w:r>
        <w:rPr>
          <w:b w:val="false"/>
          <w:bCs w:val="false"/>
          <w:color w:val="000000"/>
          <w:spacing w:val="20"/>
          <w:sz w:val="36"/>
          <w:szCs w:val="36"/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rFonts w:ascii="Tahoma" w:hAnsi="Tahoma" w:cs="Tahoma"/>
          <w:color w:val="000080"/>
          <w:sz w:val="72"/>
          <w:szCs w:val="72"/>
        </w:rPr>
      </w:pPr>
      <w:r>
        <w:rPr>
          <w:rFonts w:ascii="Tahoma" w:hAnsi="Tahoma" w:cs="Tahoma"/>
          <w:color w:val="000080"/>
          <w:sz w:val="72"/>
          <w:sz w:val="72"/>
          <w:szCs w:val="72"/>
          <w:rtl w:val="true"/>
        </w:rPr>
        <w:t>هشام القصير</w:t>
      </w:r>
      <w:r>
        <w:rPr>
          <w:rFonts w:cs="Tahoma" w:ascii="Tahoma" w:hAnsi="Tahoma"/>
          <w:color w:val="000080"/>
          <w:sz w:val="72"/>
          <w:szCs w:val="72"/>
          <w:rtl w:val="true"/>
        </w:rPr>
        <w:t>....</w:t>
      </w:r>
    </w:p>
    <w:p>
      <w:pPr>
        <w:pStyle w:val="TextBody"/>
        <w:bidi w:val="1"/>
        <w:ind w:left="0" w:right="0" w:hanging="0"/>
        <w:jc w:val="center"/>
        <w:rPr>
          <w:rFonts w:ascii="Tahoma" w:hAnsi="Tahoma" w:cs="Tahoma"/>
          <w:color w:val="000080"/>
          <w:sz w:val="72"/>
          <w:szCs w:val="72"/>
        </w:rPr>
      </w:pPr>
      <w:r>
        <w:rPr>
          <w:rFonts w:cs="Tahoma" w:ascii="Tahoma" w:hAnsi="Tahoma"/>
          <w:color w:val="000080"/>
          <w:sz w:val="72"/>
          <w:szCs w:val="72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cs="DecoType Naskh"/>
          <w:color w:val="000000"/>
          <w:sz w:val="44"/>
          <w:szCs w:val="44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هنيئ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ي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ط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همام</w:t>
      </w:r>
      <w:r>
        <w:rPr>
          <w:rFonts w:cs="DecoType Naskh"/>
          <w:color w:val="000000"/>
          <w:sz w:val="44"/>
          <w:szCs w:val="44"/>
          <w:rtl w:val="true"/>
        </w:rPr>
        <w:t>...................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ظفر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خ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ظف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نام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كأن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ن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خل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سعى</w:t>
      </w:r>
      <w:r>
        <w:rPr>
          <w:rFonts w:cs="DecoType Naskh"/>
          <w:color w:val="000000"/>
          <w:sz w:val="44"/>
          <w:szCs w:val="44"/>
          <w:rtl w:val="true"/>
        </w:rPr>
        <w:t xml:space="preserve">..............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ور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ل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اهشام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هش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صير</w:t>
      </w:r>
      <w:r>
        <w:rPr>
          <w:rFonts w:cs="DecoType Naskh"/>
          <w:color w:val="000000"/>
          <w:sz w:val="44"/>
          <w:szCs w:val="44"/>
          <w:rtl w:val="true"/>
        </w:rPr>
        <w:t>...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ب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حم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ناص</w:t>
      </w:r>
      <w:r>
        <w:rPr>
          <w:rFonts w:cs="DecoType Naskh"/>
          <w:color w:val="000000"/>
          <w:sz w:val="44"/>
          <w:szCs w:val="44"/>
          <w:rtl w:val="true"/>
        </w:rPr>
        <w:t>...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هال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دي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ياض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ائ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روف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خ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صلاح</w:t>
      </w:r>
      <w:r>
        <w:rPr>
          <w:rFonts w:cs="DecoType Naskh"/>
          <w:color w:val="000000"/>
          <w:sz w:val="44"/>
          <w:szCs w:val="44"/>
          <w:rtl w:val="true"/>
        </w:rPr>
        <w:t>...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اهتد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ين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تح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ا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ام</w:t>
      </w:r>
      <w:r>
        <w:rPr>
          <w:rFonts w:cs="DecoType Naskh"/>
          <w:color w:val="000000"/>
          <w:sz w:val="44"/>
          <w:szCs w:val="44"/>
        </w:rPr>
        <w:t>1992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ث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ر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ذه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لجهاد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فع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ا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ست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ث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ج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ت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عود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br/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ث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غير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حوا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ضع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ين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بت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طري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</w:t>
      </w:r>
    </w:p>
    <w:p>
      <w:pPr>
        <w:pStyle w:val="TextBody"/>
        <w:bidi w:val="1"/>
        <w:ind w:left="0" w:right="0" w:hanging="0"/>
        <w:jc w:val="left"/>
        <w:rPr>
          <w:rFonts w:cs="DecoType Naskh"/>
          <w:color w:val="000000"/>
          <w:sz w:val="44"/>
          <w:szCs w:val="44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ولك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ز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نقذ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خص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يرد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ري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خير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تحرك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فس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ن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هاد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نتفض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كريا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جذب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ي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قو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عنف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ي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ز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ف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ر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هاد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قر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ذه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ذ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ثان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سب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شهر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راب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يرف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يمانه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ساف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وسي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ع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ح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اخو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لاه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عودية</w:t>
      </w:r>
      <w:r>
        <w:rPr>
          <w:rFonts w:cs="DecoType Naskh"/>
          <w:color w:val="000000"/>
          <w:sz w:val="44"/>
          <w:szCs w:val="44"/>
          <w:rtl w:val="true"/>
        </w:rPr>
        <w:t>....</w:t>
      </w:r>
    </w:p>
    <w:p>
      <w:pPr>
        <w:pStyle w:val="TextBody"/>
        <w:bidi w:val="1"/>
        <w:ind w:left="0" w:right="0" w:hanging="0"/>
        <w:jc w:val="left"/>
        <w:rPr>
          <w:rFonts w:cs="DecoType Naskh"/>
          <w:color w:val="000000"/>
          <w:sz w:val="44"/>
          <w:szCs w:val="44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أعطا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و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ز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مدينت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قط</w:t>
      </w:r>
      <w:r>
        <w:rPr>
          <w:rFonts w:cs="DecoType Naskh"/>
          <w:color w:val="000000"/>
          <w:sz w:val="44"/>
          <w:szCs w:val="44"/>
          <w:rtl w:val="true"/>
        </w:rPr>
        <w:t>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وسك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بيترو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يرغ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تص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جاه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دلوه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طري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القطار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وص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ي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ص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ازر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دي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دود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ريب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عتقاله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رو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عد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و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ز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هما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ش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تحد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إنجليزية</w:t>
      </w:r>
    </w:p>
    <w:p>
      <w:pPr>
        <w:pStyle w:val="TextBody"/>
        <w:bidi w:val="1"/>
        <w:ind w:left="0" w:right="0" w:hanging="0"/>
        <w:jc w:val="left"/>
        <w:rPr>
          <w:rFonts w:cs="DecoType Naskh"/>
          <w:color w:val="000000"/>
          <w:sz w:val="44"/>
          <w:szCs w:val="44"/>
        </w:rPr>
      </w:pP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أحضر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حدث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دا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تحقي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جا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تو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رؤ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بضائ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ل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قفل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ل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تحقيق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ت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رجاع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طائ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وسكو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ن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تص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جدد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مجاهد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اخبروه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أرسل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خ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لسطين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قي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وص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نفس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فع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ص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فلسطيني</w:t>
      </w:r>
      <w:r>
        <w:rPr>
          <w:rFonts w:cs="DecoType Naskh"/>
          <w:color w:val="000000"/>
          <w:sz w:val="44"/>
          <w:szCs w:val="44"/>
          <w:rtl w:val="true"/>
        </w:rPr>
        <w:br/>
        <w:t xml:space="preserve"> 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رت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جوزات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بين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طري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طا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تاكسي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ظل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ذ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ت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يا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سرع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لف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و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اد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وقف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ائ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تاكس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نزل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الشبا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يارة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ردوه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لابس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خارج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نهال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ي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ضربا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ً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قو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ايلون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>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بك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اقت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ث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وثق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يدي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أرج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غط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وه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أكياس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سرق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تاع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موال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جواز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فرهم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؟؟؟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تركو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لعراء</w:t>
      </w:r>
      <w:r>
        <w:rPr>
          <w:rFonts w:cs="DecoType Naskh"/>
          <w:color w:val="000000"/>
          <w:sz w:val="44"/>
          <w:szCs w:val="44"/>
          <w:rtl w:val="true"/>
        </w:rPr>
        <w:t>...</w:t>
      </w:r>
    </w:p>
    <w:p>
      <w:pPr>
        <w:pStyle w:val="TextBody"/>
        <w:bidi w:val="1"/>
        <w:ind w:left="0" w:right="0" w:hanging="0"/>
        <w:jc w:val="left"/>
        <w:rPr>
          <w:rFonts w:cs="DecoType Naskh"/>
          <w:color w:val="000000"/>
          <w:sz w:val="44"/>
          <w:szCs w:val="44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ظ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ش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طلق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تأتي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آ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لي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آ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هكذ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أكدوا 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غادرتهم</w:t>
      </w:r>
      <w:r>
        <w:rPr>
          <w:rFonts w:cs="DecoType Naskh"/>
          <w:color w:val="000000"/>
          <w:sz w:val="44"/>
          <w:szCs w:val="44"/>
          <w:rtl w:val="true"/>
        </w:rPr>
        <w:t>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عند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زحف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عض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بعض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فك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ثاق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عض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أسن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عض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عند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ج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ش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واز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موال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ك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د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ث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تفك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ذكي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ش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بق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بلغ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ولا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ح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ز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سروا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ينز</w:t>
      </w:r>
      <w:r>
        <w:rPr>
          <w:rFonts w:cs="DecoType Naskh"/>
          <w:color w:val="000000"/>
          <w:sz w:val="44"/>
          <w:szCs w:val="44"/>
          <w:rtl w:val="true"/>
        </w:rPr>
        <w:t>...</w:t>
      </w:r>
    </w:p>
    <w:p>
      <w:pPr>
        <w:pStyle w:val="TextBody"/>
        <w:bidi w:val="1"/>
        <w:ind w:left="0" w:right="0" w:hanging="0"/>
        <w:jc w:val="left"/>
        <w:rPr>
          <w:rFonts w:cs="DecoType Naskh"/>
          <w:color w:val="000000"/>
          <w:sz w:val="44"/>
          <w:szCs w:val="44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إلي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ستطيعو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وصول</w:t>
      </w:r>
    </w:p>
    <w:p>
      <w:pPr>
        <w:pStyle w:val="TextBody"/>
        <w:bidi w:val="1"/>
        <w:ind w:left="0" w:right="0" w:hanging="0"/>
        <w:jc w:val="left"/>
        <w:rPr>
          <w:rFonts w:cs="DecoType Naskh"/>
          <w:color w:val="000000"/>
          <w:sz w:val="44"/>
          <w:szCs w:val="44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ث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ذهب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فا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ام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إرجاعه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سعودية</w:t>
      </w:r>
      <w:r>
        <w:rPr>
          <w:rFonts w:cs="DecoType Naskh"/>
          <w:color w:val="000000"/>
          <w:sz w:val="44"/>
          <w:szCs w:val="44"/>
          <w:rtl w:val="true"/>
        </w:rPr>
        <w:t>....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لك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احبن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م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سأم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او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ك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خر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ذه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ذربيجان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راب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ج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ريق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بر</w:t>
      </w:r>
    </w:p>
    <w:p>
      <w:pPr>
        <w:pStyle w:val="TextBody"/>
        <w:bidi w:val="1"/>
        <w:ind w:left="0" w:right="0" w:hanging="0"/>
        <w:jc w:val="left"/>
        <w:rPr>
          <w:rFonts w:cs="DecoType Naskh"/>
          <w:color w:val="000000"/>
          <w:sz w:val="44"/>
          <w:szCs w:val="44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داغستان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فع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.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صاح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غي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صاحب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و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حص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لى</w:t>
      </w:r>
    </w:p>
    <w:p>
      <w:pPr>
        <w:pStyle w:val="TextBody"/>
        <w:bidi w:val="1"/>
        <w:ind w:left="0" w:right="0" w:hanging="0"/>
        <w:jc w:val="left"/>
        <w:rPr>
          <w:rFonts w:cs="DecoType Naskh"/>
          <w:color w:val="000000"/>
          <w:sz w:val="44"/>
          <w:szCs w:val="44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فيز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روسي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ل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يس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مدينتي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ق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و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ق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دعو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يلجأ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ي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دخ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شيش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خرج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ها</w:t>
      </w:r>
      <w:r>
        <w:rPr>
          <w:rFonts w:cs="DecoType Naskh"/>
          <w:color w:val="000000"/>
          <w:sz w:val="44"/>
          <w:szCs w:val="44"/>
          <w:rtl w:val="true"/>
        </w:rPr>
        <w:t>.....</w:t>
      </w:r>
    </w:p>
    <w:p>
      <w:pPr>
        <w:pStyle w:val="TextBody"/>
        <w:bidi w:val="1"/>
        <w:ind w:left="0" w:right="0" w:hanging="0"/>
        <w:jc w:val="left"/>
        <w:rPr>
          <w:rFonts w:cs="DecoType Naskh"/>
          <w:color w:val="000000"/>
          <w:sz w:val="44"/>
          <w:szCs w:val="44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س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دخول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هذ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حدا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ل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ب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داي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ثانية</w:t>
      </w:r>
      <w:r>
        <w:rPr>
          <w:rFonts w:cs="DecoType Naskh"/>
          <w:color w:val="000000"/>
          <w:sz w:val="44"/>
          <w:szCs w:val="44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cs="DecoType Naskh"/>
          <w:color w:val="000000"/>
          <w:sz w:val="44"/>
          <w:szCs w:val="44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فكان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رحت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وصف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سعادته</w:t>
      </w:r>
      <w:r>
        <w:rPr>
          <w:rFonts w:cs="DecoType Naskh"/>
          <w:color w:val="000000"/>
          <w:sz w:val="44"/>
          <w:szCs w:val="44"/>
          <w:rtl w:val="true"/>
        </w:rPr>
        <w:t xml:space="preserve">..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غامر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عل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شاط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ناك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م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بث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ربع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شه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ت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حر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داغستان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وائ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ف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.</w:t>
      </w:r>
    </w:p>
    <w:p>
      <w:pPr>
        <w:pStyle w:val="TextBody"/>
        <w:bidi w:val="1"/>
        <w:ind w:left="0" w:right="0" w:hanging="0"/>
        <w:jc w:val="left"/>
        <w:rPr>
          <w:rFonts w:cs="DecoType Naskh"/>
          <w:color w:val="000000"/>
          <w:sz w:val="44"/>
          <w:szCs w:val="44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وجال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ذ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م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وطيس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ث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قات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ت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أبطال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صا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قصف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ات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ائرا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هليكوبت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كل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تقصفه</w:t>
      </w:r>
      <w:r>
        <w:rPr>
          <w:rFonts w:cs="DecoType Naskh"/>
          <w:color w:val="000000"/>
          <w:sz w:val="44"/>
          <w:szCs w:val="44"/>
          <w:rtl w:val="true"/>
        </w:rPr>
        <w:t>....</w:t>
      </w:r>
    </w:p>
    <w:p>
      <w:pPr>
        <w:pStyle w:val="TextBody"/>
        <w:bidi w:val="1"/>
        <w:ind w:left="0" w:right="0" w:hanging="0"/>
        <w:jc w:val="left"/>
        <w:rPr>
          <w:rFonts w:cs="DecoType Naskh"/>
          <w:color w:val="000000"/>
          <w:sz w:val="44"/>
          <w:szCs w:val="44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ذهب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مع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خ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ب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يحتمي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طائرات</w:t>
      </w:r>
      <w:r>
        <w:rPr>
          <w:rFonts w:cs="DecoType Naskh"/>
          <w:color w:val="000000"/>
          <w:sz w:val="44"/>
          <w:szCs w:val="44"/>
          <w:rtl w:val="true"/>
        </w:rPr>
        <w:t>...</w:t>
      </w:r>
    </w:p>
    <w:p>
      <w:pPr>
        <w:pStyle w:val="TextBody"/>
        <w:bidi w:val="1"/>
        <w:ind w:left="0" w:right="0" w:hanging="0"/>
        <w:jc w:val="left"/>
        <w:rPr>
          <w:rFonts w:cs="DecoType Naskh"/>
          <w:color w:val="000000"/>
          <w:sz w:val="44"/>
          <w:szCs w:val="44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تح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ي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يني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تهدم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أت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قذيف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جبان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ائ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يلوكوبتر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كا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ي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موع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ع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عز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DecoType Naskh"/>
          <w:color w:val="000000"/>
          <w:sz w:val="44"/>
          <w:sz w:val="44"/>
          <w:szCs w:val="44"/>
          <w:rtl w:val="true"/>
        </w:rPr>
        <w:t>وجل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فاض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روح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طاهرة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ل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بارئها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رحم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ي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ش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فقد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طلب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جهاد</w:t>
      </w:r>
      <w:r>
        <w:rPr>
          <w:rFonts w:cs="DecoType Naskh"/>
          <w:color w:val="000000"/>
          <w:sz w:val="44"/>
          <w:szCs w:val="44"/>
          <w:rtl w:val="true"/>
        </w:rPr>
        <w:t>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بتلي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أكثر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رة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Cs w:val="44"/>
          <w:rtl w:val="true"/>
        </w:rPr>
        <w:t xml:space="preserve"> </w:t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وحاول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كرر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واثب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بك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لم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خطبت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من</w:t>
      </w:r>
    </w:p>
    <w:p>
      <w:pPr>
        <w:pStyle w:val="TextBody"/>
        <w:bidi w:val="1"/>
        <w:ind w:left="0" w:right="0" w:hanging="0"/>
        <w:jc w:val="left"/>
        <w:rPr>
          <w:rFonts w:cs="DecoType Naskh"/>
          <w:b w:val="false"/>
          <w:b w:val="false"/>
          <w:bCs w:val="false"/>
          <w:color w:val="000000"/>
          <w:spacing w:val="20"/>
          <w:sz w:val="36"/>
          <w:szCs w:val="36"/>
        </w:rPr>
      </w:pPr>
      <w:r>
        <w:rPr>
          <w:rFonts w:cs="DecoType Naskh"/>
          <w:color w:val="000000"/>
          <w:sz w:val="44"/>
          <w:sz w:val="44"/>
          <w:szCs w:val="44"/>
          <w:rtl w:val="true"/>
        </w:rPr>
        <w:t>الجنة</w:t>
      </w:r>
      <w:r>
        <w:rPr>
          <w:rFonts w:cs="DecoType Naskh"/>
          <w:color w:val="000000"/>
          <w:sz w:val="44"/>
          <w:szCs w:val="44"/>
          <w:rtl w:val="true"/>
        </w:rPr>
        <w:t>....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حتى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لته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إ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ن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شاء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الله</w:t>
      </w:r>
      <w:r>
        <w:rPr>
          <w:rFonts w:cs="DecoType Naskh"/>
          <w:color w:val="000000"/>
          <w:sz w:val="44"/>
          <w:szCs w:val="44"/>
          <w:rtl w:val="true"/>
        </w:rPr>
        <w:br/>
      </w:r>
      <w:r>
        <w:rPr>
          <w:rFonts w:cs="DecoType Naskh"/>
          <w:color w:val="000000"/>
          <w:sz w:val="44"/>
          <w:sz w:val="44"/>
          <w:szCs w:val="44"/>
          <w:rtl w:val="true"/>
        </w:rPr>
        <w:t>فوداعا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 w:val="44"/>
          <w:szCs w:val="44"/>
          <w:rtl w:val="true"/>
        </w:rPr>
        <w:t>هشام</w:t>
      </w:r>
      <w:r>
        <w:rPr>
          <w:rFonts w:eastAsia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color w:val="000000"/>
          <w:sz w:val="44"/>
          <w:szCs w:val="44"/>
          <w:rtl w:val="true"/>
        </w:rPr>
        <w:t>....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80"/>
          <w:sz w:val="72"/>
          <w:szCs w:val="72"/>
        </w:rPr>
      </w:pPr>
      <w:r>
        <w:rPr>
          <w:rFonts w:ascii="Tahoma" w:hAnsi="Tahoma" w:cs="Tahoma"/>
          <w:b/>
          <w:b/>
          <w:bCs/>
          <w:color w:val="000080"/>
          <w:sz w:val="72"/>
          <w:sz w:val="72"/>
          <w:szCs w:val="72"/>
          <w:rtl w:val="true"/>
        </w:rPr>
        <w:t>أبوحسان المكي</w:t>
      </w:r>
      <w:r>
        <w:rPr>
          <w:rFonts w:cs="Tahoma" w:ascii="Tahoma" w:hAnsi="Tahoma"/>
          <w:b/>
          <w:bCs/>
          <w:color w:val="000080"/>
          <w:sz w:val="72"/>
          <w:szCs w:val="72"/>
          <w:rtl w:val="true"/>
        </w:rPr>
        <w:t>......</w:t>
      </w:r>
    </w:p>
    <w:p>
      <w:pPr>
        <w:pStyle w:val="Normal"/>
        <w:bidi w:val="1"/>
        <w:ind w:left="0" w:right="0" w:hanging="0"/>
        <w:jc w:val="left"/>
        <w:rPr>
          <w:rFonts w:ascii="Arial" w:hAnsi="Arial" w:cs="DecoType Naskh Extensions"/>
          <w:b/>
          <w:b/>
          <w:bCs/>
          <w:color w:val="000080"/>
          <w:sz w:val="44"/>
          <w:szCs w:val="44"/>
        </w:rPr>
      </w:pPr>
      <w:r>
        <w:rPr>
          <w:rFonts w:cs="DecoType Naskh Extensions" w:ascii="Arial" w:hAnsi="Arial"/>
          <w:b/>
          <w:bCs/>
          <w:color w:val="00008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صي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قول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cs="DecoType Naskh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صيك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أنص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ير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زي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أنص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ايزيدو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).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لال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نص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رضا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ف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و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ناصر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فتدو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دم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بنائه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مواله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ح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س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خلا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س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ش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ذك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بلغ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شر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م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ح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رك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اجكستا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اب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ب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ته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ض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اجي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وان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أ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ب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س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نص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ذه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به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وزل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اب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رباط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سا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ر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ع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طفا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قراء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حفظ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ا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حيح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شي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صحيح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متا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حب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د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فائد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شجاع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فرط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ياق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الي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قل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ذك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شاش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شرا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وح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خدم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خوان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ل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عار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خاض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جاع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ث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موعو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ضرب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ثل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ته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بوسن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هرس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صي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ضي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دي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د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غ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ته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ختا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؟؟؟؟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خ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ل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وبخ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حاس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هموم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اص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ع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ضر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ختا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زم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لحق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اجل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ي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ت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ثيوبي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ط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ذه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رد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تق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مجاهدي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ين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نقل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أخ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نقله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صع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مش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ساعات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طوال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خذ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وقع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رتاح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يتقو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 xml:space="preserve">...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أستلق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ظهور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رفع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رج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شجا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نز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دم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أحباش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هجم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جوم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باغتاً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انحاز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كل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ثيوبي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اعد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حس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آخ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بينم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رك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حس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ع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آ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أت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طل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خلف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جمجم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ي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هيداً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واص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نحياز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فرقو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تاهو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؟؟؟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إ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الأ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عرب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ضيا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ر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وج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فقائ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القر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مجاور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آخ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هكذ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جمعوا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جع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رض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كمي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يجدو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خو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حسا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هيئت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يتعف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تتغي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رائحت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إشراق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هه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فرح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نصار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أبوحسان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وجم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بأجداد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sz w:val="44"/>
          <w:sz w:val="44"/>
          <w:szCs w:val="44"/>
          <w:rtl w:val="true"/>
        </w:rPr>
        <w:t>الأنصار</w:t>
      </w:r>
      <w:r>
        <w:rPr>
          <w:rFonts w:cs="DecoType Naskh" w:ascii="Arial" w:hAnsi="Arial"/>
          <w:b/>
          <w:bCs/>
          <w:sz w:val="44"/>
          <w:szCs w:val="44"/>
          <w:rtl w:val="true"/>
        </w:rPr>
        <w:t>......</w:t>
      </w:r>
      <w:r>
        <w:br w:type="page"/>
      </w:r>
    </w:p>
    <w:p>
      <w:pPr>
        <w:pStyle w:val="Heading5"/>
        <w:bidi w:val="1"/>
        <w:ind w:left="0" w:right="0" w:hanging="0"/>
        <w:jc w:val="center"/>
        <w:rPr>
          <w:sz w:val="32"/>
          <w:szCs w:val="32"/>
        </w:rPr>
      </w:pPr>
      <w:r>
        <w:rPr>
          <w:rtl w:val="true"/>
        </w:rPr>
        <w:t>الفهرس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 xml:space="preserve">تقديم فضيلة الشيخ العلامة سلمان بن فهد العودة </w:t>
      </w:r>
      <w:r>
        <w:rPr>
          <w:rtl w:val="true"/>
        </w:rPr>
        <w:t xml:space="preserve">..........................................       </w:t>
      </w:r>
      <w:r>
        <w:rPr/>
        <w:t>2</w:t>
      </w:r>
    </w:p>
    <w:p>
      <w:pPr>
        <w:pStyle w:val="Heading6"/>
        <w:bidi w:val="1"/>
        <w:ind w:left="0" w:right="0" w:hanging="0"/>
        <w:jc w:val="left"/>
        <w:rPr/>
      </w:pPr>
      <w:r>
        <w:rPr>
          <w:rtl w:val="true"/>
        </w:rPr>
        <w:t>المقدمه</w:t>
      </w:r>
      <w:r>
        <w:rPr>
          <w:b w:val="false"/>
          <w:bCs w:val="false"/>
          <w:rtl w:val="true"/>
        </w:rPr>
        <w:t>............................................................</w:t>
      </w:r>
      <w:r>
        <w:rPr>
          <w:rtl w:val="true"/>
        </w:rPr>
        <w:tab/>
        <w:tab/>
        <w:tab/>
        <w:tab/>
        <w:tab/>
      </w:r>
      <w:r>
        <w:rPr/>
        <w:t>3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فصل الأول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 اعلام المجاهدين في البوسنه والهرسك وبداية الجهاد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فصل الثان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 جرائم الصرب في مسلمي البوسنه ومهزلة محاكمة مجرمي الحرب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..................</w:t>
      </w:r>
      <w:r>
        <w:rPr>
          <w:rFonts w:cs="Arial" w:ascii="Arial" w:hAnsi="Arial"/>
          <w:b/>
          <w:bCs/>
          <w:sz w:val="32"/>
          <w:szCs w:val="32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فصل الثالث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بوعبدالله الشرقي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شعل القحطاني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27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دجانه الشرق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هد القحطاني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30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عمر الحرب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بدالعزيز الحربي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35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همام الشهراني الجنوبي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...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39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معاذ الكويت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ادل الغانم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43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زيد القطر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هاجري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48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7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عبدالرحمن الكويت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خلد العتيبي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51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مصعب الطائف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مير الثبيتي العتيبي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54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عبدالله الليب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راهيم علي قرداش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58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ثابت المهاجر المصري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.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61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الحسن المدن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حمد حسن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64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طاف البحرين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........................................................................... </w:t>
      </w:r>
      <w:r>
        <w:rPr>
          <w:rFonts w:cs="Arial" w:ascii="Arial" w:hAnsi="Arial"/>
          <w:b/>
          <w:bCs/>
          <w:sz w:val="32"/>
          <w:szCs w:val="32"/>
        </w:rPr>
        <w:t>67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3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الزبير المدن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حمد الحبشي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70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ن الوليد المصر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حمود الصعيدي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74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بكر التركي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.............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75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7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بوالخلود اليمني 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..........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79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بو عمير الجدواي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.........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81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زياد المدن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داوي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.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83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باس الخولاني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............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85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برناك الجزائري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..........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88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عبدالرحمن المدن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عوف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90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دجانه الأحسائ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بداللطيف بودوخي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9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بوعبدالله الشباني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هد الشبانات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9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2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مريم الأفغاني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...........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99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معاذ القطري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...........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103</w:t>
      </w:r>
    </w:p>
    <w:p>
      <w:pPr>
        <w:pStyle w:val="Heading6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ابوسهل وابوخليل المكيان</w:t>
      </w:r>
      <w:r>
        <w:rPr>
          <w:rtl w:val="true"/>
        </w:rPr>
        <w:t>.(</w:t>
      </w:r>
      <w:r>
        <w:rPr>
          <w:rtl w:val="true"/>
        </w:rPr>
        <w:t>افغانستان</w:t>
      </w:r>
      <w:r>
        <w:rPr>
          <w:rtl w:val="true"/>
        </w:rPr>
        <w:t>).....................................................</w:t>
      </w:r>
      <w:r>
        <w:rPr/>
        <w:t>108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علي الفرنسي وابوسعيد الجزائري</w:t>
      </w:r>
      <w:r>
        <w:rPr>
          <w:rFonts w:cs="Arial" w:ascii="Arial" w:hAnsi="Arial"/>
          <w:b/>
          <w:bCs/>
          <w:sz w:val="32"/>
          <w:szCs w:val="32"/>
          <w:rtl w:val="true"/>
        </w:rPr>
        <w:t>.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ريتريا والبوسنه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</w:t>
      </w:r>
      <w:r>
        <w:rPr>
          <w:rFonts w:cs="Arial" w:ascii="Arial" w:hAnsi="Arial"/>
          <w:b/>
          <w:bCs/>
          <w:sz w:val="32"/>
          <w:szCs w:val="32"/>
        </w:rPr>
        <w:t>111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وس الليب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اجكستان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115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سلمان العتيب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حان العتيبي</w:t>
      </w:r>
      <w:r>
        <w:rPr>
          <w:rFonts w:cs="Arial" w:ascii="Arial" w:hAnsi="Arial"/>
          <w:b/>
          <w:bCs/>
          <w:sz w:val="32"/>
          <w:szCs w:val="32"/>
          <w:rtl w:val="true"/>
        </w:rPr>
        <w:t>)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فغانستان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119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أبوأبراهيم الرشيد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فغانستان</w:t>
      </w:r>
      <w:r>
        <w:rPr>
          <w:b/>
          <w:bCs/>
          <w:sz w:val="32"/>
          <w:szCs w:val="32"/>
          <w:rtl w:val="true"/>
        </w:rPr>
        <w:t>)....................................................................</w:t>
      </w:r>
      <w:r>
        <w:rPr>
          <w:b/>
          <w:bCs/>
          <w:sz w:val="32"/>
          <w:szCs w:val="32"/>
        </w:rPr>
        <w:t>122</w:t>
      </w:r>
    </w:p>
    <w:p>
      <w:pPr>
        <w:pStyle w:val="Heading6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يعقوب الغامدي</w:t>
      </w:r>
      <w:r>
        <w:rPr>
          <w:rtl w:val="true"/>
        </w:rPr>
        <w:t>(</w:t>
      </w:r>
      <w:r>
        <w:rPr>
          <w:rtl w:val="true"/>
        </w:rPr>
        <w:t>أفغانستان</w:t>
      </w:r>
      <w:r>
        <w:rPr>
          <w:rtl w:val="true"/>
        </w:rPr>
        <w:t>).................................................................</w:t>
      </w:r>
      <w:r>
        <w:rPr/>
        <w:t>126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صلاح الدين الجزائري</w:t>
      </w:r>
      <w:r>
        <w:rPr>
          <w:rFonts w:cs="Arial" w:ascii="Arial" w:hAnsi="Arial"/>
          <w:b/>
          <w:bCs/>
          <w:sz w:val="32"/>
          <w:szCs w:val="32"/>
          <w:rtl w:val="true"/>
        </w:rPr>
        <w:t>.........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130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بوسعدالقندهار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13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أبوياسر الإماراتي</w:t>
      </w:r>
      <w:r>
        <w:rPr>
          <w:rtl w:val="true"/>
        </w:rPr>
        <w:t>(</w:t>
      </w:r>
      <w:r>
        <w:rPr>
          <w:rtl w:val="true"/>
        </w:rPr>
        <w:t>البوسنة والهرسك</w:t>
      </w:r>
      <w:r>
        <w:rPr>
          <w:rtl w:val="true"/>
        </w:rPr>
        <w:t>)......................................................</w:t>
      </w:r>
      <w:r>
        <w:rPr/>
        <w:t>174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6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علي الكويتي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بوسنة والهرسك</w:t>
      </w:r>
      <w:r>
        <w:rPr>
          <w:b/>
          <w:bCs/>
          <w:sz w:val="32"/>
          <w:szCs w:val="32"/>
          <w:rtl w:val="true"/>
        </w:rPr>
        <w:t>)...............................................................</w:t>
      </w:r>
      <w:r>
        <w:rPr>
          <w:b/>
          <w:bCs/>
          <w:sz w:val="32"/>
          <w:szCs w:val="32"/>
        </w:rPr>
        <w:t>178</w:t>
      </w:r>
    </w:p>
    <w:p>
      <w:pPr>
        <w:pStyle w:val="Heading6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>أبو أسيد الأردني</w:t>
      </w:r>
      <w:r>
        <w:rPr>
          <w:rtl w:val="true"/>
        </w:rPr>
        <w:t>(</w:t>
      </w:r>
      <w:r>
        <w:rPr>
          <w:rtl w:val="true"/>
        </w:rPr>
        <w:t>الشيشان</w:t>
      </w:r>
      <w:r>
        <w:rPr>
          <w:rtl w:val="true"/>
        </w:rPr>
        <w:t>)..................................................................</w:t>
      </w:r>
      <w:r>
        <w:rPr/>
        <w:t>182</w:t>
      </w:r>
    </w:p>
    <w:p>
      <w:pPr>
        <w:pStyle w:val="Normal"/>
        <w:tabs>
          <w:tab w:val="clear" w:pos="720"/>
          <w:tab w:val="left" w:pos="9320" w:leader="none"/>
          <w:tab w:val="right" w:pos="10849" w:leader="none"/>
        </w:tabs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38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بو ماعز القحطان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............................................................. </w:t>
      </w:r>
      <w:r>
        <w:rPr>
          <w:rFonts w:cs="Arial" w:ascii="Arial" w:hAnsi="Arial"/>
          <w:b/>
          <w:bCs/>
          <w:sz w:val="32"/>
          <w:szCs w:val="32"/>
        </w:rPr>
        <w:t>18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</w:t>
      </w:r>
    </w:p>
    <w:p>
      <w:pPr>
        <w:pStyle w:val="Heading6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 xml:space="preserve">- </w:t>
      </w:r>
      <w:r>
        <w:rPr>
          <w:rtl w:val="true"/>
        </w:rPr>
        <w:t>أبوحفص الكويتي</w:t>
      </w:r>
      <w:r>
        <w:rPr>
          <w:rtl w:val="true"/>
        </w:rPr>
        <w:t>(</w:t>
      </w:r>
      <w:r>
        <w:rPr>
          <w:rtl w:val="true"/>
        </w:rPr>
        <w:t>أفغانستان</w:t>
      </w:r>
      <w:r>
        <w:rPr>
          <w:rtl w:val="true"/>
        </w:rPr>
        <w:t>)..............................................................</w:t>
      </w:r>
      <w:r>
        <w:rPr/>
        <w:t>190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واد المدن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بوسنة والهرسك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196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بوعبدالرحمن الكويت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200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باد النجدي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202</w:t>
      </w:r>
    </w:p>
    <w:p>
      <w:pPr>
        <w:pStyle w:val="Heading6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>-</w:t>
      </w:r>
      <w:r>
        <w:rPr>
          <w:rtl w:val="true"/>
        </w:rPr>
        <w:t>عبدالهادي التونسي</w:t>
      </w:r>
      <w:r>
        <w:rPr>
          <w:rtl w:val="true"/>
        </w:rPr>
        <w:t>.(</w:t>
      </w:r>
      <w:r>
        <w:rPr>
          <w:rtl w:val="true"/>
        </w:rPr>
        <w:t>الشيشان</w:t>
      </w:r>
      <w:r>
        <w:rPr>
          <w:rtl w:val="true"/>
        </w:rPr>
        <w:t>)............................................................</w:t>
      </w:r>
      <w:r>
        <w:rPr/>
        <w:t>206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شام القصير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اغستان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210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وحسان المكي</w:t>
      </w:r>
      <w:r>
        <w:rPr>
          <w:rFonts w:cs="Arial" w:ascii="Arial" w:hAnsi="Arial"/>
          <w:b/>
          <w:bCs/>
          <w:sz w:val="32"/>
          <w:szCs w:val="32"/>
          <w:rtl w:val="true"/>
        </w:rPr>
        <w:t>.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ريتريا</w:t>
      </w:r>
      <w:r>
        <w:rPr>
          <w:rFonts w:cs="Arial" w:ascii="Arial" w:hAnsi="Arial"/>
          <w:b/>
          <w:bCs/>
          <w:sz w:val="32"/>
          <w:szCs w:val="32"/>
          <w:rtl w:val="true"/>
        </w:rPr>
        <w:t>)....................................................................</w:t>
      </w:r>
      <w:r>
        <w:rPr>
          <w:rFonts w:cs="Arial" w:ascii="Arial" w:hAnsi="Arial"/>
          <w:b/>
          <w:bCs/>
          <w:sz w:val="32"/>
          <w:szCs w:val="32"/>
        </w:rPr>
        <w:t>214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b/>
          <w:b/>
          <w:bCs/>
          <w:color w:val="008000"/>
          <w:sz w:val="48"/>
          <w:szCs w:val="48"/>
        </w:rPr>
      </w:pPr>
      <w:r>
        <w:rPr>
          <w:rFonts w:ascii="Arial" w:hAnsi="Arial" w:cs="DecoType Naskh"/>
          <w:b/>
          <w:b/>
          <w:bCs/>
          <w:color w:val="008000"/>
          <w:sz w:val="48"/>
          <w:sz w:val="48"/>
          <w:szCs w:val="48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8000"/>
          <w:sz w:val="48"/>
          <w:sz w:val="48"/>
          <w:szCs w:val="48"/>
          <w:rtl w:val="true"/>
        </w:rPr>
        <w:t>القصص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8000"/>
          <w:sz w:val="48"/>
          <w:sz w:val="48"/>
          <w:szCs w:val="48"/>
          <w:rtl w:val="true"/>
        </w:rPr>
        <w:t>موجودة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8000"/>
          <w:sz w:val="48"/>
          <w:sz w:val="48"/>
          <w:szCs w:val="48"/>
          <w:rtl w:val="true"/>
        </w:rPr>
        <w:t>موقع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8000"/>
          <w:sz w:val="48"/>
          <w:sz w:val="48"/>
          <w:szCs w:val="48"/>
          <w:rtl w:val="true"/>
        </w:rPr>
        <w:t>صيد</w:t>
      </w:r>
      <w:r>
        <w:rPr>
          <w:rFonts w:ascii="Arial" w:hAnsi="Arial" w:eastAsia="Arial" w:cs="Arial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8000"/>
          <w:sz w:val="48"/>
          <w:sz w:val="48"/>
          <w:szCs w:val="48"/>
          <w:rtl w:val="true"/>
        </w:rPr>
        <w:t>الفوائد</w:t>
      </w:r>
    </w:p>
    <w:p>
      <w:pPr>
        <w:pStyle w:val="Normal"/>
        <w:bidi w:val="1"/>
        <w:ind w:left="0" w:right="0" w:hanging="0"/>
        <w:jc w:val="center"/>
        <w:rPr/>
      </w:pPr>
      <w:hyperlink r:id="rId7">
        <w:r>
          <w:rPr>
            <w:rStyle w:val="InternetLink"/>
            <w:rFonts w:cs="DecoType Naskh" w:ascii="Arial" w:hAnsi="Arial"/>
            <w:b/>
            <w:bCs/>
            <w:sz w:val="48"/>
            <w:szCs w:val="48"/>
          </w:rPr>
          <w:t>http://www.saaid.net</w:t>
        </w:r>
        <w:r>
          <w:rPr>
            <w:rStyle w:val="InternetLink"/>
            <w:rFonts w:cs="DecoType Naskh" w:ascii="Arial" w:hAnsi="Arial"/>
            <w:b/>
            <w:bCs/>
            <w:sz w:val="48"/>
            <w:szCs w:val="48"/>
            <w:rtl w:val="true"/>
          </w:rPr>
          <w:t>/</w:t>
        </w:r>
      </w:hyperlink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DecoType Naskh"/>
          <w:b/>
          <w:b/>
          <w:bCs/>
          <w:sz w:val="48"/>
          <w:szCs w:val="48"/>
        </w:rPr>
      </w:pPr>
      <w:hyperlink r:id="rId8">
        <w:r>
          <w:rPr>
            <w:rStyle w:val="InternetLink"/>
            <w:rFonts w:cs="DecoType Naskh" w:ascii="Arial" w:hAnsi="Arial"/>
            <w:b/>
            <w:bCs/>
            <w:sz w:val="48"/>
            <w:szCs w:val="48"/>
          </w:rPr>
          <w:t>http://www.saaid.net/Doat/hamad</w:t>
        </w:r>
        <w:r>
          <w:rPr>
            <w:rStyle w:val="InternetLink"/>
            <w:rFonts w:cs="DecoType Naskh" w:ascii="Arial" w:hAnsi="Arial"/>
            <w:b/>
            <w:bCs/>
            <w:sz w:val="48"/>
            <w:szCs w:val="48"/>
            <w:rtl w:val="true"/>
          </w:rPr>
          <w:t>/</w:t>
        </w:r>
      </w:hyperlink>
      <w:r>
        <w:rPr>
          <w:rFonts w:cs="DecoType Naskh" w:ascii="Arial" w:hAnsi="Arial"/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ascii="Arial" w:hAnsi="Arial" w:cs="Andalus"/>
          <w:b/>
          <w:b/>
          <w:bCs/>
          <w:sz w:val="48"/>
          <w:sz w:val="48"/>
          <w:szCs w:val="48"/>
          <w:rtl w:val="true"/>
        </w:rPr>
        <w:t>والحمد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8"/>
          <w:sz w:val="48"/>
          <w:szCs w:val="48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8"/>
          <w:sz w:val="48"/>
          <w:szCs w:val="48"/>
          <w:rtl w:val="true"/>
        </w:rPr>
        <w:t>العالمين</w:t>
      </w:r>
      <w:r>
        <w:rPr>
          <w:rFonts w:cs="Andalus" w:ascii="Arial" w:hAnsi="Arial"/>
          <w:b/>
          <w:bCs/>
          <w:sz w:val="48"/>
          <w:szCs w:val="48"/>
          <w:rtl w:val="true"/>
        </w:rPr>
        <w:t>...</w:t>
      </w:r>
      <w:r>
        <w:rPr>
          <w:rFonts w:ascii="Arial" w:hAnsi="Arial" w:cs="Andalus"/>
          <w:b/>
          <w:b/>
          <w:bCs/>
          <w:sz w:val="48"/>
          <w:sz w:val="48"/>
          <w:szCs w:val="48"/>
          <w:rtl w:val="true"/>
        </w:rPr>
        <w:t>حم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8"/>
          <w:sz w:val="48"/>
          <w:szCs w:val="48"/>
          <w:rtl w:val="true"/>
        </w:rPr>
        <w:t>القطر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8"/>
          <w:sz w:val="48"/>
          <w:szCs w:val="48"/>
          <w:rtl w:val="true"/>
        </w:rPr>
        <w:t>غفر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8"/>
          <w:sz w:val="48"/>
          <w:szCs w:val="4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8"/>
          <w:sz w:val="48"/>
          <w:szCs w:val="48"/>
          <w:rtl w:val="true"/>
        </w:rPr>
        <w:t>ورزق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8"/>
          <w:sz w:val="48"/>
          <w:szCs w:val="48"/>
          <w:rtl w:val="true"/>
        </w:rPr>
        <w:t>الشهادة</w:t>
      </w:r>
      <w:r>
        <w:rPr>
          <w:rFonts w:cs="Andalus" w:ascii="Arial" w:hAnsi="Arial"/>
          <w:b/>
          <w:bCs/>
          <w:sz w:val="48"/>
          <w:szCs w:val="4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/>
        <w:bCs/>
        <w:rtl w:val="true"/>
      </w:rPr>
      <w:t xml:space="preserve">من قصص الشهداء العرب في                          </w:t>
    </w:r>
    <w:r>
      <w:rPr>
        <w:b/>
        <w:bCs/>
        <w:rtl w:val="true"/>
      </w:rPr>
      <w:t xml:space="preserve">............................................                      </w:t>
    </w:r>
    <w:r>
      <w:rPr>
        <w:b/>
        <w:b/>
        <w:bCs/>
        <w:rtl w:val="true"/>
      </w:rPr>
      <w:t>البوسنه والهرسك</w:t>
    </w:r>
    <w:r>
      <w:rPr>
        <w:b/>
        <w:bCs/>
        <w:rtl w:val="true"/>
      </w:rPr>
      <w:t>(</w:t>
    </w:r>
    <w:r>
      <w:rPr>
        <w:b/>
        <w:bCs/>
      </w:rPr>
      <w:t>1</w:t>
    </w:r>
    <w:r>
      <w:rPr>
        <w:b/>
        <w:bCs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00" w:leader="none"/>
      </w:tabs>
      <w:jc w:val="center"/>
      <w:outlineLvl w:val="0"/>
    </w:pPr>
    <w:rPr>
      <w:rFonts w:ascii="Arial" w:hAnsi="Arial" w:cs="Arial"/>
      <w:b/>
      <w:bCs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00" w:leader="none"/>
      </w:tabs>
      <w:jc w:val="right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44"/>
      <w:szCs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00" w:leader="none"/>
      </w:tabs>
      <w:jc w:val="right"/>
      <w:outlineLvl w:val="6"/>
    </w:pPr>
    <w:rPr>
      <w:rFonts w:ascii="Arial" w:hAnsi="Arial" w:cs="Arial"/>
      <w:b/>
      <w:bCs/>
      <w:sz w:val="52"/>
      <w:szCs w:val="5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l-Homam"/>
      <w:b/>
      <w:bCs/>
      <w:color w:val="FF0000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l-Homam"/>
      <w:b/>
      <w:bCs/>
      <w:color w:val="FF0000"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200" w:leader="none"/>
      </w:tabs>
      <w:jc w:val="right"/>
    </w:pPr>
    <w:rPr>
      <w:rFonts w:ascii="Arial" w:hAnsi="Arial" w:cs="Arial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عادي (ويب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saaid.net/" TargetMode="External"/><Relationship Id="rId8" Type="http://schemas.openxmlformats.org/officeDocument/2006/relationships/hyperlink" Target="http://www.saaid.net/Doat/hamad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5:26:00Z</dcterms:created>
  <dc:creator>win98</dc:creator>
  <dc:description/>
  <dc:language>en-US</dc:language>
  <cp:lastModifiedBy>***</cp:lastModifiedBy>
  <dcterms:modified xsi:type="dcterms:W3CDTF">2002-12-26T11:07:00Z</dcterms:modified>
  <cp:revision>7</cp:revision>
  <dc:subject/>
  <dc:title> </dc:title>
</cp:coreProperties>
</file>