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140" w:right="283" w:firstLine="284"/>
        <w:jc w:val="center"/>
        <w:rPr>
          <w:bCs/>
          <w:color w:val="000080"/>
          <w:sz w:val="40"/>
          <w:szCs w:val="44"/>
        </w:rPr>
      </w:pPr>
      <w:r>
        <w:rPr>
          <w:bCs/>
          <w:color w:val="000080"/>
          <w:sz w:val="40"/>
          <w:sz w:val="40"/>
          <w:szCs w:val="44"/>
          <w:rtl w:val="true"/>
        </w:rPr>
        <w:t>حديث</w:t>
      </w:r>
      <w:r>
        <w:rPr>
          <w:bCs/>
          <w:color w:val="000080"/>
          <w:sz w:val="40"/>
          <w:szCs w:val="44"/>
          <w:rtl w:val="true"/>
        </w:rPr>
        <w:t>: (</w:t>
      </w:r>
      <w:r>
        <w:rPr>
          <w:bCs/>
          <w:color w:val="000080"/>
          <w:sz w:val="40"/>
          <w:sz w:val="40"/>
          <w:szCs w:val="44"/>
          <w:rtl w:val="true"/>
        </w:rPr>
        <w:t>احفظ</w:t>
      </w:r>
      <w:r>
        <w:rPr>
          <w:rFonts w:cs="Times New Roman"/>
          <w:bCs/>
          <w:color w:val="000080"/>
          <w:sz w:val="40"/>
          <w:sz w:val="40"/>
          <w:szCs w:val="44"/>
          <w:rtl w:val="true"/>
        </w:rPr>
        <w:t xml:space="preserve"> </w:t>
      </w:r>
      <w:r>
        <w:rPr>
          <w:bCs/>
          <w:color w:val="000080"/>
          <w:sz w:val="40"/>
          <w:sz w:val="40"/>
          <w:szCs w:val="44"/>
          <w:rtl w:val="true"/>
        </w:rPr>
        <w:t>الله</w:t>
      </w:r>
      <w:r>
        <w:rPr>
          <w:rFonts w:cs="Times New Roman"/>
          <w:bCs/>
          <w:color w:val="000080"/>
          <w:sz w:val="40"/>
          <w:sz w:val="40"/>
          <w:szCs w:val="44"/>
          <w:rtl w:val="true"/>
        </w:rPr>
        <w:t xml:space="preserve"> </w:t>
      </w:r>
      <w:r>
        <w:rPr>
          <w:bCs/>
          <w:color w:val="000080"/>
          <w:sz w:val="40"/>
          <w:sz w:val="40"/>
          <w:szCs w:val="44"/>
          <w:rtl w:val="true"/>
        </w:rPr>
        <w:t>يحفظك</w:t>
      </w:r>
      <w:r>
        <w:rPr>
          <w:bCs/>
          <w:color w:val="000080"/>
          <w:sz w:val="40"/>
          <w:szCs w:val="44"/>
          <w:rtl w:val="true"/>
        </w:rPr>
        <w:t>)</w:t>
      </w:r>
    </w:p>
    <w:p>
      <w:pPr>
        <w:pStyle w:val="Heading3"/>
        <w:spacing w:before="80" w:after="0"/>
        <w:ind w:left="140" w:right="283" w:firstLine="284"/>
        <w:jc w:val="center"/>
        <w:rPr>
          <w:rFonts w:cs="Traditional Arabic"/>
          <w:bCs/>
          <w:sz w:val="38"/>
          <w:szCs w:val="42"/>
        </w:rPr>
      </w:pPr>
      <w:r>
        <w:rPr>
          <w:rFonts w:cs="Traditional Arabic"/>
          <w:bCs/>
          <w:sz w:val="38"/>
          <w:sz w:val="38"/>
          <w:szCs w:val="42"/>
          <w:rtl w:val="true"/>
        </w:rPr>
        <w:t>دراســــة</w:t>
      </w:r>
      <w:r>
        <w:rPr>
          <w:rFonts w:cs="Times New Roman"/>
          <w:bCs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bCs/>
          <w:sz w:val="38"/>
          <w:sz w:val="38"/>
          <w:szCs w:val="42"/>
          <w:rtl w:val="true"/>
        </w:rPr>
        <w:t>عقـــــدية</w:t>
      </w:r>
    </w:p>
    <w:p>
      <w:pPr>
        <w:pStyle w:val="Heading1"/>
        <w:spacing w:before="80" w:after="0"/>
        <w:ind w:left="140" w:right="283" w:firstLine="284"/>
        <w:jc w:val="center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spacing w:before="80" w:after="0"/>
        <w:ind w:left="140" w:right="283" w:firstLine="284"/>
        <w:jc w:val="center"/>
        <w:rPr>
          <w:rFonts w:cs="Traditional Arabic"/>
          <w:bCs/>
          <w:sz w:val="24"/>
          <w:szCs w:val="28"/>
        </w:rPr>
      </w:pPr>
      <w:r>
        <w:rPr>
          <w:rFonts w:cs="Traditional Arabic"/>
          <w:bCs/>
          <w:sz w:val="24"/>
          <w:sz w:val="24"/>
          <w:szCs w:val="28"/>
          <w:rtl w:val="true"/>
        </w:rPr>
        <w:t>د</w:t>
      </w:r>
      <w:r>
        <w:rPr>
          <w:rFonts w:cs="Traditional Arabic"/>
          <w:bCs/>
          <w:sz w:val="24"/>
          <w:szCs w:val="28"/>
          <w:rtl w:val="true"/>
        </w:rPr>
        <w:t xml:space="preserve">. </w:t>
      </w:r>
      <w:r>
        <w:rPr>
          <w:rFonts w:cs="Traditional Arabic"/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عزي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علي</w:t>
      </w:r>
    </w:p>
    <w:p>
      <w:pPr>
        <w:pStyle w:val="Heading2"/>
        <w:spacing w:before="80" w:after="0"/>
        <w:ind w:left="140" w:right="283" w:firstLine="284"/>
        <w:jc w:val="center"/>
        <w:rPr>
          <w:rFonts w:cs="Traditional Arabic"/>
          <w:bCs/>
          <w:sz w:val="24"/>
          <w:szCs w:val="28"/>
        </w:rPr>
      </w:pPr>
      <w:r>
        <w:rPr>
          <w:rFonts w:cs="Traditional Arabic"/>
          <w:bCs/>
          <w:sz w:val="24"/>
          <w:sz w:val="24"/>
          <w:szCs w:val="28"/>
          <w:rtl w:val="true"/>
        </w:rPr>
        <w:t>أستا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مسا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بقس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عقي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والمذا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معاص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Cs w:val="28"/>
          <w:rtl w:val="true"/>
        </w:rPr>
        <w:t xml:space="preserve">- </w:t>
      </w:r>
      <w:r>
        <w:rPr>
          <w:rFonts w:cs="Traditional Arabic"/>
          <w:bCs/>
          <w:sz w:val="24"/>
          <w:sz w:val="24"/>
          <w:szCs w:val="28"/>
          <w:rtl w:val="true"/>
        </w:rPr>
        <w:t>بكل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أص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دين</w:t>
      </w:r>
      <w:r>
        <w:rPr>
          <w:rFonts w:cs="Traditional Arabic"/>
          <w:bCs/>
          <w:sz w:val="24"/>
          <w:szCs w:val="28"/>
          <w:rtl w:val="true"/>
        </w:rPr>
        <w:t>-</w:t>
      </w:r>
      <w:r>
        <w:rPr>
          <w:rFonts w:cs="Traditional Arabic"/>
          <w:bCs/>
          <w:sz w:val="24"/>
          <w:sz w:val="24"/>
          <w:szCs w:val="28"/>
          <w:rtl w:val="true"/>
        </w:rPr>
        <w:t>الرياض</w:t>
      </w:r>
    </w:p>
    <w:p>
      <w:pPr>
        <w:pStyle w:val="Heading2"/>
        <w:spacing w:before="80" w:after="0"/>
        <w:ind w:left="140" w:right="283" w:firstLine="284"/>
        <w:jc w:val="center"/>
        <w:rPr>
          <w:rFonts w:cs="Traditional Arabic"/>
          <w:bCs/>
          <w:sz w:val="24"/>
          <w:szCs w:val="28"/>
        </w:rPr>
      </w:pPr>
      <w:r>
        <w:rPr>
          <w:rFonts w:cs="Traditional Arabic"/>
          <w:bCs/>
          <w:sz w:val="24"/>
          <w:sz w:val="24"/>
          <w:szCs w:val="28"/>
          <w:rtl w:val="true"/>
        </w:rPr>
        <w:t>جا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سع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إسلامية</w:t>
      </w:r>
    </w:p>
    <w:p>
      <w:pPr>
        <w:pStyle w:val="Normal"/>
        <w:spacing w:before="80" w:after="0"/>
        <w:ind w:left="140" w:right="283" w:firstLine="284"/>
        <w:jc w:val="left"/>
        <w:rPr>
          <w:rFonts w:cs="Traditional Arabic"/>
          <w:bCs/>
          <w:sz w:val="24"/>
          <w:szCs w:val="28"/>
        </w:rPr>
      </w:pPr>
      <w:r>
        <w:rPr>
          <w:rFonts w:cs="Traditional Arabic"/>
          <w:bCs/>
          <w:sz w:val="24"/>
          <w:szCs w:val="28"/>
          <w:rtl w:val="true"/>
        </w:rPr>
      </w:r>
    </w:p>
    <w:p>
      <w:pPr>
        <w:pStyle w:val="1"/>
        <w:ind w:left="140" w:right="283" w:firstLine="284"/>
        <w:jc w:val="center"/>
        <w:rPr>
          <w:bCs/>
          <w:sz w:val="24"/>
          <w:szCs w:val="28"/>
        </w:rPr>
      </w:pPr>
      <w:r>
        <w:rPr>
          <w:rFonts w:cs="Traditional Arabic"/>
          <w:bCs/>
          <w:sz w:val="24"/>
          <w:sz w:val="24"/>
          <w:szCs w:val="28"/>
          <w:rtl w:val="true"/>
        </w:rPr>
        <w:t>ملخص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بحث</w:t>
      </w:r>
    </w:p>
    <w:p>
      <w:pPr>
        <w:pStyle w:val="Normal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ي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حي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يفه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م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ات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اه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أ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ع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ت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م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م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ف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ف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اية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ا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م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رف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طأ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صيب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خطئ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ح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ي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يث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رس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راس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د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ر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ع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س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ص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عل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لوه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بوبي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سمائ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فا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ح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ك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رور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دراس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أ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قد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مي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يا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مهي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من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وايا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ح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جمال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كان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سم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ث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ش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حث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ع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را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ص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تم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ات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تائج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ض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رس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ا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راج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فد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إ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ز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ا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تأل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Heading2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rFonts w:cs="Traditional Arabic"/>
          <w:bCs/>
          <w:sz w:val="24"/>
          <w:sz w:val="24"/>
          <w:szCs w:val="28"/>
          <w:rtl w:val="true"/>
        </w:rPr>
        <w:t>أ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إخل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ن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وصل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وص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نبي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وآ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وسلم</w:t>
      </w:r>
      <w:r>
        <w:rPr>
          <w:rFonts w:cs="Traditional Arabic"/>
          <w:bCs/>
          <w:sz w:val="24"/>
          <w:szCs w:val="28"/>
          <w:rtl w:val="true"/>
        </w:rPr>
        <w:t>.</w:t>
      </w:r>
    </w:p>
    <w:p>
      <w:pPr>
        <w:pStyle w:val="Heading2"/>
        <w:spacing w:before="80" w:after="0"/>
        <w:ind w:left="140" w:right="283" w:firstLine="284"/>
        <w:jc w:val="left"/>
        <w:rPr>
          <w:rFonts w:cs="Traditional Arabic"/>
          <w:bCs/>
          <w:sz w:val="24"/>
          <w:szCs w:val="28"/>
        </w:rPr>
      </w:pPr>
      <w:r>
        <w:rPr>
          <w:rFonts w:cs="Traditional Arabic"/>
          <w:bCs/>
          <w:sz w:val="24"/>
          <w:sz w:val="24"/>
          <w:szCs w:val="28"/>
          <w:rtl w:val="true"/>
        </w:rPr>
        <w:t>المقد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Cs w:val="28"/>
          <w:rtl w:val="true"/>
        </w:rPr>
        <w:t>: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لم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نبي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رسل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بي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هج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ط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فوات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وا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واتمه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Cs w:val="28"/>
          <w:rtl w:val="true"/>
        </w:rPr>
        <w:t>(</w:t>
      </w:r>
      <w:r>
        <w:rPr>
          <w:rStyle w:val="EndnoteAnchor"/>
          <w:bCs/>
          <w:sz w:val="24"/>
          <w:szCs w:val="28"/>
          <w:rtl w:val="true"/>
        </w:rPr>
        <w:endnoteReference w:id="2"/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تض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قتف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ث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يص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ر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ج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تعليم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ربي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رب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و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د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يم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قا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ثن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قــ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خ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اديث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ي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ضـ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عند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ي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اب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ض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حث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ــ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ـــــ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ظيــــ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جـه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ـ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ع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رش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ب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ج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آخرة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عت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ي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يث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ح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فصيل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تب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أ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ا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راس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د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ع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ش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ج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ر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وج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لب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وحي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فت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ســ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ائـ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َقَد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َعَثْن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ل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مَّة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َّسُو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عْبُد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جْتَنِب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َّاغُوت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عت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بس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عظ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ا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س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ذك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عظ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ث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ركي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د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همات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ح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غف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ي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ر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بيرة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فضـ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أ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ملك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رب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ـــعود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ــــلافـــ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ــ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قيـ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يـ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702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ب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ووية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795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جا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كم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ن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قت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ك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غيرهم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ب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ووية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نف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أ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ا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راس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د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ر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ج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ا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ش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ي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لف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ظه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ث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حه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أ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قد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ضو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مهي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كان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ح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جمالاً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سم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ث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ش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حث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عل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تقل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تم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راس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ات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ص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جمالاً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خل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ل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بي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ح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معين</w:t>
      </w:r>
      <w:r>
        <w:rPr>
          <w:bCs/>
          <w:sz w:val="24"/>
          <w:szCs w:val="28"/>
          <w:rtl w:val="true"/>
        </w:rPr>
        <w:t>.</w:t>
      </w:r>
    </w:p>
    <w:p>
      <w:pPr>
        <w:pStyle w:val="1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rFonts w:cs="Traditional Arabic"/>
          <w:bCs/>
          <w:sz w:val="24"/>
          <w:sz w:val="24"/>
          <w:szCs w:val="28"/>
          <w:rtl w:val="true"/>
        </w:rPr>
        <w:t>التمهيد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Cs w:val="28"/>
          <w:rtl w:val="true"/>
        </w:rPr>
        <w:t>: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مت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ك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ف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لا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عَلِّمُ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ات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حفظ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فظ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اه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أ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ع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ت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م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م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ف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فّ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ف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اية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ا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م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رّ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رفْ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طأ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صيب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خطئك،وا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اية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م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م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أ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ع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ت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ـــ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ئ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علــــ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ئـــ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اد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راً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21"/>
        <w:spacing w:before="80" w:after="0"/>
        <w:ind w:left="140" w:right="283" w:firstLine="284"/>
        <w:jc w:val="both"/>
        <w:rPr>
          <w:sz w:val="24"/>
          <w:szCs w:val="28"/>
        </w:rPr>
      </w:pPr>
      <w:r>
        <w:rPr>
          <w:rFonts w:cs="Traditional Arabic"/>
          <w:sz w:val="24"/>
          <w:sz w:val="24"/>
          <w:szCs w:val="28"/>
          <w:rtl w:val="true"/>
        </w:rPr>
        <w:t>مكان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raditional Arabic"/>
          <w:sz w:val="24"/>
          <w:szCs w:val="28"/>
          <w:rtl w:val="true"/>
        </w:rPr>
        <w:t>: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ا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ي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ب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تي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أي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د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و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خل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سـ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ـ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تبـ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كان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و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676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ب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ع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ق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اس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ش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يا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خ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ب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ب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عض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و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عض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ها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عض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ه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عض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دا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عض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ص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لح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صدي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أ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ب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بع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تم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ع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ا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د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لث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ح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نبغ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اغ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خ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ا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م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هم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تو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نب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اع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ا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دب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ا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و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ض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ريا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لحين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ض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امس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اقب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ق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ت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ا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غ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1896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ـــث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دمتها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فرأ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تص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ا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تم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ري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صاح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خ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حص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آد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اط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ظاه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م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ترغ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رهي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ائ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و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د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لك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ا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ه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ياض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فوس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هذ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خلا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طهار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اج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ي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وارح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ز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عوجاجها،و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ص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رف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و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طل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وو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تشارهم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عت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ش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عليق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عت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ص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حو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زل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ب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795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ض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ا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مة،وقوا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ــــ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جلِّ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ص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اطر</w:t>
      </w:r>
      <w:r>
        <w:rPr>
          <w:bCs/>
          <w:sz w:val="24"/>
          <w:szCs w:val="28"/>
          <w:rtl w:val="true"/>
        </w:rPr>
        <w:t xml:space="preserve">): </w:t>
      </w:r>
      <w:r>
        <w:rPr>
          <w:bCs/>
          <w:sz w:val="24"/>
          <w:sz w:val="24"/>
          <w:szCs w:val="28"/>
          <w:rtl w:val="true"/>
        </w:rPr>
        <w:t>تدب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دهشن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د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طيش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عن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قــ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جــ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هيتم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974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ــت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صا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ـــد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امعــ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ك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عا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ثيمين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ف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ص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بغ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إن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ائم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ت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صا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فع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ص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21"/>
        <w:spacing w:before="80" w:after="0"/>
        <w:ind w:left="140" w:right="283" w:firstLine="284"/>
        <w:jc w:val="both"/>
        <w:rPr>
          <w:sz w:val="24"/>
          <w:szCs w:val="28"/>
        </w:rPr>
      </w:pP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جمالاً</w:t>
      </w:r>
      <w:r>
        <w:rPr>
          <w:rFonts w:cs="Traditional Arabic"/>
          <w:sz w:val="24"/>
          <w:szCs w:val="28"/>
          <w:rtl w:val="true"/>
        </w:rPr>
        <w:t>: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قوله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ك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اك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ديفه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قوله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لام…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لام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غير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لا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ش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ي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خم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ش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قوله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إ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م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ات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م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قـــ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ـــ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صيغ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ّة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ؤذ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ي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فظ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س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ا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</w:t>
      </w:r>
      <w:r>
        <w:rPr>
          <w:bCs/>
          <w:sz w:val="24"/>
          <w:sz w:val="24"/>
          <w:szCs w:val="28"/>
          <w:rtl w:val="true"/>
        </w:rPr>
        <w:t>ا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و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قوق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وام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واهيه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وقو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ام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امتث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واه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اجتنا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و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جا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ذ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ه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فظ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حد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وحي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ل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ي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س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بق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سلا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م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عتقاد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خلاص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تبا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ق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 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702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ا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bCs/>
          <w:sz w:val="24"/>
          <w:szCs w:val="28"/>
          <w:rtl w:val="true"/>
        </w:rPr>
        <w:t xml:space="preserve">): (( </w:t>
      </w:r>
      <w:r>
        <w:rPr>
          <w:bCs/>
          <w:sz w:val="24"/>
          <w:sz w:val="24"/>
          <w:szCs w:val="28"/>
          <w:rtl w:val="true"/>
        </w:rPr>
        <w:t>ومعن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ي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رب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ؤتم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وام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ته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واه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ّ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ا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املا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دع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قوله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يحفظك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ي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اع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و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ف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كروه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خ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و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وب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ز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اقاً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فك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ب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دي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ين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أو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يما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ا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به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ضل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ه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رّم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توفّ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ظم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شرفهم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ي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ضلال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هتد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د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زد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لالاً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ثان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ا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نيا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ه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ب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ب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ضع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تّ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س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ص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قله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إذ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ه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له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ا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اهك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ض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و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قوق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يع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ي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م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تن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هيه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ج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اهك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اية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أمامك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نا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اهـــ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مامــــ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و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ج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وط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نص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وف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سد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َّقَ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ُحْسِن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نع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ذ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ع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اف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ب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ت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ء</w:t>
      </w:r>
      <w:r>
        <w:rPr>
          <w:bCs/>
          <w:sz w:val="24"/>
          <w:szCs w:val="28"/>
          <w:rtl w:val="true"/>
        </w:rPr>
        <w:t xml:space="preserve">.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ق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رة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طاع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الفت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اه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ائ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أ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عاؤ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رغ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وج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عين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ظه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ئ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عتر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د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ؤ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ر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اف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ضا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فتق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سأ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ُلَح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ؤا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خل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سأ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أل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جز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ق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اجت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ع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ت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ع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ت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لو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و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ضرو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صو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ضطر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خل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ي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بب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كن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ت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ق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ج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ق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ج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الح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ضا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ا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ني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ان…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ت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أمور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ظور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وا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م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م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ك</w:t>
      </w:r>
      <w:r>
        <w:rPr>
          <w:bCs/>
          <w:sz w:val="24"/>
          <w:szCs w:val="28"/>
          <w:rtl w:val="true"/>
        </w:rPr>
        <w:t xml:space="preserve">). </w:t>
      </w:r>
      <w:r>
        <w:rPr>
          <w:bCs/>
          <w:sz w:val="24"/>
          <w:sz w:val="24"/>
          <w:szCs w:val="28"/>
          <w:rtl w:val="true"/>
        </w:rPr>
        <w:t>الم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ـــ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ســــ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نيا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اً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م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م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يق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ي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ـ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خطئـ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طـأ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صيبه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قوله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رف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ف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ف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خب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دّ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ادي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ته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ف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صح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فّ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ا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اجع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طأ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صيب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خطئك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وا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راً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ي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ائ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ل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كتو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ب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اً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يا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ل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ي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يق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بر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ع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ص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صي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دا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ل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 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4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ب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د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كتر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ضاقت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هيتم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 </w:t>
      </w:r>
      <w:r>
        <w:rPr>
          <w:rFonts w:eastAsia="Traditional Arabic" w:ascii="Traditional Arabic" w:hAnsi="Traditional Arabic"/>
          <w:bCs/>
          <w:sz w:val="24"/>
          <w:szCs w:val="28"/>
          <w:rtl w:val="true"/>
        </w:rPr>
        <w:t>…</w:t>
      </w:r>
      <w:r>
        <w:rPr>
          <w:bCs/>
          <w:sz w:val="24"/>
          <w:szCs w:val="28"/>
          <w:rtl w:val="true"/>
        </w:rPr>
        <w:t xml:space="preserve"> (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ج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ي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ري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ب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ك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ينئ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ز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بر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تسب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اج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ر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ز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ظ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ول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و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ح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اح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ب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ح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احم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وله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راً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ر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فو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ُسرَيْ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اب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ُ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ح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عُسْر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سْر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*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عُسْر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سْـــر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rStyle w:val="EndnoteAnchor"/>
          <w:rtl w:val="true"/>
        </w:rPr>
        <w:endnoteReference w:id="26"/>
      </w:r>
      <w:r>
        <w:rPr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فال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ت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ب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قد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تق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خلاص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باع</w:t>
      </w:r>
      <w:r>
        <w:rPr>
          <w:rtl w:val="true"/>
        </w:rPr>
        <w:t>(</w:t>
      </w:r>
      <w:r>
        <w:rPr>
          <w:rStyle w:val="EndnoteAnchor"/>
          <w:rtl w:val="true"/>
        </w:rPr>
        <w:endnoteReference w:id="27"/>
      </w:r>
      <w:r>
        <w:rPr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م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ات</w:t>
      </w:r>
      <w:r>
        <w:rPr>
          <w:bCs/>
          <w:sz w:val="24"/>
          <w:szCs w:val="28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ز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الية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65" w:leader="none"/>
        </w:tabs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ج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ل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ي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ربي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ف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سل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تص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ضح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أم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جد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م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د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سل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جز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65" w:leader="none"/>
        </w:tabs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حر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ب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شئ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ف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بد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تربي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ي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الصة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م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فع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غير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لام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م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ات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ترب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وحي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و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ج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سأ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ســت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ت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صب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جا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داماً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ش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ذ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ص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ؤ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ي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و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مسك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خلاص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تباعاً</w:t>
      </w:r>
      <w:r>
        <w:rPr>
          <w:bCs/>
          <w:sz w:val="24"/>
          <w:szCs w:val="28"/>
          <w:rtl w:val="true"/>
        </w:rPr>
        <w:t>.</w:t>
      </w:r>
    </w:p>
    <w:p>
      <w:pPr>
        <w:pStyle w:val="Style6"/>
        <w:spacing w:before="80" w:after="0"/>
        <w:ind w:left="140" w:right="283" w:firstLine="284"/>
        <w:jc w:val="both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ع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ميع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رص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غرس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يما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فوس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بناء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تربيت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صو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يمان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عم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أحكا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تعويد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اقب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محاسب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ذ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غر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ب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صل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لسف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لحاد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شبه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دع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شهو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رضة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غ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ذل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شن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ل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م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سعور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ر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ضروس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ض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با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م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ذكور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إناثاً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ر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س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ثقيف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باس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سل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ترفي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ر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خرى</w:t>
      </w:r>
      <w:r>
        <w:rPr>
          <w:rFonts w:cs="Traditional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65" w:leader="none"/>
        </w:tabs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ستح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شو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عل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هيئ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ط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نبيه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ق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شعا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سهو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ع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لق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تيعا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التا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ع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د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ت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قل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ؤ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د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ائل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لام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م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ات</w:t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65" w:leader="none"/>
        </w:tabs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ج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نشئ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ي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ي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قَد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َاء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سُول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فُسِ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زِيز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يْ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نِتّ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رِيص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يْك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الْمُؤْمِن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ؤُوف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َّحِيم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(</w:t>
      </w:r>
      <w:r>
        <w:rPr>
          <w:rStyle w:val="EndnoteAnchor"/>
          <w:bCs/>
          <w:sz w:val="24"/>
          <w:szCs w:val="28"/>
          <w:rtl w:val="true"/>
        </w:rPr>
        <w:endnoteReference w:id="28"/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ش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ي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دايتك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ص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خر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كم</w:t>
      </w:r>
      <w:r>
        <w:rPr>
          <w:bCs/>
          <w:sz w:val="24"/>
          <w:szCs w:val="28"/>
          <w:rtl w:val="true"/>
        </w:rPr>
        <w:t>(</w:t>
      </w:r>
      <w:r>
        <w:rPr>
          <w:rStyle w:val="EndnoteAnchor"/>
          <w:bCs/>
          <w:sz w:val="24"/>
          <w:szCs w:val="28"/>
          <w:rtl w:val="true"/>
        </w:rPr>
        <w:endnoteReference w:id="29"/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ترك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ئ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ناح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هو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ذكر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با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ُي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م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Cs w:val="28"/>
          <w:rtl w:val="true"/>
        </w:rPr>
        <w:t>(</w:t>
      </w:r>
      <w:r>
        <w:rPr>
          <w:rStyle w:val="EndnoteAnchor"/>
          <w:bCs/>
          <w:sz w:val="24"/>
          <w:szCs w:val="28"/>
          <w:rtl w:val="true"/>
        </w:rPr>
        <w:endnoteReference w:id="30"/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32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rFonts w:cs="Traditional Arabic"/>
          <w:bCs/>
          <w:sz w:val="24"/>
          <w:sz w:val="24"/>
          <w:szCs w:val="28"/>
          <w:rtl w:val="true"/>
        </w:rPr>
        <w:t>المبحث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ثاني</w:t>
      </w:r>
    </w:p>
    <w:p>
      <w:pPr>
        <w:pStyle w:val="32"/>
        <w:spacing w:before="80" w:after="0"/>
        <w:ind w:left="140" w:right="283" w:firstLine="284"/>
        <w:jc w:val="left"/>
        <w:rPr/>
      </w:pPr>
      <w:r>
        <w:rPr>
          <w:rFonts w:cs="Traditional Arabic"/>
          <w:bCs/>
          <w:sz w:val="24"/>
          <w:sz w:val="24"/>
          <w:szCs w:val="28"/>
          <w:rtl w:val="true"/>
        </w:rPr>
        <w:t>في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قوله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rFonts w:cs="Traditional Arabic"/>
          <w:bCs/>
          <w:sz w:val="24"/>
          <w:szCs w:val="28"/>
          <w:rtl w:val="true"/>
        </w:rPr>
        <w:t>: (</w:t>
      </w:r>
      <w:r>
        <w:rPr>
          <w:rFonts w:cs="Traditional Arabic"/>
          <w:bCs/>
          <w:sz w:val="24"/>
          <w:sz w:val="24"/>
          <w:szCs w:val="28"/>
          <w:rtl w:val="true"/>
        </w:rPr>
        <w:t>احفظ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له</w:t>
      </w:r>
      <w:r>
        <w:rPr>
          <w:rFonts w:cs="Traditional Arabic"/>
          <w:bCs/>
          <w:sz w:val="24"/>
          <w:szCs w:val="28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ز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ي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إث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ذ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ا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ك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ث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ص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و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ث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علـــ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راد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شيئــــ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ابت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آ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ـ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َيْر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افِظ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رْحَ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َّاحِمِين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 </w:t>
      </w:r>
      <w:r>
        <w:rPr>
          <w:rtl w:val="true"/>
        </w:rPr>
        <w:t>)</w:t>
      </w:r>
      <w:r>
        <w:rPr>
          <w:rStyle w:val="EndnoteAnchor"/>
          <w:rtl w:val="true"/>
        </w:rPr>
        <w:endnoteReference w:id="31"/>
      </w:r>
      <w:r>
        <w:rPr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ــبحان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بّ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ل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يْء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فِي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rStyle w:val="EndnoteAnchor"/>
          <w:rtl w:val="true"/>
        </w:rPr>
        <w:endnoteReference w:id="32"/>
      </w:r>
      <w:r>
        <w:rPr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الحافظ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الحفيظ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ذ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ت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قت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ل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ف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س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سماء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ض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صف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س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ضم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لاث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ور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حدها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ثبو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ثان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ثبو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ض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ثالث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ثبو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قتضاها</w:t>
      </w:r>
      <w:r>
        <w:rPr>
          <w:rtl w:val="true"/>
        </w:rPr>
        <w:t>(</w:t>
      </w:r>
      <w:r>
        <w:rPr>
          <w:rStyle w:val="EndnoteAnchor"/>
          <w:rtl w:val="true"/>
        </w:rPr>
        <w:endnoteReference w:id="33"/>
      </w:r>
      <w:r>
        <w:rPr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مث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الحافظ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يتض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ث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الحافظ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اس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ث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ث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قتضا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ونه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ض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س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حفي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َّخَذ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ُون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ولِي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فِيظ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يْهِ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ت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يْهِ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وَكِيل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rStyle w:val="EndnoteAnchor"/>
          <w:rtl w:val="true"/>
        </w:rPr>
        <w:endnoteReference w:id="34"/>
      </w:r>
      <w:r>
        <w:rPr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رَبُّ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ل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يْء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فِي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rStyle w:val="EndnoteAnchor"/>
          <w:rtl w:val="true"/>
        </w:rPr>
        <w:endnoteReference w:id="35"/>
      </w:r>
      <w:r>
        <w:rPr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لي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1410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 xml:space="preserve">): (( </w:t>
      </w:r>
      <w:r>
        <w:rPr>
          <w:bCs/>
          <w:sz w:val="24"/>
          <w:sz w:val="24"/>
          <w:szCs w:val="28"/>
          <w:rtl w:val="true"/>
        </w:rPr>
        <w:t>الحفي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سن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شتقا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فظ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غ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راس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صي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ياط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م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يظ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دّ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فيظ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يظ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ا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افظ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ا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فعال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جاز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م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خي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ش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ض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ط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حم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حس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فظ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ل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رَبُّ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ل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يْء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فِيظ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ر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افظ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ي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شر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وارح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…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ع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سمائ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رو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يفي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ف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غ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رحمن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ز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رزقن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ا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فن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ح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في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ي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فظ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فظ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tl w:val="true"/>
        </w:rPr>
        <w:t>(</w:t>
      </w:r>
      <w:r>
        <w:rPr>
          <w:rStyle w:val="EndnoteAnchor"/>
          <w:rtl w:val="true"/>
        </w:rPr>
        <w:endnoteReference w:id="36"/>
      </w:r>
      <w:r>
        <w:rPr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وج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ي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ر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لام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وب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ب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يع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دع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دف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ا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  <w:rtl w:val="true"/>
        </w:rPr>
      </w:r>
    </w:p>
    <w:p>
      <w:pPr>
        <w:pStyle w:val="Normal"/>
        <w:spacing w:lineRule="exact" w:line="44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ا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ي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و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قو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وام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واه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و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ح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وهي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بوبي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سمائ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فا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ت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در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تل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ي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ذ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نزل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هو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د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ح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د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خالفات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lineRule="exact" w:line="44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ي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تعلم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قتضاها،وتعليم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دع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ا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lineRule="exact" w:line="44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فقوله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ا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حي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وام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واه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قو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و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وا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س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ل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ط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فرج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lineRule="exact" w:line="44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ـــــ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ـــ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َأُزْلِفَت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جَنَّة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لْمُتَّق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َيْر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َعِيد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31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هَ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ُوعَد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كُل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وَّاب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فِيـــــظ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32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مَ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َشِي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َّحْ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الْغَيْب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ج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قَلْب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ُنِيب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(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تق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ـ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هنئة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هَ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ُوعَد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كُل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ي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ق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توح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ك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حفيظ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ا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ح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خلاص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ك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جو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ي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حدو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8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spacing w:lineRule="exact" w:line="44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خص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عمـــ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تنصــــي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عتـــن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ـــــــأن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افِظ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َّلَوَات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صَّلاَة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وُسْط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ُ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ِّلْمُؤْمِن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يَغُضّ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بْصَارِهِ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يَحْفَظ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ُرُوجَ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ل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زْك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وَالْحَافِظ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ُرُوجَ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ْحَافِظَات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ذَّاكِر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ثِير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ذَّاكِرَات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عَد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ه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َغْفِرَة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أَجْر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ظِيم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فُرُوجِهِ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افِظُ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حْفَظ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يْمَانَ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ات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حي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ج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خ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نة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اية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حي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خ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ول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ا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ضو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ؤمن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إذ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ج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رم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ج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حي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باد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خلاص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تاب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َلَقْت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ج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إِنس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يَعْبُدُون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فظ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حد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ث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ـــبح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ْحَافِظ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حُدُود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بَشِّر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ؤْمِن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ـ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ـ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هَ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ُوعَد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كُل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وَّاب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فِيظٍ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وا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ع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فوع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الاستحي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ياء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أ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ط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0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أ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ى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دخ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ذ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غيب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ميم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ه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و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را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ص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رم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ظ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ظ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ح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ط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وى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دخ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عتق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اط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صر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ر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ط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دخ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أكول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شرو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منو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عاً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قْف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يْس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ِلْم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َّمْع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ْبَصَر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ْفُؤَاد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ل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ولـئ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ا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نْ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سْؤُولاً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ثبّ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فع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ظ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حق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ؤ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ع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وارح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باد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عد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واب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لجو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واب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ستعما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بود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خل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ف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ره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ا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و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و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ز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ن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ج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رم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لح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رو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ي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ا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ز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م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شر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فت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ر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اح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نب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زو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ا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ع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يُّ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َن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نصُر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نصُرْك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ص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ـــرى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ذَل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َو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ش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َنتَصَر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ْه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جـــــــزونـــ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ا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يُعْجــــِز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يْء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ـــــَّمَوَات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َرْ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اط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ه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ه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ث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عد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يه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م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قْرِض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رْض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سَن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يُضَاعِف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ضْعَاف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ثِيرَة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فتق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ض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ج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فقي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غني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ن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ق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ُ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rFonts w:eastAsia="Traditional Arabic" w:ascii="Traditional Arabic" w:hAnsi="Traditional Arabic"/>
          <w:bCs/>
          <w:sz w:val="24"/>
          <w:szCs w:val="28"/>
          <w:rtl w:val="true"/>
        </w:rPr>
        <w:t>–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نز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لَقَد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َمِع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وْل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ال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قِير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نَحْن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غْنِي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َنَكْتُب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ال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32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rFonts w:cs="Traditional Arabic"/>
          <w:bCs/>
          <w:sz w:val="24"/>
          <w:sz w:val="24"/>
          <w:szCs w:val="28"/>
          <w:rtl w:val="true"/>
        </w:rPr>
        <w:t>المبحث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ثالث</w:t>
      </w:r>
    </w:p>
    <w:p>
      <w:pPr>
        <w:pStyle w:val="32"/>
        <w:spacing w:before="80" w:after="0"/>
        <w:ind w:left="140" w:right="283" w:firstLine="284"/>
        <w:jc w:val="both"/>
        <w:rPr/>
      </w:pPr>
      <w:r>
        <w:rPr>
          <w:rFonts w:cs="Traditional Arabic"/>
          <w:bCs/>
          <w:sz w:val="24"/>
          <w:sz w:val="24"/>
          <w:szCs w:val="28"/>
          <w:rtl w:val="true"/>
        </w:rPr>
        <w:t>في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قوله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rFonts w:cs="Traditional Arabic"/>
          <w:bCs/>
          <w:sz w:val="24"/>
          <w:szCs w:val="28"/>
          <w:rtl w:val="true"/>
        </w:rPr>
        <w:t xml:space="preserve"> (</w:t>
      </w:r>
      <w:r>
        <w:rPr>
          <w:rFonts w:cs="Traditional Arabic"/>
          <w:bCs/>
          <w:sz w:val="24"/>
          <w:sz w:val="24"/>
          <w:szCs w:val="28"/>
          <w:rtl w:val="true"/>
        </w:rPr>
        <w:t>يحفظك</w:t>
      </w:r>
      <w:r>
        <w:rPr>
          <w:rFonts w:cs="Traditional Arabic"/>
          <w:bCs/>
          <w:sz w:val="24"/>
          <w:szCs w:val="28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حي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اع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ندئ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هله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لّ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ي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ضل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نحراف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حي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ل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يد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د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خراف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ضلال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يد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وحي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هد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د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هْتَدَوْ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َادَ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دً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آتَا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قْواهُم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س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يا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زد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لال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افقين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وْلَئ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َبَع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ُلُوبِهِ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تَّبَع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هْوَاء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خ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وب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و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باع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واء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هو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اطل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ط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طيئ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كت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كت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داء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ز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تغ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بــ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ــــ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ــــ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َل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ا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ُلُوبِهِ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ان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كْسِب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ي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ا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توف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ز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ن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أَوْف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عَهْد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وف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عَهْدِ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اذْكُرُون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ذْكُرْ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نصُر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نصُرْك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اش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ينفض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صَنِ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زا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لا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ات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ضطج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يق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باسم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ض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نب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فع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سك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رحم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سل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حفظ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لحين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ا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خل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ت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رس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إ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ص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يد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ّ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ال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فظ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إ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ئم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فظ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إ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عد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فظ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إ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اقد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شم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و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سد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أ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زائ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د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عو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زائ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د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ا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يـــــ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لــــِّف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ستودع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ض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ائعه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فراً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دن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ّ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دع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دّعن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قول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أستود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مانت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وات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لك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ْتُود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ئ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دي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ل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ح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س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فسد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به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هو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د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خراف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و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غري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و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فظ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ف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اه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يق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و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س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ذَل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نَصْرِف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نْ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ُّوء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ْفَحْش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ِبَادِن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خْلَصِ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ــع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1376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ص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س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: ((</w:t>
      </w:r>
      <w:r>
        <w:rPr>
          <w:bCs/>
          <w:sz w:val="24"/>
          <w:sz w:val="24"/>
          <w:szCs w:val="28"/>
          <w:rtl w:val="true"/>
        </w:rPr>
        <w:t>ف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ص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ا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ك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ف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سو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أ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ه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يم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نكف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ص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بي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ا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و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بيح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خ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ا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ا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راع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رم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ي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ظل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طا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ه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ت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متث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ام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تن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واج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جا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و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فحشاء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لص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ات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لص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ختا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ختص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فس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سد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ع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كا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ي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يُّ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َن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ْتَجِيب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ِلرَّسُول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َعَاك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حْيِي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عْلَمُــ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حُــول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َيْ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َرْء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قَلْبِــ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أَن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َيْ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ُحْــشَر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يح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ف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ا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ل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ح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به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نحراف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ق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الح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آخ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و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و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يراع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عظم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حي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فر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عبا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ريع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با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رس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اف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سب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ِي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َن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خْرِجُه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ظُّلُمَات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ُّوُ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ل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أَ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وْ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َن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أَ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كَافِر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وْ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تَوَكَّل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سْبُ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أَلَيْس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كَاف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بْد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الحا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نيا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حي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ي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آخ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ُعَقِّبَات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َيْ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دَيْ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َلْف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حْفَظُون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مْر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ــب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310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ق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لائك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و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ب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ض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ا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 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104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و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قظ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ن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هوا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ت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راء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ئ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ذ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صي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: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ؤ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ع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س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بح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ال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أ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آخ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أ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ف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ا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نيا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ه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ل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ورات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آ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عات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فظ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ف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ين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ــما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و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عو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ظمت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غت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تي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مِل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َالِح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كَر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و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نث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ُؤْمِن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لَنُحْيِيَن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يَاة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َيِّبَة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َنَجْزِيَنَّ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جْرَه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أَحْسَ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ان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عْمَلُونَ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و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لح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ا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ث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د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ل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سو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ر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ي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ي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ز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خ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ي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ي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ش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ا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ف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ض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رز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رز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لال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ع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تكم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كمو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ال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يا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سلم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خط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فت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بتلاء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ج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خو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غز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ح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شت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ر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هاو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ي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رعه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تص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ه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ص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دع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دف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َيَنصُرَ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نصُرُ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قَوِيّ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زِيز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س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نصر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ص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ل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ت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متث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ام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تن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واه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ص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تباع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ص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دائ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هر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ي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ل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دائ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ف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ّ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ف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د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صر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ميز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ين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س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ص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ا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َكَّنَّا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َرْض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قَام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َّلاَة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آتَوُ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َّكَاة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أَمَر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الْمَعْرُوف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نَهَوْ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نكَ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َكَّنـَّـا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َرْض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ق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يت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كا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عروف،و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ك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ض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لط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يم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ت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كا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م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عروف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ه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ك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صر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ز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يائ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د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ص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ز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ط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ولياؤ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د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ي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ث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ج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ت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ج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ع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ضيّ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و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رّ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لا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َضَرَب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ثَ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رْيَة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انَت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ِنَة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ُطْمَئِنَّة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أْتِي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ِزْقُ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غَد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ل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كَان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كَفَرَت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أَنْعُم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أَذَاقَ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بَاس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جُوع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ْخَوْف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ان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صْنَع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112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َلَقَد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َـاء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سُول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ْــ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كَذَّبُو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أَخَـذَهُ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عَذَاب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َالِم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نقيط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1393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س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ة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ت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ث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ا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ع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ك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طغيان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ئ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كـــو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ـث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قـــلهــ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طـــ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اً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وَتِلْ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َمْثَـــال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َضـــْرِبُ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لنَّــاس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ــ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عْقــِـــلُ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عَالِمُون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ب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ب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ضع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ت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س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ص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ق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774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ب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450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ئ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ت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ق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وث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ث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دي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و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وا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نا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اص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غ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حفظ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عك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أ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خ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غ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بره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ـصــــلاح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تــ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ري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  <w:r>
        <w:rPr>
          <w:bCs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وَأَمّ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جِدَار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كَا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غُلاَمَيْ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تِيمَيْ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َدِينَة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كَا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حْت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نز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َّهُ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كَا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بُوهُ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َالِح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أَرَاد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بُّ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بْلُغ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شُدَّهُ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يَسْتَخْرِج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نزَهُ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حْمَة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َّبِّك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وَكَا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بُوهُ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َالِح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ري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ش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ك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آخ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فاع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رجتهم</w:t>
      </w:r>
      <w:r>
        <w:rPr>
          <w:bCs/>
          <w:sz w:val="24"/>
          <w:szCs w:val="28"/>
          <w:rtl w:val="true"/>
        </w:rPr>
        <w:t>)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ر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حفظ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صل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هم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اح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ع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س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قة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حال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ت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أ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حمتهـــما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و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غير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اهم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فظ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ض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صل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د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ع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ب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لأزيد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ا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2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و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لح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(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ن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زي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و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ق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 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3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ع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bCs/>
          <w:sz w:val="24"/>
          <w:szCs w:val="28"/>
        </w:rPr>
        <w:t>430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ك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bCs/>
          <w:sz w:val="24"/>
          <w:szCs w:val="28"/>
        </w:rPr>
        <w:t>130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دوير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و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زال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ت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خرج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ر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لم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رك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ن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ش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ز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يصيتها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س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ففقد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ز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يصيت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ت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م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ي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ز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نم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يصي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شد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ز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يصيتي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دّ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اشد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ا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فأصبح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ز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ثل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يصي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ثلها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ب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حد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يوان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ذ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فظ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ذ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سفي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ك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زي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أ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د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ش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ري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ق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هم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دع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ت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به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هو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رض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ق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خط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خ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ر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ذ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ج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ض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ا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187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((  </w:t>
      </w:r>
      <w:r>
        <w:rPr>
          <w:bCs/>
          <w:sz w:val="24"/>
          <w:sz w:val="24"/>
          <w:szCs w:val="28"/>
          <w:rtl w:val="true"/>
        </w:rPr>
        <w:t>إ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عص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ع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دم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اب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32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rFonts w:cs="Traditional Arabic"/>
          <w:bCs/>
          <w:sz w:val="24"/>
          <w:sz w:val="24"/>
          <w:szCs w:val="28"/>
          <w:rtl w:val="true"/>
        </w:rPr>
        <w:t>المبحث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رابع</w:t>
      </w:r>
    </w:p>
    <w:p>
      <w:pPr>
        <w:pStyle w:val="32"/>
        <w:spacing w:before="80" w:after="0"/>
        <w:ind w:left="140" w:right="283" w:firstLine="284"/>
        <w:jc w:val="both"/>
        <w:rPr/>
      </w:pPr>
      <w:r>
        <w:rPr>
          <w:rFonts w:cs="Traditional Arabic"/>
          <w:bCs/>
          <w:sz w:val="24"/>
          <w:sz w:val="24"/>
          <w:szCs w:val="28"/>
          <w:rtl w:val="true"/>
        </w:rPr>
        <w:t>في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قوله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rFonts w:cs="Traditional Arabic"/>
          <w:bCs/>
          <w:sz w:val="24"/>
          <w:szCs w:val="28"/>
          <w:rtl w:val="true"/>
        </w:rPr>
        <w:t xml:space="preserve"> : (</w:t>
      </w:r>
      <w:r>
        <w:rPr>
          <w:rFonts w:cs="Traditional Arabic"/>
          <w:bCs/>
          <w:sz w:val="24"/>
          <w:sz w:val="24"/>
          <w:szCs w:val="28"/>
          <w:rtl w:val="true"/>
        </w:rPr>
        <w:t>احفظ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له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تجده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تجاهك</w:t>
      </w:r>
      <w:r>
        <w:rPr>
          <w:rFonts w:cs="Traditional Arabic"/>
          <w:bCs/>
          <w:sz w:val="24"/>
          <w:szCs w:val="28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و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خرى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ا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مك</w:t>
      </w:r>
      <w:r>
        <w:rPr>
          <w:bCs/>
          <w:sz w:val="24"/>
          <w:szCs w:val="28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ح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يع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وا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تن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واه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اه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مام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نا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ذ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ع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اف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ب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ت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ـ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يُّ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َّبِي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سْبُ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َّبَعَ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ؤْمِنِينَ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ب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بع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في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ك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ؤمن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ب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غالطين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ب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ي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َ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رِيد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خْدَعُو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سْبَ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س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في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ال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سو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ز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فظ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</w:t>
      </w:r>
      <w:r>
        <w:rPr>
          <w:bCs/>
          <w:sz w:val="24"/>
          <w:sz w:val="24"/>
          <w:szCs w:val="28"/>
          <w:rtl w:val="true"/>
        </w:rPr>
        <w:t>ا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اهك</w:t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هيتمي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حفظ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حاط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أي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عا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ن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أن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ستغ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تَّقِينَ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َّابِرِينَ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rFonts w:eastAsia="Traditional Arabic" w:ascii="Traditional Arabic" w:hAnsi="Traditional Arabic"/>
          <w:bCs/>
          <w:sz w:val="24"/>
          <w:szCs w:val="28"/>
          <w:rtl w:val="true"/>
        </w:rPr>
        <w:t>…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جه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يمم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صد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دن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م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خ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وعان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الأولـى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م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ؤمن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فظ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ت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أيي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عا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وة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اصـــ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ــ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َّقَ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َّ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ُحْسِن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ـــ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ـ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ن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كُ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سْمَع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أَر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س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ِي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بّ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َيَهْدِينِ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ـــ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ن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ثن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الثهما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حْزَ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نَا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وَأَ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ؤْمِن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صره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الثانية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م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ت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حاط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اف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اج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د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دبي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لطان،و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بوبية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اق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ث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ْنَ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نْت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كُون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َّجْو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َلاَثَة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ابِعُ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َمْسَة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َادِسُ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دْن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ل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كْثَر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يْ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ان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سْتَخْف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ذ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بَيِّت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رْض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قَوْ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ال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دي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إِ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َأَلَ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ِبَــاد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نّ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إِنــــــّ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رِيـب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جِيـــــب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َعْـــــوَة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َّاع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َعَا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دسي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ز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ق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واف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بب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ص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ط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ج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ش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ئ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أل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عط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ئ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عاذ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عيذ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الم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د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ص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م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دراك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س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ص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م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خلاص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عا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تباع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خل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تابع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وفيق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و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رّ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ب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ر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راعــــ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را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ر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ع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ت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ش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تي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رو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أ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ي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مثي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ي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728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 xml:space="preserve">): (( </w:t>
      </w:r>
      <w:r>
        <w:rPr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ن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قر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ثب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ث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ي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فع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ختيار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فس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جيئ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ز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تواء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رش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ــلف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ــــ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شهور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وات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ت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118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ئ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غل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ار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ا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ها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خ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bCs/>
          <w:sz w:val="24"/>
          <w:szCs w:val="28"/>
          <w:rtl w:val="true"/>
        </w:rPr>
        <w:t xml:space="preserve">!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جو؟</w:t>
      </w:r>
      <w:r>
        <w:rPr>
          <w:bCs/>
          <w:sz w:val="24"/>
          <w:szCs w:val="28"/>
          <w:rtl w:val="true"/>
        </w:rPr>
        <w:t xml:space="preserve">! </w:t>
      </w:r>
      <w:r>
        <w:rPr>
          <w:bCs/>
          <w:sz w:val="24"/>
          <w:sz w:val="24"/>
          <w:szCs w:val="28"/>
          <w:rtl w:val="true"/>
        </w:rPr>
        <w:t>وال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يد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نحراف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م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ت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ص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أيي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هد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حفظ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ؤم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به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رّ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لاك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و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عاي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و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يراع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ت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ئ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ره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هت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ق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راع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و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ص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أيي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ح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رف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ضا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ر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كرم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از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ح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ش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زي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رّ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ب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راع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را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ع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ت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ش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ت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رولة</w:t>
      </w:r>
      <w:r>
        <w:rPr>
          <w:bCs/>
          <w:sz w:val="24"/>
          <w:szCs w:val="28"/>
          <w:rtl w:val="true"/>
        </w:rPr>
        <w:t>.</w:t>
      </w:r>
    </w:p>
    <w:p>
      <w:pPr>
        <w:pStyle w:val="32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rFonts w:cs="Traditional Arabic"/>
          <w:bCs/>
          <w:sz w:val="24"/>
          <w:sz w:val="24"/>
          <w:szCs w:val="28"/>
          <w:rtl w:val="true"/>
        </w:rPr>
        <w:t>المبحث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خامس</w:t>
      </w:r>
    </w:p>
    <w:p>
      <w:pPr>
        <w:pStyle w:val="32"/>
        <w:spacing w:before="80" w:after="0"/>
        <w:ind w:left="140" w:right="283" w:firstLine="284"/>
        <w:jc w:val="both"/>
        <w:rPr/>
      </w:pPr>
      <w:r>
        <w:rPr>
          <w:rFonts w:cs="Traditional Arabic"/>
          <w:bCs/>
          <w:sz w:val="24"/>
          <w:sz w:val="24"/>
          <w:szCs w:val="28"/>
          <w:rtl w:val="true"/>
        </w:rPr>
        <w:t>في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قوله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rFonts w:cs="Traditional Arabic"/>
          <w:bCs/>
          <w:sz w:val="24"/>
          <w:szCs w:val="28"/>
          <w:rtl w:val="true"/>
        </w:rPr>
        <w:t>: (</w:t>
      </w:r>
      <w:r>
        <w:rPr>
          <w:rFonts w:cs="Traditional Arabic"/>
          <w:bCs/>
          <w:sz w:val="24"/>
          <w:sz w:val="24"/>
          <w:szCs w:val="28"/>
          <w:rtl w:val="true"/>
        </w:rPr>
        <w:t>وإذا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سألت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فاسأل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له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Cs w:val="28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قوله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أ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ت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لوق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تج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تي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زق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تس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ت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ط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عو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ب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حتـــط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يـــــ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ــــ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طـــ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ع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ج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سؤ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دع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لحاح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ال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رزقني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ال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غن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فض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ّ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اك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ش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مات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أ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ف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سؤ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سْأَل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ضْلِهِ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ا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وَقَال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بُّكُ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دْعُون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سْتَجِب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سْتَكْبِر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ِبَادَت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َيَدْخُل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َهَنَّم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َاخِرِ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ط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با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عم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ظيم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عا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نيا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م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عائ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ع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ع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عد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ج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وعّ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ك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ــــــ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وج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سؤ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ـــ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س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ش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ع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ح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ب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حو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ضَل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مّ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دْعُ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ُو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سْتَجِيب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وم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قِيَامَ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د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و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ذ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ث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عففــــ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ــــأل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لْفُقَر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حصِر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َبِيل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سْتَطِيع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َرْب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َرْض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حْسَبُهُ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جَاهِل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غْنِي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َّعَفُّف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عْرِفُه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سِيمَا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سْأَل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َّاس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ْحَافًا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ح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أ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ئ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ب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د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ب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ثوب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ق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ط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ط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ق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ا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ياه</w:t>
      </w:r>
      <w:r>
        <w:rPr>
          <w:rStyle w:val="EndnoteCharacters"/>
          <w:rFonts w:cs="Times New Roman"/>
          <w:bCs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ي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ص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كــ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ـــ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تفص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ل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ف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يض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دمي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هائ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ي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في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آخ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نتصا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و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د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فر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ن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خ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جا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آ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ل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زك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مث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ب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ـــــــيخ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ـــــو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يتاً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غ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صر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ـد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اشـ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ي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ف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ا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واب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شـ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ــ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لو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ئن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ن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شرك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ب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لائك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نبي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ماثي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ورو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ور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ن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ع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ا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س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م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إِذ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ال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ِيس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ْ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رْيَم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أَنت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ُلت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لنَّاس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َّخِذُون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أُمِّي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َـهَيْ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ُو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َّخَذ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حْبَارَ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رُهْبَانَ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رْبَاب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ُو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ْمَسِيح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ْ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رْيَم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مِر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يَعْبُد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َـه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حِد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َـ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ُبْحَان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مّ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شْرِكُونَ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ل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ئز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إِ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رَغْت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انصَب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7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َإِ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بّ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ارْغَب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8</w:t>
      </w:r>
      <w:r>
        <w:rPr>
          <w:bCs/>
          <w:sz w:val="24"/>
          <w:szCs w:val="28"/>
          <w:rtl w:val="true"/>
        </w:rPr>
        <w:t>)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وص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أ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ع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ت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وص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ئ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ح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أ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ئ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ق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و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حد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ناول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ياه…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شر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ع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ع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ائ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غائب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طــ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ســي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خبر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لــ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عو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rFonts w:eastAsia="Traditional Arabic" w:ascii="Traditional Arabic" w:hAnsi="Traditional Arabic"/>
          <w:bCs/>
          <w:sz w:val="24"/>
          <w:szCs w:val="28"/>
          <w:rtl w:val="true"/>
        </w:rPr>
        <w:t>…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ش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ع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و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سي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ش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سي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فاع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فعت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ئ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ف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طل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حاج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ك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ش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ف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مْسَسْ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ضُرّ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اشِف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رِدْ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خَيْر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آد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فَضْل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فْتَح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لنَّاس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َّحْمَة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ُمْس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مْسِك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ُرْسِل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َعْد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ُرغ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وائج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ؤ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عائ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غض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أ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ْع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غض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ستد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ؤا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عط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ؤ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ق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لك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خل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إِ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َأَلَ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ِبَاد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نّ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إِنّ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رِيب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جِيب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َعْوَة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َّاع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َعَا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لْيَسْتَجِيب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ْيُؤْمِن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عَلَّ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رْشُدُونَ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ينز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ا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ق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ل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خ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عونـــ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ســـتج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أل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عط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ـــتغفر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غ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ا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آخر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س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ن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م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ع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ألون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عط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أل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ق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ي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خ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حر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rFonts w:cs="Times New Roman"/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751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ق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توح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د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ا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ل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فس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ع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ت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شور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كر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حس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يْس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َمـــــْر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يْء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ـــوا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هَ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َّن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َمْر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يْء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ُل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َمْر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لَّهِ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ف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ق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ر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ربوب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لوه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ا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ُل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فَرَأَيْت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دْع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ُو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رَادَنِي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ضُرّ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َل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اشِفَات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ُرّ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و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رَادَن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رَحْمَة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َل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ُمْسِكَات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حْمَت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ُل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سْبِي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يْ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تَوَكَّل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تَوَكِّلُون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 xml:space="preserve">)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َ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مْسَسْ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ـضُرّ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اشــــِف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ـــ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ــــ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مــْسَسْ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خَيْر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ل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يْء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دُير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فْتَح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لنَّاس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َّحْمَة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ُمْس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مْسِك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ُرْسِل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َعْد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عَزِيز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حَكِي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تع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ر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ج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ئ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حسن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ذهـــــ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سيئ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ــــو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ح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وق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ذ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ح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ط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و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ذ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شيئ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صر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لــ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ــ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ــب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و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ــومـ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ا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بُر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يْك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َقَام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تَذْكِير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آيَات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وَكَّلْت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أَجْمِع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مْرَ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شُرَكَاء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ُم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كُ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مْرُ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يْ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ُمَّة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ُم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قْض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َي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ُنظِرُو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نو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ومه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م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ظهرك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ذكي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يا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ج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راهي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وَكَّلْت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ال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ك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ك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جتم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كاؤك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دع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ن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ث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ثُم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كُ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مْرُ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يْ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ُمَّةً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ع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لتبس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فص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ل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ن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زعم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ق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قض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أخ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ر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فع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اليك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كم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س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ب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>: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ال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شْهِد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شْهَد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ّ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َرِيء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مّ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ُشْرِك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54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ُون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كِيدُون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َمِيع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ُم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ُنظِرُو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55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إِنّ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وَكَّلْت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بّ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رَبِّك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َآبَّة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خِذ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نَاصِيَتِ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بّ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ِرَاط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ُسْتَقِيم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ي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ث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ث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له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ذى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ش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شهد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ند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صنا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كِيدُون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َمِيع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طلب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ر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ك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آلهتك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مكن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مهل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وَكَّلْت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عتمد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ي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دبر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ياك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ان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ح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س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ذ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مع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ق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لط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د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لط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حك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اد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بّ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ِرَاط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ُسْتَقِيمٍ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ـــ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س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كمــــ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خ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فعـــــ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را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تقي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م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ث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رك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ؤا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ضوع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ا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ظه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خض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ي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ب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ا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ع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ظه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سك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ا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فتقا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عتر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د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ـــؤ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ر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طلو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اف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ر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ضــا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فتق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ي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          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خر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ا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ع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عد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ج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سائ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سأل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ام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دقة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ود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مة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ظه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افتق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عتر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در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وائج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ل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ل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ل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ج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فس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ؤ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ق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ادر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أ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غض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أ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غب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سألو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دع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فتق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ل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ع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خل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ال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فق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جز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منها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د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ؤا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نا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لة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عطيه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تج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ع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مي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ي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يب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ج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وا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لوق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ت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حج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بوا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ص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غ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ق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6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و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ث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ه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ز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ح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ز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ه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ز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ح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6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ي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لاثة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م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ح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س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ئ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اح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حلّ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ا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ش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دا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ش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ق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لاث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ج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مه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ن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ق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ح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ا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ش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دا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ش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اه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ي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حت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ك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ح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حتاً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6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لاثة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مال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شاح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م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سع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صل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ض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ذ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سك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شاح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ؤ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عط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د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ر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م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م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ني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ثان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وف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ا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جائح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دق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عط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ش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ل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ه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اه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ثالث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صا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ص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ا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ح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عط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د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ختص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ع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ه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6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.</w:t>
      </w:r>
      <w:r>
        <w:rPr>
          <w:bCs/>
          <w:sz w:val="24"/>
          <w:szCs w:val="28"/>
          <w:rtl w:val="true"/>
        </w:rPr>
        <w:t xml:space="preserve">  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و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676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ف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و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ا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حاب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ا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ه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ح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ام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ظا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ا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اه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ثلاث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وط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ذ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ؤ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ؤول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و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اتف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6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12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ا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ب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ن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ستغن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لوق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ب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ح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ع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باد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لت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س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م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ه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ذل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ؤ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ف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ك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نكس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أشخ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و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رام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بق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ز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كانته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Heading8"/>
        <w:spacing w:before="120" w:after="0"/>
        <w:ind w:left="140" w:right="283" w:firstLine="284"/>
        <w:jc w:val="both"/>
        <w:rPr>
          <w:bCs/>
          <w:sz w:val="24"/>
          <w:szCs w:val="28"/>
        </w:rPr>
      </w:pPr>
      <w:r>
        <w:rPr>
          <w:rFonts w:cs="Traditional Arabic"/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سادس</w:t>
      </w:r>
    </w:p>
    <w:p>
      <w:pPr>
        <w:pStyle w:val="32"/>
        <w:spacing w:before="120" w:after="0"/>
        <w:ind w:left="140" w:right="283" w:firstLine="284"/>
        <w:jc w:val="both"/>
        <w:rPr/>
      </w:pPr>
      <w:r>
        <w:rPr>
          <w:rFonts w:cs="Traditional Arabic"/>
          <w:bCs/>
          <w:sz w:val="24"/>
          <w:sz w:val="24"/>
          <w:szCs w:val="28"/>
          <w:rtl w:val="true"/>
        </w:rPr>
        <w:t>في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قوله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rFonts w:cs="Traditional Arabic"/>
          <w:bCs/>
          <w:sz w:val="24"/>
          <w:szCs w:val="28"/>
          <w:rtl w:val="true"/>
        </w:rPr>
        <w:t xml:space="preserve"> : ( </w:t>
      </w:r>
      <w:r>
        <w:rPr>
          <w:rFonts w:cs="Traditional Arabic"/>
          <w:bCs/>
          <w:sz w:val="24"/>
          <w:sz w:val="24"/>
          <w:szCs w:val="28"/>
          <w:rtl w:val="true"/>
        </w:rPr>
        <w:t>وإذا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ستعنت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فاستعن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بالله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Cs w:val="28"/>
          <w:rtl w:val="true"/>
        </w:rPr>
        <w:t>)</w:t>
      </w:r>
    </w:p>
    <w:p>
      <w:pPr>
        <w:pStyle w:val="Normal"/>
        <w:spacing w:before="12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و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وع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عم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ن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شع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لب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ت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ين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ع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جز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غا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ع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ع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ل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6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12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ت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اع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هي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دورات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ج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ق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فس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تي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و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ا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ني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ذول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ي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 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774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ج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ستعا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رؤ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رؤ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فوي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آن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6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اعْبُدْ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تَوَكَّل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يْ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بُّ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غَافِل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مّ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عْمَلُونَ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6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ُل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َّحْمَن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َنّ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عَلَيْ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وَكَّلْنَا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6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ب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َشْرِق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ْمَغْـرِب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َ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اتَّخِذْ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كِيلاً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6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وْفِيق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يْ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وَكَّلْت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إِلَيْ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نِيب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7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ح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ات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ش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ه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1206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عانة</w:t>
      </w:r>
      <w:r>
        <w:rPr>
          <w:bCs/>
          <w:sz w:val="24"/>
          <w:szCs w:val="28"/>
          <w:rtl w:val="true"/>
        </w:rPr>
        <w:t>: ((</w:t>
      </w:r>
      <w:r>
        <w:rPr>
          <w:bCs/>
          <w:sz w:val="24"/>
          <w:sz w:val="24"/>
          <w:szCs w:val="28"/>
          <w:rtl w:val="true"/>
        </w:rPr>
        <w:t>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ب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وة</w:t>
      </w:r>
      <w:r>
        <w:rPr>
          <w:bCs/>
          <w:sz w:val="24"/>
          <w:szCs w:val="28"/>
          <w:rtl w:val="true"/>
        </w:rPr>
        <w:t>)) 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71"/>
      </w:r>
      <w:r>
        <w:rPr>
          <w:bCs/>
          <w:sz w:val="24"/>
          <w:szCs w:val="28"/>
          <w:rtl w:val="true"/>
        </w:rPr>
        <w:t xml:space="preserve">)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يع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عتم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لـــ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ا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ضـــ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ص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72"/>
      </w:r>
      <w:r>
        <w:rPr>
          <w:bCs/>
          <w:sz w:val="24"/>
          <w:szCs w:val="28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يؤك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عر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ي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ي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ست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73"/>
      </w:r>
      <w:r>
        <w:rPr>
          <w:bCs/>
          <w:sz w:val="24"/>
          <w:szCs w:val="28"/>
          <w:rtl w:val="true"/>
        </w:rPr>
        <w:t xml:space="preserve">)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(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ظ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لو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ك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كع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وا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اتح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آ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74"/>
      </w:r>
      <w:r>
        <w:rPr>
          <w:bCs/>
          <w:sz w:val="24"/>
          <w:szCs w:val="28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يَّا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َعْبُد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ِيَّا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َسْتَعِين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(</w:t>
      </w:r>
      <w:r>
        <w:rPr>
          <w:bCs/>
          <w:sz w:val="24"/>
          <w:szCs w:val="28"/>
          <w:rtl w:val="true"/>
        </w:rPr>
        <w:t xml:space="preserve"> :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خص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ه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د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م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ث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ذك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</w:t>
      </w:r>
      <w:r>
        <w:rPr>
          <w:bCs/>
          <w:sz w:val="24"/>
          <w:szCs w:val="28"/>
          <w:rtl w:val="true"/>
        </w:rPr>
        <w:t>:</w:t>
      </w:r>
      <w:r>
        <w:rPr>
          <w:bCs/>
          <w:sz w:val="24"/>
          <w:sz w:val="24"/>
          <w:szCs w:val="28"/>
          <w:rtl w:val="true"/>
        </w:rPr>
        <w:t>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نعبد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ست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ست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غي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وحد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طيع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ض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و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ت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ورنا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75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وللقي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سي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سع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بد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ج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و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ج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ي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أخوذ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صو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به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خو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حتي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ا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ا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تن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واهي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76"/>
      </w:r>
      <w:r>
        <w:rPr>
          <w:bCs/>
          <w:sz w:val="24"/>
          <w:szCs w:val="28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احر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ت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تعج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77"/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ر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رغ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عان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ج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س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اع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عان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78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ح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ط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حم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ستع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ستغف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79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ي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وتست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فتت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ال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عل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وع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والمجا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س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ك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80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ــا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ا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حب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د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ال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ك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تك</w:t>
      </w:r>
      <w:r>
        <w:rPr>
          <w:bCs/>
          <w:sz w:val="24"/>
          <w:szCs w:val="28"/>
          <w:rtl w:val="true"/>
        </w:rPr>
        <w:t>) 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81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ع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ُ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ّ</w:t>
      </w:r>
      <w:r>
        <w:rPr>
          <w:bCs/>
          <w:sz w:val="24"/>
          <w:szCs w:val="28"/>
          <w:rtl w:val="true"/>
        </w:rPr>
        <w:t>) 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82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فال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ا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أمور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تن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هي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lineRule="exact" w:line="46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ي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س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يَّا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َعْبُد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ِيَّا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َسْتَعِينُ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(</w:t>
      </w:r>
      <w:r>
        <w:rPr>
          <w:bCs/>
          <w:sz w:val="24"/>
          <w:szCs w:val="28"/>
          <w:rtl w:val="true"/>
        </w:rPr>
        <w:t xml:space="preserve"> : ((</w:t>
      </w:r>
      <w:r>
        <w:rPr>
          <w:bCs/>
          <w:sz w:val="24"/>
          <w:sz w:val="24"/>
          <w:szCs w:val="28"/>
          <w:rtl w:val="true"/>
        </w:rPr>
        <w:t>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ع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ناج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دع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ت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مت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ا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عل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ت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عب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ستع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عب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أم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م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آ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مت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متثا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م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د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سو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صل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يقص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ذكا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اجا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ضحية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ال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لي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8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نــ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وكـــ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ستعان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8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lineRule="exact" w:line="46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ض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خر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خل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ام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اتنا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يَّا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َعْبُد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ِيَّا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َسْتَعِينُ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ــا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متــ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هــ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مع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انــ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ز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8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lineRule="exact" w:line="46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ي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يَّا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َعْبُد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ِيَّا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َسْتَعِينُ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(( </w:t>
      </w:r>
      <w:r>
        <w:rPr>
          <w:bCs/>
          <w:sz w:val="24"/>
          <w:sz w:val="24"/>
          <w:szCs w:val="28"/>
          <w:rtl w:val="true"/>
        </w:rPr>
        <w:t>متضم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جل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اي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فض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سائ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جل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اي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ودي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فض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عان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ب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باد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اي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عان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م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و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وحي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ح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بوب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وح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لوه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ضم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س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لوهي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ستع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بوبي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ه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را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تق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حم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ف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عط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ا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ه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8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lineRule="exact" w:line="46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ا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ائ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بتلاء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ق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يبت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صَبْر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َمِيل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سْتَعَان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صِفُونَ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8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lineRule="exact" w:line="46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ف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ئش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ت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س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صَبْر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َمِيل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سْتَعَان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صِفُونَ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برأ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8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lineRule="exact" w:line="46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عند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د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ع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سـ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م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ال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ُوس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قَوْم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ْتَعِين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صْبِر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َرْض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ورِثُ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ش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ِبَاد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ْعَاقِبَة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لْمُتَّقِينَ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8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عون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ز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ذ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رغ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ف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غر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نو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9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أخ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ذ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م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ال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ب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ْك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بِالْحَق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رَبُّن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َّحْمَن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سْتَعَان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صِفُ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9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تع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ول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فت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كذ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ف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9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 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ع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نو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ه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ال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ستعين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ت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9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rFonts w:cs="Times New Roman"/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َّ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عث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ف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ج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صي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>: ((</w:t>
      </w:r>
      <w:r>
        <w:rPr>
          <w:bCs/>
          <w:sz w:val="24"/>
          <w:sz w:val="24"/>
          <w:szCs w:val="28"/>
          <w:rtl w:val="true"/>
        </w:rPr>
        <w:t>ال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بر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تع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9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ابة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ن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ن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9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852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تسم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نزاً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كن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اس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يان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ويـ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ص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ص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توف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اص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خائ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صل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ائ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9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ووي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فوي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عتر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إذعـ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9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فهــ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ــ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ض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عتر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ف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س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رو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ط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ضط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خل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ي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بب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كن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ت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ص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ت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ع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ي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ت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خلو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ح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ند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ع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ستعان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خال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ع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عو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ضائ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بعض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ج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م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خ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9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خلو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استعانـ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عض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ا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 </w:t>
      </w:r>
      <w:r>
        <w:rPr>
          <w:bCs/>
          <w:sz w:val="24"/>
          <w:sz w:val="24"/>
          <w:szCs w:val="28"/>
          <w:rtl w:val="true"/>
        </w:rPr>
        <w:t>فاست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.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كر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خليص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خب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ك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خلوق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د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بعض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س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ل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تي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9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ذْكُرْن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ِند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بِّكَ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0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المصي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ظيم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خط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س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صح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بو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م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أولي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صالح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ا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وات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يـــ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سألهـ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ست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ز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خ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ج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ح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لا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ا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فس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ذ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ب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ُ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مْلِك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نَفْس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َفْع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َرّ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َو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نت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عْلَ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غَيْب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َسْتَكْثَرْت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خَيْر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سَّنِي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ُّو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0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ص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دع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حص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فع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َّاس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عْبُد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رْف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إ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صَاب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َيْر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طْمَأَ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إ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صَابَتْ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تْنَة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قَلَب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جْه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َسِر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ُّنْي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آخِرَة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ل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خُسْرَان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بِين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11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يَدْعُ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ُو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ضُرُّ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نفَعُ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ل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َّلاَل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بَعِيد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12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يَدْعُ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َرُّ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قْرَب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َّفْع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بِئْس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َوْ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َبِئْس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عَشِير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0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دع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ب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فس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غي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ل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َّلاَل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بَعِيدُ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ا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ا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غن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ل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صو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رب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دْعُ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َرُّ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قْرَب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َّفْع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ــ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ــــــد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دنــــ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آخ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لو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بِئْس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َوْ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َبِئْس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عَشِير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بئ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ب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ر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لا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ب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ص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ش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ف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م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ل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0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صنا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خا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بد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يُّ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َّاس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ُرِب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ثَل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اسْتَمِع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دْع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ُو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خْلُق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ُبَاب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َو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ْتَمَع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سْلُبْهُ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ُّبَاب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يْئ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سْتَنقِذُو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ْ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َعُف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َّالِب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ْمَطْلُوب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73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دَر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ق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دْر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قَوِيّ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زِيزٌ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0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ق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ز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ج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ل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أرش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لا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ه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ا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ع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غي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و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تَوَكَّل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سْبُه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0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ب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خ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طل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م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و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0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ــ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ا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اه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أ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ع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ت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ائ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ب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قو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عم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جماعة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ض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بع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عب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ا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دناها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ماط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ذ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ري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ي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ع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0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ع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ج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ع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اط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ظاه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ظ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وح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راه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و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س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لو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لوم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ل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د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خ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ذلّ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ي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س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0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Heading9"/>
        <w:ind w:left="140" w:right="283" w:firstLine="284"/>
        <w:jc w:val="both"/>
        <w:rPr>
          <w:rFonts w:cs="Traditional Arabic"/>
        </w:rPr>
      </w:pPr>
      <w:r>
        <w:rPr>
          <w:rFonts w:cs="Traditional Arabic"/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سا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وا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م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معـ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ي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م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م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تف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ــــ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ســــ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طيعــــ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ف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م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و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إنس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فض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ز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ربتك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م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و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ل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عل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تك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ه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حد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ينئــــ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اء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عتص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ه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م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عتمد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وك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ّ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ائد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سدين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صــــــْبِر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تَتَّقـــــ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ضُرُّكـــــ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يْدُهـــــــ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ــــــيْئ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عْمَلــ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ُحِــــي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0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rFonts w:eastAsia="Traditional Arabic" w:ascii="Traditional Arabic" w:hAnsi="Traditional Arabic"/>
          <w:bCs/>
          <w:sz w:val="24"/>
          <w:szCs w:val="28"/>
          <w:rtl w:val="true"/>
        </w:rPr>
        <w:t>…</w:t>
      </w:r>
      <w:r>
        <w:rPr>
          <w:bCs/>
          <w:sz w:val="24"/>
          <w:szCs w:val="28"/>
          <w:rtl w:val="true"/>
        </w:rPr>
        <w:t xml:space="preserve"> 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1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ف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د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عتم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ؤو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كي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طمئن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ب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ا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بــــ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ــــ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هددو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تق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ض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راد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كم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ـــتط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ــــ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قـــ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ذ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ت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ذ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ي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ا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نص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ؤي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ط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ق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ف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ذ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د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ز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ج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قد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جها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ط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ع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طط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آم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ادها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الشج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د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د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ع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ج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ثبا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ت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دا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د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نع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قت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بر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حمـــ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رفــــ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هـــــ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ح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ي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م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ذم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1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ف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ظ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د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ض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را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ب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مرت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ـى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ي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ز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م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ض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لق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زاق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قوا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عما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كا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كنات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سرا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انيا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َ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الِ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غَيْب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شَّهَادَ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1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الِم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غَيْب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عْزُب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نْ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ثْقَال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رَّة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َّمَوَات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َرْض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صْغَر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ل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كْبَرُ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1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وَأَ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د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حَاط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كُل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يْء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ِلْمًا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1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ج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ل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بائ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ن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ل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بائ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1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شرك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ملين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1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ي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غو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سن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ر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تحن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ع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ر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ام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خ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ص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خ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ر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هنا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جز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يما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فر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1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المرت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ة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ئ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و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لم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كُل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يْء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ْصَيْنَا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مَام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ُبِين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1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ل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ِتَاب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1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حْمِل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نث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ضَع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عِلْمِــ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عَـمَّر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ُعَــمَّر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نقَــــــص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ُــــــــمُر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ِـــــتَاب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ل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سِير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2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فوس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كا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ق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عي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2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المرت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لثة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شيئ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فذ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ر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مل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لازم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كو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لاز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ئ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ئ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در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ال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يئ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يا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ا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يُعْجِز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يْء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َّمَوَات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َرْض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ا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ِيم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دِير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2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ــــ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ت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شَاؤ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ش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2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ـ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ــ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شَإ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ضْلِلْ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شَأ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جْعَلْ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ِرَاط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ُسْتَقِيمٍ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2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مْرُ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رَاد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يْئ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قُول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يَكُونُ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2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ب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ح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ق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ر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اء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</w:t>
      </w:r>
      <w:r>
        <w:rPr>
          <w:bCs/>
          <w:sz w:val="24"/>
          <w:sz w:val="24"/>
          <w:szCs w:val="28"/>
          <w:rtl w:val="true"/>
        </w:rPr>
        <w:t>ال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وب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عت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2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 </w:t>
      </w:r>
      <w:r>
        <w:rPr>
          <w:bCs/>
          <w:sz w:val="24"/>
          <w:sz w:val="24"/>
          <w:szCs w:val="28"/>
          <w:rtl w:val="true"/>
        </w:rPr>
        <w:t>المرت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اب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م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لق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ا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كا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كنات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ــــو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ــــــ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َالِــــق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ل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يْء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ل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يْء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كِيلٌ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2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َل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َالِق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َيْر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رْزُقُك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َّم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أَرْض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2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َلَقَ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ُم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زَقَ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ُم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مِيتُ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ُم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حْيِي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َل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ُرَكَائِكُ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فْعَل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لِكُ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ـيْء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2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َلَقَ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عْمَلُونَ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3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ذي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فوعاً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نعته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3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وحي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أس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حج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ت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ستق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مت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اع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افا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ش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ط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ر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تق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فع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ل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ث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لق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ث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لوق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لقو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ث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تج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ف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ر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ختيا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ظلم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ل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د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أسبا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قُل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عْمَل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سَيَر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مَلَ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3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ــ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ســـ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</w:t>
      </w:r>
      <w:r>
        <w:rPr>
          <w:bCs/>
          <w:sz w:val="24"/>
          <w:sz w:val="24"/>
          <w:szCs w:val="28"/>
          <w:rtl w:val="true"/>
        </w:rPr>
        <w:t>اعم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ي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3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خاذل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تسلم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هوائ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هوات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تج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تق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ر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ت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خل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ل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ي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أسبا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ذ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ه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س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تج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ص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ا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عه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المؤمن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من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فع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نقا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ش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ه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حكمو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فس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هر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ب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مال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يئ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را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فعا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ض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يق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حس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فو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ثاب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عاقبو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د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اؤ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3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س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جُرّ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360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 xml:space="preserve">): ((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م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و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فو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ر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جو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ث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طاع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ي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ض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عد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ز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ظي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في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وجب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ز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ل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ضْل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ؤْتِي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ش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ُ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فَضْل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عَظِيم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3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عصي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وعد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ض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لو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قد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ه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3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         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و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ة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وا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طأ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صيب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خطئك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ج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د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وله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وا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طأك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ا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مقد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ليصيبك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و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طأ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ك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مقد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ليخطئك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ك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طأ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صاب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تو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طئ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طأ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لامت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توم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صَاب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ُصِيبَة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َرْض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فُسِ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ِتَاب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بْل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َّبْرَأَ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ل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سِ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3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ُ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ّ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صِيبَن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تَب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نَا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3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ُـ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َّو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نتُـ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ُيُوتِكُــ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بَرَز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تِب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يْهِــ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قَتْــل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ضَاجِعِهِ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3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ث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ف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لا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ادي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ف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ادير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فف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اعم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ي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4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 </w:t>
      </w:r>
      <w:r>
        <w:rPr>
          <w:bCs/>
          <w:sz w:val="24"/>
          <w:sz w:val="24"/>
          <w:szCs w:val="28"/>
          <w:rtl w:val="true"/>
        </w:rPr>
        <w:t>فلا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نف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ني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اً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قــ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صَاب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ُصِيبَة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إِذْ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ؤْ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اللَّ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هْـد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لْبَـ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كُـل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يْء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ِيم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4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 </w:t>
      </w:r>
      <w:r>
        <w:rPr>
          <w:bCs/>
          <w:sz w:val="24"/>
          <w:sz w:val="24"/>
          <w:szCs w:val="28"/>
          <w:rtl w:val="true"/>
        </w:rPr>
        <w:t>ي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ـاب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ـي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تس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ت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د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وض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د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قين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دق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ــ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ؤْ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اللَّ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هْــد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لْبَهُ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يق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خطئ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طأ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صيـــــ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4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ق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يد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د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ــــ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ــ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يق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ئ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4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تك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جتها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ر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تبا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 w:val="24"/>
          <w:szCs w:val="28"/>
          <w:rtl w:val="true"/>
        </w:rPr>
        <w:t>أصح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س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ا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ريا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فو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هم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ت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د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اعمـــ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يسر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4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ــــــرأ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أَمّ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عْطــــــ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تَّق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5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َصـــــَدَّق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الْحُســْن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6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َسَنُيَسِّرُ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لْيُسْرَى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4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 (( </w:t>
      </w:r>
      <w:r>
        <w:rPr>
          <w:bCs/>
          <w:sz w:val="24"/>
          <w:sz w:val="24"/>
          <w:szCs w:val="28"/>
          <w:rtl w:val="true"/>
        </w:rPr>
        <w:t>ف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ا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باب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ك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س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ا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عا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آخ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هي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ي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ا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خر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تبط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أس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ص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ش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ها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ي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اش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صا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نيا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ا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در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ش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ها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4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ـ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</w:t>
      </w:r>
      <w:r>
        <w:rPr>
          <w:bCs/>
          <w:sz w:val="24"/>
          <w:sz w:val="24"/>
          <w:szCs w:val="28"/>
          <w:rtl w:val="true"/>
        </w:rPr>
        <w:t>احر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ـ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ت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ج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4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رأ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اء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تدا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ق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سترق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ئ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4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س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4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الأس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م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ارض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ض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رض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ئ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و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فو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يا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م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ائ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لـهــ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و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فوظ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غي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بير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ي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و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ذ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فئ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لبا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5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ــ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خطئ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طأ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صي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5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ب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ا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د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ص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ص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ف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اج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د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ف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ئ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ت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نئ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عط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ن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ح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فر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اس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ض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بته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فر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ض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طاع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ب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ص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باد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ا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ضا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بــ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ــ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غ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ب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ئ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يض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ق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ل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ّ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ل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ف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ض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ق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ض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العط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ن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فر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ط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با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ق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ع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ــ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ض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فــر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ــبح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اســ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5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ض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ارح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ف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فر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بالاستعا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ا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ب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طا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ض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ط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ن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د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ض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جز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يص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ق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ت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قط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ع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خل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ؤا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تعان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جائ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ج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وف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يص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ل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ف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ط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ض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ع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ــــخط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خ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5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خطئك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فس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ائ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هواج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ضطرا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فس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تك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ما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ص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طم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نش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د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بت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ض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زفر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سر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</w:t>
      </w:r>
      <w:r>
        <w:rPr>
          <w:bCs/>
          <w:sz w:val="24"/>
          <w:sz w:val="24"/>
          <w:szCs w:val="28"/>
          <w:rtl w:val="true"/>
        </w:rPr>
        <w:t>الم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عيف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ر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ت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جز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ذ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ت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ط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5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Heading9"/>
        <w:ind w:left="140" w:right="283" w:firstLine="284"/>
        <w:jc w:val="both"/>
        <w:rPr>
          <w:rFonts w:cs="Traditional Arabic"/>
        </w:rPr>
      </w:pPr>
      <w:r>
        <w:rPr>
          <w:rFonts w:cs="Traditional Arabic"/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ثا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( </w:t>
      </w:r>
      <w:r>
        <w:rPr>
          <w:bCs/>
          <w:sz w:val="24"/>
          <w:sz w:val="24"/>
          <w:szCs w:val="28"/>
          <w:rtl w:val="true"/>
        </w:rPr>
        <w:t>رف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ف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ك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ف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فرا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نبرا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ي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ا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ته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ُف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صح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ف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ا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اج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طئ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صيب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خطئك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ثب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ا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ب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سخ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ل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قد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5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أك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د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ه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ا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يق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ئ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ســت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رف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ف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: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س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د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5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يش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صَاب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ُصِيبَة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َرْض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فُسِ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ِتَاب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بْل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َّبْرَأَ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ل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سِير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5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(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كت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ار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5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وله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ئ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م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مس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ة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5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ر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فر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مس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زق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ث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ضجع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عيد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6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فّ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ادي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ل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ف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ـــــ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اديـــر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ففيـــ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ــــ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اعملــــ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ي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6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ع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ات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زق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صائ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6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رف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جاء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 </w:t>
      </w:r>
      <w:r>
        <w:rPr>
          <w:bCs/>
          <w:sz w:val="24"/>
          <w:sz w:val="24"/>
          <w:szCs w:val="28"/>
          <w:rtl w:val="true"/>
        </w:rPr>
        <w:t>الأق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موع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قا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لام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سا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أقلا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6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ال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ع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لوق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و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فو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ئ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فض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جل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 </w:t>
      </w:r>
      <w:r>
        <w:rPr>
          <w:bCs/>
          <w:sz w:val="24"/>
          <w:sz w:val="24"/>
          <w:szCs w:val="28"/>
          <w:rtl w:val="true"/>
        </w:rPr>
        <w:t>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كت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ار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ال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ح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بيائ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س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لي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ت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ر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6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ج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ا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ُّف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ال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لث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ض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ب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دم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ال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ابع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رس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ن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ط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نف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وح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ر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ات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زق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ج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م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عي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(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ط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ب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ضغ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س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نف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وح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ر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ات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زق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ج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م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ع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6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ال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امس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موض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ي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اتب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تب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ع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د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يْ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حَافِظ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10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كِرَام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اتِب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11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يَعْلَم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فْعَل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6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 </w:t>
      </w:r>
      <w:r>
        <w:rPr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لاثة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ئ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يقظ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جن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ق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ت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6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Heading5"/>
        <w:spacing w:before="80" w:after="0"/>
        <w:ind w:left="140" w:right="283" w:firstLine="284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sz w:val="24"/>
          <w:sz w:val="24"/>
          <w:szCs w:val="28"/>
          <w:rtl w:val="true"/>
        </w:rPr>
        <w:t>وقد</w:t>
      </w:r>
      <w:r>
        <w:rPr>
          <w:rFonts w:cs="Times New Roman"/>
          <w:b w:val="false"/>
          <w:b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sz w:val="24"/>
          <w:sz w:val="24"/>
          <w:szCs w:val="28"/>
          <w:rtl w:val="true"/>
        </w:rPr>
        <w:t>اختلف</w:t>
      </w:r>
      <w:r>
        <w:rPr>
          <w:rFonts w:cs="Times New Roman"/>
          <w:b w:val="false"/>
          <w:b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sz w:val="24"/>
          <w:sz w:val="24"/>
          <w:szCs w:val="28"/>
          <w:rtl w:val="true"/>
        </w:rPr>
        <w:t>العلماء</w:t>
      </w:r>
      <w:r>
        <w:rPr>
          <w:rFonts w:cs="Times New Roman"/>
          <w:b w:val="false"/>
          <w:b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sz w:val="24"/>
          <w:sz w:val="24"/>
          <w:szCs w:val="28"/>
          <w:rtl w:val="true"/>
        </w:rPr>
        <w:t>هل</w:t>
      </w:r>
      <w:r>
        <w:rPr>
          <w:rFonts w:cs="Times New Roman"/>
          <w:b w:val="false"/>
          <w:b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sz w:val="24"/>
          <w:sz w:val="24"/>
          <w:szCs w:val="28"/>
          <w:rtl w:val="true"/>
        </w:rPr>
        <w:t>القلم</w:t>
      </w:r>
      <w:r>
        <w:rPr>
          <w:rFonts w:cs="Times New Roman"/>
          <w:b w:val="false"/>
          <w:b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sz w:val="24"/>
          <w:sz w:val="24"/>
          <w:szCs w:val="28"/>
          <w:rtl w:val="true"/>
        </w:rPr>
        <w:t>أول</w:t>
      </w:r>
      <w:r>
        <w:rPr>
          <w:rFonts w:cs="Times New Roman"/>
          <w:b w:val="false"/>
          <w:b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sz w:val="24"/>
          <w:sz w:val="24"/>
          <w:szCs w:val="28"/>
          <w:rtl w:val="true"/>
        </w:rPr>
        <w:t>المخلوقات</w:t>
      </w:r>
      <w:r>
        <w:rPr>
          <w:rFonts w:cs="Times New Roman"/>
          <w:b w:val="false"/>
          <w:b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sz w:val="24"/>
          <w:sz w:val="24"/>
          <w:szCs w:val="28"/>
          <w:rtl w:val="true"/>
        </w:rPr>
        <w:t>أو</w:t>
      </w:r>
      <w:r>
        <w:rPr>
          <w:rFonts w:cs="Times New Roman"/>
          <w:b w:val="false"/>
          <w:b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sz w:val="24"/>
          <w:sz w:val="24"/>
          <w:szCs w:val="28"/>
          <w:rtl w:val="true"/>
        </w:rPr>
        <w:t>العرش</w:t>
      </w:r>
      <w:r>
        <w:rPr>
          <w:rFonts w:cs="Times New Roman"/>
          <w:b w:val="false"/>
          <w:b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sz w:val="24"/>
          <w:sz w:val="24"/>
          <w:szCs w:val="28"/>
          <w:rtl w:val="true"/>
        </w:rPr>
        <w:t>؟</w:t>
      </w:r>
      <w:r>
        <w:rPr>
          <w:rFonts w:cs="Times New Roman"/>
          <w:b w:val="false"/>
          <w:b w:val="false"/>
          <w:sz w:val="24"/>
          <w:sz w:val="24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80" w:after="0"/>
        <w:ind w:left="140" w:right="283" w:firstLine="284"/>
        <w:jc w:val="both"/>
        <w:rPr/>
      </w:pPr>
      <w:r>
        <w:rPr>
          <w:rFonts w:cs="Times New Roman"/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ر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 : ( </w:t>
      </w:r>
      <w:r>
        <w:rPr>
          <w:bCs/>
          <w:sz w:val="24"/>
          <w:sz w:val="24"/>
          <w:szCs w:val="28"/>
          <w:rtl w:val="true"/>
        </w:rPr>
        <w:t>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ئ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م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مس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رش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ء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ر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ق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رش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ق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م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80" w:after="0"/>
        <w:ind w:left="140" w:right="283" w:firstLine="284"/>
        <w:jc w:val="both"/>
        <w:rPr/>
      </w:pPr>
      <w:r>
        <w:rPr>
          <w:rFonts w:cs="Times New Roman"/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لوق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كت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ل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ر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ر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لـ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 </w:t>
      </w:r>
      <w:r>
        <w:rPr>
          <w:bCs/>
          <w:sz w:val="24"/>
          <w:sz w:val="24"/>
          <w:szCs w:val="28"/>
          <w:rtl w:val="true"/>
        </w:rPr>
        <w:t>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ناه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كت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فظ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ـ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ص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أولَ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القلمَ</w:t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م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 </w:t>
      </w:r>
      <w:r>
        <w:rPr>
          <w:bCs/>
          <w:sz w:val="24"/>
          <w:sz w:val="24"/>
          <w:szCs w:val="28"/>
          <w:rtl w:val="true"/>
        </w:rPr>
        <w:t>أولُ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bCs/>
          <w:sz w:val="24"/>
          <w:szCs w:val="28"/>
          <w:rtl w:val="true"/>
        </w:rPr>
        <w:t xml:space="preserve">( </w:t>
      </w:r>
      <w:r>
        <w:rPr>
          <w:bCs/>
          <w:sz w:val="24"/>
          <w:sz w:val="24"/>
          <w:szCs w:val="28"/>
          <w:rtl w:val="true"/>
        </w:rPr>
        <w:t>القلمُ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لوق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ل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تف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ان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ر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ا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قدي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ق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ر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6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يم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خ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6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لو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ت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واية</w:t>
      </w:r>
      <w:r>
        <w:rPr>
          <w:bCs/>
          <w:sz w:val="24"/>
          <w:szCs w:val="28"/>
          <w:rtl w:val="true"/>
        </w:rPr>
        <w:t>:  (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م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7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لباني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ر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لو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 </w:t>
      </w:r>
      <w:r>
        <w:rPr>
          <w:rFonts w:eastAsia="Traditional Arabic" w:ascii="Traditional Arabic" w:hAnsi="Traditional Arabic"/>
          <w:bCs/>
          <w:sz w:val="24"/>
          <w:szCs w:val="28"/>
          <w:rtl w:val="true"/>
        </w:rPr>
        <w:t>…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ن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ا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ى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لو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أوي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ل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ر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طل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أو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ن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ط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ر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لوق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ـ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فقـو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ــ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أو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7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و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د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ذكر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رت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ا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د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ت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ت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ادي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دخ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ت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مس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قا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الأو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تق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زل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ا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م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مس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صَاب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ُصِيبَة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َرْض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فُسِ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ِتَاب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بْل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َّبْرَأَ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ل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سِ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 </w:t>
      </w:r>
      <w:r>
        <w:rPr>
          <w:bCs/>
          <w:sz w:val="24"/>
          <w:sz w:val="24"/>
          <w:szCs w:val="28"/>
          <w:rtl w:val="true"/>
        </w:rPr>
        <w:t>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ئ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م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مس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ـ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ـ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ـ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رش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ـ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7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 </w:t>
      </w:r>
      <w:r>
        <w:rPr>
          <w:bCs/>
          <w:sz w:val="24"/>
          <w:sz w:val="24"/>
          <w:szCs w:val="28"/>
          <w:rtl w:val="true"/>
        </w:rPr>
        <w:t>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كت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7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الثان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تق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ر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يثا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إِذ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خَذ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بُّ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َن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دَم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ُهُورِهِ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ُرِّيَّتَ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أَشْهَدَ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فُسِهِ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لَسْت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رَبِّ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ال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هِدْن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قُول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وْم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قِيَامَة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نّ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َ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َافِلِين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7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يث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ع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ي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ر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فأخ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ر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رأ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نش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ه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: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لَسْت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رَبِّ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ال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هِدْن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بطل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7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الثالث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تق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ض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خل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ط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ح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ـــ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عْلَ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ذ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شَأَك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َرْض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إِذ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ت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جِنَّة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ُطُو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مَّهَاتِ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ُزَكّ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فُسَ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شأ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ط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هات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زك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فس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ق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7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 : (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ط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ب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ط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ضغ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س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نف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و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ؤ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ربـــ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ـــ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زق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ج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م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ع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7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الرا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تق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ول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د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فْرَق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ل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مْر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كِيم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4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َمْر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ِندِنَا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 xml:space="preserve">) </w:t>
      </w:r>
      <w:r>
        <w:rPr>
          <w:bCs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7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الخامس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تق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يوم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كُل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وْم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َأْن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7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قاد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تفص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ز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و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فوظ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عمـــ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ـــ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y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ـ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ــ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إِنّ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نّ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َسْتَنسِخ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نت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عْمَل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8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ف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ا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8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32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rFonts w:cs="Traditional Arabic"/>
          <w:bCs/>
          <w:sz w:val="24"/>
          <w:sz w:val="24"/>
          <w:szCs w:val="28"/>
          <w:rtl w:val="true"/>
        </w:rPr>
        <w:t>المبحث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تاسع</w:t>
      </w:r>
    </w:p>
    <w:p>
      <w:pPr>
        <w:pStyle w:val="32"/>
        <w:spacing w:before="80" w:after="0"/>
        <w:ind w:left="140" w:right="283" w:firstLine="284"/>
        <w:jc w:val="both"/>
        <w:rPr/>
      </w:pPr>
      <w:r>
        <w:rPr>
          <w:rFonts w:cs="Traditional Arabic"/>
          <w:bCs/>
          <w:sz w:val="24"/>
          <w:sz w:val="24"/>
          <w:szCs w:val="28"/>
          <w:rtl w:val="true"/>
        </w:rPr>
        <w:t>في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قوله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rFonts w:cs="Traditional Arabic"/>
          <w:bCs/>
          <w:sz w:val="24"/>
          <w:szCs w:val="28"/>
          <w:rtl w:val="true"/>
        </w:rPr>
        <w:t xml:space="preserve"> :(</w:t>
      </w:r>
      <w:r>
        <w:rPr>
          <w:rFonts w:cs="Traditional Arabic"/>
          <w:bCs/>
          <w:sz w:val="24"/>
          <w:sz w:val="24"/>
          <w:szCs w:val="28"/>
          <w:rtl w:val="true"/>
        </w:rPr>
        <w:t>تعرف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إلى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له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في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رخاء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يعرفك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في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شدة</w:t>
      </w:r>
      <w:r>
        <w:rPr>
          <w:rFonts w:cs="Traditional Arabic"/>
          <w:bCs/>
          <w:sz w:val="24"/>
          <w:szCs w:val="28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ي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ق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و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اع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و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خائ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ر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ع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ر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نج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ائ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رفة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ي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ر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وعان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أحد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م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قر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يم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ؤمنين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مع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ت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كل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نقط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bCs/>
          <w:sz w:val="24"/>
          <w:szCs w:val="28"/>
          <w:rtl w:val="true"/>
        </w:rPr>
        <w:t>))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ب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وع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ض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ما</w:t>
      </w:r>
      <w:r>
        <w:rPr>
          <w:bCs/>
          <w:sz w:val="24"/>
          <w:szCs w:val="28"/>
          <w:rtl w:val="true"/>
        </w:rPr>
        <w:t xml:space="preserve">: 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ع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م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ب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طلا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عْلَ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ذ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شَأَك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َرْض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إِذ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تــ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جِــنَّة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ُطُو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مَّهَاتِكـــ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َقَد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َلَقْن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ِنسَا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نَعْلَ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ُوَسْوِس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َفْسُهُ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الثان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عرفــــ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صــــ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تضـــ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بــ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ج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ع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ح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8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 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1057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:  (( </w:t>
      </w:r>
      <w:r>
        <w:rPr>
          <w:rFonts w:eastAsia="Traditional Arabic" w:ascii="Traditional Arabic" w:hAnsi="Traditional Arabic"/>
          <w:bCs/>
          <w:sz w:val="24"/>
          <w:szCs w:val="28"/>
          <w:rtl w:val="true"/>
        </w:rPr>
        <w:t>…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 </w:t>
      </w:r>
      <w:r>
        <w:rPr>
          <w:bCs/>
          <w:sz w:val="24"/>
          <w:sz w:val="24"/>
          <w:szCs w:val="28"/>
          <w:rtl w:val="true"/>
        </w:rPr>
        <w:t>تعرّ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بتشد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اء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بالدأ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اع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نف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ثوب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صف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وف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 </w:t>
      </w:r>
      <w:r>
        <w:rPr>
          <w:bCs/>
          <w:sz w:val="24"/>
          <w:sz w:val="24"/>
          <w:szCs w:val="28"/>
          <w:rtl w:val="true"/>
        </w:rPr>
        <w:t>يعرف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بتفريج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ع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ج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رج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واسط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ص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8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الم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 ( </w:t>
      </w:r>
      <w:r>
        <w:rPr>
          <w:bCs/>
          <w:sz w:val="24"/>
          <w:sz w:val="24"/>
          <w:szCs w:val="28"/>
          <w:rtl w:val="true"/>
        </w:rPr>
        <w:t>يعرف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: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ت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أي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ر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و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ز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ق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واف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بب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ص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ط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ج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ش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ئ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أل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عطي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ئ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عاذ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عيذ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8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م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رّ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اص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رص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ك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خل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ضو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تبا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رس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ر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ائ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كر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نص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ؤي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سد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ص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ج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عط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ؤا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عي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حفظه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ج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ائ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كرب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ي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ع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8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يون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ج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ـ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ــ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ونُس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م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رْسَل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139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إِذ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بَق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فُلْك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َشْحُو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140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َسَاهَم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كَا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دْحَض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141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َالْتَقَم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حُوت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ُلِيم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142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َلَوْ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ا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سَبِّح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143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لَلَبِث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َطْن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وْم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بْعَث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8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بري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ه</w:t>
      </w:r>
      <w:r>
        <w:rPr>
          <w:bCs/>
          <w:sz w:val="24"/>
          <w:szCs w:val="28"/>
          <w:rtl w:val="true"/>
        </w:rPr>
        <w:t>: (</w:t>
      </w:r>
      <w:r>
        <w:rPr>
          <w:bCs/>
          <w:sz w:val="24"/>
          <w:sz w:val="24"/>
          <w:szCs w:val="28"/>
          <w:rtl w:val="true"/>
        </w:rPr>
        <w:t>فل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ي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ن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ل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ل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ت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و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حب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ط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و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ب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ط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عث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..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اكر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ل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ذك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لاء؛فأنق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ج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8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ش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ق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س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bCs/>
          <w:sz w:val="24"/>
          <w:szCs w:val="28"/>
          <w:rtl w:val="true"/>
        </w:rPr>
        <w:t xml:space="preserve">.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8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ت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8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ن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ط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و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ه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سبيح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و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9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rFonts w:cs="Times New Roman"/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رع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غ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غي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رك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ال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َنت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ِـ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َنَت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َنُ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سْرَائِيل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أَنَ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سْلِمِ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9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آلآ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قَد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صَيْت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بْل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كُنت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فْسِد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9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و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ص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س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ض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9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قــــ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ـــت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و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رج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ضائ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ح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تَّق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جْعَ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خْرَج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َيَرْزُقْ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يْث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حْتَسِب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9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رج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ج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آخ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رز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خط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با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ع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آ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ج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9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ف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ق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ضا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وا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ثب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آخ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و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ج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خرج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ــ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شــــ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ســ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ـــرز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تقــــ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تس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ع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9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ج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خرج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ص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غ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دائ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خل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خر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عا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9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نصُرْكُ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َالِب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خْذُلْ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نصُرُك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َعْدِهِ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9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ال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بُّن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ُم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ْتَقَام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تَنَزَّل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يْهِ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َلاَئِكَة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خَاف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حْزَن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أَبْشِر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الْجَنَّة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ت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نت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ُوعَد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30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نَحْن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وْلِيَاؤُ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حَيَاة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ُّنْي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خِرَة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َ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شْتَه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فُسُ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َ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دَّع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31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نُزُ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َفُور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َّحِيمٍ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9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الـــ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بُّن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ُم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ـــــْتَقَام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ــَوْف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يْهِ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حْزَنــ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13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ُوْلَئ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صْحَاب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جَنَّة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َالِد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َز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ان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عْمَلُونَ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0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ــــ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ــــتق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ز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لائك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ز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بشرو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ج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عث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نزّ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حتضا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لاث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كو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نفاً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ش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لائك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ب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عث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د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0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 </w:t>
      </w:r>
      <w:r>
        <w:rPr>
          <w:bCs/>
          <w:sz w:val="24"/>
          <w:sz w:val="24"/>
          <w:szCs w:val="28"/>
          <w:rtl w:val="true"/>
        </w:rPr>
        <w:t>تع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رف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ع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ب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ائ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قا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وا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باد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استق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ستعد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و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أع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ل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خلاص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ي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ب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ز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لائك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حتض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ز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ش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جنة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ائ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ك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ب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عث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عد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ت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ه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ظيمة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اجئ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ائ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ب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س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صلت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ه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ي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رئ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ل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ندا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قام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ح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لط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ح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نته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ع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ه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ه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لائك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ز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ئلة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خاف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دم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تك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ز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خلفو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اء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خ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أَبْشِر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الْجَنَّة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ت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نت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ُوعَد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س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خ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ن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عدو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يمان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تقامت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ع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0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س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ق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ه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قام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صديق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لط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ر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الف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ه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و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ز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هوا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زنـــ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فـــ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اءهــ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ت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ئ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ح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ه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هؤ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تقام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كا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اكث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د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ز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مل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ثوا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تينا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مالــــ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لح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ملو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0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ق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ر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ل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وح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و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رخ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و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ستعد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ق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ر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ائ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تأي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وفيق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تولا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ثب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وحي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ي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م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ســ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خائــــــ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ــ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قائ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ســــ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>: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يُّ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َن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َّق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ْتَنظُر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َفْس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دَّمَت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غَد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تَّق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َبِير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عْمَل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18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كُون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َس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أَنسَا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فُسَ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وْلَئ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فَاسِق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0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ع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خ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يش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كا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و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اد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لال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ي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ب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حو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ؤ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كات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نف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ج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حذ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غي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نف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رم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نهي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وا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ص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ك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ر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و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ز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سد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ستعم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ج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طل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ع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له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ك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وَ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تَّق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جْعَ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خْرَج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َيَرْزُقْ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يْث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حْتَسِب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0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وَأَلَّو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ْتَقَام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َّرِيقَة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َسْقَيْنَاه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َدَقًا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0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َو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َّ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قَام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َّوْرَاة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إِنجِيل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نزِل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َيهِ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َّبِّهــــِ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كَل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وْقِهِ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حْت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رْجُلِهِم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0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يد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نبي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دي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غيي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اد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قت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ط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تصديق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تباع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ال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 </w:t>
      </w:r>
      <w:r>
        <w:rPr>
          <w:bCs/>
          <w:sz w:val="24"/>
          <w:sz w:val="24"/>
          <w:szCs w:val="28"/>
          <w:rtl w:val="true"/>
        </w:rPr>
        <w:t>لأك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ي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ز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ز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م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ا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0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ش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هاجر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م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تلي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عو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دركوهن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احش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ط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ش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اع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وج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ض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لاف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ض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قص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كي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يز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ذ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سن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و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لط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ن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ك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وال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ط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م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هائ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ط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قض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لّ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و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خذ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د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ئم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تخي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ز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س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0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اية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ت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ه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حش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ل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كا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ب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ط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1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ط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قا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ر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ّ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ج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اه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ص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ؤ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ثلاث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ط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و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نحد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خ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نطب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وا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نظ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ل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ع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لح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أ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جيك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اب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نحد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خ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خرج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ش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1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32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rFonts w:cs="Traditional Arabic"/>
          <w:bCs/>
          <w:sz w:val="24"/>
          <w:sz w:val="24"/>
          <w:szCs w:val="28"/>
          <w:rtl w:val="true"/>
        </w:rPr>
        <w:t>المبحث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عاشر</w:t>
      </w:r>
    </w:p>
    <w:p>
      <w:pPr>
        <w:pStyle w:val="32"/>
        <w:spacing w:before="80" w:after="0"/>
        <w:ind w:left="140" w:right="283" w:firstLine="284"/>
        <w:jc w:val="both"/>
        <w:rPr/>
      </w:pPr>
      <w:r>
        <w:rPr>
          <w:rFonts w:cs="Traditional Arabic"/>
          <w:bCs/>
          <w:sz w:val="24"/>
          <w:sz w:val="24"/>
          <w:szCs w:val="28"/>
          <w:rtl w:val="true"/>
        </w:rPr>
        <w:t>في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قوله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rFonts w:cs="Traditional Arabic"/>
          <w:bCs/>
          <w:sz w:val="24"/>
          <w:szCs w:val="28"/>
          <w:rtl w:val="true"/>
        </w:rPr>
        <w:t xml:space="preserve"> :( </w:t>
      </w:r>
      <w:r>
        <w:rPr>
          <w:rFonts w:cs="Traditional Arabic"/>
          <w:bCs/>
          <w:sz w:val="24"/>
          <w:sz w:val="24"/>
          <w:szCs w:val="28"/>
          <w:rtl w:val="true"/>
        </w:rPr>
        <w:t>واعلم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أن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نصر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مع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صبر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Cs w:val="28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يق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ر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صر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د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ع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ط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ستح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د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ها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ها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ذ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حس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وقف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م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صي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و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رض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يأ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خذل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ذ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يأ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سبا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1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وَلاَتَهِن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حْزَن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أَنتُ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َعْلَوْ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نت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ُؤْمِن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139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مْسَسْ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رْح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قَد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س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قَوْم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رْح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ثْلُ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تِلْ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يَّا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ُدَاوِلُ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َيْ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َّاس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ِيَعْلَم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َن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يَتَّخِذ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ُهَد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حِب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ظَّالِم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1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ات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ت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اط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يب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عو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ل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ئلاً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ه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ضعفـــ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ز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عل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ن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ؤمن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ق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و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س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ن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ت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راح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ئ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داء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ت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راح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ي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داو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د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ع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ا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ـــ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قبــ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كمــة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اجز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عد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ت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ه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ي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تل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ي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بذل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هج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ضا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مح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م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افر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(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1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نوب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نو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رجا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يب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اف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ف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غ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ط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ما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لاك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حق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نائهم</w:t>
      </w:r>
      <w:r>
        <w:rPr>
          <w:bCs/>
          <w:sz w:val="24"/>
          <w:szCs w:val="28"/>
          <w:rtl w:val="true"/>
        </w:rPr>
        <w:t xml:space="preserve">.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1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rFonts w:cs="Times New Roman"/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ع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س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ج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ب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قو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زائم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هض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م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ه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زنوا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ه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ضعف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دانك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ز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وب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ت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يب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بتلي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لوى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ز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و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وه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بد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ي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ي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ك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ع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دو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ك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ج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وبك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برو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دف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ز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صلب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ت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وك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ه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ز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عل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ثوا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مؤمــ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بتغــ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و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خر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بغ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1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هِن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ْتِغ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قَوْم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كُون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أْلَم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إِنَّ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أْلَم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أْلَم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تَرْج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رْج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كَا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ِيم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كِيمًا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1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ضعف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وك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دّ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تلو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قعد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ص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ر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ت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يا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يا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ر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آلا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ج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ثو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أي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ــــ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دكـــ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ي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ــ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ج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ئ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ن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ج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ش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غ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ق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علان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قض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نف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مض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كا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ون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رع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ا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ابط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ص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1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ائ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وجيه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د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ي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ضاع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شاط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ج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امة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ات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زّ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و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ات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ع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و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خرو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ف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ضو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ن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1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 </w:t>
      </w:r>
      <w:r>
        <w:rPr>
          <w:bCs/>
          <w:sz w:val="24"/>
          <w:sz w:val="24"/>
          <w:szCs w:val="28"/>
          <w:rtl w:val="true"/>
        </w:rPr>
        <w:t>وا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تنب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ض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ح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صائ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طر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غص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تاع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لح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نبغ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حتس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ر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د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نتظ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ح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هتد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َنَبْلُوَنَّ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شَيْء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خَوف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ْجُوع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نَقْص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َمَوَال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أنفُس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ثَّمَرَات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بَشِّر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َّابِر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155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صَابَتْه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ُصِيبَة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ال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ِ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إِنَّـ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َيْ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اجِع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156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ُولَـئ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يْهِـــ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َلَوَات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َّبِّهِ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رَحْمَة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أُولَـئ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هْتَدُون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2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ني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ع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صي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نص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ا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ت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فس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ظف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ك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جيل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ه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ز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ر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حس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2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َئ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َبَرْت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َيْر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ِّلصَّابِر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2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ص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دائه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فســهـ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عـــ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درجاتهـ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ئَة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لِيلَة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َلَبَــت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ئَة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ثِيرَة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إِذْ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َّابِرِ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2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ع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س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نبلون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و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ج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</w:t>
      </w:r>
      <w:r>
        <w:rPr>
          <w:bCs/>
          <w:sz w:val="24"/>
          <w:szCs w:val="28"/>
          <w:rtl w:val="true"/>
        </w:rPr>
        <w:t>.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ات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أخ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ت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حن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ت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د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اذ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جاز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ب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ر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م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ختلا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ا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ك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ت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ميي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ئ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ب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وق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ب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قس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سمين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جاز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ابر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جاز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ص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يبت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بو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يب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متث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صب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ف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خس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رم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ق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ا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كر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خ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قصان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ائ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حب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سخ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عل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ت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رك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صب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ي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ص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ي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ع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ري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حص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مت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ثواب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ش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بر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بشّ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ف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ا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صاب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ز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بش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ظيم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ن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س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اج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ر…</w:t>
      </w:r>
      <w:r>
        <w:rPr>
          <w:bCs/>
          <w:sz w:val="24"/>
          <w:szCs w:val="28"/>
          <w:rtl w:val="true"/>
        </w:rPr>
        <w:t xml:space="preserve">.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دلّ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قو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ض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خسا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يق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م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ا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ط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فو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ائ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عها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تخ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س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ا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صابر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ج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ض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بر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2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 </w:t>
      </w:r>
      <w:r>
        <w:rPr>
          <w:bCs/>
          <w:sz w:val="24"/>
          <w:sz w:val="24"/>
          <w:szCs w:val="28"/>
          <w:rtl w:val="true"/>
        </w:rPr>
        <w:t>عج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ؤم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ر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 xml:space="preserve"> 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2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تلا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ز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زع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2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بو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ؤك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حا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دو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يُّ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َن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قِيت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ئَة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اثْبُت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ذْكُر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ثِير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َّعَلَّ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ُفْلَحُون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2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كُ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ك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ئَة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َابِرَة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غْلِب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ئَتَيْ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كُ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لْف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غْلِب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لْفَيْ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إِذْ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َّابِرِينَ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2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لو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لَمَّـ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َاوَز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َن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ال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َاقَة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ن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يَوْم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جَالُوت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جُنود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ال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ظُنّ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َّه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ُلاَقُ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ئَة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لِيلَة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َلَبَت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ئَة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ثِيرَة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إِذْن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َّابِرِ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2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ب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صْبِر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تَتَّق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يَأْتُوكُ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وْرِهِــ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َـ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مْدِدْ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بُّك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خَمْسَة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لاف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َلآئِكَة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ُسَوِّم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3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يُّه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َن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صْبِر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صَابِر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رَابِط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تَّق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عَلَّ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ُفْلِحُون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3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منّ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دو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يتمو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صب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3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ال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ي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فت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ا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نوع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بتلاء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نفس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ذ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شرك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خالف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نتص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ي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ليم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ـــالح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حتسا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تُبْلَوُ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مْوَالِكــــ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أَنفُسِ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َتَســــــْمَعُ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وت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كِتَاب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بْلِ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ِ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شْرَك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ذً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ثِير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صــــْبِر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تَتَّق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ل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زْم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ُمُ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3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م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سب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رج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ظ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ج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ش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الأنبي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لحو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أمث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ت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ائ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ف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ز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ش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طيئ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3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ينئ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ت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تــــــ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ــــ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ـــــ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جَعَلْن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ْ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ئِمَّة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هْد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أَمْرِن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مّ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َبَر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كَان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آيَاتِن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وقِنُونَ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3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أمو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ي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ظو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دخ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ذ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ق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كا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ط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ع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و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طمئ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تنع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يق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.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حا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ما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د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ل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نيا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 xml:space="preserve"> 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3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 </w:t>
      </w:r>
      <w:r>
        <w:rPr>
          <w:bCs/>
          <w:sz w:val="24"/>
          <w:sz w:val="24"/>
          <w:szCs w:val="28"/>
          <w:rtl w:val="true"/>
        </w:rPr>
        <w:t>ف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ق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و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بتلاء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ر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ول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و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الح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ي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اف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دنيو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نص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د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ج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كا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شر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فَاعْلَم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وْلاَ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ِعْم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َوْ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نِعْم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َّصِيرُ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3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ل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اص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و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ز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3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ظ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ــ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ــ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وَفّ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َّابِر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جْرَه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غَيْر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ِسَاب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3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بَشِّر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خْبِت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34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ُكِر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جِلَت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ُلُوبُ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صَّابِر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صَابَهُمْ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4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صَّابِر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بَأْس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ضَّرّ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ح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بَأْس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ُولَـئِــ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َدَقــُـــــ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أُولَـئ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تَّــق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4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َنَبْلُوَنَّ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تّ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َعْلَم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جَاهِد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صَّابِر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نَبْل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خْبَارَ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 xml:space="preserve"> 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4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صبّ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بّ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ط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طاء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س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4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اب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جد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ش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Cs w:val="28"/>
          <w:rtl w:val="true"/>
        </w:rPr>
        <w:t>)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4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ــــ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د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صي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دث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د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4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قــ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جر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ال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ـــ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ــ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هجـ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تضــي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ـجـــز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ــ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امـــــــ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رتــ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جـــ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4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ا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bCs/>
          <w:sz w:val="24"/>
          <w:szCs w:val="28"/>
        </w:rPr>
        <w:t>388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 xml:space="preserve">): (( </w:t>
      </w:r>
      <w:r>
        <w:rPr>
          <w:bCs/>
          <w:sz w:val="24"/>
          <w:sz w:val="24"/>
          <w:szCs w:val="28"/>
          <w:rtl w:val="true"/>
        </w:rPr>
        <w:t>ال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ح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فاج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يب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ي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4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ف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و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ق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ب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ف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رم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نهي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ائ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بتلاء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يا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ت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از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فار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س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ض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قة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واج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ضاؤ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واج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س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عاص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حرم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قتض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و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ص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وق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رم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إزالت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ائ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بتلاء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ع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ع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ت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ه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4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رضا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ف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بس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سخ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ل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شر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ع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حس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ل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ف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حس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أ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4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م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ضاء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ي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ولاً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ب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ض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قد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ض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و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باح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خط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مق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ر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.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ثانياً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هاه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 </w:t>
      </w:r>
      <w:r>
        <w:rPr>
          <w:bCs/>
          <w:sz w:val="24"/>
          <w:sz w:val="24"/>
          <w:szCs w:val="28"/>
          <w:rtl w:val="true"/>
        </w:rPr>
        <w:t>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هــ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ئ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 </w:t>
      </w:r>
      <w:r>
        <w:rPr>
          <w:bCs/>
          <w:sz w:val="24"/>
          <w:sz w:val="24"/>
          <w:szCs w:val="28"/>
          <w:rtl w:val="true"/>
        </w:rPr>
        <w:t>مق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ع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ف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كم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ر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ق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سم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ثالثاً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هان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حدهما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تع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سب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ج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ج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تع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عب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سب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ج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قس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5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   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ضــ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ازعــ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ت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ه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صح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م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ج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ت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و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ا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ـــت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ب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ج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ل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عي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جو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جح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م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حس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دو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5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صـائــ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عــ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ــ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ال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وعان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دي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ون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دي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ا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كو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نع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كرهــ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كرهــــا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معا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ذن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خط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ضائ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مصائ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و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ض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ع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عل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تاب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قد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شيئ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له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لك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دب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5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شر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  <w:lang w:val="en-US" w:eastAsia="en-US"/>
        </w:rPr>
      </w:pP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 </w:t>
      </w:r>
      <w:r>
        <w:rPr>
          <w:bCs/>
          <w:sz w:val="24"/>
          <w:sz w:val="24"/>
          <w:szCs w:val="28"/>
          <w:rtl w:val="true"/>
        </w:rPr>
        <w:t>وا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ك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د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كتر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ضاقت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ذ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يب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مّ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جِيب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مُضْطَر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َعَا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يَكْشِف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ُّــوء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يَجْعَلُ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ُلَفَــ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َرْض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إِلَه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َع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لِي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ذَكَّر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5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 (( </w:t>
      </w:r>
      <w:r>
        <w:rPr>
          <w:bCs/>
          <w:sz w:val="24"/>
          <w:sz w:val="24"/>
          <w:szCs w:val="28"/>
          <w:rtl w:val="true"/>
        </w:rPr>
        <w:t>فك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د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نتظ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 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5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ع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س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ة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ضطر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لق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و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طلو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ضط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خل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ش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ــو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بل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ق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؟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عل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ف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كن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رز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و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ع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كون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ف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ميت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أ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إ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فع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rFonts w:cs="Times New Roman"/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ئ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قرار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شر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لص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لم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ت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ف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زال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ي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ذك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ق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ذكر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دبر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ذكرتمو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دكرت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جع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هد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ف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عرا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رعوي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هتديتم</w:t>
      </w:r>
      <w:r>
        <w:rPr>
          <w:bCs/>
          <w:sz w:val="24"/>
          <w:szCs w:val="28"/>
          <w:rtl w:val="true"/>
        </w:rPr>
        <w:t>)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5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 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الك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لوق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ع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ي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وائج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ف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5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تَوَكَّل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سْبُه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5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ري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كر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ينئ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ز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ب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تسب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اج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ر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ز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ظ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ولا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و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ح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اح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بي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ح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احم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يش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نَزِّل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غَيْث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َعْد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نَطُ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يَنشُر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حْمَت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وَلِي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حَمِيد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5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رْسِل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ِّيَاح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تُثِير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َحَاب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يَبْسُطُ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َّم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يْف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ش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يَجْعَلُ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ِسَف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تَر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وَدْق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خْرُج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ِـــلاَل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إِ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صَاب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شَــ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ِبَاد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سْتَبْشِـــرُو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48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َإ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َانُـ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بْــل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نَزَّل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يْهِ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بْلِــ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مُبْلِس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5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ؤ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ط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نط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ز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ا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ق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م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ج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يسيراً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ص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صص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ض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ق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ج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و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لا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ظي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غر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ائ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ض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ج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براه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ق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شر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ع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لام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براه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بح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د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ب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س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ق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قط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عو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ص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ع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ج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س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ح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غ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و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ص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ون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عق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وس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لا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ص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دائ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جا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اط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ص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ا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ن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ئش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ف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راء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لاث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فو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ص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آ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خبا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6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نّ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ب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ري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داد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ق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لاث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خ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نطب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خ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د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عما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ل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6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براه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ب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براه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ظا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6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ند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ك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ئ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ط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ت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ط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يد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تسق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نش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ح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ط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خر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م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طلب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صح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قل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ماء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6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ص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خب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بت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صائ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فت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شت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و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ض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تم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زن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تس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يأ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رج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ج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ل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دع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ضر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وا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أي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ي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204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Heading6"/>
        <w:spacing w:before="80" w:after="0"/>
        <w:ind w:left="140" w:right="283" w:firstLine="284"/>
        <w:jc w:val="both"/>
        <w:rPr>
          <w:bCs/>
          <w:sz w:val="24"/>
          <w:szCs w:val="28"/>
          <w:u w:val="none"/>
        </w:rPr>
      </w:pPr>
      <w:r>
        <w:rPr>
          <w:rFonts w:cs="Traditional Arabic"/>
          <w:bCs/>
          <w:sz w:val="24"/>
          <w:sz w:val="24"/>
          <w:szCs w:val="28"/>
          <w:u w:val="none"/>
          <w:rtl w:val="true"/>
        </w:rPr>
        <w:t>صبراً</w:t>
      </w:r>
      <w:r>
        <w:rPr>
          <w:rFonts w:cs="Times New Roman"/>
          <w:bCs/>
          <w:sz w:val="24"/>
          <w:sz w:val="24"/>
          <w:szCs w:val="28"/>
          <w:u w:val="none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u w:val="none"/>
          <w:rtl w:val="true"/>
        </w:rPr>
        <w:t>جميلاً</w:t>
      </w:r>
      <w:r>
        <w:rPr>
          <w:rFonts w:cs="Times New Roman"/>
          <w:bCs/>
          <w:sz w:val="24"/>
          <w:sz w:val="24"/>
          <w:szCs w:val="28"/>
          <w:u w:val="none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u w:val="none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u w:val="none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u w:val="none"/>
          <w:rtl w:val="true"/>
        </w:rPr>
        <w:t>أقرب</w:t>
      </w:r>
      <w:r>
        <w:rPr>
          <w:rFonts w:cs="Times New Roman"/>
          <w:bCs/>
          <w:sz w:val="24"/>
          <w:sz w:val="24"/>
          <w:szCs w:val="28"/>
          <w:u w:val="none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u w:val="none"/>
          <w:rtl w:val="true"/>
        </w:rPr>
        <w:t>الفرجا</w:t>
      </w:r>
      <w:r>
        <w:rPr>
          <w:rFonts w:cs="Times New Roman"/>
          <w:bCs/>
          <w:sz w:val="24"/>
          <w:sz w:val="24"/>
          <w:szCs w:val="28"/>
          <w:u w:val="none"/>
          <w:rtl w:val="true"/>
        </w:rPr>
        <w:t xml:space="preserve">       </w:t>
      </w:r>
      <w:r>
        <w:rPr>
          <w:rFonts w:cs="Traditional Arabic"/>
          <w:bCs/>
          <w:sz w:val="24"/>
          <w:sz w:val="24"/>
          <w:szCs w:val="28"/>
          <w:u w:val="none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u w:val="none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u w:val="none"/>
          <w:rtl w:val="true"/>
        </w:rPr>
        <w:t>راقـــــــب</w:t>
      </w:r>
      <w:r>
        <w:rPr>
          <w:rFonts w:cs="Times New Roman"/>
          <w:bCs/>
          <w:sz w:val="24"/>
          <w:sz w:val="24"/>
          <w:szCs w:val="28"/>
          <w:u w:val="none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u w:val="none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u w:val="none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u w:val="none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u w:val="none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u w:val="none"/>
          <w:rtl w:val="true"/>
        </w:rPr>
        <w:t>الأمور</w:t>
      </w:r>
      <w:r>
        <w:rPr>
          <w:rFonts w:cs="Times New Roman"/>
          <w:bCs/>
          <w:sz w:val="24"/>
          <w:sz w:val="24"/>
          <w:szCs w:val="28"/>
          <w:u w:val="none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u w:val="none"/>
          <w:rtl w:val="true"/>
        </w:rPr>
        <w:t>نجـا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د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ـــــ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ذ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   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ـــــــ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ـ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6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</w:p>
    <w:p>
      <w:pPr>
        <w:pStyle w:val="32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rFonts w:cs="Traditional Arabic"/>
          <w:bCs/>
          <w:sz w:val="24"/>
          <w:sz w:val="24"/>
          <w:szCs w:val="28"/>
          <w:rtl w:val="true"/>
        </w:rPr>
        <w:t>المبحث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ثاني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عشر</w:t>
      </w:r>
    </w:p>
    <w:p>
      <w:pPr>
        <w:pStyle w:val="32"/>
        <w:spacing w:before="80" w:after="0"/>
        <w:ind w:left="140" w:right="283" w:firstLine="284"/>
        <w:jc w:val="both"/>
        <w:rPr/>
      </w:pPr>
      <w:r>
        <w:rPr>
          <w:rFonts w:cs="Traditional Arabic"/>
          <w:bCs/>
          <w:sz w:val="24"/>
          <w:sz w:val="24"/>
          <w:szCs w:val="28"/>
          <w:rtl w:val="true"/>
        </w:rPr>
        <w:t>في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قوله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rFonts w:cs="Traditional Arabic"/>
          <w:bCs/>
          <w:sz w:val="24"/>
          <w:szCs w:val="28"/>
          <w:rtl w:val="true"/>
        </w:rPr>
        <w:t xml:space="preserve"> :( </w:t>
      </w:r>
      <w:r>
        <w:rPr>
          <w:rFonts w:cs="Traditional Arabic"/>
          <w:bCs/>
          <w:sz w:val="24"/>
          <w:sz w:val="24"/>
          <w:szCs w:val="28"/>
          <w:rtl w:val="true"/>
        </w:rPr>
        <w:t>وإن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مع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العسر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يسراً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Cs w:val="28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فو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سر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ا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ســ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حـــ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عُسْر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سْر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5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عُسْر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سْرًا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6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ع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عُسْر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سْر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5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عُسْر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سْرًا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بش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عوبة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ي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ار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صاح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عر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 </w:t>
      </w:r>
      <w:r>
        <w:rPr>
          <w:bCs/>
          <w:sz w:val="24"/>
          <w:sz w:val="24"/>
          <w:szCs w:val="28"/>
          <w:rtl w:val="true"/>
        </w:rPr>
        <w:t>ال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ت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نك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الي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را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غ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ر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lineRule="exact" w:line="540" w:before="12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ري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أ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لا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غر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م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ــــســ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ــ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عوبـــــــ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ــ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خـــــ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يــــ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لا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6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lineRule="exact" w:line="540" w:before="12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يـــ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ضـ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َيَجْعَل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َعْد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ُسْر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سْرًا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6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عسر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ز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ر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ش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6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lineRule="exact" w:line="540" w:before="12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الك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ص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ص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وائب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ز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لت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خل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با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طه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نو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تس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خل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اب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ي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lineRule="exact" w:line="540" w:before="12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6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حد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ايا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ر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ص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جةٌ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خ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ر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مرأته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رزق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عتج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ختبز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جف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لأ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جين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ن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ب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و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رح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طح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ت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ز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ن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ح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ك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دا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ح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70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lineRule="exact" w:line="540" w:before="12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عبد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ي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ذ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حَتّ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ذ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ْتَيْأَس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ُّسُل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ظَنّ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َّ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د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ُذِب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َاءه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َصْرُنَا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71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قوله</w:t>
      </w:r>
      <w:r>
        <w:rPr>
          <w:bCs/>
          <w:sz w:val="24"/>
          <w:szCs w:val="28"/>
          <w:rtl w:val="true"/>
        </w:rPr>
        <w:t>: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سِبْت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دْخُل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جَنَّة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َمّ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أْتِك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َثَل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َلَوْ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بْلِك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َّسَّتْهُ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بَأْس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ضَّرَّ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زُلْزِل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تّ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قُول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َّسُول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الَّذِي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َن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ع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ت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َصْر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َصْر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رِيب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72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ز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لا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م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نتظ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ق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ز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73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ع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س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قرة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يخ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ا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تح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سر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ضر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شق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ار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بد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تلي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كا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ق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ي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د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ع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ل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ي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لت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عذ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د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كا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صد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ثن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ص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اذ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ع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تح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من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ج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عاو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صد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ع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ذ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دم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أ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ضر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ق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مرا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دان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زلز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و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او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هد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ت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ف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و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ب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و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ضا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آ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لز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بطؤ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ي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ش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ضي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س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ك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تح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د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ع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ثا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قل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ح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ش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اح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عق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نتص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عد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ف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74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وأخ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ق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يأ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س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خ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bCs/>
          <w:sz w:val="24"/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س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أْتِيَن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هِ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َمِيعًا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75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بني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َنِي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ذْهَب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تَحَسَّس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وسُـــف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أَخِي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يْأَسُوا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َّوْح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نّ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يْأَس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ــ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َّوْح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ا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قَـــوْم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كَافِرُون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76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وائ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راً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ز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قو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شت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ضطر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آ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قو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س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ذ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نئ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فرج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لا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ش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ق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ضطرار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ج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رو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ت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ياء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ش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رخ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يســـ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متح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برهـ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كر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زد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يما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قي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رفا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77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و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ّو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قتر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شتد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قتر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ي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عس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spacing w:before="80" w:after="0"/>
        <w:ind w:left="140" w:right="283" w:firstLine="284"/>
        <w:jc w:val="both"/>
        <w:rPr>
          <w:rStyle w:val="EndnoteCharacters"/>
          <w:position w:val="0"/>
          <w:sz w:val="24"/>
          <w:vertAlign w:val="baseline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>-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ناه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ش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لوق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ع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حينئ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ج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كش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ط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شر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يأ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لوق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عتم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ي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س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وائج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تَوَكَّل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َّ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سْبُهُ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>-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س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شت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ب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ت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اه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يط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ط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ت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قنط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حت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اهد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فع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و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يس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فري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رب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bCs/>
          <w:sz w:val="24"/>
          <w:szCs w:val="28"/>
          <w:rtl w:val="true"/>
        </w:rPr>
        <w:t xml:space="preserve">: ( </w:t>
      </w:r>
      <w:r>
        <w:rPr>
          <w:bCs/>
          <w:sz w:val="24"/>
          <w:sz w:val="24"/>
          <w:szCs w:val="28"/>
          <w:rtl w:val="true"/>
        </w:rPr>
        <w:t>يستج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حد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ج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قو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عو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دَع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ع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78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Cs w:val="28"/>
        </w:rPr>
        <w:t>3</w:t>
      </w:r>
      <w:r>
        <w:rPr>
          <w:bCs/>
          <w:sz w:val="24"/>
          <w:szCs w:val="28"/>
          <w:rtl w:val="true"/>
        </w:rPr>
        <w:t>-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بط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ج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ع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ضر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ا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صير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ص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طأ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ال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ص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79"/>
      </w:r>
      <w:r>
        <w:rPr>
          <w:rStyle w:val="EndnoteCharacters"/>
          <w:bCs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bCs/>
          <w:sz w:val="24"/>
          <w:szCs w:val="28"/>
          <w:rtl w:val="true"/>
        </w:rPr>
        <w:t xml:space="preserve"> .</w:t>
      </w:r>
    </w:p>
    <w:p>
      <w:pPr>
        <w:pStyle w:val="32"/>
        <w:spacing w:before="80" w:after="0"/>
        <w:ind w:left="140" w:right="283" w:firstLine="284"/>
        <w:jc w:val="both"/>
        <w:rPr>
          <w:rFonts w:cs="Traditional Arabic"/>
        </w:rPr>
      </w:pPr>
      <w:r>
        <w:rPr>
          <w:rFonts w:cs="Traditional Arabic"/>
          <w:bCs/>
          <w:sz w:val="24"/>
          <w:sz w:val="24"/>
          <w:szCs w:val="28"/>
          <w:rtl w:val="true"/>
        </w:rPr>
        <w:t>الخاتمة</w:t>
      </w:r>
      <w:r>
        <w:rPr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لم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ق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ا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نبي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رسل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راس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ظي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ص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ضرو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ب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ش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ع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وقه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ح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وهي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بوبي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سمائ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فا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ر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ل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ي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و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د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ضلال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ل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ي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خل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اب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رس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و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دة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أ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3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أمور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تن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هي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ف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ني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/>
      </w:pPr>
      <w:r>
        <w:rPr>
          <w:bCs/>
          <w:sz w:val="24"/>
          <w:szCs w:val="28"/>
        </w:rPr>
        <w:t>4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ق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ت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قط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ع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ؤال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تعانت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جائ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ج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وف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يص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ل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ف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I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ط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با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قد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ع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ذ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خط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خ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5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وجـــ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بيــــ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عليمه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ـ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ضـ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اق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ج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دع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6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وج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ع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لتز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ر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ق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ق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ظ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ت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سي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ع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أي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spacing w:before="80" w:after="0"/>
        <w:ind w:left="140" w:right="283" w:firstLine="284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7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ف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ج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قد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ج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  <w:r>
        <w:br w:type="page"/>
      </w:r>
    </w:p>
    <w:p>
      <w:pPr>
        <w:pStyle w:val="1"/>
        <w:spacing w:before="80" w:after="0"/>
        <w:ind w:left="140" w:right="283" w:firstLine="284"/>
        <w:jc w:val="center"/>
        <w:rPr>
          <w:bCs/>
          <w:sz w:val="24"/>
          <w:szCs w:val="28"/>
        </w:rPr>
      </w:pPr>
      <w:r>
        <w:rPr>
          <w:rFonts w:cs="Traditional Arabic"/>
          <w:bCs/>
          <w:sz w:val="24"/>
          <w:sz w:val="24"/>
          <w:szCs w:val="28"/>
          <w:rtl w:val="true"/>
        </w:rPr>
        <w:t>الحواشي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Cs/>
          <w:sz w:val="24"/>
          <w:sz w:val="24"/>
          <w:szCs w:val="28"/>
          <w:rtl w:val="true"/>
        </w:rPr>
        <w:t>والتعليقات</w:t>
      </w:r>
    </w:p>
    <w:sectPr>
      <w:headerReference w:type="even" r:id="rId2"/>
      <w:headerReference w:type="default" r:id="rId3"/>
      <w:endnotePr>
        <w:numFmt w:val="decimal"/>
      </w:endnotePr>
      <w:type w:val="nextPage"/>
      <w:pgSz w:w="11906" w:h="16838"/>
      <w:pgMar w:left="1559" w:right="1134" w:gutter="0" w:header="720" w:top="1021" w:footer="0" w:bottom="1134"/>
      <w:pgNumType w:start="39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خرج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408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</w:t>
      </w:r>
      <w:r>
        <w:rPr>
          <w:rFonts w:cs="AL-Hotham"/>
          <w:b/>
          <w:sz w:val="26"/>
          <w:szCs w:val="26"/>
        </w:rPr>
        <w:t>1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437</w:t>
      </w:r>
      <w:r>
        <w:rPr>
          <w:rFonts w:cs="AL-Hotham"/>
          <w:b/>
          <w:sz w:val="26"/>
          <w:szCs w:val="26"/>
          <w:rtl w:val="true"/>
        </w:rPr>
        <w:t xml:space="preserve">. </w:t>
      </w:r>
      <w:r>
        <w:rPr>
          <w:rFonts w:cs="AL-Hotham"/>
          <w:b/>
          <w:b/>
          <w:sz w:val="26"/>
          <w:sz w:val="26"/>
          <w:szCs w:val="26"/>
          <w:rtl w:val="true"/>
        </w:rPr>
        <w:t>وذكر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/472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48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حل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رمذ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قال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ف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يام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رقائ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ورع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9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516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إم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293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03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أخرج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طبر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ب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298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نعيـ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ل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314</w:t>
      </w:r>
      <w:r>
        <w:rPr>
          <w:rFonts w:cs="AL-Hotham"/>
          <w:b/>
          <w:sz w:val="26"/>
          <w:szCs w:val="26"/>
          <w:rtl w:val="true"/>
        </w:rPr>
        <w:t xml:space="preserve">.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1318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795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لروايت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ن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293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</w:t>
      </w:r>
      <w:r>
        <w:rPr>
          <w:rFonts w:cs="AL-Hotham"/>
          <w:b/>
          <w:sz w:val="26"/>
          <w:szCs w:val="26"/>
        </w:rPr>
        <w:t>1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303</w:t>
      </w:r>
      <w:r>
        <w:rPr>
          <w:rFonts w:cs="AL-Hotham"/>
          <w:b/>
          <w:b/>
          <w:sz w:val="26"/>
          <w:sz w:val="26"/>
          <w:szCs w:val="26"/>
        </w:rPr>
        <w:t>،</w:t>
      </w:r>
      <w:r>
        <w:rPr>
          <w:rFonts w:cs="AL-Hotham"/>
          <w:b/>
          <w:sz w:val="26"/>
          <w:szCs w:val="26"/>
        </w:rPr>
        <w:t>307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عن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عل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665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ا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تدرك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541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طبر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عج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ب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121</w:t>
      </w:r>
      <w:r>
        <w:rPr>
          <w:rFonts w:cs="AL-Hotham"/>
          <w:b/>
          <w:sz w:val="26"/>
          <w:szCs w:val="26"/>
          <w:rtl w:val="true"/>
        </w:rPr>
        <w:t xml:space="preserve">.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اص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خريج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138</w:t>
      </w:r>
      <w:r>
        <w:rPr>
          <w:rFonts w:cs="AL-Hotham"/>
          <w:b/>
          <w:b/>
          <w:sz w:val="26"/>
          <w:sz w:val="26"/>
          <w:szCs w:val="26"/>
        </w:rPr>
        <w:t>،</w:t>
      </w:r>
      <w:r>
        <w:rPr>
          <w:rFonts w:cs="AL-Hotham"/>
          <w:b/>
          <w:sz w:val="26"/>
          <w:szCs w:val="26"/>
        </w:rPr>
        <w:t>139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رياض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لح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تحقي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3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سلس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496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97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38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مت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ربع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وو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1</w:t>
      </w:r>
      <w:r>
        <w:rPr>
          <w:rFonts w:cs="AL-Hotham"/>
          <w:b/>
          <w:sz w:val="26"/>
          <w:szCs w:val="26"/>
          <w:rtl w:val="true"/>
        </w:rPr>
        <w:t xml:space="preserve">- </w:t>
      </w:r>
      <w:r>
        <w:rPr>
          <w:rFonts w:cs="AL-Hotham"/>
          <w:b/>
          <w:sz w:val="26"/>
          <w:szCs w:val="26"/>
        </w:rPr>
        <w:t>1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لح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8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6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فت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ب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ل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ربع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7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لح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5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رقا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فات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شكا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صاب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0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5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ت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ب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ل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ربع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7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ربع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ديثاً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وو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5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48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49</w:t>
      </w:r>
      <w:r>
        <w:rPr>
          <w:rFonts w:cs="AL-Hotham"/>
          <w:b/>
          <w:sz w:val="26"/>
          <w:szCs w:val="26"/>
          <w:rtl w:val="true"/>
        </w:rPr>
        <w:t xml:space="preserve">. </w:t>
      </w:r>
      <w:r>
        <w:rPr>
          <w:rFonts w:cs="AL-Hotham"/>
          <w:b/>
          <w:b/>
          <w:sz w:val="26"/>
          <w:sz w:val="26"/>
          <w:szCs w:val="26"/>
          <w:rtl w:val="true"/>
        </w:rPr>
        <w:t>و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لح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45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حل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28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AL-Hotham"/>
          <w:b/>
          <w:sz w:val="26"/>
          <w:szCs w:val="26"/>
        </w:rPr>
        <w:t>251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لح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451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5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ربع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ديثاً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وو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5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56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5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لح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425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5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5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58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لح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45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ند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441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اص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46</w:t>
      </w:r>
      <w:r>
        <w:rPr>
          <w:rFonts w:cs="AL-Hotham"/>
          <w:b/>
          <w:sz w:val="26"/>
          <w:szCs w:val="26"/>
          <w:rtl w:val="true"/>
        </w:rPr>
        <w:t xml:space="preserve">.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150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لح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455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صد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455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فت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ب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ل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ربع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7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شرح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ت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</w:t>
      </w:r>
      <w:r>
        <w:rPr>
          <w:rFonts w:cs="AL-Hotham"/>
          <w:b/>
          <w:b/>
          <w:sz w:val="26"/>
          <w:sz w:val="26"/>
          <w:szCs w:val="26"/>
        </w:rPr>
        <w:t>،</w:t>
      </w:r>
      <w:r>
        <w:rPr>
          <w:rFonts w:cs="AL-Hotham"/>
          <w:b/>
          <w:sz w:val="26"/>
          <w:szCs w:val="26"/>
        </w:rPr>
        <w:t>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قواع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فوائ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ربع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وو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78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وب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28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385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153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</w:t>
      </w:r>
      <w:r>
        <w:rPr>
          <w:rFonts w:cs="AL-Hotham"/>
          <w:b/>
          <w:sz w:val="26"/>
          <w:szCs w:val="26"/>
        </w:rPr>
        <w:t>162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بزا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47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طير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عج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ب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647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416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80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وسف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هو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واع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ثل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فات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أسمائ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سن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0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5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شورى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بأ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عقيد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سلم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ر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لحد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مبتدع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37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eastAsia="AL-Hotham" w:cs="AL-Hotham" w:ascii="AL-Hotham" w:hAnsi="AL-Hotham"/>
          <w:b/>
          <w:sz w:val="26"/>
          <w:szCs w:val="26"/>
          <w:rtl w:val="true"/>
        </w:rPr>
        <w:t>–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ات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1</w:t>
      </w:r>
      <w:r>
        <w:rPr>
          <w:rFonts w:cs="AL-Hotham"/>
          <w:b/>
          <w:sz w:val="26"/>
          <w:szCs w:val="26"/>
          <w:rtl w:val="true"/>
        </w:rPr>
        <w:t xml:space="preserve">- </w:t>
      </w:r>
      <w:r>
        <w:rPr>
          <w:rFonts w:cs="AL-Hotham"/>
          <w:b/>
          <w:sz w:val="26"/>
          <w:szCs w:val="26"/>
        </w:rPr>
        <w:t>3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364</w:t>
      </w:r>
      <w:r>
        <w:rPr>
          <w:rFonts w:cs="AL-Hotham"/>
          <w:b/>
          <w:sz w:val="26"/>
          <w:szCs w:val="26"/>
          <w:rtl w:val="true"/>
        </w:rPr>
        <w:t>.</w:t>
      </w:r>
      <w:r>
        <w:rPr>
          <w:rFonts w:cs="AL-Hotham"/>
          <w:sz w:val="26"/>
          <w:szCs w:val="26"/>
          <w:rtl w:val="true"/>
        </w:rPr>
        <w:t xml:space="preserve"> </w:t>
      </w:r>
    </w:p>
  </w:endnote>
  <w:endnote w:id="3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قر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38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4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و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0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4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زاب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5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4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>(</w:t>
      </w:r>
      <w:r>
        <w:rPr>
          <w:rFonts w:cs="AL-Hotham"/>
          <w:b/>
          <w:b/>
          <w:sz w:val="26"/>
          <w:sz w:val="26"/>
          <w:szCs w:val="26"/>
          <w:rtl w:val="true"/>
        </w:rPr>
        <w:t>المؤمنون</w:t>
      </w:r>
      <w:r>
        <w:rPr>
          <w:rFonts w:cs="AL-Hotham"/>
          <w:b/>
          <w:sz w:val="26"/>
          <w:szCs w:val="26"/>
          <w:rtl w:val="true"/>
        </w:rPr>
        <w:t>)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4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ائد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89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4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ا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ستدرك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357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حسن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409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ب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703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2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4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66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قال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غريب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22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10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4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282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دارم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168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ب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037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رغي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ترهي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92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8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4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ذاريات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4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وب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1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4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ق</w:t>
      </w:r>
      <w:r>
        <w:rPr>
          <w:rFonts w:cs="AL-Hotham"/>
          <w:b/>
          <w:sz w:val="26"/>
          <w:szCs w:val="26"/>
          <w:rtl w:val="true"/>
        </w:rPr>
        <w:t>~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5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387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458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ف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يام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>(</w:t>
      </w:r>
      <w:r>
        <w:rPr>
          <w:rFonts w:cs="AL-Hotham"/>
          <w:b/>
          <w:sz w:val="26"/>
          <w:szCs w:val="26"/>
        </w:rPr>
        <w:t>24</w:t>
      </w:r>
      <w:r>
        <w:rPr>
          <w:rFonts w:cs="AL-Hotham"/>
          <w:b/>
          <w:sz w:val="26"/>
          <w:szCs w:val="26"/>
          <w:rtl w:val="true"/>
        </w:rPr>
        <w:t>)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ا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323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حسن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000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5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اقتباس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0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5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إسراء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5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09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5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عقيد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سلم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ر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لحد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مبتدع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38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5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حم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5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حم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5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اط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4</w:t>
      </w:r>
      <w:r>
        <w:rPr>
          <w:rFonts w:cs="AL-Hotham"/>
          <w:b/>
          <w:sz w:val="26"/>
          <w:szCs w:val="26"/>
          <w:rtl w:val="true"/>
        </w:rPr>
        <w:t xml:space="preserve">. </w:t>
      </w:r>
    </w:p>
  </w:endnote>
  <w:endnote w:id="5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لح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450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5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5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قر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45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6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410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أس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زو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98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99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6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آ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مرا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8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6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حم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6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حم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6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73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6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رمذ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قال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334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فسي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جه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244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ند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29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6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قر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0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6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قر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5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6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حم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6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وحي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ؤا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أسم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1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107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ذك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و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71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7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ا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ستدرك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525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540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7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403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825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جها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شيي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غزا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وداعه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72">
    <w:p>
      <w:pPr>
        <w:pStyle w:val="Endnote"/>
        <w:ind w:left="1619" w:right="1701" w:hanging="567"/>
        <w:jc w:val="left"/>
        <w:rPr>
          <w:sz w:val="26"/>
          <w:szCs w:val="26"/>
        </w:rPr>
      </w:pPr>
      <w:r>
        <w:rPr>
          <w:rStyle w:val="EndnoteCharacters"/>
        </w:rPr>
        <w:endnoteRef/>
      </w:r>
      <w:r>
        <w:rPr>
          <w:rFonts w:cs="AL-Hotham"/>
          <w:sz w:val="26"/>
          <w:szCs w:val="26"/>
          <w:rtl w:val="true"/>
        </w:rPr>
        <w:tab/>
        <w:t>(</w:t>
      </w:r>
      <w:r>
        <w:rPr>
          <w:rFonts w:cs="AL-Hotham"/>
          <w:sz w:val="26"/>
          <w:szCs w:val="26"/>
        </w:rPr>
        <w:t>71</w:t>
      </w:r>
      <w:r>
        <w:rPr>
          <w:rFonts w:cs="AL-Hotham"/>
          <w:sz w:val="26"/>
          <w:szCs w:val="26"/>
          <w:rtl w:val="true"/>
        </w:rPr>
        <w:t xml:space="preserve">) </w:t>
        <w:tab/>
      </w:r>
      <w:r>
        <w:rPr>
          <w:rFonts w:cs="AL-Hotham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ال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Cs w:val="26"/>
        </w:rPr>
        <w:t>45</w:t>
      </w:r>
      <w:r>
        <w:rPr>
          <w:rFonts w:cs="AL-Hotham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Cs w:val="26"/>
        </w:rPr>
        <w:t>3439</w:t>
      </w:r>
      <w:r>
        <w:rPr>
          <w:rFonts w:cs="AL-Hotham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Cs w:val="26"/>
        </w:rPr>
        <w:t>2/7</w:t>
      </w:r>
      <w:r>
        <w:rPr>
          <w:rFonts w:cs="AL-Hotham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Cs w:val="26"/>
        </w:rPr>
        <w:t>25</w:t>
      </w:r>
      <w:r>
        <w:rPr>
          <w:rFonts w:cs="AL-Hotham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Cs w:val="26"/>
        </w:rPr>
        <w:t>38</w:t>
      </w:r>
      <w:r>
        <w:rPr>
          <w:rFonts w:cs="AL-Hotham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Cs w:val="26"/>
        </w:rPr>
        <w:t>2376</w:t>
      </w:r>
      <w:r>
        <w:rPr>
          <w:rFonts w:cs="AL-Hotham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و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ال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الصح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Cs w:val="26"/>
        </w:rPr>
        <w:t>14</w:t>
      </w:r>
      <w:r>
        <w:rPr>
          <w:rFonts w:cs="AL-Hotham"/>
          <w:sz w:val="26"/>
          <w:szCs w:val="26"/>
          <w:rtl w:val="true"/>
        </w:rPr>
        <w:t xml:space="preserve"> .</w:t>
      </w:r>
    </w:p>
  </w:endnote>
  <w:endnote w:id="7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87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ب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376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2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7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وسف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7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51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5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7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نفال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7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ذكر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ث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285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قال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ا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تدرك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وقوفاً</w:t>
      </w:r>
      <w:r>
        <w:rPr>
          <w:rFonts w:cs="AL-Hotham"/>
          <w:b/>
          <w:sz w:val="26"/>
          <w:szCs w:val="26"/>
          <w:rtl w:val="true"/>
        </w:rPr>
        <w:t xml:space="preserve">. </w:t>
      </w:r>
      <w:r>
        <w:rPr>
          <w:rFonts w:cs="AL-Hotham"/>
          <w:b/>
          <w:b/>
          <w:sz w:val="26"/>
          <w:sz w:val="26"/>
          <w:szCs w:val="26"/>
          <w:rtl w:val="true"/>
        </w:rPr>
        <w:t>و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ستدرك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328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7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قر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5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7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حم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8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طلاق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8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زم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8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ع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8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ي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3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7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8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صد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78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8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داو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074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جه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دع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871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ا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تدرك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517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33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8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حل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9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8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56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8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ضو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ي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إيضا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352</w:t>
      </w:r>
      <w:r>
        <w:rPr>
          <w:rFonts w:cs="AL-Hotham"/>
          <w:b/>
          <w:sz w:val="26"/>
          <w:szCs w:val="26"/>
          <w:rtl w:val="true"/>
        </w:rPr>
        <w:t xml:space="preserve">- </w:t>
      </w:r>
      <w:r>
        <w:rPr>
          <w:rFonts w:cs="AL-Hotham"/>
          <w:b/>
          <w:sz w:val="26"/>
          <w:szCs w:val="26"/>
        </w:rPr>
        <w:t>355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8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ج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0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9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ج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9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أضو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ي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إيضا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703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70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9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ح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ت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12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13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9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>)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نكبوت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9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أضو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ي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إيضا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/377</w:t>
      </w:r>
      <w:r>
        <w:rPr>
          <w:rFonts w:cs="AL-Hotham"/>
          <w:b/>
          <w:sz w:val="26"/>
          <w:szCs w:val="26"/>
          <w:rtl w:val="true"/>
        </w:rPr>
        <w:t xml:space="preserve">. </w:t>
      </w:r>
    </w:p>
  </w:endnote>
  <w:endnote w:id="9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66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9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دا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نها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2/85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بل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7/668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eastAsia="AL-Hotham" w:cs="AL-Hotham" w:ascii="AL-Hotham" w:hAnsi="AL-Hotham"/>
          <w:b/>
          <w:sz w:val="26"/>
          <w:szCs w:val="26"/>
          <w:rtl w:val="true"/>
        </w:rPr>
        <w:t>–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71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6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9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6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9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هف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8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9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9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0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صد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ابق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ذك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هـذ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ث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ـمـــــبارك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>(</w:t>
      </w:r>
      <w:r>
        <w:rPr>
          <w:rFonts w:cs="AL-Hotham"/>
          <w:b/>
          <w:sz w:val="26"/>
          <w:szCs w:val="26"/>
        </w:rPr>
        <w:t>332</w:t>
      </w:r>
      <w:r>
        <w:rPr>
          <w:rFonts w:cs="AL-Hotham"/>
          <w:b/>
          <w:sz w:val="26"/>
          <w:szCs w:val="26"/>
          <w:rtl w:val="true"/>
        </w:rPr>
        <w:t>)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طبر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ي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ـــــ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6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7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ا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369</w:t>
      </w:r>
    </w:p>
  </w:endnote>
  <w:endnote w:id="10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3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0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>)</w:t>
        <w:tab/>
      </w:r>
      <w:r>
        <w:rPr>
          <w:rFonts w:cs="AL-Hotham"/>
          <w:b/>
          <w:b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67</w:t>
      </w:r>
      <w:r>
        <w:rPr>
          <w:rFonts w:cs="AL-Hotham"/>
          <w:b/>
          <w:sz w:val="26"/>
          <w:szCs w:val="26"/>
          <w:rtl w:val="true"/>
        </w:rPr>
        <w:t>.</w:t>
      </w:r>
      <w:r>
        <w:rPr>
          <w:rFonts w:cs="AL-Hotham"/>
          <w:sz w:val="26"/>
          <w:szCs w:val="26"/>
          <w:rtl w:val="true"/>
        </w:rPr>
        <w:t xml:space="preserve"> </w:t>
      </w:r>
    </w:p>
  </w:endnote>
  <w:endnote w:id="10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>)</w:t>
      </w:r>
      <w:r>
        <w:rPr>
          <w:rFonts w:cs="AL-Hotham"/>
          <w:sz w:val="26"/>
          <w:szCs w:val="26"/>
          <w:rtl w:val="true"/>
        </w:rPr>
        <w:t xml:space="preserve"> </w:t>
        <w:tab/>
      </w:r>
      <w:r>
        <w:rPr>
          <w:rFonts w:cs="AL-Hotham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ال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Cs w:val="26"/>
          <w:rtl w:val="true"/>
        </w:rPr>
        <w:t>.</w:t>
      </w:r>
    </w:p>
  </w:endnote>
  <w:endnote w:id="10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لحل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148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بارك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>(</w:t>
      </w:r>
      <w:r>
        <w:rPr>
          <w:rFonts w:cs="AL-Hotham"/>
          <w:b/>
          <w:sz w:val="26"/>
          <w:szCs w:val="26"/>
        </w:rPr>
        <w:t>330</w:t>
      </w:r>
      <w:r>
        <w:rPr>
          <w:rFonts w:cs="AL-Hotham"/>
          <w:b/>
          <w:sz w:val="26"/>
          <w:szCs w:val="26"/>
          <w:rtl w:val="true"/>
        </w:rPr>
        <w:t>)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ميد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>(</w:t>
      </w:r>
      <w:r>
        <w:rPr>
          <w:rFonts w:cs="AL-Hotham"/>
          <w:b/>
          <w:sz w:val="26"/>
          <w:szCs w:val="26"/>
        </w:rPr>
        <w:t>373</w:t>
      </w:r>
      <w:r>
        <w:rPr>
          <w:rFonts w:cs="AL-Hotham"/>
          <w:b/>
          <w:sz w:val="26"/>
          <w:szCs w:val="26"/>
          <w:rtl w:val="true"/>
        </w:rPr>
        <w:t>)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كم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0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لصيصية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نّا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غز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ينسج</w:t>
      </w:r>
      <w:r>
        <w:rPr>
          <w:rFonts w:cs="AL-Hotham"/>
          <w:b/>
          <w:sz w:val="26"/>
          <w:szCs w:val="26"/>
          <w:rtl w:val="true"/>
        </w:rPr>
        <w:t xml:space="preserve">. 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لس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ر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501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نها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غري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أث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AL-Hotham"/>
          <w:b/>
          <w:sz w:val="26"/>
          <w:szCs w:val="26"/>
        </w:rPr>
        <w:t>53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0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67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ذكر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هيثم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ج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زوائ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277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قال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رجال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جا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يح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0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طبر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ب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>(</w:t>
      </w:r>
      <w:r>
        <w:rPr>
          <w:rFonts w:cs="AL-Hotham"/>
          <w:b/>
          <w:sz w:val="26"/>
          <w:szCs w:val="26"/>
        </w:rPr>
        <w:t>6432</w:t>
      </w:r>
      <w:r>
        <w:rPr>
          <w:rFonts w:cs="AL-Hotham"/>
          <w:b/>
          <w:sz w:val="26"/>
          <w:szCs w:val="26"/>
          <w:rtl w:val="true"/>
        </w:rPr>
        <w:t>)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ا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606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ل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369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0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حل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ولي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8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109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68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0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نفال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1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سا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دمر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5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1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نفال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1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قر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9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1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قر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5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1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فت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ب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ل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ربع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7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1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حل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28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1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طه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1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شعراء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1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وب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0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ضائ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اب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ناق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هاجر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فضله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AL-Hotham"/>
          <w:b/>
          <w:sz w:val="26"/>
          <w:szCs w:val="26"/>
        </w:rPr>
        <w:t>3653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ضائ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اب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ضائ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ك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2"/>
        </w:rPr>
        <w:t>t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38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1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نفال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9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2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دي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2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جادل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2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قر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08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2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قر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8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2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قاق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واض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50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2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واع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ثل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فات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أسمائ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سن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9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2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ذك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دع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توب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استغفا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ض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ذك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دع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تقر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عالــــ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687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رو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ـــار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نحو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وحي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عالى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6"/>
          <w:szCs w:val="26"/>
          <w:rtl w:val="true"/>
        </w:rPr>
        <w:t>]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َيُحَذِّرُكُمُ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لهُ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نَفْسَهُ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26"/>
          <w:szCs w:val="26"/>
          <w:rtl w:val="true"/>
        </w:rPr>
        <w:t>[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7405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2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مجمو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تاو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يخ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يم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46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2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اقتباس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2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زكا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47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3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لح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45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3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ساء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3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غاف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0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3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8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3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قاف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3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قر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7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3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زكا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راه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سأ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للناس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>(</w:t>
      </w:r>
      <w:r>
        <w:rPr>
          <w:rFonts w:cs="AL-Hotham"/>
          <w:b/>
          <w:sz w:val="26"/>
          <w:szCs w:val="26"/>
        </w:rPr>
        <w:t>1043</w:t>
      </w:r>
      <w:r>
        <w:rPr>
          <w:rFonts w:cs="AL-Hotham"/>
          <w:b/>
          <w:sz w:val="26"/>
          <w:szCs w:val="26"/>
          <w:rtl w:val="true"/>
        </w:rPr>
        <w:t>).</w:t>
      </w:r>
    </w:p>
  </w:endnote>
  <w:endnote w:id="13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ائد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1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3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وب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3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شرح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ت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 </w:t>
      </w:r>
      <w:r>
        <w:rPr>
          <w:rFonts w:cs="AL-Hotham"/>
          <w:b/>
          <w:sz w:val="26"/>
          <w:szCs w:val="26"/>
        </w:rPr>
        <w:t>7</w:t>
      </w:r>
      <w:r>
        <w:rPr>
          <w:rFonts w:cs="AL-Hotham"/>
          <w:b/>
          <w:b/>
          <w:sz w:val="26"/>
          <w:sz w:val="26"/>
          <w:szCs w:val="26"/>
        </w:rPr>
        <w:t>،</w:t>
      </w:r>
      <w:r>
        <w:rPr>
          <w:rFonts w:cs="AL-Hotham"/>
          <w:b/>
          <w:sz w:val="26"/>
          <w:szCs w:val="26"/>
        </w:rPr>
        <w:t>8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4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يش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 </w:t>
      </w:r>
      <w:r>
        <w:rPr>
          <w:rFonts w:cs="AL-Hotham"/>
          <w:b/>
          <w:b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288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89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4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للمع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جوب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بع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2</w:t>
      </w:r>
      <w:r>
        <w:rPr>
          <w:rFonts w:cs="AL-Hotham"/>
          <w:b/>
          <w:sz w:val="26"/>
          <w:szCs w:val="26"/>
          <w:rtl w:val="true"/>
        </w:rPr>
        <w:t xml:space="preserve">- </w:t>
      </w:r>
      <w:r>
        <w:rPr>
          <w:rFonts w:cs="AL-Hotham"/>
          <w:b/>
          <w:sz w:val="26"/>
          <w:szCs w:val="26"/>
        </w:rPr>
        <w:t>26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مجمو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فتاو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7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67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eastAsia="AL-Hotham" w:cs="AL-Hotham" w:ascii="AL-Hotham" w:hAnsi="AL-Hotham"/>
          <w:b/>
          <w:sz w:val="26"/>
          <w:szCs w:val="26"/>
          <w:rtl w:val="true"/>
        </w:rPr>
        <w:t>–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9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4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ونس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0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4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اط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4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دعوات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>(</w:t>
      </w:r>
      <w:r>
        <w:rPr>
          <w:rFonts w:cs="AL-Hotham"/>
          <w:b/>
          <w:sz w:val="26"/>
          <w:szCs w:val="26"/>
        </w:rPr>
        <w:t>3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370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442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827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أن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س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يح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654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085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4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قر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8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4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هج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دع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صلا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ليل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145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4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آداب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ح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ظل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57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4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آ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مرا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28</w:t>
      </w:r>
    </w:p>
  </w:endnote>
  <w:endnote w:id="14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آ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مرا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5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5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آ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مرا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5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5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زم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8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5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نعا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5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اط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5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شف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لي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ائ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ض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قد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كم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تعلي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73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5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ونس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71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5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407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5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هو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ات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4</w:t>
      </w:r>
      <w:r>
        <w:rPr>
          <w:rFonts w:cs="AL-Hotham"/>
          <w:b/>
          <w:sz w:val="26"/>
          <w:szCs w:val="26"/>
          <w:rtl w:val="true"/>
        </w:rPr>
        <w:t>-</w:t>
      </w:r>
      <w:r>
        <w:rPr>
          <w:rFonts w:cs="AL-Hotham"/>
          <w:b/>
          <w:sz w:val="26"/>
          <w:szCs w:val="26"/>
        </w:rPr>
        <w:t>5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5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231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40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5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81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6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اقتباس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AL-Hotham"/>
          <w:b/>
          <w:sz w:val="26"/>
          <w:szCs w:val="26"/>
        </w:rPr>
        <w:t>31</w:t>
      </w:r>
      <w:r>
        <w:rPr>
          <w:rFonts w:cs="AL-Hotham"/>
          <w:b/>
          <w:b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وا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ربع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وو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27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6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زكا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أ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كثراً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 xml:space="preserve">( </w:t>
      </w:r>
      <w:r>
        <w:rPr>
          <w:rFonts w:cs="AL-Hotham"/>
          <w:b/>
          <w:sz w:val="26"/>
          <w:szCs w:val="26"/>
        </w:rPr>
        <w:t>1474</w:t>
      </w:r>
      <w:r>
        <w:rPr>
          <w:rFonts w:cs="AL-Hotham"/>
          <w:b/>
          <w:sz w:val="26"/>
          <w:szCs w:val="26"/>
          <w:rtl w:val="true"/>
        </w:rPr>
        <w:t xml:space="preserve"> ) . </w:t>
      </w:r>
      <w:r>
        <w:rPr>
          <w:rFonts w:cs="AL-Hotham"/>
          <w:b/>
          <w:b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زكا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راه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سأ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للناس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>(</w:t>
      </w:r>
      <w:r>
        <w:rPr>
          <w:rFonts w:cs="AL-Hotham"/>
          <w:b/>
          <w:sz w:val="26"/>
          <w:szCs w:val="26"/>
        </w:rPr>
        <w:t>1040</w:t>
      </w:r>
      <w:r>
        <w:rPr>
          <w:rFonts w:cs="AL-Hotham"/>
          <w:b/>
          <w:sz w:val="26"/>
          <w:szCs w:val="26"/>
          <w:rtl w:val="true"/>
        </w:rPr>
        <w:t xml:space="preserve">). </w:t>
      </w:r>
    </w:p>
  </w:endnote>
  <w:endnote w:id="16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زكا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ح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سأل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044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6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/125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26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6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وو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7/127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6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في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وحي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/130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6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24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6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هو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2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6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لك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9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6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زمل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9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7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هو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88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7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فات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2</w:t>
      </w:r>
      <w:r>
        <w:rPr>
          <w:rFonts w:cs="AL-Hotham"/>
          <w:b/>
          <w:sz w:val="26"/>
          <w:szCs w:val="26"/>
          <w:rtl w:val="true"/>
        </w:rPr>
        <w:t xml:space="preserve"> .</w:t>
      </w:r>
      <w:r>
        <w:rPr>
          <w:rFonts w:cs="AL-Hotham"/>
          <w:sz w:val="26"/>
          <w:szCs w:val="26"/>
          <w:rtl w:val="true"/>
        </w:rPr>
        <w:t xml:space="preserve"> </w:t>
      </w:r>
    </w:p>
  </w:endnote>
  <w:endnote w:id="17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2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7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فات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</w:t>
      </w:r>
      <w:r>
        <w:rPr>
          <w:rFonts w:cs="AL-Hotham"/>
          <w:b/>
          <w:sz w:val="26"/>
          <w:szCs w:val="26"/>
          <w:rtl w:val="true"/>
        </w:rPr>
        <w:t xml:space="preserve"> . </w:t>
      </w:r>
    </w:p>
  </w:endnote>
  <w:endnote w:id="17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خرج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فسي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فات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7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معال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نزي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41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24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5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7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2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7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د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لقو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ترك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جز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استعان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لل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AL-Hotham"/>
          <w:b/>
          <w:sz w:val="26"/>
          <w:szCs w:val="26"/>
        </w:rPr>
        <w:t>2664</w:t>
      </w:r>
      <w:r>
        <w:rPr>
          <w:rFonts w:cs="AL-Hotham"/>
          <w:b/>
          <w:sz w:val="26"/>
          <w:szCs w:val="26"/>
          <w:rtl w:val="true"/>
        </w:rPr>
        <w:t xml:space="preserve">. </w:t>
      </w:r>
    </w:p>
  </w:endnote>
  <w:endnote w:id="17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وو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6/215</w:t>
      </w:r>
      <w:r>
        <w:rPr>
          <w:rFonts w:cs="AL-Hotham"/>
          <w:b/>
          <w:sz w:val="26"/>
          <w:szCs w:val="26"/>
          <w:rtl w:val="true"/>
        </w:rPr>
        <w:t xml:space="preserve">. </w:t>
      </w:r>
    </w:p>
  </w:endnote>
  <w:endnote w:id="17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كا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خطب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كا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118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كا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105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نسائ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جمع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خطب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/105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ج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كا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خطب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كا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892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ج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319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53</w:t>
      </w:r>
      <w:r>
        <w:rPr>
          <w:rFonts w:cs="AL-Hotham"/>
          <w:b/>
          <w:sz w:val="26"/>
          <w:szCs w:val="26"/>
          <w:rtl w:val="true"/>
        </w:rPr>
        <w:t xml:space="preserve">. </w:t>
      </w:r>
    </w:p>
  </w:endnote>
  <w:endnote w:id="18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مجمو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تاو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يخ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يم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8/287</w:t>
      </w:r>
      <w:r>
        <w:rPr>
          <w:rFonts w:cs="AL-Hotham"/>
          <w:b/>
          <w:sz w:val="26"/>
          <w:szCs w:val="26"/>
          <w:rtl w:val="true"/>
        </w:rPr>
        <w:t xml:space="preserve">. </w:t>
      </w:r>
    </w:p>
  </w:endnote>
  <w:endnote w:id="18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استغفا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522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نسائ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هو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دع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/53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/245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نظر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طي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15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1320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063</w:t>
      </w:r>
      <w:r>
        <w:rPr>
          <w:rFonts w:cs="AL-Hotham"/>
          <w:b/>
          <w:sz w:val="26"/>
          <w:szCs w:val="26"/>
          <w:rtl w:val="true"/>
        </w:rPr>
        <w:t xml:space="preserve">. </w:t>
      </w:r>
    </w:p>
  </w:endnote>
  <w:endnote w:id="18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ل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510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دعوات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دع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6"/>
          <w:szCs w:val="26"/>
        </w:rPr>
        <w:t>e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546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ن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/461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551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ن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ج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324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830</w:t>
      </w:r>
      <w:r>
        <w:rPr>
          <w:rFonts w:cs="AL-Hotham"/>
          <w:b/>
          <w:sz w:val="26"/>
          <w:szCs w:val="26"/>
          <w:rtl w:val="true"/>
        </w:rPr>
        <w:t xml:space="preserve">. </w:t>
      </w:r>
    </w:p>
  </w:endnote>
  <w:endnote w:id="18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داو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ضحايا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ستح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ضحايا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795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8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دقائ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173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74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نهاج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/24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8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دقائ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1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8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ح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اركها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0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8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وسف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8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8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أخرج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شهادات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عدي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س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عضه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عضاً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66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18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عراف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28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9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229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9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نبياء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12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9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/197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9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أخرج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يب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61/1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2/42/1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إرو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غلي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خريج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حا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نا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بي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170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28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9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أخرج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ضائ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اب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ضائ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ثم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ف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t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403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9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دعوات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دع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ل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قب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384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9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ت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ار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1/188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00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01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9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وو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7/26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9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في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وحي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/130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لح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452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53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19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65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0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وسف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2</w:t>
      </w:r>
      <w:r>
        <w:rPr>
          <w:rFonts w:cs="AL-Hotham"/>
          <w:b/>
          <w:sz w:val="26"/>
          <w:szCs w:val="26"/>
          <w:rtl w:val="true"/>
        </w:rPr>
        <w:t xml:space="preserve">. </w:t>
      </w:r>
    </w:p>
  </w:endnote>
  <w:endnote w:id="20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عراف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88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0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ج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ات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1</w:t>
      </w:r>
      <w:r>
        <w:rPr>
          <w:rFonts w:cs="AL-Hotham"/>
          <w:b/>
          <w:sz w:val="26"/>
          <w:szCs w:val="26"/>
          <w:rtl w:val="true"/>
        </w:rPr>
        <w:t>-</w:t>
      </w:r>
      <w:r>
        <w:rPr>
          <w:rFonts w:cs="AL-Hotham"/>
          <w:b/>
          <w:sz w:val="26"/>
          <w:szCs w:val="26"/>
        </w:rPr>
        <w:t>13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0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84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0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ج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ت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73</w:t>
      </w:r>
      <w:r>
        <w:rPr>
          <w:rFonts w:cs="AL-Hotham"/>
          <w:b/>
          <w:sz w:val="26"/>
          <w:szCs w:val="26"/>
          <w:rtl w:val="true"/>
        </w:rPr>
        <w:t>-</w:t>
      </w:r>
      <w:r>
        <w:rPr>
          <w:rFonts w:cs="AL-Hotham"/>
          <w:b/>
          <w:sz w:val="26"/>
          <w:szCs w:val="26"/>
        </w:rPr>
        <w:t>74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0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طلاق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0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ربع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ديثاً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وو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5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0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إيما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ي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ع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أفضله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أدناها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0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لح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453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0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آ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مرا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20</w:t>
      </w:r>
    </w:p>
  </w:endnote>
  <w:endnote w:id="21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لح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454</w:t>
      </w:r>
      <w:r>
        <w:rPr>
          <w:rFonts w:cs="AL-Hotham"/>
          <w:b/>
          <w:sz w:val="26"/>
          <w:szCs w:val="26"/>
          <w:rtl w:val="true"/>
        </w:rPr>
        <w:t>-</w:t>
      </w:r>
      <w:r>
        <w:rPr>
          <w:rFonts w:cs="AL-Hotham"/>
          <w:b/>
          <w:sz w:val="26"/>
          <w:szCs w:val="26"/>
        </w:rPr>
        <w:t>455</w:t>
      </w:r>
      <w:r>
        <w:rPr>
          <w:rFonts w:cs="AL-Hotham"/>
          <w:b/>
          <w:sz w:val="26"/>
          <w:szCs w:val="26"/>
          <w:rtl w:val="true"/>
        </w:rPr>
        <w:t xml:space="preserve"> </w:t>
      </w:r>
    </w:p>
  </w:endnote>
  <w:endnote w:id="21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استقام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271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1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ش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1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1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بأ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1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طلاق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1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أخرج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د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ولو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ول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فط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662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1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أخرج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د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عل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انو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املي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597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مسل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د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ولو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ول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فط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ح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وت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طفا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فا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أطفا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سلمي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659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1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مجموع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تاو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يخ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يم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/24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1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س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2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1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ج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70</w:t>
      </w:r>
      <w:r>
        <w:rPr>
          <w:rFonts w:cs="AL-Hotham"/>
          <w:b/>
          <w:sz w:val="26"/>
          <w:szCs w:val="26"/>
          <w:rtl w:val="true"/>
        </w:rPr>
        <w:t xml:space="preserve">.  </w:t>
      </w:r>
    </w:p>
  </w:endnote>
  <w:endnote w:id="22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اط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1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2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ــار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فــسي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ــ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26"/>
          <w:szCs w:val="26"/>
          <w:rtl w:val="true"/>
        </w:rPr>
        <w:t>]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6"/>
          <w:rtl w:val="true"/>
        </w:rPr>
        <w:t>وال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26"/>
          <w:sz w:val="26"/>
          <w:szCs w:val="26"/>
          <w:rtl w:val="true"/>
        </w:rPr>
        <w:t>يغش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26"/>
          <w:szCs w:val="26"/>
          <w:rtl w:val="true"/>
        </w:rPr>
        <w:t>[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948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مسل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د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يف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خل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دم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648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2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اط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2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إنسا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0</w:t>
      </w:r>
      <w:r>
        <w:rPr>
          <w:rFonts w:cs="AL-Hotham"/>
          <w:b/>
          <w:sz w:val="26"/>
          <w:szCs w:val="26"/>
          <w:rtl w:val="true"/>
        </w:rPr>
        <w:t xml:space="preserve">  .</w:t>
      </w:r>
    </w:p>
  </w:endnote>
  <w:endnote w:id="22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نعا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9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2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س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82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2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د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صريف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لو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اء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65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2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زم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2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2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اط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2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و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0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3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فات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96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3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خل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فعا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با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73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اص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57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58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/181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63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3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وب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05</w:t>
      </w:r>
      <w:r>
        <w:rPr>
          <w:rFonts w:cs="AL-Hotham"/>
          <w:b/>
          <w:sz w:val="26"/>
          <w:szCs w:val="26"/>
          <w:rtl w:val="true"/>
        </w:rPr>
        <w:t xml:space="preserve"> </w:t>
      </w:r>
    </w:p>
  </w:endnote>
  <w:endnote w:id="23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يأت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خريجه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3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جمو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تاو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يخ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يم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8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449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59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أع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ش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39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4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3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دي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3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لشريع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AL-Hotham"/>
          <w:b/>
          <w:sz w:val="26"/>
          <w:szCs w:val="26"/>
        </w:rPr>
        <w:t>152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3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دي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2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3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وب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1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3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آ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مرا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5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4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د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يف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خل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دم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ط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مه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648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4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غاب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1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4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/375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4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ربع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ديثاً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وو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5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4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خريجه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4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ليل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ات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</w:t>
      </w:r>
      <w:r>
        <w:rPr>
          <w:rFonts w:cs="AL-Hotham"/>
          <w:b/>
          <w:sz w:val="26"/>
          <w:szCs w:val="26"/>
          <w:rtl w:val="true"/>
        </w:rPr>
        <w:t>-</w:t>
      </w:r>
      <w:r>
        <w:rPr>
          <w:rFonts w:cs="AL-Hotham"/>
          <w:b/>
          <w:sz w:val="26"/>
          <w:szCs w:val="26"/>
        </w:rPr>
        <w:t>7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4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ش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3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4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يأت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خريج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قلي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4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ج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طب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د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فاء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ترمذ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طب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دوي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065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4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ش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34</w:t>
      </w:r>
      <w:r>
        <w:rPr>
          <w:rFonts w:cs="AL-Hotham"/>
          <w:b/>
          <w:sz w:val="26"/>
          <w:szCs w:val="26"/>
          <w:rtl w:val="true"/>
        </w:rPr>
        <w:t>-</w:t>
      </w:r>
      <w:r>
        <w:rPr>
          <w:rFonts w:cs="AL-Hotham"/>
          <w:b/>
          <w:sz w:val="26"/>
          <w:szCs w:val="26"/>
        </w:rPr>
        <w:t>135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5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21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781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5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رمذ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د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لقد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خير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شره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144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ــــ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ن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446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سلس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اديـــــ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439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5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اقتباس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6</w:t>
      </w:r>
      <w:r>
        <w:rPr>
          <w:rFonts w:cs="AL-Hotham"/>
          <w:b/>
          <w:sz w:val="26"/>
          <w:szCs w:val="26"/>
          <w:rtl w:val="true"/>
        </w:rPr>
        <w:t xml:space="preserve"> ,</w:t>
      </w:r>
    </w:p>
  </w:endnote>
  <w:endnote w:id="25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صد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7</w:t>
      </w:r>
    </w:p>
  </w:endnote>
  <w:endnote w:id="25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د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لقو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ترك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جز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استعان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لله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تفويض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قاد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لله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664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5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لح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455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 </w:t>
      </w:r>
      <w:r>
        <w:rPr>
          <w:rFonts w:cs="AL-Hotham"/>
          <w:b/>
          <w:b/>
          <w:sz w:val="26"/>
          <w:sz w:val="26"/>
          <w:szCs w:val="26"/>
          <w:rtl w:val="true"/>
        </w:rPr>
        <w:t>وبهج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اظر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لح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136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5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ربع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ديثاً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وو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5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5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دي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2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5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ن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د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700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د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155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/317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ن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450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155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5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د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حتجاج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آد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موس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ليهم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لا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65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6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أخرج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/197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اص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04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774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201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6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خريجه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6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رمــــذ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ـــــــ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ــــد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دو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هام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ف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440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ن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446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14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6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قيد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طحاو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45</w:t>
      </w:r>
      <w:r>
        <w:rPr>
          <w:rFonts w:cs="AL-Hotham"/>
          <w:b/>
          <w:sz w:val="26"/>
          <w:szCs w:val="26"/>
          <w:rtl w:val="true"/>
        </w:rPr>
        <w:t>-</w:t>
      </w:r>
      <w:r>
        <w:rPr>
          <w:rFonts w:cs="AL-Hotham"/>
          <w:b/>
          <w:sz w:val="26"/>
          <w:szCs w:val="26"/>
        </w:rPr>
        <w:t>348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تصرف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6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أخرج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لا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رضت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لوات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إسراء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49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مسل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إيما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إسر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رسو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e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63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6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أخرج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د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خلق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ذك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لائك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208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مسل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د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يف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خل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دم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ط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م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645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6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انفطا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ات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0</w:t>
      </w:r>
      <w:r>
        <w:rPr>
          <w:rFonts w:cs="AL-Hotham"/>
          <w:b/>
          <w:sz w:val="26"/>
          <w:szCs w:val="26"/>
          <w:rtl w:val="true"/>
        </w:rPr>
        <w:t>-</w:t>
      </w:r>
      <w:r>
        <w:rPr>
          <w:rFonts w:cs="AL-Hotham"/>
          <w:b/>
          <w:sz w:val="26"/>
          <w:szCs w:val="26"/>
        </w:rPr>
        <w:t>12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6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علق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ه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طلاق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طلا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إغلاق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أخرج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دو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جنو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سرق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صي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داً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399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دو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ج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423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ج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طلاق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طلا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عتو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صغي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042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ن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117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42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6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قيد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طحاو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45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6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جمو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تاو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يخ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يم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275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6/139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منهاج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بو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361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62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7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اص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08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بيهق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ن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بر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9/3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ذكر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257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33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7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258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7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خريجه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7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خريجه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7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عراف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72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7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272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اص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02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62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7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ــــــن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د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700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د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155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/317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ن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450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AL-Hotham"/>
          <w:b/>
          <w:sz w:val="26"/>
          <w:szCs w:val="26"/>
        </w:rPr>
        <w:t>2155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7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د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حتجاج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آد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موس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ليهم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AL-Hotham"/>
          <w:b/>
          <w:sz w:val="26"/>
          <w:szCs w:val="26"/>
        </w:rPr>
        <w:t>2653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27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دخا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ت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7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9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8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جاثي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9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8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ش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3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8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ك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5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8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فالح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لطر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لحي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23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8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خريجه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8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دعوات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 xml:space="preserve">( </w:t>
      </w:r>
      <w:r>
        <w:rPr>
          <w:rFonts w:cs="AL-Hotham"/>
          <w:b/>
          <w:sz w:val="26"/>
          <w:szCs w:val="26"/>
        </w:rPr>
        <w:t>9</w:t>
      </w:r>
      <w:r>
        <w:rPr>
          <w:rFonts w:cs="AL-Hotham"/>
          <w:b/>
          <w:sz w:val="26"/>
          <w:szCs w:val="26"/>
          <w:rtl w:val="true"/>
        </w:rPr>
        <w:t xml:space="preserve"> )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379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ا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544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ذكر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140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9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8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فات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ات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39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eastAsia="AL-Hotham" w:cs="AL-Hotham" w:ascii="AL-Hotham" w:hAnsi="AL-Hotham"/>
          <w:b/>
          <w:sz w:val="26"/>
          <w:szCs w:val="26"/>
          <w:rtl w:val="true"/>
        </w:rPr>
        <w:t>–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4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8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ي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3/6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8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/2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8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دا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نها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219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9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صد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ابق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ف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نفسه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9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ونس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90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9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ونس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9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9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42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9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طلاق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ت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9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دقائ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/8</w:t>
      </w:r>
      <w:r>
        <w:rPr>
          <w:rFonts w:cs="AL-Hotham"/>
          <w:b/>
          <w:sz w:val="26"/>
          <w:szCs w:val="26"/>
          <w:rtl w:val="true"/>
        </w:rPr>
        <w:t>-</w:t>
      </w:r>
      <w:r>
        <w:rPr>
          <w:rFonts w:cs="AL-Hotham"/>
          <w:b/>
          <w:sz w:val="26"/>
          <w:szCs w:val="26"/>
        </w:rPr>
        <w:t>10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/380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9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80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9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صد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ابق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ف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نفسه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9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آ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مر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59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29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صلت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ات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0</w:t>
      </w:r>
      <w:r>
        <w:rPr>
          <w:rFonts w:cs="AL-Hotham"/>
          <w:b/>
          <w:sz w:val="26"/>
          <w:szCs w:val="26"/>
          <w:rtl w:val="true"/>
        </w:rPr>
        <w:t>-</w:t>
      </w:r>
      <w:r>
        <w:rPr>
          <w:rFonts w:cs="AL-Hotham"/>
          <w:b/>
          <w:sz w:val="26"/>
          <w:szCs w:val="26"/>
        </w:rPr>
        <w:t>32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0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قاف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ت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3</w:t>
      </w:r>
      <w:r>
        <w:rPr>
          <w:rFonts w:cs="AL-Hotham"/>
          <w:b/>
          <w:sz w:val="26"/>
          <w:szCs w:val="26"/>
          <w:rtl w:val="true"/>
        </w:rPr>
        <w:t>-</w:t>
      </w:r>
      <w:r>
        <w:rPr>
          <w:rFonts w:cs="AL-Hotham"/>
          <w:b/>
          <w:sz w:val="26"/>
          <w:szCs w:val="26"/>
        </w:rPr>
        <w:t>14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0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/10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0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ي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4/73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7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0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صد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6/1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0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ش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ت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8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9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0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طلا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ت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</w:t>
      </w:r>
      <w:r>
        <w:rPr>
          <w:rFonts w:cs="AL-Hotham"/>
          <w:b/>
          <w:sz w:val="26"/>
          <w:szCs w:val="26"/>
        </w:rPr>
        <w:t>3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0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ج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6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0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ائد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6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0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7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09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ج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فت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قوبات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019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ا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/540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ج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370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246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سلس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216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17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06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10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ا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126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بيهق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/346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219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07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11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ن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يو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شتر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غ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إذن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رض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215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ذك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قص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غا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ثلاث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74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12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لح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455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13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آ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مر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ت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39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40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14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آ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مر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41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15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385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8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16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17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17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س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04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18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52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19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6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20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ق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ات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55</w:t>
      </w:r>
      <w:r>
        <w:rPr>
          <w:rFonts w:cs="AL-Hotham"/>
          <w:b/>
          <w:sz w:val="26"/>
          <w:szCs w:val="26"/>
          <w:rtl w:val="true"/>
        </w:rPr>
        <w:t xml:space="preserve"> - </w:t>
      </w:r>
      <w:r>
        <w:rPr>
          <w:rFonts w:cs="AL-Hotham"/>
          <w:b/>
          <w:sz w:val="26"/>
          <w:szCs w:val="26"/>
        </w:rPr>
        <w:t>157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21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ربع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ديثاً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وو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5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6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فت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ب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لشــ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ربعـــــ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77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22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ح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26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23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ق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49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24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8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9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25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رقائ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ؤ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مر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خ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999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26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رمذ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زه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ب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لاء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396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جه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فــت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ــــب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ــــلاء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031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276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46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351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706</w:t>
      </w:r>
      <w:r>
        <w:rPr>
          <w:rFonts w:cs="AL-Hotham"/>
          <w:b/>
          <w:sz w:val="26"/>
          <w:szCs w:val="26"/>
          <w:rtl w:val="true"/>
        </w:rPr>
        <w:t xml:space="preserve">  .</w:t>
      </w:r>
    </w:p>
  </w:endnote>
  <w:endnote w:id="32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نفال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5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2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نفال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6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2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قر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49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3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آ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مر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25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3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آ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مرا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00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3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جها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سي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منو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لق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دو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026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3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آ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مرا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8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3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رمذ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زه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ب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لاء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398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رمذي</w:t>
      </w:r>
      <w:r>
        <w:rPr>
          <w:rFonts w:cs="AL-Hotham"/>
          <w:b/>
          <w:sz w:val="26"/>
          <w:szCs w:val="26"/>
          <w:rtl w:val="true"/>
        </w:rPr>
        <w:t xml:space="preserve">: " </w:t>
      </w:r>
      <w:r>
        <w:rPr>
          <w:rFonts w:cs="AL-Hotham"/>
          <w:b/>
          <w:b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AL-Hotham"/>
          <w:b/>
          <w:sz w:val="26"/>
          <w:szCs w:val="26"/>
          <w:rtl w:val="true"/>
        </w:rPr>
        <w:t>"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ج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فتن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ب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لاء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249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ن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ج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371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02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3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جد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4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3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الاستقام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260</w:t>
      </w:r>
      <w:r>
        <w:rPr>
          <w:rFonts w:cs="AL-Hotham"/>
          <w:b/>
          <w:sz w:val="26"/>
          <w:szCs w:val="26"/>
          <w:rtl w:val="true"/>
        </w:rPr>
        <w:t xml:space="preserve"> - </w:t>
      </w:r>
      <w:r>
        <w:rPr>
          <w:rFonts w:cs="AL-Hotham"/>
          <w:b/>
          <w:sz w:val="26"/>
          <w:szCs w:val="26"/>
        </w:rPr>
        <w:t>26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3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نفال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0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3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82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39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زم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0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40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ج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ت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4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5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4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قر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77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4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حمد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1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4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زكا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استعطاف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سأل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469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قاق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ب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حار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AL-Hotham"/>
          <w:b/>
          <w:sz w:val="26"/>
          <w:szCs w:val="26"/>
        </w:rPr>
        <w:t>6470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4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عليقاً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جزوماً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قاق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ب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حار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له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جر</w:t>
      </w:r>
      <w:r>
        <w:rPr>
          <w:rFonts w:cs="AL-Hotham"/>
          <w:b/>
          <w:sz w:val="26"/>
          <w:szCs w:val="26"/>
          <w:rtl w:val="true"/>
        </w:rPr>
        <w:t>: "</w:t>
      </w:r>
      <w:r>
        <w:rPr>
          <w:rFonts w:cs="AL-Hotham"/>
          <w:b/>
          <w:b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صل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سن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جاه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قال</w:t>
      </w:r>
      <w:r>
        <w:rPr>
          <w:rFonts w:cs="AL-Hotham"/>
          <w:b/>
          <w:sz w:val="26"/>
          <w:szCs w:val="26"/>
          <w:rtl w:val="true"/>
        </w:rPr>
        <w:t xml:space="preserve">: </w:t>
      </w:r>
      <w:r>
        <w:rPr>
          <w:rFonts w:cs="AL-Hotham"/>
          <w:b/>
          <w:b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عمر</w:t>
      </w:r>
      <w:r>
        <w:rPr>
          <w:rFonts w:cs="AL-Hotham"/>
          <w:b/>
          <w:sz w:val="26"/>
          <w:szCs w:val="26"/>
          <w:rtl w:val="true"/>
        </w:rPr>
        <w:t>"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ت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ار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1/303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17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4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جنائز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زيا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بور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283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4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فت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ار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/149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50</w:t>
      </w:r>
      <w:r>
        <w:rPr>
          <w:rFonts w:cs="AL-Hotham"/>
          <w:b/>
          <w:sz w:val="26"/>
          <w:szCs w:val="26"/>
          <w:rtl w:val="true"/>
        </w:rPr>
        <w:t xml:space="preserve">. </w:t>
      </w:r>
    </w:p>
  </w:endnote>
  <w:endnote w:id="34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صد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50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48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تاو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شيخ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ل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ثيم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</w:t>
      </w:r>
      <w:r>
        <w:rPr>
          <w:rFonts w:cs="AL-Hotham"/>
          <w:b/>
          <w:sz w:val="26"/>
          <w:szCs w:val="26"/>
          <w:rtl w:val="true"/>
        </w:rPr>
        <w:t xml:space="preserve">/ </w:t>
      </w:r>
      <w:r>
        <w:rPr>
          <w:rFonts w:cs="AL-Hotham"/>
          <w:b/>
          <w:sz w:val="26"/>
          <w:szCs w:val="26"/>
        </w:rPr>
        <w:t>6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49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صد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ابق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نو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اقتباس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AL-Hotham"/>
          <w:b/>
          <w:sz w:val="26"/>
          <w:szCs w:val="26"/>
        </w:rPr>
        <w:t>55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50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مدارج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الك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ناز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 xml:space="preserve">( </w:t>
      </w:r>
      <w:r>
        <w:rPr>
          <w:rFonts w:cs="AL-Hotham"/>
          <w:b/>
          <w:b/>
          <w:sz w:val="26"/>
          <w:sz w:val="26"/>
          <w:szCs w:val="26"/>
          <w:rtl w:val="true"/>
        </w:rPr>
        <w:t>إياك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نعب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إياك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نستع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sz w:val="26"/>
          <w:szCs w:val="26"/>
        </w:rPr>
        <w:t>1/25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51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ف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لي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ائ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ض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قد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كم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تعليل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78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52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صد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سابق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ف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نفسه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53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م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54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الح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 </w:t>
      </w:r>
      <w:r>
        <w:rPr>
          <w:rFonts w:cs="AL-Hotham"/>
          <w:b/>
          <w:sz w:val="26"/>
          <w:szCs w:val="26"/>
        </w:rPr>
        <w:t>2/45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55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557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56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>)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ت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ب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لشر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ربع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78</w:t>
      </w:r>
      <w:r>
        <w:rPr>
          <w:rFonts w:cs="AL-Hotham"/>
          <w:b/>
          <w:b/>
          <w:sz w:val="26"/>
          <w:sz w:val="26"/>
          <w:szCs w:val="26"/>
          <w:rtl w:val="true"/>
        </w:rPr>
        <w:t>،وبهج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ناظر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36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57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طلا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58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شورى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8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59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و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ت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8</w:t>
      </w:r>
      <w:r>
        <w:rPr>
          <w:rFonts w:cs="AL-Hotham"/>
          <w:b/>
          <w:sz w:val="26"/>
          <w:szCs w:val="26"/>
          <w:rtl w:val="true"/>
        </w:rPr>
        <w:t>-</w:t>
      </w:r>
      <w:r>
        <w:rPr>
          <w:rFonts w:cs="AL-Hotham"/>
          <w:b/>
          <w:sz w:val="26"/>
          <w:szCs w:val="26"/>
        </w:rPr>
        <w:t>49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60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اقتباس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5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91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61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خريج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ص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62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ص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تمامه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يوع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شر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ملوك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حرب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هبت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عتقه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21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63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جمع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رف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يدي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خطب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93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64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ناق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شافع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362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65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شرح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ت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</w:t>
      </w:r>
      <w:r>
        <w:rPr>
          <w:rFonts w:cs="AL-Hotham"/>
          <w:b/>
          <w:sz w:val="26"/>
          <w:szCs w:val="26"/>
          <w:rtl w:val="true"/>
        </w:rPr>
        <w:t>-</w:t>
      </w:r>
      <w:r>
        <w:rPr>
          <w:rFonts w:cs="AL-Hotham"/>
          <w:b/>
          <w:sz w:val="26"/>
          <w:szCs w:val="26"/>
        </w:rPr>
        <w:t>5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66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859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/52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67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طلاق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68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808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69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/38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70">
    <w:p>
      <w:pPr>
        <w:pStyle w:val="Endnote"/>
        <w:spacing w:lineRule="exact" w:line="360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أخرج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طبر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وسط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41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بيهق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دلائ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/105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بزا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ند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/267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سند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513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21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روا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أخرى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ج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زوائ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0/207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ذكر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/1051</w:t>
      </w:r>
      <w:r>
        <w:rPr>
          <w:rFonts w:cs="AL-Hotham"/>
          <w:b/>
          <w:b/>
          <w:sz w:val="26"/>
          <w:sz w:val="26"/>
          <w:szCs w:val="26"/>
        </w:rPr>
        <w:t>،</w:t>
      </w:r>
      <w:r>
        <w:rPr>
          <w:rFonts w:cs="AL-Hotham"/>
          <w:b/>
          <w:sz w:val="26"/>
          <w:szCs w:val="26"/>
        </w:rPr>
        <w:t>1052</w:t>
      </w:r>
      <w:r>
        <w:rPr>
          <w:rFonts w:cs="AL-Hotham"/>
          <w:b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937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71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وسف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10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72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قرة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14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73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1/239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/478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دقائق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/301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03</w:t>
      </w:r>
      <w:r>
        <w:rPr>
          <w:rFonts w:cs="AL-Hotham"/>
          <w:b/>
          <w:sz w:val="26"/>
          <w:szCs w:val="26"/>
          <w:rtl w:val="true"/>
        </w:rPr>
        <w:t xml:space="preserve"> .</w:t>
      </w:r>
    </w:p>
  </w:endnote>
  <w:endnote w:id="374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AL-Hotham"/>
          <w:b/>
          <w:sz w:val="26"/>
          <w:szCs w:val="26"/>
        </w:rPr>
        <w:t>79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75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وسف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83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76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وسف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87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77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منا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366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78">
    <w:p>
      <w:pPr>
        <w:pStyle w:val="Endnote"/>
        <w:ind w:left="1619" w:right="1701" w:hanging="567"/>
        <w:jc w:val="left"/>
        <w:rPr/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بخاري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دعوات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ستج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للعب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يعجل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6340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مسلم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ذك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دعاء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ستحباب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م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أك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شرب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2735</w:t>
      </w:r>
      <w:r>
        <w:rPr>
          <w:rFonts w:cs="AL-Hotham"/>
          <w:b/>
          <w:sz w:val="26"/>
          <w:szCs w:val="26"/>
          <w:rtl w:val="true"/>
        </w:rPr>
        <w:t>.</w:t>
      </w:r>
    </w:p>
  </w:endnote>
  <w:endnote w:id="379">
    <w:p>
      <w:pPr>
        <w:pStyle w:val="Endnote"/>
        <w:ind w:left="1619" w:right="1701" w:hanging="567"/>
        <w:jc w:val="left"/>
        <w:rPr>
          <w:rFonts w:cs="AL-Hotham"/>
          <w:b/>
          <w:b/>
          <w:sz w:val="26"/>
          <w:szCs w:val="26"/>
        </w:rPr>
      </w:pPr>
      <w:r>
        <w:rPr>
          <w:rStyle w:val="EndnoteCharacters"/>
        </w:rPr>
        <w:endnoteRef/>
      </w:r>
      <w:r>
        <w:rPr>
          <w:rFonts w:cs="AL-Hotham"/>
          <w:b/>
          <w:sz w:val="26"/>
          <w:szCs w:val="26"/>
          <w:rtl w:val="true"/>
        </w:rPr>
        <w:tab/>
        <w:t>(</w:t>
      </w:r>
      <w:r>
        <w:rPr>
          <w:rFonts w:cs="AL-Hotham"/>
          <w:b/>
          <w:sz w:val="26"/>
          <w:szCs w:val="26"/>
          <w:rtl w:val="true"/>
        </w:rPr>
        <w:t>?</w:t>
      </w:r>
      <w:r>
        <w:rPr>
          <w:rFonts w:cs="AL-Hotham"/>
          <w:b/>
          <w:sz w:val="26"/>
          <w:szCs w:val="26"/>
          <w:rtl w:val="true"/>
        </w:rPr>
        <w:t xml:space="preserve">) </w:t>
      </w:r>
      <w:r>
        <w:rPr>
          <w:rFonts w:cs="AL-Hotham"/>
          <w:b/>
          <w:b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اقتباس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76</w:t>
      </w:r>
      <w:r>
        <w:rPr>
          <w:rFonts w:cs="AL-Hotham"/>
          <w:b/>
          <w:b/>
          <w:sz w:val="26"/>
          <w:sz w:val="26"/>
          <w:szCs w:val="26"/>
        </w:rPr>
        <w:t>،</w:t>
      </w:r>
      <w:r>
        <w:rPr>
          <w:rFonts w:cs="AL-Hotham"/>
          <w:b/>
          <w:sz w:val="26"/>
          <w:szCs w:val="26"/>
        </w:rPr>
        <w:t>77</w:t>
      </w:r>
      <w:r>
        <w:rPr>
          <w:rFonts w:cs="AL-Hotham"/>
          <w:b/>
          <w:b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جام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والحكم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b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AL-Hotham"/>
          <w:b/>
          <w:sz w:val="26"/>
          <w:szCs w:val="26"/>
        </w:rPr>
        <w:t>494</w:t>
      </w:r>
      <w:r>
        <w:rPr>
          <w:rFonts w:cs="AL-Hotham"/>
          <w:b/>
          <w:b/>
          <w:sz w:val="26"/>
          <w:sz w:val="26"/>
          <w:szCs w:val="26"/>
        </w:rPr>
        <w:t>،</w:t>
      </w:r>
      <w:r>
        <w:rPr>
          <w:rFonts w:cs="AL-Hotham"/>
          <w:b/>
          <w:sz w:val="26"/>
          <w:szCs w:val="26"/>
        </w:rPr>
        <w:t>495</w:t>
      </w:r>
      <w:r>
        <w:rPr>
          <w:rFonts w:cs="AL-Hotham"/>
          <w:b/>
          <w:sz w:val="26"/>
          <w:szCs w:val="26"/>
          <w:rtl w:val="true"/>
        </w:rPr>
        <w:t>.</w:t>
      </w:r>
    </w:p>
    <w:p>
      <w:pPr>
        <w:pStyle w:val="Endnote"/>
        <w:ind w:left="1619" w:right="1701" w:hanging="567"/>
        <w:jc w:val="left"/>
        <w:rPr>
          <w:rFonts w:cs="AL-Hotham"/>
          <w:b/>
          <w:b/>
          <w:sz w:val="26"/>
          <w:szCs w:val="26"/>
        </w:rPr>
      </w:pPr>
      <w:r>
        <w:rPr>
          <w:rFonts w:cs="AL-Hotham"/>
          <w:b/>
          <w:sz w:val="26"/>
          <w:szCs w:val="26"/>
          <w:rtl w:val="true"/>
        </w:rPr>
      </w:r>
    </w:p>
    <w:p>
      <w:pPr>
        <w:pStyle w:val="Endnote"/>
        <w:ind w:left="1619" w:right="1701" w:hanging="567"/>
        <w:jc w:val="left"/>
        <w:rPr>
          <w:rFonts w:cs="AL-Hotham"/>
          <w:b/>
          <w:b/>
          <w:sz w:val="26"/>
          <w:szCs w:val="26"/>
        </w:rPr>
      </w:pPr>
      <w:r>
        <w:rPr>
          <w:rFonts w:cs="AL-Hotham"/>
          <w:b/>
          <w:sz w:val="26"/>
          <w:szCs w:val="26"/>
          <w:rtl w:val="true"/>
        </w:rPr>
      </w:r>
    </w:p>
    <w:p>
      <w:pPr>
        <w:pStyle w:val="1"/>
        <w:ind w:left="1619" w:right="1701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جع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ر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9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ز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ح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استق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ا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4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ض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يض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نقيط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ه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3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ش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8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أع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رك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لا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76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يض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ت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8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ه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وست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48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ه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ب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4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ه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ظ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لح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ل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ز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م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5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ـــــ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ركفــوري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0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ص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5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ت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ه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9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ظ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م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6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ب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7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ــــ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8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ــــ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نب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9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ف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به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ب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هرة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س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م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4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لح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ح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فت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رش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ن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في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8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دم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م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0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لح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ك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7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ز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ن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3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ز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1619" w:right="1701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8" w:leader="none"/>
        </w:tabs>
        <w:autoSpaceDE w:val="false"/>
        <w:ind w:left="1619" w:right="1701" w:hanging="509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ي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2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8" w:leader="none"/>
        </w:tabs>
        <w:autoSpaceDE w:val="false"/>
        <w:ind w:left="1619" w:right="1701" w:hanging="509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ص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0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8" w:leader="none"/>
        </w:tabs>
        <w:autoSpaceDE w:val="false"/>
        <w:ind w:left="1619" w:right="1701" w:hanging="509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يح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ــ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ـــــ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ـــ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ـــــ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تانب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1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8" w:leader="none"/>
        </w:tabs>
        <w:autoSpaceDE w:val="false"/>
        <w:ind w:left="1619" w:right="1701" w:hanging="509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ـــ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جست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تانب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1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8" w:leader="none"/>
        </w:tabs>
        <w:autoSpaceDE w:val="false"/>
        <w:ind w:left="1619" w:right="1701" w:hanging="509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تانب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1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8" w:leader="none"/>
        </w:tabs>
        <w:autoSpaceDE w:val="false"/>
        <w:ind w:left="1619" w:right="1701" w:hanging="509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ه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8" w:leader="none"/>
        </w:tabs>
        <w:autoSpaceDE w:val="false"/>
        <w:ind w:left="1619" w:right="1701" w:hanging="509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ـــع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تانب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1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8" w:leader="none"/>
        </w:tabs>
        <w:autoSpaceDE w:val="false"/>
        <w:ind w:left="1619" w:right="1701" w:hanging="509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5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8" w:leader="none"/>
        </w:tabs>
        <w:autoSpaceDE w:val="false"/>
        <w:ind w:left="1619" w:right="1701" w:hanging="509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3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8" w:leader="none"/>
        </w:tabs>
        <w:autoSpaceDE w:val="false"/>
        <w:ind w:left="1619" w:right="1701" w:hanging="509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لح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ثي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5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8" w:leader="none"/>
        </w:tabs>
        <w:autoSpaceDE w:val="false"/>
        <w:ind w:left="1619" w:right="1701" w:hanging="509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غ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0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8" w:leader="none"/>
        </w:tabs>
        <w:autoSpaceDE w:val="false"/>
        <w:ind w:left="1619" w:right="1701" w:hanging="509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حا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ن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3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8" w:leader="none"/>
        </w:tabs>
        <w:autoSpaceDE w:val="false"/>
        <w:ind w:left="1619" w:right="1701" w:hanging="509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شر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ج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1619" w:right="1701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8" w:leader="none"/>
        </w:tabs>
        <w:autoSpaceDE w:val="false"/>
        <w:ind w:left="1619" w:right="1701" w:hanging="509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ش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ز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ــــ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تانب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1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4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ره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نذ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2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4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ياد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م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9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4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ب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4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20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4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7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4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ب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0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4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شي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تانب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1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4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ك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ح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فت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رش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4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ح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بتد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ي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ه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4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4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سقل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4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ب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ت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8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0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ه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برخي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كر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0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ؤ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1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0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ث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سم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ثي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5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0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ج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و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د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9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0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ح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ثي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ص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5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0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ك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ز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كستان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0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آث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1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0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ي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ظ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0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ل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مي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9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0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ك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فاظ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8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0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ش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برخ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]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autoSpaceDE w:val="false"/>
        <w:spacing w:lineRule="exact" w:line="40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وائ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ث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2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exact" w:line="40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س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ئ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إد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ح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فت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رش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619" w:right="1701" w:hanging="454"/>
        <w:jc w:val="both"/>
        <w:rPr/>
      </w:pPr>
      <w:r>
        <w:rPr>
          <w:sz w:val="26"/>
          <w:sz w:val="26"/>
          <w:szCs w:val="26"/>
          <w:rtl w:val="true"/>
        </w:rPr>
        <w:t>مد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ل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]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ي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ي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ز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2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before="0" w:after="12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رق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ا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اب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دا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كستان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before="0" w:after="12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ست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يح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يساب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before="0" w:after="12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س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ن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78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before="0" w:after="12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س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ظ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before="0" w:after="12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ص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4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before="0" w:after="120"/>
        <w:ind w:left="1619" w:right="1701" w:hanging="45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ز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غ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7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before="0" w:after="120"/>
        <w:ind w:left="1619" w:right="1701" w:hanging="425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في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before="0" w:after="120"/>
        <w:ind w:left="1619" w:right="1701" w:hanging="425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ن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ه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ق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ه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1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before="0" w:after="120"/>
        <w:ind w:left="1619" w:right="1701" w:hanging="425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ا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6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before="0" w:after="120"/>
        <w:ind w:left="1619" w:right="1701" w:hanging="425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نب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م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2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before="0" w:after="120"/>
        <w:ind w:left="1619" w:right="1701" w:hanging="425"/>
        <w:jc w:val="both"/>
        <w:rPr/>
      </w:pP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AL-Hotham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942"/>
        </w:tabs>
        <w:ind w:left="0" w:hanging="375"/>
      </w:pPr>
      <w:rPr>
        <w:sz w:val="36"/>
        <w:b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3"/>
        </w:tabs>
        <w:ind w:left="0" w:hanging="360"/>
      </w:pPr>
      <w:rPr>
        <w:rFonts w:ascii="Liberation Serif" w:hAnsi="Liberation Serif" w:cs="Liberation Serif" w:hint="default"/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0" w:hanging="720"/>
      </w:pPr>
      <w:rPr>
        <w:sz w:val="26"/>
        <w:szCs w:val="26"/>
        <w:rFonts w:ascii="Times New Roman" w:hAnsi="Times New Roman" w:cs="AL-Hotham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Naskh5 Bold;Tahoma"/>
      <w:szCs w:val="32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KR HEAD1"/>
      <w:sz w:val="22"/>
      <w:szCs w:val="32"/>
    </w:rPr>
  </w:style>
  <w:style w:type="paragraph" w:styleId="Heading4">
    <w:name w:val="Heading 4"/>
    <w:basedOn w:val="Normal"/>
    <w:next w:val="Normal1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Naskh2 Bold;Tahoma"/>
      <w:szCs w:val="32"/>
      <w:u w:val="single"/>
    </w:rPr>
  </w:style>
  <w:style w:type="paragraph" w:styleId="Heading5">
    <w:name w:val="Heading 5"/>
    <w:basedOn w:val="Normal"/>
    <w:next w:val="Normal1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Reqaa;Tahoma"/>
      <w:b/>
      <w:bCs/>
      <w:sz w:val="16"/>
      <w:szCs w:val="26"/>
    </w:rPr>
  </w:style>
  <w:style w:type="paragraph" w:styleId="Heading6">
    <w:name w:val="Heading 6"/>
    <w:basedOn w:val="Normal"/>
    <w:next w:val="Normal1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Naskh2 Bold;Tahoma"/>
      <w:szCs w:val="32"/>
      <w:u w:val="single"/>
    </w:rPr>
  </w:style>
  <w:style w:type="paragraph" w:styleId="Heading7">
    <w:name w:val="Heading 7"/>
    <w:basedOn w:val="Normal"/>
    <w:next w:val="Normal1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1"/>
      <w:sz w:val="22"/>
      <w:szCs w:val="32"/>
    </w:rPr>
  </w:style>
  <w:style w:type="paragraph" w:styleId="Heading8">
    <w:name w:val="Heading 8"/>
    <w:basedOn w:val="Normal"/>
    <w:next w:val="Normal1"/>
    <w:qFormat/>
    <w:pPr>
      <w:keepNext w:val="true"/>
      <w:numPr>
        <w:ilvl w:val="7"/>
        <w:numId w:val="1"/>
      </w:numPr>
      <w:spacing w:before="80" w:after="0"/>
      <w:ind w:left="0" w:right="0" w:firstLine="397"/>
      <w:jc w:val="left"/>
      <w:outlineLvl w:val="7"/>
    </w:pPr>
    <w:rPr>
      <w:rFonts w:cs="SKR HEAD1"/>
      <w:sz w:val="28"/>
      <w:szCs w:val="32"/>
    </w:rPr>
  </w:style>
  <w:style w:type="paragraph" w:styleId="Heading9">
    <w:name w:val="Heading 9"/>
    <w:basedOn w:val="Normal"/>
    <w:next w:val="Normal1"/>
    <w:qFormat/>
    <w:pPr>
      <w:keepNext w:val="true"/>
      <w:numPr>
        <w:ilvl w:val="8"/>
        <w:numId w:val="1"/>
      </w:numPr>
      <w:spacing w:before="80" w:after="0"/>
      <w:ind w:left="0" w:right="0" w:firstLine="397"/>
      <w:jc w:val="left"/>
      <w:outlineLvl w:val="8"/>
    </w:pPr>
    <w:rPr>
      <w:rFonts w:cs="SKR HEAD1"/>
      <w:sz w:val="38"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cs="Times New Roman"/>
      <w:b/>
      <w:sz w:val="36"/>
    </w:rPr>
  </w:style>
  <w:style w:type="character" w:styleId="WW8Num3z0">
    <w:name w:val="WW8Num3z0"/>
    <w:qFormat/>
    <w:rPr>
      <w:rFonts w:ascii="Times New Roman" w:hAnsi="Times New Roman" w:cs="AL-Hotham"/>
      <w:sz w:val="26"/>
      <w:szCs w:val="26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Naskh5 Bold;Tahoma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80" w:after="0"/>
      <w:ind w:left="0" w:right="0" w:firstLine="397"/>
      <w:jc w:val="left"/>
    </w:pPr>
    <w:rPr>
      <w:rFonts w:cs="Naskh Compound"/>
      <w:sz w:val="16"/>
      <w:szCs w:val="2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Naskh2 Normal;Tahoma"/>
      <w:szCs w:val="32"/>
    </w:rPr>
  </w:style>
  <w:style w:type="paragraph" w:styleId="2">
    <w:name w:val="نص أساسي بمسافة بادئة 2"/>
    <w:basedOn w:val="Normal"/>
    <w:qFormat/>
    <w:pPr>
      <w:ind w:left="0" w:right="0" w:firstLine="720"/>
      <w:jc w:val="left"/>
    </w:pPr>
    <w:rPr>
      <w:szCs w:val="32"/>
    </w:rPr>
  </w:style>
  <w:style w:type="paragraph" w:styleId="31">
    <w:name w:val="نص أساسي بمسافة بادئة 3"/>
    <w:basedOn w:val="Normal"/>
    <w:qFormat/>
    <w:pPr>
      <w:spacing w:before="80" w:after="0"/>
      <w:ind w:left="0" w:right="0" w:firstLine="397"/>
      <w:jc w:val="left"/>
    </w:pPr>
    <w:rPr>
      <w:rFonts w:cs="Naskh Compound"/>
      <w:szCs w:val="30"/>
    </w:rPr>
  </w:style>
  <w:style w:type="paragraph" w:styleId="Style6">
    <w:name w:val="نص معترض"/>
    <w:basedOn w:val="Normal"/>
    <w:qFormat/>
    <w:pPr>
      <w:widowControl w:val="false"/>
      <w:spacing w:before="0" w:after="120"/>
      <w:ind w:left="0" w:right="426" w:hanging="0"/>
      <w:jc w:val="left"/>
    </w:pPr>
    <w:rPr>
      <w:rFonts w:cs="Times New Roman"/>
      <w:bCs/>
      <w:szCs w:val="36"/>
    </w:rPr>
  </w:style>
  <w:style w:type="paragraph" w:styleId="WWHeading1">
    <w:name w:val="WW-Heading 1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21">
    <w:name w:val="2"/>
    <w:basedOn w:val="WWHeading1"/>
    <w:qFormat/>
    <w:pPr>
      <w:keepNext w:val="true"/>
      <w:widowControl w:val="false"/>
      <w:bidi w:val="1"/>
      <w:spacing w:before="0" w:after="120"/>
      <w:ind w:left="0" w:right="0" w:firstLine="568"/>
      <w:jc w:val="left"/>
      <w:outlineLvl w:val="0"/>
    </w:pPr>
    <w:rPr>
      <w:bCs/>
      <w:sz w:val="20"/>
      <w:szCs w:val="40"/>
    </w:rPr>
  </w:style>
  <w:style w:type="paragraph" w:styleId="32">
    <w:name w:val="3"/>
    <w:basedOn w:val="21"/>
    <w:qFormat/>
    <w:pPr>
      <w:ind w:left="0" w:right="0" w:firstLine="1"/>
      <w:jc w:val="center"/>
    </w:pPr>
    <w:rPr>
      <w:bCs w:val="false"/>
      <w:szCs w:val="48"/>
    </w:rPr>
  </w:style>
  <w:style w:type="paragraph" w:styleId="1">
    <w:name w:val="1"/>
    <w:basedOn w:val="WWHeading1"/>
    <w:qFormat/>
    <w:pPr>
      <w:keepNext w:val="true"/>
      <w:widowControl w:val="false"/>
      <w:bidi w:val="1"/>
      <w:spacing w:before="0" w:after="120"/>
      <w:ind w:left="0" w:right="0" w:hanging="0"/>
      <w:jc w:val="center"/>
      <w:outlineLvl w:val="0"/>
    </w:pPr>
    <w:rPr>
      <w:sz w:val="20"/>
      <w:szCs w:val="36"/>
    </w:rPr>
  </w:style>
  <w:style w:type="paragraph" w:styleId="11">
    <w:name w:val="نمط1"/>
    <w:basedOn w:val="WWHeading1"/>
    <w:qFormat/>
    <w:pPr>
      <w:keepNext w:val="true"/>
      <w:bidi w:val="1"/>
      <w:spacing w:before="0" w:after="0"/>
      <w:ind w:left="0" w:right="0" w:hanging="0"/>
      <w:jc w:val="center"/>
      <w:outlineLvl w:val="0"/>
    </w:pPr>
    <w:rPr>
      <w:rFonts w:cs="SKR HEAD1"/>
      <w:szCs w:val="3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8:26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12-27T23:35:00Z</cp:lastPrinted>
  <dcterms:modified xsi:type="dcterms:W3CDTF">2001-03-14T15:20:00Z</dcterms:modified>
  <cp:revision>5</cp:revision>
  <dc:subject>Birthday </dc:subject>
  <dc:title>احفظ الله يحفظك</dc:title>
</cp:coreProperties>
</file>