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left"/>
        <w:rPr>
          <w:rFonts w:eastAsia="MS Mincho;ＭＳ 明朝" w:cs="Andalus"/>
          <w:sz w:val="32"/>
          <w:szCs w:val="32"/>
          <w:lang w:eastAsia="en-US"/>
        </w:rPr>
      </w:pPr>
      <w:r>
        <w:rPr>
          <w:rFonts w:eastAsia="MS Mincho;ＭＳ 明朝" w:cs="Andalus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Andalus"/>
          <w:sz w:val="32"/>
          <w:szCs w:val="32"/>
          <w:lang w:eastAsia="en-US"/>
        </w:rPr>
      </w:pPr>
      <w:r>
        <w:rPr>
          <w:rFonts w:eastAsia="MS Mincho;ＭＳ 明朝" w:cs="Andalus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Andalus"/>
          <w:sz w:val="32"/>
          <w:szCs w:val="32"/>
          <w:lang w:eastAsia="en-US"/>
        </w:rPr>
      </w:pPr>
      <w:r>
        <w:rPr>
          <w:rFonts w:eastAsia="MS Mincho;ＭＳ 明朝" w:cs="Andalus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Andalus"/>
          <w:sz w:val="32"/>
          <w:szCs w:val="32"/>
          <w:lang w:eastAsia="en-US"/>
        </w:rPr>
      </w:pPr>
      <w:r>
        <w:rPr>
          <w:rFonts w:eastAsia="MS Mincho;ＭＳ 明朝" w:cs="Andalus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Andalus"/>
          <w:sz w:val="32"/>
          <w:szCs w:val="32"/>
          <w:lang w:eastAsia="en-US"/>
        </w:rPr>
      </w:pPr>
      <w:r>
        <w:rPr>
          <w:rFonts w:eastAsia="MS Mincho;ＭＳ 明朝" w:cs="Andalus"/>
          <w:sz w:val="32"/>
          <w:szCs w:val="32"/>
          <w:rtl w:val="true"/>
          <w:lang w:eastAsia="en-US"/>
        </w:rPr>
      </w:r>
    </w:p>
    <w:p>
      <w:pPr>
        <w:pStyle w:val="Style6"/>
        <w:jc w:val="center"/>
        <w:rPr>
          <w:rFonts w:eastAsia="MS Mincho;ＭＳ 明朝" w:cs="Andalus"/>
          <w:color w:val="008000"/>
          <w:sz w:val="48"/>
          <w:szCs w:val="48"/>
          <w:lang w:eastAsia="en-US"/>
        </w:rPr>
      </w:pPr>
      <w:r>
        <w:rPr>
          <w:rFonts w:eastAsia="MS Mincho;ＭＳ 明朝" w:cs="Andalus"/>
          <w:color w:val="008000"/>
          <w:sz w:val="48"/>
          <w:szCs w:val="48"/>
          <w:rtl w:val="true"/>
          <w:lang w:eastAsia="en-US"/>
        </w:rPr>
      </w:r>
    </w:p>
    <w:p>
      <w:pPr>
        <w:pStyle w:val="Style6"/>
        <w:jc w:val="center"/>
        <w:rPr>
          <w:color w:val="008000"/>
          <w:sz w:val="48"/>
          <w:szCs w:val="48"/>
          <w:lang w:eastAsia="en-US"/>
        </w:rPr>
      </w:pP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نظرية</w:t>
      </w:r>
      <w:r>
        <w:rPr>
          <w:rFonts w:eastAsia="Courier New"/>
          <w:color w:val="008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الوحدة</w:t>
      </w:r>
      <w:r>
        <w:rPr>
          <w:rFonts w:eastAsia="Courier New"/>
          <w:color w:val="008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الموضوعية</w:t>
      </w:r>
      <w:r>
        <w:rPr>
          <w:rFonts w:eastAsia="Courier New"/>
          <w:color w:val="008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للقرآن</w:t>
      </w:r>
      <w:r>
        <w:rPr>
          <w:rFonts w:eastAsia="Courier New"/>
          <w:color w:val="008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الكريم</w:t>
      </w:r>
    </w:p>
    <w:p>
      <w:pPr>
        <w:pStyle w:val="Style6"/>
        <w:jc w:val="center"/>
        <w:rPr/>
      </w:pPr>
      <w:r>
        <w:rPr>
          <w:rFonts w:eastAsia="MS Mincho;ＭＳ 明朝" w:cs="Andalus"/>
          <w:color w:val="008000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40"/>
          <w:sz w:val="40"/>
          <w:szCs w:val="40"/>
          <w:rtl w:val="true"/>
          <w:lang w:eastAsia="en-US"/>
        </w:rPr>
        <w:t>خلال</w:t>
      </w:r>
      <w:r>
        <w:rPr>
          <w:rFonts w:eastAsia="Courier New"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32"/>
          <w:sz w:val="32"/>
          <w:szCs w:val="32"/>
          <w:rtl w:val="true"/>
          <w:lang w:eastAsia="en-US"/>
        </w:rPr>
        <w:t>كتاب</w:t>
      </w:r>
    </w:p>
    <w:p>
      <w:pPr>
        <w:pStyle w:val="Style6"/>
        <w:jc w:val="center"/>
        <w:rPr>
          <w:color w:val="008000"/>
          <w:sz w:val="48"/>
          <w:szCs w:val="48"/>
          <w:lang w:eastAsia="en-US"/>
        </w:rPr>
      </w:pPr>
      <w:r>
        <w:rPr>
          <w:rFonts w:eastAsia="MS Mincho;ＭＳ 明朝" w:cs="Andalus"/>
          <w:color w:val="008000"/>
          <w:sz w:val="48"/>
          <w:szCs w:val="48"/>
          <w:rtl w:val="true"/>
          <w:lang w:eastAsia="en-US"/>
        </w:rPr>
        <w:t>"</w:t>
      </w: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الأساس</w:t>
      </w:r>
      <w:r>
        <w:rPr>
          <w:rFonts w:eastAsia="Courier New"/>
          <w:color w:val="008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في</w:t>
      </w:r>
      <w:r>
        <w:rPr>
          <w:rFonts w:eastAsia="Courier New"/>
          <w:color w:val="008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Andalus"/>
          <w:color w:val="008000"/>
          <w:sz w:val="48"/>
          <w:sz w:val="48"/>
          <w:szCs w:val="48"/>
          <w:rtl w:val="true"/>
          <w:lang w:eastAsia="en-US"/>
        </w:rPr>
        <w:t>التفسير</w:t>
      </w:r>
      <w:r>
        <w:rPr>
          <w:rFonts w:eastAsia="MS Mincho;ＭＳ 明朝" w:cs="Andalus"/>
          <w:color w:val="008000"/>
          <w:sz w:val="48"/>
          <w:szCs w:val="48"/>
          <w:rtl w:val="true"/>
          <w:lang w:eastAsia="en-US"/>
        </w:rPr>
        <w:t>"</w:t>
      </w:r>
    </w:p>
    <w:p>
      <w:pPr>
        <w:pStyle w:val="Style6"/>
        <w:jc w:val="center"/>
        <w:rPr>
          <w:color w:val="339966"/>
          <w:sz w:val="32"/>
          <w:szCs w:val="32"/>
          <w:lang w:eastAsia="en-US"/>
        </w:rPr>
      </w:pPr>
      <w:r>
        <w:rPr>
          <w:rFonts w:eastAsia="MS Mincho;ＭＳ 明朝" w:cs="Andalus"/>
          <w:color w:val="339966"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Courier New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339966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339966"/>
          <w:sz w:val="32"/>
          <w:sz w:val="32"/>
          <w:szCs w:val="32"/>
          <w:rtl w:val="true"/>
          <w:lang w:eastAsia="en-US"/>
        </w:rPr>
        <w:t>حوى</w:t>
      </w:r>
      <w:r>
        <w:rPr>
          <w:rFonts w:eastAsia="Courier New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339966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339966"/>
          <w:sz w:val="32"/>
          <w:sz w:val="32"/>
          <w:szCs w:val="32"/>
          <w:rtl w:val="true"/>
          <w:lang w:eastAsia="en-US"/>
        </w:rPr>
        <w:t>الله</w:t>
      </w:r>
    </w:p>
    <w:p>
      <w:pPr>
        <w:pStyle w:val="Style6"/>
        <w:jc w:val="left"/>
        <w:rPr>
          <w:rFonts w:eastAsia="MS Mincho;ＭＳ 明朝" w:cs="Andalus"/>
          <w:color w:val="339966"/>
          <w:sz w:val="32"/>
          <w:szCs w:val="32"/>
          <w:lang w:eastAsia="en-US"/>
        </w:rPr>
      </w:pPr>
      <w:r>
        <w:rPr>
          <w:rFonts w:eastAsia="MS Mincho;ＭＳ 明朝" w:cs="Andalus"/>
          <w:color w:val="339966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Andalus"/>
          <w:sz w:val="32"/>
          <w:szCs w:val="32"/>
          <w:lang w:eastAsia="en-US"/>
        </w:rPr>
      </w:pPr>
      <w:r>
        <w:rPr>
          <w:rFonts w:eastAsia="MS Mincho;ＭＳ 明朝" w:cs="Andalus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Andalus"/>
          <w:sz w:val="32"/>
          <w:szCs w:val="32"/>
          <w:lang w:eastAsia="en-US"/>
        </w:rPr>
      </w:pPr>
      <w:r>
        <w:rPr>
          <w:rFonts w:eastAsia="MS Mincho;ＭＳ 明朝" w:cs="Andalus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Andalus"/>
          <w:color w:val="008000"/>
          <w:sz w:val="32"/>
          <w:szCs w:val="32"/>
          <w:lang w:eastAsia="en-US"/>
        </w:rPr>
      </w:pPr>
      <w:r>
        <w:rPr>
          <w:rFonts w:eastAsia="MS Mincho;ＭＳ 明朝" w:cs="Andalus"/>
          <w:color w:val="008000"/>
          <w:sz w:val="32"/>
          <w:szCs w:val="32"/>
          <w:rtl w:val="true"/>
          <w:lang w:eastAsia="en-US"/>
        </w:rPr>
      </w:r>
    </w:p>
    <w:p>
      <w:pPr>
        <w:pStyle w:val="Style6"/>
        <w:jc w:val="center"/>
        <w:rPr>
          <w:rFonts w:eastAsia="MS Mincho;ＭＳ 明朝" w:cs="Andalus"/>
          <w:color w:val="008000"/>
          <w:sz w:val="32"/>
          <w:szCs w:val="32"/>
          <w:lang w:eastAsia="en-US"/>
        </w:rPr>
      </w:pPr>
      <w:r>
        <w:rPr>
          <w:rFonts w:eastAsia="MS Mincho;ＭＳ 明朝" w:cs="Andalus"/>
          <w:color w:val="008000"/>
          <w:sz w:val="32"/>
          <w:sz w:val="32"/>
          <w:szCs w:val="32"/>
          <w:rtl w:val="true"/>
          <w:lang w:eastAsia="en-US"/>
        </w:rPr>
        <w:t>إعداد</w:t>
      </w:r>
    </w:p>
    <w:p>
      <w:pPr>
        <w:pStyle w:val="Style6"/>
        <w:jc w:val="center"/>
        <w:rPr>
          <w:rFonts w:eastAsia="MS Mincho;ＭＳ 明朝" w:cs="Andalus"/>
          <w:color w:val="008000"/>
          <w:sz w:val="32"/>
          <w:szCs w:val="32"/>
          <w:lang w:eastAsia="en-US"/>
        </w:rPr>
      </w:pPr>
      <w:r>
        <w:rPr>
          <w:rFonts w:eastAsia="MS Mincho;ＭＳ 明朝" w:cs="Andalus"/>
          <w:color w:val="008000"/>
          <w:sz w:val="32"/>
          <w:szCs w:val="32"/>
          <w:rtl w:val="true"/>
          <w:lang w:eastAsia="en-US"/>
        </w:rPr>
      </w:r>
    </w:p>
    <w:p>
      <w:pPr>
        <w:pStyle w:val="Style6"/>
        <w:jc w:val="center"/>
        <w:rPr>
          <w:color w:val="008000"/>
          <w:sz w:val="40"/>
          <w:szCs w:val="40"/>
          <w:lang w:eastAsia="en-US"/>
        </w:rPr>
      </w:pPr>
      <w:r>
        <w:rPr>
          <w:rFonts w:eastAsia="MS Mincho;ＭＳ 明朝" w:cs="DecoType Naskh Variants"/>
          <w:color w:val="008000"/>
          <w:sz w:val="40"/>
          <w:sz w:val="40"/>
          <w:szCs w:val="40"/>
          <w:rtl w:val="true"/>
          <w:lang w:eastAsia="en-US"/>
        </w:rPr>
        <w:t>أحمـد</w:t>
      </w:r>
      <w:r>
        <w:rPr>
          <w:rFonts w:eastAsia="Courier New"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color w:val="008000"/>
          <w:sz w:val="40"/>
          <w:sz w:val="40"/>
          <w:szCs w:val="40"/>
          <w:rtl w:val="true"/>
          <w:lang w:eastAsia="en-US"/>
        </w:rPr>
        <w:t>بن</w:t>
      </w:r>
      <w:r>
        <w:rPr>
          <w:rFonts w:eastAsia="Courier New"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color w:val="008000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color w:val="008000"/>
          <w:sz w:val="40"/>
          <w:sz w:val="40"/>
          <w:szCs w:val="40"/>
          <w:rtl w:val="true"/>
          <w:lang w:eastAsia="en-US"/>
        </w:rPr>
        <w:t>الشرقاوى</w:t>
      </w:r>
    </w:p>
    <w:p>
      <w:pPr>
        <w:pStyle w:val="Style6"/>
        <w:jc w:val="center"/>
        <w:rPr>
          <w:color w:val="808000"/>
          <w:sz w:val="32"/>
          <w:szCs w:val="32"/>
          <w:lang w:eastAsia="en-US"/>
        </w:rPr>
      </w:pP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أستاذ</w:t>
      </w:r>
      <w:r>
        <w:rPr>
          <w:rFonts w:eastAsia="Courier New"/>
          <w:color w:val="8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color w:val="8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المشارك</w:t>
      </w:r>
      <w:r>
        <w:rPr>
          <w:rFonts w:eastAsia="Courier New"/>
          <w:color w:val="8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بجامعة</w:t>
      </w:r>
      <w:r>
        <w:rPr>
          <w:rFonts w:eastAsia="Courier New"/>
          <w:color w:val="8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الأزهر</w:t>
      </w:r>
    </w:p>
    <w:p>
      <w:pPr>
        <w:pStyle w:val="Style6"/>
        <w:jc w:val="center"/>
        <w:rPr>
          <w:color w:val="808000"/>
          <w:sz w:val="32"/>
          <w:szCs w:val="32"/>
          <w:lang w:eastAsia="en-US"/>
        </w:rPr>
      </w:pP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وكلية</w:t>
      </w:r>
      <w:r>
        <w:rPr>
          <w:rFonts w:eastAsia="Courier New"/>
          <w:color w:val="8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التربية</w:t>
      </w:r>
      <w:r>
        <w:rPr>
          <w:rFonts w:eastAsia="Courier New"/>
          <w:color w:val="8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للبنات</w:t>
      </w:r>
      <w:r>
        <w:rPr>
          <w:rFonts w:eastAsia="Courier New"/>
          <w:color w:val="8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Andalus"/>
          <w:color w:val="808000"/>
          <w:sz w:val="32"/>
          <w:sz w:val="32"/>
          <w:szCs w:val="32"/>
          <w:rtl w:val="true"/>
          <w:lang w:eastAsia="en-US"/>
        </w:rPr>
        <w:t>بالقصيم</w:t>
      </w:r>
    </w:p>
    <w:p>
      <w:pPr>
        <w:pStyle w:val="Style6"/>
        <w:jc w:val="left"/>
        <w:rPr>
          <w:rFonts w:eastAsia="MS Mincho;ＭＳ 明朝" w:cs="Andalus"/>
          <w:color w:val="808000"/>
          <w:sz w:val="32"/>
          <w:szCs w:val="32"/>
          <w:lang w:eastAsia="en-US"/>
        </w:rPr>
      </w:pPr>
      <w:r>
        <w:rPr>
          <w:rFonts w:eastAsia="MS Mincho;ＭＳ 明朝" w:cs="Andalus"/>
          <w:color w:val="808000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/>
          <w:sz w:val="32"/>
          <w:szCs w:val="32"/>
          <w:lang w:eastAsia="en-US"/>
        </w:rPr>
      </w:pPr>
      <w:r>
        <w:rPr>
          <w:rFonts w:eastAsia="MS Mincho;ＭＳ 明朝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Style6"/>
        <w:jc w:val="center"/>
        <w:rPr>
          <w:b/>
          <w:b/>
          <w:bCs/>
          <w:color w:val="008000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محتويات</w:t>
      </w:r>
      <w:r>
        <w:rPr>
          <w:rFonts w:eastAsia="Courier New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البحث</w:t>
      </w:r>
    </w:p>
    <w:p>
      <w:pPr>
        <w:pStyle w:val="Style6"/>
        <w:jc w:val="left"/>
        <w:rPr>
          <w:rFonts w:eastAsia="MS Mincho;ＭＳ 明朝" w:cs="Andalus"/>
          <w:b/>
          <w:b/>
          <w:bCs/>
          <w:color w:val="008000"/>
          <w:sz w:val="40"/>
          <w:szCs w:val="40"/>
          <w:lang w:eastAsia="en-US"/>
        </w:rPr>
      </w:pPr>
      <w:r>
        <w:rPr>
          <w:rFonts w:eastAsia="MS Mincho;ＭＳ 明朝" w:cs="Andalus"/>
          <w:b/>
          <w:bCs/>
          <w:color w:val="008000"/>
          <w:sz w:val="40"/>
          <w:szCs w:val="40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99330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يشتمل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على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مقدم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تمهيد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أربع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مباحث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Style6"/>
        <w:jc w:val="left"/>
        <w:rPr>
          <w:b/>
          <w:b/>
          <w:bCs/>
          <w:color w:val="99330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تمهيد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8"/>
          <w:szCs w:val="48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يشتمل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على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8"/>
          <w:szCs w:val="48"/>
          <w:rtl w:val="true"/>
          <w:lang w:eastAsia="en-US"/>
        </w:rPr>
        <w:t>:</w:t>
      </w:r>
    </w:p>
    <w:p>
      <w:pPr>
        <w:pStyle w:val="Style6"/>
        <w:numPr>
          <w:ilvl w:val="0"/>
          <w:numId w:val="19"/>
        </w:numPr>
        <w:ind w:left="720" w:right="0" w:hanging="360"/>
        <w:jc w:val="center"/>
        <w:rPr>
          <w:b/>
          <w:b/>
          <w:bCs/>
          <w:color w:val="99330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حوى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حياته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علمه</w:t>
      </w:r>
    </w:p>
    <w:p>
      <w:pPr>
        <w:pStyle w:val="Style6"/>
        <w:numPr>
          <w:ilvl w:val="0"/>
          <w:numId w:val="19"/>
        </w:numPr>
        <w:ind w:left="720" w:right="0" w:hanging="360"/>
        <w:jc w:val="center"/>
        <w:rPr>
          <w:rFonts w:eastAsia="MS Mincho;ＭＳ 明朝" w:cs="Traditional Arabic"/>
          <w:b/>
          <w:b/>
          <w:bCs/>
          <w:color w:val="99330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مقاصد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سماته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طريقته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أول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8"/>
          <w:szCs w:val="48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أهمي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بحث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قرآني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أقسامها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ثاني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8"/>
          <w:szCs w:val="48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وحد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ثالث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8"/>
          <w:szCs w:val="48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للسور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99330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رابع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8"/>
          <w:szCs w:val="48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نظري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993300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Style6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يشتم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أول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يدي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النظريـــة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ثاني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القواعد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العامة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للنظريــــة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ثالـث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ملاحظات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رابع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تساؤلات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والإجابة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عليهــ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خامس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مميزات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سادس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99330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خلاصة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>البحث</w:t>
      </w:r>
      <w:r>
        <w:rPr>
          <w:rFonts w:eastAsia="Courier New"/>
          <w:b/>
          <w:b/>
          <w:bCs/>
          <w:color w:val="9933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80008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Cs/>
          <w:color w:val="800080"/>
          <w:sz w:val="48"/>
          <w:szCs w:val="48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80008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Cs/>
          <w:color w:val="800080"/>
          <w:sz w:val="48"/>
          <w:szCs w:val="48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80008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Cs/>
          <w:color w:val="800080"/>
          <w:sz w:val="48"/>
          <w:szCs w:val="48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eastAsia="MS Mincho;ＭＳ 明朝" w:cs="Traditional Arabic"/>
        </w:rPr>
      </w:pP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ascii="Courier New" w:hAnsi="Courier New" w:eastAsia="MS Mincho;ＭＳ 明朝" w:cs="Traditional Arabic"/>
          <w:b/>
          <w:b/>
          <w:bCs/>
          <w:sz w:val="36"/>
          <w:szCs w:val="36"/>
          <w:lang w:eastAsia="en-US"/>
        </w:rPr>
      </w:pP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</w:p>
    <w:p>
      <w:pPr>
        <w:pStyle w:val="Normal"/>
        <w:jc w:val="left"/>
        <w:rPr>
          <w:rFonts w:ascii="Courier New" w:hAnsi="Courier New"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 w:ascii="Courier New" w:hAnsi="Courier New"/>
          <w:b/>
          <w:bCs/>
          <w:sz w:val="36"/>
          <w:szCs w:val="36"/>
          <w:rtl w:val="true"/>
          <w:lang w:eastAsia="en-US"/>
        </w:rPr>
        <w:t>{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أنز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عبد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يجع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عوج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قي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ينذ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بأس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شديد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دن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ويبش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يعملو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لح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أجر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حسن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ماكث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أبد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b/>
          <w:bCs/>
          <w:sz w:val="36"/>
          <w:szCs w:val="36"/>
          <w:rtl w:val="true"/>
          <w:lang w:eastAsia="en-US"/>
        </w:rPr>
        <w:t xml:space="preserve">} </w:t>
      </w:r>
      <w:r>
        <w:rPr>
          <w:rStyle w:val="FootnoteCharacters"/>
          <w:rStyle w:val="FootnoteAnchor"/>
          <w:b/>
          <w:bCs/>
          <w:color w:val="0000FF"/>
          <w:position w:val="4"/>
          <w:sz w:val="32"/>
          <w:szCs w:val="32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36"/>
          <w:szCs w:val="36"/>
          <w:rtl w:val="true"/>
          <w:lang w:eastAsia="en-US"/>
        </w:rPr>
        <w:t xml:space="preserve">  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حم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ب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ص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خل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خلي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عث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درو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4"/>
          <w:sz w:val="32"/>
          <w:sz w:val="32"/>
          <w:szCs w:val="32"/>
          <w:rtl w:val="true"/>
        </w:rPr>
        <w:footnoteReference w:id="3"/>
      </w:r>
      <w:r>
        <w:rPr>
          <w:rStyle w:val="FootnoteCharacters"/>
          <w:b/>
          <w:b/>
          <w:bCs/>
          <w:position w:val="4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س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طمو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مل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عب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أوث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كث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طغ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ق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ناصح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لمعا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اضح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لعب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أصن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قامع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ول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شارع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آ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ر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قو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صل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سلا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ختا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طه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صح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جتبا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آث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ب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إح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lang w:eastAsia="en-US"/>
        </w:rPr>
        <w:t>0</w:t>
      </w:r>
    </w:p>
    <w:p>
      <w:pPr>
        <w:pStyle w:val="Normal"/>
        <w:jc w:val="left"/>
        <w:rPr>
          <w:rFonts w:ascii="Courier New" w:hAnsi="Courier New"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>*******</w:t>
      </w:r>
    </w:p>
    <w:p>
      <w:pPr>
        <w:pStyle w:val="Normal"/>
        <w:jc w:val="left"/>
        <w:rPr>
          <w:rFonts w:ascii="Courier New" w:hAnsi="Courier New"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-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قدار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رف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شرف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منا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عل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ول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فضي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الاستحق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س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قوا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شرائ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ال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م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ضواب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منط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المفه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ع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رغ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يعرّ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نا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مطا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د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تفس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علي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قدير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كو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وث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بيا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صدق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قيل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حس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يا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كر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نتاج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لم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سراج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فصح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دلي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وضح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َحّ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سبي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شر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شر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م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الم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{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أت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د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خل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نز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حك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} </w:t>
      </w:r>
      <w:r>
        <w:rPr>
          <w:rStyle w:val="FootnoteCharacters"/>
          <w:rStyle w:val="FootnoteAnchor"/>
          <w:b/>
          <w:bCs/>
          <w:position w:val="4"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position w:val="4"/>
          <w:sz w:val="32"/>
          <w:szCs w:val="32"/>
          <w:rtl w:val="true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نز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{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ه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بين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الفرق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>}</w:t>
      </w:r>
      <w:r>
        <w:rPr>
          <w:rStyle w:val="FootnoteCharacters"/>
          <w:rStyle w:val="FootnoteAnchor"/>
          <w:b/>
          <w:bCs/>
          <w:position w:val="4"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position w:val="4"/>
          <w:sz w:val="32"/>
          <w:szCs w:val="32"/>
          <w:rtl w:val="true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ض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آ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سع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دا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{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ت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هدا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ض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شق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ع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ذك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عي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ضنك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نحش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عم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حشرت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عم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ك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صي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،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تت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آيات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نس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نس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>}</w:t>
      </w:r>
      <w:r>
        <w:rPr>
          <w:rStyle w:val="FootnoteCharacters"/>
          <w:rStyle w:val="FootnoteAnchor"/>
          <w:b/>
          <w:bCs/>
          <w:position w:val="4"/>
          <w:sz w:val="32"/>
          <w:szCs w:val="32"/>
          <w:rtl w:val="true"/>
        </w:rPr>
        <w:footnoteReference w:id="6"/>
      </w:r>
    </w:p>
    <w:p>
      <w:pPr>
        <w:pStyle w:val="Normal"/>
        <w:jc w:val="left"/>
        <w:rPr>
          <w:rFonts w:ascii="Courier New" w:hAnsi="Courier New"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>*******</w:t>
      </w:r>
    </w:p>
    <w:p>
      <w:pPr>
        <w:pStyle w:val="Normal"/>
        <w:jc w:val="left"/>
        <w:rPr>
          <w:rFonts w:ascii="Courier New" w:hAnsi="Courier New"/>
          <w:sz w:val="36"/>
          <w:szCs w:val="36"/>
          <w:lang w:eastAsia="en-US"/>
        </w:rPr>
      </w:pP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ثَم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تناف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متنافس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وأح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يتسا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حل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سبا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6"/>
          <w:sz w:val="36"/>
          <w:szCs w:val="36"/>
          <w:rtl w:val="true"/>
          <w:lang w:eastAsia="en-US"/>
        </w:rPr>
        <w:t>المتسابق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6"/>
          <w:szCs w:val="36"/>
          <w:lang w:eastAsia="en-US"/>
        </w:rPr>
        <w:t>0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س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ق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و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ك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ا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راس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رب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وخل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ص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خرج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اس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س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و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د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اس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خص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جست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م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ز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414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ء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ذ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ث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س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س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ط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ب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خ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ث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باد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صو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رس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ّ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س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رس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خص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ش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اح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هت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               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ه</w:t>
      </w:r>
    </w:p>
    <w:p>
      <w:pPr>
        <w:pStyle w:val="Normal"/>
        <w:jc w:val="center"/>
        <w:rPr>
          <w:rFonts w:ascii="Courier New" w:hAnsi="Courier New"/>
          <w:b/>
          <w:b/>
          <w:bCs/>
          <w:color w:val="993366"/>
          <w:sz w:val="36"/>
          <w:szCs w:val="36"/>
          <w:lang w:eastAsia="en-US"/>
        </w:rPr>
      </w:pPr>
      <w:r>
        <w:rPr>
          <w:rFonts w:eastAsia="Courier New" w:cs="Courier New" w:ascii="Courier New" w:hAnsi="Courier New"/>
          <w:b/>
          <w:bCs/>
          <w:color w:val="993366"/>
          <w:sz w:val="36"/>
          <w:szCs w:val="36"/>
          <w:rtl w:val="true"/>
          <w:lang w:eastAsia="en-US"/>
        </w:rPr>
        <w:t xml:space="preserve">                          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الشرقاوي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color w:val="993366"/>
          <w:sz w:val="36"/>
          <w:szCs w:val="36"/>
          <w:rtl w:val="true"/>
          <w:lang w:eastAsia="en-US"/>
        </w:rPr>
        <w:t xml:space="preserve">                         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عنيزة</w:t>
      </w:r>
      <w:r>
        <w:rPr>
          <w:rFonts w:ascii="Courier New" w:hAnsi="Courier New" w:eastAsia="Courier New" w:cs="Courier New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–</w:t>
      </w:r>
      <w:r>
        <w:rPr>
          <w:rFonts w:ascii="Courier New" w:hAnsi="Courier New" w:eastAsia="Courier New" w:cs="Courier New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كلية</w:t>
      </w:r>
      <w:r>
        <w:rPr>
          <w:rFonts w:ascii="Courier New" w:hAnsi="Courier New" w:eastAsia="Courier New" w:cs="Courier New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التربية</w:t>
      </w:r>
      <w:r>
        <w:rPr>
          <w:rFonts w:ascii="Courier New" w:hAnsi="Courier New" w:eastAsia="Courier New" w:cs="Courier New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color w:val="993366"/>
          <w:sz w:val="36"/>
          <w:sz w:val="36"/>
          <w:szCs w:val="36"/>
          <w:rtl w:val="true"/>
          <w:lang w:eastAsia="en-US"/>
        </w:rPr>
        <w:t>للبنات</w:t>
      </w:r>
    </w:p>
    <w:p>
      <w:pPr>
        <w:pStyle w:val="Normal"/>
        <w:jc w:val="center"/>
        <w:rPr>
          <w:rFonts w:eastAsia="MS Mincho;ＭＳ 明朝" w:cs="Traditional Arabic"/>
          <w:b/>
          <w:b/>
          <w:bCs/>
          <w:color w:val="800080"/>
          <w:sz w:val="36"/>
          <w:szCs w:val="36"/>
          <w:lang w:eastAsia="en-US"/>
        </w:rPr>
      </w:pPr>
      <w:hyperlink r:id="rId2">
        <w:r>
          <w:rPr>
            <w:rStyle w:val="InternetLink"/>
            <w:rFonts w:eastAsia="MS Mincho;ＭＳ 明朝" w:cs="Arabic Transparent" w:ascii="Courier New" w:hAnsi="Courier New"/>
            <w:b/>
            <w:bCs/>
            <w:sz w:val="36"/>
            <w:szCs w:val="36"/>
            <w:lang w:eastAsia="en-US"/>
          </w:rPr>
          <w:t>Sharkawe2000@yahoo.com</w:t>
        </w:r>
      </w:hyperlink>
      <w:r>
        <w:rPr>
          <w:rFonts w:eastAsia="MS Mincho;ＭＳ 明朝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center"/>
        <w:rPr>
          <w:b/>
          <w:b/>
          <w:bCs/>
          <w:color w:val="800080"/>
          <w:sz w:val="36"/>
          <w:szCs w:val="36"/>
          <w:lang w:eastAsia="en-US"/>
        </w:rPr>
      </w:pPr>
      <w:r>
        <w:rPr>
          <w:rFonts w:eastAsia="MS Mincho;ＭＳ 明朝" w:cs="Traditional Arabic"/>
          <w:b/>
          <w:bCs/>
          <w:color w:val="800080"/>
          <w:sz w:val="36"/>
          <w:szCs w:val="36"/>
          <w:lang w:eastAsia="en-US"/>
        </w:rPr>
        <w:t>18</w:t>
      </w:r>
      <w:r>
        <w:rPr>
          <w:rFonts w:eastAsia="MS Mincho;ＭＳ 明朝" w:cs="Traditional Arabic"/>
          <w:b/>
          <w:bCs/>
          <w:color w:val="80008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36"/>
          <w:sz w:val="36"/>
          <w:szCs w:val="36"/>
          <w:rtl w:val="true"/>
          <w:lang w:eastAsia="en-US"/>
        </w:rPr>
        <w:t>رمضان</w:t>
      </w:r>
      <w:r>
        <w:rPr>
          <w:rFonts w:eastAsia="Courier New"/>
          <w:b/>
          <w:b/>
          <w:bCs/>
          <w:color w:val="8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800080"/>
          <w:sz w:val="36"/>
          <w:szCs w:val="36"/>
          <w:lang w:eastAsia="en-US"/>
        </w:rPr>
        <w:t>1425</w:t>
      </w:r>
      <w:r>
        <w:rPr>
          <w:rFonts w:eastAsia="MS Mincho;ＭＳ 明朝" w:cs="Traditional Arabic"/>
          <w:b/>
          <w:b/>
          <w:bCs/>
          <w:color w:val="800080"/>
          <w:sz w:val="36"/>
          <w:sz w:val="36"/>
          <w:szCs w:val="36"/>
          <w:rtl w:val="true"/>
          <w:lang w:eastAsia="en-US"/>
        </w:rPr>
        <w:t>هـ</w:t>
      </w:r>
      <w:r>
        <w:br w:type="page"/>
      </w:r>
    </w:p>
    <w:p>
      <w:pPr>
        <w:pStyle w:val="Style6"/>
        <w:jc w:val="left"/>
        <w:rPr>
          <w:b/>
          <w:b/>
          <w:bCs/>
          <w:color w:val="80008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التمهيد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800080"/>
          <w:sz w:val="48"/>
          <w:szCs w:val="48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ويشتمل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على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800080"/>
          <w:sz w:val="48"/>
          <w:szCs w:val="48"/>
          <w:rtl w:val="true"/>
          <w:lang w:eastAsia="en-US"/>
        </w:rPr>
        <w:t>:</w:t>
      </w:r>
    </w:p>
    <w:p>
      <w:pPr>
        <w:pStyle w:val="Style6"/>
        <w:numPr>
          <w:ilvl w:val="0"/>
          <w:numId w:val="19"/>
        </w:numPr>
        <w:ind w:left="720" w:right="0" w:hanging="360"/>
        <w:jc w:val="center"/>
        <w:rPr>
          <w:b/>
          <w:b/>
          <w:bCs/>
          <w:color w:val="80008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حوى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حياته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وعلمه</w:t>
      </w:r>
    </w:p>
    <w:p>
      <w:pPr>
        <w:pStyle w:val="Style6"/>
        <w:numPr>
          <w:ilvl w:val="0"/>
          <w:numId w:val="19"/>
        </w:numPr>
        <w:ind w:left="720" w:right="0" w:hanging="360"/>
        <w:jc w:val="center"/>
        <w:rPr>
          <w:rFonts w:eastAsia="MS Mincho;ＭＳ 明朝" w:cs="Traditional Arabic"/>
          <w:b/>
          <w:b/>
          <w:bCs/>
          <w:color w:val="800080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مقاصد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وسماته</w:t>
      </w:r>
      <w:r>
        <w:rPr>
          <w:rFonts w:eastAsia="Courier New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8"/>
          <w:sz w:val="48"/>
          <w:szCs w:val="48"/>
          <w:rtl w:val="true"/>
          <w:lang w:eastAsia="en-US"/>
        </w:rPr>
        <w:t>وطريقته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800080"/>
          <w:sz w:val="40"/>
          <w:szCs w:val="40"/>
          <w:lang w:eastAsia="en-US"/>
        </w:rPr>
      </w:pPr>
      <w:r>
        <w:rPr>
          <w:rFonts w:eastAsia="MS Mincho;ＭＳ 明朝" w:cs="Traditional Arabic"/>
          <w:b/>
          <w:bCs/>
          <w:color w:val="800080"/>
          <w:sz w:val="40"/>
          <w:szCs w:val="40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800080"/>
          <w:sz w:val="40"/>
          <w:szCs w:val="40"/>
          <w:lang w:eastAsia="en-US"/>
        </w:rPr>
      </w:pPr>
      <w:r>
        <w:rPr>
          <w:rFonts w:eastAsia="MS Mincho;ＭＳ 明朝" w:cs="Traditional Arabic"/>
          <w:b/>
          <w:bCs/>
          <w:color w:val="800080"/>
          <w:sz w:val="40"/>
          <w:szCs w:val="40"/>
          <w:rtl w:val="true"/>
          <w:lang w:eastAsia="en-US"/>
        </w:rPr>
      </w:r>
    </w:p>
    <w:p>
      <w:pPr>
        <w:pStyle w:val="Style6"/>
        <w:numPr>
          <w:ilvl w:val="0"/>
          <w:numId w:val="19"/>
        </w:numPr>
        <w:ind w:left="720" w:right="0" w:hanging="360"/>
        <w:jc w:val="center"/>
        <w:rPr>
          <w:b/>
          <w:b/>
          <w:bCs/>
          <w:color w:val="800080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حوى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حياته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وعلمه</w:t>
      </w:r>
    </w:p>
    <w:p>
      <w:pPr>
        <w:pStyle w:val="Style6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ول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سب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عيد</w:t>
      </w:r>
    </w:p>
    <w:p>
      <w:pPr>
        <w:pStyle w:val="Style6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ثاني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ولد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نشأت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تربيت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تعليمه</w:t>
      </w:r>
    </w:p>
    <w:p>
      <w:pPr>
        <w:pStyle w:val="Style6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ثالث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حل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جامعة</w:t>
      </w:r>
    </w:p>
    <w:p>
      <w:pPr>
        <w:pStyle w:val="Style6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ابع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حداث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دستور</w:t>
      </w:r>
    </w:p>
    <w:p>
      <w:pPr>
        <w:pStyle w:val="Style6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امس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حنت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>...............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هجرته</w:t>
      </w:r>
    </w:p>
    <w:p>
      <w:pPr>
        <w:pStyle w:val="Style6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ادس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حلاته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ابع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ض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وفاته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مه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19"/>
        </w:numPr>
        <w:ind w:left="720" w:right="0" w:hanging="360"/>
        <w:jc w:val="center"/>
        <w:rPr>
          <w:b/>
          <w:b/>
          <w:bCs/>
          <w:color w:val="800080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حوى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حياته</w:t>
      </w:r>
      <w:r>
        <w:rPr>
          <w:rFonts w:eastAsia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وعلمه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ض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ي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صي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كت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ض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ز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ول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 xml:space="preserve">: -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سب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ا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و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رت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ض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ط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ر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ر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ض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ايت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رت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ط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م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ب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ك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نف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ه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ه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د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سا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Courier New"/>
          <w:b/>
          <w:b/>
          <w:bCs/>
          <w:color w:val="0000FF"/>
          <w:position w:val="4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ه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اني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ولد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نشأت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ربيت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تعليم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2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تم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93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2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ا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354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ل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نس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ف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ض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ي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ط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خص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و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ئو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غ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و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ت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ب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جح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ج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ن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ر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ك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م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اع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ض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ائ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غ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طل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ر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بتدائ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ك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ج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ق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ا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ط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ض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ن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ائ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اط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ر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م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ش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ر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ف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م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رف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ر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رت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رتفاع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ثي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زر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زر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....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أ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ض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.....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ارك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ت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ئ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*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ؤ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ش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ال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ار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لازم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طلاع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نو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راء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وس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ق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ابع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رب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صوص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ص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ق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ل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ق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ض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اع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يش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هتم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*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ك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شتراك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م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عث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ض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95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372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د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تف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ال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و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ا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لق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خ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الع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خ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و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ا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ا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]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ص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جن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حرا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ط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رت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*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ث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ث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خص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ه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ح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ع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Courier New" w:cs="Courier New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الث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ابعد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جامعة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م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جا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96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38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سك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96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38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96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38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ز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ا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قيق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ع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م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Cs w:val="36"/>
          <w:lang w:eastAsia="en-US"/>
        </w:rPr>
        <w:t>196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lang w:eastAsia="en-US"/>
        </w:rPr>
        <w:t>197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Cs w:val="36"/>
          <w:lang w:eastAsia="en-US"/>
        </w:rPr>
        <w:t>138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39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قا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لاق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ل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اض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ام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ا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تد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ابع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ئي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ع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97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39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لز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ضو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ض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فطن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ب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ني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م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م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ف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غ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ج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امس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حنت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 xml:space="preserve">- ...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هج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مت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عت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م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س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لاث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رب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lang w:eastAsia="en-US"/>
        </w:rPr>
        <w:t>197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lang w:eastAsia="en-US"/>
        </w:rPr>
        <w:t>197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Cs w:val="36"/>
          <w:lang w:eastAsia="en-US"/>
        </w:rPr>
        <w:t>139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lang w:eastAsia="en-US"/>
        </w:rPr>
        <w:t>139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س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غ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ج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ق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م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م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ب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خل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بر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ن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قط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ص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ويحضرني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قول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البحتري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يخاطب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 w:val="36"/>
          <w:szCs w:val="36"/>
          <w:rtl w:val="true"/>
          <w:lang w:eastAsia="en-US"/>
        </w:rPr>
        <w:t>محبوسا</w:t>
      </w:r>
      <w:r>
        <w:rPr>
          <w:rFonts w:eastAsia="Courier New"/>
          <w:color w:val="808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8000"/>
          <w:sz w:val="36"/>
          <w:szCs w:val="36"/>
          <w:rtl w:val="true"/>
          <w:lang w:eastAsia="en-US"/>
        </w:rPr>
        <w:t xml:space="preserve">: </w:t>
      </w:r>
    </w:p>
    <w:p>
      <w:pPr>
        <w:pStyle w:val="Style6"/>
        <w:jc w:val="left"/>
        <w:rPr>
          <w:rFonts w:eastAsia="MS Mincho;ＭＳ 明朝" w:cs="Traditional Arabic"/>
          <w:color w:val="808000"/>
          <w:sz w:val="36"/>
          <w:szCs w:val="36"/>
          <w:lang w:eastAsia="en-US"/>
        </w:rPr>
      </w:pPr>
      <w:r>
        <w:rPr>
          <w:rFonts w:eastAsia="MS Mincho;ＭＳ 明朝" w:cs="Traditional Arabic"/>
          <w:color w:val="808000"/>
          <w:sz w:val="36"/>
          <w:szCs w:val="36"/>
          <w:rtl w:val="true"/>
          <w:lang w:eastAsia="en-US"/>
        </w:rPr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يـــ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ــا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نك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ت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دثــ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بــر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ــ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بك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ث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ــ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فك؟</w:t>
      </w:r>
    </w:p>
    <w:p>
      <w:pPr>
        <w:pStyle w:val="Style6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فا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س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مر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ان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تيحت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رص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أم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واسع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تيقنت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نظريت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وحد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قرآني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نيت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فسير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]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ر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غ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تف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ف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Style6"/>
        <w:numPr>
          <w:ilvl w:val="0"/>
          <w:numId w:val="16"/>
        </w:numPr>
        <w:ind w:left="720" w:right="0" w:hanging="360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م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وا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طاء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ف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Style6"/>
        <w:numPr>
          <w:ilvl w:val="0"/>
          <w:numId w:val="16"/>
        </w:numPr>
        <w:ind w:left="720" w:right="0" w:hanging="36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ج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ؤ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ف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ؤ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آ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ّ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عج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ؤ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ه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ش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ليفزي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د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ب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م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Cs w:val="36"/>
          <w:lang w:eastAsia="en-US"/>
        </w:rPr>
        <w:t>00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ع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ز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  </w:t>
      </w:r>
    </w:p>
    <w:p>
      <w:pPr>
        <w:pStyle w:val="Style6"/>
        <w:jc w:val="left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</w:r>
    </w:p>
    <w:p>
      <w:pPr>
        <w:pStyle w:val="Style6"/>
        <w:jc w:val="left"/>
        <w:rPr/>
      </w:pPr>
      <w:r>
        <w:rPr>
          <w:rFonts w:eastAsia="Courier New" w:cs="Courier New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نور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قع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دين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شع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حنين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طن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ـ</w:t>
      </w:r>
    </w:p>
    <w:p>
      <w:pPr>
        <w:pStyle w:val="Style6"/>
        <w:jc w:val="center"/>
        <w:rPr>
          <w:rFonts w:eastAsia="MS Mincho;ＭＳ 明朝" w:cs="Traditional Arabic"/>
          <w:b/>
          <w:b/>
          <w:bCs/>
          <w:color w:val="8000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تعطفن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نحو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بلاد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واصر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تذوب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لهـــ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روح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قلب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م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د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نف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800000"/>
          <w:rtl w:val="true"/>
          <w:lang w:eastAsia="en-US"/>
        </w:rPr>
        <w:t>(</w:t>
      </w:r>
      <w:r>
        <w:rPr>
          <w:rStyle w:val="FootnoteAnchor"/>
          <w:rFonts w:eastAsia="MS Mincho;ＭＳ 明朝"/>
          <w:color w:val="800000"/>
          <w:rtl w:val="true"/>
          <w:lang w:eastAsia="en-US"/>
        </w:rPr>
        <w:footnoteReference w:id="28"/>
      </w:r>
      <w:r>
        <w:rPr>
          <w:rFonts w:eastAsia="MS Mincho;ＭＳ 明朝"/>
          <w:color w:val="800000"/>
          <w:rtl w:val="true"/>
          <w:lang w:eastAsia="en-US"/>
        </w:rPr>
        <w:t>)</w:t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غلى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غوال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فلذة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سال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دمع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تنـا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د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با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حين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فتسرف</w:t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قلب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سال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ن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سامع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    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صبر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مسطاع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وصل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سعف</w:t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هجر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طيب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نم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بنو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قومـــن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جارو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نفس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تأنف</w:t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بقاء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بأرض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تماد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ب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غ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عي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بني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قيـــمو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فينصـــفوا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b/>
          <w:bCs/>
          <w:color w:val="800000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Style6"/>
        <w:jc w:val="center"/>
        <w:rPr>
          <w:rFonts w:eastAsia="MS Mincho;ＭＳ 明朝" w:cs="Traditional Arabic"/>
          <w:b/>
          <w:b/>
          <w:bCs/>
          <w:color w:val="8000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تذكر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وطان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فهاجتنى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ذكرى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أيقن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مــكث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أحرى</w:t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خطأ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ناؤون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عنــ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إنن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لأكبرهم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خـــط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أكـثرهم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زرا</w:t>
      </w:r>
    </w:p>
    <w:p>
      <w:pPr>
        <w:pStyle w:val="Style6"/>
        <w:jc w:val="center"/>
        <w:rPr>
          <w:rFonts w:eastAsia="MS Mincho;ＭＳ 明朝" w:cs="Traditional Arabic"/>
          <w:b/>
          <w:b/>
          <w:bCs/>
          <w:color w:val="8000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لزم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صبر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الفقر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الأذى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وجه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جـه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للذ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ذهب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ضر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َّ</w:t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شغف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للأرض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حب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ضيـم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فيـ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طاغو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ظلـمته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كـبرى</w:t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رضـى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َّ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فـداؤ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إنقاذ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ـ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صيبت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طـر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</w:t>
      </w:r>
    </w:p>
    <w:p>
      <w:pPr>
        <w:pStyle w:val="Style6"/>
        <w:jc w:val="center"/>
        <w:rPr>
          <w:rFonts w:eastAsia="MS Mincho;ＭＳ 明朝" w:cs="Traditional Arabic"/>
          <w:b/>
          <w:b/>
          <w:bCs/>
          <w:color w:val="8000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فيه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الأحباب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قــــوم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جيرة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أجلهم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عمر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واشتاقهم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>صهــرا</w:t>
      </w:r>
      <w:r>
        <w:rPr>
          <w:rFonts w:eastAsia="Courier New"/>
          <w:b/>
          <w:b/>
          <w:bCs/>
          <w:color w:val="8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Cs/>
          <w:color w:val="800000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800000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800000"/>
          <w:position w:val="4"/>
          <w:sz w:val="32"/>
          <w:szCs w:val="32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color w:val="800000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ادسا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حلاته</w:t>
      </w:r>
    </w:p>
    <w:p>
      <w:pPr>
        <w:pStyle w:val="Style6"/>
        <w:jc w:val="left"/>
        <w:rPr/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ض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جن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ع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م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رد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ك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يك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لما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position w:val="4"/>
          <w:sz w:val="36"/>
          <w:szCs w:val="36"/>
          <w:lang w:eastAsia="en-US"/>
        </w:rPr>
      </w:pPr>
      <w:r>
        <w:rPr>
          <w:rFonts w:eastAsia="MS Mincho;ＭＳ 明朝" w:cs="Traditional Arabic"/>
          <w:b/>
          <w:bCs/>
          <w:color w:val="0000FF"/>
          <w:position w:val="4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Courier New" w:cs="Courier New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ابع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>*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رض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وفات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       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ضطرا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lang w:eastAsia="en-US"/>
        </w:rPr>
        <w:t>14/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36"/>
          <w:szCs w:val="36"/>
          <w:lang w:eastAsia="en-US"/>
        </w:rPr>
        <w:t>198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6"/>
          <w:szCs w:val="36"/>
          <w:lang w:eastAsia="en-US"/>
        </w:rPr>
        <w:t>2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lang w:eastAsia="en-US"/>
        </w:rPr>
        <w:t>140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صا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ل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ئ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ضا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م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ب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lang w:eastAsia="en-US"/>
        </w:rPr>
        <w:t>1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36"/>
          <w:szCs w:val="36"/>
          <w:lang w:eastAsia="en-US"/>
        </w:rPr>
        <w:t>1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36"/>
          <w:szCs w:val="36"/>
          <w:lang w:eastAsia="en-US"/>
        </w:rPr>
        <w:t>1988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ذار</w:t>
      </w:r>
      <w:r>
        <w:rPr>
          <w:rFonts w:eastAsia="MS Mincho;ＭＳ 明朝" w:cs="Traditional Arabic"/>
          <w:sz w:val="36"/>
          <w:szCs w:val="36"/>
          <w:lang w:eastAsia="en-US"/>
        </w:rPr>
        <w:t>198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م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ذ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98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40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ك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يح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ب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رو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ط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ا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م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ت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ا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ج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عذ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بي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ن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ص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</w:p>
    <w:p>
      <w:pPr>
        <w:pStyle w:val="Style6"/>
        <w:jc w:val="left"/>
        <w:rPr>
          <w:rFonts w:eastAsia="MS Mincho;ＭＳ 明朝" w:cs="Traditional Arabic"/>
          <w:color w:val="FF00FF"/>
          <w:sz w:val="28"/>
          <w:szCs w:val="28"/>
          <w:lang w:eastAsia="en-US"/>
        </w:rPr>
      </w:pPr>
      <w:r>
        <w:rPr>
          <w:rFonts w:eastAsia="MS Mincho;ＭＳ 明朝" w:cs="Traditional Arabic"/>
          <w:color w:val="FF00FF"/>
          <w:sz w:val="28"/>
          <w:szCs w:val="28"/>
          <w:rtl w:val="true"/>
          <w:lang w:eastAsia="en-US"/>
        </w:rPr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أنن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جته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ث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ف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جد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فوع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0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س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numPr>
          <w:ilvl w:val="0"/>
          <w:numId w:val="4"/>
        </w:numPr>
        <w:ind w:left="1060" w:right="0" w:hanging="36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ف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موتو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فك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قع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قاد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بلغ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ث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رب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كث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بر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أدع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حز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دع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مشاع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ل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عبرات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ان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وج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مسد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منقذ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اب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اجع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عدله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اجع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لذ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كب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سويداء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حشاشت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خ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سن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ظهير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ا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عال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مفك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قائ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مرب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أ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اب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أخ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......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ويت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ا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ج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و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(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عن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ي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ء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كثي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..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كثي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رب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كي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ربيت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از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أديب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طوف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نصح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ام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سد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خط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مزي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ير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التباس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شمس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شرق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ال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رض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نو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ضاء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فق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قل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روح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ريحا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ويداء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قلب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ارس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سماح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جو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فيؤن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color w:val="0000FF"/>
          <w:position w:val="4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دائ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صعا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]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left"/>
        <w:rPr/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ج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ر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[ ....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خ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مس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ر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غ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ي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أليف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ظ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د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 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أ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س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ب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ائ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لت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ث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]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هو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ا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[ ...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مخ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أش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خلاص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....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س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وعظ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ذ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ي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ند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ر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رف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صد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دا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ن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ض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..... ]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م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ه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... ]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ويت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ف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رض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ي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ف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هل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هل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جا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خي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ش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بو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ب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ا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ذ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.. 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ج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                                                            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فغانستان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تب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دكتور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بد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زام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نوان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ضيت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MS Mincho;ＭＳ 明朝" w:cs="Traditional Arabic"/>
          <w:b/>
          <w:bCs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ه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ضمت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00000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ب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......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سد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يق</w:t>
      </w:r>
      <w:r>
        <w:rPr>
          <w:rFonts w:eastAsia="MS Mincho;ＭＳ 明朝" w:cs="Traditional Arabic"/>
          <w:sz w:val="36"/>
          <w:szCs w:val="36"/>
          <w:lang w:eastAsia="en-US"/>
        </w:rPr>
        <w:t>00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Cs w:val="36"/>
          <w:lang w:eastAsia="en-US"/>
        </w:rPr>
        <w:t>0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Style6"/>
        <w:jc w:val="center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كبارا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Cs/>
          <w:sz w:val="36"/>
          <w:szCs w:val="36"/>
          <w:lang w:eastAsia="en-US"/>
        </w:rPr>
        <w:t>000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 xml:space="preserve">      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تعبت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مرادها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سام</w:t>
      </w:r>
      <w:r>
        <w:rPr>
          <w:rFonts w:eastAsia="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ك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ي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نا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ق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لفي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اعها،وتلمس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جد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ام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ض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أي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ي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ي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ام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ك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جد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رز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ل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س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د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ز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زاؤ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سو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ط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ا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ش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ثمان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 </w:t>
      </w: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ذ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ر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ر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كم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*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ع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د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و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ص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ر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كش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ضا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ض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ص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اق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ط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خ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ت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شع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ث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كت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قصيد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هالن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خط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قل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مش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سع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ش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يت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.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حج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ضي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قلب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روح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سابق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داء</w:t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أفتديك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مهجت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فد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يفديك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صادق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إخاء</w:t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وت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مو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قو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كحال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جار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ساع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عطاء</w:t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سمّ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صفا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أصف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نق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هاء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جبي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نور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وفاء</w:t>
      </w:r>
    </w:p>
    <w:p>
      <w:pPr>
        <w:pStyle w:val="Style6"/>
        <w:jc w:val="center"/>
        <w:rPr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كن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عالم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ألمع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زانك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التق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النقاء</w:t>
      </w:r>
    </w:p>
    <w:p>
      <w:pPr>
        <w:pStyle w:val="Style6"/>
        <w:jc w:val="center"/>
        <w:rPr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سعيد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حمل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دعو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Cs w:val="36"/>
          <w:rtl w:val="true"/>
          <w:lang w:eastAsia="en-US"/>
        </w:rPr>
        <w:tab/>
        <w:t xml:space="preserve">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مضاء</w:t>
      </w:r>
    </w:p>
    <w:p>
      <w:pPr>
        <w:pStyle w:val="Style6"/>
        <w:jc w:val="center"/>
        <w:rPr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همك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وصول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دن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ك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طالب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فير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غناء</w:t>
      </w:r>
    </w:p>
    <w:p>
      <w:pPr>
        <w:pStyle w:val="Style6"/>
        <w:jc w:val="center"/>
        <w:rPr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كن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حر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عطاء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فير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خاف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نفا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مساء</w:t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كن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الد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ستنير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رتض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كل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ر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لاء</w:t>
      </w:r>
    </w:p>
    <w:p>
      <w:pPr>
        <w:pStyle w:val="Style6"/>
        <w:jc w:val="center"/>
        <w:rPr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حبيب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حبك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نا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قلوب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أحباب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الأعداء</w:t>
      </w:r>
    </w:p>
    <w:p>
      <w:pPr>
        <w:pStyle w:val="Style6"/>
        <w:jc w:val="center"/>
        <w:rPr>
          <w:rFonts w:eastAsia="MS Mincho;ＭＳ 明朝" w:cs="Traditional Arabic"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كلن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ا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دموع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ثكال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رغ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سليمن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بحك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قضاء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800000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800000"/>
          <w:position w:val="4"/>
          <w:sz w:val="32"/>
          <w:szCs w:val="32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color w:val="800000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ويت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ص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ث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مس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ت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تط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ب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Style6"/>
        <w:jc w:val="center"/>
        <w:rPr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لئ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غريب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رجال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غرباء</w:t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ت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أمواتن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سواه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أذله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جبناء</w:t>
      </w:r>
    </w:p>
    <w:p>
      <w:pPr>
        <w:pStyle w:val="Style6"/>
        <w:jc w:val="center"/>
        <w:rPr>
          <w:rFonts w:eastAsia="MS Mincho;ＭＳ 明朝" w:cs="Traditional Arabic"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Cs w:val="36"/>
          <w:rtl w:val="true"/>
          <w:lang w:eastAsia="en-US"/>
        </w:rPr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أدلجو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خلف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ضياع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صنعته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بطال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بلهاء</w:t>
      </w:r>
    </w:p>
    <w:p>
      <w:pPr>
        <w:pStyle w:val="Style6"/>
        <w:jc w:val="center"/>
        <w:rPr/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أنامته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أماني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هامو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ناده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هوى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رجاء</w:t>
      </w:r>
    </w:p>
    <w:p>
      <w:pPr>
        <w:pStyle w:val="Style6"/>
        <w:jc w:val="center"/>
        <w:rPr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الطغا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بغا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عاثو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عبيد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قادتهم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بد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هوجاء</w:t>
      </w:r>
    </w:p>
    <w:p>
      <w:pPr>
        <w:pStyle w:val="Style6"/>
        <w:jc w:val="center"/>
        <w:rPr>
          <w:rFonts w:eastAsia="MS Mincho;ＭＳ 明朝" w:cs="Traditional Arabic"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غرنك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المظاهر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زهو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فالنياشين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شارة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جوفاء</w:t>
      </w:r>
      <w:r>
        <w:rPr>
          <w:rFonts w:eastAsia="Courier New"/>
          <w:color w:val="8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800000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800000"/>
          <w:position w:val="4"/>
          <w:sz w:val="32"/>
          <w:szCs w:val="32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color w:val="800000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color w:val="800000"/>
          <w:sz w:val="36"/>
          <w:szCs w:val="36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كت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هزار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ث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ص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ط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ظم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نوان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كت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هزار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خ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خ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ت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تط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ب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ع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ح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ق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زيد</w:t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ق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ذ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ود</w:t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سديد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ك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شيد</w:t>
      </w:r>
    </w:p>
    <w:p>
      <w:pPr>
        <w:pStyle w:val="Style6"/>
        <w:jc w:val="left"/>
        <w:rPr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جالس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حلقات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قيمه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-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ل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ي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ل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</w:t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هود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يد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ي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مدود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عظ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أ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ؤلؤ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ضود</w:t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ا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عود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فع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ب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هود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ن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بر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تغ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يد</w:t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ر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يد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نهاي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قصيد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نشـــ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اعــ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روائــع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Style6"/>
        <w:jc w:val="center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قت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ف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و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رود</w:t>
      </w:r>
    </w:p>
    <w:p>
      <w:pPr>
        <w:pStyle w:val="Style6"/>
        <w:jc w:val="center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ش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رح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مجيد</w:t>
      </w:r>
    </w:p>
    <w:p>
      <w:pPr>
        <w:pStyle w:val="Style6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مود</w:t>
      </w:r>
    </w:p>
    <w:p>
      <w:pPr>
        <w:pStyle w:val="Style6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center"/>
        <w:rPr>
          <w:rFonts w:eastAsia="MS Mincho;ＭＳ 明朝" w:cs="Traditional Arabic"/>
          <w:color w:val="800080"/>
          <w:sz w:val="36"/>
          <w:szCs w:val="36"/>
          <w:lang w:eastAsia="en-US"/>
        </w:rPr>
      </w:pPr>
      <w:r>
        <w:rPr>
          <w:rFonts w:eastAsia="MS Mincho;ＭＳ 明朝" w:cs="Traditional Arabic"/>
          <w:color w:val="800080"/>
          <w:sz w:val="36"/>
          <w:szCs w:val="36"/>
          <w:rtl w:val="true"/>
          <w:lang w:eastAsia="en-US"/>
        </w:rPr>
        <w:t>*****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ح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فس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لحق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ق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ت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فاض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ب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فك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 </w:t>
      </w:r>
    </w:p>
    <w:p>
      <w:pPr>
        <w:pStyle w:val="Style6"/>
        <w:jc w:val="left"/>
        <w:rPr>
          <w:sz w:val="36"/>
          <w:szCs w:val="36"/>
          <w:lang w:eastAsia="en-US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                               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*   *   *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ل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وخ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0</w:t>
      </w:r>
    </w:p>
    <w:p>
      <w:pPr>
        <w:pStyle w:val="Style6"/>
        <w:jc w:val="center"/>
        <w:rPr>
          <w:rFonts w:eastAsia="MS Mincho;ＭＳ 明朝" w:cs="Traditional Arabic"/>
          <w:color w:val="FF6600"/>
          <w:sz w:val="144"/>
          <w:szCs w:val="144"/>
          <w:lang w:eastAsia="en-US"/>
        </w:rPr>
      </w:pPr>
      <w:r>
        <w:rPr>
          <w:rFonts w:eastAsia="MS Mincho;ＭＳ 明朝" w:cs="Traditional Arabic"/>
          <w:color w:val="FF6600"/>
          <w:sz w:val="144"/>
          <w:szCs w:val="144"/>
          <w:rtl w:val="true"/>
          <w:lang w:eastAsia="en-US"/>
        </w:rPr>
        <w:t>******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                      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Courier New" w:cs="Courier New"/>
          <w:rtl w:val="true"/>
        </w:rPr>
        <w:t xml:space="preserve">  </w:t>
      </w:r>
      <w:r>
        <w:rPr>
          <w:rtl w:val="true"/>
        </w:rPr>
        <w:t>الثاني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علمه</w:t>
      </w:r>
      <w:r>
        <w:rPr>
          <w:rFonts w:eastAsia="Courier New" w:cs="Courier New"/>
          <w:rtl w:val="true"/>
        </w:rPr>
        <w:t xml:space="preserve">  </w:t>
      </w:r>
      <w:r>
        <w:rPr>
          <w:rtl w:val="true"/>
        </w:rPr>
        <w:t>وشيوخ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تمهيد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ي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                     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ابتدائي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                    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ب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إعدادي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                    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جـ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ثانوي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                     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د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جامعي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800080"/>
          <w:sz w:val="40"/>
          <w:szCs w:val="40"/>
          <w:lang w:eastAsia="en-US"/>
        </w:rPr>
      </w:pP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/>
          <w:b/>
          <w:b/>
          <w:bCs/>
          <w:color w:val="800080"/>
          <w:sz w:val="40"/>
          <w:szCs w:val="40"/>
          <w:lang w:eastAsia="en-US"/>
        </w:rPr>
      </w:pP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ثانيا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ثاني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حرة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800080"/>
          <w:sz w:val="40"/>
          <w:szCs w:val="40"/>
          <w:lang w:eastAsia="en-US"/>
        </w:rPr>
      </w:pP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ثالثا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ثالث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تلمذ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800080"/>
          <w:sz w:val="40"/>
          <w:szCs w:val="40"/>
          <w:rtl w:val="true"/>
          <w:lang w:eastAsia="en-US"/>
        </w:rPr>
        <w:t xml:space="preserve">                   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ترجمة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ل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تلقى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b/>
          <w:b/>
          <w:bCs/>
          <w:color w:val="80008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800080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80008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ين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تحدث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شيوخ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تشع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ن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راح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ظام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ني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لث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تلمذ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في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ل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تحدث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رح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احل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ابتدائي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ت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ح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ي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ظا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أ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بك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ح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بتدائ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جد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أب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ت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د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ري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ي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أدخلت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بتدائ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سم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لب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اس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ر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ر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يا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حت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ثاث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هد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طر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استطا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قارب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أتي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ثو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ت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أ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أنقذ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ر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]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 ......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تا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..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رج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ا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ام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قري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ستطي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نف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ّ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أ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حا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اع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غ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ري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و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ج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ساؤ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ئ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ص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أقنعو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خل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تاب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اس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ع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آ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بتدائ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د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بتدائ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قيم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م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لف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س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نص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ألحق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ا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ؤ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دم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ي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تاب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ماله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غ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ح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ار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الجمي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ا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غ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ّ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خج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خ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شا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شارك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ثن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م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ب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بعض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صدق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عط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ا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ت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مكانيا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متح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أدي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اجح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زم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ب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غا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اس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4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إعدادي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1948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1952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)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نتق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عد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فيقول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"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نبغ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نق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جح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نو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لف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ظ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اتذ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قدر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تا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ر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ر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زملائ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كت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عجب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"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ـ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0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1952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1955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تح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ثانو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ش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ت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اح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م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اف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أنشط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ا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جه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س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اجب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ت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ك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وقات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اب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عو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،إضا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ض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ال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لازمت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جا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زرا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نتف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وق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نظ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ك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 w:ascii="Courier New" w:hAnsi="Courier New"/>
          <w:sz w:val="32"/>
          <w:szCs w:val="32"/>
          <w:lang w:eastAsia="en-US"/>
        </w:rPr>
        <w:t>1955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sz w:val="32"/>
          <w:szCs w:val="32"/>
          <w:lang w:eastAsia="en-US"/>
        </w:rPr>
        <w:t>1961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تح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تتلم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ي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خ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طي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ساتذ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ج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رس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صط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رق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كت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وز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كت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غير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س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ترج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ؤ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ذكور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خر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61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م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شر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cs="Traditional Arabic"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cs="Traditional Arabic"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اء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ر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 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غ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اء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إطلا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وسع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غوف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قراء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لع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ب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توف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عك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راءتها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ج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كتب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م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قض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قات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طوي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ج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ذكر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و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قب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ح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ت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ت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حص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حصول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ي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ه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ت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 w:ascii="Courier New" w:hAnsi="Courier New"/>
          <w:sz w:val="32"/>
          <w:szCs w:val="32"/>
          <w:lang w:eastAsia="en-US"/>
        </w:rPr>
        <w:t>1948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: </w:t>
      </w:r>
      <w:r>
        <w:rPr>
          <w:rFonts w:cs="Traditional Arabic" w:ascii="Courier New" w:hAnsi="Courier New"/>
          <w:sz w:val="32"/>
          <w:szCs w:val="32"/>
          <w:lang w:eastAsia="en-US"/>
        </w:rPr>
        <w:t>1952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الث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اب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ره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ص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غ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غ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را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ا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طال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طالعا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طالع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رأ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خصي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  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خص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رسط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"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يقوماخ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"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ضخ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ال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عدا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رأ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وبنه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فلاط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يتش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ه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سلس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صد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رنس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ابلي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ص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سلس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ورج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زيد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صص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اريخ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كت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س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س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ف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فت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وا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تا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حصي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كت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ظ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غ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ب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لا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د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ح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أ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جل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ف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د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راء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ا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ت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فح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طت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طال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و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تا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نشائ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تجاو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طت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ستيع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ري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يع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ك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سر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أثي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ب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رج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قب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ح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قراء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ح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ئ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ود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طال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ع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ا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ن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ء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ق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ت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ق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ي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ز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با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ع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يعا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فيع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ي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رأ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تطر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ستظر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شه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بشيه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حدث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عج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يعا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غ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ق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صص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ع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د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ئ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غ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يأ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الوذ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ائ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لو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سع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حص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ص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قر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لط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اي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راء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وس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متنو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لغ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ار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لس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ص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دي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عار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فاع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اء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تعايش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ق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ل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وح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جوارح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راءا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حي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دعو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قش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 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***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ا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نقط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اء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حص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طو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و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ظر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حلة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التلمذة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قص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شيو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تلم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باش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لد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ش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أخذ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ارف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خلاق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نتحلو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ذاه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فضائ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ا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ا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إلق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تا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اك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لقي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مباش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ص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لك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مباش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لق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ش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حكا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ق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سوخ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"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عدد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ص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لك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ق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سوخ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ظ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"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5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ر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ال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ز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ر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ليئ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ص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ياس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ستعما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قتض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فقير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حجيم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ازدر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س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ارك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رك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ط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س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كون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رك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عل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وع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ا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ستطا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قوي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رس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ا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عظ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ؤثر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طا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ع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رتبط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حلق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شا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ر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ق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دي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رب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ديث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سه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ه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نق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شيخ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ق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غر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ش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ه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ز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و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ا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ف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إف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طا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ر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ه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و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نو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لمذ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لق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لمذ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كب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ا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د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ف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لامذ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ستف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ائ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تف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رب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ك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ر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أث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أكد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لمذ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صبح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شع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ربط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ابط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وح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و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در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عد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فتد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حيا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سس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حس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يره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تلمذ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آ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ف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م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فقه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] 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ف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استف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ج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ليئ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اول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تف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رف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كا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اول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تف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وم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صب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استف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دف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تخ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ضط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حظ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إن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جتمع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ر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ف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كلم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أفت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ك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ف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رب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ب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هاش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غ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هاش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ع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ل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ثن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أث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ا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حص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رب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ر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جتمع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ذاكرت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دارست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صي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ذ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اق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شهو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آث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ج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ض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ج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تلم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ي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ذكر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رب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ل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ظ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قد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ضي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فاعى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رز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فاع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تب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ر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ج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ا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ش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هج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الس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ذاك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... 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ضي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غلابي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ف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ط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رشد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يض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وط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ص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ر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باغ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: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[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زر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ار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ي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ل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جي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و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وائ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لوم،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سأل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أتي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أوج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د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خط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س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وضو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]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ه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ب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زي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تلمذ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ه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ب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زي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ه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نف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ساتذ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قد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رج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ترج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يوخ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1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امد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2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هاشمي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3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كري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رفاع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4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ها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بس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زيت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5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غلابيني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6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ل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وطى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7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ارون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8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باغ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9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هجت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يطار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اتذ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كر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ربتي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1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0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صط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باعي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2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0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صط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زرقا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4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0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وز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ض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5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0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مان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6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lang w:eastAsia="en-US"/>
        </w:rPr>
        <w:t>0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اعاتى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**************</w:t>
      </w:r>
    </w:p>
    <w:p>
      <w:pPr>
        <w:pStyle w:val="Heading3"/>
        <w:ind w:left="0" w:right="0" w:hanging="0"/>
        <w:jc w:val="left"/>
        <w:rPr/>
      </w:pPr>
      <w:r>
        <w:rPr>
          <w:rFonts w:eastAsia="Courier New" w:cs="Courier New"/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مد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يه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69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lang w:eastAsia="en-US"/>
        </w:rPr>
        <w:t>1389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ش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بو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ف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و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اع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شه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امد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شج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جتا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بتدائ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ح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خرج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رت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نتس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خسراو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تلم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رق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ه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قت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ح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زه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أ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ر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أ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اح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م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د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ك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ك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ريرا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د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ثانو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ش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حم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غرو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ا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رف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مس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لا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ك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ت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تا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[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ش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رف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ص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ط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ط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لقا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لمان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غر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تار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/8/1982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: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ر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شر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غر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ش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ع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حق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شد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ت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فت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دا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طم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اصح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شفقا</w:t>
      </w:r>
      <w:r>
        <w:rPr>
          <w:rFonts w:cs="Traditional Arabic" w:ascii="Courier New" w:hAnsi="Courier New"/>
          <w:sz w:val="32"/>
          <w:szCs w:val="32"/>
          <w:lang w:eastAsia="en-US"/>
        </w:rPr>
        <w:t>00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ريص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اد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قو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ائ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لاو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او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ج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وقر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د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يئ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لاطف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أد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lang w:eastAsia="en-US"/>
        </w:rPr>
        <w:t>1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د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اط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lang w:eastAsia="en-US"/>
        </w:rPr>
        <w:t>2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نس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lang w:eastAsia="en-US"/>
        </w:rPr>
        <w:t>3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ظ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شتراك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lang w:eastAsia="en-US"/>
        </w:rPr>
        <w:t>4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ح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lang w:eastAsia="en-US"/>
        </w:rPr>
        <w:t>5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كا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ت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lang w:eastAsia="en-US"/>
        </w:rPr>
        <w:t>6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ز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تبا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ذاه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ئ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 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سائ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فرق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6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شي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هاشمى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هاش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زائ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اح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مش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شع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و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الح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ب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22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و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298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اب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دي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لمس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زائ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رج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ض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و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ض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لد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لا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غ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هاش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كبر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ز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زائ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اج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29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يخ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ل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حض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و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ك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خ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ويق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ر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جاز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وه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شا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ج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ل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ل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تا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ط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ص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كا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الك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خلق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أخ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م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ه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أحو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تأ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صيب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حذ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رقت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ك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ستعم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راه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نض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ف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قاو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ع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ضع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س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ح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ب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ق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أخذ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رتف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د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ؤلفات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فتاح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شرح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سوم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عقيد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ظم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سوم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سبي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عاد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عن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لمت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ظمه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ل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دي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ستشكل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ي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واز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خذ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رشد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eastAsia="Courier New" w:cs="Courier New"/>
          <w:rtl w:val="true"/>
        </w:rPr>
        <w:t xml:space="preserve">               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عا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سائ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عد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لاث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واف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2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ج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81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 w:ascii="Courier New" w:hAnsi="Courier New"/>
          <w:sz w:val="32"/>
          <w:szCs w:val="32"/>
          <w:lang w:eastAsia="en-US"/>
        </w:rPr>
        <w:t>19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61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ص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جا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مو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شي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فاعى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ب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فاع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ش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ريض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ّ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شف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وه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وقع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نذ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خ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إرش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ق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نتظ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ق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ق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ر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ل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تقد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صب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ض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ت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تق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و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ض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و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خص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رو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ش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و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تق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ز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اب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ام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ريح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ست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ج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غير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هض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فتوح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ش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معرف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بيا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قيد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مسل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أخلاقن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جتما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28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باط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73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93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شي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ب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زيت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ق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قرئ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نيفة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واض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..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قاع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ر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سك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ر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خا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و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ئ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زاه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رفع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ك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عرف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عرفو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رغ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قر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صد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ق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أ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ج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مث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طبو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هم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سا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جو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                        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                       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يق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يا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الحين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                       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سائ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زك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ح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زي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89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7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eastAsia="Courier New" w:cs="Courier New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إبراهي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غلايينى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ص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يلا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غلايي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0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تج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ط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ع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ص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ما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خطي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درس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ض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ط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فت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3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 w:ascii="Courier New" w:hAnsi="Courier New"/>
          <w:sz w:val="32"/>
          <w:szCs w:val="32"/>
          <w:lang w:eastAsia="en-US"/>
        </w:rPr>
        <w:t>1911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لاو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مدا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خا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ل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و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نغ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لاو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أر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فك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أ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هت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شئو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زاه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واضع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عيش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فا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ثن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7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و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77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وط</w:t>
      </w:r>
      <w:r>
        <w:rPr>
          <w:rtl w:val="true"/>
        </w:rPr>
        <w:t>ي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ا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مض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ر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ر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وط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كر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06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جز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ه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ج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ش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نق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بلد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ط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ر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افع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حن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ار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ق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ابط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نشط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قت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و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د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حي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ب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ديد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ه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غي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2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و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41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خرج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دا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ثو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.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أحمد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ون</w:t>
      </w:r>
      <w:r>
        <w:rPr>
          <w:rFonts w:eastAsia="Courier New" w:cs="Courier New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غن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ار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ج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الح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جان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ناب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15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و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م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و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تعهد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رسل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ا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يت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جا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اسي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اي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حافظ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اعات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صالح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ص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اقف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ط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ائع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ض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ستعم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رن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طلاع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معار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ماد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82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دف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يحي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اغ</w:t>
      </w:r>
      <w:r>
        <w:rPr>
          <w:rFonts w:eastAsia="Courier New" w:cs="Courier New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ال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ا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ر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ال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ج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صباغ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ف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حف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ص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خا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صالح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حي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آنية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ر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زه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ما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ب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يئا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و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شه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كرا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ش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ر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م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ثمان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ت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ربع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2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ف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81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بهجة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طار</w:t>
      </w:r>
      <w:r>
        <w:rPr>
          <w:rFonts w:eastAsia="Courier New" w:cs="Courier New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غ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حق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ه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غ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بيط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....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11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دي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تلم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شاه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ص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م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اس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خض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م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جازو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ق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خطا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إم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د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نتخ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ض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ج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نقد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ي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ميز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لف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ي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حص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نتصا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اس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ئ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روا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خ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ق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ب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د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eastAsia="Courier New" w:cs="Courier New"/>
          <w:rtl w:val="true"/>
        </w:rPr>
        <w:t xml:space="preserve">  </w:t>
      </w:r>
      <w:r>
        <w:rPr>
          <w:rtl w:val="true"/>
        </w:rPr>
        <w:t>وكتا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ح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جازية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كتابه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حيا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شيخ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تيمية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كتاب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الصحاب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كر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شيع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أهل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سنة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كتاب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كوثرى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تعليقاته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رد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فتراءات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زاهد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كوثرى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الجماعة</w:t>
      </w:r>
    </w:p>
    <w:p>
      <w:pPr>
        <w:pStyle w:val="Normal"/>
        <w:jc w:val="left"/>
        <w:rPr>
          <w:rFonts w:ascii="Courier New" w:hAnsi="Courier New" w:cs="Traditional Arabic"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كتاب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يوسف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>-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كمل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بدأ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رض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رشيد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7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ساتذ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خ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ورد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كرهم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جربتي</w:t>
      </w:r>
      <w:r>
        <w:rPr>
          <w:rFonts w:cs="Traditional Arabic" w:ascii="Courier New" w:hAnsi="Courier New"/>
          <w:b/>
          <w:bCs/>
          <w:color w:val="0000FF"/>
          <w:sz w:val="32"/>
          <w:szCs w:val="32"/>
          <w:rtl w:val="true"/>
          <w:lang w:eastAsia="en-US"/>
        </w:rPr>
        <w:t>)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eastAsia="Courier New" w:cs="Courier New"/>
          <w:b/>
          <w:bCs/>
          <w:rtl w:val="true"/>
        </w:rPr>
        <w:t xml:space="preserve">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تاذ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>مصطفي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ي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ا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صط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باع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333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  <w:r>
        <w:rPr>
          <w:rFonts w:cs="Traditional Arabic" w:ascii="Courier New" w:hAnsi="Courier New"/>
          <w:sz w:val="32"/>
          <w:szCs w:val="32"/>
          <w:lang w:eastAsia="en-US"/>
        </w:rPr>
        <w:t>1915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ش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رعر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ل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علي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ؤثر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كوي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خلق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فكر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بي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اب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لم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و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طي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جدا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ب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دو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جه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00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جه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ظا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ستك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اس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كتور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شري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ضوع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كانت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شري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 w:ascii="Courier New" w:hAnsi="Courier New"/>
          <w:sz w:val="32"/>
          <w:szCs w:val="32"/>
          <w:lang w:eastAsia="en-US"/>
        </w:rPr>
        <w:t>1368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د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انوي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م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نتق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قوق</w:t>
      </w:r>
      <w:r>
        <w:rPr>
          <w:rFonts w:cs="Traditional Arabic" w:ascii="Courier New" w:hAnsi="Courier New"/>
          <w:sz w:val="32"/>
          <w:szCs w:val="32"/>
          <w:lang w:eastAsia="en-US"/>
        </w:rPr>
        <w:t>1370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هنا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طل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ار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فاد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فا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ج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ل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قدي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تاب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اضر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اقشات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ك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غ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جته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ض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ش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مادت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نشائ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أ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ضر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يس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بسيط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يك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نا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ي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ار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نبث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تجاه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إخوا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شارك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ضم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كو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سو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شط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ياس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ا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عا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ياس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ش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ض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جل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أسيس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سور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خت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ائ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رئي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و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تجاه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ختل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و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صط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رفا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ص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ست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عج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اط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عتق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كث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ي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حت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رن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يد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حت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نجليز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صط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واقف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شهو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لسط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سع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د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أس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خو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ر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خت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راقب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ور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اع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ريح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أج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بي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أعذ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صوص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ع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سيا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ث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كت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د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نو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زاخ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ذك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تما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فائ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*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ر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ا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ئ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حضارتن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>* -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ظماؤن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تاري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خ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مرأ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القانو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هكذ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لمتن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حيا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مكانته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تشريع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سلسل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قالات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سباع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أحك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صي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فوائد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شتراكي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جانب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إسهام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وسوع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ستف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اخ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خارج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Heading7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صط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صط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زرق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07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حف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ه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دراس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غو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أد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..  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خر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33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ي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ق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آد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تي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شتغ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تد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تا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حق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44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إخرا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لسلت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لا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نو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و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ق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لد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عتب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راج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عتم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لس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تتأل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جلد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ان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ن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زا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د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أوقا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56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ترت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سور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بعد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ن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ئز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خ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لتز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ضم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لس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و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 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                      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eastAsia="Courier New" w:cs="Courier New"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د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حمد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eastAsia="Courier New" w:cs="Courier New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دي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با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12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ا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لغ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د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ض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مج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ث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سلا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كت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ذاخ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اس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كا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زدو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س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ط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وازي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حد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ط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در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ظا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ثانيه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ط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دي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لقا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]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از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فار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وف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35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ه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اس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35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خر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ي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ق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آدا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ستك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اس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رب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ق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كث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تشرق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رف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ستشرق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ث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ج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د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ستفيد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ن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صح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علومات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نتد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تد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ود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شار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وزا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ي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ياب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هم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نظ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نا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ق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ب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اقتص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سيا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أس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ق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لغ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 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فكر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واجه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فكر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دول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نظ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حسب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تيمي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FF"/>
          <w:sz w:val="32"/>
          <w:szCs w:val="32"/>
          <w:lang w:eastAsia="en-US"/>
        </w:rPr>
      </w:pP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أم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عرك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في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يعالج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كر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قومي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نظور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إسلام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وزي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ourier New" w:cs="Courier New"/>
          <w:b/>
          <w:b/>
          <w:bCs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تح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لدراس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نظا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در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ا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-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دكتور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ع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درس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و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صول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فقه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68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يق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848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صفح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مد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ن</w:t>
      </w:r>
      <w:r>
        <w:rPr>
          <w:rFonts w:eastAsia="Courier New" w:cs="Courier New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04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إجاز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ق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تخص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زائ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دكتورا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سياس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ق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ار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ساع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مع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حقو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38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تدر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مناص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ص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رئي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و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1961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قان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سياس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أحم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وز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eastAsia="Courier New" w:cs="Courier New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ق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كات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ر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بك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ؤل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د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ر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هم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: 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مشكا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البراهي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إبطال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أدل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ماديي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color w:val="0000FF"/>
          <w:sz w:val="32"/>
          <w:szCs w:val="32"/>
          <w:lang w:eastAsia="en-US"/>
        </w:rPr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برها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إعجاز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FF"/>
          <w:sz w:val="32"/>
          <w:szCs w:val="32"/>
          <w:rtl w:val="true"/>
          <w:lang w:eastAsia="en-US"/>
        </w:rPr>
        <w:t xml:space="preserve">              </w:t>
      </w:r>
      <w:r>
        <w:rPr>
          <w:rFonts w:cs="Traditional Arabic" w:ascii="Courier New" w:hAnsi="Courier New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تحفة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راغبي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حس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جدل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0000FF"/>
          <w:sz w:val="32"/>
          <w:sz w:val="32"/>
          <w:szCs w:val="32"/>
          <w:rtl w:val="true"/>
          <w:lang w:eastAsia="en-US"/>
        </w:rPr>
        <w:t>والمبشر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>.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sz w:val="32"/>
          <w:szCs w:val="32"/>
          <w:lang w:eastAsia="en-US"/>
        </w:rPr>
      </w:pPr>
      <w:r>
        <w:rPr>
          <w:rFonts w:cs="Traditional Arabic" w:ascii="Courier New" w:hAnsi="Courier New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    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...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رج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دمنا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و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أج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أساتذ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ض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ورد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ذكر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تجرب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قدم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ترج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ن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كانت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عمل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يت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آثر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فع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حريص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لاز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والاستف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sz w:val="32"/>
          <w:szCs w:val="32"/>
          <w:lang w:eastAsia="en-US"/>
        </w:rPr>
        <w:t>0</w:t>
      </w:r>
    </w:p>
    <w:p>
      <w:pPr>
        <w:pStyle w:val="Normal"/>
        <w:jc w:val="center"/>
        <w:rPr>
          <w:rFonts w:ascii="Courier New" w:hAnsi="Courier New" w:cs="Helvetica"/>
          <w:b/>
          <w:b/>
          <w:bCs/>
          <w:color w:val="0000FF"/>
          <w:sz w:val="28"/>
          <w:szCs w:val="40"/>
          <w:lang w:eastAsia="en-US"/>
        </w:rPr>
      </w:pPr>
      <w:r>
        <w:rPr>
          <w:rFonts w:cs="Helvetica" w:ascii="Courier New" w:hAnsi="Courier New"/>
          <w:b/>
          <w:bCs/>
          <w:color w:val="0000FF"/>
          <w:sz w:val="28"/>
          <w:szCs w:val="40"/>
          <w:rtl w:val="true"/>
          <w:lang w:eastAsia="en-US"/>
        </w:rPr>
      </w:r>
    </w:p>
    <w:p>
      <w:pPr>
        <w:pStyle w:val="Normal"/>
        <w:jc w:val="center"/>
        <w:rPr>
          <w:rFonts w:cs="Helvetica"/>
          <w:b/>
          <w:b/>
          <w:bCs/>
          <w:color w:val="0000FF"/>
          <w:sz w:val="28"/>
          <w:szCs w:val="40"/>
        </w:rPr>
      </w:pPr>
      <w:r>
        <w:rPr>
          <w:rFonts w:cs="Helvetica"/>
          <w:b/>
          <w:bCs/>
          <w:color w:val="0000FF"/>
          <w:sz w:val="28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Helvetica"/>
        </w:rPr>
      </w:pPr>
      <w:r>
        <w:rPr>
          <w:rFonts w:cs="Helvetica"/>
          <w:b/>
          <w:b/>
          <w:bCs/>
          <w:color w:val="0000FF"/>
          <w:sz w:val="28"/>
          <w:sz w:val="28"/>
          <w:szCs w:val="40"/>
          <w:rtl w:val="true"/>
        </w:rPr>
        <w:t>الفصل</w:t>
      </w:r>
      <w:r>
        <w:rPr>
          <w:b/>
          <w:b/>
          <w:bCs/>
          <w:color w:val="0000FF"/>
          <w:sz w:val="28"/>
          <w:sz w:val="28"/>
          <w:szCs w:val="40"/>
          <w:rtl w:val="true"/>
        </w:rPr>
        <w:t xml:space="preserve"> </w:t>
      </w:r>
      <w:r>
        <w:rPr>
          <w:rFonts w:cs="Helvetica"/>
          <w:b/>
          <w:b/>
          <w:bCs/>
          <w:color w:val="0000FF"/>
          <w:sz w:val="28"/>
          <w:sz w:val="28"/>
          <w:szCs w:val="40"/>
          <w:rtl w:val="true"/>
        </w:rPr>
        <w:t>الثالث</w:t>
      </w:r>
      <w:r>
        <w:rPr>
          <w:color w:val="0000FF"/>
          <w:sz w:val="28"/>
          <w:sz w:val="28"/>
          <w:szCs w:val="40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ثبت ب</w:t>
      </w:r>
      <w:r>
        <w:rPr>
          <w:rtl w:val="true"/>
        </w:rPr>
        <w:t xml:space="preserve">مؤلفات الشيخ سعيد حوى </w:t>
      </w:r>
      <w:r>
        <w:rPr>
          <w:rtl w:val="true"/>
        </w:rPr>
        <w:t xml:space="preserve">رحمه الله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40"/>
        </w:rPr>
      </w:pPr>
      <w:r>
        <w:rPr>
          <w:b/>
          <w:b/>
          <w:bCs/>
          <w:color w:val="0000FF"/>
          <w:sz w:val="28"/>
          <w:sz w:val="28"/>
          <w:szCs w:val="40"/>
          <w:rtl w:val="true"/>
        </w:rPr>
        <w:t>مع التعريف بها</w:t>
      </w:r>
    </w:p>
    <w:p>
      <w:pPr>
        <w:pStyle w:val="Normal"/>
        <w:jc w:val="center"/>
        <w:rPr>
          <w:rFonts w:cs="Times"/>
          <w:b/>
          <w:b/>
          <w:bCs/>
          <w:color w:val="0000FF"/>
          <w:sz w:val="28"/>
          <w:szCs w:val="40"/>
        </w:rPr>
      </w:pPr>
      <w:r>
        <w:rPr>
          <w:rFonts w:cs="Times"/>
          <w:b/>
          <w:bCs/>
          <w:color w:val="0000FF"/>
          <w:sz w:val="28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د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د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ه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د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ز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بي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و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خل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ز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ذك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بان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د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خلا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ا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رب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اد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مض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قه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طيط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1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ي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*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دون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ئول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و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دراس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هادف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ح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سلس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تتك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كت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ه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أ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الكت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ر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مر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شار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ل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س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ؤ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أ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و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و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ر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و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ثا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راس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ج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اد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سلس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نه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-</w:t>
      </w:r>
    </w:p>
    <w:p>
      <w:pPr>
        <w:pStyle w:val="Heading8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Cs w:val="32"/>
        </w:rPr>
        <w:t>2</w:t>
      </w:r>
      <w:r>
        <w:rPr>
          <w:rFonts w:cs="Traditional Arabic"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قه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</w:rPr>
        <w:t>3</w:t>
      </w:r>
      <w:r>
        <w:rPr>
          <w:rFonts w:cs="Traditional Arabic"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ا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ضوا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نص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أ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الكت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Cs w:val="32"/>
        </w:rPr>
        <w:t>0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وأما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الكتاب</w:t>
      </w:r>
      <w:r>
        <w:rPr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u w:val="single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قه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وضح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داف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تأليف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د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س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ه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خاري</w:t>
      </w:r>
      <w:r>
        <w:rPr>
          <w:color w:val="0000FF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با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لم</w:t>
      </w:r>
      <w:r>
        <w:rPr>
          <w:color w:val="0000FF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زي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ن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رمذى</w:t>
      </w:r>
      <w:r>
        <w:rPr>
          <w:color w:val="0000FF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ط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حمد</w:t>
      </w:r>
      <w:r>
        <w:rPr>
          <w:color w:val="0000FF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ب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ص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تد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اكم</w:t>
      </w:r>
      <w:r>
        <w:rPr>
          <w:color w:val="0000FF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ا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لا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طبرا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ارم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يس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م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ح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س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Cs w:val="32"/>
          <w:rtl w:val="true"/>
        </w:rPr>
        <w:t>.</w:t>
      </w:r>
      <w:r>
        <w:rPr>
          <w:rStyle w:val="FootnoteCharacters"/>
          <w:b/>
          <w:bCs/>
          <w:color w:val="FF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FF"/>
          <w:position w:val="4"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color w:val="FF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وي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طريق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خري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=====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وي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ش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ن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6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ق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ع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...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د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ز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================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بي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و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خل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ز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ذك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بان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ذك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ا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ديق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ربان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ي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هادف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ط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Cs/>
          <w:i/>
          <w:iCs/>
          <w:sz w:val="32"/>
          <w:szCs w:val="32"/>
        </w:rPr>
        <w:t>1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جن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أخلاقا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color w:val="0000FF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ضيح</w:t>
      </w:r>
      <w:r>
        <w:rPr>
          <w:rFonts w:cs="Traditional Arabic"/>
          <w:sz w:val="32"/>
          <w:szCs w:val="32"/>
          <w:rtl w:val="true"/>
        </w:rPr>
        <w:t>:-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rFonts w:cs="Traditional Arabic"/>
          <w:sz w:val="32"/>
          <w:szCs w:val="32"/>
        </w:rPr>
        <w:t>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i/>
          <w:iCs/>
          <w:color w:val="0000FF"/>
          <w:sz w:val="32"/>
          <w:szCs w:val="32"/>
        </w:rPr>
        <w:t>3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مدخل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دعو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i/>
          <w:iCs/>
          <w:color w:val="0000FF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لولها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1646" w:leader="none"/>
        </w:tabs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164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ه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Heading7"/>
        <w:ind w:left="0" w:righ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4</w:t>
      </w:r>
      <w:r>
        <w:rPr>
          <w:rFonts w:cs="Times New Roman" w:ascii="Times New Roman" w:hAnsi="Times New Roman"/>
          <w:rtl w:val="true"/>
          <w:lang w:eastAsia="ar-SA"/>
        </w:rPr>
        <w:t xml:space="preserve">- </w:t>
      </w:r>
      <w:r>
        <w:rPr>
          <w:rFonts w:ascii="Times New Roman" w:hAnsi="Times New Roman" w:cs="Times New Roman"/>
          <w:rtl w:val="true"/>
          <w:lang w:eastAsia="ar-SA"/>
        </w:rPr>
        <w:t xml:space="preserve">دروس في العمل الإسلامي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ل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ي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ئ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Heading9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قو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[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Heading9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raditional Arabic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[ </w:t>
      </w:r>
      <w:r>
        <w:rPr>
          <w:rFonts w:cs="Traditional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4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Cs/>
          <w:i/>
          <w:iCs/>
          <w:color w:val="0000FF"/>
          <w:sz w:val="32"/>
          <w:szCs w:val="32"/>
        </w:rPr>
        <w:t>8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رسائل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كي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نمض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ي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عصر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طل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حض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ت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ر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] </w:t>
      </w:r>
    </w:p>
    <w:p>
      <w:pPr>
        <w:pStyle w:val="Heading7"/>
        <w:ind w:left="0" w:righ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rtl w:val="true"/>
          <w:lang w:eastAsia="ar-SA"/>
        </w:rPr>
        <w:t xml:space="preserve">          </w:t>
      </w:r>
      <w:r>
        <w:rPr>
          <w:rFonts w:ascii="Times New Roman" w:hAnsi="Times New Roman" w:cs="Times New Roman"/>
          <w:rtl w:val="true"/>
          <w:lang w:eastAsia="ar-SA"/>
        </w:rPr>
        <w:t xml:space="preserve">فروض العين </w:t>
      </w:r>
      <w:r>
        <w:rPr>
          <w:rFonts w:cs="Times New Roman" w:ascii="Times New Roman" w:hAnsi="Times New Roman"/>
          <w:rtl w:val="true"/>
          <w:lang w:eastAsia="ar-SA"/>
        </w:rPr>
        <w:t xml:space="preserve">.           - </w:t>
      </w:r>
      <w:r>
        <w:rPr>
          <w:rFonts w:ascii="Times New Roman" w:hAnsi="Times New Roman" w:cs="Times New Roman"/>
          <w:rtl w:val="true"/>
          <w:lang w:eastAsia="ar-SA"/>
        </w:rPr>
        <w:t xml:space="preserve">فروض الكفاية </w:t>
      </w:r>
      <w:r>
        <w:rPr>
          <w:rFonts w:cs="Times New Roman" w:ascii="Times New Roman" w:hAnsi="Times New Roman"/>
          <w:rtl w:val="true"/>
          <w:lang w:eastAsia="ar-SA"/>
        </w:rPr>
        <w:t xml:space="preserve">.         - </w:t>
      </w:r>
      <w:r>
        <w:rPr>
          <w:rFonts w:ascii="Times New Roman" w:hAnsi="Times New Roman" w:cs="Times New Roman"/>
          <w:rtl w:val="true"/>
          <w:lang w:eastAsia="ar-SA"/>
        </w:rPr>
        <w:t>لمن تدفع صدقتك ؟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ح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بان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[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ج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ه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ر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7"/>
        <w:ind w:left="0" w:righ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rtl w:val="true"/>
          <w:lang w:eastAsia="ar-SA"/>
        </w:rPr>
        <w:t xml:space="preserve">[ </w:t>
      </w:r>
      <w:r>
        <w:rPr>
          <w:rFonts w:ascii="Times New Roman" w:hAnsi="Times New Roman" w:cs="Times New Roman"/>
          <w:rtl w:val="true"/>
          <w:lang w:eastAsia="ar-SA"/>
        </w:rPr>
        <w:t xml:space="preserve">إجازة  تخصص الدعاة </w:t>
      </w:r>
      <w:r>
        <w:rPr>
          <w:rFonts w:cs="Times New Roman" w:ascii="Times New Roman" w:hAnsi="Times New Roman"/>
          <w:rtl w:val="true"/>
          <w:lang w:eastAsia="ar-SA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ذ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ذ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وك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أك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ج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ي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و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م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ذو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م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قه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ّ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5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ف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نبا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  <w:r>
        <w:rPr>
          <w:b/>
          <w:bCs/>
          <w:color w:val="0000FF"/>
          <w:position w:val="4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طيط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ق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ي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تكز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ط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جح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ح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ص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Heading7"/>
        <w:ind w:left="0" w:right="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1</w:t>
      </w:r>
      <w:r>
        <w:rPr>
          <w:rFonts w:cs="Times New Roman" w:ascii="Times New Roman" w:hAnsi="Times New Roman"/>
          <w:rtl w:val="true"/>
          <w:lang w:eastAsia="ar-SA"/>
        </w:rPr>
        <w:t xml:space="preserve"> </w:t>
      </w:r>
      <w:r>
        <w:rPr>
          <w:rFonts w:ascii="Times New Roman" w:hAnsi="Times New Roman" w:cs="Times New Roman"/>
          <w:rtl w:val="true"/>
          <w:lang w:eastAsia="ar-SA"/>
        </w:rPr>
        <w:t xml:space="preserve">ـ جند الله تنظيما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ّ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[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19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FF"/>
          <w:position w:val="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color w:val="0000FF"/>
          <w:position w:val="4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م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6"/>
        <w:numPr>
          <w:ilvl w:val="0"/>
          <w:numId w:val="19"/>
        </w:numPr>
        <w:ind w:left="720" w:right="0" w:hanging="36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قاصد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سمات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طريقت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4"/>
        <w:numPr>
          <w:ilvl w:val="0"/>
          <w:numId w:val="19"/>
        </w:numPr>
        <w:ind w:left="720" w:right="0" w:hanging="360"/>
        <w:jc w:val="left"/>
        <w:rPr/>
      </w:pPr>
      <w:r>
        <w:rPr>
          <w:rtl w:val="true"/>
        </w:rPr>
        <w:t>مقاصد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فسي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</w:t>
      </w:r>
      <w:r>
        <w:rPr>
          <w:rFonts w:cs="Traditional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ح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راض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</w:t>
      </w:r>
      <w:r>
        <w:rPr>
          <w:rFonts w:cs="Traditional Arabic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ق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numPr>
          <w:ilvl w:val="0"/>
          <w:numId w:val="10"/>
        </w:numPr>
        <w:ind w:left="720" w:right="0" w:hanging="360"/>
        <w:jc w:val="left"/>
        <w:rPr>
          <w:color w:val="800080"/>
        </w:rPr>
      </w:pPr>
      <w:r>
        <w:rPr>
          <w:color w:val="800080"/>
          <w:rtl w:val="true"/>
        </w:rPr>
        <w:t>سمات</w:t>
      </w:r>
      <w:r>
        <w:rPr>
          <w:rFonts w:eastAsia="Courier New" w:cs="Courier New"/>
          <w:color w:val="800080"/>
          <w:rtl w:val="true"/>
        </w:rPr>
        <w:t xml:space="preserve"> </w:t>
      </w:r>
      <w:r>
        <w:rPr>
          <w:color w:val="800080"/>
          <w:rtl w:val="true"/>
        </w:rPr>
        <w:t>التفسير</w:t>
      </w:r>
      <w:r>
        <w:rPr>
          <w:rFonts w:eastAsia="Courier New" w:cs="Courier New"/>
          <w:color w:val="80008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</w:t>
      </w:r>
      <w:r>
        <w:rPr>
          <w:rFonts w:cs="Traditional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6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6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ك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ط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ي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رائي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ر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  <w:tab w:val="left" w:pos="746" w:leader="none"/>
        </w:tabs>
        <w:ind w:left="386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</w:t>
      </w:r>
      <w:r>
        <w:rPr>
          <w:rFonts w:cs="Traditional Arabic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ح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</w:rPr>
        <w:t>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[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[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رح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دا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[</w:t>
      </w:r>
      <w:r>
        <w:rPr>
          <w:rFonts w:cs="Traditional Arabic"/>
          <w:sz w:val="32"/>
          <w:sz w:val="32"/>
          <w:szCs w:val="32"/>
          <w:rtl w:val="true"/>
        </w:rPr>
        <w:t>ج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ا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خ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ب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أ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ل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اف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جحاف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ضئ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سير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لسالكين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تغبط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رهقت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لاستبدا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ق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سر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شعل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هد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تمش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يض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ضمير</w:t>
      </w:r>
      <w:r>
        <w:rPr>
          <w:rFonts w:cs="Traditional Arabic"/>
          <w:b/>
          <w:bCs/>
          <w:color w:val="FF00FF"/>
          <w:sz w:val="32"/>
          <w:szCs w:val="32"/>
        </w:rPr>
        <w:t>0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را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له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تحد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هو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م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كر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نقي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ضمي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ي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قلب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يا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خم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ما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عز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غز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نجو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ري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raditional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ص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ك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سي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ي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ر،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يه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Cs/>
          <w:color w:val="800080"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طريقته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تفسي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للسو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قسي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ثالثا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فصيلي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ظ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ام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سورة</w:t>
      </w:r>
      <w:r>
        <w:rPr>
          <w:rFonts w:cs="Traditional Arabic"/>
          <w:color w:val="0000FF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بد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س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ورة</w:t>
      </w:r>
      <w:r>
        <w:rPr>
          <w:rFonts w:cs="Traditional Arabic"/>
          <w:color w:val="0000FF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 w:val="32"/>
          <w:szCs w:val="32"/>
          <w:rtl w:val="true"/>
        </w:rPr>
        <w:t>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 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نماذج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يقة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ته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حد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س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ب</w:t>
      </w:r>
      <w:r>
        <w:rPr>
          <w:rFonts w:cs="Traditional Arabic"/>
          <w:sz w:val="32"/>
          <w:sz w:val="32"/>
          <w:szCs w:val="32"/>
          <w:rtl w:val="true"/>
        </w:rPr>
        <w:t>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ص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س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ها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 </w:t>
      </w:r>
      <w:r>
        <w:rPr>
          <w:rFonts w:cs="Traditional Arabic"/>
          <w:sz w:val="32"/>
          <w:sz w:val="32"/>
          <w:szCs w:val="32"/>
          <w:rtl w:val="true"/>
        </w:rPr>
        <w:t>ت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} 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لن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2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ب</w:t>
      </w:r>
      <w:r>
        <w:rPr>
          <w:rFonts w:cs="Traditional Arabic"/>
          <w:sz w:val="32"/>
          <w:sz w:val="32"/>
          <w:szCs w:val="32"/>
          <w:rtl w:val="true"/>
        </w:rPr>
        <w:t>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ة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م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ها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ين</w:t>
      </w:r>
      <w:r>
        <w:rPr>
          <w:rFonts w:cs="Traditional Arabic"/>
          <w:sz w:val="32"/>
          <w:szCs w:val="32"/>
        </w:rPr>
        <w:t>0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طع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ف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ته</w:t>
      </w:r>
      <w:r>
        <w:rPr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ت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ث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ث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ث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ن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س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لا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جموع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جمو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بد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.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ثالثا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خطو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فصي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عق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قد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تقس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[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ج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ل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ها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ص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ه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سل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ص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وجه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ش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.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جمو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3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ز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ز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i/>
          <w:iCs/>
          <w:color w:val="0000FF"/>
          <w:sz w:val="32"/>
          <w:szCs w:val="32"/>
        </w:rPr>
        <w:t>1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 - [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مقدم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i/>
          <w:iCs/>
          <w:color w:val="0000FF"/>
          <w:sz w:val="32"/>
          <w:szCs w:val="32"/>
        </w:rPr>
        <w:t>2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 - [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عام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i/>
          <w:iCs/>
          <w:color w:val="0000FF"/>
          <w:sz w:val="32"/>
          <w:szCs w:val="32"/>
        </w:rPr>
        <w:t>3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 - [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حرفي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] [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يوردها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معا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وضحنا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i/>
          <w:iCs/>
          <w:color w:val="0000FF"/>
          <w:sz w:val="32"/>
          <w:szCs w:val="32"/>
        </w:rPr>
        <w:t>4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 - [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يوردها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نهاي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سور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نهاي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تقسيمات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i/>
          <w:iCs/>
          <w:color w:val="0000FF"/>
          <w:sz w:val="32"/>
          <w:szCs w:val="32"/>
        </w:rPr>
        <w:t>5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 - [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] -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سياق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قسم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سياق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Cs/>
          <w:i/>
          <w:iCs/>
          <w:color w:val="0000FF"/>
          <w:sz w:val="32"/>
          <w:szCs w:val="32"/>
        </w:rPr>
        <w:t>6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 xml:space="preserve"> - [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خاتم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Style6"/>
        <w:jc w:val="left"/>
        <w:rPr>
          <w:rFonts w:eastAsia="MS Mincho;ＭＳ 明朝" w:cs="Traditional Arabic"/>
          <w:color w:val="993300"/>
          <w:sz w:val="32"/>
          <w:szCs w:val="32"/>
          <w:lang w:eastAsia="en-US"/>
        </w:rPr>
      </w:pP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color w:val="993300"/>
          <w:sz w:val="32"/>
          <w:szCs w:val="32"/>
          <w:lang w:eastAsia="en-US"/>
        </w:rPr>
      </w:pP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همي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أقسامه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color w:val="993300"/>
          <w:sz w:val="32"/>
          <w:szCs w:val="32"/>
          <w:lang w:eastAsia="en-US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رابع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يشت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ول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د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نظريـــ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ثاني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قواعد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عام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لنظريــــ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ثالـث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لاحظات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رابع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ساؤلات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الإجاب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ليهــ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خامس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ميزات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ind w:left="386" w:right="0" w:hanging="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سادس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خلاص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color w:val="993300"/>
          <w:sz w:val="32"/>
          <w:szCs w:val="32"/>
          <w:lang w:eastAsia="en-US"/>
        </w:rPr>
      </w:pP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/>
          <w:sz w:val="32"/>
          <w:szCs w:val="32"/>
          <w:lang w:eastAsia="en-US"/>
        </w:rPr>
      </w:pPr>
      <w:r>
        <w:rPr>
          <w:rFonts w:eastAsia="MS Mincho;ＭＳ 明朝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/>
          <w:sz w:val="32"/>
          <w:szCs w:val="32"/>
          <w:lang w:eastAsia="en-US"/>
        </w:rPr>
      </w:pPr>
      <w:r>
        <w:rPr>
          <w:rFonts w:eastAsia="MS Mincho;ＭＳ 明朝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/>
          <w:sz w:val="32"/>
          <w:szCs w:val="32"/>
          <w:lang w:eastAsia="en-US"/>
        </w:rPr>
      </w:pPr>
      <w:r>
        <w:rPr>
          <w:rFonts w:eastAsia="MS Mincho;ＭＳ 明朝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/>
          <w:sz w:val="32"/>
          <w:szCs w:val="32"/>
          <w:lang w:eastAsia="en-US"/>
        </w:rPr>
      </w:pPr>
      <w:r>
        <w:rPr>
          <w:rFonts w:eastAsia="MS Mincho;ＭＳ 明朝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   </w:t>
      </w: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هم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قسام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ولا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هم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دراس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هد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قي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ه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ه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ند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ؤ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,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ئ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,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,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,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وع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ؤلف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ضا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غط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غط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وع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ص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ؤ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ساء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صب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و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ح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ّ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ّ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غ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ح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ل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ضيف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صائ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ما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وع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ص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يز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لف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غ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اح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زي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</w:t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يرج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عرض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مور،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-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000080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color w:val="00008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تغطي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جانب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هام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جوانب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إعجاز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000080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color w:val="00008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رد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شبهات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مستشرقين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عداء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أنكروا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دعوا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إعاد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نزوله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Cs w:val="32"/>
          <w:lang w:eastAsia="en-US"/>
        </w:rPr>
        <w:t>0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000080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color w:val="00008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استعان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بتلك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شامل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تعين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مقاصد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أهدافها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صلتها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بالسي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ق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color w:val="00008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سوف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نتناول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أمور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الثلاث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بالبحث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والدراسة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80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MS Mincho;ＭＳ 明朝" w:cs="Traditional Arabic"/>
          <w:color w:val="000080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    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*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ول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غط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ان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وان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إعجاز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جه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ظ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اح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عج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ف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ط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از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طائ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ئ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ا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لفاظ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ب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ب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لو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را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ه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ض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طائ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به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 -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نج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ستصغ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بصا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رؤيت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ذن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لطرف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لنج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صغ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غط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طل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طا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ص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م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ل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عر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اح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قائ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عج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جز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ث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عراض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عج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ق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ي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عج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شاب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ط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ب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ظ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ج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م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ئ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اغ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ب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ل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بوء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اد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خد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قائ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ف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كو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م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ج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ج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ثاني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ر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شبه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ستشرق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داء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ترتي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ئ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ك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ي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ض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ب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ا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شب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ظ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شع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ط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توف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ره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ما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ي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ث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ط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ط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ام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د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ذ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4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ـــــ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ب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في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د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خدمو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ع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ث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د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ب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ط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ف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يو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ا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د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اع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center"/>
        <w:rPr>
          <w:b/>
          <w:b/>
          <w:bCs/>
          <w:color w:val="0080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راد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نشر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فضيـلة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8000"/>
          <w:sz w:val="32"/>
          <w:szCs w:val="32"/>
          <w:rtl w:val="true"/>
          <w:lang w:eastAsia="en-US"/>
        </w:rPr>
        <w:t xml:space="preserve">.....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طويت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أتاح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لسان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حسود</w:t>
      </w:r>
    </w:p>
    <w:p>
      <w:pPr>
        <w:pStyle w:val="Style6"/>
        <w:jc w:val="center"/>
        <w:rPr>
          <w:rFonts w:eastAsia="MS Mincho;ＭＳ 明朝" w:cs="Traditional Arabic"/>
          <w:b/>
          <w:b/>
          <w:bCs/>
          <w:color w:val="0080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لولا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شتعال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نار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جاورت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8000"/>
          <w:sz w:val="32"/>
          <w:szCs w:val="32"/>
          <w:rtl w:val="true"/>
          <w:lang w:eastAsia="en-US"/>
        </w:rPr>
        <w:t xml:space="preserve">.......   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يعرف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طيب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عرف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عود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8000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8000"/>
          <w:position w:val="4"/>
          <w:sz w:val="32"/>
          <w:szCs w:val="32"/>
          <w:rtl w:val="true"/>
        </w:rPr>
        <w:footnoteReference w:id="150"/>
      </w:r>
      <w:r>
        <w:rPr>
          <w:rStyle w:val="FootnoteCharacters"/>
          <w:rFonts w:cs="Traditional Arabic"/>
          <w:b/>
          <w:bCs/>
          <w:color w:val="008000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شر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زعم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م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ص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ع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يس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ار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عم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ش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رنس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ا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وي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ج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أث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: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ع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قتر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لدك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ه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صح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ضو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طمئ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ف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ه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در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و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رو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اريخ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ت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ر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ر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نط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قتن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ي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صح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ظ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ت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طن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ت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لس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لج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ش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قتض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حظ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ر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انقي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جر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راح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م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قتر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لدك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خ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رج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را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صح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ه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ت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ه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ا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ولدك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ه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ش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يهو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ولدتسيه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ذاه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ق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ر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و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د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تار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وح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ق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تصا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في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 </w:t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color w:val="0000FF"/>
          <w:position w:val="4"/>
          <w:sz w:val="32"/>
          <w:szCs w:val="32"/>
          <w:rtl w:val="true"/>
        </w:rPr>
        <w:t xml:space="preserve">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ب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قو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لي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ش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ع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عم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ا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رج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ب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و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ب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كر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ع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قي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زا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به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شر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ا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دكتور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b/>
          <w:bCs/>
          <w:color w:val="0000FF"/>
          <w:position w:val="4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وست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ي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ض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ع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ن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تع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ب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بو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ه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شر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عم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ج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ش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ن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ف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ط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و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م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ك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ب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                                                  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سو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دع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ئ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ظ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رق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شها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 [</w:t>
      </w:r>
      <w:r>
        <w:rPr>
          <w:rFonts w:eastAsia="MS Mincho;ＭＳ 明朝" w:cs="Traditional Arabic"/>
          <w:sz w:val="32"/>
          <w:szCs w:val="32"/>
          <w:lang w:eastAsia="en-US"/>
        </w:rPr>
        <w:t>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لو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ط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آ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ائ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ر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ط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ائ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ز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أص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فالمصح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فو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ت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وق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ج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لو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ظ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ح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ك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ق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ق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ط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صا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..]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رق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ت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س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أل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ج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ناس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دهش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حا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ر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ائ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وا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ش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ج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ظ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رق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م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عج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قر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ل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اط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وجد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اف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5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حدث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ب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تط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ط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ت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تص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ا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آ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ه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ضو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أل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و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ر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و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ئ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حداث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نفص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م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لحو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ات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واع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لز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ك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انح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ا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ارتب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اتص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ر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ج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رابط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ر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و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جت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جتم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ش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سجا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.. ]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ت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ا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دد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[ .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نا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عج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ط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ف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ف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ا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ع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و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ص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ش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قص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و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رت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الح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b/>
          <w:b/>
          <w:bCs/>
          <w:color w:val="0000FF"/>
          <w:position w:val="4"/>
          <w:sz w:val="32"/>
          <w:szCs w:val="32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الث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ا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ك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عج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ح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ب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فترا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ك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د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وان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م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ن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ؤ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ره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ضا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ا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ط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حا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ر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)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ض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ف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د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عان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ش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ت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ر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أ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ث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وئ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ش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ح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ت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ر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حظ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ض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حظ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ج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center"/>
        <w:rPr>
          <w:rFonts w:eastAsia="MS Mincho;ＭＳ 明朝" w:cs="Traditional Arabic"/>
          <w:color w:val="9933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قس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اح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طل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ــــو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طل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تنقس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قسم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</w:t>
      </w: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ــمـوضوعــ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ــ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آنيــة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</w:t>
      </w: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وج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ام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>*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و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طل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ص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فر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ن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و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صب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يج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ناس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ي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صر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ا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ف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ه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حلي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س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رف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س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د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وائ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ر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center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لسورة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براز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طو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ضح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Courier New" w:cs="Courier New"/>
          <w:color w:val="0000FF"/>
          <w:sz w:val="32"/>
          <w:szCs w:val="32"/>
          <w:rtl w:val="true"/>
          <w:lang w:eastAsia="en-US"/>
        </w:rPr>
        <w:t xml:space="preserve">                   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شام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: 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قار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تأ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أك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صوص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أ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تد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هداف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ن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ي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سي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مح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ل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ما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ط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م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جدنا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تق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ر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ت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ات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ر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ع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طل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ج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تب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شر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لوا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ا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تض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لاغ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ف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ف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ستشر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ص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.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b/>
          <w:bCs/>
          <w:color w:val="0000FF"/>
          <w:position w:val="4"/>
          <w:sz w:val="32"/>
          <w:szCs w:val="32"/>
          <w:rtl w:val="true"/>
        </w:rPr>
        <w:t xml:space="preserve">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ش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را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ض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ح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ط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ح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حص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ئ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ض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و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ا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Courier New" w:cs="Courier New"/>
          <w:color w:val="0000FF"/>
          <w:sz w:val="32"/>
          <w:szCs w:val="32"/>
          <w:rtl w:val="true"/>
          <w:lang w:eastAsia="en-US"/>
        </w:rPr>
        <w:t xml:space="preserve">                 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تقديم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ح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وق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أ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كش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و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ف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ت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نت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numPr>
          <w:ilvl w:val="0"/>
          <w:numId w:val="3"/>
        </w:numPr>
        <w:ind w:left="72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..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يث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فس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دعو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رك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طالب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ن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س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س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عم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قق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تخليص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ضدا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 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. </w:t>
      </w:r>
    </w:p>
    <w:p>
      <w:pPr>
        <w:pStyle w:val="Style6"/>
        <w:numPr>
          <w:ilvl w:val="0"/>
          <w:numId w:val="3"/>
        </w:numPr>
        <w:ind w:left="720" w:right="0" w:hanging="360"/>
        <w:jc w:val="left"/>
        <w:rPr>
          <w:rFonts w:eastAsia="MS Mincho;ＭＳ 明朝" w:cs="Traditional Arabic"/>
          <w:b/>
          <w:b/>
          <w:bCs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ا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حقي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ش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ق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نظ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ت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ق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ف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ح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ألوه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ربو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قو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لط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لق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ريع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ظا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ازي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ي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 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3"/>
        </w:numPr>
        <w:ind w:left="720" w:right="0" w:hanging="360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ط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ظر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ما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Fonts w:eastAsia="MS Mincho;ＭＳ 明朝"/>
          <w:color w:val="993300"/>
          <w:rtl w:val="true"/>
          <w:lang w:eastAsia="en-US"/>
        </w:rPr>
        <w:t xml:space="preserve">{ </w:t>
      </w:r>
      <w:r>
        <w:rPr>
          <w:rFonts w:cs="Traditional Arabic"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َسْتَحْيِي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َضْرِب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ثَل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ّ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َعُوضَة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م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َوْقَه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أَمّ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َنُواْ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يَعْلَم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نَّه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ْحَقّ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ِ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Cs/>
          <w:sz w:val="32"/>
          <w:sz w:val="32"/>
          <w:szCs w:val="32"/>
          <w:rtl w:val="true"/>
        </w:rPr>
        <w:t>َّبِّهِمْ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َأَمّ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َفَرُواْ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يَقُول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اذ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رَاد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ِهَـذ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ثَل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ضِلّ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َثِير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َيَهْدِي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َثِير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َم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ضِلّ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ِلاّ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ْفَاسِق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َنقُض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َهْد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لَّ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ِ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َعْد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ِيثَاق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َيَقْطَع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مَر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وصَل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يُفْسِد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أ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ـئ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خَاسِر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}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26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27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ات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آيت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اعتبا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ضع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: [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نف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نق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لعه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قط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و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إفس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هؤل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فاسقون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خاسر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كافر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نافق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قسمي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نف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عقي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نف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أخ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تأ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تحر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ر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أخ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تف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تدع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قابله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]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6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FF"/>
          <w:position w:val="4"/>
          <w:sz w:val="32"/>
          <w:szCs w:val="32"/>
        </w:rPr>
      </w:pP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color w:val="0000FF"/>
          <w:position w:val="4"/>
          <w:sz w:val="32"/>
          <w:szCs w:val="32"/>
          <w:rtl w:val="true"/>
        </w:rPr>
        <w:t xml:space="preserve">  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*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تح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مقصد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ت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حو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أ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Fonts w:eastAsia="MS Mincho;ＭＳ 明朝"/>
          <w:rtl w:val="true"/>
          <w:lang w:eastAsia="en-US"/>
        </w:rPr>
        <w:t xml:space="preserve">{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كيف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تَكْفُرُون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بِاللَّهِ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وَكُنتُمْ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أَمْوَاتاً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فَأَحْيَاكُمْ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ث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ُمّ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يُمِيتُكُمْ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ثُمّ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يُحْيِيكُمْ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ثُمّ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إِلَيْهِ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تُرْجَعُون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Cs/>
          <w:sz w:val="32"/>
          <w:szCs w:val="32"/>
          <w:rtl w:val="true"/>
        </w:rPr>
        <w:t>{</w:t>
      </w:r>
      <w:r>
        <w:rPr>
          <w:rFonts w:cs="Traditional Arabic" w:ascii="Courier New" w:hAnsi="Courier New"/>
          <w:bCs/>
          <w:sz w:val="32"/>
          <w:szCs w:val="32"/>
        </w:rPr>
        <w:t>28</w:t>
      </w:r>
      <w:r>
        <w:rPr>
          <w:rFonts w:cs="Traditional Arabic" w:ascii="Courier New" w:hAnsi="Courier New"/>
          <w:bCs/>
          <w:sz w:val="32"/>
          <w:szCs w:val="32"/>
          <w:rtl w:val="true"/>
        </w:rPr>
        <w:t>}</w:t>
      </w:r>
      <w:r>
        <w:rPr>
          <w:rFonts w:cs="Traditional Arabic" w:ascii="Courier New" w:hAnsi="Courier New"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هُو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ا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لَّذِي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خَلَق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لَكُم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مَّا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فِي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الأَرْضِ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جَمِيعاً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ثُمّ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اسْتَوَى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إِلَى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ا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لسَّمَاء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فَسَوَّاهُنّ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سَبْع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سَمَاوَاتٍ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وَهُوَ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بِكُلِّ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شَيْءٍ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Cs/>
          <w:sz w:val="32"/>
          <w:sz w:val="32"/>
          <w:szCs w:val="32"/>
          <w:rtl w:val="true"/>
        </w:rPr>
        <w:t>عَلِيمٌ</w:t>
      </w:r>
      <w:r>
        <w:rPr>
          <w:rFonts w:ascii="Courier New" w:hAnsi="Courier New" w:eastAsia="Courier New" w:cs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Cs/>
          <w:sz w:val="32"/>
          <w:szCs w:val="32"/>
          <w:rtl w:val="true"/>
        </w:rPr>
        <w:t>{</w:t>
      </w:r>
      <w:r>
        <w:rPr>
          <w:rFonts w:cs="Traditional Arabic" w:ascii="Courier New" w:hAnsi="Courier New"/>
          <w:bCs/>
          <w:sz w:val="32"/>
          <w:szCs w:val="32"/>
        </w:rPr>
        <w:t>29</w:t>
      </w:r>
      <w:r>
        <w:rPr>
          <w:rFonts w:cs="Traditional Arabic" w:ascii="Courier New" w:hAnsi="Courier New"/>
          <w:bCs/>
          <w:sz w:val="32"/>
          <w:szCs w:val="32"/>
          <w:rtl w:val="true"/>
        </w:rPr>
        <w:t>}}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يربط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ي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طريق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د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حد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انحرا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ناقش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انحرا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....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طريق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دأ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الدعو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ي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عبدو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ب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.....</w:t>
      </w:r>
      <w:r>
        <w:rPr>
          <w:rFonts w:eastAsia="MS Mincho;ＭＳ 明朝"/>
          <w:rtl w:val="true"/>
          <w:lang w:eastAsia="en-US"/>
        </w:rPr>
        <w:t xml:space="preserve"> ]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عل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وجو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خ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لإنس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خلق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أشي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ج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نته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مناقش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لكافر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ح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ظاهرت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حي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عنا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جاء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أنع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]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عبد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: </w:t>
      </w:r>
      <w:r>
        <w:rPr>
          <w:rFonts w:eastAsia="MS Mincho;ＭＳ 明朝" w:cs="Traditional Arabic"/>
          <w:sz w:val="32"/>
          <w:szCs w:val="32"/>
          <w:lang w:eastAsia="en-US"/>
        </w:rPr>
        <w:t>2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نق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ت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محور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هدف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لا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أنع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محور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لوس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لوس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مو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ف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ملوك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"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ض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-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ئ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تها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ق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وم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كون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خ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ط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ج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ط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كو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ماو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ظل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رقب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ق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ج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س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ن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روش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روش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.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ف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ق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ض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يئ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آ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br w:type="page"/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                          </w:t>
      </w: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قس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قاط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فقر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تم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تفي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ق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تقس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هم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س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ن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س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س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غ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ف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أن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ض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ت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>: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ن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ضمو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ضم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ؤك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هت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ضمو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ق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م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لاغ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برا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سته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ظ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رو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نز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ا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قيام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طلع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د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كل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ال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و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ص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]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قاط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ي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ذك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خش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ح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ذكر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ش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فض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ب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خوات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آخ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ح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ض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ف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ذ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ف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ا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يئ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د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ط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فه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ع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....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خ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ت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cs="Traditional Arabic"/>
          <w:b/>
          <w:b/>
          <w:bCs/>
          <w:color w:val="0000FF"/>
          <w:position w:val="4"/>
          <w:sz w:val="32"/>
          <w:szCs w:val="32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ت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ه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ذكور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د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خ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ل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وح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م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موذ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ع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وح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ض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ز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.]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7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ع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ص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ق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طس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عل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باخع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نفس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ل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كون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ؤمن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إن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تنزي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رب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روح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أم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قلب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تك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نذر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>}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كش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ع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ه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جر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ه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كافري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numPr>
          <w:ilvl w:val="0"/>
          <w:numId w:val="15"/>
        </w:numPr>
        <w:ind w:left="87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ض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صد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ز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خ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 (</w:t>
      </w:r>
      <w:r>
        <w:rPr>
          <w:rFonts w:eastAsia="MS Mincho;ＭＳ 明朝" w:cs="Traditional Arabic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numPr>
          <w:ilvl w:val="0"/>
          <w:numId w:val="15"/>
        </w:numPr>
        <w:ind w:left="87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طل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ن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ظ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ا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طل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تا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ج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طل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ِلْك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َاتُ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ْكِتَابِ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ْحَكِيمِ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}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َكَان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ِلنَّاسِ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َجَبً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َنْ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َوْحَيْنَ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ِلَ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َجُل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ِّنْهُمْ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َنذِرِ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َّاس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َبَشِّرِ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مَنُواْ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َن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َهُمْ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َدَم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ِدْق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ِند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َبِّهِمْ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ْكَافِرُون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ِن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َـذَ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َسَاحِر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ُّبِين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}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ن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sz w:val="32"/>
          <w:sz w:val="32"/>
          <w:szCs w:val="32"/>
          <w:lang w:eastAsia="en-US"/>
        </w:rPr>
        <w:t>،</w:t>
      </w:r>
      <w:r>
        <w:rPr>
          <w:rFonts w:eastAsia="MS Mincho;ＭＳ 明朝" w:cs="Traditional Arabic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. 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ج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ت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ت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ح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ص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اك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ن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10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</w:p>
    <w:p>
      <w:pPr>
        <w:pStyle w:val="Style6"/>
        <w:numPr>
          <w:ilvl w:val="0"/>
          <w:numId w:val="15"/>
        </w:numPr>
        <w:ind w:left="870" w:right="0" w:hanging="360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طل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ت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لتح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طل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ت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جـ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>:-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و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نت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زل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بد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أت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د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هداء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نت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صادق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فع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فع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اتق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قو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ج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ع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لكاف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2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رك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تقر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اف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eastAsia="Courier New"/>
          <w:b/>
          <w:b/>
          <w:bCs/>
          <w:color w:val="0000FF"/>
          <w:position w:val="18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8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خ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ت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جي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ل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ش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ح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ا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خش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خش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لت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ؤمن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ر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ه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ت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لئ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لئ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لح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ؤك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 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6"/>
        <w:numPr>
          <w:ilvl w:val="0"/>
          <w:numId w:val="5"/>
        </w:numPr>
        <w:ind w:left="72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ها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numPr>
          <w:ilvl w:val="0"/>
          <w:numId w:val="7"/>
        </w:numPr>
        <w:ind w:left="1020" w:right="0" w:hanging="360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سي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فق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كش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ب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عنى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</w:p>
    <w:p>
      <w:pPr>
        <w:pStyle w:val="Style6"/>
        <w:numPr>
          <w:ilvl w:val="0"/>
          <w:numId w:val="7"/>
        </w:numPr>
        <w:ind w:left="1020" w:right="0" w:hanging="360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سي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فيم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قد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ماذج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دال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</w:p>
    <w:p>
      <w:pPr>
        <w:pStyle w:val="Style6"/>
        <w:numPr>
          <w:ilvl w:val="1"/>
          <w:numId w:val="7"/>
        </w:numPr>
        <w:ind w:left="1740" w:right="0" w:hanging="360"/>
        <w:jc w:val="left"/>
        <w:rPr>
          <w:rFonts w:eastAsia="MS Mincho;ＭＳ 明朝" w:cs="Traditional Arabic"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ind w:left="746" w:right="0" w:hanging="0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م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فق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ج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ر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مث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ر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ج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Style6"/>
        <w:jc w:val="left"/>
        <w:rPr/>
      </w:pPr>
      <w:r>
        <w:rPr>
          <w:rFonts w:eastAsia="Courier New" w:cs="Courier New"/>
          <w:color w:val="0000FF"/>
          <w:sz w:val="32"/>
          <w:szCs w:val="32"/>
          <w:rtl w:val="true"/>
          <w:lang w:eastAsia="en-US"/>
        </w:rPr>
        <w:t xml:space="preserve">       </w:t>
      </w:r>
      <w:r>
        <w:rPr>
          <w:rFonts w:eastAsia="Courier New" w:cs="Courier New"/>
          <w:color w:val="0000FF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: 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14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) </w:t>
      </w:r>
    </w:p>
    <w:p>
      <w:pPr>
        <w:pStyle w:val="Style6"/>
        <w:ind w:left="746" w:right="0" w:hanging="0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15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20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)</w:t>
      </w:r>
    </w:p>
    <w:p>
      <w:pPr>
        <w:pStyle w:val="Style6"/>
        <w:ind w:left="746" w:right="0" w:hanging="0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ثالث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21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 :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30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)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Cs w:val="32"/>
          <w:lang w:eastAsia="en-US"/>
        </w:rPr>
        <w:t>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عر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ا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حا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قب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ق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فج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شف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وت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و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ؤمن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غ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يم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19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ا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] 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ع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هد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ريف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أم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كذ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د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عر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عظي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طاغ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ت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ؤمن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غ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يم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 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غ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فس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ركا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لتز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اهتد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د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ستد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استئ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ه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تقسي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ي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د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سي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أن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ي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عرف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ش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فظ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مث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ا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ل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كر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طو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ا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ش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ا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ش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ن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وش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. 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ع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ئ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طر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قاط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؟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ختو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ث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ي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ختو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ر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ا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ا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ا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ي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ع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ح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ش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ئ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numPr>
          <w:ilvl w:val="0"/>
          <w:numId w:val="18"/>
        </w:numPr>
        <w:ind w:left="72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س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قط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لف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سي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ز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ز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)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ز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0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س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ش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ش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د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numPr>
          <w:ilvl w:val="0"/>
          <w:numId w:val="18"/>
        </w:numPr>
        <w:ind w:left="72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ضمن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ز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ك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ث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ظ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ع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كاف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كذ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ستكب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آخ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ث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م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إح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و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إن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ث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حا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ز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ك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ا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را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ل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موذ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صائ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ه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موذ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numPr>
          <w:ilvl w:val="0"/>
          <w:numId w:val="2"/>
        </w:numPr>
        <w:ind w:left="720" w:right="0" w:hanging="36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خ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فظ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أ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خ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ح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الكتاب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إن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جعلنا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قرآن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ربي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علك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عق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د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وم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أ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 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eastAsia="MS Mincho;ＭＳ 明朝" w:cs="Traditional Arabic"/>
          <w:b/>
          <w:b/>
          <w:bCs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ثال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صر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عي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ب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جح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سَّا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ْتَر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بِع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َاط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سْتَق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صائ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س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ض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]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11"/>
        </w:numPr>
        <w:ind w:left="795" w:right="0" w:hanging="360"/>
        <w:jc w:val="left"/>
        <w:rPr/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موذج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تضح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عتما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حدي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داي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قاط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ستئناس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التشاب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فظ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خد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داي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قاط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هتمامه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ذكر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ناسبت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لسياق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/>
      </w:pPr>
      <w:r>
        <w:rPr>
          <w:rFonts w:eastAsia="Courier New" w:cs="Courier New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2"/>
          <w:rtl w:val="true"/>
        </w:rPr>
        <w:t>إِنّ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ا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َسْتَحْيِي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َضْرِب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ثَل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ّ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َعُوضَة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م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Cs/>
          <w:sz w:val="32"/>
          <w:sz w:val="32"/>
          <w:szCs w:val="32"/>
          <w:rtl w:val="true"/>
        </w:rPr>
        <w:t>َوْقَه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أَمّ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آمَنُواْ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يَعْلَم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نَّه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ْحَقّ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ِ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Cs/>
          <w:sz w:val="32"/>
          <w:sz w:val="32"/>
          <w:szCs w:val="32"/>
          <w:rtl w:val="true"/>
        </w:rPr>
        <w:t>َّبِّهِمْ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َأَمّ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َفَرُواْ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َيَقُول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اذ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رَاد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 w:val="32"/>
          <w:szCs w:val="32"/>
          <w:rtl w:val="true"/>
        </w:rPr>
        <w:t>ِهَـذ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ثَل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ضِلّ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َثِير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َيَهْدِي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َثِيراً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 w:val="32"/>
          <w:szCs w:val="32"/>
          <w:rtl w:val="true"/>
        </w:rPr>
        <w:t>َم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ضِلّ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ِلاّ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ْفَاسِق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َنقُض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َهْد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للَّ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ِ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َعْد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ِيثَاق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َيَقْطَعُون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مَر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لَّهُ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َن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ُوصَلَ</w:t>
      </w:r>
      <w:r>
        <w:rPr>
          <w:rFonts w:eastAsia="Courier New"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يُفْسِد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أ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ُولَـئ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خَاسِرُو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}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26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2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          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اسبت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لت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اشرة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Cs/>
          <w:szCs w:val="32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ascii="MS Sans Serif" w:hAnsi="MS Sans Serif" w:cs="Traditional Arabic"/>
          <w:bCs/>
          <w:szCs w:val="32"/>
          <w:rtl w:val="true"/>
        </w:rPr>
        <w:t>و</w:t>
      </w:r>
      <w:r>
        <w:rPr>
          <w:rFonts w:ascii="MS Sans Serif" w:hAnsi="MS Sans Serif" w:cs="Traditional Arabic"/>
          <w:bCs/>
          <w:szCs w:val="32"/>
          <w:rtl w:val="true"/>
        </w:rPr>
        <w:t>َقَالُوا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لَن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تَمَسَّنَا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نَّارُ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إِلاّ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أَيَّاماً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مَّعْدُودَةً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قُلْ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Cs/>
          <w:szCs w:val="32"/>
        </w:rPr>
      </w:pPr>
      <w:r>
        <w:rPr>
          <w:rFonts w:ascii="MS Sans Serif" w:hAnsi="MS Sans Serif" w:cs="Traditional Arabic"/>
          <w:bCs/>
          <w:szCs w:val="32"/>
          <w:rtl w:val="true"/>
        </w:rPr>
        <w:t>أ</w:t>
      </w:r>
      <w:r>
        <w:rPr>
          <w:rFonts w:ascii="MS Sans Serif" w:hAnsi="MS Sans Serif" w:cs="Traditional Arabic"/>
          <w:bCs/>
          <w:szCs w:val="32"/>
          <w:rtl w:val="true"/>
        </w:rPr>
        <w:t>َتَّخَذْتُم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عِند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لّهِ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عَهْدًا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فَلَن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يُخْلِف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لّهُ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عَهْدَهُ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أَم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تَقُولُونَ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ascii="MS Sans Serif" w:hAnsi="MS Sans Serif" w:cs="Traditional Arabic"/>
          <w:bCs/>
          <w:szCs w:val="32"/>
          <w:rtl w:val="true"/>
        </w:rPr>
        <w:t>ع</w:t>
      </w:r>
      <w:r>
        <w:rPr>
          <w:rFonts w:ascii="MS Sans Serif" w:hAnsi="MS Sans Serif" w:cs="Traditional Arabic"/>
          <w:bCs/>
          <w:szCs w:val="32"/>
          <w:rtl w:val="true"/>
        </w:rPr>
        <w:t>َلَى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لّهِ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مَا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لا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تَعْلَمُون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cs="Traditional Arabic" w:ascii="MS Sans Serif" w:hAnsi="MS Sans Serif"/>
          <w:bCs/>
          <w:szCs w:val="32"/>
          <w:rtl w:val="true"/>
        </w:rPr>
        <w:t>{</w:t>
      </w:r>
      <w:r>
        <w:rPr>
          <w:rFonts w:cs="Traditional Arabic" w:ascii="MS Sans Serif" w:hAnsi="MS Sans Serif"/>
          <w:bCs/>
          <w:szCs w:val="32"/>
        </w:rPr>
        <w:t>80</w:t>
      </w:r>
      <w:r>
        <w:rPr>
          <w:rFonts w:cs="Traditional Arabic" w:ascii="MS Sans Serif" w:hAnsi="MS Sans Serif"/>
          <w:bCs/>
          <w:szCs w:val="32"/>
          <w:rtl w:val="true"/>
        </w:rPr>
        <w:t>}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: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ث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اق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ئ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رأ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ي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حر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بد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س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د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ن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فا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اق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عتق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س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كث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دود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ا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تل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سب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يا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ح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ختلق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1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numPr>
          <w:ilvl w:val="0"/>
          <w:numId w:val="9"/>
        </w:numPr>
        <w:ind w:left="1106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لق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أيدي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هلك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حس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سني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}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[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19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</w:p>
    <w:p>
      <w:pPr>
        <w:pStyle w:val="Style6"/>
        <w:ind w:left="26" w:right="0" w:hanging="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[..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هل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ر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ط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ط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ئ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ر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ت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فس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ت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فس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يدي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ه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ب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لاك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عر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ت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أج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دخ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اج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ف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ل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ف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ت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ن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فع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ك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ل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ع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لوبهم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رو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إنف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ف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إهل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ؤ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ذيف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ف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وا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ضح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ب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ص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ؤ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تب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و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ت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هاد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ص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ؤ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)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حظ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تجاه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حظ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ر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ث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ئ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و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ز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اب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ن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ش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ول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نا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خ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ز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لل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: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جت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تظا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فر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ابق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ي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ابط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تص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ئ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Courier New" w:cs="Courier New"/>
          <w:color w:val="0000FF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الأمث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نذكر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ثال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>:-</w:t>
      </w:r>
    </w:p>
    <w:p>
      <w:pPr>
        <w:pStyle w:val="Style6"/>
        <w:numPr>
          <w:ilvl w:val="0"/>
          <w:numId w:val="9"/>
        </w:numPr>
        <w:ind w:left="1106" w:right="0" w:hanging="36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ف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يز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ind w:left="206" w:right="0" w:hanging="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وق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ف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يز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ث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ق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ف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ع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ف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خط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يز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ز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ش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د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سو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عد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ذ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طائ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يز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ف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ش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از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تش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واز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ز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ز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يز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ش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يز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لي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eastAsia="MS Mincho;ＭＳ 明朝"/>
          <w:lang w:eastAsia="en-US"/>
        </w:rPr>
      </w:pP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 w:ascii="Courier New" w:hAnsi="Courier New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ّ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ُحِبّ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جَهْر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سُّوَء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قَوْل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َ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ظُلِم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لّ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َمِيعً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َلِيمً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 w:ascii="Courier New" w:hAnsi="Courier New"/>
          <w:sz w:val="32"/>
          <w:szCs w:val="32"/>
          <w:lang w:eastAsia="en-US"/>
        </w:rPr>
        <w:t>148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})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2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نز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جم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ميع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ميع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شك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ظ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ي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ظ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ظالم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Fonts w:eastAsia="MS Mincho;ＭＳ 明朝"/>
          <w:lang w:eastAsia="en-US"/>
        </w:rPr>
        <w:t>0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eastAsia="MS Mincho;ＭＳ 明朝" w:cs="Traditional Arabic"/>
          <w:b/>
          <w:b/>
          <w:bCs/>
          <w:sz w:val="32"/>
          <w:szCs w:val="32"/>
          <w:lang w:eastAsia="en-US"/>
        </w:rPr>
      </w:pP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َّذ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ْ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َ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رْتَدّ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ِنكُمْ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َ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دِينِ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َسَوْف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أْتِ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ِقَوْمٍ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ُحِبُّهُمْ</w:t>
      </w:r>
    </w:p>
    <w:p>
      <w:pPr>
        <w:pStyle w:val="Normal"/>
        <w:autoSpaceDE w:val="false"/>
        <w:jc w:val="left"/>
        <w:rPr>
          <w:rFonts w:eastAsia="MS Mincho;ＭＳ 明朝"/>
          <w:sz w:val="32"/>
          <w:lang w:eastAsia="en-US"/>
        </w:rPr>
      </w:pP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يُحِبُّونَ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َذِلَّةٍ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ُؤْمِن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َعِزَّةٍ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كَافِر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ُجَاهِدُو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بِيل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خَافُو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َوْمَة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آئِمٍ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َضْل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ُؤْتِي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َ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شَ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اللّ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اسِع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َلِيم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 w:ascii="Courier New" w:hAnsi="Courier New"/>
          <w:sz w:val="32"/>
          <w:szCs w:val="32"/>
          <w:lang w:eastAsia="en-US"/>
        </w:rPr>
        <w:t>54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})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/>
          <w:sz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eastAsia="MS Mincho;ＭＳ 明朝"/>
          <w:sz w:val="32"/>
          <w:lang w:eastAsia="en-US"/>
        </w:rPr>
      </w:pPr>
      <w:r>
        <w:rPr>
          <w:rFonts w:eastAsia="Times New Roman"/>
          <w:sz w:val="32"/>
          <w:rtl w:val="true"/>
          <w:lang w:eastAsia="en-US"/>
        </w:rPr>
        <w:t xml:space="preserve">    </w:t>
      </w:r>
      <w:r>
        <w:rPr>
          <w:rFonts w:eastAsia="Times New Roman"/>
          <w:sz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نز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جم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ض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ؤت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ش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س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ض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ؤت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ش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شا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ص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ح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ذ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عز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لمجه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وانتق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خوف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وام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س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ع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ث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فضال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عط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ص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MS Mincho;ＭＳ 明朝"/>
          <w:sz w:val="32"/>
          <w:rtl w:val="true"/>
          <w:lang w:eastAsia="en-US"/>
        </w:rPr>
        <w:t xml:space="preserve">-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 w:ascii="Courier New" w:hAnsi="Courier New"/>
          <w:b/>
          <w:bCs/>
          <w:sz w:val="32"/>
          <w:szCs w:val="32"/>
          <w:rtl w:val="true"/>
          <w:lang w:eastAsia="en-US"/>
        </w:rPr>
        <w:t>{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ْحَمْد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ِلّ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خَلَق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أَرْض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عَل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ظُّلُمَات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النُّور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َفَرُواْ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ِرَبِّهِ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عْدِلُو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b/>
          <w:bCs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 w:ascii="Courier New" w:hAnsi="Courier New"/>
          <w:sz w:val="32"/>
          <w:szCs w:val="32"/>
          <w:lang w:eastAsia="en-US"/>
        </w:rPr>
        <w:t>1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Fonts w:eastAsia="MS Mincho;ＭＳ 明朝"/>
          <w:sz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/>
          <w:sz w:val="32"/>
          <w:rtl w:val="true"/>
          <w:lang w:eastAsia="en-US"/>
        </w:rPr>
        <w:t xml:space="preserve"> </w:t>
      </w:r>
      <w:r>
        <w:rPr>
          <w:rFonts w:eastAsia="MS Mincho;ＭＳ 明朝"/>
          <w:sz w:val="32"/>
          <w:rtl w:val="true"/>
          <w:lang w:eastAsia="en-US"/>
        </w:rPr>
        <w:t xml:space="preserve">. </w:t>
      </w:r>
      <w:r>
        <w:rPr>
          <w:rFonts w:eastAsia="MS Mincho;ＭＳ 明朝"/>
          <w:sz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Courier New" w:cs="Courier New"/>
          <w:sz w:val="24"/>
          <w:szCs w:val="24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فر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ب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د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ف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او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ستع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ف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ب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د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ض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ر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فظ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مد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فر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ع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د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لق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18"/>
          <w:sz w:val="32"/>
          <w:szCs w:val="32"/>
          <w:rtl w:val="true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جـ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إبراز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ه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أمث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numPr>
          <w:ilvl w:val="0"/>
          <w:numId w:val="11"/>
        </w:numPr>
        <w:ind w:left="795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ر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ع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نز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م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د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ج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ذ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عرا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ص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ز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ج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اه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ذ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فت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ش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ح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د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رسا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ذ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خالف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ر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حذ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ار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ا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ص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ك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تلو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}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ث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ث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ثال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را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ام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اد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ل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ا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ثام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ع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د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ز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إن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نزي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رب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فبعذاب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ستعج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}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3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حظ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ستعج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عذ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أ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عج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ف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عذ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ا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متدا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ي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متدا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أ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عج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فرأ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تعنا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جاء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وعد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غ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متع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هلك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ذر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ذك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ظالمين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ا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عت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ع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ا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عجا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ذ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ت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ت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ماذ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هلاك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ذ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ذ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تب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ش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ا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ح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م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ح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ا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ح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ح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ا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حم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ض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رث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وا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ر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وديت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ل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فر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م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ه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ص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ق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ط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ع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اخ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فسك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ؤمن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ح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}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–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ع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قد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رت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ب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تلو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25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ي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ماذ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يضا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ل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ضمو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ت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لّ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خَلَ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بْع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َمَاوَاتٍ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مِ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ِثْلَهُ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تَنَزَّ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أَمْ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َيْنَهُ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ِتَعْلَم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َ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لّ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ُل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َدِير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َ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َحَاطَ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ِكُل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ِلْمً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/>
          <w:sz w:val="32"/>
          <w:szCs w:val="32"/>
          <w:lang w:eastAsia="en-US"/>
        </w:rPr>
        <w:t>1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) 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ي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ي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يج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اد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عبا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قو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يا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ك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ل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م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ascii="MS Sans Serif" w:hAnsi="MS Sans Serif" w:cs="Traditional Arabic"/>
          <w:bCs/>
          <w:szCs w:val="32"/>
          <w:rtl w:val="true"/>
        </w:rPr>
        <w:t>يَا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أَيُّهَا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نَّاسُ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عْبُدُوا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رَبَّكُمُ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َّذِي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خَلَقَكُم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و</w:t>
      </w:r>
      <w:r>
        <w:rPr>
          <w:rFonts w:ascii="MS Sans Serif" w:hAnsi="MS Sans Serif" w:cs="Traditional Arabic"/>
          <w:bCs/>
          <w:szCs w:val="32"/>
          <w:rtl w:val="true"/>
        </w:rPr>
        <w:t>َالَّذِين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مِن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قَبْلِكُم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لَعَلَّكُم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تَتَّقُون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cs="Traditional Arabic" w:ascii="MS Sans Serif" w:hAnsi="MS Sans Serif"/>
          <w:bCs/>
          <w:szCs w:val="32"/>
          <w:rtl w:val="true"/>
        </w:rPr>
        <w:t>{</w:t>
      </w:r>
      <w:r>
        <w:rPr>
          <w:rFonts w:cs="Traditional Arabic" w:ascii="MS Sans Serif" w:hAnsi="MS Sans Serif"/>
          <w:bCs/>
          <w:szCs w:val="32"/>
        </w:rPr>
        <w:t>21</w:t>
      </w:r>
      <w:r>
        <w:rPr>
          <w:rFonts w:cs="Traditional Arabic" w:ascii="MS Sans Serif" w:hAnsi="MS Sans Serif"/>
          <w:bCs/>
          <w:szCs w:val="32"/>
          <w:rtl w:val="true"/>
        </w:rPr>
        <w:t>}</w:t>
      </w:r>
      <w:r>
        <w:rPr>
          <w:rFonts w:cs="Traditional Arabic" w:ascii="MS Sans Serif" w:hAnsi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َّذِي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جَعَل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لَكُمُ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</w:t>
      </w:r>
      <w:r>
        <w:rPr>
          <w:rFonts w:ascii="MS Sans Serif" w:hAnsi="MS Sans Serif" w:cs="Traditional Arabic"/>
          <w:bCs/>
          <w:szCs w:val="32"/>
          <w:rtl w:val="true"/>
        </w:rPr>
        <w:t>لأَرْض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فِرَاشاً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وَالسَّمَاء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بِنَاء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وَأَنزَل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مِن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سَّمَاء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مَاء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فَأَخْرَج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ب</w:t>
      </w:r>
      <w:r>
        <w:rPr>
          <w:rFonts w:ascii="MS Sans Serif" w:hAnsi="MS Sans Serif" w:cs="Traditional Arabic"/>
          <w:bCs/>
          <w:szCs w:val="32"/>
          <w:rtl w:val="true"/>
        </w:rPr>
        <w:t>ِهِ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مِن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الثَّمَرَاتِ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رِزْقاً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لَّكُم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فَلاَ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تَجْعَلُوا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لِلّهِ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أَندَاداً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وَأَنتُمْ</w:t>
      </w:r>
      <w:r>
        <w:rPr>
          <w:rFonts w:ascii="MS Sans Serif" w:hAnsi="MS Sans Serif" w:eastAsia="MS Sans Serif" w:cs="MS Sans Serif"/>
          <w:bCs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Cs w:val="32"/>
          <w:rtl w:val="true"/>
        </w:rPr>
        <w:t>ت</w:t>
      </w:r>
      <w:r>
        <w:rPr>
          <w:rFonts w:ascii="MS Sans Serif" w:hAnsi="MS Sans Serif" w:cs="Traditional Arabic"/>
          <w:bCs/>
          <w:szCs w:val="32"/>
          <w:rtl w:val="true"/>
        </w:rPr>
        <w:t>َعْلَمُون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 w:ascii="Courier New" w:hAnsi="Courier New"/>
          <w:sz w:val="32"/>
          <w:szCs w:val="32"/>
          <w:lang w:eastAsia="en-US"/>
        </w:rPr>
        <w:t>22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})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 [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 w:ascii="Courier New" w:hAnsi="Courier New"/>
          <w:sz w:val="32"/>
          <w:szCs w:val="32"/>
          <w:lang w:eastAsia="en-US"/>
        </w:rPr>
        <w:t>21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lang w:eastAsia="en-US"/>
        </w:rPr>
        <w:t>22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ملاح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خ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ط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ذ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مو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أر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يهي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باد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إيم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لالتز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ظه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ظاه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تص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طل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محو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MS Mincho;ＭＳ 明朝"/>
          <w:sz w:val="32"/>
          <w:sz w:val="32"/>
          <w:rtl w:val="true"/>
          <w:lang w:eastAsia="en-US"/>
        </w:rPr>
        <w:t xml:space="preserve"> </w:t>
      </w:r>
      <w:r>
        <w:rPr>
          <w:rFonts w:eastAsia="MS Mincho;ＭＳ 明朝"/>
          <w:sz w:val="32"/>
          <w:sz w:val="32"/>
          <w:rtl w:val="true"/>
          <w:lang w:eastAsia="en-US"/>
        </w:rPr>
        <w:t xml:space="preserve"> </w:t>
      </w:r>
      <w:r>
        <w:rPr>
          <w:rFonts w:eastAsia="MS Mincho;ＭＳ 明朝"/>
          <w:sz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/>
          <w:sz w:val="32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11"/>
        </w:numPr>
        <w:ind w:left="795" w:right="0" w:hanging="36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متد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ind w:left="-154" w:right="0" w:hanging="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   </w:t>
      </w: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واه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مو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4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ل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ؤك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متدا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رتباط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ا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اتص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ن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هدف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وضوعها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4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متدا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5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ّّ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سياق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ري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6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قسيم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عض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عض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مقاط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فقر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مجوع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7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قس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8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لآ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كريم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معن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تصا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جزائ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9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10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متدا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أمور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عشر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يتبي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مدى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بإبراز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وتميزه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بهذه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طريقة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يسلكه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قبله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FF660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أعلم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FF660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تزم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ببعض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أمور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أوردناه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أنن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يمكنن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نجزم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طريقة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تجتمع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هكذا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قدامى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والمحدثين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سوى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b/>
          <w:b/>
          <w:bCs/>
          <w:color w:val="FF66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FF6600"/>
          <w:sz w:val="32"/>
          <w:szCs w:val="32"/>
          <w:rtl w:val="true"/>
          <w:lang w:eastAsia="en-US"/>
        </w:rPr>
        <w:t xml:space="preserve">.   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FF66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FF6600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Style6"/>
        <w:jc w:val="center"/>
        <w:rPr>
          <w:rFonts w:eastAsia="MS Mincho;ＭＳ 明朝" w:cs="Traditional Arabic"/>
          <w:color w:val="993300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رابع</w:t>
      </w:r>
    </w:p>
    <w:p>
      <w:pPr>
        <w:pStyle w:val="Style6"/>
        <w:jc w:val="center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كريم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ول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د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مح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هو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ابق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قدام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حدث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م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ر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ر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ر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ك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سب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عس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ع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ر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اج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ر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ي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ّ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را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ا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ص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ر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س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حظا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ي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ر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ن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ج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ؤلف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دام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حد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هت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وج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ه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ز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شا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ض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هت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وا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اح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ه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اع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ط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س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ها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ط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ربي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شي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رز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س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قرأ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إج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طن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إيجاز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ا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وي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ص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م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. 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اع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رر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إج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فت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وص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د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طن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ر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ج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 ]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ر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ق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 ]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س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عل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ه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ر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إج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ر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إج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ر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ر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م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يتضح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مع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نساء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أنع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ع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ج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وص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ف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را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ص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وسع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دق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م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بق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تضح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او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ؤلفات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ش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نصار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غن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بي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ت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أعاريب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[ ....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القرآ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كال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لهذ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ذك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ي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جواب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حو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قالو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ذك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نك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مجنو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}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5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جواب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{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ن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نعم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ربك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مجنو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} 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ت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رز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ج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ي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ثاني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قواع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عام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لنظر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ب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م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ر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ئ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نت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و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و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تا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3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ض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Cs w:val="32"/>
          <w:lang w:eastAsia="en-US"/>
        </w:rPr>
        <w:t>21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1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م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لئ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لح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ته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لئ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لح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ته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لحو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اتم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ضو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ا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ب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ق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ق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) 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ي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نقض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هد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يثاق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يقطع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وص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يفسد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ولئ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خاس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دوء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من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ف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عق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ف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ن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وات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حي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يت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يي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جع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. ) </w:t>
      </w:r>
      <w:r>
        <w:rPr>
          <w:rFonts w:cs="Traditional Arabic"/>
          <w:b/>
          <w:b/>
          <w:bCs/>
          <w:color w:val="0000FF"/>
          <w:position w:val="4"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color w:val="0000FF"/>
          <w:position w:val="4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ر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.....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بع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دا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خوف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لا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حزن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ر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ت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ف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و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فصل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ألو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ه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ر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ت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فتا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سؤ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سته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نف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سؤ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ئ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ج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د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ز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يضا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د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ي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ا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لاحظ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 -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center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Style6"/>
        <w:jc w:val="center"/>
        <w:rPr/>
      </w:pPr>
      <w:r>
        <w:rPr>
          <w:rFonts w:eastAsia="MS Mincho;ＭＳ 明朝" w:cs="Traditional Arabic"/>
          <w:rtl w:val="true"/>
        </w:rPr>
        <w:t xml:space="preserve">جدول بياني لقسم المئين من أول سورة يونس وحتى سورة </w:t>
      </w:r>
      <w:r>
        <w:rPr>
          <w:rtl w:val="true"/>
        </w:rPr>
        <w:t>القصص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993366"/>
              </w:rPr>
            </w:pPr>
            <w:r>
              <w:rPr>
                <w:color w:val="993366"/>
                <w:rtl w:val="true"/>
              </w:rPr>
              <w:t>المجموع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 xml:space="preserve">السورة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>محورها من سورة البقر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Traditional Arabic"/>
                <w:b/>
                <w:b/>
                <w:bCs/>
                <w:color w:val="993366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color w:val="993366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MS Mincho;ＭＳ 明朝" w:cs="Traditional Arabic"/>
                <w:sz w:val="32"/>
                <w:sz w:val="32"/>
                <w:szCs w:val="32"/>
                <w:rtl w:val="true"/>
                <w:lang w:eastAsia="en-US"/>
              </w:rPr>
              <w:t>ا</w:t>
            </w: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أول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ونس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ود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وسف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رعد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راهيم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color w:val="0000FF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1</w:t>
            </w:r>
          </w:p>
          <w:p>
            <w:pPr>
              <w:pStyle w:val="Style6"/>
              <w:jc w:val="left"/>
              <w:rPr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3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color w:val="0000FF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eastAsia="Courier New"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4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6</w:t>
            </w:r>
          </w:p>
          <w:p>
            <w:pPr>
              <w:pStyle w:val="Style6"/>
              <w:jc w:val="left"/>
              <w:rPr/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57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color w:val="0000FF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58</w:t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Traditional Arabic"/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eastAsia="MS Mincho;ＭＳ 明朝"/>
                <w:sz w:val="40"/>
                <w:szCs w:val="40"/>
              </w:rPr>
            </w:pPr>
            <w:r>
              <w:rPr>
                <w:rFonts w:eastAsia="MS Mincho;ＭＳ 明朝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rFonts w:eastAsia="Courier New" w:cs="Courier New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ج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نحل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سراء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كهف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ريم</w:t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: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5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10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11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12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13</w:t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Traditional Arabic"/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ثالثة</w:t>
            </w:r>
            <w:r>
              <w:rPr>
                <w:rFonts w:eastAsia="Courier New" w:cs="Courier New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طه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نبياء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ج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ؤمنين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نور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فرقان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عراء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</w:rPr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نمل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Style6"/>
              <w:jc w:val="left"/>
              <w:rPr/>
            </w:pP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قص</w:t>
            </w:r>
            <w:r>
              <w:rPr>
                <w:rFonts w:eastAsia="MS Mincho;ＭＳ 明朝"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ص</w:t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: </w:t>
            </w:r>
            <w:r>
              <w:rPr>
                <w:color w:val="0000FF"/>
              </w:rPr>
              <w:t>5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6</w:t>
            </w:r>
          </w:p>
          <w:p>
            <w:pPr>
              <w:pStyle w:val="Style6"/>
              <w:jc w:val="left"/>
              <w:rPr/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1</w:t>
            </w:r>
            <w:r>
              <w:rPr>
                <w:rFonts w:eastAsia="MS Mincho;ＭＳ 明朝" w:cs="Traditional Arabic"/>
                <w:color w:val="0000FF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eastAsia="Courier New"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2</w:t>
            </w:r>
          </w:p>
          <w:p>
            <w:pPr>
              <w:pStyle w:val="Style6"/>
              <w:jc w:val="left"/>
              <w:rPr/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5</w:t>
            </w:r>
            <w:r>
              <w:rPr>
                <w:rFonts w:eastAsia="MS Mincho;ＭＳ 明朝" w:cs="Traditional Arabic"/>
                <w:color w:val="0000FF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eastAsia="Courier New"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9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08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13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52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52</w:t>
            </w:r>
          </w:p>
          <w:p>
            <w:pPr>
              <w:pStyle w:val="Style6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  <w:t>252</w:t>
            </w:r>
          </w:p>
          <w:p>
            <w:pPr>
              <w:pStyle w:val="Normal"/>
              <w:jc w:val="left"/>
              <w:rPr>
                <w:rFonts w:eastAsia="MS Mincho;ＭＳ 明朝" w:cs="Traditional Arabic"/>
                <w:color w:val="0000FF"/>
                <w:sz w:val="32"/>
                <w:szCs w:val="32"/>
                <w:lang w:eastAsia="en-US"/>
              </w:rPr>
            </w:pPr>
            <w:r>
              <w:rPr>
                <w:rFonts w:eastAsia="MS Mincho;ＭＳ 明朝" w:cs="Traditional Arabic"/>
                <w:color w:val="0000FF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Style6"/>
        <w:jc w:val="center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sz w:val="32"/>
          <w:szCs w:val="32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ثالث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لاحظ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ي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ل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عبد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خلق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بل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عل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تق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جا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ب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ب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ا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لاح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ب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ق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عل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ق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هي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بع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عرج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زال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وا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رك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ز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حق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طل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ز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انفط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انشق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غاش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كا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ا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ج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قوا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ساء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ك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ك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ب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عم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ئ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ق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...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ـ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شت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ز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 ....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ز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جو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ب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]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قض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يثا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طع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و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ت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ز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ل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ف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ك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د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ب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lang w:eastAsia="en-US"/>
        </w:rPr>
        <w:t>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نته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ئ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نكبو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نت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ست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ي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ج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د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تقس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أ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تح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هاي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.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lang w:eastAsia="en-US"/>
        </w:rPr>
        <w:t>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نت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خ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ار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نت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م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ح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أ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ي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متدا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6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Style6"/>
        <w:jc w:val="left"/>
        <w:rPr>
          <w:b/>
          <w:b/>
          <w:bCs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رابع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تساؤل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...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إجاب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ط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ساؤ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ج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- 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طو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تب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ك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ف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ساؤ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تو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ص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أ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مث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مي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ط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و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ند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س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قص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رو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عاد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ا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ز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ه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ل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طو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توائ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ك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جه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ف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بيرة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ت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د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[ 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ستحص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عراض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وع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س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ن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ي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ستحص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بح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ر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ج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ي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اج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قن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وجد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ا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ض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ص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ن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ه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ض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م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قرؤ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ت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فيع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صح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قرؤ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هراو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ت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أن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مام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اي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أن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ق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ر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ك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يئ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ط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ستحص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ناؤو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قي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: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ي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ع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ياد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مي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يث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و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ن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ر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ث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و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ستقرأ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ر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ث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ع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ذه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ير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ستحص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ناؤو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ق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ستحص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طب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ي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ا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ترمذ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س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س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د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و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ه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يه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ل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ث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ض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عمل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صغ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ت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ق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رأ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numPr>
          <w:ilvl w:val="0"/>
          <w:numId w:val="9"/>
        </w:numPr>
        <w:ind w:left="1106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ق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ف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ستع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ثم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ق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غ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صغ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ف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ص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ل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رو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دلي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و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ا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ض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center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اش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     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خز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الد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ف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ط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فسط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ام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ي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شم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ت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ق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هداف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وض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لج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ط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دام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حدث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سه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قتض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7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الإطل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ث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صو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ر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ض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أ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ستله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ام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د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وضوع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د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ساؤ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حن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ن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وع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هداف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تساؤ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Courier New" w:cs="Courier New"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خطوات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يتتبع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لشيخ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تأكيد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0</w:t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0</w:t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مقاطع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سياق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0</w:t>
      </w:r>
    </w:p>
    <w:p>
      <w:pPr>
        <w:pStyle w:val="Style6"/>
        <w:jc w:val="left"/>
        <w:rPr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4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خاتم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آي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color w:val="0000FF"/>
          <w:sz w:val="32"/>
          <w:szCs w:val="32"/>
          <w:lang w:eastAsia="en-US"/>
        </w:rPr>
      </w:pPr>
      <w:r>
        <w:rPr>
          <w:rFonts w:eastAsia="MS Mincho;ＭＳ 明朝" w:cs="Traditional Arabic"/>
          <w:color w:val="0000FF"/>
          <w:sz w:val="32"/>
          <w:szCs w:val="32"/>
          <w:lang w:eastAsia="en-US"/>
        </w:rPr>
        <w:t>5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ومجموعتها</w:t>
      </w:r>
      <w:r>
        <w:rPr>
          <w:rFonts w:eastAsia="Courier New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.  </w:t>
      </w:r>
      <w:r>
        <w:rPr>
          <w:rFonts w:eastAsia="MS Mincho;ＭＳ 明朝" w:cs="Traditional Arabic"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FF0000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position w:val="4"/>
          <w:sz w:val="32"/>
          <w:szCs w:val="32"/>
          <w:rtl w:val="true"/>
        </w:rPr>
        <w:footnoteReference w:id="279"/>
      </w:r>
      <w:r>
        <w:rPr>
          <w:rStyle w:val="FootnoteCharacters"/>
          <w:rFonts w:cs="Traditional Arabic"/>
          <w:b/>
          <w:bCs/>
          <w:color w:val="FF0000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أن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ض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تساؤل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ف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ص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يز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ما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لف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توص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غ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زيد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حظ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اد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وع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و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ات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color w:val="0000FF"/>
          <w:sz w:val="32"/>
          <w:sz w:val="32"/>
          <w:szCs w:val="32"/>
          <w:rtl w:val="true"/>
          <w:lang w:eastAsia="en-US"/>
        </w:rPr>
        <w:t>قــ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جت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جتها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ب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ك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بر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ائ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ن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عت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اع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لخط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رب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ش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ضاف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ي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ئ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ب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شار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ط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ب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شتما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ص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لة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وز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م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ه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طا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ضمن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ابو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ف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 :[</w:t>
      </w:r>
      <w:r>
        <w:rPr>
          <w:rFonts w:eastAsia="MS Mincho;ＭＳ 明朝" w:cs="Traditional Arabic"/>
          <w:sz w:val="32"/>
          <w:szCs w:val="32"/>
          <w:lang w:eastAsia="en-US"/>
        </w:rPr>
        <w:t>0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ص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جاز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ظ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اشتم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إج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ن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ص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رو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تتنا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ق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شر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Cs w:val="32"/>
          <w:lang w:eastAsia="en-US"/>
        </w:rPr>
        <w:t>000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غرا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ل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ق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م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ع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د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ب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ه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يس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ط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جل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غرا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جم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ب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ذ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ر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جتذ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نا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ط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غرا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م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ب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خذ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ث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رض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غراض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ا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عتب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عر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خال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كان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بد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كر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ج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ف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سال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صلة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ت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جل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غرا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طبي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ؤلف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ؤ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ق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غراض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حس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شا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اس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ئ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 :[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جم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ريق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طر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غض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ضا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س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ثلاث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ض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ت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س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ثلاث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ة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خامس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ميزا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يز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وع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ش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ض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در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متدد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نف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ر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جموع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ض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ر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لاح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ئ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ض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رو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ض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ت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رو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رو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ل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ح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م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ؤك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كم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ل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لاح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ؤ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ض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هد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lang w:eastAsia="en-US"/>
        </w:rPr>
        <w:t>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ر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س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ج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عيش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ا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لائ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تواز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قد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د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جو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هش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ج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رك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Cs w:val="32"/>
          <w:lang w:eastAsia="en-US"/>
        </w:rPr>
        <w:t>11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تط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تخر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ك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ا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ج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ز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بي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ش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لكترون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روتون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ش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نا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أ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8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رك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احث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دقق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عب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سال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ط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ط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رك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ق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اول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دراك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تط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ك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ر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ض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خر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ش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ك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ض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ف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ي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ترح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راض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اض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ج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خر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اض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بغ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ج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ت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ص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ه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ش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طال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                                       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تسا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ميح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ج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ر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يت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[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ؤك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يز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ظم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رك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ئن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سي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م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ناص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قسا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ك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م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جر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ت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س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ض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لمج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س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ون،وت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ر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م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أ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ق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ف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؛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ق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ائ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و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ك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lang w:eastAsia="en-US"/>
        </w:rPr>
        <w:t>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سا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ج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د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ذك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كذل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نزلنا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قرآن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ربي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صرفن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وعيد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عل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تق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حد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ذك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113</w:t>
      </w:r>
    </w:p>
    <w:p>
      <w:pPr>
        <w:pStyle w:val="Style6"/>
        <w:jc w:val="left"/>
        <w:rPr>
          <w:rFonts w:eastAsia="MS Mincho;ＭＳ 明朝" w:cs="Traditional Arabic"/>
          <w:color w:val="993300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نز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حس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كتاب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تشابه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ثانى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قشعر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جلود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خش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رب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ل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جلود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قلوب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دى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هدى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شاء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ضل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م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ه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2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صلن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قول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عله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تذكرو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51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م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مع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عم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جدنا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ر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ض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ا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د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ح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ل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ما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خ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را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قسا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ت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س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طاب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ميز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ارتباط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صي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تفص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ا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ذكي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ذكيرا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</w:p>
    <w:p>
      <w:pPr>
        <w:pStyle w:val="Style6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ه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صائ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م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م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فص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اط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طر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قا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ر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ق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ر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ي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ر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خلا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أضا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ك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ذك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بب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ك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خ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يئ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غ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يث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تذك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جمو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ي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ز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: [ .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غ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ال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ز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جاو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ف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ك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ظ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فظ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لا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ذك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خ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صي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ع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راغ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ستعدا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اكر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حظ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جمي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او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دب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قائ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ش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ونزلنا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تبيانا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وهدى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ورحمة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وبشرى</w:t>
      </w:r>
      <w:r>
        <w:rPr>
          <w:rFonts w:eastAsia="Courier New"/>
          <w:color w:val="8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800000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ك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ناس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ي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س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ثا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مل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ئ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قس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اع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تظا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خيو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بث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نتظ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ال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ا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ج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ر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شر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ص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ص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و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ورا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ثما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رتباط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رتباط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تظ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قيق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ل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ل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طبي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بي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دراك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ائ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رص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ف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مكان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طاق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ز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رب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صل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صر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وا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دب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سلو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ل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بو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طرائ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ب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در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عا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دراك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س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ب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و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ر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ائ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ز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 ]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ر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طلق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س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عت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ر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س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سد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ع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خ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ادئ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فكا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غر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ه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باد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فك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و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ائم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م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ج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ا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جهز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اب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صب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ك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حد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خالف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ط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دوائ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ابر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ل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ن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29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غ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وا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آد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ف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رح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ظ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د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وحش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قس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س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س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ئ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ر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ط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د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ل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ل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ر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اء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ه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ق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أ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ت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ر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غس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ل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رك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ط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رك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ك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ف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بب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ش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س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ظ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طغ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س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ص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س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ض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ذ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ضح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ر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ج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سل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ز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خ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ر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سال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طر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عد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يقل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ي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لادو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س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ل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منطل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ختي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دف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رتق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ظروف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ش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دو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و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زا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ص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نق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د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ظ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إكر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لا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و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لفاظ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ف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سي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ش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و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] 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1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وع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لاحظ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ج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ن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مس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ثمان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ئ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وع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ص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ز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عد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م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لإج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ساؤ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ا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ا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ك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عتبر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ا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Cs w:val="32"/>
          <w:lang w:eastAsia="en-US"/>
        </w:rPr>
        <w:t>39: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الأخ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Cs w:val="32"/>
          <w:lang w:eastAsia="en-US"/>
        </w:rPr>
        <w:t>5: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شتم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اص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ع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ث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ت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فص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2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متداد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ثي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ك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اب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متداد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رتباطا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يا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مز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يضا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و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ماذ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-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رد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واسين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تلو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3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جت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أت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آمن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دخل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سل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كاف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تتبع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خطوات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شيطا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ن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ك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دو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بي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4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تلو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ثان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عت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د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ثن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5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ع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عر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[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أ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ق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ا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ت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دخ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6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ك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أل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ط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ت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آخ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وث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ب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ذك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تلو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ت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ي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يه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من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دخل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سل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كافة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لاتتبع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خطوات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شيطا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نه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لكم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عدو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Cs w:val="32"/>
          <w:lang w:eastAsia="en-US"/>
        </w:rPr>
        <w:t>0000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lang w:eastAsia="en-US"/>
        </w:rPr>
        <w:t>00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رض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ز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س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خصائ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هت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نو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قوب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واف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صائ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د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سل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7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Traditional Arabic"/>
          <w:sz w:val="32"/>
          <w:szCs w:val="32"/>
          <w:lang w:eastAsia="en-US"/>
        </w:rPr>
        <w:t>0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ت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دخ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خد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كتحط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فك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اه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فر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ك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وقالوا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نتبع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الهدى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عك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نتخطف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993300"/>
          <w:sz w:val="32"/>
          <w:sz w:val="32"/>
          <w:szCs w:val="32"/>
          <w:rtl w:val="true"/>
          <w:lang w:eastAsia="en-US"/>
        </w:rPr>
        <w:t>أرض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ص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ر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سمي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طي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ث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ضا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ت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اي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ستور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ك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جو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ياس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هاب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0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8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eastAsia="MS Mincho;ＭＳ 明朝"/>
          <w:lang w:eastAsia="en-US"/>
        </w:rPr>
      </w:pP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-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حج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تح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ن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: (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ل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يا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و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ص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محو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متدا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رتباط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[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ح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حج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سبوق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آمن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دخل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ا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تبعـو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خطو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)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09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b/>
          <w:bCs/>
          <w:color w:val="0000FF"/>
          <w:position w:val="4"/>
          <w:rtl w:val="true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)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مسبوق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ا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س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ُمَّة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احِدَة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َبَعَث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بِيّ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ُبَشِّرِ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مُنذِر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زَل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هُم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كِتَاب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حَقّ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ِيَحْكُم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َيْ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ِيمَ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خْتَلَفُواْ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خْتَلَف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ُوتُو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ِ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د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َ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جَاءتْهُم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بَيِّنَات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َغْيً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َيْنَهُمْ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َهَدَ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ْ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ِمَ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خْتَلَفُواْ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ْحَقّ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ِإِذْنِهِ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لّهُ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دِ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َ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َشَ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ِرَاطٍ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ُّسْتَقِيمٍ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>{</w:t>
      </w:r>
      <w:r>
        <w:rPr>
          <w:rFonts w:eastAsia="MS Mincho;ＭＳ 明朝" w:cs="Traditional Arabic" w:ascii="Courier New" w:hAnsi="Courier New"/>
          <w:sz w:val="32"/>
          <w:szCs w:val="32"/>
          <w:lang w:eastAsia="en-US"/>
        </w:rPr>
        <w:t>213</w:t>
      </w:r>
      <w:r>
        <w:rPr>
          <w:rFonts w:cs="MS Sans Serif" w:ascii="MS Sans Serif" w:hAnsi="MS Sans Serif"/>
          <w:bCs/>
          <w:rtl w:val="true"/>
        </w:rPr>
        <w:t>}</w:t>
      </w:r>
      <w:r>
        <w:rPr>
          <w:rFonts w:eastAsia="MS Mincho;ＭＳ 明朝"/>
          <w:rtl w:val="true"/>
          <w:lang w:eastAsia="en-US"/>
        </w:rPr>
        <w:t xml:space="preserve">) </w:t>
      </w:r>
      <w:r>
        <w:rPr>
          <w:rFonts w:cs="Traditional Arabic"/>
          <w:b/>
          <w:bCs/>
          <w:color w:val="0000FF"/>
          <w:position w:val="4"/>
          <w:sz w:val="32"/>
          <w:szCs w:val="32"/>
          <w:rtl w:val="true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ظهر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آث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حج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ل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ل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ف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حو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رتباط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امتد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معان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ولذل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رر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حجر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قاع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ك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كد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ح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إنسا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وأعطت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ميز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وح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سا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تفضي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 w:ascii="Courier New" w:hAnsi="Courier New"/>
          <w:sz w:val="32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كرمك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Courier New" w:hAnsi="Courier New" w:eastAsia="MS Mincho;ＭＳ 明朝" w:cs="Traditional Arabic"/>
          <w:sz w:val="32"/>
          <w:sz w:val="32"/>
          <w:szCs w:val="32"/>
          <w:rtl w:val="true"/>
          <w:lang w:eastAsia="en-US"/>
        </w:rPr>
        <w:t>تقاك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rtl w:val="true"/>
          <w:lang w:eastAsia="en-US"/>
        </w:rPr>
        <w:t>)</w:t>
      </w:r>
      <w:r>
        <w:rPr>
          <w:rFonts w:eastAsia="MS Mincho;ＭＳ 明朝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4"/>
          <w:sz w:val="32"/>
          <w:szCs w:val="32"/>
          <w:rtl w:val="true"/>
        </w:rPr>
        <w:footnoteReference w:id="310"/>
      </w:r>
      <w:r>
        <w:rPr>
          <w:rStyle w:val="FootnoteCharacters"/>
          <w:rFonts w:cs="Traditional Arabic"/>
          <w:b/>
          <w:bCs/>
          <w:color w:val="0000FF"/>
          <w:position w:val="4"/>
          <w:sz w:val="32"/>
          <w:szCs w:val="32"/>
          <w:rtl w:val="true"/>
        </w:rPr>
        <w:t>)</w:t>
      </w:r>
      <w:r>
        <w:rPr>
          <w:rFonts w:eastAsia="MS Mincho;ＭＳ 明朝"/>
          <w:lang w:eastAsia="en-US"/>
        </w:rPr>
        <w:t>0000</w:t>
      </w:r>
      <w:r>
        <w:rPr>
          <w:rFonts w:eastAsia="MS Mincho;ＭＳ 明朝"/>
          <w:rtl w:val="true"/>
          <w:lang w:eastAsia="en-US"/>
        </w:rPr>
        <w:t xml:space="preserve">] </w:t>
      </w:r>
    </w:p>
    <w:p>
      <w:pPr>
        <w:pStyle w:val="Style6"/>
        <w:jc w:val="left"/>
        <w:rPr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                    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****************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حا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ض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ؤ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حنا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لغ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Cs w:val="32"/>
          <w:lang w:eastAsia="en-US"/>
        </w:rPr>
        <w:t>5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د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Cs w:val="32"/>
          <w:lang w:eastAsia="en-US"/>
        </w:rPr>
        <w:t>28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/>
      </w:pP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ال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ظ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وقوع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ا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لا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باق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Style6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Style6"/>
        <w:jc w:val="center"/>
        <w:rPr/>
      </w:pP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لاص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</w:t>
      </w:r>
      <w:r>
        <w:rPr>
          <w:rFonts w:eastAsia="MS Mincho;ＭＳ 明朝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حث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Style6"/>
        <w:jc w:val="left"/>
        <w:rPr/>
      </w:pPr>
      <w:r>
        <w:rPr>
          <w:rFonts w:eastAsia="Courier New" w:cs="Courier New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ه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حث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ا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دم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0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تائج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1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ه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درا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عجاز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مواجه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به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عد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ثارو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لإعا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2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هت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ص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وس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اع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ظ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نا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ور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وس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وح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فات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غيب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سع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رش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زا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يم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ستق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وط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ناسق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نا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سور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عط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ح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رط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فاس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هت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ش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ض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ظ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أخ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ح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3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وح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ضح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تتبع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مقاص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صل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ج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ت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تف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ر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آي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م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درا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رج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ق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جز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سب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رز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b/>
          <w:b/>
          <w:bCs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فا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كشف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جد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نظ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أسلو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b/>
          <w:bCs/>
          <w:sz w:val="32"/>
          <w:szCs w:val="32"/>
          <w:lang w:eastAsia="en-US"/>
        </w:rPr>
        <w:t>4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–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خلو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ج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شك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خد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تسج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خواط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تأمل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جول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ح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eastAsia="MS Mincho;ＭＳ 明朝" w:cs="Traditional Arabic"/>
          <w:b/>
          <w:b/>
          <w:bCs/>
          <w:sz w:val="32"/>
          <w:szCs w:val="32"/>
          <w:lang w:eastAsia="en-US"/>
        </w:rPr>
      </w:pP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و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دعو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left"/>
        <w:rPr>
          <w:rFonts w:cs="Andalus"/>
          <w:b/>
          <w:b/>
          <w:bCs/>
          <w:color w:val="0000FF"/>
          <w:sz w:val="32"/>
          <w:szCs w:val="32"/>
        </w:rPr>
      </w:pPr>
      <w:r>
        <w:rPr>
          <w:rFonts w:cs="Andalus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color w:val="0000FF"/>
          <w:sz w:val="32"/>
          <w:szCs w:val="32"/>
        </w:rPr>
      </w:pPr>
      <w:r>
        <w:rPr>
          <w:rFonts w:cs="Andalus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color w:val="0000FF"/>
          <w:sz w:val="32"/>
          <w:szCs w:val="32"/>
        </w:rPr>
      </w:pPr>
      <w:r>
        <w:rPr>
          <w:rFonts w:cs="Andalus"/>
          <w:color w:val="0000FF"/>
          <w:sz w:val="32"/>
          <w:sz w:val="32"/>
          <w:szCs w:val="32"/>
          <w:rtl w:val="true"/>
        </w:rPr>
        <w:t>كتبه</w:t>
      </w:r>
    </w:p>
    <w:p>
      <w:pPr>
        <w:pStyle w:val="Heading8"/>
        <w:ind w:left="0" w:right="0" w:hanging="0"/>
        <w:jc w:val="center"/>
        <w:rPr/>
      </w:pPr>
      <w:r>
        <w:rPr>
          <w:rFonts w:cs="Andalus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رقاوي</w:t>
      </w:r>
    </w:p>
    <w:p>
      <w:pPr>
        <w:pStyle w:val="Normal"/>
        <w:jc w:val="center"/>
        <w:rPr/>
      </w:pPr>
      <w:r>
        <w:rPr>
          <w:rFonts w:cs="Andalus"/>
          <w:color w:val="0000FF"/>
          <w:sz w:val="32"/>
          <w:sz w:val="32"/>
          <w:szCs w:val="32"/>
          <w:rtl w:val="true"/>
        </w:rPr>
        <w:t>عني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</w:rPr>
        <w:t>–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</w:rPr>
        <w:t>ك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</w:rPr>
        <w:t>ال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</w:rPr>
        <w:t>للبنات</w:t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32"/>
          <w:szCs w:val="32"/>
        </w:rPr>
      </w:pPr>
      <w:r>
        <w:rPr>
          <w:rFonts w:cs="Andalus"/>
          <w:b/>
          <w:bCs/>
          <w:color w:val="0000FF"/>
          <w:sz w:val="32"/>
          <w:szCs w:val="32"/>
        </w:rPr>
        <w:t>Sharkawe2000@yahoo.com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-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سور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كهف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Cs w:val="24"/>
        </w:rPr>
        <w:t>1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Cs w:val="24"/>
        </w:rPr>
        <w:t>3</w:t>
      </w:r>
      <w:r>
        <w:rPr>
          <w:rFonts w:cs="Traditional Arabic"/>
          <w:color w:val="993366"/>
          <w:sz w:val="24"/>
          <w:szCs w:val="24"/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-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درس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سبي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دروس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ا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قع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: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ف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خفي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آثار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</w:rPr>
        <w:t>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-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سورة</w:t>
      </w:r>
      <w:r>
        <w:rPr>
          <w:color w:val="993366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صل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:</w:t>
      </w:r>
      <w:r>
        <w:rPr>
          <w:rFonts w:cs="Traditional Arabic"/>
          <w:color w:val="993366"/>
          <w:sz w:val="24"/>
          <w:szCs w:val="24"/>
        </w:rPr>
        <w:t>42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</w:rPr>
        <w:t>0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-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سورة</w:t>
      </w:r>
      <w:r>
        <w:rPr>
          <w:color w:val="993366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بقر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Cs w:val="24"/>
        </w:rPr>
        <w:t>185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</w:rPr>
        <w:t>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-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سور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ط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Cs w:val="24"/>
        </w:rPr>
        <w:t>123</w:t>
      </w:r>
      <w:r>
        <w:rPr>
          <w:rFonts w:cs="Traditional Arabic"/>
          <w:color w:val="993366"/>
          <w:sz w:val="24"/>
          <w:szCs w:val="24"/>
          <w:rtl w:val="true"/>
        </w:rPr>
        <w:t xml:space="preserve"> :</w:t>
      </w:r>
      <w:r>
        <w:rPr>
          <w:rFonts w:cs="Traditional Arabic"/>
          <w:color w:val="993366"/>
          <w:sz w:val="24"/>
          <w:szCs w:val="24"/>
        </w:rPr>
        <w:t>126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</w:rPr>
        <w:t>0</w:t>
      </w:r>
    </w:p>
  </w:footnote>
  <w:footnote w:id="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ي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رت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هاد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بي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ع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بي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شه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كن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د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راكز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ئي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ل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دل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حم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ج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ب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ح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ؤس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متد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بي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صلت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آ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حتا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ح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وث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جتهد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ح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نس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ق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ئ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متد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بي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صو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1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ا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راكز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ي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متد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[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4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هاد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1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صفح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</w:t>
      </w:r>
    </w:p>
  </w:footnote>
  <w:footnote w:id="14">
    <w:p>
      <w:pPr>
        <w:pStyle w:val="Style6"/>
        <w:jc w:val="left"/>
        <w:rPr>
          <w:rFonts w:eastAsia="MS Mincho;ＭＳ 明朝" w:cs="Traditional Arabic"/>
        </w:rPr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شتراكي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تم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شترا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و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ام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ظ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جتما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ياس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اس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ام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ل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وس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نتا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صب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لك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و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هيئ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اون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وزي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ر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ع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إنتاج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اشترا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اركس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ر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رك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نجل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طل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وعية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ضا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ف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عا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ر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ث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غ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ر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نص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حر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أة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ق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ا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ش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ختل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طوا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أ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ق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ه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ت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ي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م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غي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ن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ق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م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حسو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نهزم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فك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ظر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اس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نهار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نتكس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كم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ما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حد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ار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نهي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وع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ال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رق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ا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لمت؟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مف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نس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ج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رود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ومي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ع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و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ب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ط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د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غ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دع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و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دع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ص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ئ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غ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ط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؛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تنكر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دع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ص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و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عتبر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جعية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حقي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و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شبوه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ف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ي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غر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ار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ع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ض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عتبا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م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اه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ظ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ظاهرالتفر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عنص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ميي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ش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ا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: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اأ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لقنا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نث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جعلنا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عوب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ب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تعارف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كرم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تقا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جرات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مت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ح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ب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عب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نب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د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عرب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ج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عج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ربى،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بي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س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ي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تقوى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د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آد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اب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color w:val="FF00FF"/>
          <w:sz w:val="24"/>
          <w:szCs w:val="24"/>
          <w:lang w:eastAsia="en-US"/>
        </w:rPr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يث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و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برا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س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بز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ن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ج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ز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ج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حيح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و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ت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و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حافظ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يث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)</w:t>
      </w:r>
    </w:p>
    <w:p>
      <w:pPr>
        <w:pStyle w:val="Style6"/>
        <w:jc w:val="left"/>
        <w:rPr>
          <w:color w:val="FF00FF"/>
          <w:sz w:val="24"/>
          <w:szCs w:val="24"/>
          <w:lang w:eastAsia="en-US"/>
        </w:rPr>
      </w:pP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رك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ذاه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يز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ح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ؤس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17">
    <w:p>
      <w:pPr>
        <w:pStyle w:val="Style6"/>
        <w:jc w:val="left"/>
        <w:rPr>
          <w:rFonts w:eastAsia="MS Mincho;ＭＳ 明朝" w:cs="Traditional Arabic"/>
          <w:color w:val="FF00FF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عثي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: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ص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ع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ريش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شأ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ع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ا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ر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ثن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ده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صي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آخ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اص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ص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صي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صي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حد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ظهر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ه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اط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ظه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ل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ح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خراف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بد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شتهر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تخاذ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قاع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ص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اصرت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عد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دي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حديث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جتهاد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ص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لط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تخذ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ا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ج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فح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ت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ط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دم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بر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ائح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ذابح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خازي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خيانت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وط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ض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ع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شأ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وائ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غ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ريش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ض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ه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ج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ف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رعر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غض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حت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نس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حتض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بن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نقلاب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سك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رعر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ره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صف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م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ق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بادئ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ا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ر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ح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شترا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ز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وري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اض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سلا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ريش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9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1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ك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و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ح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أسس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ع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2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رس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28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دي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ماعي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جتما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ز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ؤس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حم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ض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جتما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ت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تمع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ط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أثر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بايع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حي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خوا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امل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جاه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ه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ق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ر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جه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ر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خ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صو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ن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خ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ر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ك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ص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اح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واح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صلا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ك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اول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هد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ك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ام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وام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جه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ر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ام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ؤت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ام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مو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هاب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ر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لاث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دخ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[ ...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ب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جوان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قا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صو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بق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خص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رض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زل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ظ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فك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تحق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ر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طل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رضاته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ه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تحق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د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هدا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اجتما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ر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لاث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ك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عا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ت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وسي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ر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ظ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لق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ظ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كو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ظ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هاد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ت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شمو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وسط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كو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م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نظ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ل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ترب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اد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فع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دم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نجاز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شأت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؛ف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ع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او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حت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ريطا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وجه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ضرب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حاس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جيو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ريطان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حرك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ئ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ح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لسط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تلق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يه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وس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نسو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لتحق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نتصا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د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سح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يه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شت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مل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ف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ع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يا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شياع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دخ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وليائ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*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ح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واغي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ن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صاب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ضعف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تكان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ح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ابر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6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زال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ؤد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و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ح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إن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قط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جن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غال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م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كث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علمون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</w:p>
    <w:p>
      <w:pPr>
        <w:pStyle w:val="Style6"/>
        <w:jc w:val="left"/>
        <w:rPr>
          <w:color w:val="FF00FF"/>
          <w:sz w:val="24"/>
          <w:szCs w:val="24"/>
          <w:lang w:eastAsia="en-US"/>
        </w:rPr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ضو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: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ب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رك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ح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س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سي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طب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ب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رك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ضنا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9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7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>
          <w:color w:val="FF00FF"/>
          <w:sz w:val="24"/>
          <w:szCs w:val="24"/>
          <w:lang w:eastAsia="en-US"/>
        </w:rPr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دخ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ف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عال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ي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ج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در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ن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با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ذك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داع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كت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9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7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دا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نع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ل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إسكند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9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79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ر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لسط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ماع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صط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با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وزي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در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ضا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99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7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numPr>
          <w:ilvl w:val="0"/>
          <w:numId w:val="13"/>
        </w:numPr>
        <w:ind w:left="720" w:right="0" w:hanging="360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خ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ل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ف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منص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1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ط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خص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ط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2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2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ط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خص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</w:p>
  </w:footnote>
  <w:footnote w:id="2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2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بط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خص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2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0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2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ب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تط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تظ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أل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ه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بشي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ي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2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7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2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دن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اب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ع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جد</w:t>
      </w:r>
    </w:p>
  </w:footnote>
  <w:footnote w:id="2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ب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ط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رس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ج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3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مل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دخا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ي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ص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ذير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مس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31">
    <w:p>
      <w:pPr>
        <w:pStyle w:val="Style6"/>
        <w:jc w:val="left"/>
        <w:rPr>
          <w:rFonts w:eastAsia="MS Mincho;ＭＳ 明朝" w:cs="Traditional Arabic"/>
          <w:color w:val="FF00FF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ط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خص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ط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3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طا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خص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ط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3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لاغ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ويت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جر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ح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اس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فك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و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ح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ع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ني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9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</w:p>
  </w:footnote>
  <w:footnote w:id="3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ط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اض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راز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د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ري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3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ل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س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س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0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عا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3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ري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و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ردن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وض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ضو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زه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اوي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ث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 .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3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ري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مهو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اق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اد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3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حي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ح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يمن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ا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و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</w:p>
  </w:footnote>
  <w:footnote w:id="3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ت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ويت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0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ر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4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عتص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ر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قو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صد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و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و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ع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أ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رج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فج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بغ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عج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سي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6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ا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أل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ي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فاق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4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و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ر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4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د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ماع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ش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مشق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اح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ظ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بدا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نها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غيره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توف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74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4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اه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يسان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فغانستان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 </w:t>
      </w:r>
    </w:p>
    <w:p>
      <w:pPr>
        <w:pStyle w:val="Style6"/>
        <w:jc w:val="left"/>
        <w:rPr>
          <w:rFonts w:eastAsia="MS Mincho;ＭＳ 明朝" w:cs="Traditional Arabic"/>
          <w:color w:val="FF00FF"/>
          <w:sz w:val="24"/>
          <w:szCs w:val="24"/>
          <w:lang w:eastAsia="en-US"/>
        </w:rPr>
      </w:pP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4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حي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لم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د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اد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/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صد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عود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45">
    <w:p>
      <w:pPr>
        <w:pStyle w:val="Style6"/>
        <w:jc w:val="left"/>
        <w:rPr>
          <w:rFonts w:eastAsia="MS Mincho;ＭＳ 明朝" w:cs="Traditional Arabic"/>
          <w:color w:val="FF00FF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لاغ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ويت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</w:t>
      </w:r>
      <w:r>
        <w:rPr>
          <w:rFonts w:eastAsia="MS Mincho;ＭＳ 明朝" w:cs="Traditional Arabic"/>
          <w:color w:val="FF00FF"/>
          <w:sz w:val="24"/>
          <w:sz w:val="24"/>
          <w:szCs w:val="24"/>
          <w:lang w:eastAsia="en-US"/>
        </w:rPr>
        <w:t>،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اد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ح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اف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رم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1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غسط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4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ab/>
      </w:r>
      <w:r>
        <w:rPr>
          <w:rFonts w:cs="Traditional Arabic"/>
          <w:color w:val="FF00FF"/>
          <w:sz w:val="24"/>
          <w:sz w:val="24"/>
          <w:szCs w:val="24"/>
          <w:rtl w:val="true"/>
        </w:rPr>
        <w:t>قصيدة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خط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شاعر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ضمن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أوراق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عثها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4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4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ع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ض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ئع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ج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4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صفح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5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5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در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ان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جو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دي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م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5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5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5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5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5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يأ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الوذ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لو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نا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ص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ج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في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ع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حظ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كا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ا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نز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ب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صح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لط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ذ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صو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5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قص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إ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غزا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5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ا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ل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بنا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5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و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طبرسى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كتور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ك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ص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ليغ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ح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بير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6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جرب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......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6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6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ديث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ديث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مض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يد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حتياج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جاب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بن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رد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</w:footnote>
  <w:footnote w:id="6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7</w:t>
      </w:r>
    </w:p>
  </w:footnote>
  <w:footnote w:id="6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6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6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سو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ر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/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ح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اج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ج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9:9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ؤس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6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مض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يد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حتياج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جاب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رد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بن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ص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ط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عا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ي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6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ناق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صط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با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شترا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اقش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ادئ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اد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ن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ضو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ب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با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6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سو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ر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أل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ح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70">
    <w:p>
      <w:pPr>
        <w:pStyle w:val="Style6"/>
        <w:jc w:val="left"/>
        <w:rPr>
          <w:rFonts w:eastAsia="MS Mincho;ＭＳ 明朝" w:cs="Traditional Arabic"/>
        </w:rPr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م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مش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ج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أل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طي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فظ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ز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اظ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قد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ك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ص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4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5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جم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ج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ؤلف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ي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د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يا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2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وري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7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م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مش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0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0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</w:p>
  </w:footnote>
  <w:footnote w:id="7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سوع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رك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7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ج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ؤلف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ي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7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م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مش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2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4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7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م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مش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ج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8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9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FF00FF"/>
          <w:rtl w:val="true"/>
          <w:lang w:eastAsia="en-US"/>
        </w:rPr>
        <w:t>تاريخ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ج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3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551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: </w:t>
      </w:r>
      <w:r>
        <w:rPr>
          <w:rFonts w:cs="Traditional Arabic" w:ascii="Courier New" w:hAnsi="Courier New"/>
          <w:color w:val="FF00FF"/>
          <w:lang w:eastAsia="en-US"/>
        </w:rPr>
        <w:t>553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بتصرف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</w:p>
  </w:footnote>
  <w:footnote w:id="77">
    <w:p>
      <w:pPr>
        <w:pStyle w:val="Heading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62</w:t>
      </w:r>
      <w:r>
        <w:rPr>
          <w:sz w:val="24"/>
          <w:szCs w:val="24"/>
          <w:rtl w:val="true"/>
        </w:rPr>
        <w:t xml:space="preserve"> 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FF00FF"/>
          <w:rtl w:val="true"/>
          <w:lang w:eastAsia="en-US"/>
        </w:rPr>
        <w:t>تاريخ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دمشق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ج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2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751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lang w:eastAsia="en-US"/>
        </w:rPr>
        <w:t>753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FF00FF"/>
          <w:rtl w:val="true"/>
          <w:lang w:eastAsia="en-US"/>
        </w:rPr>
        <w:t>بتصرف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rtl w:val="true"/>
          <w:lang w:eastAsia="en-US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ر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سابق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ج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2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918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- </w:t>
      </w:r>
      <w:r>
        <w:rPr>
          <w:rFonts w:cs="Traditional Arabic" w:ascii="Courier New" w:hAnsi="Courier New"/>
          <w:color w:val="FF00FF"/>
          <w:lang w:eastAsia="en-US"/>
        </w:rPr>
        <w:t>925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بتصرف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FF00FF"/>
          <w:rtl w:val="true"/>
          <w:lang w:eastAsia="en-US"/>
        </w:rPr>
        <w:t>نقلا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ومفكرو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رفته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للأستاذ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جذوب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ج</w:t>
      </w:r>
      <w:r>
        <w:rPr>
          <w:rFonts w:cs="Traditional Arabic" w:ascii="Courier New" w:hAnsi="Courier New"/>
          <w:color w:val="FF00FF"/>
          <w:lang w:eastAsia="en-US"/>
        </w:rPr>
        <w:t>1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379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: </w:t>
      </w:r>
      <w:r>
        <w:rPr>
          <w:rFonts w:cs="Traditional Arabic" w:ascii="Courier New" w:hAnsi="Courier New"/>
          <w:color w:val="FF00FF"/>
          <w:lang w:eastAsia="en-US"/>
        </w:rPr>
        <w:t>411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FF00FF"/>
          <w:rtl w:val="true"/>
          <w:lang w:eastAsia="en-US"/>
        </w:rPr>
        <w:t>ط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دار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اعتصا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يرا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ترجمته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ظماؤنا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تاريخ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مقدمة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كتا</w:t>
      </w:r>
      <w:r>
        <w:rPr>
          <w:rFonts w:ascii="Courier New" w:hAnsi="Courier New" w:cs="Traditional Arabic"/>
          <w:color w:val="FF00FF"/>
          <w:rtl w:val="true"/>
          <w:lang w:eastAsia="en-US"/>
        </w:rPr>
        <w:t>ب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بقل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دكتور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دنا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زرزور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color w:val="FF00FF"/>
          <w:lang w:eastAsia="en-US"/>
        </w:rPr>
        <w:t>5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  </w:t>
      </w:r>
      <w:r>
        <w:rPr>
          <w:rFonts w:ascii="Courier New" w:hAnsi="Courier New" w:cs="Traditional Arabic"/>
          <w:color w:val="FF00FF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بعدها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ط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كتب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إسلام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ط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4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1985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FF00FF"/>
          <w:rtl w:val="true"/>
          <w:lang w:eastAsia="en-US"/>
        </w:rPr>
        <w:t>،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ترا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ترجمته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وسوعة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حركية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للأستاذ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تحى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يك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ج</w:t>
      </w:r>
      <w:r>
        <w:rPr>
          <w:rFonts w:cs="Traditional Arabic" w:ascii="Courier New" w:hAnsi="Courier New"/>
          <w:color w:val="FF00FF"/>
          <w:lang w:eastAsia="en-US"/>
        </w:rPr>
        <w:t>1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141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: </w:t>
      </w:r>
      <w:r>
        <w:rPr>
          <w:rFonts w:cs="Traditional Arabic" w:ascii="Courier New" w:hAnsi="Courier New"/>
          <w:color w:val="FF00FF"/>
          <w:lang w:eastAsia="en-US"/>
        </w:rPr>
        <w:t>150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مؤسسة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رسالة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1400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هـ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1980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color w:val="FF00FF"/>
          <w:rtl w:val="true"/>
          <w:lang w:eastAsia="en-US"/>
        </w:rPr>
        <w:tab/>
        <w:t xml:space="preserve">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ومفكرو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رفته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ج</w:t>
      </w:r>
      <w:r>
        <w:rPr>
          <w:rFonts w:cs="Traditional Arabic" w:ascii="Courier New" w:hAnsi="Courier New"/>
          <w:color w:val="FF00FF"/>
          <w:lang w:eastAsia="en-US"/>
        </w:rPr>
        <w:t>2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343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color w:val="FF00FF"/>
          <w:lang w:eastAsia="en-US"/>
        </w:rPr>
        <w:t>370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،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ويرا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معج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ؤلفي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سوريي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221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ومفكرو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عرفته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ج</w:t>
      </w:r>
      <w:r>
        <w:rPr>
          <w:rFonts w:cs="Traditional Arabic" w:ascii="Courier New" w:hAnsi="Courier New"/>
          <w:color w:val="FF00FF"/>
          <w:lang w:eastAsia="en-US"/>
        </w:rPr>
        <w:t>1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229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: </w:t>
      </w:r>
      <w:r>
        <w:rPr>
          <w:rFonts w:cs="Traditional Arabic" w:ascii="Courier New" w:hAnsi="Courier New"/>
          <w:color w:val="FF00FF"/>
          <w:lang w:eastAsia="en-US"/>
        </w:rPr>
        <w:t>263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بتصرف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ويرا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معج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ؤلفي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سوريي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قر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عشري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463</w:t>
      </w:r>
      <w:r>
        <w:rPr>
          <w:rFonts w:ascii="Courier New" w:hAnsi="Courier New" w:cs="Traditional Arabic"/>
          <w:color w:val="FF00FF"/>
          <w:lang w:eastAsia="en-US"/>
        </w:rPr>
        <w:t>،</w:t>
      </w:r>
      <w:r>
        <w:rPr>
          <w:rFonts w:cs="Traditional Arabic" w:ascii="Courier New" w:hAnsi="Courier New"/>
          <w:color w:val="FF00FF"/>
          <w:lang w:eastAsia="en-US"/>
        </w:rPr>
        <w:t>464</w:t>
      </w:r>
      <w:r>
        <w:rPr>
          <w:rFonts w:cs="Traditional Arabic" w:ascii="Courier New" w:hAnsi="Courier New"/>
          <w:color w:val="FF00FF"/>
          <w:rtl w:val="true"/>
          <w:lang w:eastAsia="en-US"/>
        </w:rPr>
        <w:tab/>
        <w:t xml:space="preserve">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ر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سابق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406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ascii="Courier New" w:hAnsi="Courier New" w:cs="Traditional Arabic"/>
          <w:color w:val="FF00FF"/>
          <w:rtl w:val="true"/>
          <w:lang w:eastAsia="en-US"/>
        </w:rPr>
        <w:t>نفس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ر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258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: </w:t>
      </w:r>
      <w:r>
        <w:rPr>
          <w:rFonts w:cs="Traditional Arabic" w:ascii="Courier New" w:hAnsi="Courier New"/>
          <w:color w:val="FF00FF"/>
          <w:lang w:eastAsia="en-US"/>
        </w:rPr>
        <w:t>259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مرج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سابق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lang w:eastAsia="en-US"/>
        </w:rPr>
        <w:t>235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>مجل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نذي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قا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عن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ج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ذ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قدنا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عب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زيز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حاج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صط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1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ذ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عد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0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زير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8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ن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اش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ab/>
        <w:t xml:space="preserve"> 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اب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3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89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قا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عن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دعا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امل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لأستاذ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دن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دين</w:t>
      </w:r>
      <w:r>
        <w:rPr>
          <w:color w:val="FF00FF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FF00FF"/>
          <w:lang w:eastAsia="en-US"/>
        </w:rPr>
      </w:pPr>
      <w:r>
        <w:rPr>
          <w:rFonts w:cs="Traditional Arabic" w:ascii="Courier New" w:hAnsi="Courier New"/>
          <w:color w:val="FF00FF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90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النب</w:t>
      </w:r>
      <w:r>
        <w:rPr>
          <w:rFonts w:cs="Traditional Arabic"/>
          <w:color w:val="FF00FF"/>
          <w:rtl w:val="true"/>
        </w:rPr>
        <w:t>وءا</w:t>
      </w:r>
      <w:r>
        <w:rPr>
          <w:rFonts w:cs="Traditional Arabic"/>
          <w:color w:val="FF00FF"/>
          <w:rtl w:val="true"/>
        </w:rPr>
        <w:t>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جم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ب</w:t>
      </w:r>
      <w:r>
        <w:rPr>
          <w:rFonts w:cs="Traditional Arabic"/>
          <w:color w:val="FF00FF"/>
          <w:rtl w:val="true"/>
        </w:rPr>
        <w:t>وء</w:t>
      </w:r>
      <w:r>
        <w:rPr>
          <w:rFonts w:cs="Traditional Arabic"/>
          <w:color w:val="FF00FF"/>
          <w:rtl w:val="true"/>
        </w:rPr>
        <w:t>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قصو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خب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س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تقب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وقوع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لي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ح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سال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س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أن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تحد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تقب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غي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ذ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علم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د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جاء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س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>ت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قدم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الرس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ي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سلم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rtl w:val="true"/>
        </w:rPr>
        <w:t>ل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: </w:t>
      </w:r>
      <w:r>
        <w:rPr>
          <w:rFonts w:cs="Traditional Arabic"/>
          <w:color w:val="FF00FF"/>
        </w:rPr>
        <w:t>22</w:t>
      </w:r>
      <w:r>
        <w:rPr>
          <w:rFonts w:cs="Traditional Arabic"/>
          <w:color w:val="FF00FF"/>
          <w:rtl w:val="true"/>
        </w:rPr>
        <w:t xml:space="preserve"> -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39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FF00FF"/>
          <w:lang w:eastAsia="en-US"/>
        </w:rPr>
      </w:pPr>
      <w:r>
        <w:rPr>
          <w:rFonts w:cs="Traditional Arabic" w:ascii="Courier New" w:hAnsi="Courier New"/>
          <w:color w:val="FF00FF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قدم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الإ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ل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</w:rPr>
        <w:t>1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39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7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ن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ab/>
        <w:t xml:space="preserve"> 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اب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5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اب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5</w:t>
      </w:r>
      <w:r>
        <w:rPr>
          <w:rFonts w:cs="Traditional Arabic"/>
          <w:color w:val="FF00FF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FF00FF"/>
          <w:lang w:eastAsia="en-US"/>
        </w:rPr>
      </w:pPr>
      <w:r>
        <w:rPr>
          <w:rFonts w:cs="Traditional Arabic" w:ascii="Courier New" w:hAnsi="Courier New"/>
          <w:color w:val="FF00FF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ن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تصرف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ب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س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صدر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نسخ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ي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صد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ب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جلدا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ن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فقه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س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ل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1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9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ل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زا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ح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طبع</w:t>
      </w:r>
      <w:r>
        <w:rPr>
          <w:color w:val="FF00FF"/>
          <w:rtl w:val="true"/>
        </w:rPr>
        <w:t xml:space="preserve"> 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  <w:lang w:eastAsia="en-US"/>
        </w:rPr>
        <w:t>-</w:t>
      </w:r>
      <w:r>
        <w:rPr>
          <w:rFonts w:cs="Traditional Arabic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>وهذ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يض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ح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طب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.</w:t>
      </w:r>
      <w:r>
        <w:rPr>
          <w:rFonts w:cs="Traditional Arabic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سوف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ت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ب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ع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تمام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نسأ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هيئ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تم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. </w:t>
      </w:r>
    </w:p>
    <w:p>
      <w:pPr>
        <w:pStyle w:val="Normal"/>
        <w:jc w:val="left"/>
        <w:rPr>
          <w:rFonts w:ascii="Courier New" w:hAnsi="Courier New" w:cs="Traditional Arabic"/>
          <w:color w:val="FF00FF"/>
          <w:lang w:eastAsia="en-US"/>
        </w:rPr>
      </w:pPr>
      <w:r>
        <w:rPr>
          <w:rFonts w:cs="Traditional Arabic" w:ascii="Courier New" w:hAnsi="Courier New"/>
          <w:color w:val="FF00FF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ن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ربيتن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وحي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لطباع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نشر</w:t>
      </w:r>
    </w:p>
  </w:footnote>
  <w:footnote w:id="101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تخل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زكي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ذكرا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از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صديق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رباني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</w:p>
    <w:p>
      <w:pPr>
        <w:pStyle w:val="Normal"/>
        <w:jc w:val="left"/>
        <w:rPr>
          <w:rFonts w:ascii="Courier New" w:hAnsi="Courier New" w:cs="Traditional Arabic"/>
          <w:color w:val="FF00FF"/>
          <w:lang w:eastAsia="en-US"/>
        </w:rPr>
      </w:pPr>
      <w:r>
        <w:rPr>
          <w:rFonts w:cs="Traditional Arabic" w:ascii="Courier New" w:hAnsi="Courier New"/>
          <w:color w:val="FF00FF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-(</w:t>
      </w:r>
      <w:r>
        <w:rPr>
          <w:rFonts w:cs="Traditional Arabic"/>
          <w:color w:val="FF00FF"/>
          <w:rtl w:val="true"/>
        </w:rPr>
        <w:t>جن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ثقاف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أخلاقا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  <w:rtl w:val="true"/>
        </w:rPr>
        <w:t>تأليف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شيخ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لطاع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نش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17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ab/>
        <w:t xml:space="preserve"> </w:t>
      </w:r>
    </w:p>
  </w:footnote>
  <w:footnote w:id="104">
    <w:p>
      <w:pPr>
        <w:pStyle w:val="Normal"/>
        <w:tabs>
          <w:tab w:val="clear" w:pos="720"/>
          <w:tab w:val="right" w:pos="164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ج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خطو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م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ري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جها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بارك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</w:t>
      </w:r>
    </w:p>
  </w:footnote>
  <w:footnote w:id="105">
    <w:p>
      <w:pPr>
        <w:pStyle w:val="Normal"/>
        <w:tabs>
          <w:tab w:val="clear" w:pos="720"/>
          <w:tab w:val="right" w:pos="1646" w:leader="none"/>
        </w:tabs>
        <w:jc w:val="left"/>
        <w:rPr>
          <w:rFonts w:cs="Traditional Arabic"/>
          <w:color w:val="FF00FF"/>
        </w:rPr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-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تعبير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بأبد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تعبير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صحيح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إن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الصراع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أمد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ينتهي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ascii="Courier New" w:hAnsi="Courier New" w:cs="Traditional Arabic"/>
          <w:color w:val="FF00FF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cs="Traditional Arabic"/>
          <w:color w:val="FF00FF"/>
          <w:lang w:eastAsia="en-US"/>
        </w:rPr>
      </w:pPr>
      <w:r>
        <w:rPr>
          <w:rFonts w:cs="Traditional Arabic" w:ascii="Courier New" w:hAnsi="Courier New"/>
          <w:color w:val="FF00FF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مدخ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عو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خ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لم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رو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م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سلام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</w:rPr>
        <w:t>14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8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ص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مرة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الأمي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0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8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rFonts w:ascii="Courier New" w:hAnsi="Courier New" w:eastAsia="Courier New" w:cs="Courier New"/>
          <w:color w:val="FF00FF"/>
          <w:rtl w:val="true"/>
          <w:lang w:eastAsia="en-US"/>
        </w:rPr>
        <w:t xml:space="preserve"> 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آفا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علي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(</w:t>
      </w:r>
      <w:r>
        <w:rPr>
          <w:rFonts w:cs="Traditional Arabic"/>
          <w:color w:val="FF00FF"/>
        </w:rPr>
        <w:t>9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 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آفا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عالي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9</w:t>
      </w:r>
      <w:r>
        <w:rPr>
          <w:rFonts w:cs="Traditional Arabic"/>
          <w:color w:val="FF00FF"/>
          <w:rtl w:val="true"/>
        </w:rPr>
        <w:tab/>
        <w:t xml:space="preserve"> 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جربت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شهادتي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للشيخ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ب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جزء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طبع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0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98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ab/>
        <w:t xml:space="preserve"> 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ابق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  <w:tab/>
        <w:t xml:space="preserve"> 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ق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تاذ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حم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ب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زيز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ب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ام</w:t>
      </w:r>
      <w:r>
        <w:rPr>
          <w:rFonts w:cs="Traditional Arabic"/>
          <w:color w:val="FF00FF"/>
          <w:rtl w:val="true"/>
        </w:rPr>
        <w:t>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تلخي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ذك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قا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ذ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ب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مجل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بلاغ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ح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مض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0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يس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8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د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988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كم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ش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جل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نذي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6</w:t>
      </w:r>
      <w:r>
        <w:rPr>
          <w:rFonts w:cs="Traditional Arabic"/>
          <w:color w:val="FF00FF"/>
          <w:rtl w:val="true"/>
        </w:rPr>
        <w:t xml:space="preserve"> - </w:t>
      </w:r>
      <w:r>
        <w:rPr>
          <w:rFonts w:cs="Traditional Arabic"/>
          <w:color w:val="FF00FF"/>
          <w:rtl w:val="true"/>
        </w:rPr>
        <w:t>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ذ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عد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0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زير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89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السن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اشرة</w:t>
      </w:r>
    </w:p>
    <w:p>
      <w:pPr>
        <w:pStyle w:val="Normal"/>
        <w:jc w:val="left"/>
        <w:rPr>
          <w:rFonts w:ascii="Courier New" w:hAnsi="Courier New" w:cs="Traditional Arabic"/>
          <w:color w:val="FF00FF"/>
          <w:lang w:eastAsia="en-US"/>
        </w:rPr>
      </w:pPr>
      <w:r>
        <w:rPr>
          <w:rFonts w:cs="Traditional Arabic" w:ascii="Courier New" w:hAnsi="Courier New"/>
          <w:color w:val="FF00FF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جولا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فقه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كبي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أكب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مقدم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قل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تاذ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دكتو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ب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اصح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حم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0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8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color w:val="FF00FF"/>
          <w:rtl w:val="true"/>
        </w:rPr>
        <w:t xml:space="preserve"> 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اب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. 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  <w:lang w:eastAsia="en-US"/>
        </w:rPr>
        <w:t>-</w:t>
      </w:r>
      <w:r>
        <w:rPr>
          <w:rFonts w:cs="Traditional Arabic"/>
          <w:color w:val="FF00FF"/>
          <w:rtl w:val="true"/>
          <w:lang w:eastAsia="en-US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جع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جن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خطيط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تصرف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كت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ب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</w:t>
      </w:r>
      <w:r>
        <w:rPr>
          <w:color w:val="FF00FF"/>
          <w:rtl w:val="true"/>
        </w:rPr>
        <w:t xml:space="preserve">    </w:t>
      </w:r>
      <w:r>
        <w:rPr>
          <w:rFonts w:cs="Traditional Arabic"/>
          <w:color w:val="FF00FF"/>
        </w:rPr>
        <w:t>140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     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9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>جن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نظيم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لشيخ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ط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ل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4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ـ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993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20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color w:val="FF00FF"/>
          <w:rtl w:val="true"/>
          <w:lang w:eastAsia="en-US"/>
        </w:rPr>
        <w:t>-</w:t>
      </w:r>
      <w:r>
        <w:rPr>
          <w:rFonts w:cs="Traditional Arabic" w:ascii="Courier New" w:hAnsi="Courier New"/>
          <w:color w:val="FF00FF"/>
          <w:rtl w:val="true"/>
          <w:lang w:eastAsia="en-US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ن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فقه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قس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ل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54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ي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ش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وضو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يت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أليف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وجز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اريخ</w:t>
      </w:r>
      <w:r>
        <w:rPr>
          <w:color w:val="FF00FF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FF00FF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فسي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rFonts w:cs="Traditional Arabic"/>
          <w:color w:val="FF00FF"/>
        </w:rPr>
        <w:t>21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جربت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شهادت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عي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جو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rFonts w:cs="Traditional Arabic"/>
          <w:color w:val="FF00FF"/>
        </w:rPr>
        <w:t>47</w:t>
      </w:r>
    </w:p>
    <w:p>
      <w:pPr>
        <w:pStyle w:val="Style6"/>
        <w:jc w:val="left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  <w:rtl w:val="true"/>
        </w:rPr>
        <w:t xml:space="preserve"> </w:t>
      </w:r>
    </w:p>
  </w:footnote>
  <w:footnote w:id="123">
    <w:p>
      <w:pPr>
        <w:pStyle w:val="Heading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5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</w:p>
    <w:p>
      <w:pPr>
        <w:pStyle w:val="Style6"/>
        <w:jc w:val="left"/>
        <w:rPr>
          <w:rFonts w:ascii="Times New Roman" w:hAnsi="Times New Roman" w:cs="Traditional Arabic"/>
          <w:color w:val="FF00FF"/>
          <w:sz w:val="24"/>
          <w:szCs w:val="24"/>
        </w:rPr>
      </w:pPr>
      <w:r>
        <w:rPr>
          <w:rFonts w:cs="Traditional Arabic" w:ascii="Times New Roman" w:hAnsi="Times New Roman"/>
          <w:color w:val="FF00FF"/>
          <w:sz w:val="24"/>
          <w:szCs w:val="24"/>
          <w:rtl w:val="true"/>
        </w:rPr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دي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حم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قبا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مختارا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شعر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07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جربت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rFonts w:cs="Traditional Arabic"/>
          <w:color w:val="FF00FF"/>
        </w:rPr>
        <w:t>119</w:t>
      </w:r>
    </w:p>
    <w:p>
      <w:pPr>
        <w:pStyle w:val="Style6"/>
        <w:jc w:val="left"/>
        <w:rPr>
          <w:rFonts w:ascii="Times New Roman" w:hAnsi="Times New Roman" w:cs="Traditional Arabic"/>
          <w:color w:val="FF00FF"/>
          <w:sz w:val="24"/>
          <w:szCs w:val="24"/>
        </w:rPr>
      </w:pPr>
      <w:r>
        <w:rPr>
          <w:rFonts w:cs="Traditional Arabic" w:ascii="Times New Roman" w:hAnsi="Times New Roman"/>
          <w:color w:val="FF00FF"/>
          <w:sz w:val="24"/>
          <w:szCs w:val="24"/>
          <w:rtl w:val="true"/>
        </w:rPr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الأساس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rFonts w:cs="Traditional Arabic"/>
          <w:color w:val="FF00FF"/>
        </w:rPr>
        <w:t>31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اب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rFonts w:cs="Traditional Arabic"/>
          <w:color w:val="FF00FF"/>
        </w:rPr>
        <w:t>1841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فسه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اب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</w:t>
      </w:r>
      <w:r>
        <w:rPr>
          <w:rFonts w:cs="Traditional Arabic"/>
          <w:color w:val="FF00FF"/>
          <w:rtl w:val="true"/>
        </w:rPr>
        <w:t>ف</w:t>
      </w:r>
      <w:r>
        <w:rPr>
          <w:rFonts w:cs="Traditional Arabic"/>
          <w:color w:val="FF00FF"/>
          <w:rtl w:val="true"/>
        </w:rPr>
        <w:t>سي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ص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rFonts w:cs="Traditional Arabic"/>
          <w:color w:val="FF00FF"/>
        </w:rPr>
        <w:t>4055</w:t>
      </w:r>
      <w:r>
        <w:rPr>
          <w:rFonts w:cs="Traditional Arabic"/>
          <w:color w:val="FF00FF"/>
          <w:rtl w:val="true"/>
        </w:rPr>
        <w:t xml:space="preserve"> : </w:t>
      </w:r>
      <w:r>
        <w:rPr>
          <w:rFonts w:cs="Traditional Arabic"/>
          <w:color w:val="FF00FF"/>
        </w:rPr>
        <w:t>4125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نعا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آيا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</w:rPr>
        <w:t>93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الآيتان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</w:rPr>
        <w:t>28</w:t>
      </w:r>
      <w:r>
        <w:rPr>
          <w:rFonts w:cs="Traditional Arabic"/>
          <w:color w:val="FF00FF"/>
        </w:rPr>
        <w:t>،</w:t>
      </w:r>
      <w:r>
        <w:rPr>
          <w:rFonts w:cs="Traditional Arabic"/>
          <w:color w:val="FF00FF"/>
        </w:rPr>
        <w:t>2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بق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ل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566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567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80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803</w:t>
      </w:r>
      <w:r>
        <w:rPr>
          <w:rFonts w:cs="Traditional Arabic"/>
          <w:color w:val="FF00FF"/>
          <w:rtl w:val="true"/>
        </w:rPr>
        <w:t xml:space="preserve"> 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ل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56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567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قسيم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زم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حي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قسم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قطع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قط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بدوء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كل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( </w:t>
      </w:r>
      <w:r>
        <w:rPr>
          <w:rFonts w:cs="Traditional Arabic"/>
          <w:color w:val="FF00FF"/>
          <w:rtl w:val="true"/>
        </w:rPr>
        <w:t>إن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نزلن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اس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843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ابق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94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63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  "      "    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خام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421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3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color w:val="FF00FF"/>
          <w:sz w:val="24"/>
          <w:szCs w:val="24"/>
          <w:rtl w:val="true"/>
        </w:rPr>
        <w:t xml:space="preserve">- </w:t>
      </w:r>
      <w:r>
        <w:rPr>
          <w:rFonts w:cs="Traditional Arabic" w:ascii="Times New Roman" w:hAnsi="Times New Roman"/>
          <w:color w:val="FF00FF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color w:val="FF00FF"/>
          <w:sz w:val="24"/>
          <w:sz w:val="24"/>
          <w:szCs w:val="24"/>
          <w:rtl w:val="true"/>
        </w:rPr>
        <w:t>البقرة</w:t>
      </w:r>
      <w:r>
        <w:rPr>
          <w:rFonts w:ascii="Times New Roman" w:hAnsi="Times New Roman" w:cs="Times New Roman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color w:val="FF00FF"/>
          <w:sz w:val="24"/>
          <w:szCs w:val="24"/>
          <w:rtl w:val="true"/>
        </w:rPr>
        <w:t xml:space="preserve">: </w:t>
      </w:r>
      <w:r>
        <w:rPr>
          <w:rFonts w:cs="Traditional Arabic" w:ascii="Times New Roman" w:hAnsi="Times New Roman"/>
          <w:color w:val="FF00FF"/>
          <w:sz w:val="24"/>
          <w:szCs w:val="24"/>
        </w:rPr>
        <w:t>187</w:t>
      </w:r>
      <w:r>
        <w:rPr>
          <w:rFonts w:cs="Traditional Arabic" w:ascii="Times New Roman" w:hAnsi="Times New Roman"/>
          <w:color w:val="FF00FF"/>
          <w:sz w:val="24"/>
          <w:szCs w:val="24"/>
          <w:rtl w:val="true"/>
        </w:rPr>
        <w:t xml:space="preserve">    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فس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21</w:t>
      </w:r>
      <w:r>
        <w:rPr>
          <w:rFonts w:cs="Traditional Arabic"/>
          <w:color w:val="FF00FF"/>
          <w:rtl w:val="true"/>
        </w:rPr>
        <w:t xml:space="preserve"> : </w:t>
      </w:r>
      <w:r>
        <w:rPr>
          <w:rFonts w:cs="Traditional Arabic"/>
          <w:color w:val="FF00FF"/>
        </w:rPr>
        <w:t>433</w:t>
      </w:r>
      <w:r>
        <w:rPr>
          <w:rFonts w:cs="Traditional Arabic"/>
          <w:color w:val="FF00FF"/>
          <w:rtl w:val="true"/>
        </w:rPr>
        <w:t xml:space="preserve"> 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86</w:t>
      </w:r>
      <w:r>
        <w:rPr>
          <w:rFonts w:cs="Traditional Arabic"/>
          <w:color w:val="FF00FF"/>
          <w:rtl w:val="true"/>
        </w:rPr>
        <w:t xml:space="preserve"> : </w:t>
      </w:r>
      <w:r>
        <w:rPr>
          <w:rFonts w:cs="Traditional Arabic"/>
          <w:color w:val="FF00FF"/>
        </w:rPr>
        <w:t>512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</w:t>
      </w:r>
      <w:r>
        <w:rPr>
          <w:rFonts w:cs="Traditional Arabic"/>
          <w:color w:val="FF00FF"/>
          <w:rtl w:val="true"/>
        </w:rPr>
        <w:t>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بي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ثال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ل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حص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ذكر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ح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كلم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خ</w:t>
      </w:r>
      <w:r>
        <w:rPr>
          <w:rFonts w:cs="Traditional Arabic"/>
          <w:color w:val="FF00FF"/>
          <w:rtl w:val="true"/>
        </w:rPr>
        <w:t>ي</w:t>
      </w:r>
      <w:r>
        <w:rPr>
          <w:rFonts w:cs="Traditional Arabic"/>
          <w:color w:val="FF00FF"/>
          <w:rtl w:val="true"/>
        </w:rPr>
        <w:t>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نكب</w:t>
      </w:r>
      <w:r>
        <w:rPr>
          <w:rFonts w:cs="Traditional Arabic"/>
          <w:color w:val="FF00FF"/>
          <w:rtl w:val="true"/>
        </w:rPr>
        <w:t>و</w:t>
      </w:r>
      <w:r>
        <w:rPr>
          <w:rFonts w:cs="Traditional Arabic"/>
          <w:color w:val="FF00FF"/>
          <w:rtl w:val="true"/>
        </w:rPr>
        <w:t>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ي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حد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ضمو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صلت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محور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23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ذكر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و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يض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حت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عن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كلم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خي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و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299</w:t>
      </w:r>
      <w:r>
        <w:rPr>
          <w:rFonts w:cs="Traditional Arabic"/>
          <w:color w:val="FF00FF"/>
          <w:rtl w:val="true"/>
        </w:rPr>
        <w:t xml:space="preserve"> 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أسا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اس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925</w:t>
      </w:r>
      <w:r>
        <w:rPr>
          <w:rFonts w:cs="Traditional Arabic"/>
          <w:color w:val="FF00FF"/>
          <w:rtl w:val="true"/>
        </w:rPr>
        <w:t xml:space="preserve"> 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اس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588</w:t>
      </w:r>
      <w:r>
        <w:rPr>
          <w:rFonts w:cs="Traditional Arabic"/>
          <w:color w:val="FF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FF00FF"/>
          <w:rtl w:val="true"/>
        </w:rPr>
        <w:t>ويرا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يض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ديث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زم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أل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>العنكبو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رو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لقم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سجد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لق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حدث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نكبو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24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هاي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زم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جد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حت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وا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color w:val="FF00FF"/>
          <w:rtl w:val="true"/>
        </w:rPr>
        <w:t>كلم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خي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ور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جد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زمرته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ثام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 </w:t>
      </w:r>
      <w:r>
        <w:rPr>
          <w:rFonts w:cs="Traditional Arabic"/>
          <w:color w:val="FF00FF"/>
        </w:rPr>
        <w:t>4375</w:t>
      </w:r>
      <w:r>
        <w:rPr>
          <w:rFonts w:cs="Traditional Arabic"/>
          <w:color w:val="FF00FF"/>
          <w:rtl w:val="true"/>
        </w:rPr>
        <w:t xml:space="preserve"> </w:t>
      </w:r>
    </w:p>
    <w:p>
      <w:pPr>
        <w:pStyle w:val="Style6"/>
        <w:jc w:val="left"/>
        <w:rPr>
          <w:rFonts w:ascii="Times New Roman" w:hAnsi="Times New Roman" w:cs="Traditional Arabic"/>
          <w:color w:val="FF00FF"/>
          <w:sz w:val="24"/>
          <w:szCs w:val="24"/>
        </w:rPr>
      </w:pPr>
      <w:r>
        <w:rPr>
          <w:rFonts w:cs="Traditional Arabic" w:ascii="Times New Roman" w:hAnsi="Times New Roman"/>
          <w:color w:val="FF00FF"/>
          <w:sz w:val="24"/>
          <w:szCs w:val="24"/>
          <w:rtl w:val="true"/>
        </w:rPr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rtl w:val="true"/>
        </w:rPr>
        <w:t>-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فس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رجع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جل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حاد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ش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6773</w:t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</w:r>
    </w:p>
  </w:footnote>
  <w:footnote w:id="14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14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نا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اسب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خ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ثبت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وضح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ص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</w:footnote>
  <w:footnote w:id="14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فاتي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غ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ز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ط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ه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7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3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4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 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14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602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4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أ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ظ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فضي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ا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ط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ع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6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jc w:val="left"/>
        <w:rPr>
          <w:rFonts w:eastAsia="MS Mincho;ＭＳ 明朝" w:cs="Traditional Arabic"/>
          <w:color w:val="FF00FF"/>
          <w:sz w:val="24"/>
          <w:szCs w:val="24"/>
          <w:lang w:eastAsia="en-US"/>
        </w:rPr>
      </w:pP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</w:r>
    </w:p>
    <w:p>
      <w:pPr>
        <w:pStyle w:val="Style6"/>
        <w:jc w:val="left"/>
        <w:rPr>
          <w:rFonts w:cs="Traditional Arabic"/>
          <w:color w:val="FF00FF"/>
          <w:sz w:val="24"/>
          <w:szCs w:val="24"/>
        </w:rPr>
      </w:pP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4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15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ي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ب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ح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ا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ي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اه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ط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بن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1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9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15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تش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رنس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قر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ري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غر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جزائ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تدري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غر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رنس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ش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د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دراس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ال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ي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ش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ستشر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جم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ج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تشرق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ج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قيق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1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عا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5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تش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لم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امبور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3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3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در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غ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آدا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اريخ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حص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ص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رك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ع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ظ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وث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راجع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نش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ار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ؤلف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خ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غ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غ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جم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تشرق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ج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قيق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7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8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15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ز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تدوي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رجم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أثي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مستش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نس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لاشير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ج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ص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صح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ي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كوي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بن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/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7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15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تش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هو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كتابا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بيث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ض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ؤلفا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ذاه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قي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شري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ا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5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ت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2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تجاه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جد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ا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15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ذاه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ج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ل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ج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ط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حمد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7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5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قي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شري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ام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جولدتسي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ج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س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cs="Traditional Arabic"/>
          <w:color w:val="FF00FF"/>
          <w:sz w:val="24"/>
          <w:szCs w:val="24"/>
          <w:rtl w:val="true"/>
        </w:rPr>
        <w:tab/>
        <w:tab/>
        <w:t xml:space="preserve"> </w:t>
      </w:r>
    </w:p>
  </w:footnote>
  <w:footnote w:id="156">
    <w:p>
      <w:pPr>
        <w:pStyle w:val="Style6"/>
        <w:jc w:val="left"/>
        <w:rPr>
          <w:rFonts w:eastAsia="MS Mincho;ＭＳ 明朝" w:cs="Traditional Arabic"/>
        </w:rPr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عجا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ت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و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بح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دمة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: 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ت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صح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ر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ي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ت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ز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ح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ز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خب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ار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ر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جه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خر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ظ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يت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ض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ضع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أور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ثار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ض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تحس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ه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ض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ع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قر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ستحسا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ث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صح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ح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عجا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ت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و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:2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طبوع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و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99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7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ر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ستشرق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رض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أد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ق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اريخ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0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15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فسر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صر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5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وه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تشرق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تع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ب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حاول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اطئ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تشرق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جم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تب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ت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زو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م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حاول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وه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تشرق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تع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ب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</w:p>
  </w:footnote>
  <w:footnote w:id="15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س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</w:p>
  </w:footnote>
  <w:footnote w:id="16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اه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ق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ظ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رق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3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لبي</w:t>
      </w:r>
      <w:r>
        <w:rPr>
          <w:rFonts w:cs="Traditional Arabic"/>
          <w:color w:val="FF00FF"/>
          <w:sz w:val="24"/>
          <w:szCs w:val="24"/>
          <w:rtl w:val="true"/>
        </w:rPr>
        <w:tab/>
        <w:t xml:space="preserve"> </w:t>
      </w:r>
    </w:p>
  </w:footnote>
  <w:footnote w:id="16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7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ش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ز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وز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جأ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اح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ت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ز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تفرد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ريق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فسر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ز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وز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تجاه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وري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5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6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كتور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ك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ص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فوظ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</w:footnote>
  <w:footnote w:id="16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</w:t>
      </w:r>
    </w:p>
  </w:footnote>
  <w:footnote w:id="16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  <w:tab/>
        <w:t xml:space="preserve"> </w:t>
      </w:r>
    </w:p>
  </w:footnote>
  <w:footnote w:id="16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راس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ضوع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ص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جاز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ج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ل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ص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ح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ضوع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س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ظ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طبيق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ؤخ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اح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حم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تو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ان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ظ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غ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همي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حاج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رئ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ص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ه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ا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في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حاو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دي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ف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ح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ضوعية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ض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ار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و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: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أ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نس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ق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ب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ضا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س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خل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ا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ق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ه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ر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ص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د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غ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...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مز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تجاه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جد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دا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ضو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ما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ضا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ضو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و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  <w:tab/>
        <w:t xml:space="preserve"> </w:t>
      </w:r>
    </w:p>
  </w:footnote>
  <w:footnote w:id="16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تق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ج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وط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ل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16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أ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ظ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ا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6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ط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ع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  <w:tab/>
        <w:t xml:space="preserve"> </w:t>
      </w:r>
    </w:p>
  </w:footnote>
  <w:footnote w:id="16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9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ختص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16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وضو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ظ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/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16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9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  <w:tab/>
        <w:t xml:space="preserve"> </w:t>
      </w:r>
    </w:p>
  </w:footnote>
  <w:footnote w:id="17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ائ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7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5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6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لوس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ا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ناس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ر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ناس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وط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7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6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ظ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01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17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ن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7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ام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41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 </w:t>
      </w:r>
    </w:p>
  </w:footnote>
  <w:footnote w:id="17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17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37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7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17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8</w:t>
      </w:r>
    </w:p>
  </w:footnote>
  <w:footnote w:id="17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38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38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38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3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8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  <w:tab/>
        <w:t xml:space="preserve"> </w:t>
      </w:r>
    </w:p>
  </w:footnote>
  <w:footnote w:id="18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</w:p>
  </w:footnote>
  <w:footnote w:id="18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ص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7</w:t>
      </w:r>
    </w:p>
  </w:footnote>
  <w:footnote w:id="18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ص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</w:p>
  </w:footnote>
  <w:footnote w:id="18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2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</w:p>
  </w:footnote>
  <w:footnote w:id="18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ص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</w:t>
      </w:r>
    </w:p>
  </w:footnote>
  <w:footnote w:id="18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ص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7</w:t>
      </w:r>
    </w:p>
  </w:footnote>
  <w:footnote w:id="18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2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8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ام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41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ق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ظ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74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ث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00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01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8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ن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ب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غافل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غ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ا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خط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با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ر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مع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ب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د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غف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حلا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ش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إظهار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نزل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د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ابه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بي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ا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كنت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تتلو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قبله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تخطه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بيمينك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إذ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لارتاب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المبطل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[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نكب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ا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وكذلك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أوحين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إليك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روح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أمرن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كنت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تدرى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>الإيمان</w:t>
      </w:r>
      <w:r>
        <w:rPr>
          <w:rFonts w:eastAsia="Courier New"/>
          <w:b/>
          <w:b/>
          <w:bCs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و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ن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ائ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ي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ص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ب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نز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ح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19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ام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2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  <w:tab/>
        <w:t xml:space="preserve"> </w:t>
      </w:r>
    </w:p>
  </w:footnote>
  <w:footnote w:id="19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9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9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9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34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11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ض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خ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حو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</w:footnote>
  <w:footnote w:id="19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د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صل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وضوع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02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0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19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51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</w:footnote>
  <w:footnote w:id="19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ج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9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ج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19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0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51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0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0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51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ث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8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6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6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3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0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نع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1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0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نع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65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0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67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0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6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0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</w:t>
      </w:r>
    </w:p>
  </w:footnote>
  <w:footnote w:id="20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  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0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</w:t>
      </w:r>
    </w:p>
  </w:footnote>
  <w:footnote w:id="21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878</w:t>
      </w:r>
    </w:p>
  </w:footnote>
  <w:footnote w:id="21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9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917</w:t>
      </w:r>
    </w:p>
  </w:footnote>
  <w:footnote w:id="21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خ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1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خ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1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خ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1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خ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1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1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11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1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0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01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1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</w:rPr>
      </w:pPr>
      <w:r>
        <w:rPr>
          <w:rFonts w:eastAsia="Courier New" w:cs="Courier New"/>
          <w:color w:val="FF00FF"/>
          <w:sz w:val="24"/>
          <w:szCs w:val="24"/>
          <w:rtl w:val="true"/>
        </w:rPr>
        <w:t xml:space="preserve"> </w:t>
      </w:r>
    </w:p>
  </w:footnote>
  <w:footnote w:id="21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6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0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9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2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Arabic Transparent"/>
          <w:color w:val="FF00FF"/>
          <w:sz w:val="24"/>
          <w:sz w:val="24"/>
          <w:szCs w:val="24"/>
          <w:rtl w:val="true"/>
          <w:lang w:eastAsia="en-US"/>
        </w:rPr>
        <w:t>الأس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2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خا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حيح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ا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ي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ترا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]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2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22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3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3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6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2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وح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ابط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تساق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ضر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تقلا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وضو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ا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لل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تصا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ياق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2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2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70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2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س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2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64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647</w:t>
      </w:r>
    </w:p>
  </w:footnote>
  <w:footnote w:id="22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س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8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3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17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3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ائ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4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3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3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    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3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نع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3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57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84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78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3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2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3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2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3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ة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77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3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5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3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4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4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4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5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58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4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ع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9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4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5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</w:p>
  </w:footnote>
  <w:footnote w:id="24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6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4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ل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4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985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4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Arabic Transparent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Arabic Transparent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صفح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</w:rPr>
        <w:t xml:space="preserve"> </w:t>
      </w:r>
    </w:p>
  </w:footnote>
  <w:footnote w:id="24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ق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ح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عبدو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ب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.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دا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نته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ق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ا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ل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ك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يع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ت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م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4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9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5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986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51">
    <w:p>
      <w:pPr>
        <w:pStyle w:val="Style6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ا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ره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با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اع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فس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ؤر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حد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د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0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ؤلف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ت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ر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ذ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ه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4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م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د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252">
    <w:p>
      <w:pPr>
        <w:pStyle w:val="Style6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د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ظ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ترج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صو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ئ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ظ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اس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م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جما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ص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قص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ناس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أ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ص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رب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سم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فس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واف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ص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"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ظ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ر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يد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ب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cs="Arabic Transparent"/>
          <w:color w:val="FF00FF"/>
          <w:sz w:val="24"/>
          <w:szCs w:val="24"/>
          <w:rtl w:val="true"/>
        </w:rPr>
        <w:t xml:space="preserve"> </w:t>
      </w:r>
    </w:p>
  </w:footnote>
  <w:footnote w:id="253">
    <w:p>
      <w:pPr>
        <w:pStyle w:val="Style6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Arabic Transparent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يو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دم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د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طائ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شا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شي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شي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طائ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ط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ضح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د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.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بدأ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س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...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كر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س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إ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فس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ح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لف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نظ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زد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عجاب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قشير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جد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س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تمش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ا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طائ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شا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قشي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يو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ي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ئ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ص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بس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اتح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س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1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ه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ط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ربي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را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عا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ر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ب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ك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ب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ث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فس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سم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اتح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[ 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عظ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ي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عم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يجا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يا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ي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لق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..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ه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ض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را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عر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ق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[ -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ف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م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استح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ر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ألوه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ر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حم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خ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ج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شمل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جو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كر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جو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يم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و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عط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يه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] [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3</w:t>
      </w:r>
      <w:r>
        <w:rPr>
          <w:rFonts w:cs="Arabic Transparent"/>
          <w:color w:val="FF00FF"/>
          <w:sz w:val="24"/>
          <w:szCs w:val="24"/>
          <w:rtl w:val="true"/>
        </w:rPr>
        <w:tab/>
        <w:t xml:space="preserve"> </w:t>
      </w:r>
    </w:p>
  </w:footnote>
  <w:footnote w:id="25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ناس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ر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ناس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ل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وط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روي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يا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5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5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آ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5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</w:t>
      </w:r>
    </w:p>
  </w:footnote>
  <w:footnote w:id="25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5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ج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            </w:t>
        <w:tab/>
        <w:t xml:space="preserve"> </w:t>
      </w:r>
    </w:p>
  </w:footnote>
  <w:footnote w:id="26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غ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ب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عار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ش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نصار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توف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6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2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6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8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</w:p>
  </w:footnote>
  <w:footnote w:id="26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8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6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  <w:tab/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ام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40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41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</w:p>
  </w:footnote>
  <w:footnote w:id="26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ام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26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84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89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ق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</w:footnote>
  <w:footnote w:id="26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8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38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</w:p>
  </w:footnote>
  <w:footnote w:id="26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4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5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6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5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6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49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MS Mincho;ＭＳ 明朝" w:cs="Traditional Arabic"/>
          <w:color w:val="FF00FF"/>
          <w:sz w:val="24"/>
          <w:szCs w:val="24"/>
          <w:lang w:eastAsia="en-US"/>
        </w:rPr>
      </w:pP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7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00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ناس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ر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ناس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وط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ث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جا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ل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سن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د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سطا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تعلمو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إ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لم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رك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رك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ستطيع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ط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طلة؟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حرة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ن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ردو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حافظ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يرو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يرو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ل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0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يوط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غ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ارح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ؤ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ا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ماع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زيا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ا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ض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د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غ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ؤ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او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7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ن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فسي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زو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ت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ب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و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حوذ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شر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ح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باركفو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] </w:t>
      </w:r>
    </w:p>
  </w:footnote>
  <w:footnote w:id="27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00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ها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غر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ث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جزر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  <w:lang w:eastAsia="en-US"/>
        </w:rPr>
      </w:pPr>
      <w:r>
        <w:rPr>
          <w:rFonts w:eastAsia="Courier New" w:cs="Courier New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7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7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7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</w:p>
  </w:footnote>
  <w:footnote w:id="27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ق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سن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ميد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ب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مي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9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</w:p>
    <w:p>
      <w:pPr>
        <w:pStyle w:val="Style6"/>
        <w:jc w:val="left"/>
        <w:rPr/>
      </w:pPr>
      <w:r>
        <w:rPr>
          <w:rFonts w:eastAsia="Courier New" w:cs="Courier New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حا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إم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بار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زر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7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7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د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اؤو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ي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س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حوذ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شر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.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خر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هق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ل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ل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ث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قف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ب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شفائ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دعائ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عط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لع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خر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ز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تعو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ه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و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نا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حي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جا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ق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7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هق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ي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27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د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ي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و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ض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رس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ف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حوذ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شر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8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خر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هق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لائ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عل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ث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ب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قف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ب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شفائ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دعائ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عط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لع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خر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ز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ر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تعو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ه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و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نا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حي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رجا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ق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= 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7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هق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ج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يا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ث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27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ي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اب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بي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ح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طو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ي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س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ثاب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عل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ه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ت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لم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رو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بن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6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7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ذلك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ك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س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ش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0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ن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ص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7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5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ف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ا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ابو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0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ياق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7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6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44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  <w:tab/>
        <w:t xml:space="preserve"> </w:t>
      </w:r>
    </w:p>
  </w:footnote>
  <w:footnote w:id="28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ن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بح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  <w:tab/>
        <w:t xml:space="preserve"> </w:t>
      </w:r>
    </w:p>
  </w:footnote>
  <w:footnote w:id="281">
    <w:p>
      <w:pPr>
        <w:pStyle w:val="Style6"/>
        <w:jc w:val="left"/>
        <w:rPr>
          <w:rFonts w:eastAsia="MS Mincho;ＭＳ 明朝" w:cs="Traditional Arabic"/>
          <w:color w:val="FF00FF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</w:t>
      </w:r>
    </w:p>
    <w:p>
      <w:pPr>
        <w:pStyle w:val="Style6"/>
        <w:jc w:val="left"/>
        <w:rPr/>
      </w:pPr>
      <w:r>
        <w:rPr>
          <w:rFonts w:eastAsia="Courier New" w:cs="Courier New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8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وز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م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وي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دو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قي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ا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ق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ج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را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</w:p>
  </w:footnote>
  <w:footnote w:id="28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ف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ا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ابو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8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ظ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جل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غراض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ه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يسلو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خطي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ط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ص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دمش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–سوري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  <w:lang w:eastAsia="en-US"/>
        </w:rPr>
      </w:pPr>
      <w:r>
        <w:rPr>
          <w:rFonts w:eastAsia="Courier New" w:cs="Courier New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8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77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8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05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النظ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عتب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ن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ن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ل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روت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أعل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دلي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ك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ل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نوا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همن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سطا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والفسطا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دين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جام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ستوع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ه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مثا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اع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يض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ب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  <w:lang w:eastAsia="en-US"/>
        </w:rPr>
      </w:pPr>
      <w:r>
        <w:rPr>
          <w:rFonts w:eastAsia="Courier New" w:cs="Courier New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8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نف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صفح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8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ح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9</w:t>
      </w:r>
    </w:p>
  </w:footnote>
  <w:footnote w:id="28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اس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21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9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  <w:tab/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2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12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ه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مت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ز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اه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شر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وم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ص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سلام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س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ط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:7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د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رو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لا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د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ظ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وح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كت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ب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29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5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5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9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ج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كويت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عد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41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ـ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يو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9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2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ميح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شه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خ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لي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ري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9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ر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ق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5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9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49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خ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حز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  <w:lang w:eastAsia="en-US"/>
        </w:rPr>
      </w:pPr>
      <w:r>
        <w:rPr>
          <w:rFonts w:eastAsia="Courier New" w:cs="Courier New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29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  <w:tab/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58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29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ح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89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9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   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د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677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29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اش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72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</w:p>
  </w:footnote>
  <w:footnote w:id="29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00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2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  <w:tab/>
        <w:t xml:space="preserve"> </w:t>
      </w:r>
    </w:p>
  </w:footnote>
  <w:footnote w:id="29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00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6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30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67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26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تصر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لمز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وضو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غس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غس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خ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حط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قائ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أستاذ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ب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ك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في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زهر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ل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ط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99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</w:p>
  </w:footnote>
  <w:footnote w:id="301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س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و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هق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ع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ي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ب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م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ض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نب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لو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صد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صدأ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دي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ق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لاؤه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رس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؟قال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ث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تلاو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رآن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)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0</w:t>
      </w:r>
    </w:p>
    <w:p>
      <w:pPr>
        <w:pStyle w:val="Style6"/>
        <w:jc w:val="left"/>
        <w:rPr/>
      </w:pP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[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ع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ي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5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1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]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افظ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عراق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خرج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و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سم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مع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ف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ف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خريج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خب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عزا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يهق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شعب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إيم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سناد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ضعيف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غن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م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فا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هامش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حياء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ج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1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ط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استقا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القاه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.</w:t>
      </w:r>
    </w:p>
  </w:footnote>
  <w:footnote w:id="302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ث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آي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د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9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خ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1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ن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ا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هذ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ياق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ي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ق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د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قس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دخ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ض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بي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ثا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براهي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سياق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6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 </w:t>
      </w:r>
    </w:p>
  </w:footnote>
  <w:footnote w:id="303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304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ab/>
        <w:t xml:space="preserve"> </w:t>
      </w:r>
    </w:p>
  </w:footnote>
  <w:footnote w:id="305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مت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84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إل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(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قسا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85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يراج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ح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عنوا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كلم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أي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ف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رابع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والأخي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ول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قسم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ثالث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586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حتى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تتضح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صل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ب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آيتين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52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)  </w:t>
      </w:r>
    </w:p>
  </w:footnote>
  <w:footnote w:id="306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7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3974</w:t>
      </w:r>
    </w:p>
    <w:p>
      <w:pPr>
        <w:pStyle w:val="Style6"/>
        <w:jc w:val="left"/>
        <w:rPr>
          <w:rFonts w:eastAsia="Courier New" w:cs="Courier New"/>
          <w:color w:val="FF00FF"/>
          <w:sz w:val="24"/>
          <w:szCs w:val="24"/>
          <w:lang w:eastAsia="en-US"/>
        </w:rPr>
      </w:pPr>
      <w:r>
        <w:rPr>
          <w:rFonts w:eastAsia="Courier New" w:cs="Courier New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307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050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308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أساس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لمجلد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سابع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ص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4123</w:t>
      </w:r>
    </w:p>
  </w:footnote>
  <w:footnote w:id="309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>-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208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  <w:footnote w:id="310">
    <w:p>
      <w:pPr>
        <w:pStyle w:val="Style6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FF00FF"/>
          <w:sz w:val="24"/>
          <w:sz w:val="24"/>
          <w:szCs w:val="24"/>
          <w:rtl w:val="true"/>
          <w:lang w:eastAsia="en-US"/>
        </w:rPr>
        <w:t>الحجرات</w:t>
      </w:r>
      <w:r>
        <w:rPr>
          <w:rFonts w:eastAsia="Courier New"/>
          <w:color w:val="FF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FF00FF"/>
          <w:sz w:val="24"/>
          <w:szCs w:val="24"/>
          <w:lang w:eastAsia="en-US"/>
        </w:rPr>
        <w:t>13</w:t>
      </w:r>
      <w:r>
        <w:rPr>
          <w:rFonts w:eastAsia="MS Mincho;ＭＳ 明朝" w:cs="Traditional Arabic"/>
          <w:color w:val="FF00FF"/>
          <w:sz w:val="24"/>
          <w:szCs w:val="24"/>
          <w:rtl w:val="true"/>
          <w:lang w:eastAsia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right"/>
      <w:pPr>
        <w:tabs>
          <w:tab w:val="num" w:pos="2415"/>
        </w:tabs>
        <w:ind w:left="2415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  <w:lvl w:ilvl="1">
      <w:start w:val="4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8"/>
      <w:numFmt w:val="decimal"/>
      <w:lvlText w:val="%3."/>
      <w:lvlJc w:val="left"/>
      <w:pPr>
        <w:tabs>
          <w:tab w:val="num" w:pos="2415"/>
        </w:tabs>
        <w:ind w:left="2415" w:hanging="360"/>
      </w:pPr>
      <w:rPr/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  <w:b w:val="false"/>
        <w:color w:val="000000"/>
      </w:rPr>
    </w:lvl>
  </w:abstractNum>
  <w:abstractNum w:abstractNumId="16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2415"/>
        </w:tabs>
        <w:ind w:left="2415" w:hanging="360"/>
      </w:pPr>
      <w:rPr/>
    </w:lvl>
  </w:abstractNum>
  <w:abstractNum w:abstractNumId="18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Courier New" w:hAnsi="Courier New" w:cs="Traditional Arabic"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Courier New" w:hAnsi="Courier New" w:cs="Traditional Arabic"/>
      <w:color w:val="FF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ourier New" w:hAnsi="Courier New" w:cs="Traditional Arabic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Courier New" w:hAnsi="Courier New" w:cs="Traditional Arabic"/>
      <w:b/>
      <w:bCs/>
      <w:color w:val="80008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Courier New" w:hAnsi="Courier New" w:cs="Traditional Arabic"/>
      <w:b/>
      <w:bCs/>
      <w:color w:val="80008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FF"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Courier New" w:hAnsi="Courier New" w:cs="Traditional Arabic"/>
      <w:b/>
      <w:bCs/>
      <w:color w:val="0000FF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color w:val="0000FF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raditional Arabic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eastAsia="MS Mincho;ＭＳ 明朝" w:cs="Traditional Arabic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raditional Arabic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MS Mincho;ＭＳ 明朝" w:cs="Traditional Arabic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eastAsia="MS Mincho;ＭＳ 明朝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MS Mincho;ＭＳ 明朝" w:cs="Traditional Arabic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awe2000@yahoo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3:44:00Z</dcterms:created>
  <dc:creator>d ahmad</dc:creator>
  <dc:description/>
  <cp:keywords/>
  <dc:language>en-US</dc:language>
  <cp:lastModifiedBy>***</cp:lastModifiedBy>
  <dcterms:modified xsi:type="dcterms:W3CDTF">2003-10-31T21:12:00Z</dcterms:modified>
  <cp:revision>3</cp:revision>
  <dc:subject/>
  <dc:title>الفصل الأول </dc:title>
</cp:coreProperties>
</file>