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GA Arabesque" w:hAnsi="AGA Arabesque" w:cs="AGA Arabesque"/>
        </w:rPr>
      </w:pPr>
      <w:r>
        <w:rPr>
          <w:rFonts w:cs="AGA Arabesque" w:ascii="AGA Arabesque" w:hAnsi="AGA Arabesque"/>
        </w:rPr>
        <w:t></w:t>
      </w:r>
    </w:p>
    <w:p>
      <w:pPr>
        <w:pStyle w:val="Heading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731010</wp:posOffset>
                </wp:positionH>
                <wp:positionV relativeFrom="paragraph">
                  <wp:posOffset>317500</wp:posOffset>
                </wp:positionV>
                <wp:extent cx="571500" cy="609600"/>
                <wp:effectExtent l="0" t="161290" r="1619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09480"/>
                        </a:xfrm>
                        <a:prstGeom prst="flowChartProcess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gray" stroked="f" o:allowincell="f" style="position:absolute;margin-left:136.3pt;margin-top:25pt;width:44.95pt;height:47.95pt;mso-wrap-style:none;v-text-anchor:middle;mso-position-horizontal-relative:page" type="_x0000_t109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shd w:fill="CCCCCC" w:val="clear"/>
        <w:jc w:val="left"/>
        <w:rPr>
          <w:effect w:val="blinkBackgrou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188210</wp:posOffset>
                </wp:positionH>
                <wp:positionV relativeFrom="paragraph">
                  <wp:posOffset>165100</wp:posOffset>
                </wp:positionV>
                <wp:extent cx="571500" cy="609600"/>
                <wp:effectExtent l="0" t="161290" r="1619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09480"/>
                        </a:xfrm>
                        <a:prstGeom prst="flowChartProcess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f" o:allowincell="f" style="position:absolute;margin-left:172.3pt;margin-top:13pt;width:44.95pt;height:47.95pt;mso-wrap-style:none;v-text-anchor:middle;mso-position-horizontal-relative:page" type="_x0000_t109">
                <v:fill o:detectmouseclick="t" type="solid" color2="#2222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073910</wp:posOffset>
                </wp:positionH>
                <wp:positionV relativeFrom="paragraph">
                  <wp:posOffset>279400</wp:posOffset>
                </wp:positionV>
                <wp:extent cx="342900" cy="609600"/>
                <wp:effectExtent l="0" t="76200" r="768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09480"/>
                        </a:xfrm>
                        <a:prstGeom prst="flowChartMagneticDisk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969696" stroked="f" o:allowincell="f" style="position:absolute;margin-left:163.3pt;margin-top:22pt;width:26.95pt;height:47.95pt;mso-wrap-style:none;v-text-anchor:middle;mso-position-horizontal-relative:page" type="_x0000_t132">
                <v:fill o:detectmouseclick="t" type="solid" color2="#69696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effect w:val="blinkBackground"/>
          <w:shd w:fill="CCCCCC" w:val="clear"/>
          <w:rtl w:val="true"/>
        </w:rPr>
        <w:t xml:space="preserve">                                     </w:t>
      </w:r>
      <w:r>
        <w:rPr>
          <w:effect w:val="blinkBackground"/>
          <w:shd w:fill="CCCCCC" w:val="clear"/>
          <w:rtl w:val="true"/>
        </w:rPr>
        <w:t>الأُخوة</w:t>
      </w:r>
      <w:r>
        <w:rPr>
          <w:rFonts w:cs="Times New Roman"/>
          <w:effect w:val="blinkBackground"/>
          <w:shd w:fill="CCCCCC" w:val="clear"/>
          <w:rtl w:val="true"/>
        </w:rPr>
        <w:t xml:space="preserve"> </w:t>
      </w:r>
      <w:r>
        <w:rPr>
          <w:effect w:val="blinkBackground"/>
          <w:shd w:fill="CCCCCC" w:val="clear"/>
          <w:rtl w:val="true"/>
        </w:rPr>
        <w:t>في</w:t>
      </w:r>
      <w:r>
        <w:rPr>
          <w:rFonts w:cs="Times New Roman"/>
          <w:effect w:val="blinkBackground"/>
          <w:shd w:fill="CCCCCC" w:val="clear"/>
          <w:rtl w:val="true"/>
        </w:rPr>
        <w:t xml:space="preserve"> </w:t>
      </w:r>
      <w:r>
        <w:rPr>
          <w:effect w:val="blinkBackground"/>
          <w:shd w:fill="CCCCCC" w:val="clear"/>
          <w:rtl w:val="true"/>
        </w:rPr>
        <w:t>الله</w:t>
      </w:r>
    </w:p>
    <w:p>
      <w:pPr>
        <w:pStyle w:val="Heading1"/>
        <w:ind w:left="0" w:right="0" w:hanging="0"/>
        <w:jc w:val="center"/>
        <w:rPr>
          <w:sz w:val="52"/>
          <w:szCs w:val="52"/>
          <w:effect w:val="blinkBackground"/>
        </w:rPr>
      </w:pPr>
      <w:r>
        <w:rPr>
          <w:rFonts w:cs="Akhbar MT"/>
          <w:sz w:val="52"/>
          <w:sz w:val="52"/>
          <w:szCs w:val="52"/>
          <w:effect w:val="blinkBackground"/>
          <w:rtl w:val="true"/>
        </w:rPr>
        <w:t>حقوق</w:t>
      </w:r>
      <w:r>
        <w:rPr>
          <w:rFonts w:cs="Times New Roman"/>
          <w:sz w:val="52"/>
          <w:sz w:val="52"/>
          <w:szCs w:val="52"/>
          <w:effect w:val="blinkBackground"/>
          <w:rtl w:val="true"/>
        </w:rPr>
        <w:t xml:space="preserve"> </w:t>
      </w:r>
      <w:r>
        <w:rPr>
          <w:rFonts w:cs="Akhbar MT"/>
          <w:sz w:val="52"/>
          <w:sz w:val="52"/>
          <w:szCs w:val="52"/>
          <w:effect w:val="blinkBackground"/>
          <w:rtl w:val="true"/>
        </w:rPr>
        <w:t>وواجبات</w:t>
      </w:r>
    </w:p>
    <w:p>
      <w:pPr>
        <w:pStyle w:val="Normal"/>
        <w:jc w:val="left"/>
        <w:rPr>
          <w:rFonts w:cs="Akhbar MT"/>
          <w:sz w:val="52"/>
          <w:szCs w:val="52"/>
          <w:effect w:val="blinkBackground"/>
        </w:rPr>
      </w:pPr>
      <w:r>
        <w:rPr>
          <w:rFonts w:cs="Akhbar MT"/>
          <w:sz w:val="52"/>
          <w:szCs w:val="52"/>
          <w:effect w:val="blinkBackground"/>
          <w:rtl w:val="true"/>
        </w:rPr>
      </w:r>
    </w:p>
    <w:p>
      <w:pPr>
        <w:pStyle w:val="Normal"/>
        <w:jc w:val="right"/>
        <w:rPr>
          <w:rFonts w:cs="Mudir MT"/>
        </w:rPr>
      </w:pPr>
      <w:r>
        <w:rPr>
          <w:rFonts w:cs="Mudir MT"/>
          <w:rtl w:val="true"/>
        </w:rPr>
        <w:t>أب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ع</w:t>
      </w:r>
      <w:r>
        <w:rPr>
          <w:rFonts w:cs="Mudir MT"/>
          <w:rtl w:val="true"/>
        </w:rPr>
        <w:t>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ثري</w:t>
      </w:r>
      <w:r>
        <w:rPr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DecoType Thuluth"/>
        </w:rPr>
      </w:pPr>
      <w:r>
        <w:rPr>
          <w:rFonts w:cs="DecoType Thuluth" w:ascii="Comic Sans MS" w:hAnsi="Comic Sans MS"/>
        </w:rPr>
        <w:t>Mmmm55@gawab.com</w:t>
      </w:r>
    </w:p>
    <w:p>
      <w:pPr>
        <w:pStyle w:val="Normal"/>
        <w:jc w:val="right"/>
        <w:rPr>
          <w:rFonts w:ascii="Comic Sans MS" w:hAnsi="Comic Sans MS" w:cs="DecoType Thuluth"/>
        </w:rPr>
      </w:pPr>
      <w:r>
        <w:rPr>
          <w:rFonts w:cs="DecoType Thuluth" w:ascii="Comic Sans MS" w:hAnsi="Comic Sans MS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ري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آ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آ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  <w:r>
        <w:rPr>
          <w:rFonts w:cs="Farsi Simple Outline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ح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[ </w:t>
      </w:r>
      <w:r>
        <w:rPr>
          <w:rFonts w:cs="Traditional Arabic"/>
          <w:sz w:val="32"/>
          <w:sz w:val="32"/>
          <w:szCs w:val="32"/>
          <w:rtl w:val="true"/>
        </w:rPr>
        <w:t>الحج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ح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[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ث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ف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ب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ز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آ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ق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ِ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ّ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ديولوجي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تق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ث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ادّ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رَاحُم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عَاطُف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ث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س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تَك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ضْو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َاع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ائ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س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سَّه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حُم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تس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آ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تحا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  <w:r>
        <w:rPr>
          <w:rFonts w:cs="Farsi Simple Outline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ا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ذْكُ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عْ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دَ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لّ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صْبَح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ِعْم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ا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ف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فْر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نْقَذ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َيّ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هْتَد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) [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م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ت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آل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ْي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ْ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رْص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دْرَج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لَك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رْي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عْم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ُب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بَبْ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ب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بَبْ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"/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دْرِي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وْلَان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خَ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ج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مَشْ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فَتً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َّا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نَا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وْ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ْتَلَف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نَد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صَد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ْي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أَ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عَا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بَ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جَّر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َجَد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َق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هَجِ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سْحَا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تَّهْجِ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وَجَدْ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َل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نْتَظَرْ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َا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ئْ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ب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ْه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لَّم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أُحِب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حُبْو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دَائ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جَبَذ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ش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ب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حَب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تَحَابّ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تَجَالِس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تَزَاو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تَبَاذِل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َّ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آخ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تَحَاب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جَلَا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ظِلّ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ِل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ِ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ِل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"/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ْع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ِلّ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ِل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ِ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ِل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جُل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َاب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ْتَمَع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فَرَّق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"/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ي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آ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آخ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ب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ه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(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أُنَاس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ْب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هَد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ْبِط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نْبِي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ُهَد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كَا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ْبِر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َاب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رُو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حَ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وَ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عَاطَوْن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َ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جُوه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ُ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َا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زَ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ز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رَأ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ي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وْ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زَ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ل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85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ط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حَب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بْغَ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ك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كْم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يم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85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َا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لَاو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إِيم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ب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وَا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رْ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ر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ُو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ُف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ْذ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</w:p>
    <w:p>
      <w:pPr>
        <w:pStyle w:val="Normal"/>
        <w:numPr>
          <w:ilvl w:val="0"/>
          <w:numId w:val="6"/>
        </w:numPr>
        <w:ind w:left="85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ِ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أَخ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ب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اب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ال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د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ل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دْخُ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ن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ؤْمِ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ؤْمِ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َابُّوا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 xml:space="preserve">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ا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  <w:r>
        <w:rPr>
          <w:rStyle w:val="FootnoteCharacters"/>
          <w:rStyle w:val="FootnoteAnchor"/>
          <w:rtl w:val="true"/>
        </w:rPr>
        <w:footnoteReference w:id="12"/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>
          <w:b/>
          <w:b/>
          <w:bCs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َ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لِ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أُحِ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ْ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خْبِر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ثْبُ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وَد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ك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خْبَ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حِبّ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حِبّ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ب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بَبْت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  <w:r>
        <w:rPr>
          <w:rStyle w:val="FootnoteCharacters"/>
          <w:rStyle w:val="FootnoteAnchor"/>
          <w:b/>
          <w:bCs/>
          <w:rtl w:val="true"/>
        </w:rPr>
        <w:footnoteReference w:id="13"/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 </w:t>
      </w:r>
      <w:r>
        <w:rPr>
          <w:b/>
          <w:b/>
          <w:bCs/>
          <w:rtl w:val="true"/>
        </w:rPr>
        <w:t>تَصَافَح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ذْهَ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ِ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هَاد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َاب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ذْهَ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حْ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 xml:space="preserve">       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وأ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دْخُ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ن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ؤْمِ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ؤْمِ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َاب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دُلّ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َلْتُم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َابَب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ْش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ل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كُمْ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)  .</w:t>
      </w:r>
    </w:p>
    <w:p>
      <w:pPr>
        <w:pStyle w:val="2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تح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غ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س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س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َ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ج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ذ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خ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ر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 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ه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د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ت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ُدْر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ح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فَ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احِل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صْرِ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صَر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ِي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شِمَا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ه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عُ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ه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ْ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عُ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ذَك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نَا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أَحَ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ْ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ْت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ِ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صَفِي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ن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يَ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يْن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ض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ه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زَيْنَبَ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ط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ِي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عْط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ِل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هُودِي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غَض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َجَر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ِج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حَر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ع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ف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)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ح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قر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rFonts w:cs="Traditional Arabic"/>
          <w:sz w:val="32"/>
          <w:szCs w:val="32"/>
          <w:rtl w:val="true"/>
        </w:rPr>
        <w:t xml:space="preserve">: (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ذ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ؤْث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صَاص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ح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ْ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فْلِح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[ </w:t>
      </w:r>
      <w:r>
        <w:rPr>
          <w:rFonts w:cs="Traditional Arabic"/>
          <w:sz w:val="32"/>
          <w:sz w:val="32"/>
          <w:szCs w:val="32"/>
          <w:rtl w:val="true"/>
        </w:rPr>
        <w:t>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ب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b/>
          <w:bCs/>
          <w:sz w:val="32"/>
          <w:szCs w:val="32"/>
          <w:rtl w:val="true"/>
        </w:rPr>
        <w:t xml:space="preserve">: (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ع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س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ْط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حْر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نْص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ْط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إِخْوَان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هَاج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ْط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تَر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ثَ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صْب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لْقَوْ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وْ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ِم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دِين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بِي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ع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بِي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نْص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قْس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ص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نْظ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وْجَت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وِي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زَ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ل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زَوَّجْت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ج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و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ِجَا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و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يْنُقَا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غَد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ا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د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ز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ع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سْ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يِّ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رَا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مِ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عِبَا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زَغ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إِنس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ُوّ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ِي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[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ض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كَلِم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يِّب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َق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1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م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ا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و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شمئ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قِر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عْرُ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لْ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وَجْه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لْ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يِّي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تَحِي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حَي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حْس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دُّو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ِي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يست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ْخ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َاب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دُلّ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ْتُم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َابَب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ش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3"/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س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ن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َمّ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ِدّ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ف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حَم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خْفِض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َاح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بَع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ِل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ِز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قَص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َق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َفْو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زّ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اض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ف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4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ح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اضَ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خ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غ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ٍ</w:t>
      </w:r>
      <w:r>
        <w:rPr>
          <w:rFonts w:cs="Traditional Arabic"/>
          <w:b/>
          <w:bCs/>
          <w:sz w:val="32"/>
          <w:szCs w:val="32"/>
          <w:rtl w:val="true"/>
        </w:rPr>
        <w:t>.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5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م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يمَا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ُ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التزا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و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و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ا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حاب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ج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باذ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ِيض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اد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َ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ِب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ط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مْش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بَوَّأ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زِل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7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ل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ً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فَ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فَاع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ن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ِي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فَ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فَاع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ِّئ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فْ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قِيت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َّث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رْد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و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ائ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لِب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ج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فَ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ج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قْض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س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بِي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ث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حر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اس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شا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ر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ا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سان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عا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فَ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ج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قْض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س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بِي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ب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ه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"/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َصْرِ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نس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سْرٍ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صَّبْرِ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ه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يَع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ق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يت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ك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ُصْ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"/>
      </w:r>
    </w:p>
    <w:p>
      <w:pPr>
        <w:pStyle w:val="TextBody"/>
        <w:jc w:val="both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 </w:t>
      </w:r>
      <w:r>
        <w:rPr>
          <w:b/>
          <w:b/>
          <w:bCs/>
          <w:rtl w:val="true"/>
        </w:rPr>
        <w:t>الدِّي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صِيح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كِتَا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رَسُو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أَئِم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سْلِ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امّ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ْصَ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ص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آ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عَاو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ِ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تَّق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و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ث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ُدْو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[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]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ؤْم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لْبُنْي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ُ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شَب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ابِع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3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اع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مَل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ِسْك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لْمُجَاهِ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ائ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ي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ئ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ه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4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و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ب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ب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و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ِي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5"/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ق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آ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ظل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غ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ه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ك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نصَرُو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ص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[ </w:t>
      </w:r>
      <w:r>
        <w:rPr>
          <w:rFonts w:cs="Traditional Arabic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اج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صر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اج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صرو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أن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خوانك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6"/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نصر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غان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نصَرُو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ص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ب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لْح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هْ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نْصَار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رِ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ذ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رَأ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ضِ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ْتَهَ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ْمَ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نْتَقَ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ْض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ذ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طِ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صْرَ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رِ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ص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ضِ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ْتَقَ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ْض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نْتَهَ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ْم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َ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طِ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صْرَت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7"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ظْلِم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ْلِم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ج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ج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َّ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رْب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َّ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رْب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رُب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ت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تَ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8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 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9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 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ي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ه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)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ص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الِ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ظْلُو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صُ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ظْلُو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رَأ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الِ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صُ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جُز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ْنَع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ُ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ْر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0"/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را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َكَافَ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مَاؤ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و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سْع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ذِمَّت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دْنَاه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1"/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(( 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ا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)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2"/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ضع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ك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عتصم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ص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ك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ن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سِ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طْعِ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ائ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ُو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رِي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3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ا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د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2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4"/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ي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5"/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ذَ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وحي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ج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آ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صَافَح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ذْهَ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ِ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هَاد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َاب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ذْهَ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حْن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6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ب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هَدِي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ثِ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7"/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ظ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ط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8"/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و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مْ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ِيَاد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رِي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ِبَا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َائِز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إِجَابَة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َّعْوَة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شْمِ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طِ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9"/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0"/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ق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ذ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ذ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 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ِي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احِش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س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>."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يّ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ظّ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ذ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دِ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َسَّس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َسَّس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اغَض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ُو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ا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طُ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ج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طْب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كِ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ْر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2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س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ج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ْتَنِ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ن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ن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ثْ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َسَّس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ْتَ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ج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س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3"/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غِلًّ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ءُو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ْبِر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ر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ر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ِي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يِّ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هْ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4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5"/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خ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ع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أَخ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ظَه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لَ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ِثْ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6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س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س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ز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ا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مْ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ِيَاد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رِي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اتِّبَاع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جَنَائِز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جَاب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عْو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شْمِ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طِ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إِخْوَان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َقُو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إ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ِلّ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ءُو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ind w:left="0" w:right="0" w:hanging="54"/>
        <w:jc w:val="left"/>
        <w:rPr>
          <w:rFonts w:cs="Mudir MT"/>
          <w:sz w:val="32"/>
          <w:szCs w:val="32"/>
        </w:rPr>
      </w:pPr>
      <w:r>
        <w:rPr>
          <w:rFonts w:cs="Mudir MT"/>
          <w:sz w:val="36"/>
          <w:sz w:val="36"/>
          <w:szCs w:val="36"/>
          <w:rtl w:val="true"/>
        </w:rPr>
        <w:t>ر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Cs w:val="36"/>
          <w:rtl w:val="true"/>
        </w:rPr>
        <w:t xml:space="preserve">: </w:t>
      </w:r>
      <w:r>
        <w:rPr>
          <w:rFonts w:cs="Mudir MT"/>
          <w:sz w:val="36"/>
          <w:sz w:val="36"/>
          <w:szCs w:val="36"/>
          <w:rtl w:val="true"/>
        </w:rPr>
        <w:t>محا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57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م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خ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ْتَ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ح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يْت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رِهْتُم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ّ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[ </w:t>
      </w:r>
      <w:r>
        <w:rPr>
          <w:rFonts w:cs="Traditional Arabic"/>
          <w:sz w:val="32"/>
          <w:sz w:val="32"/>
          <w:szCs w:val="32"/>
          <w:rtl w:val="true"/>
        </w:rPr>
        <w:t>الحج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دْ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ِيب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ْر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رَأ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ْتَبْ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هَت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ك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غ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لتن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ْتَ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ح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يْت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رِهْتُم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ّ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ئ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ذ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ض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ض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جس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ح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ج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و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ثائ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ر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ّ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ي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ئ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س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تج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ج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ث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ش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سب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م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غ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ر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خ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مَّا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8"/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غم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م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عي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خر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غف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ل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ضغ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[ </w:t>
      </w:r>
      <w:r>
        <w:rPr>
          <w:rFonts w:cs="Traditional Arabic"/>
          <w:sz w:val="32"/>
          <w:sz w:val="32"/>
          <w:szCs w:val="32"/>
          <w:rtl w:val="true"/>
        </w:rPr>
        <w:t>الحج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إيذا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ا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غض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نتق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خَ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سَا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سَ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ج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س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رِ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تَق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9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ز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غ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Heading4"/>
        <w:numPr>
          <w:ilvl w:val="0"/>
          <w:numId w:val="0"/>
        </w:numPr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غضب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لح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ي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غْضَ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َدّ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رَا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غْضَ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0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1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ظ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ض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ظ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[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ظ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ظ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دِ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ْفِذ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ءُو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َائ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يِّ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2"/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ُم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س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غْض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الِق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ل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ع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ل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َ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ْخُ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َاب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َبِّئ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ثَبِّ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ش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3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س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4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د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Heading4"/>
        <w:numPr>
          <w:ilvl w:val="0"/>
          <w:numId w:val="0"/>
        </w:numPr>
        <w:ind w:left="360" w:right="0" w:hanging="0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د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ض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" </w:t>
      </w:r>
      <w:r>
        <w:rPr>
          <w:rFonts w:cs="Traditional Arabic"/>
          <w:sz w:val="32"/>
          <w:sz w:val="32"/>
          <w:szCs w:val="32"/>
          <w:rtl w:val="true"/>
        </w:rPr>
        <w:t>وال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ن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غ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غل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ض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ح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5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اغَض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َاس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َاب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ُو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ا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ِ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ُسْلِ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ْج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ْ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َاث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6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غ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ْتَ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ْو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ِاثْن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مِي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ُغْف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حْن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ُق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ظ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طَلِح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ظ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طَلِح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ظ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طَلِح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7"/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ؤ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ر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2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 </w:t>
      </w:r>
      <w:r>
        <w:rPr>
          <w:b/>
          <w:b/>
          <w:bCs/>
          <w:rtl w:val="true"/>
        </w:rPr>
        <w:t>وَأَصَاب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ب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رِّيّ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ُعَف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صَاب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عْصَا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حْتَرَق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َيّ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آي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ل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َفَكَّ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) [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6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كَ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طْب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ْ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َكَبِّ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ب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[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خ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ن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ْ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ق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ر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ب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وْ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َ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عْ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َن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م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ب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ط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غَمْط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tl w:val="true"/>
        </w:rPr>
        <w:t xml:space="preserve"> .</w:t>
      </w:r>
    </w:p>
    <w:p>
      <w:pPr>
        <w:pStyle w:val="2"/>
        <w:jc w:val="left"/>
        <w:rPr/>
      </w:pPr>
      <w:r>
        <w:rPr>
          <w:rtl w:val="true"/>
        </w:rPr>
        <w:t>و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الغر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شم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ح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086" w:leader="none"/>
        </w:tabs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4086" w:leader="none"/>
        </w:tabs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Heading8"/>
        <w:ind w:left="36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086" w:leader="none"/>
        </w:tabs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4086" w:leader="none"/>
        </w:tabs>
        <w:ind w:left="0" w:right="0" w:hanging="54"/>
        <w:jc w:val="left"/>
        <w:rPr/>
      </w:pPr>
      <w:r>
        <w:rPr>
          <w:rFonts w:cs="Mudir MT"/>
          <w:sz w:val="36"/>
          <w:sz w:val="36"/>
          <w:szCs w:val="36"/>
          <w:rtl w:val="true"/>
        </w:rPr>
        <w:t>خا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Cs w:val="36"/>
          <w:rtl w:val="true"/>
        </w:rPr>
        <w:t xml:space="preserve">: </w:t>
      </w:r>
      <w:r>
        <w:rPr>
          <w:rFonts w:cs="Mudir MT"/>
          <w:sz w:val="36"/>
          <w:sz w:val="36"/>
          <w:szCs w:val="36"/>
          <w:rtl w:val="true"/>
        </w:rPr>
        <w:t>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مشرق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Heading5"/>
        <w:tabs>
          <w:tab w:val="left" w:pos="0" w:leader="none"/>
          <w:tab w:val="left" w:pos="4086" w:leader="none"/>
        </w:tabs>
        <w:ind w:left="0" w:right="0" w:hanging="54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ماذ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م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خص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ر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ائ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 </w:t>
      </w:r>
    </w:p>
    <w:p>
      <w:pPr>
        <w:pStyle w:val="Normal"/>
        <w:tabs>
          <w:tab w:val="clear" w:pos="720"/>
          <w:tab w:val="left" w:pos="408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رْد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و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شْعَرِيّ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م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زْ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ع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يَا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دِين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َ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و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ْتَسَم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َ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سَّوِ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9"/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08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ذ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ْرٍ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فْي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ْم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ُهَي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ِلَ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ذ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يُو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نُ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ُو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أْخَذ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ك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شَيْخ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َيْش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يِّد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ت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خْبَ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ك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َعَلَّك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َغْضَبْتَه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َئِن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ُنْت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َغْضَبْتَه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َغْضَبْت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َب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ت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ك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خْوَتَاه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َغْضَبْتُك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َ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َغْفِر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َك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َ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َخ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0"/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086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ل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ري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086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وط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أبو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! 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و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71"/>
      </w:r>
    </w:p>
    <w:p>
      <w:pPr>
        <w:pStyle w:val="Normal"/>
        <w:tabs>
          <w:tab w:val="clear" w:pos="720"/>
          <w:tab w:val="left" w:pos="408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ف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ب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086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ات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ا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086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آ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و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8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وتسام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لعالمين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ين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ه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ه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ه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086" w:leader="none"/>
        </w:tabs>
        <w:jc w:val="center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4086" w:leader="none"/>
        </w:tabs>
        <w:ind w:left="1080" w:right="0" w:hanging="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4086" w:leader="none"/>
        </w:tabs>
        <w:ind w:left="0" w:right="0" w:hanging="54"/>
        <w:jc w:val="center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لاث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</w:rPr>
        <w:t>3/6/1425</w:t>
      </w:r>
      <w:r>
        <w:rPr>
          <w:rFonts w:cs="Mudir MT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0" w:leader="none"/>
          <w:tab w:val="left" w:pos="4086" w:leader="none"/>
        </w:tabs>
        <w:ind w:left="0" w:right="0" w:hanging="54"/>
        <w:jc w:val="center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</w:rPr>
        <w:t>20/7/2004</w:t>
      </w:r>
      <w:r>
        <w:rPr>
          <w:rFonts w:cs="Mudir MT"/>
          <w:sz w:val="28"/>
          <w:sz w:val="28"/>
          <w:szCs w:val="28"/>
          <w:rtl w:val="true"/>
        </w:rPr>
        <w:t>م</w:t>
      </w:r>
    </w:p>
    <w:p>
      <w:pPr>
        <w:pStyle w:val="Normal"/>
        <w:tabs>
          <w:tab w:val="clear" w:pos="720"/>
          <w:tab w:val="left" w:pos="0" w:leader="none"/>
          <w:tab w:val="left" w:pos="4086" w:leader="none"/>
        </w:tabs>
        <w:ind w:left="0" w:right="0" w:hanging="54"/>
        <w:jc w:val="center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ث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أ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مين</w:t>
      </w:r>
    </w:p>
    <w:p>
      <w:pPr>
        <w:pStyle w:val="Normal"/>
        <w:tabs>
          <w:tab w:val="clear" w:pos="720"/>
          <w:tab w:val="left" w:pos="0" w:leader="none"/>
          <w:tab w:val="left" w:pos="4086" w:leader="none"/>
        </w:tabs>
        <w:ind w:left="0" w:right="0" w:hanging="54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4086" w:leader="none"/>
        </w:tabs>
        <w:ind w:left="0" w:right="0" w:hanging="54"/>
        <w:jc w:val="center"/>
        <w:rPr>
          <w:rFonts w:ascii="AGA Arabesque" w:hAnsi="AGA Arabesque" w:cs="Mudir MT"/>
          <w:b/>
          <w:b/>
          <w:bCs/>
          <w:sz w:val="32"/>
          <w:szCs w:val="32"/>
        </w:rPr>
      </w:pPr>
      <w:r>
        <w:rPr>
          <w:rFonts w:cs="Mudir MT" w:ascii="AGA Arabesque" w:hAnsi="AGA Arabesque"/>
          <w:b/>
          <w:bCs/>
          <w:sz w:val="32"/>
          <w:szCs w:val="32"/>
        </w:rPr>
        <w:t>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06" w:gutter="0" w:header="0" w:top="1134" w:footer="709" w:bottom="1134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0" cy="2959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Tahoma" w:hAnsi="Tahoma" w:cs="Traditional Arabic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cs="Traditional Arabic" w:ascii="Tahoma" w:hAnsi="Tahoma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  <w:rFonts w:cs="Traditional Arabic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  <w:rFonts w:cs="Traditional Arabic" w:ascii="Tahoma" w:hAnsi="Tahom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  <w:rFonts w:cs="Traditional Arabic" w:ascii="Tahoma" w:hAnsi="Tahoma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  <w:rFonts w:cs="Traditional Arabic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23.3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Tahoma" w:hAnsi="Tahoma" w:cs="Traditional Arabic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rFonts w:cs="Traditional Arabic" w:ascii="Tahoma" w:hAnsi="Tahoma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  <w:rFonts w:cs="Traditional Arabic" w:ascii="Tahoma" w:hAnsi="Tahom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  <w:rFonts w:cs="Traditional Arabic" w:ascii="Tahoma" w:hAnsi="Tahom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  <w:rFonts w:cs="Traditional Arabic" w:ascii="Tahoma" w:hAnsi="Tahoma"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  <w:rFonts w:cs="Traditional Arabic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685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6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درج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فت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ر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طر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مي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درج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مض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مش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ع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ر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ق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إصلاح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نه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سب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9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65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2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60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4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3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60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0456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25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98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99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03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0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767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81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760</w:t>
      </w:r>
      <w:r>
        <w:rPr>
          <w:rFonts w:cs="Traditional Arabic"/>
          <w:sz w:val="24"/>
          <w:szCs w:val="24"/>
          <w:rtl w:val="true"/>
        </w:rPr>
        <w:t xml:space="preserve"> 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81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689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250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082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93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342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أخ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حبن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/207</w:t>
      </w:r>
      <w:r>
        <w:rPr>
          <w:rFonts w:cs="Traditional Arabic"/>
          <w:sz w:val="24"/>
          <w:sz w:val="24"/>
          <w:szCs w:val="24"/>
        </w:rPr>
        <w:t>،</w:t>
      </w:r>
      <w:r>
        <w:rPr>
          <w:rFonts w:cs="Traditional Arabic"/>
          <w:sz w:val="24"/>
          <w:szCs w:val="24"/>
        </w:rPr>
        <w:t>20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5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82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023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66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934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867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/353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24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5773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62</w:t>
      </w:r>
      <w:r>
        <w:rPr>
          <w:rFonts w:cs="Traditional Arabic"/>
          <w:sz w:val="24"/>
          <w:szCs w:val="24"/>
          <w:rtl w:val="true"/>
        </w:rPr>
        <w:t xml:space="preserve"> ) 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8569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64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65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يو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819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.)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/306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413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396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164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677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أخ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حبن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/218</w:t>
      </w:r>
      <w:r>
        <w:rPr>
          <w:rFonts w:cs="Traditional Arabic"/>
          <w:sz w:val="24"/>
          <w:szCs w:val="24"/>
          <w:rtl w:val="true"/>
        </w:rPr>
        <w:t xml:space="preserve">). 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747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0/496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41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ُ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يس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َذ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دِيث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سَن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َرِيبٌ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الترم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3474</w:t>
      </w:r>
      <w:r>
        <w:rPr>
          <w:rFonts w:cs="Traditional Arabic"/>
          <w:sz w:val="22"/>
          <w:szCs w:val="22"/>
          <w:rtl w:val="true"/>
        </w:rPr>
        <w:t>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912</w:t>
      </w:r>
      <w:r>
        <w:rPr>
          <w:rFonts w:cs="Traditional Arabic"/>
          <w:sz w:val="24"/>
          <w:szCs w:val="24"/>
          <w:rtl w:val="true"/>
        </w:rPr>
        <w:t xml:space="preserve"> )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فد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ي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اذير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حبن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دي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ضا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آج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51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85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يس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َذ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ِيث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سَ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رِي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بَ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ِ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أَب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ُو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65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ص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79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14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43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أخ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/875</w:t>
      </w:r>
      <w:r>
        <w:rPr>
          <w:rFonts w:cs="Traditional Arabic"/>
          <w:sz w:val="24"/>
          <w:szCs w:val="24"/>
          <w:rtl w:val="true"/>
        </w:rPr>
        <w:t xml:space="preserve">)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60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652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31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90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م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ده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559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رج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/52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لم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صح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/120</w:t>
      </w:r>
      <w:r>
        <w:rPr>
          <w:rFonts w:cs="Traditional Arabic"/>
          <w:sz w:val="24"/>
          <w:szCs w:val="24"/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rFonts w:cs="Mudir M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445"/>
        </w:tabs>
        <w:ind w:left="85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PT Bold Heading"/>
      <w:b/>
      <w:bC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ind w:left="1080" w:right="0" w:hanging="0"/>
      <w:jc w:val="left"/>
      <w:outlineLvl w:val="3"/>
    </w:pPr>
    <w:rPr>
      <w:rFonts w:cs="Traditional Arabi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0" w:right="0" w:hanging="54"/>
      <w:jc w:val="left"/>
      <w:outlineLvl w:val="4"/>
    </w:pPr>
    <w:rPr>
      <w:rFonts w:cs="Traditional Arabi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86" w:leader="none"/>
      </w:tabs>
      <w:ind w:left="0" w:right="0" w:hanging="0"/>
      <w:jc w:val="left"/>
      <w:outlineLvl w:val="5"/>
    </w:pPr>
    <w:rPr>
      <w:rFonts w:cs="Traditional Arabi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086" w:leader="none"/>
      </w:tabs>
      <w:ind w:left="360" w:right="0" w:hanging="0"/>
      <w:jc w:val="left"/>
      <w:outlineLvl w:val="7"/>
    </w:pPr>
    <w:rPr>
      <w:rFonts w:cs="Traditional Arabi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Mudir MT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khbar MT"/>
      <w:b/>
      <w:bCs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khbar MT"/>
      <w:b/>
      <w:bCs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85" w:right="0" w:hanging="0"/>
      <w:jc w:val="left"/>
    </w:pPr>
    <w:rPr>
      <w:rFonts w:cs="Traditional Arabic"/>
      <w:sz w:val="36"/>
      <w:szCs w:val="36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7:54:00Z</dcterms:created>
  <dc:creator>******</dc:creator>
  <dc:description/>
  <cp:keywords/>
  <dc:language>en-US</dc:language>
  <cp:lastModifiedBy>***</cp:lastModifiedBy>
  <cp:lastPrinted>2004-06-23T08:30:00Z</cp:lastPrinted>
  <dcterms:modified xsi:type="dcterms:W3CDTF">2003-10-24T10:24:00Z</dcterms:modified>
  <cp:revision>270</cp:revision>
  <dc:subject/>
  <dc:title>الأخوة في الله </dc:title>
</cp:coreProperties>
</file>