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DecoType Naskh Variants"/>
          <w:sz w:val="144"/>
          <w:sz w:val="144"/>
          <w:szCs w:val="144"/>
          <w:rtl w:val="true"/>
        </w:rPr>
        <w:t>الموجز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فارق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م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معال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ترجم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144"/>
          <w:sz w:val="144"/>
          <w:szCs w:val="144"/>
          <w:rtl w:val="true"/>
        </w:rPr>
        <w:t>الإم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جعفر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صادق</w:t>
      </w:r>
      <w:r>
        <w:rPr>
          <w:rFonts w:cs="DecoType Naskh Variants"/>
          <w:sz w:val="144"/>
          <w:sz w:val="144"/>
          <w:szCs w:val="144"/>
          <w:rtl w:val="true"/>
        </w:rPr>
        <w:t> 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br/>
      </w:r>
      <w:r>
        <w:rPr>
          <w:rFonts w:cs="DecoType Naskh Variants"/>
          <w:sz w:val="56"/>
          <w:szCs w:val="56"/>
          <w:rtl w:val="true"/>
        </w:rPr>
        <w:t> </w:t>
        <w:br/>
      </w:r>
      <w:r>
        <w:rPr>
          <w:rFonts w:cs="DecoType Naskh Variants"/>
          <w:sz w:val="72"/>
          <w:sz w:val="72"/>
          <w:szCs w:val="72"/>
          <w:rtl w:val="true"/>
        </w:rPr>
        <w:t>تألي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شيخ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ل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شب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br/>
      </w:r>
      <w:r>
        <w:rPr>
          <w:rFonts w:cs="Traditional Arabic"/>
          <w:sz w:val="40"/>
          <w:szCs w:val="40"/>
          <w:rtl w:val="true"/>
        </w:rPr>
        <w:t> </w:t>
        <w:br/>
      </w:r>
      <w:r>
        <w:rPr>
          <w:rFonts w:cs="DecoType Naskh Variants"/>
          <w:sz w:val="52"/>
          <w:sz w:val="52"/>
          <w:szCs w:val="52"/>
          <w:rtl w:val="true"/>
        </w:rPr>
        <w:t>نق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br/>
      </w:r>
      <w:r>
        <w:rPr>
          <w:rFonts w:cs="DecoType Naskh Variants"/>
          <w:sz w:val="52"/>
          <w:sz w:val="52"/>
          <w:szCs w:val="52"/>
          <w:rtl w:val="true"/>
        </w:rPr>
        <w:t>أب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م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منهج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br/>
      </w:r>
      <w:r>
        <w:rPr>
          <w:rFonts w:cs="Traditional Arabic"/>
          <w:sz w:val="40"/>
          <w:szCs w:val="40"/>
          <w:rtl w:val="true"/>
        </w:rPr>
        <w:t> </w:t>
        <w:br/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س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نسب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م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وب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دي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قب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أ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* * 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ابِ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لاد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  <w:br/>
      </w:r>
      <w:r>
        <w:rPr>
          <w:rFonts w:cs="Traditional Arabic"/>
          <w:sz w:val="22"/>
          <w:szCs w:val="22"/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إسماع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ظ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ظ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إسح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اط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 </w:t>
        <w:br/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يوخ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  <w:br/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ر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بر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لاميذ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  <w:br/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ل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ر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خاؤ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  <w:br/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هم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ع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ا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ح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ئ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ث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ح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ح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] .</w:t>
      </w:r>
      <w:r>
        <w:rPr>
          <w:rFonts w:cs="Traditional Arabic"/>
          <w:sz w:val="40"/>
          <w:szCs w:val="40"/>
          <w:rtl w:val="true"/>
        </w:rPr>
        <w:t> </w:t>
        <w:br/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كم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هم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ك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ت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ئ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َبْط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وْق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ر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يَّ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شْع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َع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حَر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ا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مَوْق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َ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افِدُ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قَفَه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ضَرَّعُ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خ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زْدَلِ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رُّع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ِهَاد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رِ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بَان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ّ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بَان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ض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ث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طَهّ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نُو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زِيَا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هَا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ِ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شرِي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َ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يَا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اف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ذ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ج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ب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يُذ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بَاب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مي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ِ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عْرُو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ثَلاَ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تَعجِيْ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صْغِي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ت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ِي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م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و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ذ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ن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س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غ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س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ه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صْغ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ل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عْظ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ل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ش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َش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غْي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ْت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ئ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خِ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ق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فَه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ق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َمَ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ق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َاخ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ُه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ر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ز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ُخُ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ْ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ذ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ْتَش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ِبَا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ل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لإِسْل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لمَعْرُ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ْ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ه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تَدِ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ط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مِي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ر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حْن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لُو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عَرُّ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ُيُو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زِ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َعَرِّ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ُيُ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نْزِ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َد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و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عَادِ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ُو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اد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لمَعَاد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ُ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لأُصُ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ُ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فُر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ِي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ر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ص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عد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ي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ُ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ج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خ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َج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ؤُ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ج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ض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شْب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ف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ئ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ان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عْرُ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س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ت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أ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  <w:t> </w:t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يبت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ح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تُ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أَتَي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ج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ؤْمِنِ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تَطَه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ب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حْس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ُدُ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أَقب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أْذَ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دخِ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تُ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ْب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لَق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ْح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ق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ح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رِي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غ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خِيَا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أَقع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ِي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أَ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ل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مَدِيْ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َخ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ؤ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ئْت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ُحْ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أَت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دْه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ج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ل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لَّف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ص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اتَّبَعْ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ك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ِ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رّ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ت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خ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ُس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يْ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كْنُف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ك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ْفَظ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ُدر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لِك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ا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عَ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ك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َلَي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مَ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ك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رِم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ِيّ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ذُل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عَا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ضَح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ع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عْرُ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َط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ر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فَظ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ْ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ِل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ْ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ُر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ن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قُص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غْفِ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ط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ص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سْأَل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ْ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عَاف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لا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ُ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اف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أ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ي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ن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م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  <w:br/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ب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قر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صد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ص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ِق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أ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245</w:t>
      </w:r>
      <w:r>
        <w:rPr>
          <w:rFonts w:cs="Traditional Arabic"/>
          <w:sz w:val="40"/>
          <w:szCs w:val="40"/>
          <w:rtl w:val="true"/>
        </w:rPr>
        <w:t xml:space="preserve">) : " 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0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إم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ت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ق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د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نْصُو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ت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عْ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يِّئ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ئِ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ع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هَيَّأ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ْف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لِ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ْن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ُ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عْ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َي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لَّ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لَس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تَف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َع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ب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ئِ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أ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ابتَدَأ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أَ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سْأ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ْلُ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دِيْ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ْلُ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ُب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ع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دِيْ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أ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خْتِلا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شي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  <w:t> </w:t>
        <w:br/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وقف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ك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مر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  <w:br/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ب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ب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َمْدَان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ْدُ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تَح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دِيْ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ر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بلِغُو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صُ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تَر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عَ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آ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ه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عْ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ع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ر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رَاب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كَ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كَا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صَ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اس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ضَي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ْص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َوَ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َ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يَسُ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ل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وَلا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وّ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ْ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ي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لاَئ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ر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دِ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وقف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د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قيا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ي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  <w:br/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ب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د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وا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بَس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ثْعَم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خْي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يّ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خُصُو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غ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ل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ور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ف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لز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صو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بر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بت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ش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و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لَق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ات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> </w:t>
        <w:br/>
        <w:t> </w:t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وا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ا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 </w:t>
        <w:br/>
        <w:t> </w:t>
        <w:br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الِ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لُو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ل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ص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ُ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أخ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ر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86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169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واح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غ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5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ش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368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نقو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ات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يو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و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ذ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فض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 </w:t>
        <w:br/>
        <w:t> </w:t>
        <w:br/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ب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ى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ع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صُ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تَر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تق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عتم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ش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وه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ي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5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/2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مار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62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دت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ن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ن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ا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58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ظ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ناد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ض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  <w:t> </w:t>
        <w:br/>
        <w:t> </w:t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ؤلفا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اد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مي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 </w:t>
        <w:br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عط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اع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س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به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ذوب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ْجَف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واد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ِ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طَا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ْه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خْتِلَ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ض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ْجَدَاو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د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حك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و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ر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ْجَف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و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ك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ز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ه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وط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ه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ط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يل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م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0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 -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ميذ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ك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صاد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جمت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b/>
          <w:bCs/>
          <w:sz w:val="48"/>
          <w:szCs w:val="48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هذ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هذ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0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ر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5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9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بق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Cs w:val="40"/>
        </w:rPr>
        <w:t>10/10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ك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6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ذه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لا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ه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ل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9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8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4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ار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ز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7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بق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ذر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شاه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2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25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بق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9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0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بق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ثق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ب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عا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ع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2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ج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9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يز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1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وا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نس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/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ل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9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0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ع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روك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8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ز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ف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raditional Arabic"/>
          <w:b/>
          <w:bCs/>
          <w:sz w:val="40"/>
          <w:szCs w:val="40"/>
          <w:rtl w:val="true"/>
        </w:rPr>
        <w:t xml:space="preserve">:: </w:t>
        <w:br/>
      </w:r>
      <w:r>
        <w:rPr>
          <w:rFonts w:cs="Traditional Arabic"/>
          <w:sz w:val="40"/>
          <w:szCs w:val="40"/>
          <w:rtl w:val="true"/>
        </w:rPr>
        <w:t> </w:t>
        <w:br/>
        <w:t> </w:t>
        <w:br/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اظ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م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عف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اد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رافض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ن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4465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6261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br/>
        <w:t> </w:t>
        <w:br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ص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سا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ذ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نا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 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  </w:t>
        <w:br/>
      </w:r>
      <w:r>
        <w:rPr>
          <w:rFonts w:cs="Traditional Arabic"/>
          <w:rtl w:val="true"/>
        </w:rPr>
        <w:t> </w:t>
        <w:br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rtl w:val="true"/>
        </w:rPr>
        <w:t> </w:t>
        <w:br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'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{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  </w:t>
        <w:br/>
        <w:t> </w:t>
        <w:br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\" </w:t>
      </w:r>
      <w:r>
        <w:rPr>
          <w:rFonts w:cs="Traditional Arabic"/>
          <w:sz w:val="40"/>
          <w:sz w:val="40"/>
          <w:szCs w:val="40"/>
          <w:rtl w:val="true"/>
        </w:rPr>
        <w:t>أ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raditional Arabic"/>
          <w:sz w:val="40"/>
          <w:szCs w:val="40"/>
          <w:rtl w:val="true"/>
        </w:rPr>
        <w:t xml:space="preserve">..\"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</w:t>
      </w:r>
      <w:r>
        <w:rPr>
          <w:rFonts w:cs="Traditional Arabic"/>
          <w:sz w:val="40"/>
          <w:szCs w:val="40"/>
          <w:rtl w:val="true"/>
        </w:rPr>
        <w:t xml:space="preserve">!  </w:t>
        <w:br/>
        <w:t> </w:t>
        <w:br/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{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{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او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ت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ت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سن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سرى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سيج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rFonts w:cs="Traditional Arabic"/>
          <w:sz w:val="40"/>
          <w:szCs w:val="40"/>
          <w:rtl w:val="true"/>
        </w:rPr>
        <w:t xml:space="preserve">.  </w:t>
        <w:br/>
        <w:t> </w:t>
        <w:br/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ج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{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{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  </w:t>
        <w:br/>
        <w:t> </w:t>
        <w:br/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{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  <w:t> </w:t>
        <w:br/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{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  </w:t>
        <w:br/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  <w:t> </w:t>
        <w:br/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ا</w:t>
      </w:r>
      <w:r>
        <w:rPr>
          <w:rFonts w:cs="Traditional Arabic"/>
          <w:sz w:val="40"/>
          <w:szCs w:val="40"/>
          <w:rtl w:val="true"/>
        </w:rPr>
        <w:t xml:space="preserve">.  </w:t>
        <w:br/>
        <w:t> </w:t>
        <w:br/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  </w:t>
        <w:br/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sz w:val="40"/>
          <w:sz w:val="40"/>
          <w:szCs w:val="40"/>
          <w:rtl w:val="true"/>
        </w:rPr>
        <w:t>الط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 </w:t>
        <w:br/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22"/>
          <w:szCs w:val="22"/>
          <w:rtl w:val="true"/>
        </w:rPr>
        <w:t>{</w:t>
      </w:r>
      <w:r>
        <w:rPr>
          <w:rFonts w:cs="Traditional Arabic"/>
          <w:sz w:val="22"/>
          <w:sz w:val="22"/>
          <w:szCs w:val="22"/>
          <w:rtl w:val="true"/>
        </w:rPr>
        <w:t>الأحزاب</w:t>
      </w:r>
      <w:r>
        <w:rPr>
          <w:rFonts w:cs="Traditional Arabic"/>
          <w:sz w:val="22"/>
          <w:szCs w:val="22"/>
        </w:rPr>
        <w:t>53</w:t>
      </w:r>
      <w:r>
        <w:rPr>
          <w:rFonts w:cs="Traditional Arabic"/>
          <w:sz w:val="22"/>
          <w:szCs w:val="22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نمل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  </w:t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يستخل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ك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br/>
        <w:t> </w:t>
        <w:br/>
      </w: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ش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رح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ي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ك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أست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و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د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و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د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و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  </w:t>
        <w:br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د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و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raditional Arabic"/>
          <w:sz w:val="40"/>
          <w:szCs w:val="40"/>
          <w:rtl w:val="true"/>
        </w:rPr>
        <w:t xml:space="preserve">.  </w:t>
        <w:br/>
        <w:t> 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  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نق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هج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ب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ف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53:00Z</dcterms:created>
  <dc:creator>***</dc:creator>
  <dc:description/>
  <cp:keywords/>
  <dc:language>en-US</dc:language>
  <cp:lastModifiedBy>***</cp:lastModifiedBy>
  <dcterms:modified xsi:type="dcterms:W3CDTF">2004-07-04T23:07:00Z</dcterms:modified>
  <cp:revision>8</cp:revision>
  <dc:subject/>
  <dc:title>الموجز الفارق من معالم ترجمة الإمام جعفر الصادق  </dc:title>
</cp:coreProperties>
</file>