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70"/>
          <w:szCs w:val="70"/>
        </w:rPr>
      </w:pPr>
      <w:r>
        <w:rPr>
          <w:rFonts w:cs="Traditional Arabic"/>
          <w:b/>
          <w:bCs/>
          <w:color w:val="000000"/>
          <w:sz w:val="70"/>
          <w:szCs w:val="70"/>
          <w:rtl w:val="true"/>
        </w:rPr>
      </w:r>
    </w:p>
    <w:p>
      <w:pPr>
        <w:pStyle w:val="Heading1"/>
        <w:ind w:left="0" w:right="0" w:firstLine="333"/>
        <w:jc w:val="center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ي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ـ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لافـريـج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البيض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ت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ج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غ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ح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يز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د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فقا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ص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يز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ج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ع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و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أ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د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عر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نت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شراف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يئ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يا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خ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م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ط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ها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ق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صائص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و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ه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تي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س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ج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ث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ط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ن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ارس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يس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ر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ت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ص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جا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ص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قطا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ذو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بي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طبي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ني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لا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لي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ن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شع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كا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ق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أ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جال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ا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ر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با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ي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ت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جاذ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ب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صطلاح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س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اه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و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ث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و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و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ق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و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لم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ائ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م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م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ب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ق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دا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في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ا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شوش،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ط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ق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ظ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ا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ح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ط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ارس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ك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ه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ي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ا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ش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ي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ه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غشوش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ل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ر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حظ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ط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حن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ا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ذ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لط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لي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س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ل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يوخ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اميذ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واي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واب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س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ا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وامض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ثي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ريح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ا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و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ر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ـ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ـتـ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ـ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ع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ع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ف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ا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)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ز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ا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ز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ه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ه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د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دا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م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م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3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اح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ه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ق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ب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ان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ه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0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ق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ظ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وب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ع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د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ر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ت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صب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ي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ي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و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م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ّ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ت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ي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و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غب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ـ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3"/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4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اث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ا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ك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غ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غ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ج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لف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يف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ت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تكر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طلح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شئ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اض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او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ر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ضب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أخ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ا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74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ائ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ح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ائ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ائ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ي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موس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ق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حوظ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ق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م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ري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با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مض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ثل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ط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ر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ع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ج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ط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هم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ا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ب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دودي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و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ل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صي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حس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ص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ص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ب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م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كذ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اط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بج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ح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فقه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نذ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ـه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ـذر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2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ءا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ي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غ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ب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ل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ص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صو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ــاو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ـتطيعه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قط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ب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غ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مس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صي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ي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هل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م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ع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ك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كو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ك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ئ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ق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واق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ت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ع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ر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ج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يه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كو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ر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ج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مت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م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ع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ئ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ب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صا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غ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ح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س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ح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يا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ر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ف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فتر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سي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شع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دا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وا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ي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ي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ر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ت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اس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سو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ن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ي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ه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ا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ي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لس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وب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ق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خ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ر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ذ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تق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ص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مر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ـ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غ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نثو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لا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ع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س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ع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شك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م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م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م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غ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اب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م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ط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ض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ا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غ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ي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تز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اط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م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ف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ثق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آد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وظ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ه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ظ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ج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ن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ف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ش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صو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ك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ظ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ر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ال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ذاكر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ال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ذاك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ه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حو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ي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صو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ح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5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وغ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ه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هد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هما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د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ك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ط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ن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1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اط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غ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تزا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غ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ث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ك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س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عوبا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واغ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شتغ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ب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ما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ح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ك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مطا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س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فق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يئ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ش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زاي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و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ا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ط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ك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و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وؤ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و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ر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طا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س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يط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و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ضل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ز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ش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و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هج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ناظ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ق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طرح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ق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د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اطع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دري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ش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فع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ع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ج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ش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لاء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ائ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لو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ش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فاق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ل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ظ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س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س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و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ف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زا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نو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تن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تا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ا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ذاك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بتدئ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ح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اع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ف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ا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خ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وص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د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اف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ذاكر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فس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ل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خل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ز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غ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د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ط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ا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ع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بص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ئه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ن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س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ه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رس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ق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ص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ر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تيت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امض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ث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ق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ضار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ام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ط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ئت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زد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م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ث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اق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ظ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ظ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4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يب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ك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حف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س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ض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ع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م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تي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لولا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ا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ه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ال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س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ت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ه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خ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صائ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ي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ق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اقص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ـ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عدام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اج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في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فه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ـافه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ح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ـم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ـعـدم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بوط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ــ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واههـ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صح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أ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8"/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حَف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صْحَفيّ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ائ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عو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ط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ـــ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ريـــ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تــ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ظ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ـلبـوا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ــ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ـــ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ـ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ــ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ب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0"/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ب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8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ام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ـ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ـال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1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ر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ه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ج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خريج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ئ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ب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د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س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و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ف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ص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ز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بب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تائج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ا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هم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تم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د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نس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ب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ظ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ق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ل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تي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و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ك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اد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قرا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جانس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ل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ص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غو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بي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ط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ج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ب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ح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وسة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با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و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ج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رج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طلح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حظ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ئ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س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ر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اث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بت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ه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يع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ق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ص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ب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اريخ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اج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نط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اء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ئ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مع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فر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س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ه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ما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ك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ـ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لـ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الـ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ْضَ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ـ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ك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س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مط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م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شَاهَ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دع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هق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ف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ـ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خر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ع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مائ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0"/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و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ر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و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ي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2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ب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شا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غ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ق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حفو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قا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كا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ي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و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ا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ئ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ل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ت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ح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ث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ا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ز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ا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يصاً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ق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فري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را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وس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يحاش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طلا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اح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ازم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خ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ـ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وامض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ا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و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شك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وخ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بس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كات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فه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ز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قب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ض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ئ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ا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ز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و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ا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ز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ظ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ت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ت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ف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ر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طمئ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ر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فه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ا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مي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لغ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رج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ف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ز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لازم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ز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يا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غو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ا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زو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غ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اب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ت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ظ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شرا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ء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خرا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ب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ء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و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صا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ب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زي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ه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نت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ط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س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جل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طا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ط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ر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ط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لغ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قو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ر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متح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صح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خ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س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ش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ث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سيخ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ذه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ك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ساء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ؤ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ث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ي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طا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راء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ف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أ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ث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ه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ـ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نوج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ول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ه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ج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د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ا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ه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ف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ض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ر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كا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ا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ا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ئ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د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ا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صطي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ول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ط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ا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ث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ص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ر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ه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ي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سع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ب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ام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س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ش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و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ز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1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د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خ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ائ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برا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هم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أم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حدث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ط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Heading4"/>
        <w:ind w:left="0" w:right="0" w:firstLine="333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جـ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تطيـع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ز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اس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ن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سع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غب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وي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رك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سط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طف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ف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رب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ق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س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غ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ـ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ـ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ان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ي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نوج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صرا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نوج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اذ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ت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ط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ز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ي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ب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ا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دن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و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ل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خل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ئ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دل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م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متعل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اط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ت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س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د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م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د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در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ر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ت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ا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ف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س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رد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ب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ظ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ئ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ته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ف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هم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ص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داو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ا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ـ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فه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ت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ـ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ـج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ح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ــا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صار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م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ـك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ـفـ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كـبار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ـ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ـ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ـمـ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ـ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ـ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ـ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ه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ط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نت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ت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ك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ذ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ب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بي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غ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ط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د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ص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ق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عو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ذ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ع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ج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ر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غ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هو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صاح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تح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ته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ف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بسو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طال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ق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ل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ت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ص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ميل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1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اح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را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ب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لي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م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ذ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ح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ج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ص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ص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ائ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را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بيق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ئ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د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ف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وامض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ق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م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مت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فتق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ق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ا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صي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ر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ك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ذ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سس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ستث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راح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ك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ي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ر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زم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لو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س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ك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ن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ر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سن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خ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ف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ص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تذ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ج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س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ظ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ن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ج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ل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ق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وص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خرج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ت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تدئ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سط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ه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س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س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ا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و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و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سيخ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ص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ر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خفاض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مس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خ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ل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ت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ت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ن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أ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م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ن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غل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ر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ائ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ت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د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ا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ز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لا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غ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د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ص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س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با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ن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ل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د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ز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ه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م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ز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ا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ه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س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ا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ش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عي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كا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قطاع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ص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ت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م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صا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ص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يطان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ث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خص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ف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ب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لف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هي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ر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ث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ري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ق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م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و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خ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ا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ق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5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</w:rPr>
        <w:t>5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س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ـ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ـ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مسؤ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ر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ن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ي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م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ن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د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ث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ق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و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ط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ي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ث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طمئ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ـ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ـان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ن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ز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ك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ابع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ـم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ب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ائ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ائ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جب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ك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يئ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ح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ج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ر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ك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رح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ق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ز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ب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ش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تم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سيخ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غف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ل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ع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ه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ع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ح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ف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ر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ط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ي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غ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ع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د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تن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د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حب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صو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ي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ر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ح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ز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ن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د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ض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ع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غ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د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نا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صا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نو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ذك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م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4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ق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د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نج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4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7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74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137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نوج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ض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ي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ح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14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color w:val="000000"/>
          <w:sz w:val="32"/>
          <w:szCs w:val="32"/>
        </w:rPr>
        <w:t>19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2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ج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</w:rPr>
        <w:t>14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9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5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color w:val="000000"/>
          <w:sz w:val="32"/>
          <w:szCs w:val="32"/>
        </w:rPr>
        <w:t>19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ف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43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6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8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ط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4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/14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4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اع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9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</w:rPr>
        <w:t>13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</w:rPr>
        <w:t>13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7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طي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7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ز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</w:rPr>
        <w:t>110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6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5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مهرم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6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</w:rPr>
        <w:t>13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7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ل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س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5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3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7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د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7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ظ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جا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خ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ي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32"/>
          <w:szCs w:val="32"/>
        </w:rPr>
        <w:t>140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8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ك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9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فري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32"/>
          <w:szCs w:val="32"/>
        </w:rPr>
        <w:t>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زن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لم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ص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طرف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1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25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2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ذك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ذك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2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1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5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69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يوسي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79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79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يوسي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35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فاي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59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فاي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59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56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160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غ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3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لماع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221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64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/10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ب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بليس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18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119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سي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428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7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صح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ص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/1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118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119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5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ضائ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9/7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6/76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7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</w:footnote>
  <w:footnote w:id="82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/316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401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خ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صرف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 (</w:t>
      </w:r>
      <w:r>
        <w:rPr>
          <w:rFonts w:cs="Traditional Arabic"/>
          <w:color w:val="000000"/>
          <w:sz w:val="28"/>
          <w:szCs w:val="28"/>
        </w:rPr>
        <w:t>1/11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8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0">
    <w:p>
      <w:pPr>
        <w:pStyle w:val="Normal"/>
        <w:widowControl w:val="false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2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1042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104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36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اض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ب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ب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4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أ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47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65</w:t>
      </w:r>
      <w:r>
        <w:rPr>
          <w:rFonts w:cs="Traditional Arabic"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40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/37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ط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56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/523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</w:rPr>
        <w:t>53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56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103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0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1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94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94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كاد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ى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ت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ق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علم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ظ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خص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تلف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ا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ي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كذا</w:t>
      </w:r>
      <w:r>
        <w:rPr>
          <w:rFonts w:cs="Traditional Arabic"/>
          <w:color w:val="000000"/>
          <w:sz w:val="28"/>
          <w:szCs w:val="28"/>
          <w:rtl w:val="true"/>
        </w:rPr>
        <w:t>....</w:t>
      </w:r>
    </w:p>
  </w:footnote>
  <w:footnote w:id="102">
    <w:p>
      <w:pPr>
        <w:pStyle w:val="Footnote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75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7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يوسي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93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Cs w:val="28"/>
        </w:rPr>
        <w:t>1/1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نوج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37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43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1"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غلي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788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78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رم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/11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/513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"/>
          <w:color w:val="000000"/>
          <w:sz w:val="28"/>
          <w:szCs w:val="28"/>
        </w:rPr>
        <w:t>514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386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</w:rPr>
        <w:t>44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</w:rPr>
        <w:t>458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،</w:t>
      </w:r>
      <w:r>
        <w:rPr>
          <w:rFonts w:cs="Traditional Arabic"/>
          <w:color w:val="000000"/>
          <w:sz w:val="28"/>
          <w:szCs w:val="28"/>
        </w:rPr>
        <w:t>47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ار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/343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ز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"/>
          <w:color w:val="000000"/>
          <w:sz w:val="28"/>
          <w:szCs w:val="28"/>
        </w:rPr>
        <w:t>238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رو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"/>
          <w:color w:val="000000"/>
          <w:sz w:val="28"/>
          <w:szCs w:val="28"/>
        </w:rPr>
        <w:t>157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ارق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/211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21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طيال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31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يه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/228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firstLine="333"/>
      <w:jc w:val="center"/>
      <w:outlineLvl w:val="0"/>
    </w:pPr>
    <w:rPr>
      <w:rFonts w:cs="Traditional Arabic"/>
      <w:b/>
      <w:bCs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firstLine="333"/>
      <w:jc w:val="center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ind w:left="0" w:right="0" w:firstLine="333"/>
      <w:jc w:val="center"/>
      <w:outlineLvl w:val="3"/>
    </w:pPr>
    <w:rPr>
      <w:rFonts w:cs="Traditional Arabic"/>
      <w:b/>
      <w:bCs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06:00Z</dcterms:created>
  <dc:creator>Unknown</dc:creator>
  <dc:description/>
  <dc:language>en-US</dc:language>
  <cp:lastModifiedBy>mod</cp:lastModifiedBy>
  <dcterms:modified xsi:type="dcterms:W3CDTF">2004-03-30T06:06:00Z</dcterms:modified>
  <cp:revision>3</cp:revision>
  <dc:subject/>
  <dc:title>الجلسة الرابعة</dc:title>
</cp:coreProperties>
</file>