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ascii="Traditional Arabic" w:hAnsi="Traditional Arabic" w:cs="Traditional Arabic"/>
          <w:sz w:val="70"/>
          <w:szCs w:val="70"/>
          <w:lang w:eastAsia="en-US"/>
        </w:rPr>
      </w:pPr>
      <w:r>
        <w:rPr>
          <w:rFonts w:cs="Traditional Arabic" w:ascii="Traditional Arabic" w:hAnsi="Traditional Arabic"/>
          <w:sz w:val="70"/>
          <w:szCs w:val="70"/>
          <w:rtl w:val="true"/>
          <w:lang w:eastAsia="en-US"/>
        </w:rPr>
      </w:r>
    </w:p>
    <w:p>
      <w:pPr>
        <w:pStyle w:val="Heading1"/>
        <w:bidi w:val="1"/>
        <w:ind w:left="0" w:right="0" w:hanging="0"/>
        <w:jc w:val="center"/>
        <w:rPr>
          <w:rFonts w:ascii="Traditional Arabic" w:hAnsi="Traditional Arabic" w:cs="Traditional Arabic"/>
          <w:sz w:val="70"/>
          <w:szCs w:val="70"/>
          <w:lang w:eastAsia="en-US"/>
        </w:rPr>
      </w:pPr>
      <w:r>
        <w:rPr>
          <w:rFonts w:cs="Traditional Arabic" w:ascii="Traditional Arabic" w:hAnsi="Traditional Arabic"/>
          <w:sz w:val="70"/>
          <w:szCs w:val="70"/>
          <w:rtl w:val="true"/>
          <w:lang w:eastAsia="en-US"/>
        </w:rPr>
      </w:r>
    </w:p>
    <w:p>
      <w:pPr>
        <w:pStyle w:val="Heading1"/>
        <w:bidi w:val="1"/>
        <w:ind w:left="0" w:right="0" w:hanging="0"/>
        <w:jc w:val="center"/>
        <w:rPr>
          <w:rFonts w:ascii="Traditional Arabic" w:hAnsi="Traditional Arabic" w:cs="Traditional Arabic"/>
          <w:sz w:val="70"/>
          <w:szCs w:val="70"/>
          <w:lang w:eastAsia="en-US"/>
        </w:rPr>
      </w:pPr>
      <w:r>
        <w:rPr>
          <w:rFonts w:cs="Traditional Arabic" w:ascii="Traditional Arabic" w:hAnsi="Traditional Arabic"/>
          <w:sz w:val="70"/>
          <w:szCs w:val="70"/>
          <w:rtl w:val="true"/>
          <w:lang w:eastAsia="en-US"/>
        </w:rPr>
      </w:r>
    </w:p>
    <w:p>
      <w:pPr>
        <w:pStyle w:val="Heading1"/>
        <w:bidi w:val="1"/>
        <w:ind w:left="0" w:right="0" w:hanging="0"/>
        <w:jc w:val="center"/>
        <w:rPr>
          <w:rFonts w:ascii="Traditional Arabic" w:hAnsi="Traditional Arabic" w:cs="Traditional Arabic"/>
          <w:sz w:val="70"/>
          <w:szCs w:val="70"/>
          <w:lang w:eastAsia="en-US"/>
        </w:rPr>
      </w:pPr>
      <w:r>
        <w:rPr>
          <w:rFonts w:cs="Traditional Arabic" w:ascii="Traditional Arabic" w:hAnsi="Traditional Arabic"/>
          <w:sz w:val="70"/>
          <w:szCs w:val="70"/>
          <w:rtl w:val="true"/>
          <w:lang w:eastAsia="en-US"/>
        </w:rPr>
      </w:r>
    </w:p>
    <w:p>
      <w:pPr>
        <w:pStyle w:val="Heading1"/>
        <w:bidi w:val="1"/>
        <w:ind w:left="0" w:right="0" w:hanging="0"/>
        <w:jc w:val="center"/>
        <w:rPr>
          <w:rFonts w:ascii="Traditional Arabic" w:hAnsi="Traditional Arabic" w:cs="Traditional Arabic"/>
          <w:sz w:val="70"/>
          <w:szCs w:val="70"/>
          <w:lang w:eastAsia="en-US"/>
        </w:rPr>
      </w:pPr>
      <w:r>
        <w:rPr>
          <w:rFonts w:ascii="Traditional Arabic" w:hAnsi="Traditional Arabic" w:cs="Traditional Arabic"/>
          <w:sz w:val="70"/>
          <w:sz w:val="70"/>
          <w:szCs w:val="70"/>
          <w:rtl w:val="true"/>
          <w:lang w:eastAsia="en-US"/>
        </w:rPr>
        <w:t>الصعوبات التي يواجهها الطلبة</w:t>
      </w:r>
    </w:p>
    <w:p>
      <w:pPr>
        <w:pStyle w:val="Normal"/>
        <w:widowControl w:val="false"/>
        <w:bidi w:val="1"/>
        <w:ind w:left="0" w:right="0" w:hanging="0"/>
        <w:jc w:val="center"/>
        <w:rPr>
          <w:rFonts w:ascii="Traditional Arabic" w:hAnsi="Traditional Arabic" w:cs="Traditional Arabic"/>
          <w:b/>
          <w:b/>
          <w:bCs/>
          <w:sz w:val="70"/>
          <w:szCs w:val="70"/>
          <w:lang w:eastAsia="en-US"/>
        </w:rPr>
      </w:pPr>
      <w:r>
        <w:rPr>
          <w:rFonts w:ascii="Traditional Arabic" w:hAnsi="Traditional Arabic" w:cs="Traditional Arabic"/>
          <w:b/>
          <w:b/>
          <w:bCs/>
          <w:sz w:val="70"/>
          <w:sz w:val="70"/>
          <w:szCs w:val="70"/>
          <w:rtl w:val="true"/>
          <w:lang w:eastAsia="en-US"/>
        </w:rPr>
        <w:t>في فهم مقررات الحديث وعلومه</w:t>
      </w:r>
      <w:r>
        <w:rPr>
          <w:rStyle w:val="FootnoteCharacters"/>
          <w:rStyle w:val="FootnoteAnchor"/>
          <w:b/>
          <w:b/>
          <w:sz w:val="70"/>
          <w:sz w:val="70"/>
          <w:rtl w:val="true"/>
        </w:rPr>
        <w:footnoteReference w:id="2"/>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علي نايف بقاعي</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أستاذ المساعد في كلية الدعوة الإسلامية</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عهد طرابلس الجامعي وكلية الشريعة في بيرو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r>
        <w:br w:type="page"/>
      </w:r>
    </w:p>
    <w:p>
      <w:pPr>
        <w:pStyle w:val="Heading2"/>
        <w:bidi w:val="1"/>
        <w:ind w:left="0" w:right="0" w:hanging="0"/>
        <w:jc w:val="center"/>
        <w:rPr>
          <w:rFonts w:ascii="Traditional Arabic" w:hAnsi="Traditional Arabic" w:cs="Traditional Arabic"/>
          <w:b w:val="false"/>
          <w:b w:val="false"/>
          <w:bCs w:val="false"/>
          <w:lang w:eastAsia="en-US"/>
        </w:rPr>
      </w:pPr>
      <w:r>
        <w:rPr>
          <w:rFonts w:ascii="Traditional Arabic" w:hAnsi="Traditional Arabic" w:cs="Traditional Arabic"/>
          <w:rtl w:val="true"/>
          <w:lang w:eastAsia="en-US"/>
        </w:rPr>
        <w:t>بسم الله الرحمن الرحيم</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والعص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 الإنسان لفي خس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ا الذين آمنوا وعملوا الصالحات وتواصوا بالحق وتواصوا بالصب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سبحانك لا علم لنا إلا ما علمتنا إنك أنت العليم الحكي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سبحانك لا سهل إلا ما جعلته سهلاً وأنت تجعل الحزن إذا شئت سهل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ربِ اشرح لي صدري، ويسر لي أمري، واحلل عقدة من لساني يفقهوا قول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لهم إني أعوذ بك أن أضل أو أضل، أو أزل أو أزل، أو أظلم أو أظلم، أو أجهل أو يجهل عل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لهم صل على محمد وعلى آل محم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عالمين إنك حميد مجي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ي أشكر إخواني رئيس وأعضاء لجنة إعداد ندوة علوم الحديث واقع وآفاق على ما بذلوه من جهد طيب لجمع شمل باحثين متخصصين في علوم الحديث، ليتدارسوا واقع هذه العلوم، ويفكروا في الوصول إلى ما يطمحون إليه من تفعيل دور هذه العلوم في مجتمعاتن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ما أشكر القيمين على هذا الصرح العلمي كلية الدراسات الإسلامية والعربية في دب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لى رأسهم سعادة السيد جمعة الماجد حفظه الله تعالى وأمتع ب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خواني الكرام، إن المحور الذي أنوي المشاركة في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و المحور الأ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قع علوم الحديث،</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ن عنوان الموضوع الذي كتبت فيه هو</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صعوبات التي يواجهها الطلبة في فهم مقررات الحديث وعلوم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إن الصعوبا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إن شئت قلت المشكلا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تي يواجهها الطلبة في فهم أو بالأحرى في دراسة علوم الحديث يعود بعضها إلى طبيعة مواد علوم الحديث، وبعضها إلى الكتب المقررة على الطلبة وطريقة طرح أسئلة الامتحانات، وبعضها إلى الطالب، وبعضها الأخير يرجع إلى المدرس والمعهد والمجتمع</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أ</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مشكلات التي ترجع إلى طبيعة مواد علوم الحديث</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جفاف مادة مصطلح الحديث</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شبه جفاف هذه المادة جفاف مواد القانون، بل هي كما عرفها ابن جماعة قوانين يعرف بها أحوال السند والمت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ه القوانين مصوغة بتعاريف جامعة مانعة، يصعب حفظها بدون فهمها بدقة، ويحتاج فهمها إلى شرح طويل، وتفكيك لعناصرها، وضرب للأمثلة الموضح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ما يزيد جفافها كثرة المصطلحات فيها، وتشابه بعضها في الاسم فقط، مع اختلافها في التعريف، كغريب الحديث والحديث الغريب، والمقطوع والمنقطع، والأسماء المفردة والوحدان، والمرسل والمرسل الخفي، والضعيف والمضعف، وغير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أسباب جفافها أنها مادة لا يطالعها الإنسان في حياته اليومية، ولا يواجهها في حياته العملية، اللهم إلا إذا كان شديد الانتباه ويمكنه أن يعقد مقارنة دقيقة بين بعض مصطلحاتها وبين ما يعرض له من الأشخاص ويريد الحكم عليه جرحاً أو تعديلاً أو جهالة أو غير ذلك</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سعة مادة المصطلح وكثرة الاختلافات فيها</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سعة أية مادة من المواد تمنع الطالب من الإحاطة بها حتى لو كانت سهلة، فكيف إذا كانت قوانين، وفيها اختلافات كثي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ختلاف تعريف الشاذ بين الشافعي والحاكم والخليلي، واختلاف العلماء في معنى قول الترمذ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ديث حسن صحيح، واختلاف معنى المنكر بين المتقدمين والمتأخرين واختلاف الخطابي والترمذي في تعريف الحديث الحسن، وغير ذلك من الاختلافات</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سعة المادة وكثرة الاختلافات فيها قد يؤديان إلى إحباط الطالب واليأس من النجاح فيها وبالتالي الابتعاد عن التخصص في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تشعب مادة أحاديث الأحكام</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عدا كثرة روايات الحديث الواحد واختلافها في كتب الأئمة، أو في كتاب الإمام الواحد أحياناً كمسلم والنسائي، فإن أحاديث الأحكام وشرحها يحتاج إلى ولوج في مواد أخرى كاللغة وأصول الفقه والفقه المقارن والتفسير وغيرها، مما يحتاج الطالب فيه إلى خلفية واسعة في العلوم الأخر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إن اختلاف الأئمة في تصحيح الحديث أو تعليله، واختلافهم في إطلاقه أو تقييده، وتخصيصه أو العمل بعمومه، أو فهم الأمر فيه على إفادة الوجوب أو السنية أو غير ذلك، كل ذلك يزيد من تشعب المادة وتطويل الكتب المقررة فيها وإياس الطلبة من الإحاطة ب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شير إلى مثال واحد مما اختلف فيه تصحيحاً أو تعليلاً هو حديث القلتين صححه الشافعية والحنابلة وعملوا به، وأعلّه الحنفية والمالكية بالاضطراب سندا ومتنا، ولم يعملوا 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شير إلى مثال واحد مما اختلف في تخصيصه أو بقاء النهي فيه على عمومه هو حديث النهي عن الصلاة بعد الصبح حتى تطلع الشمس وبعد العصر حتى تغرب، فاختلف الأئمة في حكم النوافل في هذه الأوقات اختلافاً كبيراً يصعب على الطالب إحصاؤ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ب</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مشكلات التي ترجع إلى الكتب المقررة والامتحانات</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فصل المصطلح عن الحديث</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ا يمكن فهم معاني أحاديث الأحكام وما يؤخذ منها والحكم عليها بدون معرفة مصطلح الحديث، كما لا يمكن فهم مصطلح الحديث بدون معرفة كيفية تطبيقه على الأحاديث، ومعظم كتب المصطلح لا تربط أصول الحديث النظرية بالتطبيق العملي، فتجدها خالية من الأمثلة الموضحة والتطبيقات العملية، حتى لو وجدت فيها مثالاً فكثيراً ما يكون بعيداً عن أحاديث الأحكام، كما أن معظم كتب شروح أحاديث الأحكام تهمل كيفية دلالة الحديث على الأحكام، فتحرم الطالب من تنمية ملكة التفق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ل إن بعض الكليات تختار لتدريس الأحكام أحاديث مجموعة من الصحيحين، فتحرم الطالب من التطبيقات العملية في دراسة أسانيد هذه الأحاديث، لأن أسانيدها صحيحة غالب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قال في هذا المق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نا إذا أردنا ترسيخ مصطلح الحديث في أذهان الطلبة، لا بد أن نجعل كتب المصطلح تطبيقية، تعج بالأمثلة التوضيحية والتطبيقات، وكذلك ينبغي أن نجعل كتب شروح الحديث توضح ربط قواعد المصطلح بالأحاديث التي تدرسها هذه الكت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لا ينبغي الاكتفاء باختيار أحاديث من الصحيحين بل لا بد من اختيار أحاديث صحيحة لغيرها وحسنة لغيرها أيضاً، واختيار أحاديث اختلف الأئمة في تصحيحها ليتدرب الطالب على كيفية اجتهاد الأئمة المحدثين الفقهاء في هذه الأحا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كن ذلك لا بد من التدرج فيه بحيث يراعى حال الطالب المبتدئ في الثانويات الشرعية، والمتوسط في الكليات الجامعية، والمنتهي في الدراسات العلي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غياب المناهج التي تتدرج بالطالب</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عندنا في لبنان بالذات لا يؤخذ في الاعتبار غالباً مستوى الطالب الذي توجه إليه الكتب الدراسية في علوم الحديث، وليس هناك تنسيق بين المعاهد الثانوية والكليات الجامعية والمعاهد العليا، بحيث ترى طالباً يدرس في المرحلة الثانوية كتاب منهج النقد في علوم الحديث، ثم ينتقل إلى كلية جامعية فيدرس منهج النقد أيضاً، ثم إذا انتقل إلى معهد عال لدراسة الماجستير فيدرس منهج النقد كذلك، وكذلك يقال في كتاب سبل السلام أو كتاب إعلام الأنام وللتغلب على هذه المشكلة لا بد من الأخذ بعين الاعتبار بمستوى الطالب الذي يوجه إليه الكتاب فما يصلح تذكرة للمنتهي لا يصلح لطالب مبتدئ</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نبغي تأليف كتب في المصطلح الوظيفي، والتخريج التطبيقي المبسط، والمنهج العملي لدراسة الأحاديث للمبتدئين بحيث لا يكون فيها اختلافات، ثم يؤلف كتب غيرها للمتوسطين بحيث تعرج على بعض الاختلافات، ثم يؤلف غيرها للمنتهين بحيث تعج بالاختلافات ويستفيد منها الطالب المتخصص الذي نضج فكره في تنمية ملكة الاجتها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معظم الكتب القديمة يصعب على الطالب فهمها</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ذلك لأنها كتبت في عصور كانوا يشتغلون فيها بالحديث كثيراً تحملاً وأداءً ورحلة ومذاكرة وغير ذلك، فكثيراً ما يكتفون بالإشارة إلى الحديث دون ذكره، أو بالتلميح إلى علته دون التصريح بها، وهكذا بحيث يصعب على الطالب أو يكاد يستحيل أن يفهم المقصود من الإشارة، بل ربما يصعب على المتخصص فهم ذلك إذا لم يبحث ويفتش ويستعن بالمؤلفات الكثيرة ويراجع شيوخه في أحيان كثي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د يقول المؤلف</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دليل عدم بطلان صلاة المتكلم في صلاته ناسياً حديث ذي اليد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ون أن يذكر متن هذه الحديث، أو يقو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ل ما ذكر في حديث المسيء صلاته فهو واج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 يقو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جاء في قنوت الصبح حديث عيسى بن ماه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 ذلك دون أن يذكر متون هذه الأحا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لا بد من تأليف كتب توضح هذه الإشارات، وتفك رموز الكتب القديمة، خاصة إذا علمنا أن حديث ذي اليدين قد ألف فيه الحافظ العلائي كتاباً سماه نظم الفرائد لما تضمنه حديث ذي اليدين من الفوائد، وهذا الكتاب قد طبع في أكثر من </w:t>
      </w:r>
      <w:r>
        <w:rPr>
          <w:rFonts w:cs="Traditional Arabic" w:ascii="Traditional Arabic" w:hAnsi="Traditional Arabic"/>
          <w:b/>
          <w:bCs/>
          <w:sz w:val="32"/>
          <w:szCs w:val="32"/>
          <w:lang w:eastAsia="en-US"/>
        </w:rPr>
        <w:t>90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فح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عن كتب المصطلح القديمة فحدث ولا حر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الله عليك أخي الكريم كيف يفهم كلام الإمام النووي رحمه الله تعالى في إرشاد طلاب الحقائق عند بحثه المدرج في الحديث قائ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قسم الث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كون جملة الحديث عند الراوي بإسناد إلا طرفاً منه فإنه عنده بإسناد آخر، فيدرجه من رواه عنه على الإسناد الأول، فيروي الحديثين بالإسناد الأول، كيف يفهم الطالب هذا النوع من الإدراج إذا لم يذكر له مثال يوضح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ا بد من القضاء على مشكلات الكتب القديمة وصعوبتها، وعلينا أن نستخدم في ذلك الطرق التوضيحية من أمثلة كافية ومشجرات ورسوم الدوائر والحلقات في إيضاح أنواع الحديث، فلنوضح الحديث الموصول والمنقطع والمقطوع والموقوف والمرسل والمعضل باستخدام حلقات متصلة ومنقطعة هكذا كما يأت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نوضح الشاهد والمتابع والعزيز والغريب بمشجرات </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ن صعوبات ومشاكل الكتب القديمة غياب المنهجية والتسلسل، وانعدام شكل الكلمات، ووجود تفريعات كثيرة بدون عناوين لها، وإغفال تحرير نصوص الأحاديث من مصادرها، وكثيراً ما تقصر في بيان استدلال أئمة المذاهب الكبرى، أو الرجوع إلى مصادرهم وأحياناً تنقل عبارات بالمعنى فتغير المعنى كما حصل في 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يخط خط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 الخطا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ضعفه أحمد، وقال الشوك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ححه أحم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ال الشوكاني أيض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ححه البيهقي، بينما قال السيوطي ضعفه البيهق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حقيقة أن نص البيهقي ليس صريحاً في تصحيحه ولا في تضعيفه، فإنه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بأس به في مثل هذا الحكم إن شاء الله تعال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4</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مشكلات الامتحانات</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ا يوجد بين أيدي الطلاب ولافي كتب الحديث أسئلة نموذجية محلولة بشكل مدروس ومنظم، وهذا يزيد الامتحانات صعوبة، وخاصة عندما لا يحضر مدرس المادة مراقبة الطلاب في امتحانهم، فإن بعض الطلاب قد لا يفهم المطلوب من الأسئلة تمام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تقتصر الأسئلة على سرد معلومات من الذاكرة فقط، دون أن يكون من بينها ما يساعد على معرفة مقدرة الطالب على التفكير والتحليل والاستنتاج</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لذا ينبغي أن يحضر مدرس المادة إلى قاعة الامتحان يوم الامتحان، وأن يحل للطلاب أسئلة نموذجية في أثناء العام الدراسي، وأن ينوع الأسئلة إلى أسئلة حفظ وفهم وتطبيق، واختبار للقدرات العقلية العليا أيضاً تحليلاً وتركيباً وتقويماً، فليكن استفتاح أسئلته متنوع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ذكر، عدد، ما شروط؟ قارن، علل، صف، حلل، لماذا؟ كيف توفق وتحل؟ ما رأيك في؟ هل توافق عل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ليجعل لأسئلة الحفظ والتذكر </w:t>
      </w:r>
      <w:r>
        <w:rPr>
          <w:rFonts w:cs="Traditional Arabic" w:ascii="Traditional Arabic" w:hAnsi="Traditional Arabic"/>
          <w:b/>
          <w:bCs/>
          <w:sz w:val="32"/>
          <w:szCs w:val="32"/>
          <w:lang w:eastAsia="en-US"/>
        </w:rPr>
        <w:t>2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ثلاً، وللفهم </w:t>
      </w:r>
      <w:r>
        <w:rPr>
          <w:rFonts w:cs="Traditional Arabic" w:ascii="Traditional Arabic" w:hAnsi="Traditional Arabic"/>
          <w:b/>
          <w:bCs/>
          <w:sz w:val="32"/>
          <w:szCs w:val="32"/>
          <w:lang w:eastAsia="en-US"/>
        </w:rPr>
        <w:t>2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لتطبيق </w:t>
      </w:r>
      <w:r>
        <w:rPr>
          <w:rFonts w:cs="Traditional Arabic" w:ascii="Traditional Arabic" w:hAnsi="Traditional Arabic"/>
          <w:b/>
          <w:bCs/>
          <w:sz w:val="32"/>
          <w:szCs w:val="32"/>
          <w:lang w:eastAsia="en-US"/>
        </w:rPr>
        <w:t>2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اختبار القدرات العقلية العليا بالتحليل </w:t>
      </w:r>
      <w:r>
        <w:rPr>
          <w:rFonts w:cs="Traditional Arabic" w:ascii="Traditional Arabic" w:hAnsi="Traditional Arabic"/>
          <w:b/>
          <w:bCs/>
          <w:sz w:val="32"/>
          <w:szCs w:val="32"/>
          <w:lang w:eastAsia="en-US"/>
        </w:rPr>
        <w:t>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بالتقويم </w:t>
      </w:r>
      <w:r>
        <w:rPr>
          <w:rFonts w:cs="Traditional Arabic" w:ascii="Traditional Arabic" w:hAnsi="Traditional Arabic"/>
          <w:b/>
          <w:bCs/>
          <w:sz w:val="32"/>
          <w:szCs w:val="32"/>
          <w:lang w:eastAsia="en-US"/>
        </w:rPr>
        <w:t>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بالتركيب </w:t>
      </w:r>
      <w:r>
        <w:rPr>
          <w:rFonts w:cs="Traditional Arabic" w:ascii="Traditional Arabic" w:hAnsi="Traditional Arabic"/>
          <w:b/>
          <w:bCs/>
          <w:sz w:val="32"/>
          <w:szCs w:val="32"/>
          <w:lang w:eastAsia="en-US"/>
        </w:rPr>
        <w:t>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ثل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ج</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مشكلات التي ترجع إلى الطالب</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ضعف مستوى المتوجهين إلى الكليات الشرعية</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لحظ في لبنان أن المتفوقين في دراستهم الثانوية يتوجهون غالباً إلى دراسة الطب والهندسة والصيدلة وعلوم الحاسوب، وأن الذين يتوجهون إلى الكليات الشرعية لديهم ضعف عام في المستوى الثقافي، وفي علوم اللغة العربية والتعبير، وبعضهم لديه ضعف في المستوى الذهن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لحظ عند تصحيح الامتحانات أن بعض الطلاب لا يميزون بين الأصل والفرع فينساقون وراء بعض الفروع ويركزون عليها في دراستهم للامتحان، أو تلفت نظرهم معلومة غريبة قد لا تكون أساسية فيجعلونها محور دراستهم، ويحولون ورقة الإمتحان منبراً للخطابة والإنشاء، كأنهم لا يعرفون أنهم يكتبون في علوم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زيد مستوى الضعف أحياناً وجود بعض الطلبة من غير العرب الذين لا يحسنون اللغة العربية فيكثرون مقاطعة المدرس ليستفسروا عن معاني ألفاظ عربية لم يفهمو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يكون بعض هؤلاء الطلاب قد تسجلوا في الكليات الشرعية للحصول على إقامة البلد فقط والتفرغ للعمل لا لدراسة الشريع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لذا كان لا ب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تغلب على هذه المشكل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ن اختيار النجباء المتفوقين في دراستهم الثانوية واستقطابه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تأمين ما يلزمه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فريغهم لدراسة الشريع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مشكلة الانتساب وعدم التفرغ</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نظام الانتساب واقع بالرغم من الضعف العام في مستوى المتوجهين إلى الكليات الشرعية، وتضطر معظم الكليات الشرعية إلى قبول المنتسبين بدون أن يتفرغوا، وتجعل دوام الدراسة مسائياً، بعد أن يكون الطلاب قد أنهوا أعمالهم ووظائفهم فيأتي الطالب مرهقاً، وقد يصل إلى صفه متأخراً عن بداية الدرس، وغالباً ما يتغيب عن حضور الدروس لمشاغله العائل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كذا يدرس معظم الطلاب على أنفسهم، بدون الحضور على الشيوخ المختص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لا يتشبع الطالب بروح المادة، ولا يعرف الأولويات في المادة، ويقع فيما وقع فيه من درسوا على أنفسهم من غير شيوخ من كثرة التناقضات والعجائب</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ؤدي الانشغال بالوظائف والأعمال وعدم التفرغ للدرس إلى نقص في المذاكرة وإلى نقص في زيادة العلماء ومخالطتهم، وإلى ضعف في المشاركة الصفية، وكل ذلك يؤدي إلى تشييخ الكتاب بدلاً من الشيخ العالم، وفشو الجهل بين طلبة الكليات الشرعية، وقديماً قال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أعظم البلية تشييخ الصحيف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الكتب عون للمذاكرة، ولا يستغنى بها عن مجالس العلماء والأخذ عنهم، ولقد قال الشافعي رضي الله ع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تفقه من بطون الكتب ضيع الأحكا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ال في ديوان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خي لن تنال العلم إلا بستة             سأنبيك عن تفصيلها ببيان</w:t>
      </w:r>
    </w:p>
    <w:p>
      <w:pPr>
        <w:pStyle w:val="Normal"/>
        <w:widowControl w:val="false"/>
        <w:bidi w:val="1"/>
        <w:ind w:left="0" w:right="0" w:firstLine="333"/>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ذكاء وحرص واجتهاد وبلغة             وصحبة أستاذ وطول زمان</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مشكلة عدم التفرغ لطلب العلم هي أعظم مشكلة لمن أراد أن يدرس علوم الحديث، ويزيد هذه المشكلة تعقيداً أن الطالب قد ينجح ويتخرج من الكلية لسبب أو لآخر ثم بدلاً من الالتفات إلى تمكين نفسه في علوم الحديث وتحصيل ما فاته أيام الانتساب إلى الكلية، تراه بعد تخرجه مباشرة، يضاعف من عمله الدنيوي لشراء منزل وأثاث وسيارة، وينصرف للبحث عن زوجة وبناء أسرة، وتمر الأيام والليالي دون مذاكرة لما درسه، ودون تحصيل لما فاته، فيمسح من ذاكرته ما كان فيها وكأنه ما رأى علم الحديث في حياته ولا شاهد شيئاً أو سمع شيئاً من مصطلحا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علم الحديث لا يمكن التمكن فيه بدون التفرغ لتحصيله، إنه علم ينبغي أن لا يترك ساع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 العلم الذي قيل ف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أراد أن يتركه ساعة فليتركه السا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حيل في هذا المقام طلبة الحديث إلى قراءة ما جمعه الشيخ عبد الفتاح أبو غدة رحمه الله تعالى في كتابه صفحات من صبر العلماء على شدائد العلم والتحصي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مشكلات التي ترجع إلى المدرس والكلية والمجتمع</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تدريس مواد الحديث غير المتخصصين بها</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ثيراً ما يسند في لبنان تدريس مواد الحديث كالمصطلح والتخريج وأحاديث الأحكام إلى متخصص في الفقه أو التفسير أو غير ذلك، بسبب قلة المتخصصين في علوم الحديث لتغطية التدريس في جميع الكليات والمعاهد في البلد، ومعلوم أن غير المتخصص لا يمكنه اكتشاف الأخطاء الطباعية، والسقط، والتصحيف في الأسماء والمصطلحات، ولا يخلو كتاب مطبوع من هذه الأمور، فيزداد الطين ب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غير المتخصص لا يمكنه زيادة الكتاب إيضاحاً، بل قد يصرف الطلاب عن المقصود الأعظم منه، فإن كان المدرس متخصصاً في الفقه حول حصة الحديث إلى حصة في الفقه، وإن كان متخصصاً  في التفسير حولها إلى حصة تفسير، وهكذا حتى لا يشعر الطالب بخصوصية وتميز لعلوم الحديث، فتصير مهمشة في حساب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ـ تهميش دور علوم الحديث في الكلية والمجتمع</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معظم الكليات في لبنان تهمش دور علوم الحديث، وتعتبر هذه المادة ثانوية فتعطى وقتاً قصيراً مثلما تعطى مواد علم النفس والاجتماع والفلسف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سبب عدم كفاية ساعات التدريس المقررة لعلوم الحديث، فإن الطالب لا يكمل دراسة مادة المصطلح كلها، فيترفع إلى صف أعلى يحتاج فيه في هذه المادة ليفهم أحاديث الأحكام، فلا يفهمها كما ينبغي، لعدم استكماله دراسة أصول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جهة ثانية فإن مدرسي المساجد يهملون تدريس الحديث فيها، وقد يدرسون كل شيء إلا الحديث، وهذا يجعل مادة الحديث الشريف غير شعبية بعكس المواد الفكرية الأخرى التي يكثر الاهتمام فيها في الكليات والمساجد ويكثر عقد الندوات والمؤتمرات لأجل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تهميش دور علوم الحديث عدم التنسيق بين مدرسي مواد الفقه وتفسير آيات الأحكام وعلوم الحديث، فالموضوعات التي يدرسها الطالب في الحديث يدرسها الطالب في الفقه ويدرسها في تفسير آيات الأحكا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كذا تتكرر المادة الواحدة بأسماء مختلفة، مما يؤدي إلى ملل الطالب وعدم قدرته على التمييز بين الموا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ربما يعود تهميش دور علوم الحديث إلى فئة في المجتمع ت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الفقه هو ثمرة علم الحديث، وطالما أننا حصلنا على الثمرة في كل المذاهب الفقهية فلا داعي للتوسع في علوم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كلام ضرره أكثر من نفعه، ويؤدي إلى تنافر بين أهل الحديث وبين أهل الفقه، لا بد من توسيع آفاق الطالب بمعرفة أدلة الشريعة، والأنس بغير مذهبه، لأن الدليل الواحد قد يكون له توجيهات متعددة، كإفادة الأمر الوجوب أو السنية، وإفادة النهي التحريم أو الكراهة، وهل العام خصص أو بقي على عمومه؟ وهل المطلق قيد أو بقي على إطلاقه؟</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ذا كان من الأهمية بمكان تقديم دور علوم الحديث لتحتل موقعها المناسب، لارتباطها الشديد بالعلوم ال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ذا لم تأخذ علوم الحديث مكان الصدارة بين بقية العلوم فلن تتقدم العلوم كل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يف يهمش دور الحديث الشريف وعلوم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المبين لكتاب الله تبارك وتعالى</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r>
        <w:br w:type="page"/>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توصيات</w:t>
      </w:r>
      <w:r>
        <w:rPr>
          <w:rFonts w:cs="Traditional Arabic" w:ascii="Traditional Arabic" w:hAnsi="Traditional Arabic"/>
          <w:b/>
          <w:bCs/>
          <w:sz w:val="36"/>
          <w:szCs w:val="36"/>
          <w:rtl w:val="true"/>
          <w:lang w:eastAsia="en-US"/>
        </w:rPr>
        <w:t>:</w:t>
      </w:r>
    </w:p>
    <w:p>
      <w:pPr>
        <w:pStyle w:val="TextBody"/>
        <w:bidi w:val="1"/>
        <w:ind w:left="0" w:right="0" w:hanging="0"/>
        <w:jc w:val="both"/>
        <w:rPr>
          <w:rFonts w:ascii="Traditional Arabic" w:hAnsi="Traditional Arabic" w:cs="Traditional Arabic"/>
          <w:lang w:eastAsia="en-US"/>
        </w:rPr>
      </w:pPr>
      <w:r>
        <w:rPr>
          <w:rFonts w:ascii="Traditional Arabic" w:hAnsi="Traditional Arabic" w:cs="Traditional Arabic"/>
          <w:rtl w:val="true"/>
          <w:lang w:eastAsia="en-US"/>
        </w:rPr>
        <w:t>أولاً</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أقترح لترطيب جفاف مادة المصطلح إدخال التطبيقات على الكتب المؤلفة فيها، وتسهيل هذه الكتب باستخدام الوسائل التوضيحية كالمشجرات والدوائر والحلقات</w:t>
      </w:r>
      <w:r>
        <w:rPr>
          <w:rFonts w:cs="Traditional Arabic" w:ascii="Traditional Arabic" w:hAnsi="Traditional Arabic"/>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ان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أليف ثلاثة كتب مختلفة في مصطلح الحديث لمراعاة المرحلة التي يدرسها الطالب</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كتاب الأول للمرحلة الثانوية بحيث لا يحوي كل قوانين المصطلح بل أهمها فقط، مع أمثلة وتطبيقات مبسطة، ولا يكون في الكتاب مسائل خلافي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كتاب الثاني للمرحلة الجامعية بحيث يحوي قوانين المصطلح مع أمثلة وتطبيقات أوسع، وبعض المسائل الخلافية، ليعرف الطالب أن هذا العلم مبني على الاجتهاد</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كتاب الثالث لمرحلة الدراسات العليا بحيث يتوسع الطالب ويتعمق في بحث بعض مسائل المصطلح الخلافية والشائكة ويتعرف إلى مناهج المتقدمين والمتأخري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الث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صي القيمين على الكليات الشرعية بعدم إسناد مواد الحديث لغير المتخصصين في علوم الحديث</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وتشجيع الطلاب النابهين بشتى الوسائل على التخصص بالمواد الشرعية وخاصة علم الحديث منها، فإن حاجة مجتمعاتنا إلى علماء الحديث أكثر منها إلى الأطباء والمهندسي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وتفريغ الطلاب طوال النهار للدرس من الصباح حتى المساء، وحذف المواد الثانوية من البرامج</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ـ أما المنتسبون فلا تقفل الأبواب دونهم، ولكن يدرسون عدداً أكبر من السنوات ويمتحنون حتى يتأهلوا للتخرج مُتَمَكِّنِين</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رابع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صي إخواني الطلبة بأن ينموا في أنفسهم الشعور بالمسؤوليات الكبيرة الملقاة على عاتقهم، وأن يعملوا بجد ومثابرة دون ملل، فإن العلوم لا تدرك دفعة واحدة، ولكنها تدرك مسألة مسألة</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ما أوصيهم ونفسي بالإخلاص، والتوجه إلى الله تعالى بالدعاء الدائم أن يفتح لهم بسيدنا محمد صلى الله عليه وس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333"/>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سبحان ربك رب العزة عما يصفون وسلام على المرسلين</w:t>
      </w:r>
    </w:p>
    <w:p>
      <w:pPr>
        <w:pStyle w:val="Normal"/>
        <w:widowControl w:val="false"/>
        <w:bidi w:val="1"/>
        <w:ind w:left="0" w:right="0" w:firstLine="333"/>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الحمد لله رب العالمين</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sectPr>
      <w:footerReference w:type="default" r:id="rId2"/>
      <w:footnotePr>
        <w:numFmt w:val="decimal"/>
        <w:numRestart w:val="eachPage"/>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هو بحث واقعي لم يرجع فيه الباحث إلى مراجع مكتوبة وإنما جمعه من أقوال الطلاب وملاحظاته هو خلال اثنتي عشرة سنة من تدريس الحديث الشريف وعلومه</w:t>
      </w:r>
      <w:r>
        <w:rPr>
          <w:rFonts w:cs="Traditional Arabic" w:ascii="Traditional Arabic" w:hAnsi="Traditional Arabic"/>
          <w:sz w:val="28"/>
          <w:szCs w:val="28"/>
          <w:rtl w:val="true"/>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32"/>
      <w:szCs w:val="32"/>
    </w:rPr>
  </w:style>
  <w:style w:type="paragraph" w:styleId="Heading2">
    <w:name w:val="Heading 2"/>
    <w:basedOn w:val="Normal"/>
    <w:next w:val="Normal"/>
    <w:qFormat/>
    <w:pPr>
      <w:keepNext w:val="true"/>
      <w:widowControl w:val="false"/>
      <w:numPr>
        <w:ilvl w:val="1"/>
        <w:numId w:val="1"/>
      </w:numPr>
      <w:jc w:val="center"/>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6:07:00Z</dcterms:created>
  <dc:creator>Unknown</dc:creator>
  <dc:description/>
  <dc:language>en-US</dc:language>
  <cp:lastModifiedBy>mod</cp:lastModifiedBy>
  <dcterms:modified xsi:type="dcterms:W3CDTF">2004-03-30T06:07:00Z</dcterms:modified>
  <cp:revision>2</cp:revision>
  <dc:subject/>
  <dc:title>الصعوبات التي يواجهها الطلبة</dc:title>
</cp:coreProperties>
</file>