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rFonts w:ascii="Traditional Arabic" w:hAnsi="Traditional Arabic" w:cs="Traditional Arabic"/>
          <w:b/>
          <w:b/>
          <w:bCs/>
          <w:sz w:val="80"/>
          <w:szCs w:val="80"/>
          <w:lang w:eastAsia="en-US"/>
        </w:rPr>
      </w:pPr>
      <w:r>
        <w:rPr>
          <w:rFonts w:cs="Traditional Arabic" w:ascii="Traditional Arabic" w:hAnsi="Traditional Arabic"/>
          <w:b/>
          <w:bCs/>
          <w:sz w:val="80"/>
          <w:szCs w:val="80"/>
          <w:rtl w:val="true"/>
          <w:lang w:eastAsia="en-US"/>
        </w:rPr>
      </w:r>
    </w:p>
    <w:p>
      <w:pPr>
        <w:pStyle w:val="Normal"/>
        <w:widowControl w:val="false"/>
        <w:bidi w:val="1"/>
        <w:ind w:left="0" w:right="0" w:hanging="0"/>
        <w:jc w:val="center"/>
        <w:rPr>
          <w:rFonts w:ascii="Traditional Arabic" w:hAnsi="Traditional Arabic" w:cs="Traditional Arabic"/>
          <w:b/>
          <w:b/>
          <w:bCs/>
          <w:sz w:val="80"/>
          <w:szCs w:val="80"/>
          <w:lang w:eastAsia="en-US"/>
        </w:rPr>
      </w:pPr>
      <w:r>
        <w:rPr>
          <w:rFonts w:cs="Traditional Arabic" w:ascii="Traditional Arabic" w:hAnsi="Traditional Arabic"/>
          <w:b/>
          <w:bCs/>
          <w:sz w:val="80"/>
          <w:szCs w:val="80"/>
          <w:rtl w:val="true"/>
          <w:lang w:eastAsia="en-US"/>
        </w:rPr>
      </w:r>
    </w:p>
    <w:p>
      <w:pPr>
        <w:pStyle w:val="Heading1"/>
        <w:bidi w:val="1"/>
        <w:ind w:left="0" w:right="0" w:hanging="0"/>
        <w:jc w:val="center"/>
        <w:rPr>
          <w:rFonts w:ascii="Traditional Arabic" w:hAnsi="Traditional Arabic" w:cs="Traditional Arabic"/>
          <w:lang w:eastAsia="en-US"/>
        </w:rPr>
      </w:pPr>
      <w:r>
        <w:rPr>
          <w:rFonts w:ascii="Traditional Arabic" w:hAnsi="Traditional Arabic" w:cs="Traditional Arabic"/>
          <w:rtl w:val="true"/>
          <w:lang w:eastAsia="en-US"/>
        </w:rPr>
        <w:t>مشكل علم مصطلح الحديث</w:t>
      </w:r>
    </w:p>
    <w:p>
      <w:pPr>
        <w:pStyle w:val="Heading1"/>
        <w:bidi w:val="1"/>
        <w:ind w:left="0" w:right="0" w:hanging="0"/>
        <w:jc w:val="center"/>
        <w:rPr>
          <w:rFonts w:ascii="Traditional Arabic" w:hAnsi="Traditional Arabic" w:cs="Traditional Arabic"/>
          <w:b w:val="false"/>
          <w:b w:val="false"/>
          <w:bCs w:val="false"/>
          <w:lang w:eastAsia="en-US"/>
        </w:rPr>
      </w:pPr>
      <w:r>
        <w:rPr>
          <w:rFonts w:ascii="Traditional Arabic" w:hAnsi="Traditional Arabic" w:cs="Traditional Arabic"/>
          <w:rtl w:val="true"/>
          <w:lang w:eastAsia="en-US"/>
        </w:rPr>
        <w:t>في العصر الحديث</w:t>
      </w:r>
    </w:p>
    <w:p>
      <w:pPr>
        <w:pStyle w:val="Normal"/>
        <w:widowControl w:val="false"/>
        <w:bidi w:val="1"/>
        <w:ind w:left="0" w:right="0" w:hanging="0"/>
        <w:jc w:val="center"/>
        <w:rPr>
          <w:rFonts w:ascii="Traditional Arabic" w:hAnsi="Traditional Arabic" w:cs="Traditional Arabic"/>
          <w:b/>
          <w:b/>
          <w:bCs/>
          <w:sz w:val="80"/>
          <w:szCs w:val="80"/>
          <w:lang w:eastAsia="en-US"/>
        </w:rPr>
      </w:pPr>
      <w:r>
        <w:rPr>
          <w:rFonts w:cs="Traditional Arabic" w:ascii="Traditional Arabic" w:hAnsi="Traditional Arabic"/>
          <w:b/>
          <w:bCs/>
          <w:sz w:val="80"/>
          <w:szCs w:val="80"/>
          <w:rtl w:val="true"/>
          <w:lang w:eastAsia="en-US"/>
        </w:rPr>
      </w:r>
    </w:p>
    <w:p>
      <w:pPr>
        <w:pStyle w:val="Normal"/>
        <w:widowControl w:val="false"/>
        <w:bidi w:val="1"/>
        <w:ind w:left="0" w:right="0" w:hanging="0"/>
        <w:jc w:val="center"/>
        <w:rPr>
          <w:rFonts w:ascii="Traditional Arabic" w:hAnsi="Traditional Arabic" w:cs="Traditional Arabic"/>
          <w:b/>
          <w:b/>
          <w:bCs/>
          <w:sz w:val="80"/>
          <w:szCs w:val="80"/>
          <w:lang w:eastAsia="en-US"/>
        </w:rPr>
      </w:pPr>
      <w:r>
        <w:rPr>
          <w:rFonts w:cs="Traditional Arabic" w:ascii="Traditional Arabic" w:hAnsi="Traditional Arabic"/>
          <w:b/>
          <w:bCs/>
          <w:sz w:val="80"/>
          <w:szCs w:val="80"/>
          <w:rtl w:val="true"/>
          <w:lang w:eastAsia="en-US"/>
        </w:rPr>
      </w:r>
    </w:p>
    <w:p>
      <w:pPr>
        <w:pStyle w:val="Normal"/>
        <w:widowControl w:val="false"/>
        <w:bidi w:val="1"/>
        <w:ind w:left="0" w:right="0" w:hanging="0"/>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د</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بشر عوض محمد إدريس</w:t>
      </w:r>
    </w:p>
    <w:p>
      <w:pPr>
        <w:pStyle w:val="Normal"/>
        <w:widowControl w:val="false"/>
        <w:bidi w:val="1"/>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أستاذ الحديث المساعد في كلية أصول الدين</w:t>
      </w:r>
    </w:p>
    <w:p>
      <w:pPr>
        <w:pStyle w:val="Normal"/>
        <w:widowControl w:val="false"/>
        <w:bidi w:val="1"/>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ميد كلية التنمية البشرية</w:t>
      </w:r>
    </w:p>
    <w:p>
      <w:pPr>
        <w:pStyle w:val="Heading2"/>
        <w:bidi w:val="1"/>
        <w:ind w:left="0" w:right="0" w:hanging="0"/>
        <w:jc w:val="center"/>
        <w:rPr>
          <w:rFonts w:ascii="Traditional Arabic" w:hAnsi="Traditional Arabic" w:cs="Traditional Arabic"/>
          <w:b/>
          <w:b/>
          <w:bCs/>
          <w:sz w:val="80"/>
          <w:szCs w:val="80"/>
          <w:lang w:eastAsia="en-US"/>
        </w:rPr>
      </w:pPr>
      <w:r>
        <w:rPr>
          <w:rFonts w:ascii="Traditional Arabic" w:hAnsi="Traditional Arabic" w:cs="Traditional Arabic"/>
          <w:rtl w:val="true"/>
          <w:lang w:eastAsia="en-US"/>
        </w:rPr>
        <w:t>جامعة أم درمان الإسلامية</w:t>
      </w:r>
      <w:r>
        <w:br w:type="page"/>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قدمة</w:t>
      </w:r>
      <w:r>
        <w:rPr>
          <w:rFonts w:cs="Traditional Arabic" w:ascii="Traditional Arabic" w:hAnsi="Traditional Arabic"/>
          <w:b/>
          <w:bCs/>
          <w:sz w:val="32"/>
          <w:szCs w:val="32"/>
          <w:rtl w:val="true"/>
          <w:lang w:eastAsia="en-US"/>
        </w:rPr>
        <w:t>:</w:t>
      </w:r>
    </w:p>
    <w:p>
      <w:pPr>
        <w:pStyle w:val="BodyText2"/>
        <w:bidi w:val="1"/>
        <w:ind w:left="0" w:right="0" w:firstLine="276"/>
        <w:jc w:val="both"/>
        <w:rPr/>
      </w:pPr>
      <w:r>
        <w:rPr>
          <w:rFonts w:ascii="Traditional Arabic" w:hAnsi="Traditional Arabic" w:cs="Traditional Arabic"/>
          <w:rtl w:val="true"/>
          <w:lang w:eastAsia="en-US"/>
        </w:rPr>
        <w:t xml:space="preserve">الحمد </w:t>
      </w:r>
      <w:r>
        <w:rPr>
          <w:rFonts w:ascii="Traditional Arabic" w:hAnsi="Traditional Arabic" w:cs="Traditional Arabic"/>
          <w:b w:val="false"/>
          <w:b w:val="false"/>
          <w:bCs w:val="false"/>
          <w:rtl w:val="true"/>
          <w:lang w:eastAsia="en-US"/>
        </w:rPr>
        <w:t>لله</w:t>
      </w:r>
      <w:r>
        <w:rPr>
          <w:rFonts w:ascii="Traditional Arabic" w:hAnsi="Traditional Arabic" w:cs="Traditional Arabic"/>
          <w:rtl w:val="true"/>
          <w:lang w:eastAsia="en-US"/>
        </w:rPr>
        <w:t xml:space="preserve"> رب العالمين، وأصلي وأسلم على رسوله الأمين، سيدنا محمد وعلى آله وصحبه ومن تبعهم بإحسان إلى يوم الدين</w:t>
      </w:r>
      <w:r>
        <w:rPr>
          <w:rFonts w:cs="Traditional Arabic" w:ascii="Traditional Arabic" w:hAnsi="Traditional Arabic"/>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عد</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إني قد كنت عقدت العزم على كتابة مباحث في علم مصطلح الحديث وذلك بمناسبة انقضاء مائة عام على تأليف الإمام جمال الدين القاسمي لكتابه القي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قواعد التحديث من فنون مصطلح الحديث، إذ ورد في خاتمته قول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بحمد الله تم مقابلة على أصلي، وكتبه مؤلفه جمال الدين في </w:t>
      </w:r>
      <w:r>
        <w:rPr>
          <w:rFonts w:cs="Traditional Arabic" w:ascii="Traditional Arabic" w:hAnsi="Traditional Arabic"/>
          <w:b/>
          <w:bCs/>
          <w:sz w:val="32"/>
          <w:szCs w:val="32"/>
          <w:lang w:eastAsia="en-US"/>
        </w:rPr>
        <w:t>1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ذي الحجة </w:t>
      </w:r>
      <w:r>
        <w:rPr>
          <w:rFonts w:cs="Traditional Arabic" w:ascii="Traditional Arabic" w:hAnsi="Traditional Arabic"/>
          <w:b/>
          <w:bCs/>
          <w:sz w:val="32"/>
          <w:szCs w:val="32"/>
          <w:lang w:eastAsia="en-US"/>
        </w:rPr>
        <w:t>1324</w:t>
      </w:r>
      <w:r>
        <w:rPr>
          <w:rFonts w:ascii="Traditional Arabic" w:hAnsi="Traditional Arabic" w:cs="Traditional Arabic"/>
          <w:b/>
          <w:b/>
          <w:bCs/>
          <w:sz w:val="32"/>
          <w:sz w:val="32"/>
          <w:szCs w:val="32"/>
          <w:rtl w:val="true"/>
          <w:lang w:eastAsia="en-US"/>
        </w:rPr>
        <w:t>هـ</w:t>
      </w:r>
      <w:r>
        <w:rPr>
          <w:rFonts w:cs="Traditional Arabic" w:ascii="Traditional Arabic" w:hAnsi="Traditional Arabic"/>
          <w:b/>
          <w:bCs/>
          <w:sz w:val="32"/>
          <w:szCs w:val="32"/>
          <w:rtl w:val="true"/>
          <w:lang w:eastAsia="en-US"/>
        </w:rPr>
        <w:t>).</w:t>
      </w:r>
    </w:p>
    <w:p>
      <w:pPr>
        <w:pStyle w:val="TextBody"/>
        <w:bidi w:val="1"/>
        <w:ind w:left="0" w:right="0" w:firstLine="276"/>
        <w:jc w:val="both"/>
        <w:rPr>
          <w:rFonts w:ascii="Traditional Arabic" w:hAnsi="Traditional Arabic" w:cs="Traditional Arabic"/>
          <w:lang w:eastAsia="en-US"/>
        </w:rPr>
      </w:pPr>
      <w:r>
        <w:rPr>
          <w:rFonts w:ascii="Traditional Arabic" w:hAnsi="Traditional Arabic" w:cs="Traditional Arabic"/>
          <w:rtl w:val="true"/>
          <w:lang w:eastAsia="en-US"/>
        </w:rPr>
        <w:t xml:space="preserve">وها نحن في العام </w:t>
      </w:r>
      <w:r>
        <w:rPr>
          <w:rFonts w:cs="Traditional Arabic" w:ascii="Traditional Arabic" w:hAnsi="Traditional Arabic"/>
          <w:lang w:eastAsia="en-US"/>
        </w:rPr>
        <w:t>1424</w:t>
      </w:r>
      <w:r>
        <w:rPr>
          <w:rFonts w:ascii="Traditional Arabic" w:hAnsi="Traditional Arabic" w:cs="Traditional Arabic"/>
          <w:rtl w:val="true"/>
          <w:lang w:eastAsia="en-US"/>
        </w:rPr>
        <w:t>هـ من هجرة المصطفى</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 xml:space="preserve">فما عزمنا على كتابته من عند أنفسنا بحول الله وقوته </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 xml:space="preserve">عضدته ندوة </w:t>
      </w:r>
      <w:r>
        <w:rPr>
          <w:rFonts w:cs="Traditional Arabic" w:ascii="Traditional Arabic" w:hAnsi="Traditional Arabic"/>
          <w:rtl w:val="true"/>
          <w:lang w:eastAsia="en-US"/>
        </w:rPr>
        <w:t>(</w:t>
      </w:r>
      <w:r>
        <w:rPr>
          <w:rFonts w:ascii="Traditional Arabic" w:hAnsi="Traditional Arabic" w:cs="Traditional Arabic"/>
          <w:rtl w:val="true"/>
          <w:lang w:eastAsia="en-US"/>
        </w:rPr>
        <w:t xml:space="preserve">علوم الحديث </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واقع وآفاق</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في كلية الدراسات الإسلامية والعربية في دبي، نسأل الله بدءً وختماً</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أن ينفع بها وبالقائمين على أمرها، إنه ولي التوفيق</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وصلى الله على سيدنا محمد وآله وصحبه وسلم تسليماً كثيراً</w:t>
      </w:r>
      <w:r>
        <w:rPr>
          <w:rFonts w:cs="Traditional Arabic" w:ascii="Traditional Arabic" w:hAnsi="Traditional Arabic"/>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لا شك عند كل دارس وباحث في أصول الرواية، ونقل الأخبار أن علماء الأمة الإسلامية وعلى وجه التحديد علماء الحديث الشريف قد أرسوا دعائم وقعّدوا قواعد في منهجية نقل ونقد الأخبار بما لم تسبقهم إليه أمة من الأمم، ونقلوا سنة الرسو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في كبير أمرها وصغيره، في شتى مناحي الحياة الإنسانية حتى إن بعض من كتب في المباحث التاريخية نصَّ على أن كل الديانات المعروفة للبشر أخضعت لمقاييس التاريخ ونقل الأخبار، فلم يجدوه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سبب نقل الأتباع لأنبائها وأحداثه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ازت على شروط الرواية المرضية إلا الإسلام ولذا قالو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قد ظهر الإسلام في ضوء التاريخ الكام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ل ذهب عالم نصراني متخصص في التاريخ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و أسد رست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ى أن ألف كتاباً في أصول الرواية التاريخية إعتمد فيه على قواعد مصطلح الحديث، واعترف بأنها أصح طريقة علمية حديثة لتصحيح الأخبار والروايات</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pPr>
      <w:r>
        <w:rPr>
          <w:rFonts w:ascii="Traditional Arabic" w:hAnsi="Traditional Arabic" w:cs="Traditional Arabic"/>
          <w:b/>
          <w:b/>
          <w:bCs/>
          <w:sz w:val="32"/>
          <w:sz w:val="32"/>
          <w:szCs w:val="32"/>
          <w:rtl w:val="true"/>
          <w:lang w:eastAsia="en-US"/>
        </w:rPr>
        <w:t xml:space="preserve">وقد قال في الباب السادس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عدالة والضب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عد أن ذكر وجوب التحقق من عدالة الراوي والأمانة في خبر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مما يذكر مع فريد الإعجاب والتقدير ما توصل إليه علماء الحديث منذ مئات السنين في هذا الباب، وإليك بعض ما جاء في مصنفاتهم نورده بحروفه وحذافيره تنويهاً بتدقيقهم العلمي، واعترافاً بفضلهم على التاريخ، ثم آخذ في نقل نصوص عن الإمام مالك، والإمام مسلم صاحب الصحيح والغزالي والقاضي عياض وأبي عمرو بن الصلاح</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كن هذه الجهود الضخمة الجبارة التي أذعنت لسطوتها أعناق وجباه العلماء ممن ذكرنا آنفاً لا تجد من يواكبها ويجاريها بذات النفس في عصرنا الحديث إلا القليل النادر</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حق لنا أن ننشد</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ذهـب الذيـن يقـال عنــد فراقهم</w:t>
      </w:r>
      <w:r>
        <w:rPr>
          <w:rFonts w:cs="Traditional Arabic" w:ascii="Traditional Arabic" w:hAnsi="Traditional Arabic"/>
          <w:b/>
          <w:bCs/>
          <w:sz w:val="32"/>
          <w:szCs w:val="32"/>
          <w:rtl w:val="true"/>
          <w:lang w:eastAsia="en-US"/>
        </w:rPr>
        <w:tab/>
      </w:r>
      <w:r>
        <w:rPr>
          <w:rFonts w:ascii="Traditional Arabic" w:hAnsi="Traditional Arabic" w:cs="Traditional Arabic"/>
          <w:b/>
          <w:b/>
          <w:bCs/>
          <w:sz w:val="32"/>
          <w:sz w:val="32"/>
          <w:szCs w:val="32"/>
          <w:rtl w:val="true"/>
          <w:lang w:eastAsia="en-US"/>
        </w:rPr>
        <w:t>ليــت البــلاد بأهلها تتصــدع</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شغلت بهذا الأمر حيناً من الدهر، وطرحناه مذاكرة مع أهل العلم ومناقشة مع طلابه وكما أسلفت كنا بصدد كتابة تعليقات في الذكرى المائة لكتاب الإمام القاسمي نتناول بعض ما نراه سبباً أو أسباباً لتراجع الدراسات الحديثية على كثرة الطارقين لباب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من بعد ذلك الحـلول، فنقـول والله المـوفق إن مـن أسبـاب ذلك في ما نراه الآتي</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افتقار إلى حسن الترتيب والتقسيم</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ناك ناحيتان يتأثر بهما نسق التأليف وتتميز بهما منهجية الكتابة والتدوين في أي فن من الفنون وهما</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 ـ المدة الزمنية بين نشوء قواعد العلم إلى حين نضجه واستوائه على سوقه، فإن أي علم يبدأ بقواعد صغيرة ومتباعدة ثم لا يزال العلماء يكتبون ويصححون وينقحون ويجمعون بين الأشباه والنظـائر حتى تتكامل قـواعد ذلك الفـن في حدود اجتهاد العقل الإنساني</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 ـ وأما الناحية الثانية فهي المجتمع الفكري والعلمي الذي يستهدفه المصنف بتصنيفه، ومن ثم تتباين المصنفات إيجازاً وإسهاباً، تعقيداً وتبسيطاً</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لم مصطلح الحديث ليس بدعاً من العلو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مراجعة كلام الحافظ في النخبة نجده يؤرخ للتصنيف في علم المصطلح فيقو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من أول من صنّف في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قاضي أبو محمد الرامهرمزي في كتا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حدث الفاص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لكنه لم يستوعب والحاكم أبو عبدالله النيسابوري لكنه لم يهذب ولم يرتب وتلاه أبو نعيم الأصفهاني فعمل على كتابه مستخرجاً وأبقى أشياء على المتعقب ثم جاء بعدهم الخطيب أبو بكر البغدادي فصنّف في قوانين الرواية كتاباً سما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كفا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في آدابها كتـاباً سما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جامع لآداب الراوي والسام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لَّ فن من فنون الحديث إلا وقد صنّف فيه كتاباً مفرداً، فكان كما قال الحافظ أبو بكر بن نقط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كل من أنصف علم أن المحدثين بعد الخطيب عيال على كتبه</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pPr>
      <w:r>
        <w:rPr>
          <w:rFonts w:ascii="Traditional Arabic" w:hAnsi="Traditional Arabic" w:cs="Traditional Arabic"/>
          <w:b/>
          <w:b/>
          <w:bCs/>
          <w:sz w:val="32"/>
          <w:sz w:val="32"/>
          <w:szCs w:val="32"/>
          <w:rtl w:val="true"/>
          <w:lang w:eastAsia="en-US"/>
        </w:rPr>
        <w:t xml:space="preserve">ثم جاء بعض من تأخر عن الخطيب فأخذ من هذا العلم بنصيب فجمع القاضي عياض كتاباً لطيفاً سما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إلما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أبو حفـص الميانجي جـزءً سما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ا لا يسع المحدث جه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مثال ذلك من التصانيف التي اشتهرت وبسطت ليتوفر علمها واختصرت ليتيسر فهم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ى أن جاء الحافظ الفقيه تقي الدين أبو عمر عثمان بن الصلاح عبدالرحمن الشهرزوري نزيل دمشق فجمع لما ولي تدريس الحديث بالمدرسة الأشرفية كتابه المشهور فهذب فنونه وأملاه شيئاً بعد شئ فلهذا لم يحصل ترتيبه على الوضع المتناسب، ثم تكلم الحافظ عن كتابه هو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لخصته في أوراق لطيفة سميته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نخبة الفكر في مصطلح أهل الأث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ى ترتيب ابتكرته، وسبيل انتهجته مع ما ضممت إليه من شوارد الفرائد وزوائد الفوائد، فرغب إلي ثانياً أن أضع عليها شرحاً يحل رموزها ويفتح كنوز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خ</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3"/>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النظر في هذا الموجز التاريخي لحركة التأليف في المصطلح كما ذكره الحافظ فقد تراوح وصف تلك المؤلفات وتقسيمها عند ابن حجر بالآتي</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الاستيعاب مما ترك مجالاً للزيادة والتعقيب</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دم التهذيب والترتيب</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بسط والإطالة</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احتفى الحافظ بكتاب ابن الصلاح أيما احتفاء ولكنه أيضاً أخذ عليه إنه لم يحصل له الترتيب على الوضع المناسب وعلل ذلك بأن تصنيفه كان إملاء شيئاً بعد شي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عليه فقد كتب ابن حج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نخ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يسدد بها ذاك الخلل الذي رآه</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قارنة بين منهج المقدمة ونخبة الفكر</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حقاً لقد وضع الحافظ ابن حجر كتابه على ترتيب ابتكره كما وعد وبالمقارنة بين الكتاب وأصله نخلص للآتي</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و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ادر الإمام ابن الصلاح في أول مقدمته إلى شرح أنواع الحديث مباشرة، الصحيح، الحسن، الضعيف وهكذا، غير أن الحافظ ابن حجر شرع في تبيان مصطلحات تتعلق بهذا الف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شرح أولا معنى الخبر الأث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كنه رحمه الله وهو يشرح هذه المصطلحات اعترضته مصطلحات أخرى اضطر إلى شرحها مما ادخله في جمل إعتراضية طويلة تشتت ذهن القارئ والدارس فمثلاً يقو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خبر عند علماء هذا الفن مرادف ل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و باعتبار وصوله إلينا إما أن يكون له طرق أي أسانيده كثيرة لأن طرقاً جمع طريق وفعيل في الكثرة يجمع على فعل بضمتين وفي القلة على أفعل والمراد بالطرق الأسانيد والإسناد حكاية طريق المتن</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pPr>
      <w:r>
        <w:rPr>
          <w:rFonts w:ascii="Traditional Arabic" w:hAnsi="Traditional Arabic" w:cs="Traditional Arabic"/>
          <w:b/>
          <w:b/>
          <w:bCs/>
          <w:sz w:val="32"/>
          <w:sz w:val="32"/>
          <w:szCs w:val="32"/>
          <w:rtl w:val="true"/>
          <w:lang w:eastAsia="en-US"/>
        </w:rPr>
        <w:t xml:space="preserve">فانظ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رحمك الل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كيف يشرح الطريق بأنه الإسناد ثم وجد أن الإسناد نفسه يحتاج إلى شرح فشرحه أيضاً، وأيم الله إن شرحه أيضاً يحتاج إلى شرح لأن في أيامنا هذه هناك من لا يدري معنى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حكاية طريق المتن</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4"/>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ثال آخر للجملة الاعتراضية الناتجة عن شرح المصطلحات فقد قال في ص</w:t>
      </w:r>
      <w:r>
        <w:rPr>
          <w:rFonts w:cs="Traditional Arabic" w:ascii="Traditional Arabic" w:hAnsi="Traditional Arabic"/>
          <w:b/>
          <w:bCs/>
          <w:sz w:val="32"/>
          <w:szCs w:val="32"/>
          <w:lang w:eastAsia="en-US"/>
        </w:rPr>
        <w:t>7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تكلماً عن تعارض الأحاديث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إن لم يمكن الجمع فلا يخلو إما أن يعرف التاريخ أو لا، فإن عرف وثبت المتأخر به أو بأصرح منه فهو الناسخ والآخر المنسوخ والنسخ رفع تعلق شرعي بدليل شرعي متأخر عنه والناسخ ما دل الرفع المذك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أخذ يتكلم عن النسخ</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حتى قال ص </w:t>
      </w:r>
      <w:r>
        <w:rPr>
          <w:rFonts w:cs="Traditional Arabic" w:ascii="Traditional Arabic" w:hAnsi="Traditional Arabic"/>
          <w:b/>
          <w:bCs/>
          <w:sz w:val="32"/>
          <w:szCs w:val="32"/>
          <w:lang w:eastAsia="en-US"/>
        </w:rPr>
        <w:t>7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 لم يعرف التاريخ</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تلاحظ امتداد الجملة الاعتراضية من ص </w:t>
      </w:r>
      <w:r>
        <w:rPr>
          <w:rFonts w:cs="Traditional Arabic" w:ascii="Traditional Arabic" w:hAnsi="Traditional Arabic"/>
          <w:b/>
          <w:bCs/>
          <w:sz w:val="32"/>
          <w:szCs w:val="32"/>
          <w:lang w:eastAsia="en-US"/>
        </w:rPr>
        <w:t>7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لى ص </w:t>
      </w:r>
      <w:r>
        <w:rPr>
          <w:rFonts w:cs="Traditional Arabic" w:ascii="Traditional Arabic" w:hAnsi="Traditional Arabic"/>
          <w:b/>
          <w:bCs/>
          <w:sz w:val="32"/>
          <w:szCs w:val="32"/>
          <w:lang w:eastAsia="en-US"/>
        </w:rPr>
        <w:t>7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ما دفع بمحقق الكتـاب الأستـاذ الدكت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ور الدين عتر للتنبيه عن ذلك في الحاشية ليلم للدارس والقارئ شتات أفكاره</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هذا الذي ذكرناه عند الحافظ ابن حجر نجده في غالب كتب المصطلح التي صنّفها الأئمة رضوان الله عليهم ودونك مثال ثالث عند الإمام السيـوطي في كتاب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دريب الراوي</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يقول ص</w:t>
      </w:r>
      <w:r>
        <w:rPr>
          <w:rFonts w:cs="Traditional Arabic" w:ascii="Traditional Arabic" w:hAnsi="Traditional Arabic"/>
          <w:b/>
          <w:bCs/>
          <w:sz w:val="32"/>
          <w:szCs w:val="32"/>
          <w:lang w:eastAsia="en-US"/>
        </w:rPr>
        <w:t>11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تكلماً عن المعلقات في صحيح البخار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ما كان منه بصيغة الجزم كقال وفعل وأمر وروى وذكر فلان فهو حكم بصحته عن المضاف إليه لأنه لا يستجيز أن يجزم ب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أخذ يشرح ويحـلل ويفصّل حتى قال ص</w:t>
      </w:r>
      <w:r>
        <w:rPr>
          <w:rFonts w:cs="Traditional Arabic" w:ascii="Traditional Arabic" w:hAnsi="Traditional Arabic"/>
          <w:b/>
          <w:bCs/>
          <w:sz w:val="32"/>
          <w:szCs w:val="32"/>
          <w:lang w:eastAsia="en-US"/>
        </w:rPr>
        <w:t>120</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 ليس فيه جزم كيروى ويذكر ويحك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خ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المسافة ب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ا كان فيه جز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ما ليس يكن فيه جز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ربع صفحات تقريباً</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ان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لاحظ أن الحافظ ابن حجر في كتابه النخبة أخر الكلام عن أحكام الجرح والتعديل وأحوال الرواة إلى خاتمة كتابه قا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من المهم أيضاً معرفة أحوالهم تعديلاً وتجريحاً وجهالة لأن الراوي إما أن تعر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خ</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نما وجدنا الإمام ابن الصلاح تكلم عن هذا الشأن في الثلث الأول من مقدمته ولعل صنيع الحافظ ابن حجر رحمه الله يشعر أن خلاصة علم المصطلح وزبدته، وثمرة شجرته المباركة هي الانتهاء إلى القول في تصحيح الأسانيد أو تضعيفها ولا يكون ذلك إلا بالإحاطة بعلم الجرح والتعديل فأخر الثمرة إلى أوان قطف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ما الإمام ابن الصلاح فقد مضى علينا أنه كتب كتابه إملاءً ولهذا لم يقع له على الترتيب المتناسب، ثم إن هؤلاء الأئمة رضوان الله عليهم قد صنّفوا لزمانهم وحسب طرائق تدريسهم فما نراه وعراً قد يكون عندهم سهلاً وما يحتاج إلى بسطه وتوضيحه تكفيهم فيه الكلمة والكلمتان</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نهج التأليف لعصرنا</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على كثرة المؤلفات في علم المصطلح قديماً وحديثاً وعلى جهود العلماء المباركة جميعاً لا أظ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له أع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هناك من يشير إلى كتاب بعينه ويقول هذا الكتاب قد أوفى وأغنى</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نقول ذلك ونذكر بما نبهنا عليه أولاً من أن التأليف يخضع لزمان التصنيف ومجتمع المؤل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هنا ننظر في زماننا وفي همة الدارسين ومدى إلمامهم بالعلو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 يحتاجو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عليه أقو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بالله التوفيق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بد من تعاضد جماعة من علماء الحديث وتوافرهم على تصنيف للمصطلح جديد، تختزن فيه علوم السلف رضوان الله عليهم ثم تخرج في ثوب جديد بأسلوب عصري ومنهجية في التأليف متكاملة يمكن أن نجمعها في المحاور الآتية</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r>
        <w:br w:type="page"/>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حور الأول</w:t>
      </w:r>
      <w:r>
        <w:rPr>
          <w:rFonts w:cs="Traditional Arabic" w:ascii="Traditional Arabic" w:hAnsi="Traditional Arabic"/>
          <w:b/>
          <w:bCs/>
          <w:sz w:val="32"/>
          <w:szCs w:val="32"/>
          <w:rtl w:val="true"/>
          <w:lang w:eastAsia="en-US"/>
        </w:rPr>
        <w:t>:</w:t>
      </w:r>
    </w:p>
    <w:p>
      <w:pPr>
        <w:pStyle w:val="Heading3"/>
        <w:bidi w:val="1"/>
        <w:ind w:left="0" w:right="0" w:firstLine="276"/>
        <w:jc w:val="center"/>
        <w:rPr>
          <w:rFonts w:ascii="Traditional Arabic" w:hAnsi="Traditional Arabic" w:cs="Traditional Arabic"/>
          <w:lang w:eastAsia="en-US"/>
        </w:rPr>
      </w:pPr>
      <w:r>
        <w:rPr>
          <w:rFonts w:ascii="Traditional Arabic" w:hAnsi="Traditional Arabic" w:cs="Traditional Arabic"/>
          <w:rtl w:val="true"/>
          <w:lang w:eastAsia="en-US"/>
        </w:rPr>
        <w:t>مسرد المصطلحات</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إن المصطلح هو الوعاء التعبيري الذي تطرح من خلاله الفكرة ولتحديد المصطلح تحديداً دقيقاً أهمية كبري في الفهم وفي التطبيق ولذلك نجد أول آية في القرآن الكريم ورد فيها النداء بـ يا أيها الذين آمنوا إنما نادت بتحديد المصطلح وطرائق التعبير وهي قوله تعالى يا أيها الذين آمنوا لا تقولوا راعنا وقولوا انظرنا واسمعوا وللكافرين عذاب أليم </w:t>
      </w:r>
      <w:r>
        <w:rPr>
          <w:rFonts w:cs="Traditional Arabic" w:ascii="Traditional Arabic" w:hAnsi="Traditional Arabic"/>
          <w:b/>
          <w:bCs/>
          <w:sz w:val="32"/>
          <w:szCs w:val="32"/>
          <w:lang w:eastAsia="en-US"/>
        </w:rPr>
        <w:t>10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بقرة</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يمكن النظر في تفسير الإمام ابن كثير لتوضيح انتقاص اليهود من قدر رسول الل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باستخدامهم كل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راعن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منـع المولى عـز وجـل مـن استعمال هـذ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صطلح، المشتبه بآخر لا لـبس فـيه وه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نظر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في السنـة مـن ذلك كثير مثـ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قد صبأنا</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حديث أنس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طرنا سبت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نطيل بإيراد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 الذي نقوله بأن تحديد المصطلح أمر غاية في الأهمية</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الرجوع إلى كتب مصطلح الحديث نجد كثيراً من مصطلحات هذا العلم المبارك منتشرة ومبثوثة في ثنايا الكتب والفصول والمباحث، يرد المصطلح أينما ور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قد تقدم شرحه أو تأخر، لا يلتفت إلى ذلك ولعل السبب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له أع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هذه المصطلحات كانت واضحة عند الطلاب بالمشافهة والمذاكرة مع العلماء،وعندما أزف طور تدوين هذا العلم وكتابته لم يكن الإشكال الذي عندنا، عندهم ولا قصور الفهم عند دارسينا عند طلابهم</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لتوضيح ذلك نأخذ كلمة توجد في أول كتب المصطلح على إطلاقها فهم يعرفون الحديث الصحيح بأنه ه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ا اتصل سنده بنقل العدل، الضابط ضبطاً تاماً عن مثله إلى منتهاه من غير شذوذ ولا علة</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فلننظر إلى هذا التعريف بعقلية الطالب الدارس وليس بعقلية العالم المؤلف أي نتقمص شخصية الطالب، فماذا أري؟ </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جد عبارة مبهمة لكي أدريها يتوقف ذلك على معرفة سابقة وأطرح الأسئلة الآتية</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معنى السند؟</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 معنى كونه متصلاً وكيف يكون؟</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هو العدل وما هي صفاته؟</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هو الضابط وكيف أعرفه؟</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معنى منتهاه؟</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6</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ما هو الشذوذ؟</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7</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 هي العلة؟</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على ذلك قس كثيراً من مباحث علم المصطلح فهم مثلاً يتكلمون عن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إجاز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ضربها السبعة، أن يجيز معيناً لمعين، أن يجيز معيناً غير معين، وإجازة المجاز إلى آخره يشرحون ذلك شرحاً طويلاً دقيقاً، ولكن قبل ذلك كله</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دارس يسأل سؤالاً حائر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هي الإجازة نفسها؟ قبل أن نشرح أنواعها؟</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الإمام جلال الدين السيوطي يتناول ما ذكرناه سابقاً من ص</w:t>
      </w:r>
      <w:r>
        <w:rPr>
          <w:rFonts w:cs="Traditional Arabic" w:ascii="Traditional Arabic" w:hAnsi="Traditional Arabic"/>
          <w:b/>
          <w:bCs/>
          <w:sz w:val="32"/>
          <w:szCs w:val="32"/>
          <w:lang w:eastAsia="en-US"/>
        </w:rPr>
        <w:t>2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حتى ص</w:t>
      </w:r>
      <w:r>
        <w:rPr>
          <w:rFonts w:cs="Traditional Arabic" w:ascii="Traditional Arabic" w:hAnsi="Traditional Arabic"/>
          <w:b/>
          <w:bCs/>
          <w:sz w:val="32"/>
          <w:szCs w:val="32"/>
          <w:lang w:eastAsia="en-US"/>
        </w:rPr>
        <w:t>44</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يكتب لنا سطرين في آخر مقاله تحت عنوان فائ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شيخنا الإمام الشم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إجازة في الاصطلاح، إذن في الرواية لفظاً أو خطاً، يفيد الإخبار الإجمالي عرفاً وأركانها أربع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جيز، المجاز له، والمجاز به ولفظ الإجازة</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منهاج المؤلفين في العصر الحديث أما كان الأولى أن يتقدم هذا التعريف قبل خمس عشرة صفحة؟</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أسيساً على ذلك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غيره كثي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قول لابد من إثبات مسرد كامل للمصطلحات الواردة في هذا العلم كافة، قبل الدخول في شروح مباحثه</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ثلاً مصطلحات مثل الحديث، الأثر، الدراية، الرواية، السند المتن، الطب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خ</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ختصارات المحدثين لصيغ الأداء، مثل ثنا، أنا، نا، ينميه، يرفعه، علامات تحويل الإسنا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ى غير ذلك من المصطلحات</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أذكر ينبغي أن ننظر بعين الدارس وليس العالم الذي يرى ما ذكرناه سابقاً من الواضحات التي لا تحتاج إلى توضيح</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ثم لا بأس بأن نأتي بمسرد مصطلحات الفرق الإسلامية فإن هذا ملحظ مهم في رواية الحديث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إن كان على دارس السنة وعلومها أن يلم بطرف من كتب العقائ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 أئمة هـذا الشـأن كثيـراً ما يصـفون راوياً من الرواة بـ</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رمي بالنصب، رمي بالارجاء، كان رافضياً، هو من المرجئ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خ</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هم تذليل كل كلمة مشكلة على الدارس قبل البدء في سرد مسائل علم المصطلح </w:t>
      </w:r>
      <w:r>
        <w:br w:type="page"/>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حور الثاني</w:t>
      </w:r>
      <w:r>
        <w:rPr>
          <w:rFonts w:cs="Traditional Arabic" w:ascii="Traditional Arabic" w:hAnsi="Traditional Arabic"/>
          <w:b/>
          <w:bCs/>
          <w:sz w:val="32"/>
          <w:szCs w:val="32"/>
          <w:rtl w:val="true"/>
          <w:lang w:eastAsia="en-US"/>
        </w:rPr>
        <w:t>:</w:t>
      </w:r>
    </w:p>
    <w:p>
      <w:pPr>
        <w:pStyle w:val="Heading3"/>
        <w:bidi w:val="1"/>
        <w:ind w:left="0" w:right="0" w:firstLine="276"/>
        <w:jc w:val="center"/>
        <w:rPr>
          <w:rFonts w:ascii="Traditional Arabic" w:hAnsi="Traditional Arabic" w:cs="Traditional Arabic"/>
          <w:lang w:eastAsia="en-US"/>
        </w:rPr>
      </w:pPr>
      <w:r>
        <w:rPr>
          <w:rFonts w:ascii="Traditional Arabic" w:hAnsi="Traditional Arabic" w:cs="Traditional Arabic"/>
          <w:rtl w:val="true"/>
          <w:lang w:eastAsia="en-US"/>
        </w:rPr>
        <w:t>مباحث علم المصطلح نفسه</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276"/>
        <w:jc w:val="both"/>
        <w:rPr/>
      </w:pPr>
      <w:r>
        <w:rPr>
          <w:rFonts w:ascii="Traditional Arabic" w:hAnsi="Traditional Arabic" w:cs="Traditional Arabic"/>
          <w:b/>
          <w:b/>
          <w:bCs/>
          <w:sz w:val="32"/>
          <w:sz w:val="32"/>
          <w:szCs w:val="32"/>
          <w:rtl w:val="true"/>
          <w:lang w:eastAsia="en-US"/>
        </w:rPr>
        <w:t>أما إذا استطعنا تذليل صعوبات ووعورة المصطلحات</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فنحتاج بعد إلى صياغة علمية متقنة وفي الوقت نفسه ميسرة لدارسي هذا العلم وأيضا نرى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له اع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ن يقوم بذلك فريق من العلماء أهل الاختصاص يكمل بعضهم بعضاً ولننظر في كلام الشيخ رشيد رضا في تقديمه ل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قواعد الت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إمام القاسمي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ليتني كنت أملك من وقتي الحاشك بالضروريات، الحاشد بالواجبات، فرصة واسعة أو نهزاً متفرقة في شهر أو شهرين أقرأ فيها هذا السفر النفيس كله، فأتذكر به من هذا العلم ما لَعَلي نسيت، وأتعلم مما جمعه المؤلف فيه ما جهلت، فهو الحقيق بأن يقرأ ماكتب، ويحصي ماجمع،لتحريه النفع، وحسن اختياره في الجمع، وسلامة ذوقه في التعبير والتقسيم والترتيب والوضع، وبلغ في مصنفه هذا سدرة المنتهي من هذا العلم الاصطلاحي المحض، الذي يوعي بكد الحافظة، ويستنبط بقوة الذاكرة، فلا يستلذه الفكر الغواص على حقائق المعقولات، ولا الخيال الجوال في موارد الشعريات، ولا الروح المرفرف في رياض الأدب أو المحلق في سماء الإلهيا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ذ جعله كأنه مجموعة علوم و فنون وأدب وتاريخ وتهذيب وتصوف، مصطفاة كلها من علم حديث المصطفى صلوات الله عليه وعلى آله، ومن كتب طبقات العلماء المهتدين به، كأنه قرص من اقرص إبكار النحل، جنته من طرائف الأزهار العطرية، ومجت فيه عسلها المشتار من طوائف الثمار الشهية، فلعل الظمآن لهذا العلم لا يجد فيه كتاباً تطيب له مطالعته كله، فينهله ويعله ولا يمله، كأنه أقصوصة حب أو ديوان شعر اللهم إلا هذا الكتاب</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5"/>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pPr>
      <w:r>
        <w:rPr>
          <w:rFonts w:ascii="Traditional Arabic" w:hAnsi="Traditional Arabic" w:cs="Traditional Arabic"/>
          <w:b/>
          <w:b/>
          <w:bCs/>
          <w:sz w:val="32"/>
          <w:sz w:val="32"/>
          <w:szCs w:val="32"/>
          <w:rtl w:val="true"/>
          <w:lang w:eastAsia="en-US"/>
        </w:rPr>
        <w:t>ويقول أيضاً الشيخ رشيد رض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كذلك وقد ألف الأستاذ الشيخ طاهر الجزائري رحمه الله بعده 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وجيه النظر إلى أصول أهل النظ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ـو موضوع 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قواعد الت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علامتان الجزائري والقاسمي كانا سِيَّيْنِ في سعة الاطلاع وحسن الاختيار، إلا أن الجزائري اكثر اطلاعاً على الكتب وولوعاً بالاستقصاء والبحث، والقاسمي اشد تحرياً للإصلاح وعناية بما ينفع جماهير الناس، فمن ثم كان كتاب الجزائري، وهو أطول قاصراً على المسائل الخاصة بمصطلح الحديث وكتب المحدثين التي قلما ينتفع بها إلا المشتغلون بهذا العلم،، فقد وفى بعض مسائلها حقه من الاستقصاء بما لم يفعله القاسمي، وكأنه أطال كل الإطالة بتلخيص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تاب 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حاكم النيسابوري وهي اثنان وخمسون نوعـاً، ثم بما لخصه من 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لل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ن أبى حاتم الرازي</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 ثم بما استطرد من الكلام في مبحث كتابة الحديث إلى الكلام ف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خط العربي وتدرجه بالترقي إلى وصوله للكمال الذي عليه الآن، وما يحتاج إليه بعد هذا الكلام من علائم الوقف والابتد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على إطالته في هذا الفن، لم يراعه في هذا الفن وكتابه كأكثر الكتب القديمة، وكتاب القاسمي كما علمت في قسيمة وتفصيل عناوينه والبياض بينها لتسهل المطالعة والمراجعة، فهو في هذا وفي طبعه على أحسن ما انتهت إليه الكتب الحديثة،، كما أنه أكثر جمعاً وأعم نفعاً</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6"/>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ن هذا الاستعراض لإفادة الشيخ رشيد رضا والموازنة بين كتابي القاسمي والجزائ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مكن أن نخلص إلى مؤشرات طيبة في ما ينبغي أن نيسر به على طلاب الحديث بدءاً من المحتوى العلمي وانتهاء بطباعة الكتاب والعناية بإخراجه وهذا مالا يخفى إن شاء الله على السادة العلماء الذين توافدوا لخدمة سنة رسول الله صلى الله عليه وسلم</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محور الثالث</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باحث علم الجرح والتعديل</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ذا المحور على خطورته، نجد فيه قصوراً كبيراً جداً عند الطلبة بل وأقول عند من يظن أنه بلغ في هذا العلم مبلغاً ورحم الله الإمام الذهبي فقد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كلام في الرواة يحتاج إلى ورع تام، وبراءة من الهوى والميل، وخبرة كاملة بالحديث وعلله ورجاله ثم نحن نفتقر إلى تحرير عبارات التعديل والجرح وما بين ذلك من العبارات المتجاذبة</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م أهم من ذلك أن نعلم بالاستقراء التام عرف ذلك الإمام الجهبذ واصطلاحه، ومقاصده بعباراته الكثيرة</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قول البخا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كتوا عنه فظاهرها أنهم ما تعرضوا له بجرح وتعديل، وعلمنا مقصده بالاستقراء أنها معنى تركوه</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كذا عادته إذا قا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فيه نظ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معنى أنه متهم، أو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يس بث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و عنده أسوء حالاً من الضعي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بالاستقراء إذا قال أبو حات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يس بالقو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ريد ب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ن هذا الشيخ لم يبلغ درجة القوي الثبت، والبخــاري يطلق على الشيخ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ليس بالقو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يريد أنه ضعيف</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ثم قيل تجب حكاية الجرح والتعديل، فمنهم من نفسه حاد في الجرح ومنهم من هو معتدل ومنهم من هو متساهل</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الحاد في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حيى بن سعيد، وابن معين، وأبو حاتم، وابن خراش وغيرهم</w:t>
      </w:r>
      <w:r>
        <w:rPr>
          <w:rFonts w:cs="Traditional Arabic" w:ascii="Traditional Arabic" w:hAnsi="Traditional Arabic"/>
          <w:b/>
          <w:bCs/>
          <w:sz w:val="32"/>
          <w:szCs w:val="32"/>
          <w:rtl w:val="true"/>
          <w:lang w:eastAsia="en-US"/>
        </w:rPr>
        <w:t>.</w:t>
      </w:r>
    </w:p>
    <w:p>
      <w:pPr>
        <w:pStyle w:val="BodyText2"/>
        <w:bidi w:val="1"/>
        <w:ind w:left="0" w:right="0" w:firstLine="276"/>
        <w:jc w:val="both"/>
        <w:rPr>
          <w:rFonts w:ascii="Traditional Arabic" w:hAnsi="Traditional Arabic" w:cs="Traditional Arabic"/>
          <w:lang w:eastAsia="en-US"/>
        </w:rPr>
      </w:pPr>
      <w:r>
        <w:rPr>
          <w:rFonts w:ascii="Traditional Arabic" w:hAnsi="Traditional Arabic" w:cs="Traditional Arabic"/>
          <w:rtl w:val="true"/>
          <w:lang w:eastAsia="en-US"/>
        </w:rPr>
        <w:t>والمعتدل فيهم</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أحمد بن حنبل، والبخاري، وأبو زرعة</w:t>
      </w:r>
      <w:r>
        <w:rPr>
          <w:rFonts w:cs="Traditional Arabic" w:ascii="Traditional Arabic" w:hAnsi="Traditional Arabic"/>
          <w:rtl w:val="true"/>
          <w:lang w:eastAsia="en-US"/>
        </w:rPr>
        <w:t>.</w:t>
      </w:r>
    </w:p>
    <w:p>
      <w:pPr>
        <w:pStyle w:val="Normal"/>
        <w:widowControl w:val="false"/>
        <w:bidi w:val="1"/>
        <w:ind w:left="0" w:right="0" w:firstLine="276"/>
        <w:jc w:val="both"/>
        <w:rPr/>
      </w:pPr>
      <w:r>
        <w:rPr>
          <w:rFonts w:ascii="Traditional Arabic" w:hAnsi="Traditional Arabic" w:cs="Traditional Arabic"/>
          <w:b/>
          <w:b/>
          <w:bCs/>
          <w:sz w:val="32"/>
          <w:sz w:val="32"/>
          <w:szCs w:val="32"/>
          <w:rtl w:val="true"/>
          <w:lang w:eastAsia="en-US"/>
        </w:rPr>
        <w:t>والمتساه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لترمذي، والحاكم، والدارقطني في بعض الأوقات</w:t>
      </w:r>
      <w:r>
        <w:rPr>
          <w:rStyle w:val="FootnoteCharacters"/>
          <w:rStyle w:val="FootnoteAnchor"/>
          <w:b/>
          <w:b/>
          <w:sz w:val="32"/>
          <w:sz w:val="32"/>
          <w:rtl w:val="true"/>
        </w:rPr>
        <w:footnoteReference w:id="7"/>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pPr>
      <w:r>
        <w:rPr>
          <w:rFonts w:ascii="Traditional Arabic" w:hAnsi="Traditional Arabic" w:cs="Traditional Arabic"/>
          <w:b/>
          <w:b/>
          <w:bCs/>
          <w:sz w:val="32"/>
          <w:sz w:val="32"/>
          <w:szCs w:val="32"/>
          <w:rtl w:val="true"/>
          <w:lang w:eastAsia="en-US"/>
        </w:rPr>
        <w:t>ثم إن العلم بالرجال وطبقاتهم ميزان علو كعب الرجل في مدارج علوم الحديث وبه ينال التوقير والتبج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ا دخل الإمـام الذهبي على الإمام ابن دقيق العيد قال 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ن أين جئت؟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الشام،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م تعرف؟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الذهبي،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أبو طاهر الذهبي؟ قال 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خلِّص، 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سنت، 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أبو محمد الهلالي؟ قال سفيان بن عينيه،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سنت، أقرأ ومكنه من القراءة حينئذٍ إذ رآه عارفاً بالأسماء</w:t>
      </w:r>
      <w:r>
        <w:rPr>
          <w:rFonts w:cs="Traditional Arabic" w:ascii="Traditional Arabic" w:hAnsi="Traditional Arabic"/>
          <w:b/>
          <w:bCs/>
          <w:sz w:val="32"/>
          <w:szCs w:val="32"/>
          <w:rtl w:val="true"/>
          <w:lang w:eastAsia="en-US"/>
        </w:rPr>
        <w:t xml:space="preserve">) </w:t>
      </w:r>
      <w:r>
        <w:rPr>
          <w:rStyle w:val="FootnoteCharacters"/>
          <w:rStyle w:val="FootnoteAnchor"/>
          <w:b/>
          <w:sz w:val="32"/>
          <w:rtl w:val="true"/>
        </w:rPr>
        <w:footnoteReference w:id="8"/>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أقول أليس من الغريب أن نجد عندنا اليوم من طلبة الحديث من لا يستطيع التمييز بين الحمادين والسفيانين، ولا يدري كيف تكون المتابعة، وغير ذلك من أوليات دراسة الإسناد؟ بل وجدنا في رسائل الدراسات العلي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اجستير أو الدكتورا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العجائب ما لا يصدق</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ثلاً في مسند الإمام أحمد وجدنا من لا يميز بين أحاديث المسند وزوائد عبدالله على أبيه</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كبر من ذلك هناك من يسوق الإسناد، حدثنا عبدالله حدثني أ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يذهب يترجم لعبدالله ولأبيه ثم يذكر أقوال علماء الجرح والتعديل</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عجب من ذلك من يسوق أسانيد كتاب الزهد للإمام عبدالله بن المبارك، ثم يضعف الإسناد بأحد الرواة بعد عصر ابن المبارك بسنوات، وإسناد ابن المبارك كالشم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ى ذلك من الطامات التي لا تحصى</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يف كان ذلك؟ ولم هذا القصور الكبير</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يرجع ذلك بحسب رأين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له أع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ى جملة أسباب لعل من أهمها الآتي</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تقليد المطلق والتسليم التام لكتابات بعض المعاصرين من الباحثين والمصنفين في الحديث وعلومه والاكتفاء بما كتبوه وقرروه، وحتى إذا ما اضطروا بحسب المناهج البحثية العلمية الأكاديمية بالرجوع إلى المصادر الأصلية، رجعوا إليها وأعينهم مع كتابات المعاصرين ليصلوا إلى ذات النتائج وما عليهم إلا أن يغيروا أرقام الصفحات وطبعات الكتب وتواريخها، هذا المسلك حجب عنهم حظاً عظيماً من العلم والتع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ضلاً عن أغلاط وقع فيها بعض من قلدوهم ونهجوا نهجهم</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 نريد استقصاء هذا الأمر ولكن نكتفي ببعض أمثلة من ذلك</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و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ي مجال تخريج الأحاديث والحكم عليها، انتشـرت انتشاراً عظيماً كتب الشيخ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اصر الدين الألباني رحمه الله، واحتفى بها بعض الناس احتفاءً عظيماً لدرجة المبالغة والغلو، حتى إن مشرفاً على مكتبة إسلامية عامة استبعد من صفوف الكتب التي تضمها هذه المكتبة سنن الإمام ابن ماج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سألته لم استبعدت هذا الكتاب وهو الأصل السادس كما تعلم؟ فكانت الإجابة مذهلة و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له الحمد والمنة اقتنينا للمكتب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صحيح ابن ماج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شيخ الألب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ا حاجة لنا بالكتاب إذ ما بقي فيه إلا الضعي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ضعيف قال فيه العلم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اخذ يشرح مذاهب العلماء في الأخذ بالضعيف أو طرحه ومن ثم أيضاً تدور الدوائر بذات المنطق على سنن أبي داود والترمذي والنسائي</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ذا دفعنا إلى أن ننبه هذا الرجل ومن تشرب مشربه إلى ما كتبه الإمام الحاكم في المدخل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لعل قائلاً ي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ما الغرض في تخريج ما لا يصح سنده ولا يعدل رواته؟ </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جواب عن ذلك من أوجه وهي</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إن الجرح والتعديل مختلف فيهما، وربما عدل إمام وجرح غيره</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كذلك الإرسال مختلف فيه، فمن الأئمة من رأي الحجة به، ومنهم من أبطلها</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الأصل فيه الإقتداء بالأئمة الماضين رضي الله عنهم أجمعين، كانوا يحدثون عن الثقات وغيرهم، فإذا سئلوا عنهم بينوا أحوالهم، وهذا مالك بن أنس إمام أهل الحجاز بلا مدافعة روى عن عبدالكريم أبي أمية البصري وغيره ممن تكلموا فيهم، ثم أبو عبدالله محمد بن إدريس الشافعي وهو الإمام لأهل الحجاز بعد مالك، روي عن إبراهيم بن محمد بن أبي يحي الأسلمي، وأبي داود سليمان بن عمرو النخعي وغيرهما من المجروحين، وهذا أبو حنيفة إمام أهل الكوفة روى عن جابر بن يزيد الجعفي وأبي العطوف الجراح بن المنهال الجزري وغيرهما من المجروح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بعده أبو يوسف يعقوب بن إبراهيم القاضي وأبو عبدالله محمد بن الحسن الشيباني حَدَّثَا جميعاً عن الحسن بن عمارة وعبدالله بن مُحَرَّر وغيرهما من المجروحين</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كذلك من بعدهما من أئمة المسلمين قرناً بعد قرن أو عصراً بعد عصر إلى عصرنا هذا، لم يخل حديث إمام من أئمة الفريقين من مطعون فيه من المحدثين</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لأئمة رضي الله عنهم في ذلك غرض ظاهر</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و أن يعرفوا الحديث من أين مخرجه، والمنفرد به عدل أو مجروح؟ سمعت أبا العباس محمد بن يعقوب يقول، سمعت العباس بن محمد الدوري يقول، سمعت يحي بن معين يقو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و لم نكتب الحديث من ثلاثين وجهاً ما عقلناه</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pPr>
      <w:r>
        <w:rPr>
          <w:rFonts w:ascii="Traditional Arabic" w:hAnsi="Traditional Arabic" w:cs="Traditional Arabic"/>
          <w:b/>
          <w:b/>
          <w:bCs/>
          <w:sz w:val="32"/>
          <w:sz w:val="32"/>
          <w:szCs w:val="32"/>
          <w:rtl w:val="true"/>
          <w:lang w:eastAsia="en-US"/>
        </w:rPr>
        <w:t>أخبرنا دعلج بن أحمد ببغداد، حدثنا أحمد بن على الأبار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يحي بن معين</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كتبنا عن الكذابين، وسجرنا به التنور، وأخرجنا به خبزاً نضيجاً</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9"/>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ذاً هذه التجزئة للكتب الأصول بهذه الصورة أوقعت لبساً عظيماً عند من قصر به العلم والبحث واكتفي بالتقل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ذا كان الأئمة رضوان الله عليهم لم يوافقوا الإمام ابن الصلاح في قوله بتعذر التصحيح فكيف نقلد المعاصرين؟</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قال الشيخ شاكر رحمه الله في الباعث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ذهب ابن الصلاح إلى أنه قد تعذر في هذه الأعصار الاستقلال بادراك الصحيح بمجرد اعتبار الإسناد ومنع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ناءً على هذ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الجزم بصحة حديث لم نجده في أحد الصحيحين ولا منصوصاً على صحته في شئ من مصنفات أئمة الحديث المعتمدة المشهورة، وبنى على قوله هذ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ما صححه الحاكم من الأحاديث ولم نجد فيه لغيره من المعتمدين تصحيحاً ولا تضعيفاً حكمنا بأنه حسن، إلا أن يظهر فيه علة توجب ضعفه، وقد ردّ العراقي وغيره قول ابن الصلاح هذا، وأجازوا لمن تمكن وقويت معرفته أن يحكم بالصحة أو بالضعف على الحديث بعد الفحص عن إسناده وعلله، وهو الصواب</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pPr>
      <w:r>
        <w:rPr>
          <w:rFonts w:ascii="Traditional Arabic" w:hAnsi="Traditional Arabic" w:cs="Traditional Arabic"/>
          <w:b/>
          <w:b/>
          <w:bCs/>
          <w:sz w:val="32"/>
          <w:sz w:val="32"/>
          <w:szCs w:val="32"/>
          <w:rtl w:val="true"/>
          <w:lang w:eastAsia="en-US"/>
        </w:rPr>
        <w:t>قال الشيخ شاكر</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الذي أراه أن ابن الصلاح ذهب إلى ما ذهب إليه بناءً على القول بمنع الاجتهاد بعد الأئمة، فكما حظروا الاجتهاد في الفقه أراد ابن الصلاح أن يمنع الاجتهاد في الحديث، وهيهات، فالقول بمنع الاجتهاد قول باطل، لا برهان عليه من كتاب ولا سنة، ولا نجد له شبه دليل</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0"/>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pPr>
      <w:r>
        <w:rPr>
          <w:rFonts w:ascii="Traditional Arabic" w:hAnsi="Traditional Arabic" w:cs="Traditional Arabic"/>
          <w:b/>
          <w:b/>
          <w:bCs/>
          <w:sz w:val="32"/>
          <w:sz w:val="32"/>
          <w:szCs w:val="32"/>
          <w:rtl w:val="true"/>
          <w:lang w:eastAsia="en-US"/>
        </w:rPr>
        <w:t>وقد ذكر الإمام الكتاني في رسالته بعد سرده للكتب من بعد الصحيحين وما فيها من أنواع الحديث قوة وضعفاً 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حينئذٍ لابد من النظر في أحاديث كل ليحكم على كل واحد منها بما يليق</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1"/>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ل ليت الأمر وقف عند حدود طلبة العلم المبتدئين فقد تعداه إلى من ينتسب إلى العلم في أعلي مدارجه، فقد كنت أرسلت كتاباً إلى مؤسسة علمية أكاديمية رفيعة في بلد عربي، فرأت الجهات المسئولة أن تعرض كتابنا هذا على محكمين لإبداء الرأي ف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ما قرأته بخط للمحكم اعتراضه على حديث أوردناه وهو حديث أبي خزامة عن أبيه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لت</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يا رسول الله، أرأيت رقى نسترقيها، ودواء نتداوى به، وتقاة نتقيها هل تـرد من قدر الله شـيئاً؟ قـ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 مـن قـدر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المحـك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أور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ي المؤلف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ديثاً ضعيفاً ولم يشر إلى ضعفه والحديث كما قرر العلامة الألباني ضعيف، وذلك في كتابه ضعيف الترمذي</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لم ندر ممن نعجب من عالم محكم في بحوث علمية، يرجع في أحكامه إلى التقليد أو نعجب من أن هذا الحديث نفسه الذي ضعّفه الألباني حسنّه الألباني في مكان آخر من كتبه وذلك في تخريجه لأحاديث 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شكلة الفق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w:t>
      </w:r>
      <w:r>
        <w:rPr>
          <w:rFonts w:cs="Traditional Arabic" w:ascii="Traditional Arabic" w:hAnsi="Traditional Arabic"/>
          <w:b/>
          <w:bCs/>
          <w:sz w:val="32"/>
          <w:szCs w:val="32"/>
          <w:lang w:eastAsia="en-US"/>
        </w:rPr>
        <w:t>1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رقم ،</w:t>
      </w:r>
      <w:r>
        <w:rPr>
          <w:rFonts w:cs="Traditional Arabic" w:ascii="Traditional Arabic" w:hAnsi="Traditional Arabic"/>
          <w:b/>
          <w:bCs/>
          <w:sz w:val="32"/>
          <w:szCs w:val="32"/>
          <w:lang w:eastAsia="en-US"/>
        </w:rPr>
        <w:t>1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ذ قال عن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حسن</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ذا كان هذا حال العلماء المحكمين، فما بال صنيع الطلبة الدارسين</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اعتماد على المختصر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ما في تراجم الرواة والحكم على الأسان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قد ذهبت طائفة عظيمة في أزماننا هذه على اعتماد قول الحافظ ابن حجر في تقريب التهذيب بصورة تكاد تكون نهائية، وإن كنا نوافق الدكتور الطحان في قوله عن التقري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الكتاب جيد ومفيد، كاف لطلبة العلم المبتدئين في الفن، لاسيما في موضوع الحكم على الشخص من حيث الجرح والتعديل، فانه يعطي المراجع عصارة الأقوال فيه لكنه مضغوط جداً</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2"/>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نعقب على ذلك فنقول</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276"/>
        <w:jc w:val="both"/>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ـ إن الحافظ ابن حجر على جلالة قدره في هذا الفن، إلا أن هناك بعض هنات وهفوات وقعت في التقريب، كأن يتضارب حكم الحافظ على رجل في موضعين في كتابه، أو يوثقه حينـاً ويجهله حينـاً آخــر، وقد تتبع بعض هذه الهفـوات الأستاذ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حمد عوامة فليراجع</w:t>
      </w:r>
      <w:r>
        <w:rPr>
          <w:rStyle w:val="FootnoteCharacters"/>
          <w:rStyle w:val="FootnoteAnchor"/>
          <w:rFonts w:ascii="Traditional Arabic" w:hAnsi="Traditional Arabic" w:cs="Traditional Arabic"/>
          <w:sz w:val="32"/>
          <w:sz w:val="32"/>
          <w:szCs w:val="32"/>
          <w:rtl w:val="true"/>
        </w:rPr>
        <w:footnoteReference w:id="13"/>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pPr>
      <w:r>
        <w:rPr>
          <w:rFonts w:ascii="Traditional Arabic" w:hAnsi="Traditional Arabic" w:cs="Traditional Arabic"/>
          <w:b/>
          <w:b/>
          <w:bCs/>
          <w:sz w:val="32"/>
          <w:sz w:val="32"/>
          <w:szCs w:val="32"/>
          <w:rtl w:val="true"/>
          <w:lang w:eastAsia="en-US"/>
        </w:rPr>
        <w:t xml:space="preserve">ولا حرج في هذا التتبع ممن تمكن ودقق في علم الرجال، فهذا أبو حاتم جهل جماعة من الرواة ولم يسلم له العلماء بذاك، قال الإمام السيوطي في التدري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جهل جماعة من الحفاظ قوماً من الرواة لعدم علمهم بهم، وهم معروفون بالعدالة عند غيرهم، وأنا أسرد ما في الصحيح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ذلك أحمد بن عاصم البلخي جهله أبو حاتم لأنه لم يخبر بحاله ووثقه ابن حبان وقد روى عنه غيره، وأسباط أبو اليسع جهله أبو حاتم ووثقه ابن المدينى، وابن حبان، وابن عدي وروى عنه البخاري وأبوزرعة والحسين بن الحسن بن يسار جهله أبو حاتم ووثقه الذهلي وروى عنه أربعة ثقات، وعباس بن حسين القنطري جهله أبو حاتم ووثقه أحمد وابنه وروى عنه البخاري</w:t>
      </w:r>
      <w:r>
        <w:rPr>
          <w:rFonts w:cs="Traditional Arabic" w:ascii="Traditional Arabic" w:hAnsi="Traditional Arabic"/>
          <w:b/>
          <w:bCs/>
          <w:sz w:val="32"/>
          <w:szCs w:val="32"/>
          <w:rtl w:val="true"/>
          <w:lang w:eastAsia="en-US"/>
        </w:rPr>
        <w:t xml:space="preserve">) </w:t>
      </w:r>
      <w:r>
        <w:rPr>
          <w:rStyle w:val="FootnoteCharacters"/>
          <w:rStyle w:val="FootnoteAnchor"/>
          <w:rFonts w:cs="Traditional Arabic" w:ascii="Traditional Arabic" w:hAnsi="Traditional Arabic"/>
          <w:sz w:val="32"/>
          <w:szCs w:val="32"/>
          <w:rtl w:val="true"/>
        </w:rPr>
        <w:footnoteReference w:id="14"/>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ذلك قال العلامة اللكنو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لا تغتر بقول أبي حاتم في كثير من الرواة على مايجده من يطالع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يز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غيره أنه مجهول مالم يوافقه غيره من النقاد العدول، فإنَّ الأمان من جرحه بهذا مرتفع عندهم، فكثيراً ماردوا عليه بأنه جهل من هو معروف عندهم، فقد قال الحافظ ابن حجر في مقدمة فتح البا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حاكم بن عبدالله البصري قال ابن أبى حاتم عن أب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جهول، ق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يس بمجهول من روي عنه أربعة ثقات ووثقه الذهلي</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ال أيض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باس القنطري قال ابن أبى حاتم عن أبيه مجه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أراد العين فقد روى عنه البخاري، وموسى بن هلال، والحسن ابن علي المعمري، وإن أراد الحال فقد وثقه عبدالله بن أحمد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ألت أبى، فذكره بخير، وقال ابن دقيق الع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يكون تجهيل أبى حاتم حجة، ما لم يوافقه غيره</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مما يؤخذ على من عكف على التقريب فحسب، ولم يراجع المطولات من كتب الجرح والتعديل، إن ملكة النقد عنده تكون ضعيفة وليست بذات بال، ويتبين ذلك جلياً عندما يكون الرجل المترجم له ليس من رواة الكتب الستة، عندها يحار الباحث في الحكم تجريحاً أو تعديلاً</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ما عن تنزيل أحكام الجـرح والتعـديل بما في التقـريب، كما قسمها الشيخ العلام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أحمد محمد شاكر في كتابه الباعث الحثيث، حتى أصبحت هذه العبارات والتقسيمات عبارة عن قوالب جاهزة، توضع دون النظر واعمال الفكر فيها، أقول هذا التنزيل وهذه الأحكام يفيد فيها إن شاء الله ما كتبه الدكتو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ليد العاني في كتابه منهج دراسة الأسانيد</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5"/>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عد هذا كله نقول إن علوم الحديث والسنة المشرفة لا تنفصل بحال عن باقي علوم الإسلام من تفسير وفقه وعقائد وعلوم اللغة العربية، إذ بهذه العلوم تتقوى ملكة الطالب ويتدرب على فنون العلم</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 الذه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ول ما ينبغي تقديمه مقدمة في الاعتقاد تشتمل على الدليل على معرفة الله سبحانه وتعالى ويذكر فيها ما لابد منه، ثم يعرف الواجبات، ثم حفظ القرآن الكريم، ثم سماع الحديث</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pPr>
      <w:r>
        <w:rPr>
          <w:rFonts w:ascii="Traditional Arabic" w:hAnsi="Traditional Arabic" w:cs="Traditional Arabic"/>
          <w:b/>
          <w:b/>
          <w:bCs/>
          <w:sz w:val="32"/>
          <w:sz w:val="32"/>
          <w:szCs w:val="32"/>
          <w:rtl w:val="true"/>
          <w:lang w:eastAsia="en-US"/>
        </w:rPr>
        <w:t>ولابد من حفظ مقدمة في النحو يقوم بها اللسان والفقه عمدة العلوم، وجمع العلوم ممدوح إلا أن أقواماً أذهبوا الأعمار في حفظ النحو واللغة، وأغابوا فيها غريب القرآن والحديث، وما يفضل عن ذلك ليس بمذموم، غير أن غيره أهم منه، فإن أقواماً أذهبوا أزمانهم في علوم القرآن فاشتغلوا بما غيره أصلح منه من الشواذ المهجورة، والعمر أنفس من تضييعه في هذا، وإن أقواماً أذهبوا أعمارهم في حفظ طرق الحديث ولعمري أن ذلك حسن إلا أن تقديم غير ذلك أهم، فنرى أكثر هؤلاء المذكورين لا يعرفون الفقه الذي هو ألزم من ذلك، ومتى أمعن طالب الحديث في السماع والكتابة ذهب زمان الحفظ، وإذا علت السن لم يقدر على الحفظ المهم، وإذا أردت أن تعرف شرف الفقه فانظر إلى مرتبة الأصمعي في اللغة، وسيبويه في النحو، وابن معين في معرفة الرجال، كم بين ذلك ومرتبة أحمد والشافعي في الفقه، ثم لو حضر شيخ مسن له إسناد لا يعرف شيئاً من الفقه بين يديه شاب متفقه فجاءت مسأ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كت الشيخ وتكلم الشاب</w:t>
      </w:r>
      <w:r>
        <w:rPr>
          <w:rFonts w:cs="Traditional Arabic" w:ascii="Traditional Arabic" w:hAnsi="Traditional Arabic"/>
          <w:b/>
          <w:bCs/>
          <w:sz w:val="32"/>
          <w:szCs w:val="32"/>
          <w:rtl w:val="true"/>
          <w:lang w:eastAsia="en-US"/>
        </w:rPr>
        <w:t>)</w:t>
      </w:r>
      <w:r>
        <w:rPr>
          <w:rStyle w:val="FootnoteCharacters"/>
          <w:rStyle w:val="FootnoteAnchor"/>
          <w:rFonts w:cs="Traditional Arabic" w:ascii="Traditional Arabic" w:hAnsi="Traditional Arabic"/>
          <w:sz w:val="32"/>
          <w:szCs w:val="32"/>
          <w:rtl w:val="true"/>
        </w:rPr>
        <w:footnoteReference w:id="16"/>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ذلك كله نقول إن تجزئة علوم الحديث عن بعضها، كالاهتمام بالجرح والتعديل دون الغريب، أو الاهتمام بتعريفات أنواع الحديث، دون الاجتهاد في تطبيق ذلك والتدريب عليه من متون الحديث، كما إن تجزئة علوم الحديث عن باقي علوم الشرع فقهاً وتفسيراً وأصولاً وغير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ساهم في تكريس الضعف عند طلبة هذا العلم الشريف</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276"/>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صلى الله على سيدنا محمد وآله وسلم</w:t>
      </w:r>
      <w:r>
        <w:rPr>
          <w:rFonts w:cs="Traditional Arabic" w:ascii="Traditional Arabic" w:hAnsi="Traditional Arabic"/>
          <w:b/>
          <w:bCs/>
          <w:sz w:val="32"/>
          <w:szCs w:val="32"/>
          <w:rtl w:val="true"/>
          <w:lang w:eastAsia="en-US"/>
        </w:rPr>
        <w:t>...</w:t>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firstLine="276"/>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sectPr>
      <w:footerReference w:type="default" r:id="rId2"/>
      <w:footnotePr>
        <w:numFmt w:val="decimal"/>
        <w:numRestart w:val="eachPage"/>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eastAsia="en-US"/>
      </w:rPr>
    </w:pPr>
    <w:r>
      <w:rPr>
        <w:lang w:eastAsia="en-US"/>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سنة ومكانتها في التشريع الإسلامي ـ الدكتور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صطفى السباعي ـ المكتب الإسلام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دمشق ـ طبعة ثانية </w:t>
      </w:r>
      <w:r>
        <w:rPr>
          <w:rFonts w:cs="Traditional Arabic" w:ascii="Traditional Arabic" w:hAnsi="Traditional Arabic"/>
          <w:sz w:val="28"/>
          <w:szCs w:val="28"/>
          <w:lang w:eastAsia="en-US"/>
        </w:rPr>
        <w:t>1398</w:t>
      </w:r>
      <w:r>
        <w:rPr>
          <w:rFonts w:ascii="Traditional Arabic" w:hAnsi="Traditional Arabic" w:cs="Traditional Arabic"/>
          <w:sz w:val="28"/>
          <w:sz w:val="28"/>
          <w:szCs w:val="28"/>
          <w:rtl w:val="true"/>
          <w:lang w:eastAsia="en-US"/>
        </w:rPr>
        <w:t xml:space="preserve">هـ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978</w:t>
      </w:r>
      <w:r>
        <w:rPr>
          <w:rFonts w:ascii="Traditional Arabic" w:hAnsi="Traditional Arabic" w:cs="Traditional Arabic"/>
          <w:sz w:val="28"/>
          <w:sz w:val="28"/>
          <w:szCs w:val="28"/>
          <w:rtl w:val="true"/>
          <w:lang w:eastAsia="en-US"/>
        </w:rPr>
        <w:t>م</w:t>
      </w:r>
      <w:r>
        <w:rPr>
          <w:rFonts w:cs="Traditional Arabic" w:ascii="Traditional Arabic" w:hAnsi="Traditional Arabic"/>
          <w:sz w:val="28"/>
          <w:szCs w:val="28"/>
          <w:rtl w:val="true"/>
          <w:lang w:eastAsia="en-US"/>
        </w:rPr>
        <w:t>.</w:t>
      </w:r>
    </w:p>
  </w:footnote>
  <w:footnote w:id="3">
    <w:p>
      <w:pPr>
        <w:pStyle w:val="Footnote"/>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lang w:eastAsia="en-US"/>
        </w:rPr>
        <w:t xml:space="preserve">(1) </w:t>
      </w:r>
      <w:r>
        <w:rPr>
          <w:rFonts w:ascii="Traditional Arabic" w:hAnsi="Traditional Arabic" w:cs="Traditional Arabic"/>
          <w:sz w:val="28"/>
          <w:sz w:val="28"/>
          <w:szCs w:val="28"/>
          <w:rtl w:val="true"/>
          <w:lang w:eastAsia="en-US"/>
        </w:rPr>
        <w:t xml:space="preserve">نزهة النظر في توضيح نخبة الفكر في مصطلح أهل الأثر ـ الإمام الحافظ بن حجر العسقلاني ـ تحقيق وتعليق الدكتور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نور الدين عتر ـ مطبعة الصباح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دمشق ـ طبعة ثالثة </w:t>
      </w:r>
      <w:r>
        <w:rPr>
          <w:rFonts w:cs="Traditional Arabic" w:ascii="Traditional Arabic" w:hAnsi="Traditional Arabic"/>
          <w:sz w:val="28"/>
          <w:szCs w:val="28"/>
          <w:lang w:eastAsia="en-US"/>
        </w:rPr>
        <w:t>1421</w:t>
      </w:r>
      <w:r>
        <w:rPr>
          <w:rFonts w:ascii="Traditional Arabic" w:hAnsi="Traditional Arabic" w:cs="Traditional Arabic"/>
          <w:sz w:val="28"/>
          <w:sz w:val="28"/>
          <w:szCs w:val="28"/>
          <w:rtl w:val="true"/>
          <w:lang w:eastAsia="en-US"/>
        </w:rPr>
        <w:t xml:space="preserve">هـ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000</w:t>
      </w:r>
      <w:r>
        <w:rPr>
          <w:rFonts w:ascii="Traditional Arabic" w:hAnsi="Traditional Arabic" w:cs="Traditional Arabic"/>
          <w:sz w:val="28"/>
          <w:sz w:val="28"/>
          <w:szCs w:val="28"/>
          <w:rtl w:val="true"/>
          <w:lang w:eastAsia="en-US"/>
        </w:rPr>
        <w:t>م</w:t>
      </w:r>
      <w:r>
        <w:rPr>
          <w:rFonts w:cs="Traditional Arabic" w:ascii="Traditional Arabic" w:hAnsi="Traditional Arabic"/>
          <w:sz w:val="28"/>
          <w:szCs w:val="28"/>
          <w:lang w:eastAsia="en-US"/>
        </w:rPr>
        <w:t>.</w:t>
      </w:r>
    </w:p>
  </w:footnote>
  <w:footnote w:id="4">
    <w:p>
      <w:pPr>
        <w:pStyle w:val="Footnote"/>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lang w:eastAsia="en-US"/>
        </w:rPr>
        <w:t xml:space="preserve">(2) </w:t>
      </w:r>
      <w:r>
        <w:rPr>
          <w:rFonts w:ascii="Traditional Arabic" w:hAnsi="Traditional Arabic" w:cs="Traditional Arabic"/>
          <w:sz w:val="28"/>
          <w:sz w:val="28"/>
          <w:szCs w:val="28"/>
          <w:rtl w:val="true"/>
          <w:lang w:eastAsia="en-US"/>
        </w:rPr>
        <w:t xml:space="preserve">المصدر نفسه ص </w:t>
      </w:r>
      <w:r>
        <w:rPr>
          <w:rFonts w:cs="Traditional Arabic" w:ascii="Traditional Arabic" w:hAnsi="Traditional Arabic"/>
          <w:sz w:val="28"/>
          <w:szCs w:val="28"/>
          <w:lang w:eastAsia="en-US"/>
        </w:rPr>
        <w:t>38</w:t>
      </w:r>
      <w:r>
        <w:rPr>
          <w:rFonts w:cs="Traditional Arabic" w:ascii="Traditional Arabic" w:hAnsi="Traditional Arabic"/>
          <w:sz w:val="28"/>
          <w:szCs w:val="28"/>
          <w:lang w:eastAsia="en-US"/>
        </w:rPr>
        <w:t>.</w:t>
      </w:r>
    </w:p>
    <w:p>
      <w:pPr>
        <w:pStyle w:val="Footnote"/>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r>
    </w:p>
  </w:footnote>
  <w:footnote w:id="5">
    <w:p>
      <w:pPr>
        <w:pStyle w:val="Footnote"/>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lang w:eastAsia="en-US"/>
        </w:rPr>
        <w:t xml:space="preserve">(1) </w:t>
      </w:r>
      <w:r>
        <w:rPr>
          <w:rFonts w:ascii="Traditional Arabic" w:hAnsi="Traditional Arabic" w:cs="Traditional Arabic"/>
          <w:sz w:val="28"/>
          <w:sz w:val="28"/>
          <w:szCs w:val="28"/>
          <w:rtl w:val="true"/>
          <w:lang w:eastAsia="en-US"/>
        </w:rPr>
        <w:t xml:space="preserve">قواعد التحديث في فنون مصطلح الحديث </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المقدمة</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ـ محمد جمال الدين القاسمي  ـ دار الكتب العلمية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بيروت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لبنان ـ الطبعة الأولى </w:t>
      </w:r>
      <w:r>
        <w:rPr>
          <w:rFonts w:cs="Traditional Arabic" w:ascii="Traditional Arabic" w:hAnsi="Traditional Arabic"/>
          <w:sz w:val="28"/>
          <w:szCs w:val="28"/>
          <w:lang w:eastAsia="en-US"/>
        </w:rPr>
        <w:t>1399</w:t>
      </w:r>
      <w:r>
        <w:rPr>
          <w:rFonts w:ascii="Traditional Arabic" w:hAnsi="Traditional Arabic" w:cs="Traditional Arabic"/>
          <w:sz w:val="28"/>
          <w:sz w:val="28"/>
          <w:szCs w:val="28"/>
          <w:rtl w:val="true"/>
          <w:lang w:eastAsia="en-US"/>
        </w:rPr>
        <w:t xml:space="preserve">هـ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979</w:t>
      </w:r>
      <w:r>
        <w:rPr>
          <w:rFonts w:ascii="Traditional Arabic" w:hAnsi="Traditional Arabic" w:cs="Traditional Arabic"/>
          <w:sz w:val="28"/>
          <w:sz w:val="28"/>
          <w:szCs w:val="28"/>
          <w:rtl w:val="true"/>
          <w:lang w:eastAsia="en-US"/>
        </w:rPr>
        <w:t>م</w:t>
      </w:r>
      <w:r>
        <w:rPr>
          <w:rFonts w:cs="Traditional Arabic" w:ascii="Traditional Arabic" w:hAnsi="Traditional Arabic"/>
          <w:sz w:val="28"/>
          <w:szCs w:val="28"/>
          <w:lang w:eastAsia="en-US"/>
        </w:rPr>
        <w:t>.</w:t>
      </w:r>
    </w:p>
  </w:footnote>
  <w:footnote w:id="6">
    <w:p>
      <w:pPr>
        <w:pStyle w:val="Footnote"/>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lang w:eastAsia="en-US"/>
        </w:rPr>
        <w:t xml:space="preserve">(1) </w:t>
      </w:r>
      <w:r>
        <w:rPr>
          <w:rFonts w:ascii="Traditional Arabic" w:hAnsi="Traditional Arabic" w:cs="Traditional Arabic"/>
          <w:sz w:val="28"/>
          <w:sz w:val="28"/>
          <w:szCs w:val="28"/>
          <w:rtl w:val="true"/>
          <w:lang w:eastAsia="en-US"/>
        </w:rPr>
        <w:t xml:space="preserve">المرجع نفسه ص </w:t>
      </w:r>
      <w:r>
        <w:rPr>
          <w:rFonts w:cs="Traditional Arabic" w:ascii="Traditional Arabic" w:hAnsi="Traditional Arabic"/>
          <w:sz w:val="28"/>
          <w:szCs w:val="28"/>
          <w:lang w:eastAsia="en-US"/>
        </w:rPr>
        <w:t>1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قدمة</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w:t>
      </w:r>
    </w:p>
    <w:p>
      <w:pPr>
        <w:pStyle w:val="Footnote"/>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r>
    </w:p>
  </w:footnote>
  <w:footnote w:id="7">
    <w:p>
      <w:pPr>
        <w:pStyle w:val="Footnote"/>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lang w:eastAsia="en-US"/>
        </w:rPr>
        <w:t xml:space="preserve">(1) </w:t>
      </w:r>
      <w:r>
        <w:rPr>
          <w:rFonts w:ascii="Traditional Arabic" w:hAnsi="Traditional Arabic" w:cs="Traditional Arabic"/>
          <w:sz w:val="28"/>
          <w:sz w:val="28"/>
          <w:szCs w:val="28"/>
          <w:rtl w:val="true"/>
          <w:lang w:eastAsia="en-US"/>
        </w:rPr>
        <w:t xml:space="preserve">الموقظة في علم مصطلح الحديث ـ للإمام شمس الدين الذهبي ـ تحقيق الشيخ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بدالفتاح أبو غدة ـ  دار البشائر الإسلامية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بيروت ـ طبعة أولى </w:t>
      </w:r>
      <w:r>
        <w:rPr>
          <w:rFonts w:cs="Traditional Arabic" w:ascii="Traditional Arabic" w:hAnsi="Traditional Arabic"/>
          <w:sz w:val="28"/>
          <w:szCs w:val="28"/>
          <w:lang w:eastAsia="en-US"/>
        </w:rPr>
        <w:t>1405</w:t>
      </w:r>
      <w:r>
        <w:rPr>
          <w:rFonts w:ascii="Traditional Arabic" w:hAnsi="Traditional Arabic" w:cs="Traditional Arabic"/>
          <w:sz w:val="28"/>
          <w:sz w:val="28"/>
          <w:szCs w:val="28"/>
          <w:rtl w:val="true"/>
          <w:lang w:eastAsia="en-US"/>
        </w:rPr>
        <w:t>هـ</w:t>
      </w:r>
      <w:r>
        <w:rPr>
          <w:rFonts w:cs="Traditional Arabic" w:ascii="Traditional Arabic" w:hAnsi="Traditional Arabic"/>
          <w:sz w:val="28"/>
          <w:szCs w:val="28"/>
          <w:lang w:eastAsia="en-US"/>
        </w:rPr>
        <w:t>.</w:t>
      </w:r>
    </w:p>
  </w:footnote>
  <w:footnote w:id="8">
    <w:p>
      <w:pPr>
        <w:pStyle w:val="Footnote"/>
        <w:jc w:val="both"/>
        <w:rPr/>
      </w:pPr>
      <w:r>
        <w:rPr>
          <w:rStyle w:val="FootnoteCharacters"/>
        </w:rPr>
        <w:footnoteRef/>
      </w:r>
      <w:r>
        <w:rPr>
          <w:rFonts w:cs="Traditional Arabic" w:ascii="Traditional Arabic" w:hAnsi="Traditional Arabic"/>
          <w:sz w:val="28"/>
          <w:szCs w:val="28"/>
          <w:lang w:eastAsia="en-US"/>
        </w:rPr>
        <w:t>(2 )</w:t>
      </w:r>
      <w:r>
        <w:rPr>
          <w:rtl w:val="true"/>
          <w:lang w:eastAsia="en-US"/>
        </w:rPr>
        <w:t>طبقا</w:t>
      </w:r>
      <w:r>
        <w:rPr>
          <w:rFonts w:ascii="Traditional Arabic" w:hAnsi="Traditional Arabic" w:cs="Traditional Arabic"/>
          <w:sz w:val="28"/>
          <w:sz w:val="28"/>
          <w:szCs w:val="28"/>
          <w:rtl w:val="true"/>
          <w:lang w:eastAsia="en-US"/>
        </w:rPr>
        <w:t xml:space="preserve">ت الشافعية الكبرى ـ للإمام تاج الدين السبكي ـ دار إحياء الكتاب العربي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قاهرة</w:t>
      </w:r>
      <w:r>
        <w:rPr>
          <w:rFonts w:cs="Traditional Arabic" w:ascii="Traditional Arabic" w:hAnsi="Traditional Arabic"/>
          <w:sz w:val="28"/>
          <w:szCs w:val="28"/>
          <w:lang w:eastAsia="en-US"/>
        </w:rPr>
        <w:t>.</w:t>
      </w:r>
    </w:p>
    <w:p>
      <w:pPr>
        <w:pStyle w:val="Footnote"/>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r>
    </w:p>
  </w:footnote>
  <w:footnote w:id="9">
    <w:p>
      <w:pPr>
        <w:pStyle w:val="Footnote"/>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lang w:eastAsia="en-US"/>
        </w:rPr>
        <w:t xml:space="preserve">(1) </w:t>
      </w:r>
      <w:r>
        <w:rPr>
          <w:rFonts w:ascii="Traditional Arabic" w:hAnsi="Traditional Arabic" w:cs="Traditional Arabic"/>
          <w:sz w:val="28"/>
          <w:sz w:val="28"/>
          <w:szCs w:val="28"/>
          <w:rtl w:val="true"/>
          <w:lang w:eastAsia="en-US"/>
        </w:rPr>
        <w:t xml:space="preserve">المدخل إلى معرفة كتاب الإكليل ـ الإمام أبي عبدالله الحاكم ـ تحقيق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عتز عبداللطيف الخطيب ـ دار الفيحاء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دمشق ـ طبعة أولى </w:t>
      </w:r>
      <w:r>
        <w:rPr>
          <w:rFonts w:cs="Traditional Arabic" w:ascii="Traditional Arabic" w:hAnsi="Traditional Arabic"/>
          <w:sz w:val="28"/>
          <w:szCs w:val="28"/>
          <w:lang w:eastAsia="en-US"/>
        </w:rPr>
        <w:t>1422</w:t>
      </w:r>
      <w:r>
        <w:rPr>
          <w:rFonts w:ascii="Traditional Arabic" w:hAnsi="Traditional Arabic" w:cs="Traditional Arabic"/>
          <w:sz w:val="28"/>
          <w:sz w:val="28"/>
          <w:szCs w:val="28"/>
          <w:rtl w:val="true"/>
          <w:lang w:eastAsia="en-US"/>
        </w:rPr>
        <w:t xml:space="preserve">هـ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001</w:t>
      </w:r>
      <w:r>
        <w:rPr>
          <w:rFonts w:ascii="Traditional Arabic" w:hAnsi="Traditional Arabic" w:cs="Traditional Arabic"/>
          <w:sz w:val="28"/>
          <w:sz w:val="28"/>
          <w:szCs w:val="28"/>
          <w:rtl w:val="true"/>
          <w:lang w:eastAsia="en-US"/>
        </w:rPr>
        <w:t>م</w:t>
      </w:r>
      <w:r>
        <w:rPr>
          <w:rFonts w:cs="Traditional Arabic" w:ascii="Traditional Arabic" w:hAnsi="Traditional Arabic"/>
          <w:sz w:val="28"/>
          <w:szCs w:val="28"/>
          <w:lang w:eastAsia="en-US"/>
        </w:rPr>
        <w:t>.</w:t>
      </w:r>
    </w:p>
  </w:footnote>
  <w:footnote w:id="10">
    <w:p>
      <w:pPr>
        <w:pStyle w:val="Footnote"/>
        <w:jc w:val="both"/>
        <w:rPr/>
      </w:pPr>
      <w:r>
        <w:rPr>
          <w:rStyle w:val="FootnoteCharacters"/>
        </w:rPr>
        <w:footnoteRef/>
      </w:r>
      <w:r>
        <w:rPr>
          <w:rFonts w:cs="Traditional Arabic" w:ascii="Traditional Arabic" w:hAnsi="Traditional Arabic"/>
          <w:sz w:val="28"/>
          <w:szCs w:val="28"/>
          <w:lang w:eastAsia="en-US"/>
        </w:rPr>
        <w:t>(</w:t>
      </w:r>
      <w:r>
        <w:rPr>
          <w:lang w:eastAsia="en-US"/>
        </w:rPr>
        <w:t>2</w:t>
      </w:r>
      <w:r>
        <w:rPr>
          <w:rFonts w:cs="Traditional Arabic" w:ascii="Traditional Arabic" w:hAnsi="Traditional Arabic"/>
          <w:sz w:val="28"/>
          <w:szCs w:val="28"/>
          <w:lang w:eastAsia="en-US"/>
        </w:rPr>
        <w:t xml:space="preserve">) </w:t>
      </w:r>
      <w:r>
        <w:rPr>
          <w:rFonts w:ascii="Traditional Arabic" w:hAnsi="Traditional Arabic" w:cs="Traditional Arabic"/>
          <w:sz w:val="28"/>
          <w:sz w:val="28"/>
          <w:szCs w:val="28"/>
          <w:rtl w:val="true"/>
          <w:lang w:eastAsia="en-US"/>
        </w:rPr>
        <w:t xml:space="preserve">الباعث الحثيث شرح اختصار علوم الحديث ـ للشيخ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أحمد محمد شاكر ـ دار الكتب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بيروت ـ </w:t>
      </w:r>
      <w:r>
        <w:rPr>
          <w:rFonts w:cs="Traditional Arabic" w:ascii="Traditional Arabic" w:hAnsi="Traditional Arabic"/>
          <w:sz w:val="28"/>
          <w:szCs w:val="28"/>
          <w:lang w:eastAsia="en-US"/>
        </w:rPr>
        <w:t>1415</w:t>
      </w:r>
      <w:r>
        <w:rPr>
          <w:rFonts w:ascii="Traditional Arabic" w:hAnsi="Traditional Arabic" w:cs="Traditional Arabic"/>
          <w:sz w:val="28"/>
          <w:sz w:val="28"/>
          <w:szCs w:val="28"/>
          <w:rtl w:val="true"/>
          <w:lang w:eastAsia="en-US"/>
        </w:rPr>
        <w:t xml:space="preserve">هـ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994</w:t>
      </w:r>
      <w:r>
        <w:rPr>
          <w:rFonts w:ascii="Traditional Arabic" w:hAnsi="Traditional Arabic" w:cs="Traditional Arabic"/>
          <w:sz w:val="28"/>
          <w:sz w:val="28"/>
          <w:szCs w:val="28"/>
          <w:rtl w:val="true"/>
          <w:lang w:eastAsia="en-US"/>
        </w:rPr>
        <w:t>م</w:t>
      </w:r>
      <w:r>
        <w:rPr>
          <w:rFonts w:cs="Traditional Arabic" w:ascii="Traditional Arabic" w:hAnsi="Traditional Arabic"/>
          <w:sz w:val="28"/>
          <w:szCs w:val="28"/>
          <w:lang w:eastAsia="en-US"/>
        </w:rPr>
        <w:t>.</w:t>
      </w:r>
    </w:p>
    <w:p>
      <w:pPr>
        <w:pStyle w:val="Footnote"/>
        <w:jc w:val="both"/>
        <w:rPr>
          <w:rFonts w:ascii="Traditional Arabic" w:hAnsi="Traditional Arabic" w:cs="Traditional Arabic"/>
          <w:sz w:val="28"/>
          <w:szCs w:val="28"/>
          <w:lang w:eastAsia="en-US"/>
        </w:rPr>
      </w:pPr>
      <w:r>
        <w:rPr>
          <w:rFonts w:cs="Traditional Arabic" w:ascii="Traditional Arabic" w:hAnsi="Traditional Arabic"/>
          <w:sz w:val="28"/>
          <w:szCs w:val="28"/>
          <w:lang w:eastAsia="en-US"/>
        </w:rPr>
      </w:r>
    </w:p>
  </w:footnote>
  <w:footnote w:id="11">
    <w:p>
      <w:pPr>
        <w:pStyle w:val="Footnote"/>
        <w:jc w:val="both"/>
        <w:rPr/>
      </w:pPr>
      <w:r>
        <w:rPr>
          <w:rStyle w:val="FootnoteCharacters"/>
        </w:rPr>
        <w:footnoteRef/>
      </w:r>
      <w:r>
        <w:rPr>
          <w:lang w:eastAsia="en-US"/>
        </w:rPr>
        <w:t>(1)</w:t>
      </w:r>
      <w:r>
        <w:rPr>
          <w:rFonts w:cs="Traditional Arabic" w:ascii="Traditional Arabic" w:hAnsi="Traditional Arabic"/>
          <w:sz w:val="28"/>
          <w:szCs w:val="28"/>
          <w:lang w:eastAsia="en-US"/>
        </w:rPr>
        <w:t xml:space="preserve"> </w:t>
      </w:r>
      <w:r>
        <w:rPr>
          <w:rFonts w:ascii="Traditional Arabic" w:hAnsi="Traditional Arabic" w:cs="Traditional Arabic"/>
          <w:sz w:val="28"/>
          <w:sz w:val="28"/>
          <w:szCs w:val="28"/>
          <w:rtl w:val="true"/>
          <w:lang w:eastAsia="en-US"/>
        </w:rPr>
        <w:t xml:space="preserve">الرسالة المستطرفة لبيان مشهور كتب السنة المشرفة ـ للإمام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شريف محمد بن جعفر الكتاني ـ مطبعة دار الفكر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دمشق ـ طبعة ثالثة </w:t>
      </w:r>
      <w:r>
        <w:rPr>
          <w:rFonts w:cs="Traditional Arabic" w:ascii="Traditional Arabic" w:hAnsi="Traditional Arabic"/>
          <w:sz w:val="28"/>
          <w:szCs w:val="28"/>
          <w:lang w:eastAsia="en-US"/>
        </w:rPr>
        <w:t>1383</w:t>
      </w:r>
      <w:r>
        <w:rPr>
          <w:rFonts w:ascii="Traditional Arabic" w:hAnsi="Traditional Arabic" w:cs="Traditional Arabic"/>
          <w:sz w:val="28"/>
          <w:sz w:val="28"/>
          <w:szCs w:val="28"/>
          <w:rtl w:val="true"/>
          <w:lang w:eastAsia="en-US"/>
        </w:rPr>
        <w:t xml:space="preserve">هـ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964</w:t>
      </w:r>
      <w:r>
        <w:rPr>
          <w:rFonts w:ascii="Traditional Arabic" w:hAnsi="Traditional Arabic" w:cs="Traditional Arabic"/>
          <w:sz w:val="28"/>
          <w:sz w:val="28"/>
          <w:szCs w:val="28"/>
          <w:rtl w:val="true"/>
          <w:lang w:eastAsia="en-US"/>
        </w:rPr>
        <w:t>م</w:t>
      </w:r>
      <w:r>
        <w:rPr>
          <w:rFonts w:cs="Traditional Arabic" w:ascii="Traditional Arabic" w:hAnsi="Traditional Arabic"/>
          <w:sz w:val="28"/>
          <w:szCs w:val="28"/>
          <w:lang w:eastAsia="en-US"/>
        </w:rPr>
        <w:t>.</w:t>
      </w:r>
    </w:p>
  </w:footnote>
  <w:footnote w:id="12">
    <w:p>
      <w:pPr>
        <w:pStyle w:val="Footnote"/>
        <w:jc w:val="both"/>
        <w:rPr/>
      </w:pPr>
      <w:r>
        <w:rPr>
          <w:rStyle w:val="FootnoteCharacters"/>
        </w:rPr>
        <w:footnoteRef/>
      </w:r>
      <w:r>
        <w:rPr>
          <w:rFonts w:cs="Traditional Arabic" w:ascii="Traditional Arabic" w:hAnsi="Traditional Arabic"/>
          <w:sz w:val="28"/>
          <w:szCs w:val="28"/>
          <w:lang w:eastAsia="en-US"/>
        </w:rPr>
        <w:t>(</w:t>
      </w:r>
      <w:r>
        <w:rPr>
          <w:lang w:eastAsia="en-US"/>
        </w:rPr>
        <w:t>2</w:t>
      </w:r>
      <w:r>
        <w:rPr>
          <w:rFonts w:cs="Traditional Arabic" w:ascii="Traditional Arabic" w:hAnsi="Traditional Arabic"/>
          <w:sz w:val="28"/>
          <w:szCs w:val="28"/>
          <w:lang w:eastAsia="en-US"/>
        </w:rPr>
        <w:t xml:space="preserve">) </w:t>
      </w:r>
      <w:r>
        <w:rPr>
          <w:rFonts w:ascii="Traditional Arabic" w:hAnsi="Traditional Arabic" w:cs="Traditional Arabic"/>
          <w:sz w:val="32"/>
          <w:sz w:val="32"/>
          <w:szCs w:val="32"/>
          <w:rtl w:val="true"/>
          <w:lang w:eastAsia="en-US"/>
        </w:rPr>
        <w:t xml:space="preserve">أصول التخريج ودراسة الأسانيد ـ الدكتور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 xml:space="preserve">محمود الطحان ـ دار الكتب السلفية </w:t>
      </w:r>
      <w:r>
        <w:rPr>
          <w:rFonts w:cs="Traditional Arabic" w:ascii="Traditional Arabic" w:hAnsi="Traditional Arabic"/>
          <w:sz w:val="32"/>
          <w:szCs w:val="32"/>
          <w:rtl w:val="true"/>
          <w:lang w:eastAsia="en-US"/>
        </w:rPr>
        <w:t xml:space="preserve">- </w:t>
      </w:r>
      <w:r>
        <w:rPr>
          <w:rFonts w:ascii="Traditional Arabic" w:hAnsi="Traditional Arabic" w:cs="Traditional Arabic"/>
          <w:sz w:val="32"/>
          <w:sz w:val="32"/>
          <w:szCs w:val="32"/>
          <w:rtl w:val="true"/>
          <w:lang w:eastAsia="en-US"/>
        </w:rPr>
        <w:t>بدون تاريخ</w:t>
      </w:r>
      <w:r>
        <w:rPr>
          <w:lang w:eastAsia="en-US"/>
        </w:rPr>
        <w:t>.</w:t>
      </w:r>
    </w:p>
  </w:footnote>
  <w:footnote w:id="13">
    <w:p>
      <w:pPr>
        <w:pStyle w:val="Footnote"/>
        <w:jc w:val="both"/>
        <w:rPr/>
      </w:pPr>
      <w:r>
        <w:rPr>
          <w:rStyle w:val="FootnoteCharacters"/>
        </w:rPr>
        <w:footnoteRef/>
      </w:r>
      <w:r>
        <w:rPr>
          <w:rFonts w:cs="Traditional Arabic" w:ascii="Traditional Arabic" w:hAnsi="Traditional Arabic"/>
          <w:sz w:val="28"/>
          <w:szCs w:val="28"/>
          <w:lang w:eastAsia="en-US"/>
        </w:rPr>
        <w:t>(</w:t>
      </w:r>
      <w:r>
        <w:rPr>
          <w:lang w:eastAsia="en-US"/>
        </w:rPr>
        <w:t>3</w:t>
      </w:r>
      <w:r>
        <w:rPr>
          <w:rFonts w:cs="Traditional Arabic" w:ascii="Traditional Arabic" w:hAnsi="Traditional Arabic"/>
          <w:sz w:val="28"/>
          <w:szCs w:val="28"/>
          <w:lang w:eastAsia="en-US"/>
        </w:rPr>
        <w:t xml:space="preserve">) </w:t>
      </w:r>
      <w:r>
        <w:rPr>
          <w:rFonts w:ascii="Traditional Arabic" w:hAnsi="Traditional Arabic" w:cs="Traditional Arabic"/>
          <w:sz w:val="28"/>
          <w:sz w:val="28"/>
          <w:szCs w:val="28"/>
          <w:rtl w:val="true"/>
          <w:lang w:eastAsia="en-US"/>
        </w:rPr>
        <w:t xml:space="preserve">تقريب التهذيب ـ للإمام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بن حجر ـ تقديم ودراسة الأستاذ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محمد عوامة ـ دار الرشيد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سوريا ـ طبعة رابعة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412</w:t>
      </w:r>
      <w:r>
        <w:rPr>
          <w:rFonts w:ascii="Traditional Arabic" w:hAnsi="Traditional Arabic" w:cs="Traditional Arabic"/>
          <w:sz w:val="28"/>
          <w:sz w:val="28"/>
          <w:szCs w:val="28"/>
          <w:rtl w:val="true"/>
          <w:lang w:eastAsia="en-US"/>
        </w:rPr>
        <w:t xml:space="preserve">هـ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992</w:t>
      </w:r>
      <w:r>
        <w:rPr>
          <w:rFonts w:ascii="Traditional Arabic" w:hAnsi="Traditional Arabic" w:cs="Traditional Arabic"/>
          <w:sz w:val="28"/>
          <w:sz w:val="28"/>
          <w:szCs w:val="28"/>
          <w:rtl w:val="true"/>
          <w:lang w:eastAsia="en-US"/>
        </w:rPr>
        <w:t>م</w:t>
      </w:r>
      <w:r>
        <w:rPr>
          <w:lang w:eastAsia="en-US"/>
        </w:rPr>
        <w:t xml:space="preserve"> </w:t>
      </w:r>
      <w:r>
        <w:rPr>
          <w:rFonts w:cs="Traditional Arabic" w:ascii="Traditional Arabic" w:hAnsi="Traditional Arabic"/>
          <w:sz w:val="28"/>
          <w:szCs w:val="28"/>
          <w:lang w:eastAsia="en-US"/>
        </w:rPr>
        <w:t>.</w:t>
      </w:r>
    </w:p>
  </w:footnote>
  <w:footnote w:id="14">
    <w:p>
      <w:pPr>
        <w:pStyle w:val="Footnote"/>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lang w:eastAsia="en-US"/>
        </w:rPr>
        <w:t xml:space="preserve">(1) </w:t>
      </w:r>
      <w:r>
        <w:rPr>
          <w:rFonts w:ascii="Traditional Arabic" w:hAnsi="Traditional Arabic" w:cs="Traditional Arabic"/>
          <w:sz w:val="28"/>
          <w:sz w:val="28"/>
          <w:szCs w:val="28"/>
          <w:rtl w:val="true"/>
          <w:lang w:eastAsia="en-US"/>
        </w:rPr>
        <w:t xml:space="preserve">تدريب الراوي في شرح تقريب النواوي ـ للإمام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جلال الدين السيوطي ـ تحقيق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بدالوهاب عبداللطيف ـ دار الفكر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بدون تاريخ</w:t>
      </w:r>
      <w:r>
        <w:rPr>
          <w:rFonts w:cs="Traditional Arabic" w:ascii="Traditional Arabic" w:hAnsi="Traditional Arabic"/>
          <w:sz w:val="28"/>
          <w:szCs w:val="28"/>
          <w:lang w:eastAsia="en-US"/>
        </w:rPr>
        <w:t>.</w:t>
      </w:r>
    </w:p>
  </w:footnote>
  <w:footnote w:id="15">
    <w:p>
      <w:pPr>
        <w:pStyle w:val="Footnote"/>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lang w:eastAsia="en-US"/>
        </w:rPr>
        <w:t xml:space="preserve">(2) </w:t>
      </w:r>
      <w:r>
        <w:rPr>
          <w:rFonts w:ascii="Traditional Arabic" w:hAnsi="Traditional Arabic" w:cs="Traditional Arabic"/>
          <w:sz w:val="28"/>
          <w:sz w:val="28"/>
          <w:szCs w:val="28"/>
          <w:rtl w:val="true"/>
          <w:lang w:eastAsia="en-US"/>
        </w:rPr>
        <w:t>منهج دراسة الأسانيد والحكم عليها  ـ د</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وليد بن حسن العاني ـ دار النفائس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أردن ـ طبعة أولى </w:t>
      </w:r>
      <w:r>
        <w:rPr>
          <w:rFonts w:cs="Traditional Arabic" w:ascii="Traditional Arabic" w:hAnsi="Traditional Arabic"/>
          <w:sz w:val="28"/>
          <w:szCs w:val="28"/>
          <w:lang w:eastAsia="en-US"/>
        </w:rPr>
        <w:t>1418</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997</w:t>
      </w:r>
      <w:r>
        <w:rPr>
          <w:rFonts w:cs="Traditional Arabic" w:ascii="Traditional Arabic" w:hAnsi="Traditional Arabic"/>
          <w:sz w:val="28"/>
          <w:szCs w:val="28"/>
          <w:lang w:eastAsia="en-US"/>
        </w:rPr>
        <w:t>.</w:t>
      </w:r>
    </w:p>
  </w:footnote>
  <w:footnote w:id="16">
    <w:p>
      <w:pPr>
        <w:pStyle w:val="Footnote"/>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lang w:eastAsia="en-US"/>
        </w:rPr>
        <w:t xml:space="preserve">(1) </w:t>
      </w:r>
      <w:r>
        <w:rPr>
          <w:rFonts w:ascii="Traditional Arabic" w:hAnsi="Traditional Arabic" w:cs="Traditional Arabic"/>
          <w:sz w:val="28"/>
          <w:sz w:val="28"/>
          <w:szCs w:val="28"/>
          <w:rtl w:val="true"/>
          <w:lang w:eastAsia="en-US"/>
        </w:rPr>
        <w:t xml:space="preserve">الحث على حفظ العلم وذكر كبار الحفاظ ـ للإمام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مس الدين الذهبي ـ دار الكتب العلمية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بيروت ـ طبعة أولى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405</w:t>
      </w:r>
      <w:r>
        <w:rPr>
          <w:rFonts w:ascii="Traditional Arabic" w:hAnsi="Traditional Arabic" w:cs="Traditional Arabic"/>
          <w:sz w:val="28"/>
          <w:sz w:val="28"/>
          <w:szCs w:val="28"/>
          <w:rtl w:val="true"/>
          <w:lang w:eastAsia="en-US"/>
        </w:rPr>
        <w:t xml:space="preserve">هـ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985</w:t>
      </w:r>
      <w:r>
        <w:rPr>
          <w:rFonts w:ascii="Traditional Arabic" w:hAnsi="Traditional Arabic" w:cs="Traditional Arabic"/>
          <w:sz w:val="28"/>
          <w:sz w:val="28"/>
          <w:szCs w:val="28"/>
          <w:rtl w:val="true"/>
          <w:lang w:eastAsia="en-US"/>
        </w:rPr>
        <w:t>م</w:t>
      </w:r>
      <w:r>
        <w:rPr>
          <w:rFonts w:cs="Traditional Arabic" w:ascii="Traditional Arabic" w:hAnsi="Traditional Arabic"/>
          <w:sz w:val="28"/>
          <w:szCs w:val="28"/>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80"/>
      <w:szCs w:val="80"/>
    </w:rPr>
  </w:style>
  <w:style w:type="paragraph" w:styleId="Heading2">
    <w:name w:val="Heading 2"/>
    <w:basedOn w:val="Normal"/>
    <w:next w:val="Normal"/>
    <w:qFormat/>
    <w:pPr>
      <w:keepNext w:val="true"/>
      <w:widowControl w:val="false"/>
      <w:numPr>
        <w:ilvl w:val="1"/>
        <w:numId w:val="1"/>
      </w:numPr>
      <w:jc w:val="center"/>
      <w:outlineLvl w:val="1"/>
    </w:pPr>
    <w:rPr>
      <w:sz w:val="40"/>
      <w:szCs w:val="40"/>
    </w:rPr>
  </w:style>
  <w:style w:type="paragraph" w:styleId="Heading3">
    <w:name w:val="Heading 3"/>
    <w:basedOn w:val="Normal"/>
    <w:next w:val="Normal"/>
    <w:qFormat/>
    <w:pPr>
      <w:keepNext w:val="true"/>
      <w:widowControl w:val="false"/>
      <w:numPr>
        <w:ilvl w:val="2"/>
        <w:numId w:val="1"/>
      </w:numPr>
      <w:ind w:firstLine="276"/>
      <w:jc w:val="center"/>
      <w:outlineLvl w:val="2"/>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276"/>
      <w:jc w:val="both"/>
    </w:pPr>
    <w:rPr>
      <w:b/>
      <w:bCs/>
      <w:sz w:val="32"/>
      <w:szCs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47:00Z</dcterms:created>
  <dc:creator>Unknown</dc:creator>
  <dc:description/>
  <dc:language>en-US</dc:language>
  <cp:lastModifiedBy>mod</cp:lastModifiedBy>
  <dcterms:modified xsi:type="dcterms:W3CDTF">2004-03-30T05:47:00Z</dcterms:modified>
  <cp:revision>2</cp:revision>
  <dc:subject/>
  <dc:title>مشكل علم مصطلح الحديث</dc:title>
</cp:coreProperties>
</file>