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طلح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وندرة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التمثيل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وعسر</w:t>
      </w: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0"/>
          <w:sz w:val="70"/>
          <w:szCs w:val="70"/>
          <w:rtl w:val="true"/>
        </w:rPr>
        <w:t>التطبيق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بولب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رات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ي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ي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را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ّ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ط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ّ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ا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،فتهيّ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ص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بو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حي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ري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طلح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صطل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ثو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ح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كبّ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حيص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ّ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ذ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يف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ا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ثو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نّ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ؤلّ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ا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يذ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يد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قدّ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ّ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حّ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طلح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ه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آ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جلّ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آ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ع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ق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ؤ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رّخ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ل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ّد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ثبّ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وث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ول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ليّ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ا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ض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ّيّ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ق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م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و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مّ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ي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وّ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ح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ق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وحيّ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وام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سلّ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ض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لا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يّ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ّ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ط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ح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ح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ي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ق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اع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ذ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غ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ل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ض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ّيّ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صطلاح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ن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ّ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ط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لاسف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ّ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ط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طاطا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س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ص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ّ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ر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ل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ّ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ّ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ا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ا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هاد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وّ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اع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ح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ّ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ه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فا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م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تا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ّ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ا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ائ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ي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ّ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دم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يس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ط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ب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ّ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حا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ي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م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ّ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ه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يس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ّ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خدم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خدم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بق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و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ّ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ّس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ّ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اح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ا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ّ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با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وّ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ــ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عتب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ي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27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38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5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ط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ّ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64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ص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ّ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ر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ّ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ت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7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3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ّ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ّ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ع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سّ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اخذ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ّ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ّ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51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ّ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ئ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مذي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لاف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ا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ّ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مئ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س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ستاذ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ّ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س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ّ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ّ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ّ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ه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طو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بر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ّص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نّ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وف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طو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جّ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قلا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فـو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ا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ّص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ّ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ط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عا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قط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اني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يد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رقطن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ط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س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قط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با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قط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ا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ا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ّ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ا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ذ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؟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را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طو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ض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م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اعد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لٍ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س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ا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ض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ّ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س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ّ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س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ل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ِدّ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ز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ض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ّ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ض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و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ض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ّ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ُسِّ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َّ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تِّ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تَّ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ط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جن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ط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ر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ض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بي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ذّ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ث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ّ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زوي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4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مو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ّ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تر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ق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ج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م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يل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ب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قّ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ّ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ذّ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وث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ّ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ذو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ـ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ديج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0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ر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ميّ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ع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ث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ذ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دي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لام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ك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ّ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رّ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ي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ي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ه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ّ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داخ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اه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قي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8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شه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اير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قلا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م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ب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و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و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ر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ع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لّ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ع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ك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ي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ق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ع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ع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ّ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ع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ّ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ن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ر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ص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ٍ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3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ضعي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27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ّ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ك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3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ث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7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و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ثي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أك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جن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ريح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مو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م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م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5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ل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ن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م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ّ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ام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ل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8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لّ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تّ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ج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7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ن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ض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ج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خم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60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ت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ا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ج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ج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ح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بي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د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ّ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و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8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ح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سّ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رز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وّ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ئ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خطا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ّف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ظ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ب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ّ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صو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ك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،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ّن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«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وّ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ز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ب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9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ّ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0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م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ب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اف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ّ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ّ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ّ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</w:rPr>
        <w:t>2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31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ق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ج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ذ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ّ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ّ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اف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ح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طب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ض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ّ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ا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ا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د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ّ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ّيّ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زا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ّ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رّ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ق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ّ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سّ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و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رّ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ن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ي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ا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حبي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ّن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طلح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ثل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ض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ج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لف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ّ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د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لص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وغ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ّ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ر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حو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ّ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صط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ّ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ّ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تّ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طّش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ّ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ّ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ّ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جع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ث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77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ا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هل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123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رسيّ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د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67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91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ّ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ط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و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ض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ّ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80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ّ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8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196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وّ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32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7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195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ّث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ج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198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جان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نّ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د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7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7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64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قي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8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طئ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198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ّ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ث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وي،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ّ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ا</w:t>
      </w:r>
      <w:r>
        <w:rPr>
          <w:rFonts w:cs="Traditional Arabic"/>
          <w:sz w:val="28"/>
          <w:szCs w:val="28"/>
          <w:rtl w:val="true"/>
        </w:rPr>
        <w:t>). [</w:t>
      </w:r>
      <w:r>
        <w:rPr>
          <w:rFonts w:cs="Traditional Arabic"/>
          <w:sz w:val="28"/>
          <w:sz w:val="28"/>
          <w:szCs w:val="28"/>
          <w:rtl w:val="true"/>
        </w:rPr>
        <w:t>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،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ه،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مل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97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تص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9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ّث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ّ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لو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12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حا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صط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51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152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س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صط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140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Cs w:val="28"/>
        </w:rPr>
        <w:t>198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سام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لّها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ظيف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ث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شافعيّ</w:t>
      </w:r>
      <w:r>
        <w:rPr>
          <w:rFonts w:cs="Traditional Arabic"/>
          <w:color w:val="000000"/>
          <w:sz w:val="28"/>
          <w:szCs w:val="28"/>
          <w:rtl w:val="true"/>
        </w:rPr>
        <w:t xml:space="preserve">..]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فرّ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cs="Traditional Arabic"/>
          <w:color w:val="000000"/>
          <w:sz w:val="28"/>
          <w:szCs w:val="28"/>
          <w:rtl w:val="true"/>
        </w:rPr>
        <w:t>: 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ا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ب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او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فحة</w:t>
      </w:r>
      <w:r>
        <w:rPr>
          <w:rFonts w:cs="Traditional Arabic"/>
          <w:color w:val="000000"/>
          <w:sz w:val="28"/>
          <w:szCs w:val="28"/>
          <w:rtl w:val="true"/>
        </w:rPr>
        <w:t xml:space="preserve">] . 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قد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ا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قد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قدّ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70"/>
      <w:szCs w:val="7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4:04:00Z</dcterms:created>
  <dc:creator>Unknown</dc:creator>
  <dc:description/>
  <dc:language>en-US</dc:language>
  <cp:lastModifiedBy>almehairi</cp:lastModifiedBy>
  <dcterms:modified xsi:type="dcterms:W3CDTF">2004-03-29T07:02:00Z</dcterms:modified>
  <cp:revision>7</cp:revision>
  <dc:subject/>
  <dc:title>»علوم الحديث بين فضفضة المصطلح</dc:title>
</cp:coreProperties>
</file>