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رضاع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8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ضا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ضاع الذي لا يشك في تحريمه خمس رض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 الشك في وجود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وط كالرضاع وكذلك الو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يحرم من ذلك مثل الذي يحرم ب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مل اللبن جبنا ثم أطعمه الصبي ثبت به التح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ق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بن المشوب كالمح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ب من نسوة وسقيه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لبن الميتة كما يحرم لبن ا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بت المرأة لبنها في إناء ثم مات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شربه صبي نشر ال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ذا حلبت ممن يلحق نسب ولدها به فثاب لها ل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رجلان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تشر الحرمة بغير لبن الآد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ثاب لامرأة لبن من غير وط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رضعت به طفلا نشر ال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خمس أمهات أو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امرأة لبن من زوج فأرضعت طفلا ثلاث رض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زوجته ثلاثا وهي ترضع من لبن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رجل زوجته ولها منه ل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كبيرة وصغيرة فلم يدخل بالكبيرة حتى أرضعت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رضعت الكبيرة الصغيرة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ن كان دخل بالكبيرة حرمتا جميعا على الأ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عليه نصف مهر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يرجع على الكبيرة بما لزمه من صداق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واجب نصف المسم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نصف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ل امرأة تحرم ابنتها إذا أرضعت زوجته الصغيرة أفسدت نكا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زوج كبيرة ثم طلق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رضعت صغيرة بلبنه صارت بنت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 بنت الكبيرة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أفسد نكاح امرأة بالرضاع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فسد النكاح جم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ط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له زوجة أمة فأرضعت امرأته الصغيرة فحرمته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ضاع الكبرى الصغرى من امرأتين لرجل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أرضعت الصغيرتين أجنبية انفسخ نكاح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هما بنت الك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ن الأصاغر ثلاث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هن بنت الك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ت امرأة واحدة على الرضاع حرم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قبل فيه شهادة المرضعة على فعل نف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قبل الشهادة على الرضاع إلا مفس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رار الزوج بما يتضمن أن زوجته محرم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هي عمتي أو خالتي أو ابنة أخي أو أختي أو أمي من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أن زوجته أخته من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رار المرأة أن زوجها أخوها من الرض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أحد الزوجين على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ارتضاع بلبن الفجور والمشرك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ض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تحريم بالرضاع الكتاب والسنة والإجماع و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 أرضعنكم 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في جملة المحرمات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روت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ة تحرم ما تحرم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ي يحرم من الرضاع 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هي ابنة أخي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خبا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كر أكث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ضاعيف الباب وأجمع علماء الأمة على التحريم بالرضاع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ريم الأم والأخت ثبت بنص الكتاب وتحريم البنت ثبت ب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فالبنت أولى وسائر المحرمات ثبت تحريمهن بالسنة وتثبت المحرمية لأنها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ذا كان بسبب مباح فأما بقية أحكام النسب من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ور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ه لأن النسب أقوى منه فلا يقاس عليه في جميع أحكام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به فيما نص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الذي لا يشك في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مس رضعات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الذي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خمس رضعات فصاعدا هذا الصحيح في المذهب وروى هذ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هو قول الشافعي وعن أحمد رواية ثانية أن قليل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يحرم وروي ذلك عن علي وابن عباس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ليث أن المسلمين أجمعوا على أن قليل الرضاع وكثيره يحرم في المهد ما يف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واحتجوا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 أرضعنكم 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 يحيي بنت أبي إهاب فجاءت أ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ضعتكما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زعمت أن قد أرضع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ل يتعلق به تحريم 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فيه العدد كتحريم أمهات النساء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لأنه قول والرواية الثالثة لا يثبت التحريم إلا بثلاث رضعات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عبيد وداود وابن المنذ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ة ولا 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إملاجة ولا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لأن 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دد والتكرار يعتبر فيه الثلاث وروي عن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دون عشر رضعات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ائشة لأن عروة روى في حديث سهلة بنت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عشر رضعات فيحرم 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ضعات معلومات يحر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مس وصار إلى خمس رضعات معلومات يحر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ف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ذلك رواه مسلم وروى مالك عن الزهري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 سالما خمس رضعات فيحرم 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فسرتها السنة و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 ما رويناه يخص مفهوم ما رووه فنجمع بين الأخبار ون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ريح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شك في وجود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عدد الرضاع المحرم هل ك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‏؟‏ لم يثبت التحريم لأن الأصل عدمه فلا نزول عن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طلاق و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رضعات متفرقات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معرفة الرضعة إلى العرف لأن الشرع ورد بها مطلقا ولم يحدها بز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ردهم إلى العرف فإذا ارتضع الصبي وقطع قطعا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رضعة فإذا عاد كانت رضعة أخرى فأما إن قطع لضيق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نتقال من ثدي إلى ثدي أو لشيء يلهيه أو قطعت عليه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فهي رضعة وإن عاد في الحال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ى رضعة فإذا عاد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 أخرى وهذا اختيار أبي بكر وظاهر كلام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صبي يرتضع من الثدي فإذا أدركه النفس أمسك عن الثدي ليتنفس أو يستريح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هي 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ولى رضعة لو لم يعد فكانت رضعة وإن عاد كما لو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ذلك رضعة وهو مذهب الشافعي إلا فيما إذا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ضعة ففيه وجهان لأنه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اليوم إلا أكلة واحدة ف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ز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لشرب الماء أو انتقال من لون إلى لون أو انتظار لما ي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لم يعد إلا أك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والأول أصح لأن اليسير من الس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ر رضعة فك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وط كالرضاع وكذلك الو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سع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 اللبن في أنفه من إناء أو غيره والو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في حلقه صبا من غير الثدي واختلفت الرواية في التحري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حريم يثبت بذلك كما يثبت بالرضاع وهو قول الشعبي والثوري وأصحاب الرأ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في الوجور والثانية لا يثبت بهما التحريم وهو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قول عطاء الخراساني في السعوط لأن هذا ليس برضاع وإنما حرم الله تعالى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اع ولأنه حصل من غير 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خل من جرح في بدنه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نشز العظم و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هذا يصل به اللبن إلى حيث يصل بالارتضاع ويح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ت اللحم وإنشاز العظم ما يحصل من ال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ساويه في التحريم و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فطر للصائم فكان سبيلا للتحريم كالرضاع ب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رم من ذلك مثل الذي يحرم ب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إنه فرع على الرضاع فيأخذ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ضع وكمل الخمس بسعوط أو وج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ط أو أوجر وكمل الخمس ب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تحريم لأنا جعلناه كالرضاع في أص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إكمال العدد ولو حلبت في إناء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قته غلاما في خمسة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مس رضعات فإنه لو أكل من طعام خمس أكلات متف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 أكل خمس أكل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ت في إناء حلبات في خمسة أوقات ثم سقته دفعة واحدة كان رضعة واحدة كما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ي إناء واحد في خمسة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ه دفعة واحدة كان أكلة واحدة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ول في الصورتين عكس ما قلنا اعتبارا لخروجه منها لأن الاعتبار ب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ر فرعه ولنا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شرب الصبي له لأنه المحرم ولهذا ثبت التحري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ضاع ولو ارتضع بحيث يصل إ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جه لم يثبت التحريم فكا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 منه إلا دفعة واحدة فكان رضعة واحدة وإن سقته في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قات فكان خمس رضعات فأما إن سقته اللبن المجموع جرعة بعد جرعة مت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قول الخرقي أنه رضعة واحدة لاعتباره خمس رضعات متفرقات ولأن المرجع في ال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 وهم لا يعدون هذا رضعات فأشبه ما لو أكل الآكل الطعام لقمة بعد 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د أكلات ويحتمل أن يرجع على ما إذا قطعت عليه المرضعة الرضا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اللبن جبنا ثم أطعمه الصبي ثبت به التحري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به لزوال الاسم وكذلك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تحريم بالوجور لا يثبت ها هنا بطريق ال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صل من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 إنبات اللحم وإنشاز العظم فحصل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قن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أنها لا تح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بيل يحصل بالواصل منه الفطر فتعلق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ضاع ولنا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ع ولا يحصل به التغ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شر الحرمة كما لو قطر في إحليله ولأنه ليس ب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ثبات حكمه فيه ويفارق فطر الصائم فإنه لا يعتبر فيه إ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شاز العظم وهذا لا يحرم فيه إلا ما أنبت اللحم وأنشز العظ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لبن إلى الباطن من غير الحلق أشبه ما لو وصل من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المشوب ك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ط بغيره و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الذي لا يخالطه سواه و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يب بطعام أو شراب أو غير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 أنه لا يحرم لأنه وجور وحكى عن ابن حا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اللبن حرم وإلا فلا وهو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لأن الحكم للأغلب ولأنه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اسم والمعنى المراد به ونحو هذا قول أصحاب الرأي وز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ار قد مست اللبن حتى أنضجت الطعام أو حتى تغير فليس برضاع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متى كان ظاهرا فقد حصل شربه ويحصل منه إنبات اللحم وإنشاز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البا وهذا فيما إذا كانت صفات اللبن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صب في ماء كث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ه لم يثبت به التحريم لأن هذا ليس بلبن مشوب ولا يحصل به التغ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ت اللحم ولا إنشاز العظم وحكي عن القاضي أن التحريم يثبت به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زاء اللبن حصلت في بطنه فأشبه ما لو كان لونه ظاهر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اه فوجب أن لا يثبت حك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ب من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ه الصبي فهو كما لو ارتضع من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شيب بماء أو عسل لم يخرج عن كونه رضاع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شيب بلب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لبن الميتة كما يحرم لبن الحية لأن اللب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إبراهيم الحربي أنه ينشر الحرمة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هو قول أبي ثور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اسم وأصحاب الرأي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شر الحرمة وتوقف عن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 وهو مذه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ممن ليس بمحل للولادة فلم يتعلق به التحريم كلبن الرجل ولنا 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نبت اللحم وينشز العظم من امرأة فأثبت التحريم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ولأنه لا فارق بين شربه في حياتها وموتها إلا الحياة والموت أو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ثر له فإن اللبن لا يموت والنجاسة لا 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ب في وعاء نجس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منها في حياتها فشربه بعد موتها لنشر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ؤه في ثديها لا يمنع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لأن ثديها لا يزيد على الإناء في عدم الحياة وهي لا تزيد على عظم المي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بت المرأة لبنها في إناء ثم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 صبي 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ل من جعل الوجور محرما وبه قال أبو ثور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بن امرأة في حياتها فأشبه ما لو شربه وهي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بت ممن يلحق نسب ولدها به فثاب لها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فلا خمس رضعات متفرقات في حولين 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ها من أبي هذا الحم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بنات أبي هذا الحمل منها ومن غيرها وإن أرضعت 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ت ابن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ها لأن اللبن من الحمل الذي 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حملت من رجل وثاب لها لبن فأرضعت به ط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ا محرما صار الطفل المرتضع ابنا للمرضعة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يضا ابنا لم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إليه فصار في التحريم وإباحة الخلوة ابنا لهما وأولاده من البنين و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ت درجتهم وجميع أولاد المرضعة من زوجها ومن غيره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رجل الذي انتسب الحمل إليه من المرضعة و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المرتضع وأخ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ا أولاد إخوته و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ت درجتهم وأم المرضعة جدته و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إخوتها أخ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خالاته وأبو الرجل جده وأمه 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أع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 عماته وجميع أقاربهما ينتسبون إلى المرتضع كما ينتسبون إلى ولدهما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بن الذي ثاب للمرأة مخلوق من ماء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 التحريم إليهما و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إلى الرجل وإلى أقاربه وهو الذي يسمى لبن الفحل وفي التحريم ب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باب ما يحرم نكاحه والجمع بينه والحجة القاط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أخا أبي القعيس استأذن على بعد ما أنزل الحج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آذن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تأذ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ا أبي القعيس ليس هو أرض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عتني امرأة أبي القعيس فدخل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س هو أرضعني ولكن أرضعتني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ي له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مينك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كانت عائشة تأخذ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سئل ابن عباس عن رجل تزوج امرأتين 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غلاما هل يتزوج الغلام الجاري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لقاح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ديما في الرضاعة من قب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رجال من أهل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م منهم محمد بن المنكدر وابن أبي حبيبة فاستفت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وا زوجاتهم فأما المرتضع فإن الحرمة تنتشر إليه وإلى أولاده وإن 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شر إلى من في درجته من إخوته وأخواته ولا إلى أعلى منه كأبيه وأمه وأع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ته وأخواله وخالاته وأجداده وج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م على المرضعة نكاح أبي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 ولا أخيه ولا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ه ولا يحرم على زوجها نكاح أم الطفل 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ته ولا خالته ولا بأس أن يتزوج أولاد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الطفل المرتضع وأخوا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تزوج الرجل أخت أخته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هما رضاع ولا نسب وإنما الرضاع بين الجارية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شرط تحريم الرضاع أن يكون في الحول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روى نحو 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ى هريرة و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عائشة وإليه ذهب الشع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بو ثور و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إن زاد شهرا جاز وروى شهر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رضاع في ثلاثين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ه وفصاله 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الحمل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شاء لأنه يكون سنتين فعلم أنه أراد الحمل في الفصال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وكانت عائشة ترى رضاعة الكبير تحرم ويروى هذا عن عطاء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لة بنت سه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نرى سالما ولد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ي معي ومع أبي حذيفة في بي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ني فضلا وقد أنزل الله فيهم ما 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ترى فيه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فأرضعته خمس رضعا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ولدها فبذلك كانت عائشة ت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بنات أخواتها وبنات إخوتها يرضع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ت عائشة أن يراها ويدخ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بيرا خمس رضعات وأبت ذلك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ئر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عليهن بتلك الرضاعة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ضع في المهد وقلن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ندري لعلها رخصة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لم د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ا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 حولين كاملين لمن أراد أن 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تمام الرضاعة 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 لا حكم لها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وعندها رجل فت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أخي من الرضاع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ن من إخوا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متفق عليه 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 إلا ما فتق 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د هذا يتعين حمل خبر أبي حذيفة على أنه خاص له د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سائر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يخال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ول الصحابة فقد روينا عن علي وابن عباس أن المراد بالحمل حمل البط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أن أقل مدة الحمل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صا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مل على ما قاله أبو حنيفة لكان مخالفا لهذه الآية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اعتبار بالعامين لا ب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طم قبل الحولين ثم ارتضع فيهما ل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فطم حتى تجاوز الحولين ثم ارتضع بعدهما قبل الفطام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قال 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رتضع بعد الفطام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ين كام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ام معتبر بمدته لا بنفس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رتضع بعد الح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عة لم يحر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ع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 قبل كماله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لا يصح هذا لأن ما وجد من الرضعة في الحولين كاف في التحريم 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م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سقط حكم بإيصال ما لا أثر له به واشترط الخ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حرمة بين المرتضع وبين الرجل الذي ثاب اللبن بوطئه أن يكون لبن حمل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إما لكون الوطء في نكاح أو ملك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بهة فأما لبن الزاني أو ال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باللعان فلا ينشر الحرم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فهوم كلام الخرقي وهو قول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 ومذهب الشافعي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شر الحرمة بين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نشر الحرمة فاستوى في ذلك مباحه ومحظ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يحققه أن الواطئ ح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ولد ثم إن الولد ينشر الحرمة بينه وبين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لبن ولأنه رضاع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إلى المرضعة فنشرها إلى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ورة الإجماع ووجه القول الأ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ينهما فرع لحرمة الأبوة فلما لم تثبت حرمة الأ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ما هو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يفارق تحريم ابنته من الزنى لأنها من نطفته حقيقة بخلاف مسألتنا ويفارق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هرة فإن التحريم ثم لا يقف على ثبوت النسب ولهذا تحرم أم زوجته وابنت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رضاع مبنى على النسب ولهذ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ضعة فإن الطفل المرتضع م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سو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يع وكذلك يحرم جميع أولادها وأقاربها الذين يحرمون على أولاده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رضاع باللبن المباح وإن كان المرتضع جارية حرمت على الم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أيضا لأنها ر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نت امرأته من الرضاع وتحرم على الزا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ى تحريم 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رم بناتها وبنات المرتضع من الغلما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طئ رجلان امرأة فأتت بولد فأرضعت بلبنه ط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بن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 المولود منه سواء ثبت نسبه منه بالقافة أو بغيرها وإن ألحقته القافة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رتضع ابن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ضع في كل موضع تبع للمناسب فمتى لحق المناسب ب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ض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فى المناسب عن أحدهما فالمرتضع مثله لأنه بلبنه ا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 فرع على حرمته وإن لم يثبت نسبه منهما لتعذر القافة أو لاشتباهه عليه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ما تغليبا للحظر لأنه يحتمل أن يكون منهما ويحتمل أن يك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يه أقاربه دون أقارب الآخر وقد اختلطت أخته بغيرها 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أخته بعينها ثم اختلطت بأجنبيات وإن انتفى عنهما جميع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ه لدون ستة أشهر من 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كثر من أربع سنين أو لدون ستة أشهر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و لأكثر من أربع سنين من وط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المرتضع عنهما أيض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 جارية حرمت عليهما تحريم المصاهرة ويحرم أولادها عليها أيضا لأنه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ربيب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تشر الحرمة بغير لبن الآدمية بحال فلو ارتضع اثنان م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لم يصيرا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 الشافعي وابن القاسم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و ارتضعا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يرا أخوين ولم تنتشر الحرمة بينه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تهم وقال الكراب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تحريم لأنه لبن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ة وحكى عن بعض السلف أنهما إذا ارتضعا من لبن بهيمة صارا أخوين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لا يتعلق به تحريم 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ه تحريم الأخوة لأن الأخوة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مة وكذلك لا يتعلق به تحريم الأبو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لبن لم يخلق 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فلم يتعلق به التحريم كسائر الطعام فإن ثاب لخنثى مشكل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أنه لم يثبت كونه امرأة فلا يثبت التحريم مع الشك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حتى ينكشف أمر الخنثى فعلى قوله يثبت التحريم إلا أن يتبين كونه رج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كون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اب لامرأة لبن من غير 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به طفلا 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روايتين وهو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ل من يحفظ عنه ابن المنذ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كم ال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بن امرأة فتعلق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ثاب بوطء ولأن ألبا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لغذاء الأطفال وإن كان هذ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سه معتاد والرواية الثانية لا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لأنه نادر لم تجر العادة به لتغذية 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لبن الرجال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خمس أمهات أولاد له منهن لبن فارتضع طفل م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ن أمهات له وصار المولى أبا له وهذا قول ابن حامد لأنه ارت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 خمس رضعات وفيه وجه آخر لا تثبت الأبوة لأنه رضاع لم يثبت 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ة كالارتضاع بلبن الرجل والأول أصح فإن الأبوة إنما تثبت لكونه رضع من لب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رضعة أما له 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إذا قلنا بثبوت الأبوة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ضعات لأنه ربيبهن وهن موطوءات أبيه وإن كان لرجل خمس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رضعة لم يصرن أمهات له وهل يصير الرجل ج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أخوا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ت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جدا وأخوهن خالا لأنه قد كمل للمرتضع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ات من لبن بناته أو أخواته فأشبه ما لو كان من واحد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جدا فرع كون ابنته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خالا فرع كون أخته أما ولم يثبت ذلك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هذا الوجه يترجح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عية متحق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أخوهن خالا لم تثبت الخئولة في حق واحدة منهن لأنه لم يرت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خواتها خمس رضعات ولكن يحتمل التحريم لأنه قد اجتمع من اللبن المحرم خمس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مل للطفل خمس رضعات من أمه وأخته وابنته وزوجته وزوجة أبيه م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مرأة لبن من زوج فأرضعت طفلا ثلاث رضعات وانقطع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آخر فصار لها منه لبن فأرضعت منه الصبي رض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ا له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عند القائلين بأن الخمس محرمات ولم يصر واحد من الزوجين أبا له لأنه لم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رضاع من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رجلين لكونه ربيبها لا لكونه ول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زوجته ثلاثا وهي ترضع من لب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ب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ع فأرضعته ف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بآخر ودخل بها ووطئها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تزوجها الأول لأنها صارت من حلائل الأبناء لما أرضعت الصبي الذي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ع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هو أن المرتضع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للرجل الذي ثاب اللبن بوطئه فهذه المرأة لما تزوجت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ضعته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ها صار ابنا لمطلقها فحرمت عليه لأنها أمه وب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وجة له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لابن مطلقها فحرمت على الأول على التأبيد لكونها صارت من حلائل أبنائ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مرأة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به عيبا ففسخت نكاحه ثم تزوجت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ا منه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به الصبي خمس رضعات حرمت على زوجها لأنها صارت من حلائل أبنائه ول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م ولده أو أمته بصبي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 بلبن سيدها خمس رضعات انفسخ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سيدها على التأبيد لأنها صارت من حلائل أبنائه فإن كان الصبى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هذا الفرع لم يصح نكاحه لأن من شرط جواز نكاح الحر الأمة خوف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ذلك في الطفل فإن تزوج بها كان النكاح فاسدا وإن أرض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على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زوج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رجل زوجته ولها منه لبن فتزوجت آخر لم يخل من خمسة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ى لبن الأول بحاله لم يزد ولم ينقص ولم تلد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ملت من الثاني أو لم تحمل لا نعلم فيه خلافا لأن اللبن كان للأول ولم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عله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للأ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حمل من الثاني فهو للأو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طع ثم عاد أو لم ينقط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د من الثاني ف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ص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أحفظ عنه من أهل العلم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زاد أو لم يزد انقطع أو اتصل لأن لبن الأول ينقطع ب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 فإن حاجة المولود إلى اللبن تمنع كونه لغيره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الحمل من الثاني فاللبن منهما جميعا في قول أصحابن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لد من الثان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نته ال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نزل منه اللبن فهو للأول فإن بلغ إلى حال ينزل به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به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ل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ما ولنا أن زيادته عند حدوث الحمل ظاهر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بقاء لبن الأول يقتضي كون أص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ضاف إليهما كما لو كا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حا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من الأول ثم ثاب بالحمل من الثاني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هو أحد أقوال الشافعي إذا انتهى الحمل إلى حال ينزل به اللبن وذلك لأ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بحدوث الحمل فالظاهر أن لبن الأول ثاب بسبب الحم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ضافا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نقطع واختار أبو الخطاب أنه من الثاني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لشافعي لأن لبن الأول انقطع فزال حكمه بانقطاعه وحدث بالح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كما لو لم يكن لها لبن من الأو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 ما لم ت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هو القول الثالث للشافعي لأن الحمل لا يقتضي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ولد عند وجوده لحاجته إليه والكلام عليه 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كبيرة وصغيرة فلم يدخل بالكبيرة حتى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الكبيرة وثبت نكاح الصغيرة وإن كا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يرة حرمتا علي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نصف مهر الصغيرة على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كله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تزوج كبيرة وصغيرة فأرضعت الكبيرة الصغيرة قبل دخو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نكاح الكبيرة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التأبيد وبهذا قال الثوري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كبيرة ثابت وتنزع منه الصغير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 الكبيرة صارت من أمهات النساء فتحرم أبدا ل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غيرة ففيها روايتان إحداهما نكاحها ثابت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أمها فلا تحرم ل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كونوا دخلتم بهن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نفسخ نكاحها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ما صارتا أما وبنتا واجتمعتا في نكاحه والجمع بينهم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ما كما لو صارتا أختين وكما لو عقد عليهما بعد الرضاع عقدا واح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إزالة الجمع بانفساخ نكاح الكبيرة وهي أولى به لأن نكاحها محرم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نكاح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بتدأ العقد على أخته وأجنبية ولأن الجمع ط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 والبنت فاختص الفسخ بنكاح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وتحته امرأة وبنتها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لأنه ليست إحداهما أولى بالفسخ من الأخرى وفارق ما لو ابتدأ العقد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وام أقوى من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دخل بالكبيرة حرمتا جميعا ع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بيرة صارت من أمهات النساء و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ة قد دخل بأمها فتحرم تح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ضاع بلبنه صارت الصغيرة بنتا محرمة عليه لوجهين لكونها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بته التي دخل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نصف مهر الصغيرة لأن نكاحها انفسخ قبل دخوله ب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إذا جاء من أجنبي كان كطلاق الزوج في وجوب الصداق عليه و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يرة إن لم يكن دخل بها لأن فسخ نكاحها بسبب من جهتها فسقط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وبهذا 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خلاف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خل بالكبيرة لم يسقط مهرها لأنه استقر بدخوله بها استقرارا لا يسقطه شيء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بردتها ولا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على الكبيرة بما لزمه من صداق الصغير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بجميع صداقها لأنها أتلفت البضع فوجب ضما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ضعة أرادت الفساد رجع عليها بنصف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شي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ولنا أنه يرجع عليها بالنصف أنها قر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فت عليه ما في مقابلته فوجب عليها الضمان كما لو أتلف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حنيفة أن ما ضمن في العمد ضمن في الخطأ 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نكاحه وقررت عليه نصف الصداق فلزمها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ت الإفساد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 إنما يرجع بالنصف أن الزوج لم يغرم إل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 أكثر مم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الفسخ يرجع إليه بدل النصف الآخر فلم يجب له بدل ما أخذ بدله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روج البضع من ملك الزوج لا قيمة له وإنما ضمنت المرضعة ها هنا لما أ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ا كان معرضا للسقوط بسبب يوجد من الزوجة فلم يرجع ها هنا ب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ف مهر المثل لأنه إنما يرجع بم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غرم نصف ما فرض لها فرجع به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ه ضمان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عتبار بقيمته دون ما ملكه به كسائر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وج البضع من ملك الزوج لا قيمة له بدليل ما لو قتلت نفسها أو ارت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ضعت من ينفسخ نكاحها بإرضاعه فإنها لا تغرم له شيئا وإنما الرجوع ها ه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بغيره ولأنه لو رجع بقيمة المتلف لرجع بمهر المثل كله ول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 لأن التلف لم يختص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هود الطلاق قبل الدخول إذا رجعوا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سمى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مرأة تحرم ابنتها إذا أرضعت زوجته الصغيرة أفسدت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ا عليه ولزمها نصف الصداق فإن أرضعته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خته وإن أرضعتها 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عمته أو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ا بنته صارت بنت بنته وإن أرضعته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خته وكل امرأة تحرم بنت زوجها عليه إذا أرضعتها بلبن زوجها حرم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صف مهرها كامرأة ابنه و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أخيه وامرأة جده لأ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امرأة أبيه بلبنه صار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ا امرأة ابنه صارت بنت اب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امرأ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بنت أخيه وإن أرضعتها امرأة جده بلبنه صارت ع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 وإن أرضعتها امرأة أحد هؤلاء بلب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عليه لأنها صارت ر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إن أرضعتها من لا تحرم بنتها كعمته وخالته لم تحرمها عليه ولو تزوج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جدتهما أحدهما صغيرا انفسخ النكاح لأنها إن أرضعت الزوج صار عم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الزوجة صارت 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ما جميعا صار كل واحد منهما عم ال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نت عمته فأرضعت جدتهما أحدهما صغيرا انفسخ النكاح لأنها إن أرضعت الزوج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الزوجة صارت عمته وإن تزوج ابنة خاله فأرضعت جدتهم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م زوجته وإن أرضعتها صارت خالته وإن تزوج ابنة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جدتهم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خال زوجته وإن أرضعتها صارت خال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كبيرة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صغيرة بلبنه صارت بنتا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بلبن غيره صارت 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دخل بالكبيرة حرمت الصغيرة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دخل بها لم تحرم لأنها ربيبة لم يدخل بأمها وإن تزوج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ا امرأة حرمت المرضعة على التأبيد لأنها من أمهات نسائه وإن تزوج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 الصغيرة فأرضعتها الكبيرة حرم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بها ف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كاح الصغيرة وإن كان دخل بها فلها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صغيرة على التأبيد وإن طلق الكبيرة وحدها قبل الرضاع فأرضعت الصغير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كاح الصغيرة وإن كان دخل بها حرم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الكبيرة بنصف صداقها وإن طلقهما جميعا فالحكم في التحريم على ما مض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جل كبيرة وآخر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اهما ونكح كل واحد منهما زوجة الآخر ثم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ا الكبيرة وانفسخ نكاحها وإن كان زوج الصغير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وانفسخ نكاحها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بنت الكبير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التحريم والفسخ 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ضعتها الكبيرة لأنها صارت جدتها والرجوع بالصداق على المرضعة التي 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إن أرضعتها أم الكبيرة انفسخ نكاحهما معا لأنهما صارتا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الكبيرة فله أن ينكح من شاء منهما ويرجع على المرضعة بنصف صد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 بالكبيرة فله نكاحها لأن الصغيرة لا عدة عليها وليس له نكاح الصغي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ة الكبيرة لأنها قد صارت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كحها في عدتها وكذلك الح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جدة الكبيرة لأنها تصير عمة الكبيرة أو خالتها والجمع بينهما محر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ن أرضعتها أختها أو زوجة أخيها بلبنه لأنها صارت بنت أخت الكبيرة أو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كذلك إن أرضعتها بنت أخيها أو بنت أختها ولا يحرم في شيء من هذا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بيد لأنه تحريم جمع إلا إذا أرضعتها بنت الكبيرة وقد دخل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سد نكاح امرأة بالرضاع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نصف صداق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نص أحمد على أنه يرجع عليه بالمهر كله وهو مذهب الشافعي ل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المهر كله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ما لزمه كنصف المهر في غير المدخ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جع على المرضعة بعد الدخول بشيء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على الزوج شيئا ولم تلزمه إياه فلم يرجع عل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سدت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لأنه لو ملك الرجوع بالصداق بعد الدخول لسقط إذا كانت المرأة هي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ف قبل الدخول ولأن خروج البضع من ملك الزوج غير متقوم 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ولذلك لا ي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جع الزوج بنصف المسمى قبل الدخو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عليه ولذلك يسقط إذا كانت هي المفسدة لنكاحها ولم يوجد ذلك ها هن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ولأنه لو رجع بالمهر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إما أن يكون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 البضع الذي فوتته أو بالمهر الذي أداه لا يجوز أن يكون ببدل البضع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ه على الزوجة إذا فات بفعلها أو بقتلها ولكان الواجب له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ب له بدل ما أداه إليها لذلك ولأنها ما أوج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أ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 ولا أدائه ولا تقريره ولا نعلم بينهم خلافا في أنها إذا أفسدت نكاح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أنه لا يسقط مهرها ولا يرجع عليها بشيء إن كان أدا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أفسدته قبل الدخول أنه يسقط صداقها وأنه يرجع عليها بما أعطاها فلو د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إلى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ضعت منها خمس رضعات وهي نائمة وهما زوجتا رجل ا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التأبيد فإن كان دخل بالكبيرة حرم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لصغيرة لأنها فسخت نكاح نفسها وعليه مهر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صحابنا ول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خترناه وإن لم يكن دخل بالكبيرة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مال الصغيرة لأنها فسخت نكاحها وإن ارتضعت الصغي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تين وهي نائمة ثم انتبه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ت لها ثلاث رضعات فقد حصل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ما فيتقسط الواجب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هر الكبيرة وثلاثة أعشار مهر الصغيرة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دخل بالكبيرة فعليه خمس مهرها يرجع به على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فسخ نكاح الصغير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سد النكاح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ط المهر عليهم فلو جاء خمس فسقي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من لبن أم الزوج خمس مرات ا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ن نصف مهرها بينهن فإن س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شربتين وأخرى ثلاثا فعلى الأو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ة خمس وعشر وإن س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شربتين وسقاها ثلاث ثلاث شربات فعلى الأو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ة من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إن كان له ثلاث نسوة كبار وواحدة صغيرة فأرضعت كل واحدة من الثلاث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بن في إناء وسقينه الصغيرة حرم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ن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دخل بهن فنكاح الصغيرة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وعليه لكل واحدة منه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ترجع به على ضرتيها لأن فساد نكاحها حصل بفعلها و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ا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هو سدس الصداق وبقي علي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 على ضرتيها فإن كان صدا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شيء لأنه يتقاص ما لها على الزوج بما يرجع به عليها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أن يجب لها عليه ما يرجع 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تلفا وهو من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ا منه بقدر أق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الفضلة به لصاحبها وإن كان من أجناس ثبت الت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إن كان قد دخل بإحدى الكبار حرمت الصغيرة أيضا وا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صف صداقها ترجع به عليهن أثلاثا وللتي دخل بها المهر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فناه من الخلاف وإن حلبن في إناء فسقته إحداهن الصغيرة خمس مرات كا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تها يرجع 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بل الدخول بهن لأنها أفسدت نكاحهن ويسقط مه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دخل بها وإن كا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هرها ولا ترجع به على أحد وإن كان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كبار أرضعت الصغيرة خمس رضعات حر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م يدخل به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ن عليه وإن كان دخل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كل واحدة مهرها لا يرجع به على أحد 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ما لزمه من صداقها على المرضعة الأولى لأنها التي حرمت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 نكاحها ولو أرضع الثلاث الصغيرة بلبن الزوج فأرضعتها كل واحدة رض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 لزوجها في الصحيح وي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نصف صداقها عليهن على المرض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منه أربعة أخماسه وعلى الثالثة خمسه لأن رضعتها الأولى حصل بها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الخمس بها والثانية لا أثر لها في التحريم فلم يجب عليها ب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 الأكابر لأنهن لم يصرن أمهات لها ولو كان لامرأته الكبيرة خمس بنا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ن امرأته الصغيرة رضاعا تصير به إحداهن أما لها لحرمت أمها و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فسخ نكاح الصغيرة‏؟‏ على روايتين وإن أرضعت كل واحدة منهن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 فالصحيح أن الكبيرة لا تحرم بهذا لأن كونها جدة ينبني على كون ابنتها أ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واحدة من بناتها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حرم لأنه قد كمل لها من بناتها خمس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لو أرضعتها بنتها رضعة وبنت ابنها رضعة وبنات بناتها ثلاث رضعا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لها من زوجته بلبنه ومن أمه وأخته وابنته وابنة ابنه خمس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لا يثبت تحريمها وفي الآخر يثبت ف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ا ويرجع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غرم من صداقها على قدر رضاعه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رجع عليهن على عدد رءوس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رضاع مف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 قليله وكثيره كما لو طرح النجاسة جماعة في م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واحد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حريم يتعلق بعدد الرضعات فكان الضمان م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جاسة فإن التنجيس لا يتعلق بقدر فيستوي قليله وكثير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 سواء في ال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ذلك أن يشرب في الرضعة من إحدا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شرب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ه زوجة أمة فأرضعت امرأته الصغيرة فحرم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كان ما لزمه من صداق الصغيرة له في رقبة الأمة لأن ذلك من جناي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أم ولده أفسد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ا عليه لأنها ربيبة دخل بأمها وتحر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عليه أبدا لأنها من أمهات نسائه ولا غرامة عليها لأنها أفسدت على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كاتبها رجع عليها لأن المكاتبة يلزمها أرش جنايتها وإن أرضعت أ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بنه بلبنه فسخت نكاحها وحرمتها عليه لأنها صارت أخته وإن أرضعت زوج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عليه لأنها صارت بنت ابنه ويرجع الأب على ابنه بأقل الأمري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لزوجته أو قيمتها لأن ذلك من جناية أم ولده وإن أرضعت واحدة منهما بغير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لم تحرمها لأن كل واحدة منهما صارت بنت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بكبيرة وصغ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الكبيرة الصغي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الكبيرة وانفسخ نكاح الصغ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للكبيرة ويرجع عليها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الصغيرتين وله أن ينكح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حريم الكبيرة فلأنها صارت من 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فسا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تين فلأنهما صارتا أختين واجتمعتا في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سخ نكاح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ضعتا معا ولا مهر للكبيرة لأن الفساد جاء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يها بنصف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تين لأنها أفسدت نكاحهما وله أن ينكح من شاء منهما لأن انفساخ نكاحهما ل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تحريما مؤبدا وهذا على الرواية الت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أرضع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الفسخ بالكبيرة فأما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ما معا فإن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خيرة من الصغيرتين لأن الكبيرة لما أرضعت الأولى انفسخ نكاحهما ثم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تمع معهما في النكاح فلم ينفسخ نكاحها فأما إن كان دخل ب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الصغيرتان على التأبيد لأنهما ربيبتان قد دخل بأ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عت الصغيرتين أجنبية انفسخ نكاحهما أيضا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 الأخيرة وحدها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 حصل بها وهو الجمع فأشبه ما لو تزوج إحدى الأختين بعد الأخ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بين الأختين في النكاح فانفسخ نكاحهما كما لو أرضعت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لو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ة بعد الأخرى فإن عقد الثانية لم يصح فلم يصر به جامع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جمع برضاع الثانية ولا يمكن القول بأنه لم يصح فحصلتا معا في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ن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ما بنت الكبيرة فالحكم في الفسخ كما لو أرضعتهن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أن الكبيرة تصير جدة لهما ولكن الرجوع يكون على المرضعة المفسدة ل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 الأصاغ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ن منفردات حرمت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 المرتضعتين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كاح آخرهن رضاعا فإن أرضعت إحداهن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بعد ذلك معا حرم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 الأصاغر وتزوج من شاء من ال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الكبيرة حرم الكل عليه ع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ت الكبيرة لأنها صارت من 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تين أولا لأنهما صارتا أختين في نكاحه وثبت نكاح الأخيرة لأن رضا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اخ نكاح الصغيرتين اللتين قبلها فلم يصادف إخوتها جمعا في النكاح وإن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بعد ذلك معا بأن تلقم كل واحدة منهما ثديا فيمتص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لب من لبنها في إناء فتسقيهما انفسخ نكاح الجميع لأنهن صرن أخوات في نكاح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من شاء من الأصاغر لأن تحريمهن تحريم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يم تأبيد فإنهن رب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بأمهن وإن دخل بالكبيرة حرم الكل على الأبد لأنهن ربائب مدخول بأمه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أولى و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ضعت الأولى انفسخ نكاحها ونكاح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أمها واجتمعتا في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ضعت الثانية فلم ينفسخ نكاح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بالرضاع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ضعت الثالثة صارتا أختين فانفسخ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عتهن بن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أرضعتهن أمها وإن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نات فأرضعت كل واحدة منهن زوجة من الأصاغر حرمت الكبيرة بإرضاع أول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مرضعتها بما لزمه من مهرها لأنها أفسدت نكاحها ولا ينفسخ نكاح ال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لم يصرن أخوات وإنما هن بنات خالات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الأولى لاجتماعها مع جدتها في النكاح ويثبت نكاح الأخيرتين ويرجع بم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ر التي فسد نكاحها على التي أرضعتها وإن كان دخل 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د ورجع على كل واحدة بما لزمه من مهر التي أرضعت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ر الكبيرة رجع به على المرضعة الأولى لأنها التي أفسد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ت امرأة واحدة على الرضاع حرم النكاح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ة وقد روي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رضية است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الحول حتى تبيض ثدياها وذهب في ذلك إلى قول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شهادة المرأة الواحدة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ضاع إذا كانت 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شهادة امرأتين وهو قول الحكم لأن الرجال أكمل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إلا شهادة رجلين فالنساء أولى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أن شهاد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قبولة وتستحلف مع شهادتها وهو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ابن عباس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زعمت أنها أرضعت رجلا و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ت وفار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كاذبة لم يحل الحول حتى يبيض ثدياها يعني يصيبها فيها 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ا وهذا لا يقتضيه قياس ولا يهتدي إليه رأى فالظاهر أنه لا يقوله إلا تو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 النساء أقل من أربع لأن كل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ه إلا رجلان أو رجل وامرأتان و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 رجالكم فإن لم يكونا رجلين فر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قب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يحي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هاب فجاءت أ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من 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ذ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ز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 أرضعتكما خل 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الاكتفاء بالمرأة الواح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أهل أبيات في زمن عثمان رضي الله عنه بشهادة امرأة في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عثمان بين أربعة وبين 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امرأة في الرضا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ضاة يفرقون بين الرجل والمرأة بشهادة امرأة واحدة في الرضا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هادة على عورة فيقبل فيه شهادة النساء ال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ادة وعل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عنى يقبل فيه قول النساء المنفردات فيقبل فيه شهادة المرأة ال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فيه شهادة المرضعة على فعل نفسها لما ذكرنا من حديث عق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السو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قب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لا يحصل لها به نفع مقصود ولا تدفع عنها به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غير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تبيح الخلوة به والسف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محر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الأمور المقصودة التي ترد بها الشهادة ألا ترى أن رجلين لو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ا طلق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أمته قبلت شهادتهما وإن كان يحل لهما نكاحه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الشهادة على الرضاع إلا مف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ذه من الرضاع لا تقبل لأن الرضاع المحرم يختلف الناس فيه منهم م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رم بعد الحولين فلزم الشاهد تبيين كيفيته ليحكم الحا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الشاهد أن يشهد أن هذا ارتضع من ثدي هذه خمس رضعات متفرقات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هن إلى جوفه في الحول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 اللبن إلى جوفه لا طريق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وز الشهاد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هذه المرأة ذات لبن ورأى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لتقم ثديها وحرك فمه في الام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ه في الاجتراع حصل ظن يقرب إ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بن قد وصل إلى جوفه وما يتعذر الوقوف عليه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فيه ب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بالملك وثبوت الدي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على النسب بالاستفاضة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رأسه تحت ثيابها والتقم ثديها لا يقبل لأنه قد يدخل رأسه و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 وقد يأخذ الثدي ولا ي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ما يدل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 هذا فالظاهر أنه يكتفى به في ثبوت أصل الرضاع لأن المرأة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كما اكتفى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امرأة ثم قال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إن صدقت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وإن أكذبته فلها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زوج إذا أقر أن زوجته أخت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م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ت أو أخطأ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قوله ذلك يتضمن أنه لم يكن بينهما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حد النكاح ثم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لنا أنه أقر بما يتضمن تحريمها عليه فلم يقبل رجو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 بالطلاق ثم رجع أو أقر أن أمته أخته من النسب وما قاسوا عليه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في الحكم فأما فيما بينه وبين ربه فينبني ذلك على علمه ب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أمر كما قال فهي محرمة عليه ولا نكا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كذب نفسه ف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بحاله وقوله كذب لا يحرمها عليه لأن المحرم حقيقة الرضاع لا القول وإن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ل عن اليقين بالشك وقيل في حلها له إذا علم كذب نفسه روايتان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ه لأن قوله ذلك إذا كان كذبا لم يثبت التحريم كما لو قال لها وهي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بنتي من الرضاع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 قبل الدخول وصدقت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ا لأنهما اتفقا على أن النكاح فاسد م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فيه مهر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ذلك ببينة وإن أك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 قوله غير مقبول عليها في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 فلزمه إقراره فيما هو حق له وهو تحري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 نكاحه ولم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من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متي أو خالتي أو ابنة أخي أو أختي أو أمي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وإن لم يمكن صدقه مث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غر منه أو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ي أو لأكبر منه أو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بنتي لم ت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لأنه أقر بما يحرمها علي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كن ولنا أنه أقر بما تحقق كذبه في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ا حواء أ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واء وما ذكروه منتقض بهذ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 فإنه لا يتحقق كذبه والحكم في الإقرار بقرابة من النسب تحر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إقرار بالرضاع 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أن زوجته أخته من الرضاع فأنكرته فشهدت بذلك أ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ما لأن شهادة الوالدة لولدها والوالد لولده غير مقبو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ذلك أمها أو ابنتها قبلت وعنه لا يقبل بناء على شهادة الوالد على ولده 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لده وفي ذلك روايتان وإن ادعت ذ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زوج فشهدت لها أ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ت لها أم الزوج أو ابنته ف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رأة هي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ي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ذبها ولم تأت بالبينة على ما و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وجته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رأة إذا أقرت أن زوجها أخوها من الرضاعة فأكذ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ا في فسخ النكاح لأنه حق عليها ف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بأنها لا تستحقه فإن كانت قد قبضته لم يكن للزوج أخذه منها لأنه يقر ب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لدخول فأقرت أنها كانت عالمة بأنها أخته وب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وعة له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أيضا لإقرارها بأنها زانية مطاوعة وإن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لأنه وطء بشبهة وهي زوجته في ظاهر الحكم لأن قول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بول فأما فيما بينها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ت صحة ما أقرت به لم يح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ته وتمكينه من وطئها وعليها أن ت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دي نفسها بما أمكنها لأن و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زنى فعليها التخلص منه مهما أمكنها كما قلنا في التي علمت أن زوجه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ها ذلك وينبغي أن يكون الواجب لها من المهر بعد الدخول أقل الأم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أو مهر المثل لأنه إن كان المسمى أقل فلا يقبل قولها في وجوب زائد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ل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حق أكثر منه لاعترافها بأن استحقاقها له بوطئ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فلا تستحق أكثر منه وإن كان إقرارها بأخوته قبل النكاح لم يجز لها نكاح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رجوعها عن 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حكم لأن إقرارها لم يصادف زوجية عليها يبط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ا على نفسها بتحريمه عليها وكذلك لو أقر الرجل أن هذه أخته من الرض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برضاع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صدقه لم يحل له تزوجها فيما بعد ذلك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ما بينه وبين الله تعالى فينبنى على علمه بحقيقة الح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أحد الزوجي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و صاحبه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لم يقبل في ذلك شهادة النساء المنفردات لأنها شهادة على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طلع عليه الرجال فلم يحتج فيه إلى شهادة النساء المنفردات فلم ي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ضا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بو عبد الله الارتضاع بلبن الفجور والمشركات 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عمر بن عبد العزيز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يشتبه فلا تستق من يهو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ة ولا زانية ولا يقبل أهل الذمة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شعورهن ولأن لبن الفا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فضى إلى شبه المرضعة في الفجور ويجعلها أما لولده فيعتب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ر ط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را والارتضاع من المشركة يجعلها أما لها حرمة الأم مع ش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ا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ة دينها ويكره الارتضاع بلبن الحمقاء كيلا يشبهها الولد في الحم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يغير الطباع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23,23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289#TOP#TOP" TargetMode="External"/><Relationship Id="rId6" Type="http://schemas.openxmlformats.org/officeDocument/2006/relationships/hyperlink" Target="javascript:openquran(3,23,23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28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28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28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28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289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89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89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89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8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89#TOP#TOP" TargetMode="External"/><Relationship Id="rId27" Type="http://schemas.openxmlformats.org/officeDocument/2006/relationships/hyperlink" Target="javascript:openquran(45,15,15)" TargetMode="External"/><Relationship Id="rId28" Type="http://schemas.openxmlformats.org/officeDocument/2006/relationships/hyperlink" Target="javascript:openquran(1,233,233)" TargetMode="External"/><Relationship Id="rId29" Type="http://schemas.openxmlformats.org/officeDocument/2006/relationships/hyperlink" Target="javascript:openquran(30,14,14)" TargetMode="External"/><Relationship Id="rId30" Type="http://schemas.openxmlformats.org/officeDocument/2006/relationships/hyperlink" Target="javascript:openquran(1,233,233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8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8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8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8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8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9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9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90#TOP#TOP" TargetMode="External"/><Relationship Id="rId47" Type="http://schemas.openxmlformats.org/officeDocument/2006/relationships/hyperlink" Target="javascript:openquran(3,23,23)" TargetMode="External"/><Relationship Id="rId48" Type="http://schemas.openxmlformats.org/officeDocument/2006/relationships/hyperlink" Target="javascript:openquran(3,23,23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9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90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90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29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90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90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90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9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90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9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90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90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90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90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9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90#TOP#TOP" TargetMode="External"/><Relationship Id="rId81" Type="http://schemas.openxmlformats.org/officeDocument/2006/relationships/hyperlink" Target="javascript:openquran(1,282,282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90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9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90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90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90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90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90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90#TOP#TOP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47:00Z</dcterms:created>
  <dc:creator>Wael Salah</dc:creator>
  <dc:description/>
  <dc:language>en-US</dc:language>
  <cp:lastModifiedBy>a</cp:lastModifiedBy>
  <dcterms:modified xsi:type="dcterms:W3CDTF">2004-03-12T11:47:00Z</dcterms:modified>
  <cp:revision>2</cp:revision>
  <dc:subject/>
  <dc:title>المغني</dc:title>
</cp:coreProperties>
</file>