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firstLine="360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ب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حيم</w:t>
      </w:r>
    </w:p>
    <w:p>
      <w:pPr>
        <w:pStyle w:val="Normal"/>
        <w:ind w:left="360" w:right="0" w:firstLine="360"/>
        <w:jc w:val="center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لمق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ديثيّة</w:t>
      </w:r>
    </w:p>
    <w:p>
      <w:pPr>
        <w:pStyle w:val="Normal"/>
        <w:ind w:left="360" w:right="0" w:firstLine="360"/>
        <w:jc w:val="left"/>
        <w:rPr/>
      </w:pPr>
      <w:r>
        <w:rPr>
          <w:rFonts w:cs="Traditional Arabic"/>
          <w:szCs w:val="36"/>
          <w:rtl w:val="true"/>
        </w:rPr>
        <w:t>ل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شع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سن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تسمّ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26"/>
          <w:rtl w:val="true"/>
        </w:rPr>
        <w:t>والمشدّد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يم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دون</w:t>
      </w:r>
      <w:r>
        <w:rPr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تّاء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كصين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ُنَّ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ف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هيَ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أيتُ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نا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لاسِ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َّخا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خ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وّ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ّع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أ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تّه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</w:p>
    <w:p>
      <w:pPr>
        <w:pStyle w:val="Normal"/>
        <w:numPr>
          <w:ilvl w:val="0"/>
          <w:numId w:val="1"/>
        </w:numPr>
        <w:ind w:left="1335" w:right="0" w:hanging="615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"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ع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يني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شهد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ي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335" w:right="0" w:hanging="615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"</w:t>
      </w:r>
      <w:r>
        <w:rPr>
          <w:rFonts w:cs="Traditional Arabic"/>
          <w:szCs w:val="36"/>
          <w:rtl w:val="true"/>
        </w:rPr>
        <w:t>عجب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بخار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ا؟</w:t>
      </w:r>
      <w:r>
        <w:rPr>
          <w:rFonts w:cs="Traditional Arabic"/>
          <w:szCs w:val="36"/>
          <w:rtl w:val="true"/>
        </w:rPr>
        <w:t xml:space="preserve">!!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م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ى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335" w:right="0" w:hanging="615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ثالث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نادِ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فا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آخر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ِ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و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ِ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ّ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ول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س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ز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ّق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بد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رخ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ق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د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اج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ب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لو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رْب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َرَب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ضا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و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ّس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م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تّلفيق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اتّب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ُط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ض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اعد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975" w:right="0" w:hanging="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رِّ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غل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ط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اجت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حا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975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ذ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ِ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ِّقة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ب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ني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ت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بُ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عب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ك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رأتُ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ُخ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ا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ج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ُكَ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ّ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َّل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عُ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ت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لي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غ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لائ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رج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ادي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م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ر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سل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دّع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ّ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ُ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ت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ولُ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ط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ص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وافق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لة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ع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ضطر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ين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ل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عجل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َلَ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جْل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خب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خ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بادر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بح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ّص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وق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و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ّ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ط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دراك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حوق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ّح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بوق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دّ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ج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ع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ُوقً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ذ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ِ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ّ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ُّب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ّ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ّن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ل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سأ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ع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سَ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ليل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م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ع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ّق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و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ا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و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خلا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خ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اف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ض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تلافِ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ت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قي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ط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ك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خ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موت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مه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لّ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ث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لِيا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ل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ي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ُلال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عِ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ع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ماد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ك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رض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ُرِ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تاد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نّ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ِّ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جال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ث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تر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ّصال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ن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فُ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ند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خري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ل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يلافك؟</w:t>
      </w:r>
      <w:r>
        <w:rPr>
          <w:rFonts w:cs="Traditional Arabic"/>
          <w:szCs w:val="36"/>
          <w:rtl w:val="true"/>
        </w:rPr>
        <w:t>!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أبِ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ر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عّ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شر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قّ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تقد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ّعّان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ف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ذّ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وي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وخ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ّع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اديثِهِم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حص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ابيثهم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ّ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ن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شتغلت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ق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رويّ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ا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ِّقات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نّ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ُعد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ه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ّ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زيا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حّح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ل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أ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خ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ل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سك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ج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بد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لي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طمط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ج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جوا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واب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س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ابِك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ّ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ّدتَه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ج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كتف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اوز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لّدُ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ا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ريح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عد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ّ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و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درو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ط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رّأ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طل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ف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ل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خلي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زع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حذلق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ّ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ليط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وث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س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نق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ئيسِ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ّ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بضع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جَ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قص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وّ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ل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ن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ي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ك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ْ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ُ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ّ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ّ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غل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و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ّ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تبُّع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تتبّع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غلي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كذّ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ُحِ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ّ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ط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ُكمِ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ق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ب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م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ّ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ز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لت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ثل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د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أ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صَف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نَد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رف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ق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جرُّ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حرَد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دّد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ّح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مت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غلِّ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يّن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ط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ِص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آخ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عِك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تح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قدّم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ا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؟</w:t>
      </w:r>
      <w:r>
        <w:rPr>
          <w:rFonts w:cs="Traditional Arabic"/>
          <w:szCs w:val="36"/>
          <w:rtl w:val="true"/>
        </w:rPr>
        <w:t>!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روَيدَ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كرن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ّ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ن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هم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عملن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يّدنا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ّفق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سنا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م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ّ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وصله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هما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هم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ع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تز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ُّبه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َ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اول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معَ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ات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ام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ق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باطل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ل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غلي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نض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جلاً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ج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ّ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طر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ب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ث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شتغا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تب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عاجل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س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و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أ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طّل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رض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رّ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ط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همي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ج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نزيه؟</w:t>
      </w:r>
    </w:p>
    <w:p>
      <w:pPr>
        <w:pStyle w:val="Normal"/>
        <w:ind w:left="720" w:right="0" w:firstLine="360"/>
        <w:jc w:val="left"/>
        <w:rPr/>
      </w:pPr>
      <w:r>
        <w:rPr>
          <w:rFonts w:cs="Traditional Arabic"/>
          <w:szCs w:val="36"/>
          <w:rtl w:val="true"/>
        </w:rPr>
        <w:t>أتري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ه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لي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هد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جتزئ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شاه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مين؟</w:t>
      </w:r>
      <w:r>
        <w:rPr>
          <w:rFonts w:cs="Traditional Arabic"/>
          <w:szCs w:val="36"/>
          <w:rtl w:val="true"/>
        </w:rPr>
        <w:t>!</w:t>
      </w:r>
    </w:p>
    <w:p>
      <w:pPr>
        <w:pStyle w:val="Normal"/>
        <w:ind w:left="720" w:right="0" w:firstLine="360"/>
        <w:jc w:val="left"/>
        <w:rPr>
          <w:rFonts w:cs="Traditional Arabic"/>
        </w:rPr>
      </w:pPr>
      <w:r>
        <w:rPr>
          <w:rFonts w:cs="Traditional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غرب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ّل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غرب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دًا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ف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شعبة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ر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تّ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د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ضبطه؟</w:t>
      </w:r>
      <w:r>
        <w:rPr>
          <w:szCs w:val="36"/>
          <w:rtl w:val="true"/>
        </w:rPr>
        <w:t xml:space="preserve"> 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ن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ِّنَة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َي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سب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بيّ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وضح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ض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كّ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حك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قرائ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وي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فيّة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أليس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ه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ب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ب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سب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شهاد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ِبْيَ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اح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فرّ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قّقين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ف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ّ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ثي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ؤ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ب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لِط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ّ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ّن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ّ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فظ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فَّ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ازم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نه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ت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ضبط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فظ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و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ار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هور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صح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و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نكر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أتُرا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ض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ّبع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اكيره؟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وا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ويّ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هل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اهيره؟</w:t>
      </w:r>
    </w:p>
    <w:p>
      <w:pPr>
        <w:pStyle w:val="Normal"/>
        <w:ind w:left="720" w:right="0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طع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قّ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ُ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ثابت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ب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أ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ُن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ب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عوت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فت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لِّد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فّ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قف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ألف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ا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الفَتَهُ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أ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َّتَهُ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ه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دم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لاً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س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دعو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تقي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ة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ط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غ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ططً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حفّ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تطّ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ج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م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ح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حطّو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خرُ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ُ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ّ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ل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اح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ط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اح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تح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لبِ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ج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ترج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بِ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حصِّ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ص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ا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طلّ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يق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العم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س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ّيِّ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يِّ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ab/>
        <w:t>"</w:t>
      </w:r>
      <w:r>
        <w:rPr>
          <w:rFonts w:cs="Traditional Arabic"/>
          <w:szCs w:val="36"/>
          <w:rtl w:val="true"/>
        </w:rPr>
        <w:t>الح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عر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صّ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ّ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ّاح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ائق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ستهد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خ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ّر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وا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ّف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ست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د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َفَس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ْس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ي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َ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لَك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ي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ولا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و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ُنَن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نّوها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لآخ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رِك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ََ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بغ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أه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ر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أص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يا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ؤدّ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دراك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ظ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ظو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خا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قر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ائ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ظو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شته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ظن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هر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تبّ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ّل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تدر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ي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نّ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وائ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ّ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ثلاث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سا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سير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ص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فظ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ئ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اني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عرف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ج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حوا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اصي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ح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عصري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زع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ك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؟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ص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غا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لّ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د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تا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ل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ختصّ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ل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ظّ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ت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ه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ستقل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ص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دّ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ط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ج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ّل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آخ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ط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ف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اف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غ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ل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غلط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ب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ي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ُد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ئ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طر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ذنيّ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ش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ف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ذ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ري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ع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حدا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ريب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كي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 "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ئم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لّ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rFonts w:cs="Traditional Arabic"/>
          <w:szCs w:val="36"/>
          <w:rtl w:val="true"/>
        </w:rPr>
        <w:t>"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مام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ئ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أ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ئ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ذ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فعي</w:t>
      </w:r>
      <w:r>
        <w:rPr>
          <w:rFonts w:cs="Traditional Arabic"/>
          <w:szCs w:val="36"/>
          <w:rtl w:val="true"/>
        </w:rPr>
        <w:t>"</w:t>
      </w:r>
    </w:p>
    <w:p>
      <w:pPr>
        <w:pStyle w:val="Normal"/>
        <w:ind w:left="720" w:right="0" w:firstLine="360"/>
        <w:jc w:val="left"/>
        <w:rPr/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بّ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ث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ت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ته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و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ع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تابع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ّبعو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وا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وف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البص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س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ال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ز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ر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سّك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فتا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ارو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ه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دي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بعة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بمك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ّا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غ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حا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طاو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ط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ي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يج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عا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ع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رض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اء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رض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نّ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ت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ال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ت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ن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وف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ا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ث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د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دّخ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دم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حك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ب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قلّ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ر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ي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لّد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حفّا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و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قد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ف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وفق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ز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ً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تمسّ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ه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حق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ق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ل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ين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ق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مجل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ا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ص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د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ثّ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خالف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شهر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ث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ق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ر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أنّ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ارة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ظاه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يّ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ريق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مش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ع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ر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أتم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ؤتمّ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ك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ّم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720" w:right="0" w:firstLine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720" w:right="0" w:firstLine="36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كتب</w:t>
      </w:r>
      <w:r>
        <w:rPr>
          <w:rFonts w:cs="Traditional Arabic"/>
          <w:szCs w:val="36"/>
          <w:rtl w:val="true"/>
        </w:rPr>
        <w:t>/</w:t>
      </w:r>
    </w:p>
    <w:p>
      <w:pPr>
        <w:pStyle w:val="Normal"/>
        <w:ind w:left="720" w:right="0" w:firstLine="36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كري</w:t>
      </w:r>
    </w:p>
    <w:p>
      <w:pPr>
        <w:pStyle w:val="Normal"/>
        <w:ind w:left="720" w:right="0" w:firstLine="36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الخميس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25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ي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</w:rPr>
        <w:t>1423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right"/>
      <w:pPr>
        <w:tabs>
          <w:tab w:val="num" w:pos="1335"/>
        </w:tabs>
        <w:ind w:left="1335" w:hanging="6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6:21:00Z</dcterms:created>
  <dc:creator>عبد العزيز بن رشيد الطويلعي</dc:creator>
  <dc:description/>
  <dc:language>en-US</dc:language>
  <cp:lastModifiedBy>***</cp:lastModifiedBy>
  <cp:lastPrinted>2002-06-06T19:23:00Z</cp:lastPrinted>
  <dcterms:modified xsi:type="dcterms:W3CDTF">2002-09-12T00:11:00Z</dcterms:modified>
  <cp:revision>7</cp:revision>
  <dc:subject/>
  <dc:title>المقامة الحديثيّة</dc:title>
</cp:coreProperties>
</file>