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ؤْم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بِي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ضْرَ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ْك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عَشْ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َح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تَصَح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حِد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لَغ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ثْنَائ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َّ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َلَغ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عَادَت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spacing w:lineRule="auto" w:line="216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ز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أْخِيْر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اك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د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عْل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مْ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عُذْ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رَ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حِ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وُجُوبِهَا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ف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تْلُهُ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َك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هَاوُن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ُحُوْ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وُجُوبِهَ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ع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عْلِهَا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فْعَل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ضَايَ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هَا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تْلُهُ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تْل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تْرُ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َو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تَضَايَق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ابِع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تْل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قْت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سْتَتَا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لاَث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يَّا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ا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ت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سَّي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تْل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د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كُفْ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ِحْدَا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كُفْ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ْمُرْتَد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ثَّانِيَ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حَد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حُكْ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مْو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سْلِم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spacing w:lineRule="auto" w:line="216"/>
        <w:ind w:firstLine="565"/>
        <w:jc w:val="both"/>
        <w:rPr>
          <w:sz w:val="36"/>
          <w:szCs w:val="16"/>
        </w:rPr>
      </w:pPr>
      <w:r>
        <w:rPr>
          <w:sz w:val="36"/>
          <w:szCs w:val="16"/>
          <w:rtl w:val="true"/>
        </w:rPr>
      </w:r>
    </w:p>
    <w:p>
      <w:pPr>
        <w:pStyle w:val="Heading2"/>
        <w:spacing w:lineRule="auto" w:line="216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وَاقِيْ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</w:p>
    <w:p>
      <w:pPr>
        <w:pStyle w:val="Normal"/>
        <w:spacing w:lineRule="auto" w:line="216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الصَّلَوَا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كْتُوب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مْ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جْ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رَكْعَت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وّ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ل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ج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آخِر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لَعَ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مْ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تَغْلِيْ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َا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أَفْض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عْتَبِ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Cs w:val="2"/>
          <w:rtl w:val="true"/>
        </w:rPr>
        <w:br/>
        <w:br/>
      </w:r>
      <w:r>
        <w:rPr>
          <w:sz w:val="36"/>
          <w:sz w:val="36"/>
          <w:szCs w:val="32"/>
          <w:rtl w:val="true"/>
        </w:rPr>
        <w:t>بِح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أْمُوْم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سْفَرُوْ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لأفْض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سْفَ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ُّه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رْب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كَعَات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وّ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َالَ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مْ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آخِر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ِ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ء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ثْ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أَفْض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عْجِل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ِد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ر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َي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رُوْ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مَاع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ص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رْب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كَعَات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أَوّ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رَ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ظُّ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17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وآخِر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ا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ِ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يْ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ثْ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ْفَر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مْ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ْرُ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خْتِي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ِيَبْق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وَاز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رُوْ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ُسْط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تَعْجِيْلُهُ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فْض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غْر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لاَ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كَعَات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أَوّ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ابَ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مْ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آخِر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ا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فَق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حْمَرُ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أَفْض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عْجِيْل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ي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ح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ق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حْرِ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ص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زْدَلِفَةَ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ِش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رْب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كَعَات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أَوّ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ا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فَق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آخِر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لُ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ي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نِصْف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أَفْض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أْخِيْر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ذْهَ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خْتِي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بْق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وَاز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لُو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ج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دْر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كْبِيْ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حْرَ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ْرُ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قَ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دْرَك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ك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تَيَقَّ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غْلِ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ن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خُوْل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خْبَ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ِق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لْ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نْ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دُخُو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م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خْبَ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تِهَا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قَلِّد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جْتَه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غْلِ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ن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خ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تَه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صَلَّى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ب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فَ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ُرُوج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جْزَأ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فَ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خُو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ْزِئ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دْر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كْبِيْ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حْرَ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ُ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مْرَأ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حَاض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َض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لَغ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بِيّ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سْل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فِ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فَا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جْنُون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هُر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ئِض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ُفَس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لُو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مْ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ِقْد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كْبِي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حْرَ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ُب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لُو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ج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ِي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رُو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مْ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غْر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ِش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ظُّه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َص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صَ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رَ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ه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ض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َض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و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رَتَّ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لَّّ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وائِ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ثُر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ش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وَا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اضِ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قَط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ُو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رْتِيْ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ح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قُط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س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رْتِيْ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قَط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ُوب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16"/>
        </w:rPr>
      </w:pPr>
      <w:r>
        <w:rPr>
          <w:sz w:val="36"/>
          <w:szCs w:val="16"/>
          <w:rtl w:val="true"/>
        </w:rPr>
      </w:r>
    </w:p>
    <w:p>
      <w:pPr>
        <w:pStyle w:val="Heading2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ذَانِ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الأَذَا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إِقَام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ض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ِفَاي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كْتُوب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تَّفَ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ه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لَ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ْك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اتَلَه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مَا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َذَا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م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ْ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لِم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ْجِيْ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تَكْبِي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َّ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ْبَع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شَّهَادَت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18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أَرْبَع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دُّع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ْبَع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تَكْبِي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رَّت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كَلِم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خْلاَص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رّ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ثُوْ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ذ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ج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عَ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يْ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و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رّ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أَفْض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قَا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فْرَا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ُو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ْ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لِمَة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َكْبِي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رَّت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كَلِم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خْلاَص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رّ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ن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أ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رَتّ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ذَانَ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حْدِ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قَام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ؤَذّ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قِي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ئِ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تَطَهّ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تَوَلاّ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ؤَذِّ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وْضِع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يَجْع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ِع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ضْمُوم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ذُن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سْتَقْبِ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لَغ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عَ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تَفَ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ِيْ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شَمَا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زِ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َم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وْضِعِ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تَدْب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قِي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وْض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ذَا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شُق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ثْ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ُو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ذَّ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نَارَةِ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ْهِ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فْس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ف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وْ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ِيَاد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ق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ْط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ذ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َلا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ثِيْ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لا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ب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شْبَه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تد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أذَا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عْتَد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أذ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اسِق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عْتَد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خ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نَ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ِح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مَام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َ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ذ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لَحّ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َاغ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ذ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ه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ب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َذ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عْو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ام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صَّلا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َائِ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َمَّ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سِي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فَضِي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بْعَث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قَا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حْمُو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َّ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دْت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سْقِ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وْض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َأس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َنِي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ئِغ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وِي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زَاي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اكِث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رَحْمَت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مِ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ؤَذّ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عَ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و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وّ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لِ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قَا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قَام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دَام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امَ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مَاوَا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َرْ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مُؤَذِّ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ث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مِع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ُفْي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يَنْبَغ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ُو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ؤَذِّ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ِق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مِيْ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لِ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أَوْق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يُجْزِئ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ذَا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بِي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مَيِّز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بَالِغ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ْزِ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صِح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ذَا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رَتَّ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ْ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خُو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صُّب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  <w:t xml:space="preserve">/ </w:t>
      </w:r>
      <w:r>
        <w:rPr>
          <w:sz w:val="36"/>
          <w:szCs w:val="32"/>
        </w:rPr>
        <w:t>19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يُؤَذِّ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ِص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ي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ك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مَض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لِ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ذ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غْرِ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لْس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فِيف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قِي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تَت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َوَات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ْع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ذَّ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قَا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أُوْ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وأَقَا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َّت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سَن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ق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س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ذَان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قَام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لأَذَا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فْض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مَا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ْ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خْذ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ج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وْجَ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تَطَوَّ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زَ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مَا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شَاح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فْس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ذ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دِّ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كْمَل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ِيْ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ق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َض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َوَي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دِّ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ْمَر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مَسْجِ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أَتَمّ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رَاعَا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َوَي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قْرِ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ُقَدّ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تَض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ِيْرَا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سَن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ذَا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غ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كْتُوب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لَي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عِيْ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كُسُو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اسْتِسْق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د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قَو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صَّلا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مِع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لَي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صَلا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نَاز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ذَان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ِد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ْل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16"/>
        </w:rPr>
      </w:pPr>
      <w:r>
        <w:rPr>
          <w:sz w:val="36"/>
          <w:szCs w:val="16"/>
          <w:rtl w:val="true"/>
        </w:rPr>
      </w:r>
    </w:p>
    <w:p>
      <w:pPr>
        <w:pStyle w:val="Heading2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ت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وْرَةِ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سَت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و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صِف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شَ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جِب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رْط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ح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عَوْر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جُ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َم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ُر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رُّكْب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ُبُ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دُّب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عَوْر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ُر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دَن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فّ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عَوْر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م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ل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ُعْتَق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ض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وْر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ُر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كَحَد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و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صَلّ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جُ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مِيص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رِدَاء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قْتَص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ت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و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جْزَأ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ف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ز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تُ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كِب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ْتَا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خُ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كْث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ْحَابِ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رَ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يْط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جْزَأ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مَرْأ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ِرْع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خِمَا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ُلْبَاب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لْتَحِف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ضُم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ِيَاب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ِيَام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قْتَصَر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ِرْع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خِمَا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ت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وْرَ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جْز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تُ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وْرَت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كِب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ت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وْرَت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خُ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 </w:t>
      </w:r>
      <w:r>
        <w:rPr>
          <w:sz w:val="36"/>
          <w:sz w:val="36"/>
          <w:szCs w:val="32"/>
          <w:rtl w:val="true"/>
        </w:rPr>
        <w:t>يَسْت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كِب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لِ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ت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ض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و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ت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ج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ْ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َ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ت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ُبُ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اه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ل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ْم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ح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20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وَقِي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َسْت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ُبُ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تَقْبِ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وْ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أَع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نْصُوْص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تَخَرَّ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عِيْ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نَ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وْضِع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مْكِن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رُوْ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ع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وْ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رِيْ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غْصُوب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تَصح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حْرِي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ُذ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تْر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ُول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ُرْيَا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لِ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وْمِئ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يْمَ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ئِ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أ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ع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ُتْ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رِيْب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ثْن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ت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َ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بُعْ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ت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سْتَأْنَ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كَشَ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و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ِيْ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فْحَش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ظ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بْطُ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ج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غَيْرِ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حِش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طل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ي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زَا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َاعَةً،وَيَكُوْ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مَامُه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سَطِهِمْ</w:t>
      </w:r>
      <w:r>
        <w:rPr>
          <w:sz w:val="36"/>
          <w:szCs w:val="32"/>
          <w:rtl w:val="true"/>
        </w:rPr>
        <w:t>.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ُوْ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جَالاً،وَنِسَ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كَانُوْ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ع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وْع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نْفُسِهِ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ُوْ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ِيْق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ج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سْتَدْبَرَه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س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س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سْتَدْبَرَه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ج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ئَ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ضُه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وْر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ض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ك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د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- </w:t>
      </w: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طْرَ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تِف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وْ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ُد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رَف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تِ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خ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شْتِم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مّ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- </w:t>
      </w: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ضْطَبِ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ثَّوْ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ي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ضْطَب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ثَّوْ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ْت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-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يُك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غْطِي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كَف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م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شَد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سَط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شْبِ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د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زُّنّ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تَّلَثُّ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أَ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لَثُّ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ْن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ك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سْب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ز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قَمِيْص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سَّرَاوِي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ِمَا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فَاخُ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خُيَلاَ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تُك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وْ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عَصْف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ُزَعْف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40"/>
          <w:szCs w:val="20"/>
        </w:rPr>
      </w:pPr>
      <w:r>
        <w:rPr>
          <w:sz w:val="40"/>
          <w:szCs w:val="20"/>
          <w:rtl w:val="true"/>
        </w:rPr>
      </w:r>
    </w:p>
    <w:p>
      <w:pPr>
        <w:pStyle w:val="Heading2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وَاضِ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َو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جْتِنَ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جَاسَاتِ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طَهِّ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وْب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َدَن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وْضِ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اس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  <w:t xml:space="preserve">/ </w:t>
      </w:r>
      <w:r>
        <w:rPr>
          <w:sz w:val="36"/>
          <w:szCs w:val="32"/>
        </w:rPr>
        <w:t>21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مَ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قَا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بَدَ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وْ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كُو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اسَ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ْفُو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يَس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شْبَه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وْ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اس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عْل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حِقَت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حْتَمِ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مْر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صَلا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ضِي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ِ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حِقَت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ك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سِي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ْدِر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زَالَ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عِي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و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ف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وْض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اس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وْ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دَ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قَّ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طْهِ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حِ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وْضِ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رْض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اس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ذَه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ثَر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شَّمْ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ي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يَّب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سَط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رِه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صَحّ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ِي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  <w:br/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دِيْ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رَف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اس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َم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بْل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شْدُود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رَف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اس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صَلا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حِيْح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ِنْدِي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حَب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تَعَلِّ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حَيْ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جَر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ش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قْبَ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َجْزَ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َي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ُش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َزْبَ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حَمَّام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عْط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بِ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َّت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قِي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َأْو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حَج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رِيْق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ظ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عْبَة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َوْض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غْصُوْ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ُح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حْرِي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قِي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ِ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نَّهِي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حِد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عْ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وَاض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صلا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حِيْحَةٌ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مِ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قْبَ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َي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ُش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ئ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بَاط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حْدِ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رِيْق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هْ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جْر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ُفُ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ْجِ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ُن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قْبَ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ط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ُش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حَمَّ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حُكْ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أ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صَلا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نَاز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قْبَ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ِيْض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عْب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طح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أَ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افِل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تَصِح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ْ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كَافِ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خُو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رَم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ْ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ه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ِّ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خُو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َاجِ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ِ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ب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ق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َنْ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عَظْ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نْجَب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لْع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22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ضَّر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جْزَأَت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لْز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لْع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َف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لَ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قَط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ِنّ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سْنَا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ُضْو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ْضَائ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َعَا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حَرَار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ثَبَ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وْضِع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أ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صَلا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حُكْ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ظ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ب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ق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40"/>
          <w:szCs w:val="20"/>
        </w:rPr>
      </w:pPr>
      <w:r>
        <w:rPr>
          <w:sz w:val="40"/>
          <w:szCs w:val="20"/>
          <w:rtl w:val="true"/>
        </w:rPr>
      </w:r>
    </w:p>
    <w:p>
      <w:pPr>
        <w:pStyle w:val="Heading2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ِقْب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بْلَةِ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اسْتِقْب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رْط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ِح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سَايَف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َّافِ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ف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ْ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وَجَّه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مْكَن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فْتِتَا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سَ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اكِ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شِ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فَرْ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صَاب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رُ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ْجِ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سُو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ْ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ُ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بِالاجْتِهَا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َرْق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 </w:t>
      </w:r>
      <w:r>
        <w:rPr>
          <w:sz w:val="36"/>
          <w:sz w:val="36"/>
          <w:szCs w:val="32"/>
          <w:rtl w:val="true"/>
        </w:rPr>
        <w:t>يَجْتَهِ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ِهَ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ُعْ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خْبَ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ِق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لْ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قَو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تَهِ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ف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شْتَبَه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تَهِ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لَب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دَّلاَئِ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ُجُو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ثْبَت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د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ْم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فِيّ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عْرَف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كَان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فَرْقَد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نَّ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وْن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– </w:t>
      </w:r>
      <w:r>
        <w:rPr>
          <w:sz w:val="36"/>
          <w:sz w:val="36"/>
          <w:szCs w:val="32"/>
          <w:rtl w:val="true"/>
        </w:rPr>
        <w:t>ف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عَ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ِذَ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ذُ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يُم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ُلُوّ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تَوَجِّه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ا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ي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لشَّمْ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طْلُ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بَ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َاذِي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حَر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ف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س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تَغْرُ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ِذَ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ر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ف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يُم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رِّي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نُ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هُ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سْتَقْبِل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بَط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ف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يْس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رّ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ل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ِيْ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شَّم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قابل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هُ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ِي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رّ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هَب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نُوْ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دَّبُو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ستَقْبِلَ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ط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يْمَ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صَّب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قابلت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هُ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ْمِيَا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جْر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ْن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ر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حِرَاف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لِيْ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دِج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فُر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َّهْرَوَ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عْتِبَا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أَنْه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حْدَث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نَهْ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خُرَاس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شَّ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ْش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حِ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قْلُو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ر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ؤ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23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ْن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الْجِب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أَوْجُه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ستَقْبِل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بَي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الْمَجَرّ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ُسَم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رَ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مَ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كُوْ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ّ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ي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مْتَدّ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ف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يْسَ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لْتَو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ْس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ي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مْتَدّ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تِ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يْسَ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لْتَو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ْس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صِ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ي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تِف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يْمَ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اعْرِف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قَلِّد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ع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خْط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تَه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جُل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خْتَلَف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تَّبِع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احِب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يَتَّبِ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اهِ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َعْم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ثَقَ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عْم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لِيْ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قَلِّد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عَاد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خْط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مِ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 </w:t>
      </w:r>
      <w:r>
        <w:rPr>
          <w:sz w:val="36"/>
          <w:sz w:val="36"/>
          <w:szCs w:val="32"/>
          <w:rtl w:val="true"/>
        </w:rPr>
        <w:t>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خْط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اجْتِهَا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تَه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غَيّ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تِهَاد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م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عِي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اجْتِهَا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وَّ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خ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لَ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حَارِيْ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عْل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مُسْلِم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ه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ِّم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تَه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لْتَفِ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Heading3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َا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ِف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َةِ</w:t>
      </w:r>
    </w:p>
    <w:p>
      <w:pPr>
        <w:pStyle w:val="BodyTextIndent2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ذ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ُ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ّ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ُشْتَ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ئِ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يْنِ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ّ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زَأ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مِدٍ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كْتُوب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و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لا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َيْن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ْ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2552" w:gutter="0" w:header="0" w:top="1418" w:footer="3686" w:bottom="3827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9.55pt;mso-wrap-distance-left:0pt;mso-wrap-distance-right:0pt;mso-wrap-distance-top:0pt;mso-wrap-distance-bottom:0pt;margin-top:0.05pt;mso-position-vertical-relative:text;margin-left:1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اد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صّلاة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ضرب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ي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رِّقُ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ضاج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sz w:val="28"/>
          <w:szCs w:val="26"/>
        </w:rPr>
        <w:t>2/18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دِ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495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دِ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407</w:t>
      </w:r>
      <w:r>
        <w:rPr>
          <w:sz w:val="28"/>
          <w:szCs w:val="26"/>
          <w:rtl w:val="true"/>
        </w:rPr>
        <w:t>).</w:t>
      </w:r>
    </w:p>
  </w:footnote>
  <w:footnote w:id="3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0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 xml:space="preserve"> .</w:t>
      </w:r>
    </w:p>
  </w:footnote>
  <w:footnote w:id="4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37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8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62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82</w:t>
      </w:r>
      <w:r>
        <w:rPr>
          <w:sz w:val="28"/>
          <w:szCs w:val="26"/>
          <w:rtl w:val="true"/>
        </w:rPr>
        <w:t>) (</w:t>
      </w:r>
      <w:r>
        <w:rPr>
          <w:sz w:val="28"/>
          <w:szCs w:val="26"/>
        </w:rPr>
        <w:t>134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366</w:t>
      </w:r>
      <w:r>
        <w:rPr>
          <w:sz w:val="28"/>
          <w:szCs w:val="26"/>
          <w:rtl w:val="true"/>
        </w:rPr>
        <w:t xml:space="preserve"> .</w:t>
      </w:r>
    </w:p>
  </w:footnote>
  <w:footnote w:id="5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32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3</w:t>
      </w:r>
      <w:r>
        <w:rPr>
          <w:sz w:val="28"/>
          <w:szCs w:val="26"/>
          <w:rtl w:val="true"/>
        </w:rPr>
        <w:t xml:space="preserve"> .</w:t>
      </w:r>
    </w:p>
  </w:footnote>
  <w:footnote w:id="7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و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ل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جُ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ائ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أ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سْمَ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و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قُ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ت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أ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َمْس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ي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َل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ي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هن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طَوّ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spacing w:lineRule="auto" w:line="204"/>
        <w:ind w:left="284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46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32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11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8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َدِيْ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391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النَّسَائ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26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28</w:t>
      </w:r>
      <w:r>
        <w:rPr>
          <w:sz w:val="28"/>
          <w:szCs w:val="26"/>
          <w:rtl w:val="true"/>
        </w:rPr>
        <w:t xml:space="preserve"> .</w:t>
      </w:r>
    </w:p>
  </w:footnote>
  <w:footnote w:id="8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ل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ظ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ب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/15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غل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9">
    <w:p>
      <w:pPr>
        <w:pStyle w:val="Footnote"/>
        <w:spacing w:lineRule="auto" w:line="204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ص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سط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عَا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18"/>
        </w:rPr>
        <w:t>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افِظُ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َوَات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الصَّلاة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ْوُسْط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18"/>
        </w:rPr>
        <w:t>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بق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8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م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ِي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ب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553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56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ث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مأث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719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729</w:t>
      </w:r>
      <w:r>
        <w:rPr>
          <w:sz w:val="28"/>
          <w:szCs w:val="26"/>
          <w:rtl w:val="true"/>
        </w:rPr>
        <w:t xml:space="preserve"> .</w:t>
      </w:r>
    </w:p>
  </w:footnote>
  <w:footnote w:id="1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َغَو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هذ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6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ية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اق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ُرْ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18"/>
        </w:rPr>
        <w:t>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سُبْح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َّ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ِي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ُمْسُو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حِي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ُصْبِحُونَ</w:t>
      </w:r>
      <w:r>
        <w:rPr>
          <w:rFonts w:ascii="AGA Arabesque" w:hAnsi="AGA Arabesque" w:eastAsia="AGA Arabesque" w:cs="AGA Arabesque"/>
          <w:sz w:val="28"/>
          <w:sz w:val="28"/>
          <w:szCs w:val="18"/>
        </w:rPr>
        <w:t>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روم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تين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ح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بّح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لُّ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ِيْ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ُمْسُو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ش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ِيْ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ُصْبِحُو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ب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شي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18"/>
        </w:rPr>
        <w:t>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ِيْ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ُظْهِرُو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18"/>
        </w:rPr>
        <w:t>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الر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=</w:t>
      </w:r>
    </w:p>
    <w:p>
      <w:pPr>
        <w:pStyle w:val="Footnote"/>
        <w:spacing w:lineRule="auto" w:line="204"/>
        <w:ind w:left="284" w:hanging="284"/>
        <w:jc w:val="both"/>
        <w:rPr/>
      </w:pPr>
      <w:r>
        <w:rPr>
          <w:sz w:val="28"/>
          <w:szCs w:val="26"/>
          <w:rtl w:val="true"/>
        </w:rPr>
        <w:t xml:space="preserve">=  </w:t>
      </w:r>
      <w:r>
        <w:rPr>
          <w:sz w:val="28"/>
          <w:sz w:val="28"/>
          <w:szCs w:val="26"/>
          <w:rtl w:val="true"/>
        </w:rPr>
        <w:t>ورُو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مْر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ا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ُّ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ا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م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ظ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ط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ض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م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غ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ش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س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ب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ل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طل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م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05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611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173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1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َيَالِس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97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98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224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396</w:t>
      </w:r>
      <w:r>
        <w:rPr>
          <w:sz w:val="28"/>
          <w:szCs w:val="26"/>
          <w:rtl w:val="true"/>
        </w:rPr>
        <w:t xml:space="preserve"> ) .</w:t>
      </w:r>
    </w:p>
  </w:footnote>
  <w:footnote w:id="14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5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نِيْف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اف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91</w:t>
      </w:r>
      <w:r>
        <w:rPr>
          <w:sz w:val="28"/>
          <w:szCs w:val="26"/>
          <w:rtl w:val="true"/>
        </w:rPr>
        <w:t xml:space="preserve"> .</w:t>
      </w:r>
    </w:p>
  </w:footnote>
  <w:footnote w:id="16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م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17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ج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ها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أ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وت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قوا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ه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4</w:t>
      </w:r>
      <w:r>
        <w:rPr>
          <w:sz w:val="28"/>
          <w:szCs w:val="26"/>
          <w:rtl w:val="true"/>
        </w:rPr>
        <w:t xml:space="preserve"> .</w:t>
      </w:r>
    </w:p>
  </w:footnote>
  <w:footnote w:id="1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وا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ه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4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55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لما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ث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د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ذا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َّافِع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نْبَ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ث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م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1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ت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أ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مه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سيل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ر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ركات</w:t>
      </w:r>
      <w:r>
        <w:rPr>
          <w:sz w:val="28"/>
          <w:szCs w:val="26"/>
          <w:rtl w:val="true"/>
        </w:rPr>
        <w:t>.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>:</w:t>
      </w:r>
      <w:r>
        <w:rPr>
          <w:sz w:val="28"/>
          <w:sz w:val="28"/>
          <w:szCs w:val="26"/>
          <w:rtl w:val="true"/>
        </w:rPr>
        <w:t>غَرِيْ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َدِيْث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ث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94</w:t>
      </w:r>
      <w:r>
        <w:rPr>
          <w:sz w:val="28"/>
          <w:szCs w:val="26"/>
          <w:rtl w:val="true"/>
        </w:rPr>
        <w:t>.</w:t>
      </w:r>
    </w:p>
  </w:footnote>
  <w:footnote w:id="2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إسر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غَرِيْ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َدِيْ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ث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53</w:t>
      </w:r>
      <w:r>
        <w:rPr>
          <w:sz w:val="28"/>
          <w:szCs w:val="26"/>
          <w:rtl w:val="true"/>
        </w:rPr>
        <w:t xml:space="preserve"> .</w:t>
      </w:r>
    </w:p>
  </w:footnote>
  <w:footnote w:id="2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53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ُّنّ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ئ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قتداء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مؤذ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</w:p>
  </w:footnote>
  <w:footnote w:id="2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ِّرْمِ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41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200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9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رَيْر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ب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ُتَوض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إسنا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َعِيْ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فو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ِّرْمِ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41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201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موقو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رَيْر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لخ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16</w:t>
      </w:r>
      <w:r>
        <w:rPr>
          <w:sz w:val="28"/>
          <w:szCs w:val="26"/>
          <w:rtl w:val="true"/>
        </w:rPr>
        <w:t xml:space="preserve"> .</w:t>
      </w:r>
    </w:p>
  </w:footnote>
  <w:footnote w:id="2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ُو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ر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ُدَائ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مر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ُؤَذّ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ة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َج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ذ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َر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داء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ذّ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16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514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40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19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99</w:t>
      </w:r>
      <w:r>
        <w:rPr>
          <w:sz w:val="28"/>
          <w:szCs w:val="26"/>
          <w:rtl w:val="true"/>
        </w:rPr>
        <w:t xml:space="preserve"> .</w:t>
      </w:r>
    </w:p>
  </w:footnote>
  <w:footnote w:id="2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ا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ط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مرأة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ج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ط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رَو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51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25</w:t>
      </w:r>
      <w:r>
        <w:rPr>
          <w:sz w:val="28"/>
          <w:szCs w:val="26"/>
          <w:rtl w:val="true"/>
        </w:rPr>
        <w:t xml:space="preserve"> .</w:t>
      </w:r>
    </w:p>
  </w:footnote>
  <w:footnote w:id="2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حيف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ا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ض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صْبَع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ذن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رَو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30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37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3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دِ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سَ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َحِيْ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2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حي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أ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ا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جع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تت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ا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ا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قُ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ي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ما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حي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ل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6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56</w:t>
      </w:r>
      <w:r>
        <w:rPr>
          <w:sz w:val="28"/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8</w:t>
      </w:r>
      <w:r>
        <w:rPr>
          <w:sz w:val="28"/>
          <w:szCs w:val="26"/>
          <w:rtl w:val="true"/>
        </w:rPr>
        <w:t xml:space="preserve"> .</w:t>
      </w:r>
    </w:p>
  </w:footnote>
  <w:footnote w:id="28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8</w:t>
      </w:r>
      <w:r>
        <w:rPr>
          <w:sz w:val="28"/>
          <w:szCs w:val="26"/>
          <w:rtl w:val="true"/>
        </w:rPr>
        <w:t xml:space="preserve"> .</w:t>
      </w:r>
    </w:p>
  </w:footnote>
  <w:footnote w:id="29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سق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حمت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صن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د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   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614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52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10</w:t>
      </w:r>
      <w:r>
        <w:rPr>
          <w:sz w:val="28"/>
          <w:szCs w:val="26"/>
          <w:rtl w:val="true"/>
        </w:rPr>
        <w:t xml:space="preserve"> .</w:t>
      </w:r>
    </w:p>
  </w:footnote>
  <w:footnote w:id="30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ب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ؤذ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ك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ش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ش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ش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ش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ُوّ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ح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ل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ُوّ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ك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ل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رَو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59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613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4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385</w:t>
      </w:r>
      <w:r>
        <w:rPr>
          <w:sz w:val="28"/>
          <w:szCs w:val="26"/>
          <w:rtl w:val="true"/>
        </w:rPr>
        <w:t>) (</w:t>
      </w:r>
      <w:r>
        <w:rPr>
          <w:sz w:val="28"/>
          <w:szCs w:val="26"/>
        </w:rPr>
        <w:t>12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09</w:t>
      </w:r>
      <w:r>
        <w:rPr>
          <w:sz w:val="28"/>
          <w:szCs w:val="26"/>
          <w:rtl w:val="true"/>
        </w:rPr>
        <w:t xml:space="preserve"> .</w:t>
      </w:r>
    </w:p>
  </w:footnote>
  <w:footnote w:id="31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م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ما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صن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528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ي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1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ر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58</w:t>
      </w:r>
      <w:r>
        <w:rPr>
          <w:sz w:val="28"/>
          <w:szCs w:val="26"/>
          <w:rtl w:val="true"/>
        </w:rPr>
        <w:t xml:space="preserve"> .</w:t>
      </w:r>
    </w:p>
  </w:footnote>
  <w:footnote w:id="32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43</w:t>
      </w:r>
      <w:r>
        <w:rPr>
          <w:sz w:val="28"/>
          <w:szCs w:val="26"/>
          <w:rtl w:val="true"/>
        </w:rPr>
        <w:t xml:space="preserve"> .</w:t>
      </w:r>
    </w:p>
  </w:footnote>
  <w:footnote w:id="33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3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23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ذ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بْ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مض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يْ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ئ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غت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ترك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حور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حت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د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أذ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ا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ف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ا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ك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شرب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ت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ّ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كْتُ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60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617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129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1092</w:t>
      </w:r>
      <w:r>
        <w:rPr>
          <w:sz w:val="28"/>
          <w:szCs w:val="26"/>
          <w:rtl w:val="true"/>
        </w:rPr>
        <w:t>) (</w:t>
      </w:r>
      <w:r>
        <w:rPr>
          <w:sz w:val="28"/>
          <w:szCs w:val="26"/>
        </w:rPr>
        <w:t>37</w:t>
      </w:r>
      <w:r>
        <w:rPr>
          <w:sz w:val="28"/>
          <w:szCs w:val="26"/>
          <w:rtl w:val="true"/>
        </w:rPr>
        <w:t>) .</w:t>
      </w:r>
    </w:p>
  </w:footnote>
  <w:footnote w:id="3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33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[ </w:t>
      </w:r>
      <w:r>
        <w:rPr>
          <w:sz w:val="28"/>
          <w:sz w:val="28"/>
          <w:szCs w:val="26"/>
          <w:rtl w:val="true"/>
        </w:rPr>
        <w:t>الأذ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إق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]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ل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أ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فعل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جائ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3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ُثْمَ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ا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جعل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مام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قت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أضعف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تّخ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ؤذ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أخ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ذ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ج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1" w:hanging="0"/>
        <w:jc w:val="both"/>
        <w:rPr/>
      </w:pP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ِّرْمِ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0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دِ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سَ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531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714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ر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/315</w:t>
      </w:r>
      <w:r>
        <w:rPr>
          <w:sz w:val="28"/>
          <w:szCs w:val="26"/>
          <w:rtl w:val="true"/>
        </w:rPr>
        <w:t xml:space="preserve"> .</w:t>
      </w:r>
    </w:p>
  </w:footnote>
  <w:footnote w:id="3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38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خت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ط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4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2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4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ظ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الب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عَنْ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رك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9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2</w:t>
      </w:r>
      <w:r>
        <w:rPr>
          <w:sz w:val="28"/>
          <w:szCs w:val="26"/>
          <w:rtl w:val="true"/>
        </w:rPr>
        <w:t xml:space="preserve"> .</w:t>
      </w:r>
    </w:p>
  </w:footnote>
  <w:footnote w:id="40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طؤ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ح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ِنْ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قوا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ه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77</w:t>
      </w:r>
      <w:r>
        <w:rPr>
          <w:sz w:val="28"/>
          <w:szCs w:val="26"/>
          <w:rtl w:val="true"/>
        </w:rPr>
        <w:t xml:space="preserve"> .</w:t>
      </w:r>
    </w:p>
  </w:footnote>
  <w:footnote w:id="41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خت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ط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3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عت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ض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لح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42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ك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جت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ض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569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نك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43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4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5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>-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46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رَيْر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ب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643</w:t>
      </w:r>
      <w:r>
        <w:rPr>
          <w:sz w:val="28"/>
          <w:szCs w:val="26"/>
          <w:rtl w:val="true"/>
        </w:rPr>
        <w:t xml:space="preserve"> ) .</w:t>
      </w:r>
    </w:p>
  </w:footnote>
  <w:footnote w:id="47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ُو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يد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ُدْ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بستين،و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عتين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بستي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شت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صماء…الخ</w:t>
      </w:r>
      <w:r>
        <w:rPr>
          <w:sz w:val="28"/>
          <w:szCs w:val="26"/>
          <w:rtl w:val="true"/>
        </w:rPr>
        <w:t>.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/190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5820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6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النَّسَائ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/210</w:t>
      </w:r>
      <w:r>
        <w:rPr>
          <w:sz w:val="28"/>
          <w:szCs w:val="26"/>
          <w:rtl w:val="true"/>
        </w:rPr>
        <w:t>.</w:t>
      </w:r>
    </w:p>
    <w:p>
      <w:pPr>
        <w:pStyle w:val="Footnote"/>
        <w:spacing w:lineRule="auto" w:line="204"/>
        <w:ind w:left="284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شت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لت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ٍ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كُ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د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فل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قوا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عج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سي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9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7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غ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فقه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8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2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62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المغني</w:t>
      </w:r>
      <w:r>
        <w:rPr>
          <w:sz w:val="28"/>
          <w:szCs w:val="26"/>
          <w:rtl w:val="true"/>
        </w:rPr>
        <w:t xml:space="preserve">]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شت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عْ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اب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ضط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ث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لَيْس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يْ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و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نْبَ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شت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ضط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ث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ز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يْ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بد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ور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sz w:val="28"/>
          <w:szCs w:val="26"/>
          <w:rtl w:val="true"/>
        </w:rPr>
        <w:t>).</w:t>
      </w:r>
    </w:p>
  </w:footnote>
  <w:footnote w:id="4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ّنّ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ي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ق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ش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س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تعم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صا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ج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أخو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زن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1/452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زن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624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ن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  <w:br/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[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] 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أ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رَيْر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ب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ُغَطّ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َجُل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643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966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48</w:t>
      </w:r>
      <w:r>
        <w:rPr>
          <w:sz w:val="28"/>
          <w:szCs w:val="26"/>
          <w:rtl w:val="true"/>
        </w:rPr>
        <w:t xml:space="preserve"> .</w:t>
      </w:r>
    </w:p>
  </w:footnote>
  <w:footnote w:id="5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5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َحِيْ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/182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5784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/146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2085</w:t>
      </w:r>
      <w:r>
        <w:rPr>
          <w:sz w:val="28"/>
          <w:szCs w:val="26"/>
          <w:rtl w:val="true"/>
        </w:rPr>
        <w:t>) (</w:t>
      </w:r>
      <w:r>
        <w:rPr>
          <w:sz w:val="28"/>
          <w:szCs w:val="26"/>
        </w:rPr>
        <w:t>42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ب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و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ُي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ِل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5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لِ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زع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/155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2101</w:t>
      </w:r>
      <w:r>
        <w:rPr>
          <w:sz w:val="28"/>
          <w:szCs w:val="26"/>
          <w:rtl w:val="true"/>
        </w:rPr>
        <w:t>) (</w:t>
      </w:r>
      <w:r>
        <w:rPr>
          <w:sz w:val="28"/>
          <w:szCs w:val="26"/>
        </w:rPr>
        <w:t>77</w:t>
      </w:r>
      <w:r>
        <w:rPr>
          <w:sz w:val="28"/>
          <w:szCs w:val="26"/>
          <w:rtl w:val="true"/>
        </w:rPr>
        <w:t>)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لزعفر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ب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ْرُ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ص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ب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اف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ري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صف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بغ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عص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32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81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زع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ص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5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إنص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8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ِحّ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حي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ِنْد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ك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تأخر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خت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ا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ط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لَيْس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ِحّ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إنص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84</w:t>
      </w:r>
      <w:r>
        <w:rPr>
          <w:sz w:val="28"/>
          <w:szCs w:val="26"/>
          <w:rtl w:val="true"/>
        </w:rPr>
        <w:t xml:space="preserve"> .</w:t>
      </w:r>
    </w:p>
  </w:footnote>
  <w:footnote w:id="5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َوْضِ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ض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/28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حش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5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ف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ل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ل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ن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ا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نص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8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ِحّ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عَلَيْ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ح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َسَ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غد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ب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ناب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2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ناب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ما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درس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فتي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صنف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تلف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َحْ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ئ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ز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غيرها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نتظ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/26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نه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مد</w:t>
      </w:r>
      <w:r>
        <w:rPr>
          <w:sz w:val="28"/>
          <w:szCs w:val="26"/>
        </w:rPr>
        <w:t>1/38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خت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ب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ناب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2</w:t>
      </w:r>
      <w:r>
        <w:rPr>
          <w:sz w:val="28"/>
          <w:szCs w:val="26"/>
          <w:rtl w:val="true"/>
        </w:rPr>
        <w:t>.</w:t>
      </w:r>
    </w:p>
  </w:footnote>
  <w:footnote w:id="5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ابا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قي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ئط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/311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سب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0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ا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ا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ر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ك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1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2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ِي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لز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ضطر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حنا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 .</w:t>
      </w:r>
    </w:p>
  </w:footnote>
  <w:footnote w:id="63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 .</w:t>
      </w:r>
    </w:p>
  </w:footnote>
  <w:footnote w:id="64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عَا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18"/>
        </w:rPr>
        <w:t>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حَيْث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ُنْتُ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وَلُّ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ُجُوهَكُ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َطْرَ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18"/>
        </w:rPr>
        <w:t>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بق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4</w:t>
      </w:r>
      <w:r>
        <w:rPr>
          <w:sz w:val="28"/>
          <w:szCs w:val="26"/>
          <w:rtl w:val="true"/>
        </w:rPr>
        <w:t xml:space="preserve"> .</w:t>
      </w:r>
    </w:p>
  </w:footnote>
  <w:footnote w:id="65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ي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ات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أخوذ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تسايف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ضارب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سي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3/482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س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6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ف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4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ذ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7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ُمَ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ْحُسَيْ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ِسْب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اد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ُقَهَ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ب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ت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طب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ناب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6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وف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4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نه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5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خت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ب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ناب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 xml:space="preserve"> .</w:t>
      </w:r>
    </w:p>
  </w:footnote>
  <w:footnote w:id="68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1/456</w:t>
      </w:r>
      <w:r>
        <w:rPr>
          <w:sz w:val="28"/>
          <w:szCs w:val="26"/>
          <w:rtl w:val="true"/>
        </w:rPr>
        <w:t xml:space="preserve"> .</w:t>
      </w:r>
    </w:p>
  </w:footnote>
  <w:footnote w:id="69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4/135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جد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334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فر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70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عر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60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46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وك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ُل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ل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ت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1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قاب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ر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ن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</w:p>
  </w:footnote>
  <w:footnote w:id="72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ب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ر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َحْ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271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د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73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ب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ر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ح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ر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271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د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74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ج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يا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ت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0/400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جرر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المعرو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يث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ـ</w:t>
      </w:r>
      <w:r>
        <w:rPr>
          <w:sz w:val="28"/>
          <w:szCs w:val="26"/>
          <w:rtl w:val="true"/>
        </w:rPr>
        <w:t>:</w:t>
      </w:r>
      <w:r>
        <w:rPr>
          <w:sz w:val="28"/>
          <w:sz w:val="28"/>
          <w:szCs w:val="26"/>
          <w:rtl w:val="true"/>
        </w:rPr>
        <w:t>مج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بانة</w:t>
      </w:r>
      <w:r>
        <w:rPr>
          <w:sz w:val="28"/>
          <w:szCs w:val="26"/>
          <w:rtl w:val="true"/>
        </w:rPr>
        <w:t>.</w:t>
      </w:r>
    </w:p>
  </w:footnote>
  <w:footnote w:id="7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89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490</w:t>
      </w:r>
      <w:r>
        <w:rPr>
          <w:sz w:val="28"/>
          <w:szCs w:val="26"/>
          <w:rtl w:val="true"/>
        </w:rPr>
        <w:t xml:space="preserve"> .</w:t>
      </w:r>
    </w:p>
  </w:footnote>
  <w:footnote w:id="7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  .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90</w:t>
      </w:r>
      <w:r>
        <w:rPr>
          <w:sz w:val="28"/>
          <w:szCs w:val="26"/>
          <w:rtl w:val="true"/>
        </w:rPr>
        <w:t xml:space="preserve"> .</w:t>
      </w:r>
    </w:p>
  </w:footnote>
  <w:footnote w:id="7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غ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2</w:t>
      </w:r>
      <w:r>
        <w:rPr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40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ائ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ج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40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7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0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2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2"/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5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9:42:00Z</dcterms:created>
  <dc:creator>Dr.Abdul lateef</dc:creator>
  <dc:description/>
  <dc:language>en-US</dc:language>
  <cp:lastModifiedBy>mahir</cp:lastModifiedBy>
  <cp:lastPrinted>2002-05-07T11:23:00Z</cp:lastPrinted>
  <dcterms:modified xsi:type="dcterms:W3CDTF">2002-05-07T07:39:00Z</dcterms:modified>
  <cp:revision>365</cp:revision>
  <dc:subject/>
  <dc:title>كِتَابُ الصَّلاَةِ / 16 ظ /</dc:title>
</cp:coreProperties>
</file>