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1150</wp:posOffset>
                </wp:positionH>
                <wp:positionV relativeFrom="paragraph">
                  <wp:posOffset>-571500</wp:posOffset>
                </wp:positionV>
                <wp:extent cx="3076575" cy="7200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الفرق بين المني والمذي والودي وأحكام كلاً </w:t>
                            </w:r>
                            <w:r>
                              <w:rPr>
                                <w:rtl w:val="true"/>
                              </w:rPr>
                              <w:t>منهما</w:t>
                            </w:r>
                          </w:p>
                          <w:tbl>
                            <w:tblPr>
                              <w:bidiVisual w:val="true"/>
                              <w:tblW w:w="4590" w:type="dxa"/>
                              <w:jc w:val="left"/>
                              <w:tblInd w:w="99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44"/>
                              <w:gridCol w:w="1785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ngrave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ارج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هارته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صفات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ن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اهر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روج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شهو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عقب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تو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ون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ائ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صفر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قيقا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ق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ع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255" w:right="0" w:hanging="25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ت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ل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خ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عج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إذ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ب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ك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يا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اف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225"/>
                                    </w:tabs>
                                    <w:ind w:left="0" w:right="0" w:hanging="0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واحد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الثلاث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افي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ون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ياً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ج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ذ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قظ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ما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ا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حتلا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من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ب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ُ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راء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دخ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طوا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غتسا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تعمي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د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م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ي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مضمض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ستنشاق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م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خرا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بط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و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ائ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ماء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قيق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فاف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و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مداعب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إرادت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نظ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قطرات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ربم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ح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بخروج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تطه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و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بد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ك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ضح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رش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أنثي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صيت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خروج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اق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د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ق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u w:val="single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خان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خال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كدو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أخذ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تطه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استيقظ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ووج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بل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يخل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24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صفا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ت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ام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24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ك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صا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624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الأ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معن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شيئ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فك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جع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ذي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وط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67pt;mso-wrap-distance-left:9.05pt;mso-wrap-distance-right:9.05pt;mso-wrap-distance-top:0pt;mso-wrap-distance-bottom:0pt;margin-top:-45pt;mso-position-vertical-relative:text;margin-left:52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 xml:space="preserve">الفرق بين المني والمذي والودي وأحكام كلاً </w:t>
                      </w:r>
                      <w:r>
                        <w:rPr>
                          <w:rtl w:val="true"/>
                        </w:rPr>
                        <w:t>منهما</w:t>
                      </w:r>
                    </w:p>
                    <w:tbl>
                      <w:tblPr>
                        <w:bidiVisual w:val="true"/>
                        <w:tblW w:w="4590" w:type="dxa"/>
                        <w:jc w:val="left"/>
                        <w:tblInd w:w="99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44"/>
                        <w:gridCol w:w="1785"/>
                        <w:gridCol w:w="1530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ngrave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ارج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هارته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صفات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ن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اهر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شهو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عق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ت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ون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ائ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صف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قيقاً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قاً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عا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255" w:right="0" w:hanging="255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ل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خ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عج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ب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ك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يا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اف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225"/>
                              </w:tabs>
                              <w:ind w:left="0" w:right="0" w:hanging="0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افي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ون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ياً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ج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ذ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قظ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ما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ا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من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ب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ُ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دخ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طوا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غتس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تعم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د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ضمض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ستنشاق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م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خرا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بط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قيق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فاف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مداعبة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إرادت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قطرات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ح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بخروج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تطه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بد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ك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ضح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رش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أنثي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صيت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خروج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اق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د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u w:val="single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خان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خال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كدور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تطه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90" w:type="dxa"/>
                            <w:gridSpan w:val="4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استيقظ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ووج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بل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يخل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24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صفات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ت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ام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24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صاب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624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الأص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معن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جع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ذي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وط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8800</wp:posOffset>
                </wp:positionH>
                <wp:positionV relativeFrom="paragraph">
                  <wp:posOffset>-571500</wp:posOffset>
                </wp:positionV>
                <wp:extent cx="3076575" cy="7200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الفرق بين المني والمذي والودي وأحكام كلاً </w:t>
                            </w:r>
                            <w:r>
                              <w:rPr>
                                <w:rtl w:val="true"/>
                              </w:rPr>
                              <w:t>منهما</w:t>
                            </w:r>
                          </w:p>
                          <w:tbl>
                            <w:tblPr>
                              <w:bidiVisual w:val="true"/>
                              <w:tblW w:w="4590" w:type="dxa"/>
                              <w:jc w:val="left"/>
                              <w:tblInd w:w="99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44"/>
                              <w:gridCol w:w="1785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ngrave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ارج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هارته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صفات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ن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اهر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1440" w:leader="none"/>
                                    </w:tabs>
                                    <w:ind w:left="480" w:right="0" w:hanging="48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روج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شهو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480" w:right="0" w:hanging="48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عقب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تو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480" w:right="0" w:hanging="48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ون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ائ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صفر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480" w:right="0" w:hanging="48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قيقا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990" w:leader="none"/>
                                    </w:tabs>
                                    <w:ind w:left="480" w:right="0" w:hanging="48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ق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ع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73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ت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ل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خ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عج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إذ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ب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ك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يا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اف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225"/>
                                    </w:tabs>
                                    <w:ind w:left="225" w:right="0" w:hanging="225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واحد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الثلاث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افي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ون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ياً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ج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ذ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قظ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ما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ا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حتلا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من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ب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ُ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راء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دخ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طوا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غتسا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تعمي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د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م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ي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مضمض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ستنشاق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م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خرا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بط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و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ائ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ماء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قيق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فاف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و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مداعب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إرادت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نظ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قطرات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ربم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ح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بخروج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تطه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و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بد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ك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ضح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رش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أنثي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صيت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خروج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اق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د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ق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u w:val="single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خان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خال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كدو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أخذ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تطه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استيقظ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ووج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بل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يخل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صفا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ت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ام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ك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صا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الأ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معن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شيئ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فك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جع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ذي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وط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67pt;mso-wrap-distance-left:9.05pt;mso-wrap-distance-right:9.05pt;mso-wrap-distance-top:0pt;mso-wrap-distance-bottom:0pt;margin-top:-45pt;mso-position-vertical-relative:text;margin-left:2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 xml:space="preserve">الفرق بين المني والمذي والودي وأحكام كلاً </w:t>
                      </w:r>
                      <w:r>
                        <w:rPr>
                          <w:rtl w:val="true"/>
                        </w:rPr>
                        <w:t>منهما</w:t>
                      </w:r>
                    </w:p>
                    <w:tbl>
                      <w:tblPr>
                        <w:bidiVisual w:val="true"/>
                        <w:tblW w:w="4590" w:type="dxa"/>
                        <w:jc w:val="left"/>
                        <w:tblInd w:w="99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44"/>
                        <w:gridCol w:w="1785"/>
                        <w:gridCol w:w="1530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ngrave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ارج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هارته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صفات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ن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اهر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1440" w:leader="none"/>
                              </w:tabs>
                              <w:ind w:left="480" w:right="0" w:hanging="48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شهو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480" w:right="0" w:hanging="48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عق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ت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480" w:right="0" w:hanging="48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ون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ائ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صف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480" w:right="0" w:hanging="48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قيقاً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990" w:leader="none"/>
                              </w:tabs>
                              <w:ind w:left="480" w:right="0" w:hanging="48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قاً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عا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73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ل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خ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عج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ب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ك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يا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اف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225"/>
                              </w:tabs>
                              <w:ind w:left="225" w:right="0" w:hanging="22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افي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ون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ياً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ج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ذ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قظ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ما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ا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من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ب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ُ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دخ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طوا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غتس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تعم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د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ضمض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ستنشاق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م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خرا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بط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قيق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فاف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مداعبة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إرادت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قطرات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ح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بخروج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تطه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بد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ك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ضح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رش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أنثي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صيت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خروج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اق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د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u w:val="single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خان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خال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كدور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تطه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90" w:type="dxa"/>
                            <w:gridSpan w:val="4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استيقظ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ووج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بل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يخل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صفات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ت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ام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صاب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الأص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معن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جع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ذي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وط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3550</wp:posOffset>
                </wp:positionH>
                <wp:positionV relativeFrom="paragraph">
                  <wp:posOffset>-571500</wp:posOffset>
                </wp:positionV>
                <wp:extent cx="3076575" cy="720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الفرق بين المني والمذي والودي وأحكام كلاً </w:t>
                            </w:r>
                            <w:r>
                              <w:rPr>
                                <w:rtl w:val="true"/>
                              </w:rPr>
                              <w:t>منهما</w:t>
                            </w:r>
                          </w:p>
                          <w:tbl>
                            <w:tblPr>
                              <w:bidiVisual w:val="true"/>
                              <w:tblW w:w="4590" w:type="dxa"/>
                              <w:jc w:val="left"/>
                              <w:tblInd w:w="993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644"/>
                              <w:gridCol w:w="1785"/>
                              <w:gridCol w:w="1530"/>
                            </w:tblGrid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ngrave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ارج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هارته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صفات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ngrave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ن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اهر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  <w:tab w:val="left" w:pos="1440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روج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شهو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عقب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تور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س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ونه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ائل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صفرة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2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قيقاً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720" w:right="0" w:hanging="720"/>
                                    <w:jc w:val="left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ق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دفع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624"/>
                                      <w:tab w:val="left" w:pos="0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ت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طل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خ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عج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إذ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ب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كو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ك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بيا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جاف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225"/>
                                    </w:tabs>
                                    <w:ind w:left="225" w:right="0" w:hanging="225"/>
                                    <w:jc w:val="left"/>
                                    <w:rPr>
                                      <w:szCs w:val="18"/>
                                    </w:rPr>
                                  </w:pP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واحد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الثلاث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افي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كون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rtl w:val="true"/>
                                    </w:rPr>
                                    <w:t>منياً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</w:tcPr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وج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لذ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ج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قظ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اماً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سبب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ما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حتلا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ستمن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ب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غُس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رو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حر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ل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س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صح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قراء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قرآ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صلا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دخ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سج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طواف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حو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كعب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ا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ع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اغتسا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تعمي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بدن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الماء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ني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مضمضة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الاستنشاق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BodyText3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عن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عمد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خراجه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يبطل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صو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صائم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ة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>
                                      <w:szCs w:val="18"/>
                                      <w:u w:val="none"/>
                                    </w:rPr>
                                  </w:pP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ماء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قيق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فاف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ون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مداعبة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إرادت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نظ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ذلك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يخرج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شكل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قطرات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رأ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وربم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يحس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بخروجه</w:t>
                                  </w:r>
                                  <w:r>
                                    <w:rPr>
                                      <w:rFonts w:cs="Times New Roman"/>
                                      <w:szCs w:val="18"/>
                                      <w:u w:val="no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18"/>
                                      <w:u w:val="none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تطه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و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بد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ك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ضح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رش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اس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خف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أنثي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خصيت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خروج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اق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ضو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1" w:type="dxa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ودي</w:t>
                                  </w:r>
                                </w:p>
                              </w:tc>
                              <w:tc>
                                <w:tcPr>
                                  <w:tcW w:w="644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نجس</w:t>
                                  </w:r>
                                </w:p>
                              </w:tc>
                              <w:tc>
                                <w:tcPr>
                                  <w:tcW w:w="1785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خر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عق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u w:val="single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زج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بيض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ثخي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ش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ثخان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يخالف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كدو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رائ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ل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threeDEmboss" w:sz="24" w:space="0" w:color="000000"/>
                                    <w:left w:val="threeDEngrave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يأخذ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أحك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بو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النجاس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والتطه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18"/>
                                      <w:rtl w:val="true"/>
                                    </w:rPr>
                                    <w:t>منه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590" w:type="dxa"/>
                                  <w:gridSpan w:val="4"/>
                                  <w:tcBorders>
                                    <w:top w:val="threeDEmboss" w:sz="24" w:space="0" w:color="000000"/>
                                    <w:left w:val="threeDEmboss" w:sz="24" w:space="0" w:color="000000"/>
                                    <w:bottom w:val="threeDEmboss" w:sz="24" w:space="0" w:color="000000"/>
                                    <w:right w:val="threeDEngrav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8"/>
                                      <w:szCs w:val="2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استيقظ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ووجد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بل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فلا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يخلو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ثلاث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حالات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28"/>
                                      <w:szCs w:val="26"/>
                                      <w:u w:val="singl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صفات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ت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واء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ام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تيق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ي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ب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ذ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ك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صاب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مذي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624"/>
                                      <w:tab w:val="left" w:pos="225" w:leader="none"/>
                                    </w:tabs>
                                    <w:ind w:left="225" w:right="0" w:hanging="225"/>
                                    <w:jc w:val="left"/>
                                    <w:rPr>
                                      <w:rFonts w:cs="Akhbar MT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ج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ح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وج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الأص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طهار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معن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حال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حك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ذك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ن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حت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ه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إ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شيئ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نام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ق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سب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تفك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الجما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جعلن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مذي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والغس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>أحوط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16"/>
                                      <w:szCs w:val="20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khbar MT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567pt;mso-wrap-distance-left:9.05pt;mso-wrap-distance-right:9.05pt;mso-wrap-distance-top:0pt;mso-wrap-distance-bottom:0pt;margin-top:-45pt;mso-position-vertical-relative:text;margin-left:-3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khbar MT"/>
                          <w:rtl w:val="true"/>
                        </w:rPr>
                        <w:t xml:space="preserve">الفرق بين المني والمذي والودي وأحكام كلاً </w:t>
                      </w:r>
                      <w:r>
                        <w:rPr>
                          <w:rtl w:val="true"/>
                        </w:rPr>
                        <w:t>منهما</w:t>
                      </w:r>
                    </w:p>
                    <w:tbl>
                      <w:tblPr>
                        <w:bidiVisual w:val="true"/>
                        <w:tblW w:w="4590" w:type="dxa"/>
                        <w:jc w:val="left"/>
                        <w:tblInd w:w="993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644"/>
                        <w:gridCol w:w="1785"/>
                        <w:gridCol w:w="1530"/>
                      </w:tblGrid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ngrave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ارج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هارته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صفات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ngrave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ن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اهر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225" w:leader="none"/>
                                <w:tab w:val="left" w:pos="1440" w:leader="none"/>
                              </w:tabs>
                              <w:ind w:left="720" w:right="0" w:hanging="72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روج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شهو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720" w:right="0" w:hanging="72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عقب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تور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720" w:right="0" w:hanging="72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ونه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ائل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صفرة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720" w:right="0" w:hanging="72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قيقاً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720" w:right="0" w:hanging="720"/>
                              <w:jc w:val="lef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قاً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دفعات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624"/>
                                <w:tab w:val="left" w:pos="0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ت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طل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خ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عج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ب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ك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بيا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جاف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225"/>
                              </w:tabs>
                              <w:ind w:left="225" w:right="0" w:hanging="225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الثلاث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افي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كونه</w:t>
                            </w:r>
                            <w:r>
                              <w:rPr>
                                <w:rFonts w:cs="Times New Roman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rtl w:val="true"/>
                              </w:rPr>
                              <w:t>منياً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</w:tcPr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وج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لذ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قظ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اماً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ما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حتلا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ستمن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ب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غُس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رو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لم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صح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قراء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دخ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سج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طوا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كعب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اغتسا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تعمي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بدن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الماء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مضمضة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الاستنشاق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عن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عمد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خراجه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يبطل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صائ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ة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>
                                <w:szCs w:val="18"/>
                                <w:u w:val="none"/>
                              </w:rPr>
                            </w:pP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ماء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قيق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فاف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ون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مداعبة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إرادت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نظ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يخرج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قطرات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وربم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يحس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بخروجه</w:t>
                            </w:r>
                            <w:r>
                              <w:rPr>
                                <w:rFonts w:cs="Times New Roman"/>
                                <w:szCs w:val="18"/>
                                <w:u w:val="no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  <w:u w:val="none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تطه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و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بد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ك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ضح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رش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است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خف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ذك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أنثي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خصيت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خروج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اق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ج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ضوء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1" w:type="dxa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ودي</w:t>
                            </w:r>
                          </w:p>
                        </w:tc>
                        <w:tc>
                          <w:tcPr>
                            <w:tcW w:w="644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نجس</w:t>
                            </w:r>
                          </w:p>
                        </w:tc>
                        <w:tc>
                          <w:tcPr>
                            <w:tcW w:w="1785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خر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u w:val="single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زج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بيض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ثخي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ثخان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يخالفه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كدور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رائح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له</w:t>
                            </w:r>
                          </w:p>
                        </w:tc>
                        <w:tc>
                          <w:tcPr>
                            <w:tcW w:w="1530" w:type="dxa"/>
                            <w:tcBorders>
                              <w:top w:val="threeDEmboss" w:sz="24" w:space="0" w:color="000000"/>
                              <w:left w:val="threeDEngrave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khbar MT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يأخذ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أحكام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بول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النجاسة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والتطهير</w:t>
                            </w:r>
                            <w:r>
                              <w:rPr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18"/>
                                <w:rtl w:val="true"/>
                              </w:rPr>
                              <w:t>منه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590" w:type="dxa"/>
                            <w:gridSpan w:val="4"/>
                            <w:tcBorders>
                              <w:top w:val="threeDEmboss" w:sz="24" w:space="0" w:color="000000"/>
                              <w:left w:val="threeDEmboss" w:sz="24" w:space="0" w:color="000000"/>
                              <w:bottom w:val="threeDEmboss" w:sz="24" w:space="0" w:color="000000"/>
                              <w:right w:val="threeDEngrav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استيقظ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ووجد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بل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يخلو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حالات</w:t>
                            </w:r>
                            <w:r>
                              <w:rPr>
                                <w:sz w:val="28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28"/>
                                <w:szCs w:val="2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صفات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ت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واء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ام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تيق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ب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صاب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مذي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624"/>
                                <w:tab w:val="left" w:pos="225" w:leader="none"/>
                              </w:tabs>
                              <w:ind w:left="225" w:right="0" w:hanging="225"/>
                              <w:jc w:val="left"/>
                              <w:rPr>
                                <w:rFonts w:cs="Akhbar MT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ج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حا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وج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الأص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طهار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معن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حالة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حك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حت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إن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شيئ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نام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تفكير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الجماع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جعلناه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مذياً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والغسل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>أحوط</w:t>
                            </w:r>
                            <w:r>
                              <w:rPr>
                                <w:sz w:val="16"/>
                                <w:sz w:val="16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16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khbar MT"/>
                          <w:sz w:val="24"/>
                          <w:szCs w:val="24"/>
                        </w:rPr>
                      </w:pPr>
                      <w:r>
                        <w:rPr>
                          <w:rFonts w:cs="Akhbar MT"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7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3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SKR HEAD1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firstLine="720"/>
      <w:jc w:val="left"/>
      <w:outlineLvl w:val="1"/>
    </w:pPr>
    <w:rPr>
      <w:rFonts w:cs="SKR HEAD1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624"/>
        <w:tab w:val="left" w:pos="225" w:leader="none"/>
      </w:tabs>
      <w:ind w:left="0" w:right="0" w:hanging="0"/>
      <w:jc w:val="left"/>
      <w:outlineLvl w:val="2"/>
    </w:pPr>
    <w:rPr>
      <w:rFonts w:cs="Akhbar MT"/>
      <w:sz w:val="16"/>
      <w:szCs w:val="1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KR HEAD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Akhbar MT"/>
      <w:sz w:val="20"/>
      <w:szCs w:val="2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rFonts w:cs="Akhbar MT"/>
      <w:sz w:val="20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2:06:00Z</dcterms:created>
  <dc:creator>Intel</dc:creator>
  <dc:description/>
  <dc:language>en-US</dc:language>
  <cp:lastModifiedBy>user2</cp:lastModifiedBy>
  <cp:lastPrinted>2004-05-19T05:41:00Z</cp:lastPrinted>
  <dcterms:modified xsi:type="dcterms:W3CDTF">2003-09-18T18:06:00Z</dcterms:modified>
  <cp:revision>17</cp:revision>
  <dc:subject/>
  <dc:title/>
</cp:coreProperties>
</file>