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hanging="54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73710</wp:posOffset>
            </wp:positionH>
            <wp:positionV relativeFrom="paragraph">
              <wp:posOffset>167640</wp:posOffset>
            </wp:positionV>
            <wp:extent cx="6858000" cy="216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78155</wp:posOffset>
                </wp:positionH>
                <wp:positionV relativeFrom="paragraph">
                  <wp:posOffset>3092450</wp:posOffset>
                </wp:positionV>
                <wp:extent cx="6583680" cy="8731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873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  <w:gridCol w:w="17"/>
                              <w:gridCol w:w="5756"/>
                              <w:gridCol w:w="596"/>
                              <w:gridCol w:w="1234"/>
                              <w:gridCol w:w="1518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5773" w:type="dxa"/>
                                  <w:gridSpan w:val="2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امج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 ينفذ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9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3" w:type="dxa"/>
                                  <w:gridSpan w:val="2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اركة في البرامج العامة والمسابق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على مستوى الإدارة العامة والمسابقات الثقافية والرياضية على مستوى المدرس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م والقاء كلمة ارتجالية بعد صلاة الظهر لاحد أعضاء الجماعة من الطلا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ديم خدمات للمساجد المجاور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حث الأعضاء على الحرص على تنظيم الصلا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صدار صحيفة حائط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علان عن مسابقة البحوث الاسلا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ع المعلمين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ظمه من قبل الادارة قسم التوع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1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3" w:type="dxa"/>
                                  <w:gridSpan w:val="2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عداد برنامج إذاعي متميزلتقديمة في أحد المدارس كنشاط مشترك بين جماعات التوعية الإسلامية بين المدارس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دعوة أحد المدارس لزيارة المدرسة والاطلاع على أعمال الجماعة وخطتها خلال الفصل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عوة أحد المدارس لتقديم إذاعة صباحية في المدرسة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2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3" w:type="dxa"/>
                                  <w:gridSpan w:val="2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نسيق لزيارة أحد المدارس في المنطقة وتحدد فيما بعد بالتنسيق مع الإدارة العامة للتعليم قسم التوعية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الأسبوع الصحي الثالث لصحة الأسنان في المملكة في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زيارة لمركز الأسنان التخصصي في المنطقة بالتنسيق مع الإدارة العامة للتعليم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5" w:hRule="atLeast"/>
                              </w:trPr>
                              <w:tc>
                                <w:tcPr>
                                  <w:tcW w:w="1264" w:type="dxa"/>
                                  <w:gridSpan w:val="2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قد الاجتماع الثاني الأعضاء الجماعة من المعلمين لتدارس المعوقات التي واجهت الجماعة أثناء تأديتها نشاط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اسة الخطة للجماعة خلال شهر رمض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سجل الجماعة واعمالها خلال شهر رمضان على مدير المدرسة ورئيس النشاط  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687.55pt;mso-wrap-distance-left:9pt;mso-wrap-distance-right:9pt;mso-wrap-distance-top:0pt;mso-wrap-distance-bottom:0pt;margin-top:243.5pt;mso-position-vertical-relative:text;margin-left:-37.6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  <w:gridCol w:w="17"/>
                        <w:gridCol w:w="5756"/>
                        <w:gridCol w:w="596"/>
                        <w:gridCol w:w="1234"/>
                        <w:gridCol w:w="1518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247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5773" w:type="dxa"/>
                            <w:gridSpan w:val="2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مج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 ينفذ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9" w:hRule="atLeast"/>
                        </w:trPr>
                        <w:tc>
                          <w:tcPr>
                            <w:tcW w:w="1247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73" w:type="dxa"/>
                            <w:gridSpan w:val="2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ركة في البرامج العامة والمسابق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على مستوى الإدارة العامة والمسابقات الثقافية والرياضية على مستوى المدرس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م والقاء كلمة ارتجالية بعد صلاة الظهر لاحد أعضاء الجماعة من الطلا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ديم خدمات للمساجد المجاور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ث الأعضاء على الحرص على تنظيم الصلا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صدار صحيفة حائط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علان عن مسابقة البحوث الاسلام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ع المعلمي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ظمه من قبل الادارة قسم التوع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1" w:hRule="atLeast"/>
                        </w:trPr>
                        <w:tc>
                          <w:tcPr>
                            <w:tcW w:w="1247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73" w:type="dxa"/>
                            <w:gridSpan w:val="2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عداد برنامج إذاعي متميزلتقديمة في أحد المدارس كنشاط مشترك بين جماعات التوعية الإسلامية بين المدارس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عوة أحد المدارس لزيارة المدرسة والاطلاع على أعمال الجماعة وخطتها خلال الفصل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ة أحد المدارس لتقديم إذاعة صباحية في المدرسة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2" w:hRule="atLeast"/>
                        </w:trPr>
                        <w:tc>
                          <w:tcPr>
                            <w:tcW w:w="1247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73" w:type="dxa"/>
                            <w:gridSpan w:val="2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نسيق لزيارة أحد المدارس في المنطقة وتحدد فيما بعد بالتنسيق مع الإدارة العامة للتعليم قسم التوعية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الأسبوع الصحي الثالث لصحة الأسنان في المملكة في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زيارة لمركز الأسنان التخصصي في المنطقة بالتنسيق مع الإدارة العامة للتعليم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5" w:hRule="atLeast"/>
                        </w:trPr>
                        <w:tc>
                          <w:tcPr>
                            <w:tcW w:w="1264" w:type="dxa"/>
                            <w:gridSpan w:val="2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قد الاجتماع الثاني الأعضاء الجماعة من المعلمين لتدارس المعوقات التي واجهت الجماعة أثناء تأديتها نشاطه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ة الخطة للجماعة خلال شهر رمض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سجل الجماعة واعمالها خلال شهر رمضان على مدير المدرسة ورئيس النشاط  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853440</wp:posOffset>
                </wp:positionV>
                <wp:extent cx="2743200" cy="1028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معار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67.2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معار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457200</wp:posOffset>
                </wp:positionV>
                <wp:extent cx="3314700" cy="571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36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2400300</wp:posOffset>
                </wp:positionV>
                <wp:extent cx="4114800" cy="685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هر شعبان للعا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89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ة 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هر شعبان للعام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330"/>
      <w:pgMar w:left="193" w:right="748" w:gutter="0" w:header="0" w:top="68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color w:val="0000FF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3:44:00Z</dcterms:created>
  <dc:creator>FALAK PC</dc:creator>
  <dc:description/>
  <dc:language>en-US</dc:language>
  <cp:lastModifiedBy>***</cp:lastModifiedBy>
  <dcterms:modified xsi:type="dcterms:W3CDTF">2002-08-29T10:56:00Z</dcterms:modified>
  <cp:revision>12</cp:revision>
  <dc:subject/>
  <dc:title>ما سيتجد من أعمال</dc:title>
</cp:coreProperties>
</file>