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hanging="54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73710</wp:posOffset>
            </wp:positionH>
            <wp:positionV relativeFrom="paragraph">
              <wp:posOffset>167640</wp:posOffset>
            </wp:positionV>
            <wp:extent cx="6858000" cy="216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92450</wp:posOffset>
                </wp:positionV>
                <wp:extent cx="6537960" cy="8769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876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  <w:gridCol w:w="5545"/>
                              <w:gridCol w:w="720"/>
                              <w:gridCol w:w="720"/>
                              <w:gridCol w:w="1908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thickThinSmallGap" w:sz="24" w:space="0" w:color="FF0000"/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ckThinSmallGap" w:sz="24" w:space="0" w:color="FF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5" w:type="dxa"/>
                                  <w:tcBorders>
                                    <w:top w:val="thickThinSmallGap" w:sz="24" w:space="0" w:color="FF0000"/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ckThinSmallGap" w:sz="24" w:space="0" w:color="FF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برامج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FF0000"/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ckThinSmallGap" w:sz="24" w:space="0" w:color="FF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FF0000"/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ckThinSmallGap" w:sz="24" w:space="0" w:color="FF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 ينف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thickThinSmallGap" w:sz="24" w:space="0" w:color="FF0000"/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ckThinSmallGap" w:sz="24" w:space="0" w:color="FF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  <w:cantSplit w:val="true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thickThinSmallGap" w:sz="24" w:space="0" w:color="FF0000"/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ckThinSmallGap" w:sz="24" w:space="0" w:color="FF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5" w:type="dxa"/>
                                  <w:tcBorders>
                                    <w:top w:val="thickThinSmallGap" w:sz="24" w:space="0" w:color="FF0000"/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ckThinSmallGap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قامة مسابقة في حفظ سورة الكه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سابقة الثقافية الثاني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اركة في الإذاعة المدرسية كل أسبوعين مر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م كلمات بعد صلاة الظه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أشراف على إقامة الصلا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عناية بوضع لوحات إرشادية توعوية عند قرب المواضئ ودورات المياه والمقصف المدرسي وكافة أرجاء المدرسة والفصول الدراسي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شرة دينية عن فضل عشرة ذي الحج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قاء كلمة في الطابور الصباحي عن فضل عشرة ذي الحج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عداد مجلات حائطية 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شرة إسلامية عن فضل يوم عاشوراء والقاء كلمة في الطابور الصباح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اركة أولياء الأمر في برامج التوعية الإسلامية وسف يبعث تقرير عن كيفية ذلك إن شالله تعال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زيارة إلي مركز الدعوة والإرشاد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اركة في البرامج المسابقات التي تقيمها الإدارة على مستوى المنطق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اركة في المعرض العام الذي يقيمة قسم التوعية بالإدارة بالمنطقة والحفل الختامي السنو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ريم ممن ساهم في دعم برامج وانشطة الجماعة من معلمين وأولياء أمور وطلا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عث تقرير مفصل عن جميع البرامج خلال الفصل الدراسي الثاني عما تم تنفيذه إلى الإدارة العامة قسم التوعية الإسلامية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FF0000"/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ckThinSmallGap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FF0000"/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ckThinSmallGap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thickThinSmallGap" w:sz="24" w:space="0" w:color="FF0000"/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ckThinSmallGap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690.5pt;mso-wrap-distance-left:9pt;mso-wrap-distance-right:0pt;mso-wrap-distance-top:0pt;mso-wrap-distance-bottom:0pt;margin-top:243.5pt;mso-position-vertical-relative:text;margin-left:3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  <w:gridCol w:w="5545"/>
                        <w:gridCol w:w="720"/>
                        <w:gridCol w:w="720"/>
                        <w:gridCol w:w="1908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403" w:type="dxa"/>
                            <w:tcBorders>
                              <w:top w:val="thickThinSmallGap" w:sz="24" w:space="0" w:color="FF0000"/>
                              <w:left w:val="thickThinSmallGap" w:sz="24" w:space="0" w:color="FF0000"/>
                              <w:bottom w:val="thickThinSmallGap" w:sz="24" w:space="0" w:color="FF0000"/>
                              <w:right w:val="thickThinSmallGap" w:sz="24" w:space="0" w:color="FF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45" w:type="dxa"/>
                            <w:tcBorders>
                              <w:top w:val="thickThinSmallGap" w:sz="24" w:space="0" w:color="FF0000"/>
                              <w:left w:val="thickThinSmallGap" w:sz="24" w:space="0" w:color="FF0000"/>
                              <w:bottom w:val="thickThinSmallGap" w:sz="24" w:space="0" w:color="FF0000"/>
                              <w:right w:val="thickThinSmallGap" w:sz="24" w:space="0" w:color="FF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برامج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SmallGap" w:sz="24" w:space="0" w:color="FF0000"/>
                              <w:left w:val="thickThinSmallGap" w:sz="24" w:space="0" w:color="FF0000"/>
                              <w:bottom w:val="thickThinSmallGap" w:sz="24" w:space="0" w:color="FF0000"/>
                              <w:right w:val="thickThinSmallGap" w:sz="24" w:space="0" w:color="FF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SmallGap" w:sz="24" w:space="0" w:color="FF0000"/>
                              <w:left w:val="thickThinSmallGap" w:sz="24" w:space="0" w:color="FF0000"/>
                              <w:bottom w:val="thickThinSmallGap" w:sz="24" w:space="0" w:color="FF0000"/>
                              <w:right w:val="thickThinSmallGap" w:sz="24" w:space="0" w:color="FF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 ينف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thickThinSmallGap" w:sz="24" w:space="0" w:color="FF0000"/>
                              <w:left w:val="thickThinSmallGap" w:sz="24" w:space="0" w:color="FF0000"/>
                              <w:bottom w:val="thickThinSmallGap" w:sz="24" w:space="0" w:color="FF0000"/>
                              <w:right w:val="thickThinSmallGap" w:sz="24" w:space="0" w:color="FF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  <w:cantSplit w:val="true"/>
                        </w:trPr>
                        <w:tc>
                          <w:tcPr>
                            <w:tcW w:w="1403" w:type="dxa"/>
                            <w:tcBorders>
                              <w:top w:val="thickThinSmallGap" w:sz="24" w:space="0" w:color="FF0000"/>
                              <w:left w:val="thickThinSmallGap" w:sz="24" w:space="0" w:color="FF0000"/>
                              <w:bottom w:val="thickThinSmallGap" w:sz="24" w:space="0" w:color="FF0000"/>
                              <w:right w:val="thickThinSmallGap" w:sz="24" w:space="0" w:color="FF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45" w:type="dxa"/>
                            <w:tcBorders>
                              <w:top w:val="thickThinSmallGap" w:sz="24" w:space="0" w:color="FF0000"/>
                              <w:left w:val="thickThinSmallGap" w:sz="24" w:space="0" w:color="FF0000"/>
                              <w:bottom w:val="thickThinSmallGap" w:sz="24" w:space="0" w:color="FF0000"/>
                              <w:right w:val="thickThinSmallGap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قامة مسابقة في حفظ سورة الكه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ابقة الثقافية الثاني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ركة في الإذاعة المدرسية كل أسبوعين م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م كلمات بعد صلاة الظه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شراف على إقامة الصلا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عناية بوضع لوحات إرشادية توعوية عند قرب المواضئ ودورات المياه والمقصف المدرسي وكافة أرجاء المدرسة والفصول الدراسي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رة دينية عن فضل عشرة ذي الحج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قاء كلمة في الطابور الصباحي عن فضل عشرة ذي الحج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 مجلات حائطية إسلام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رة إسلامية عن فضل يوم عاشوراء والقاء كلمة في الطابور الصباح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اركة أولياء الأمر في برامج التوعية الإسلامية وسف يبعث تقرير عن كيفية ذلك إن شالله تعال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زيارة إلي مركز الدعوة والإرشاد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ركة في البرامج المسابقات التي تقيمها الإدارة على مستوى المنطق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ركة في المعرض العام الذي يقيمة قسم التوعية بالإدارة بالمنطقة والحفل الختامي السنو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ريم ممن ساهم في دعم برامج وانشطة الجماعة من معلمين وأولياء أمور وطلا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عث تقرير مفصل عن جميع البرامج خلال الفصل الدراسي الثاني عما تم تنفيذه إلى الإدارة العامة قسم التوعية الإسلامية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SmallGap" w:sz="24" w:space="0" w:color="FF0000"/>
                              <w:left w:val="thickThinSmallGap" w:sz="24" w:space="0" w:color="FF0000"/>
                              <w:bottom w:val="thickThinSmallGap" w:sz="24" w:space="0" w:color="FF0000"/>
                              <w:right w:val="thickThinSmallGap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SmallGap" w:sz="24" w:space="0" w:color="FF0000"/>
                              <w:left w:val="thickThinSmallGap" w:sz="24" w:space="0" w:color="FF0000"/>
                              <w:bottom w:val="thickThinSmallGap" w:sz="24" w:space="0" w:color="FF0000"/>
                              <w:right w:val="thickThinSmallGap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thickThinSmallGap" w:sz="24" w:space="0" w:color="FF0000"/>
                              <w:left w:val="thickThinSmallGap" w:sz="24" w:space="0" w:color="FF0000"/>
                              <w:bottom w:val="thickThinSmallGap" w:sz="24" w:space="0" w:color="FF0000"/>
                              <w:right w:val="thickThinSmallGap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1028700</wp:posOffset>
                </wp:positionV>
                <wp:extent cx="2743200" cy="1257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معار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81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معار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457200</wp:posOffset>
                </wp:positionV>
                <wp:extent cx="3314700" cy="571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36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2400300</wp:posOffset>
                </wp:positionV>
                <wp:extent cx="4114800" cy="685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لال الفصل الدراسي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89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ة 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خلال الفصل الدراسي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330"/>
      <w:pgMar w:left="193" w:right="748" w:gutter="0" w:header="0" w:top="68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color w:val="0000FF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80008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0:08:00Z</dcterms:created>
  <dc:creator>FALAK PC</dc:creator>
  <dc:description/>
  <dc:language>en-US</dc:language>
  <cp:lastModifiedBy>nafa</cp:lastModifiedBy>
  <dcterms:modified xsi:type="dcterms:W3CDTF">2002-08-29T10:55:00Z</dcterms:modified>
  <cp:revision>21</cp:revision>
  <dc:subject/>
  <dc:title>ما سيتجد من أعمال</dc:title>
</cp:coreProperties>
</file>