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abic Transparent"/>
          <w:b/>
          <w:b/>
          <w:bCs/>
          <w:color w:val="FF0000"/>
          <w:u w:val="single"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نصائح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للمعلم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u w:val="single"/>
          <w:rtl w:val="true"/>
        </w:rPr>
        <w:t>أو</w:t>
      </w:r>
    </w:p>
    <w:p>
      <w:pPr>
        <w:pStyle w:val="Style15"/>
        <w:bidi w:val="1"/>
        <w:jc w:val="center"/>
        <w:rPr>
          <w:rFonts w:ascii="Arial" w:hAnsi="Arial" w:cs="Arabic Transparent"/>
          <w:b/>
          <w:b/>
          <w:bCs/>
          <w:color w:val="FF0000"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كاد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رسولا</w:t>
      </w:r>
    </w:p>
    <w:p>
      <w:pPr>
        <w:pStyle w:val="Style15"/>
        <w:bidi w:val="1"/>
        <w:jc w:val="center"/>
        <w:rPr>
          <w:rFonts w:ascii="Arial" w:hAnsi="Arial" w:cs="Arabic Transparent"/>
          <w:b/>
          <w:b/>
          <w:bCs/>
          <w:color w:val="FF0000"/>
          <w:u w:val="single"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إنشاء</w:t>
      </w:r>
      <w:r>
        <w:rPr>
          <w:rFonts w:cs="Arabic Transparent" w:ascii="Arial" w:hAnsi="Arial"/>
          <w:b/>
          <w:bCs/>
          <w:color w:val="FF0000"/>
          <w:u w:val="single"/>
          <w:rtl w:val="true"/>
        </w:rPr>
        <w:t>: 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حميد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رميته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ميلة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u w:val="single"/>
          <w:rtl w:val="true"/>
        </w:rPr>
        <w:t>,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جزائر</w:t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يح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كاملاً،وغ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عق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شرها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زو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ا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كس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عا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د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تلفة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ن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اتجا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ناءة،وتطو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قتصادي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تماعي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ثقافياً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تهي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ف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ضو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افع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تمع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آخر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صائ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وجي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لاحظا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يؤ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ويؤ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طي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ب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صيا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أ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ف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ُعلِّ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يل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بد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978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إخو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بائ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بنائ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ئ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ط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بتد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مع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ي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ُ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ائ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وجيها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جت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ب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تطي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بِّ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در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ب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طبق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قت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ستط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ف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ومني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ُكِر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ك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حيل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أ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رتجال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نطلا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ر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ي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م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ج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24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جي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واض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تم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ي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ط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إخ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صح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ص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ناقش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إثر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م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فائد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بقا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ص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ط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يط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أستغ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أ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":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ت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ني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ص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ز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ب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هِمُّ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ذ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ئحة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ب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باك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يت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والثكلى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ز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cs="Traditional Arabic" w:ascii="Arial" w:hAnsi="Arial"/>
          <w:b/>
          <w:bCs/>
          <w:rtl w:val="true"/>
        </w:rPr>
        <w:t>)!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ر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حَب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صوص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حِب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ف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يت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ضحك،والنس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كيز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ا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دخ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ي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الحج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اكتض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قس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كث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قر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ث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المنا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ل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ذّ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وِّق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ارس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ار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ة،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اسة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الي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ر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ستمتاع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ترفًا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ز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ؤ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صلاح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ط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ق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ا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مكان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خ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انه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د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زج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ب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ل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نص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ست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ستيع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ائ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ظم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ص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ج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سرع…إ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،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ك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ل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ّ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تس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ن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لوم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بو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سي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فا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يع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ياض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cs="Traditional Arabic" w:ascii="Arial" w:hAnsi="Arial"/>
          <w:b/>
          <w:bCs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ئ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كي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بّ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ج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ضحك،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ئوليات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ع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إنق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س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ح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كرة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ت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س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س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تاب،والانت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َ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م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غير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ترك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ويّ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دري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عب،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ـثـ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ط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واجب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شارك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شر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دع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يجا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شكر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متاز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جي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م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</w:t>
      </w:r>
      <w:r>
        <w:rPr>
          <w:rFonts w:cs="Traditional Arabic" w:ascii="Arial" w:hAnsi="Arial"/>
          <w:b/>
          <w:bCs/>
          <w:rtl w:val="true"/>
        </w:rPr>
        <w:t>..)</w:t>
      </w:r>
      <w:r>
        <w:rPr>
          <w:rFonts w:ascii="Arial" w:hAnsi="Arial" w:cs="Traditional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غ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ي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ا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ويّ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رتف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امات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د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ج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حرك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خ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ق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هـ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شارك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لع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ـتـق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أكثر،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مس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ار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ع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و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ا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ّعب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ال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س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جي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جب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ظ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ع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ق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حس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صل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جِّ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ا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ق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شر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ش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باد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قا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ب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بوي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ساب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ك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ياض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رس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أناش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سر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ادف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رياض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رح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ح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ؤس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د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شرك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صا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ص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هز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تلف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سا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ر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ل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بيوت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اف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يدي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ش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ق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فس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كر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وح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وم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اض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تقبل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ص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وسي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اخب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غ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يع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قم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يس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سر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ابط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رام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يدي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ش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حر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ع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ال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!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لفَ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ت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غراف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د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ع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حا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يزي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رياضيات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الب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ن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ر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ميذ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ر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رنام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ع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او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ساغ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ل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ر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س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كل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تقريبا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ض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ـب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وأ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Style w:val="StrongEmphasis"/>
        </w:rPr>
      </w:pPr>
      <w:r>
        <w:rPr>
          <w:rFonts w:cs="Traditional Arabic" w:ascii="Arial" w:hAnsi="Arial"/>
          <w:b/>
          <w:bCs/>
        </w:rPr>
        <w:t>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فروق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فردي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ظاهر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ام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جميع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كائنات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عضوي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أنه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ن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ن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ل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عا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خلقه،فأفرا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نوع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واح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ختلفو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م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ينه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ل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وج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ردا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تشابها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ست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ك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نهم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موقف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احد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Style w:val="StrongEmphasis"/>
          <w:rFonts w:ascii="Arial" w:hAnsi="Arial" w:cs="Traditional Arabic"/>
          <w:rtl w:val="true"/>
        </w:rPr>
        <w:t>وهذ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ختلاف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التمايز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فرا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عط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لحيا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عن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جع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لفروق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فردي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همي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حدي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ظائف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فراد،وهذ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عن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ن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ساو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جميع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فرا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نس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ذكاء</w:t>
      </w:r>
      <w:r>
        <w:rPr>
          <w:rStyle w:val="StrongEmphasis"/>
          <w:rFonts w:cs="Traditional Arabic" w:ascii="Arial" w:hAnsi="Arial"/>
          <w:rtl w:val="true"/>
        </w:rPr>
        <w:t>-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بي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مثال</w:t>
      </w:r>
      <w:r>
        <w:rPr>
          <w:rStyle w:val="StrongEmphasis"/>
          <w:rFonts w:cs="Traditional Arabic" w:ascii="Arial" w:hAnsi="Arial"/>
          <w:rtl w:val="true"/>
        </w:rPr>
        <w:t>-</w:t>
      </w:r>
      <w:r>
        <w:rPr>
          <w:rStyle w:val="StrongEmphasis"/>
          <w:rFonts w:ascii="Arial" w:hAnsi="Arial" w:cs="Traditional Arabic"/>
          <w:rtl w:val="true"/>
        </w:rPr>
        <w:t>فل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صبح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ذكاء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حينذاك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صف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ميز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رد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آخر،وبهذ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صلح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جميع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فرا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إل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مهن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احدة</w:t>
      </w:r>
      <w:r>
        <w:rPr>
          <w:rStyle w:val="StrongEmphasis"/>
          <w:rFonts w:cs="Traditional Arabic" w:ascii="Arial" w:hAnsi="Arial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تُ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ائ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ج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ت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ف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ي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ق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بق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ذ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ذ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خف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بله،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ا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ه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م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تلف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لاف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زا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ختلف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ح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بك</w:t>
      </w:r>
      <w:r>
        <w:rPr>
          <w:rFonts w:cs="Arabic Transparent" w:ascii="Arial" w:hAnsi="Arial"/>
          <w:b/>
          <w:bCs/>
          <w:color w:val="FF0000"/>
          <w:rtl w:val="true"/>
        </w:rPr>
        <w:t>,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خلقهم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ت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ب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ُشر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ساتذ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ست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أدي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بو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لا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صحح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ج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واز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ج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زل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بالغش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خد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فا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ليم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ش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اق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متح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شو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م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ير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ُ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ساهل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و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الى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ز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از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ز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خرى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م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غ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م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ُ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ؤ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يام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ئل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غش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ا</w:t>
      </w:r>
      <w:r>
        <w:rPr>
          <w:rFonts w:cs="Arabic Transparent" w:ascii="Arial" w:hAnsi="Arial"/>
          <w:b/>
          <w:bCs/>
          <w:rtl w:val="true"/>
        </w:rPr>
        <w:t>",</w:t>
      </w:r>
      <w:r>
        <w:rPr>
          <w:rFonts w:ascii="Arial" w:hAnsi="Arial" w:cs="Traditional Arabic"/>
          <w:b/>
          <w:b/>
          <w:bCs/>
          <w:rtl w:val="true"/>
        </w:rPr>
        <w:t>وأ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حش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ول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غ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هل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حلين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سَّ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</w:t>
      </w:r>
      <w:r>
        <w:rPr>
          <w:rFonts w:cs="Traditional Arabic" w:ascii="Arial" w:hAnsi="Arial"/>
          <w:b/>
          <w:bCs/>
          <w:rtl w:val="true"/>
        </w:rPr>
        <w:t>"(</w:t>
      </w:r>
      <w:r>
        <w:rPr>
          <w:rFonts w:ascii="Arial" w:hAnsi="Arial" w:cs="Traditional Arabic"/>
          <w:b/>
          <w:b/>
          <w:bCs/>
          <w:rtl w:val="true"/>
        </w:rPr>
        <w:t>أستغ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ظيم</w:t>
      </w:r>
      <w:r>
        <w:rPr>
          <w:rFonts w:cs="Traditional Arabic" w:ascii="Arial" w:hAnsi="Arial"/>
          <w:b/>
          <w:bCs/>
          <w:rtl w:val="true"/>
        </w:rPr>
        <w:t>!)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ضغ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جا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cs="Traditional Arabic" w:ascii="Arial" w:hAnsi="Arial"/>
          <w:b/>
          <w:bCs/>
          <w:rtl w:val="true"/>
        </w:rPr>
        <w:t xml:space="preserve">.., </w:t>
      </w:r>
      <w:r>
        <w:rPr>
          <w:rFonts w:ascii="Arial" w:hAnsi="Arial" w:cs="Traditional Arabic"/>
          <w:b/>
          <w:b/>
          <w:bCs/>
          <w:rtl w:val="true"/>
        </w:rPr>
        <w:t>بالتر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ره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م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ًشَّ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خذ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ئ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ي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سخ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اء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ف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تم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َ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ي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د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نات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ت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د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َ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ُ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ئ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العي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حسّ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ق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ال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داري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ح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ذا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ع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ي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نخ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م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م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ثم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خال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يص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ذا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خال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ص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ذاهم</w:t>
      </w:r>
      <w:r>
        <w:rPr>
          <w:rFonts w:cs="Arabic Transparent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ط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بطة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زم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شت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طلاق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</w:rPr>
        <w:t>والتعليم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ذكِّ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ب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ظيفة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اد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قدون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خف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ذ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اق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رسل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ِّمين</w:t>
      </w:r>
      <w:r>
        <w:rPr>
          <w:rFonts w:cs="Traditional Arabic" w:ascii="Arial" w:hAnsi="Arial"/>
          <w:b/>
          <w:bCs/>
          <w:rtl w:val="true"/>
        </w:rPr>
        <w:t xml:space="preserve">:"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عث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علما</w:t>
      </w:r>
      <w:r>
        <w:rPr>
          <w:rFonts w:cs="Arabic Transparent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 xml:space="preserve">-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ق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ضيِّ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لي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م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لام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ه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سؤ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قاش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وحوار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ف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ب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تف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حبِّ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ا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جت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سول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ظا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cs="Traditional Arabic" w:ascii="Arial" w:hAnsi="Arial"/>
          <w:b/>
          <w:bCs/>
          <w:rtl w:val="true"/>
        </w:rPr>
        <w:t>:-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قير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cs="Traditional Arabic" w:ascii="Arial" w:hAnsi="Arial"/>
          <w:b/>
          <w:bCs/>
          <w:rtl w:val="true"/>
        </w:rPr>
        <w:t>:-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ضعيف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ثالثا</w:t>
      </w:r>
      <w:r>
        <w:rPr>
          <w:rFonts w:cs="Traditional Arabic" w:ascii="Arial" w:hAnsi="Arial"/>
          <w:b/>
          <w:bCs/>
          <w:rtl w:val="true"/>
        </w:rPr>
        <w:t>:-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ؤ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غمور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رابعا</w:t>
      </w:r>
      <w:r>
        <w:rPr>
          <w:rFonts w:cs="Traditional Arabic" w:ascii="Arial" w:hAnsi="Arial"/>
          <w:b/>
          <w:bCs/>
          <w:rtl w:val="true"/>
        </w:rPr>
        <w:t>:-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ط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ها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خامسا</w:t>
      </w:r>
      <w:r>
        <w:rPr>
          <w:rFonts w:cs="Traditional Arabic" w:ascii="Arial" w:hAnsi="Arial"/>
          <w:b/>
          <w:bCs/>
          <w:rtl w:val="true"/>
        </w:rPr>
        <w:t>:-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نثى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خ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إك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ج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جا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ن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ري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تكنولوج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يز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يم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ش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ـت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cs="Traditional Arabic" w:ascii="Arial" w:hAnsi="Arial"/>
          <w:b/>
          <w:bCs/>
          <w:rtl w:val="true"/>
        </w:rPr>
        <w:t>,..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نب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جا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س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شوي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ش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ل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روس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ا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طبيقا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ت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عط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فك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ُعص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اب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ُكس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وسطها</w:t>
      </w:r>
      <w:r>
        <w:rPr>
          <w:rFonts w:cs="Traditional Arabic" w:ascii="Arial" w:hAnsi="Arial"/>
          <w:b/>
          <w:bCs/>
          <w:rtl w:val="true"/>
        </w:rPr>
        <w:t>",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يبة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وعل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وية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ُ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ك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ُج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ي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ج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ِّ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رِّ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و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ب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ي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مع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اح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ساء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ض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تقبل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ذ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ح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يك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ا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طف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وبيخ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بي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عرض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شك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و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ل،وأوض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كت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را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تراوس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باح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ام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يوهامبش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يكي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وب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ز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قو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س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طف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ال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صاب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آ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ك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كتسا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دو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ن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ي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ن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م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ا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ع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همال،ويو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ور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ق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فس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ا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ي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رض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دو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ه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قص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ه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اح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ت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ب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عز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ا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</w:rPr>
        <w:t>ويق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معل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اتذة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وث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ه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اب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م،مش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ف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د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ب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ي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ه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يق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ثارها،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غيها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و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ر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د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طف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</w:rPr>
        <w:t>و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ينبغ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ث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ع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ؤو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حذ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واق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ي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كافأ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سـن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ك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ض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صد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ت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ي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ي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عتب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ف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و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وي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ُ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از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رو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و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لفهم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</w:rPr>
      </w:pPr>
      <w:r>
        <w:rPr>
          <w:rFonts w:cs="Traditional Arabic" w:ascii="Arial" w:hAnsi="Arial"/>
          <w:b/>
          <w:bCs/>
        </w:rPr>
        <w:t>2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بتد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ش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ط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الح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صلح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درا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ب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س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س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ب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أ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ضط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ُذكِّ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ظ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يا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يّ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َمَ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ُعلِّ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بتدائية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تب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هاد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يا،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عك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يج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ط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ي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ذ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ا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كت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تجا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ضطراد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2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ه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بر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: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نخطئ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عف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نخطئ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عقوبة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 xml:space="preserve">-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2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صف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تر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اد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حت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اد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حترا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ا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ي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ست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قدّ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ق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هز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د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ظ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ح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ج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سد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و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ام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ظرة،وآخ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مة،وثالث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ي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فرد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خ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ق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أن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ص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خام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رح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..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2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تط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م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ع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ديث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cs="Traditional Arabic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عل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سفلى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ان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خذ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ع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و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ض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و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فاد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ع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تط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صص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ت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اح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ِّ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طل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حت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نظيم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2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عل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أ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يع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ض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يم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2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عِ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م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رنامج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ال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ر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بال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ي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ي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شتكيت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تفت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خ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ك،ولت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2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أعد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سَ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دا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سِّ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قَ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طل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ئ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ت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جرائ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يدي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نتر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.</w:t>
      </w:r>
      <w:r>
        <w:rPr>
          <w:rFonts w:ascii="Arial" w:hAnsi="Arial" w:cs="Traditional Arabic"/>
          <w:b/>
          <w:b/>
          <w:bCs/>
          <w:rtl w:val="true"/>
        </w:rPr>
        <w:t>ولت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س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ايا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قف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ا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فهم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أ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أستاذ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ر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ِ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ب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كيد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أك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تؤ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أ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بل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ت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ي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خط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ت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ك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ير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أك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ط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طأ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cs="Traditional Arabic" w:ascii="Arial" w:hAnsi="Arial"/>
          <w:b/>
          <w:bCs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ري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اب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و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ج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و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رسي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ؤ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صي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ـتب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ش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د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وع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همه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b/>
          <w:b/>
          <w:bCs/>
          <w:rtl w:val="true"/>
        </w:rPr>
        <w:t>هـ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ع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ف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cs="Traditional Arabic" w:ascii="Arial" w:hAnsi="Arial"/>
          <w:b/>
          <w:bCs/>
          <w:color w:val="FF0000"/>
          <w:rtl w:val="true"/>
        </w:rPr>
        <w:t>: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توك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حسبه</w:t>
      </w:r>
      <w:r>
        <w:rPr>
          <w:rFonts w:cs="Arabic Transparent" w:ascii="Arial" w:hAnsi="Arial"/>
          <w:b/>
          <w:bCs/>
          <w:rtl w:val="true"/>
        </w:rPr>
        <w:t>"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س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يفَ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الى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و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راع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و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ض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متح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سابقات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rtl w:val="true"/>
        </w:rPr>
        <w:t>(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ذ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طمئ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قلوب</w:t>
      </w:r>
      <w:r>
        <w:rPr>
          <w:rFonts w:cs="Arabic Transparent" w:ascii="Arial" w:hAnsi="Arial"/>
          <w:b/>
          <w:bCs/>
          <w:color w:val="FF0000"/>
          <w:rtl w:val="true"/>
        </w:rPr>
        <w:t>)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تم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ك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ول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ؤ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د</w:t>
      </w:r>
      <w:r>
        <w:rPr>
          <w:rFonts w:cs="Traditional Arabic" w:ascii="Arial" w:hAnsi="Arial"/>
          <w:b/>
          <w:bCs/>
          <w:rtl w:val="true"/>
        </w:rPr>
        <w:t>".</w:t>
        <w:br/>
      </w:r>
      <w:r>
        <w:rPr>
          <w:rFonts w:ascii="Arial" w:hAnsi="Arial" w:cs="Traditional Arabic"/>
          <w:b/>
          <w:b/>
          <w:bCs/>
          <w:rtl w:val="true"/>
        </w:rPr>
        <w:t>ثالث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خي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جع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راب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ر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هدو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ك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ويل</w:t>
      </w:r>
      <w:r>
        <w:rPr>
          <w:rFonts w:cs="Arabic Transparent" w:ascii="Arial" w:hAnsi="Arial"/>
          <w:b/>
          <w:bCs/>
          <w:rtl w:val="true"/>
        </w:rPr>
        <w:t>: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و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أم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كورها</w:t>
      </w:r>
      <w:r>
        <w:rPr>
          <w:rFonts w:cs="Traditional Arabic" w:ascii="Arial" w:hAnsi="Arial"/>
          <w:b/>
          <w:bCs/>
          <w:rtl w:val="true"/>
        </w:rPr>
        <w:t>".</w:t>
        <w:br/>
      </w:r>
      <w:r>
        <w:rPr>
          <w:rFonts w:ascii="Arial" w:hAnsi="Arial" w:cs="Traditional Arabic"/>
          <w:b/>
          <w:b/>
          <w:bCs/>
          <w:rtl w:val="true"/>
        </w:rPr>
        <w:t>خام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ا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ساد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ص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غذ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يد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ساب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ذاك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خصي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ر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رى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3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ب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ذ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حش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ش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ئ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س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جو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ف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ان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ر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وذوق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b/>
          <w:b/>
          <w:bCs/>
          <w:rtl w:val="true"/>
        </w:rPr>
        <w:t>وإيا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ش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عنه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ذ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احش</w:t>
      </w:r>
      <w:r>
        <w:rPr>
          <w:rFonts w:cs="Traditional Arabic" w:ascii="Arial" w:hAnsi="Arial"/>
          <w:b/>
          <w:bCs/>
          <w:rtl w:val="true"/>
        </w:rPr>
        <w:t>) ,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ض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حتر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ان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ج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cs="Traditional Arabic" w:ascii="Arial" w:hAnsi="Arial"/>
          <w:b/>
          <w:bCs/>
        </w:rPr>
        <w:t>3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د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وض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أنت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ه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3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ي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ه</w:t>
      </w:r>
      <w:r>
        <w:rPr>
          <w:rFonts w:cs="Traditional Arabic" w:ascii="Arial" w:hAnsi="Arial"/>
          <w:b/>
          <w:bCs/>
          <w:color w:val="FF0000"/>
          <w:rtl w:val="true"/>
        </w:rPr>
        <w:t xml:space="preserve">:"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قت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قول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فعلون</w:t>
      </w:r>
      <w:r>
        <w:rPr>
          <w:rFonts w:cs="Arabic Transparent" w:ascii="Arial" w:hAnsi="Arial"/>
          <w:b/>
          <w:bCs/>
          <w:rtl w:val="true"/>
        </w:rPr>
        <w:t>"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ب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د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لقاء،و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ل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رسِ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قبل،و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ص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بت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ش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يفائ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م،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رع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ب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ذ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د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اءً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وا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صدر،ي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طا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ناقش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صل،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ل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ص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راب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شو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ظ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فار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ل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دم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ظ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ي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ب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ب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ظ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ث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ب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ق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طيع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سدِّ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قار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ير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ضي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ت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لا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ا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شار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ز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حرو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ب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تريك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غ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ب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ن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غ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ه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ع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ه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طلا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م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4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ست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درسه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ص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تابة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ب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ب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ح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حيم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دف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فر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نجليز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ي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ب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تر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قطوع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ر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cs="Traditional Arabic" w:ascii="Arial" w:hAnsi="Arial"/>
          <w:b/>
          <w:bCs/>
          <w:rtl w:val="true"/>
        </w:rPr>
        <w:t>)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ج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يل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صة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وإع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ض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م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ن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نح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لمي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نعت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جر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ل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ج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ول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ين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رف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خ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و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ه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ط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روف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و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رت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ظا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فك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قائ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خ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ل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ت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راس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مُدرِّ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را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ت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ه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ص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4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ق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ن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ا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قو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سو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راخ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ض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ب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وائ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شو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ز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رك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وا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بب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يا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ض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نتظ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جت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ثاب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ؤس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المشر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انونية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ي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ا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ذ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د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انت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ض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ثلاثي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كاف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اع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ضو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ي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عت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رى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صوا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ق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4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تص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ها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ب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ُعرِّ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يّ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بنه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وِّ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لوك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تب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ائ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ة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يح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أيي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ئ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تش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صيحة</w:t>
      </w:r>
      <w:r>
        <w:rPr>
          <w:rFonts w:cs="Traditional Arabic" w:ascii="Arial" w:hAnsi="Arial"/>
          <w:b/>
          <w:bCs/>
          <w:rtl w:val="true"/>
        </w:rPr>
        <w:t xml:space="preserve">!. 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أك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ف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س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تي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ص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يو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ي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ظ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جاح،و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ثا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انت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سن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اع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اب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ح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و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اع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ته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ط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ع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رتب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كوّ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ة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ظ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لب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ند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ظ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ت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و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ي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ذم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منو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ته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رف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وجه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ج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اش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ُتع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و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ئ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جع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58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ي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حت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ب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ب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تر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در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اع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صادقة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FF0000"/>
          <w:rtl w:val="true"/>
        </w:rPr>
        <w:t>ق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لم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ف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تبجي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م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س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رح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م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ا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أ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ش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َّ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ي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ؤ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طب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د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</w:t>
      </w:r>
      <w:r>
        <w:rPr>
          <w:rFonts w:cs="Traditional Arabic" w:ascii="Arial" w:hAnsi="Arial"/>
          <w:b/>
          <w:bCs/>
          <w:rtl w:val="true"/>
        </w:rPr>
        <w:t>!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5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م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ج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ظ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ع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رز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كر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ح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اه،وت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او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ف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اشل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حو،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جه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ي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سن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د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ق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فو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ح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د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أَلا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ك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اب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ث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ا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م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م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ف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هتم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ش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امتح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روض،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ك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يمة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جات،ويع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يق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ة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سخ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،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ص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ي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حق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قائيّ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ف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ك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امات،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هود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ال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ُر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إخ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ليمهم،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ؤ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ه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ا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د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ظه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دد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ا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و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موهبة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والقد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ئ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هم،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ا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اً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م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اتذ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هب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ه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ص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اجت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ثاب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ا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فو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متاز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اج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2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مك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ق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درس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ست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ولي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يث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ثم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اك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لب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ج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ش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و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تاج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ِر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روف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خ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خل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هتماماتها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فليفع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ان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عان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ع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كت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6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حرص</w:t>
      </w:r>
      <w:r>
        <w:rPr>
          <w:rFonts w:ascii="Arial" w:hAnsi="Arial" w:cs="Traditional Arabic"/>
          <w:b/>
          <w:b/>
          <w:bCs/>
          <w:rtl w:val="true"/>
        </w:rPr>
        <w:t>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cs="Traditional Arabic"/>
          <w:b/>
          <w:b/>
          <w:bCs/>
          <w:rtl w:val="true"/>
        </w:rPr>
        <w:t>ت</w:t>
      </w:r>
      <w:r>
        <w:rPr>
          <w:rFonts w:ascii="Arial" w:hAnsi="Arial" w:cs="Traditional Arabic"/>
          <w:b/>
          <w:b/>
          <w:bCs/>
          <w:rtl w:val="true"/>
        </w:rPr>
        <w:t>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cs="Traditional Arabic"/>
          <w:b/>
          <w:b/>
          <w:bCs/>
          <w:rtl w:val="true"/>
        </w:rPr>
        <w:t>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ة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رت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غ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يض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صح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ابت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ال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ضرو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بت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ب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بال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رغ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ف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بع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صط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فت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ب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ض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ز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ب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ب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با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تشما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6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نصح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لاميذ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راعو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ل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قاع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ختبار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مث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شهاد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أهي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لانتقا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إ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سن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سابع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ساس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شهاد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علي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اس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شهاد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بكالوري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cs="Traditional Arabic" w:ascii="Arial" w:hAnsi="Arial"/>
          <w:rtl w:val="true"/>
        </w:rPr>
        <w:t>: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قراء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جيداً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فهمه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قب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حل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تقسي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وقت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مخصص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شك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اج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آخذاً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عتبار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درجات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مخصص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ك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ؤال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ول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رق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وساخ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إذ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ك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لميذ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تأكد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صح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ابات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البدء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سه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ترك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صعب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إ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تر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احقة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محاو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ك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br/>
      </w:r>
      <w:r>
        <w:rPr>
          <w:rStyle w:val="StrongEmphasis"/>
          <w:rFonts w:cs="Traditional Arabic" w:ascii="Arial" w:hAnsi="Arial"/>
          <w:rtl w:val="true"/>
        </w:rPr>
        <w:t xml:space="preserve">* </w:t>
      </w:r>
      <w:r>
        <w:rPr>
          <w:rStyle w:val="StrongEmphasis"/>
          <w:rFonts w:ascii="Arial" w:hAnsi="Arial" w:cs="Traditional Arabic"/>
          <w:rtl w:val="true"/>
        </w:rPr>
        <w:t>عد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سلي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رق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ختبار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قب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راجعته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راجع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جيدة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وذلك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قراء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يه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شك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قبول</w:t>
      </w:r>
      <w:r>
        <w:rPr>
          <w:rStyle w:val="StrongEmphasis"/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6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طل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قاف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ت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د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نا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و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م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ُ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ل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ثار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ي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ط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ت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يك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اسب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ي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داب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قالي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طلاق</w:t>
      </w:r>
      <w:r>
        <w:rPr>
          <w:rFonts w:cs="Traditional Arabic" w:ascii="Arial" w:hAnsi="Arial"/>
          <w:b/>
          <w:bCs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وض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غس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ختا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حي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فاس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و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ن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أ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ظه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س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آخ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ر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آخر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و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رع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و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ظ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عي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ثا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أك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حق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وق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فصلة،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ل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ن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ث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ن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ا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ك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ت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ث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شب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غ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ه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هز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س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م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ه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ز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م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cs="Traditional Arabic" w:ascii="Arial" w:hAnsi="Arial"/>
          <w:b/>
          <w:bCs/>
          <w:rtl w:val="true"/>
        </w:rPr>
        <w:t>).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ه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غس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،و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وظائ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عض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ناس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ر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.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اوز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ع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فت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ذه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شر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ق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س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ي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الى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ه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تا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را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ش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ه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خط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ضِ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ضلا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أن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اب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ثق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ئ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أخش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خدام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غ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وجه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د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ن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اض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تقب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راس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م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اع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قتص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خت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ضي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درِّسها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6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ن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رج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ز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ر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962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عم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32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ن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ز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ار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ر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ن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رج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ك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حز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نسا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شيوعيي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علمانيين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رغو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دو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منظ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روب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سلا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40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ض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ل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ض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ئ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مظلومة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و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هت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ز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صب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بر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فواههم</w:t>
      </w:r>
      <w:r>
        <w:rPr>
          <w:rFonts w:cs="Arabic Transparent" w:ascii="Arial" w:hAnsi="Arial"/>
          <w:b/>
          <w:bCs/>
          <w:color w:val="FF0000"/>
          <w:rtl w:val="true"/>
        </w:rPr>
        <w:t>,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ذبا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cs="Arabic Transparent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ذ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ن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ت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غيرن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ن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ص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آمين</w:t>
      </w:r>
      <w:r>
        <w:rPr>
          <w:rFonts w:cs="Traditional Arabic" w:ascii="Arial" w:hAnsi="Arial"/>
          <w:b/>
          <w:bCs/>
          <w:rtl w:val="true"/>
        </w:rPr>
        <w:t xml:space="preserve">-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6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مراهَ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فز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را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ر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ام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ر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هق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وسطة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خـ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ات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زداد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من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صي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نسيا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هو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هو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ض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لق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در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م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ع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سي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ل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اض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ك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رف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ي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ك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ه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ناق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تجر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رام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شخص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نع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قس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ع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فتقع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ك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أتع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ستب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م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ضر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و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ز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ر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س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كره؟</w:t>
      </w:r>
      <w:r>
        <w:rPr>
          <w:rFonts w:cs="Traditional Arabic" w:ascii="Arial" w:hAnsi="Arial"/>
          <w:b/>
          <w:bCs/>
          <w:rtl w:val="true"/>
        </w:rPr>
        <w:t>!.</w:t>
      </w:r>
      <w:r>
        <w:rPr>
          <w:rFonts w:ascii="Arial" w:hAnsi="Arial" w:cs="Traditional Arabic"/>
          <w:b/>
          <w:b/>
          <w:bCs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ك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ط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ل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ي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تخ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ي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ي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ك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ثى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قن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ت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ا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نفج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شغ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ا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ثقي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ي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رف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شغ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اغ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ي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ه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ن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ف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ا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م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الف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فصيلا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7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عت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قرها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أبناؤ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رض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ضغو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ت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ا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ع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cs="Traditional Arabic" w:ascii="Arial" w:hAnsi="Arial"/>
          <w:b/>
          <w:bCs/>
          <w:rtl w:val="true"/>
        </w:rPr>
        <w:t>...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ج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صدر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يد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غوط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ب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عيد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فع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ج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ان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دا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ست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اد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يل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حا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ن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ض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صيرا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يث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خصية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cs="Traditional Arabic" w:ascii="Arial" w:hAnsi="Arial"/>
          <w:b/>
          <w:bCs/>
        </w:rPr>
        <w:t>7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ش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ات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ذوا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ت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صو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طال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و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ا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ق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ق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صاص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صاص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ذوا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ة،يتعرض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و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ت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ز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ير</w:t>
      </w:r>
      <w:r>
        <w:rPr>
          <w:rFonts w:cs="Traditional Arabic" w:ascii="Arial" w:hAnsi="Arial"/>
          <w:b/>
          <w:bCs/>
          <w:rtl w:val="true"/>
        </w:rPr>
        <w:t>!!</w:t>
      </w:r>
      <w:r>
        <w:rPr>
          <w:rFonts w:ascii="Arial" w:hAnsi="Arial" w:cs="Traditional Arabic"/>
          <w:b/>
          <w:b/>
          <w:bCs/>
          <w:rtl w:val="true"/>
        </w:rPr>
        <w:t>إ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تم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فو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حت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ص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رر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س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م،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ذوا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ف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قناع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ن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ئ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د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تن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،ف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كتش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و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إمكانيات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ج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ق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د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،فالتشج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يجابي،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ص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ج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حترا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ف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ب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و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7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ض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سئل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زع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ح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ح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ي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ق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ؤك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يثاً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شجَّ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ض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ك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ف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سئ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يد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ب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ت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دف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ي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حتيا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زايدة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cs="Traditional Arabic" w:ascii="Arial" w:hAnsi="Arial"/>
          <w:b/>
          <w:bCs/>
        </w:rPr>
        <w:t>7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ح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ض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ب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ي</w:t>
      </w:r>
      <w:r>
        <w:rPr>
          <w:rFonts w:cs="Traditional Arabic" w:ascii="Arial" w:hAnsi="Arial"/>
          <w:b/>
          <w:bCs/>
          <w:rtl w:val="true"/>
        </w:rPr>
        <w:t>"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ق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س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ه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أن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وب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با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تا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م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ملأ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خ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ر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ُكوّ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جل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المذموم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رض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ان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ية</w:t>
      </w:r>
      <w:r>
        <w:rPr>
          <w:rFonts w:cs="Traditional Arabic" w:ascii="Arial" w:hAnsi="Arial"/>
          <w:b/>
          <w:bCs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cs="Traditional Arabic" w:ascii="Arial" w:hAnsi="Arial"/>
          <w:b/>
          <w:bCs/>
        </w:rPr>
        <w:t>7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محا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ف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بعا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شغ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ُجدَ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ظي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رى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نَعَ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يش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يس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صرا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تقدي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فن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ريا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و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ت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ص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كم</w:t>
      </w:r>
      <w:r>
        <w:rPr>
          <w:rFonts w:cs="Traditional Arabic" w:ascii="Arial" w:hAnsi="Arial"/>
          <w:b/>
          <w:bCs/>
          <w:rtl w:val="true"/>
        </w:rPr>
        <w:t>!!!),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انو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ظيف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ؤ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د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حلا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ظلَ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عب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7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ض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ضوع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لز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ملائ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ق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قنا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ضو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ص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7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ست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قت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جل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ليس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نص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وج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شار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م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صوص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وم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زائ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تخ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حتيا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از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7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ذرت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جمع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در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لح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ئ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م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آث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د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،وطال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ع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ؤو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بي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عتبا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طفا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ب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ق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ب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ه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و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ه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طور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م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را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،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سؤولي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ظ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حق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ب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تي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ص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واج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تج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بغ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ل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ز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ط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م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ج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تظر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ي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بغي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7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ص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د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بنائ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ك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تن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ح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ة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ذ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عو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رض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ط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ش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نصب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مستش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وي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ص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ش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ية</w:t>
      </w:r>
      <w:r>
        <w:rPr>
          <w:rFonts w:cs="Traditional Arabic" w:ascii="Arial" w:hAnsi="Arial"/>
          <w:b/>
          <w:bCs/>
          <w:rtl w:val="true"/>
        </w:rPr>
        <w:t>-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ص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ؤ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ا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لع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واط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ن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الحين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قت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ح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س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ب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صيحة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ج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ء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َّ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7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8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ف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ع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م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كت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رك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ختي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ف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م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نت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وام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لا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د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ان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امل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اد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نا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غو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ف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صبي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ع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لا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س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ي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د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مِّ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شاء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ب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د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عم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بتدائ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ح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cs="Traditional Arabic" w:ascii="Arial" w:hAnsi="Arial"/>
          <w:b/>
          <w:bCs/>
        </w:rPr>
        <w:t>7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ص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قائ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اتذ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بأ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يو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سي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بو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أ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ق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اء؟‍‍‍‌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ل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طبع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ب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نط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شر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قع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بي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ص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نبياء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حد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ك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رسة،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د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ا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قوي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ي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س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سيئ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ي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يئ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ل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نات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ئاتِ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ك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ل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ك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ر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أن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ننـ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ول</w:t>
      </w:r>
      <w:r>
        <w:rPr>
          <w:rFonts w:cs="Traditional Arabic" w:ascii="Arial" w:hAnsi="Arial"/>
          <w:b/>
          <w:bCs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rtl w:val="true"/>
        </w:rPr>
        <w:t>إ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كز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يجا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ل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ا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cs="Traditional Arabic" w:ascii="Arial" w:hAnsi="Arial"/>
          <w:b/>
          <w:bCs/>
          <w:rtl w:val="true"/>
        </w:rPr>
        <w:t>"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ف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ت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بتد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طلب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ا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ذ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لا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شاب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لاث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ض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قار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نـ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لاث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لث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لاث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ع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باب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ت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لاث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ب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ل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واجه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جاع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نواجه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ها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ب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ي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نيو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الى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نب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جا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ه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راج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ختبارا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جا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ن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ظيف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شغ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م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جته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متحانات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8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عو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لاحظ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علم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قتراح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امي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لاحظ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قتراح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فَّ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ر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راء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راء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م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ذوفات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ت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ي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كومة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و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بت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و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قلي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د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،ليس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وجيه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د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تق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ُدرِّس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ف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ق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ج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ي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3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هـ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تو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ي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ف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ر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ه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تعا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ث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اتص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دائ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ascii="Arial" w:hAnsi="Arial" w:cs="Traditional Arabic"/>
          <w:b/>
          <w:b/>
          <w:bCs/>
          <w:rtl w:val="true"/>
        </w:rPr>
        <w:t>ي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ستب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ش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غ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يروقراط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حسو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Style w:val="StrongEmphasis"/>
        </w:rPr>
      </w:pPr>
      <w:r>
        <w:rPr>
          <w:rFonts w:cs="Traditional Arabic" w:ascii="Arial" w:hAnsi="Arial"/>
          <w:b/>
          <w:bCs/>
        </w:rPr>
        <w:t>8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نو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كنولوج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يزيائ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ك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ات</w:t>
      </w:r>
      <w:r>
        <w:rPr>
          <w:rStyle w:val="StrongEmphasis"/>
          <w:rFonts w:cs="Traditional Arabic" w:ascii="Arial" w:hAnsi="Arial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ث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طرح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كن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خي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دد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ج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مل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اغ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د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صير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هـ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ي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ي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ق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لسف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Style w:val="StrongEmphasis"/>
        </w:rPr>
      </w:pPr>
      <w:r>
        <w:rPr>
          <w:rFonts w:cs="Traditional Arabic" w:ascii="Arial" w:hAnsi="Arial"/>
          <w:b/>
          <w:bCs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خي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عد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ه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ز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اعد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ذكّ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جابات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مل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اغ</w:t>
      </w:r>
      <w:r>
        <w:rPr>
          <w:rFonts w:cs="Traditional Arabic" w:ascii="Arial" w:hAnsi="Arial"/>
          <w:b/>
          <w:bCs/>
          <w:rtl w:val="true"/>
        </w:rPr>
        <w:t xml:space="preserve">". </w:t>
        <w:br/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خمي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ر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ضاء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ط</w:t>
      </w:r>
      <w:r>
        <w:rPr>
          <w:rFonts w:cs="Traditional Arabic" w:ascii="Arial" w:hAnsi="Arial"/>
          <w:b/>
          <w:bCs/>
          <w:rtl w:val="true"/>
        </w:rPr>
        <w:t>.</w:t>
        <w:br/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ص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ي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ضح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ح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ون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بي</w:t>
      </w:r>
      <w:r>
        <w:rPr>
          <w:rFonts w:cs="Traditional Arabic" w:ascii="Arial" w:hAnsi="Arial"/>
          <w:b/>
          <w:bCs/>
          <w:rtl w:val="true"/>
        </w:rPr>
        <w:t xml:space="preserve">. </w:t>
        <w:br/>
        <w:t xml:space="preserve">* </w:t>
      </w:r>
      <w:r>
        <w:rPr>
          <w:rFonts w:ascii="Arial" w:hAnsi="Arial" w:cs="Traditional Arabic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ق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تحن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ة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فك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ر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فك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</w:t>
      </w:r>
      <w:r>
        <w:rPr>
          <w:rFonts w:cs="Traditional Arabic" w:ascii="Arial" w:hAnsi="Arial"/>
          <w:b/>
          <w:bCs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ح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را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ض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ك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جا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خ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ـ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ضمّ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خ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نس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ك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جاب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خات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ك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ش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يته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ق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ل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تأ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ه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ة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cs="Traditional Arabic" w:ascii="Arial" w:hAnsi="Arial"/>
          <w:b/>
          <w:bCs/>
        </w:rPr>
        <w:t>8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معلم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نصح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لميذ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لق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نظر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ريع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متحا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كامل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قب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دء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ابة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وليُفهم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ذلك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يساعد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حديد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وقت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و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عرف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بدأ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ف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نتهي؟و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ه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سه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ه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صعب؟و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ه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سؤا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بار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وأي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هو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اختياري؟وهكذ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cs="Traditional Arabic" w:ascii="Arial" w:hAnsi="Arial"/>
          <w:rtl w:val="true"/>
        </w:rPr>
        <w:t>...</w:t>
      </w:r>
      <w:r>
        <w:rPr>
          <w:rStyle w:val="StrongEmphasis"/>
          <w:rFonts w:ascii="Arial" w:hAnsi="Arial" w:cs="Traditional Arabic"/>
          <w:rtl w:val="true"/>
        </w:rPr>
        <w:t>و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لميذ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ن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يتجاوز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أي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ؤا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واجه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ب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مشاكل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ويمكن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رجوع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إلي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لاحقا</w:t>
      </w:r>
      <w:r>
        <w:rPr>
          <w:rStyle w:val="StrongEmphasis"/>
          <w:rFonts w:cs="Traditional Arabic" w:ascii="Arial" w:hAnsi="Arial"/>
          <w:rtl w:val="true"/>
        </w:rPr>
        <w:t>,</w:t>
      </w:r>
      <w:r>
        <w:rPr>
          <w:rStyle w:val="StrongEmphasis"/>
          <w:rFonts w:ascii="Arial" w:hAnsi="Arial" w:cs="Traditional Arabic"/>
          <w:rtl w:val="true"/>
        </w:rPr>
        <w:t>ب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ربما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ساعده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أسئل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تالي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تذكّر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الإجابة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على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ؤال</w:t>
      </w:r>
      <w:r>
        <w:rPr>
          <w:rStyle w:val="StrongEmphasis"/>
          <w:rFonts w:ascii="Arial" w:hAnsi="Arial" w:eastAsia="Arial" w:cs="Arial"/>
          <w:rtl w:val="true"/>
        </w:rPr>
        <w:t xml:space="preserve"> </w:t>
      </w:r>
      <w:r>
        <w:rPr>
          <w:rStyle w:val="StrongEmphasis"/>
          <w:rFonts w:ascii="Arial" w:hAnsi="Arial" w:cs="Traditional Arabic"/>
          <w:rtl w:val="true"/>
        </w:rPr>
        <w:t>سابق</w:t>
      </w:r>
      <w:r>
        <w:rPr>
          <w:rStyle w:val="StrongEmphasis"/>
          <w:rFonts w:cs="Traditional Arabic" w:ascii="Arial" w:hAnsi="Arial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Fonts w:cs="Traditional Arabic" w:ascii="Arial" w:hAnsi="Arial"/>
          <w:b/>
          <w:bCs/>
        </w:rPr>
        <w:t>8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ر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ح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لوك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ق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قسم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ملك</w:t>
      </w:r>
      <w:r>
        <w:rPr>
          <w:rFonts w:cs="Arabic Transparent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ؤاخذ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م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ملك</w:t>
      </w:r>
      <w:r>
        <w:rPr>
          <w:rFonts w:cs="Arabic Transparent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 xml:space="preserve">-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ن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مث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يزيائ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ط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يولوج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جرب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ياض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جري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ره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ق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نطق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ض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حام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و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نون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ن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لائ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شياط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ي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صر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كت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نة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وهكذا</w:t>
      </w:r>
      <w:r>
        <w:rPr>
          <w:rFonts w:cs="Traditional Arabic" w:ascii="Arial" w:hAnsi="Arial"/>
          <w:b/>
          <w:bCs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كش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ي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طف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اه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ك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رض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ي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قب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د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دو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شاه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ح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ه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ا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بلوغ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ق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ف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ن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رياض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ني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ر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ت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ف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ئ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ف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و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س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ا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ن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را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8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د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ئي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د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هم</w:t>
      </w:r>
      <w:r>
        <w:rPr>
          <w:rFonts w:cs="Traditional Arabic" w:ascii="Arial" w:hAnsi="Arial"/>
          <w:b/>
          <w:bCs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تباه،ف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ع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أ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Traditional Arabic"/>
          <w:b/>
          <w:b/>
          <w:bCs/>
          <w:rtl w:val="true"/>
        </w:rPr>
        <w:t>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،أرج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ا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حسا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يـ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سؤا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ظ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طف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ز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أله،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ن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rtl w:val="true"/>
        </w:rPr>
        <w:t>ب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ظ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ها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ج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تقا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ع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،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قص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ع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ط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ستط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وّ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ين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غ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ِّ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غ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م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الب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يد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تف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صادق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تحت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ه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قدَّ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تص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َّ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فصل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د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َّ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حق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حا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ا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فضوح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قدِّم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عمد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و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طئ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و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واب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cs="Traditional Arabic" w:ascii="Arial" w:hAnsi="Arial"/>
          <w:b/>
          <w:bCs/>
        </w:rPr>
        <w:t>9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تا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دي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ثاب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طلب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ختي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غ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ش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ب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اف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ه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غ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يمته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ا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ر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اب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ا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ل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م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و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ض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تو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س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رى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9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ش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غل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ل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ت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فات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ظ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لي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ن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رو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صبح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ض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جسا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ئ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قو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لوب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ظ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</w:t>
      </w:r>
      <w:r>
        <w:rPr>
          <w:rFonts w:cs="Traditional Arabic" w:ascii="Arial" w:hAnsi="Arial"/>
          <w:b/>
          <w:bCs/>
          <w:rtl w:val="true"/>
        </w:rPr>
        <w:t xml:space="preserve">:"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ب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ن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هم</w:t>
      </w:r>
      <w:r>
        <w:rPr>
          <w:rFonts w:cs="Arabic Transparent" w:ascii="Arial" w:hAnsi="Arial"/>
          <w:b/>
          <w:bCs/>
          <w:color w:val="FF0000"/>
          <w:rtl w:val="true"/>
        </w:rPr>
        <w:t>,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ظ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غليظَ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نفض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حولك</w:t>
      </w:r>
      <w:r>
        <w:rPr>
          <w:rFonts w:cs="Arabic Transparent" w:ascii="Arial" w:hAnsi="Arial"/>
          <w:b/>
          <w:bCs/>
          <w:color w:val="FF0000"/>
          <w:rtl w:val="true"/>
        </w:rPr>
        <w:t>,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اع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استغ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هم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9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رج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ر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ر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ظ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ط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ظ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رم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9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ن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م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ح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تص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د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عا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ق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ص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اق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ت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ن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دم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9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ذِّ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نو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ف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يأ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كافرون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cs="Arabic Transparent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حذ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ر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ع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ُحبط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دمر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امة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د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تهدا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9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ردت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عل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ل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ص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نفراد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ج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ض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رورة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9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شكر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ا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د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جميل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ش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يش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جل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ع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شكرا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س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شك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cs="Traditional Arabic" w:ascii="Arial" w:hAnsi="Arial"/>
          <w:b/>
          <w:bCs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rtl w:val="true"/>
        </w:rPr>
        <w:t>والد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ساتذته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9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تي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ص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قانونيا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لتعويض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وِّ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حا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دار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ر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ذم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هض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ه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ئي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مث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ع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هار</w:t>
      </w:r>
      <w:r>
        <w:rPr>
          <w:rFonts w:cs="Traditional Arabic" w:ascii="Arial" w:hAnsi="Arial"/>
          <w:b/>
          <w:bCs/>
          <w:rtl w:val="true"/>
        </w:rPr>
        <w:t>!.</w:t>
      </w:r>
      <w:r>
        <w:rPr>
          <w:rFonts w:ascii="Arial" w:hAnsi="Arial" w:cs="Traditional Arabic"/>
          <w:b/>
          <w:b/>
          <w:bCs/>
          <w:rtl w:val="true"/>
        </w:rPr>
        <w:t>و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ن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ب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ل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ـ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يض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را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و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زوير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9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غ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ع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ية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أنجليز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رنس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ُدرِّ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ائ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–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نبية–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تك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ر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ية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كتابة،القراءة،الاستماع،والتعبي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ل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صوص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ه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ميز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ه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هارتين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ال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غف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ار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ر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در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ب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يد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دخ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ر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ريس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تظ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ق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ض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رغ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عا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ن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ارس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تجا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تج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ك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ار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ر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دارس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فر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تاب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ق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كت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ت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ف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مسموعة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ُلِ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وس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ماع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ن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فزيو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ن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جمتُ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ئر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تبك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اش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شر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باخت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ش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خ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فاع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هار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بير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rtl w:val="true"/>
        </w:rPr>
        <w:t>،واهتما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ار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قب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ال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cs="Traditional Arabic" w:ascii="Arial" w:hAnsi="Arial"/>
          <w:b/>
          <w:bCs/>
          <w:rtl w:val="true"/>
        </w:rPr>
        <w:t>),</w:t>
      </w:r>
      <w:r>
        <w:rPr>
          <w:rFonts w:ascii="Arial" w:hAnsi="Arial" w:cs="Traditional Arabic"/>
          <w:b/>
          <w:b/>
          <w:bCs/>
          <w:rtl w:val="true"/>
        </w:rPr>
        <w:t>فل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 xml:space="preserve">. </w:t>
        <w:br/>
      </w:r>
      <w:r>
        <w:rPr>
          <w:rFonts w:cs="Traditional Arabic" w:ascii="Arial" w:hAnsi="Arial"/>
          <w:b/>
          <w:bCs/>
        </w:rPr>
        <w:t>9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ح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ط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خ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يجاب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حيل،ف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يعا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سلو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بح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متاز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ويات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لٍ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هار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و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س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ر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قص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احـ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فلاني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فو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علا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ت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ذ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ط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شيا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ذ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ب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ـ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د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ذ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ذله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ا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تسام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صاب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تسامت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ي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تص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ك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يلاح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ق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صا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ت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باب،في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ر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طيس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ُ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متا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خ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ائ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دو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ربوي</w:t>
      </w:r>
      <w:r>
        <w:rPr>
          <w:rFonts w:cs="Traditional Arabic" w:ascii="Arial" w:hAnsi="Arial"/>
          <w:b/>
          <w:bCs/>
          <w:rtl w:val="true"/>
        </w:rPr>
        <w:t>).</w:t>
      </w:r>
      <w:r>
        <w:rPr>
          <w:rFonts w:ascii="Arial" w:hAnsi="Arial" w:cs="Traditional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ص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ت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جي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د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عص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نـت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ق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وح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ر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ذ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ا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ل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شك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زمات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ص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صطفى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: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غضب</w:t>
      </w:r>
      <w:r>
        <w:rPr>
          <w:rFonts w:cs="Arabic Transparent" w:ascii="Arial" w:hAnsi="Arial"/>
          <w:b/>
          <w:bCs/>
          <w:color w:val="FF0000"/>
          <w:rtl w:val="true"/>
        </w:rPr>
        <w:t>..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غضب</w:t>
      </w:r>
      <w:r>
        <w:rPr>
          <w:rFonts w:cs="Arabic Transparent" w:ascii="Arial" w:hAnsi="Arial"/>
          <w:b/>
          <w:bCs/>
          <w:color w:val="FF0000"/>
          <w:rtl w:val="true"/>
        </w:rPr>
        <w:t>..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غض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جنة</w:t>
      </w:r>
      <w:r>
        <w:rPr>
          <w:rFonts w:cs="Traditional Arabic" w:ascii="Arial" w:hAnsi="Arial"/>
          <w:b/>
          <w:bCs/>
          <w:rtl w:val="true"/>
        </w:rPr>
        <w:t>".</w:t>
      </w:r>
      <w:r>
        <w:rPr>
          <w:rFonts w:ascii="Arial" w:hAnsi="Arial" w:cs="Traditional Arabic"/>
          <w:b/>
          <w:b/>
          <w:bCs/>
          <w:rtl w:val="true"/>
        </w:rPr>
        <w:t>وبالمن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ع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شت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بتس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ح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ظف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أث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ل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شا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سي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ج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رو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ث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ظ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غر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ر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درسُ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ر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cs="Traditional Arabic" w:ascii="Arial" w:hAnsi="Arial"/>
          <w:b/>
          <w:bCs/>
          <w:rtl w:val="true"/>
        </w:rPr>
        <w:t>.</w:t>
        <w:br/>
      </w:r>
      <w:r>
        <w:rPr>
          <w:rFonts w:cs="Traditional Arabic" w:ascii="Arial" w:hAnsi="Arial"/>
          <w:b/>
          <w:bCs/>
        </w:rPr>
        <w:t>101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نظ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و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حت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ح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ي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ك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رس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غبيا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ظ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ا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ط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و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ختل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حِ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ك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ه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آخ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وط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ير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ر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ئ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دبي</w:t>
      </w:r>
      <w:r>
        <w:rPr>
          <w:rFonts w:cs="Traditional Arabic" w:ascii="Arial" w:hAnsi="Arial"/>
          <w:b/>
          <w:bCs/>
          <w:rtl w:val="true"/>
        </w:rPr>
        <w:t>!</w:t>
      </w:r>
      <w:r>
        <w:rPr>
          <w:rFonts w:ascii="Arial" w:hAnsi="Arial" w:cs="Traditional Arabic"/>
          <w:b/>
          <w:b/>
          <w:bCs/>
          <w:rtl w:val="true"/>
        </w:rPr>
        <w:t>فلي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ات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ر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ولينبه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يرا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ان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ثال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Style w:val="StrongEmphasis"/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سينا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رث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غرب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أحس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عاي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ا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ذه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ن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احد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ق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ح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د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يس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ذ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يدي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.</w:t>
      </w:r>
      <w:r>
        <w:rPr>
          <w:rFonts w:ascii="Arial" w:hAnsi="Arial" w:cs="Traditional Arabic"/>
          <w:b/>
          <w:b/>
          <w:bCs/>
          <w:rtl w:val="true"/>
        </w:rPr>
        <w:t>فألف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س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ستسغ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ار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صبح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مغ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حد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صلاح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ضعي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عب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ب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ش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ص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و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ك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ث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جاح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أ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ئ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جاح؟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لدين</w:t>
      </w:r>
      <w:r>
        <w:rPr>
          <w:rFonts w:cs="Traditional Arabic" w:ascii="Arial" w:hAnsi="Arial"/>
          <w:b/>
          <w:bCs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rtl w:val="true"/>
        </w:rPr>
        <w:t>مسؤو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ب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تلف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يـ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ر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ب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لتلفزي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ذ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فيدي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ج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ر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و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تبات</w:t>
      </w:r>
      <w:r>
        <w:rPr>
          <w:rFonts w:cs="Traditional Arabic" w:ascii="Arial" w:hAnsi="Arial"/>
          <w:b/>
          <w:bCs/>
          <w:rtl w:val="true"/>
        </w:rPr>
        <w:t>: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س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ل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و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شجِّع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ر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مطال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وضوع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راس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ي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ثقا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سع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3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ول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د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ال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طال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ي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ي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ديد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ث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ج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و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سع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ت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ي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علم</w:t>
      </w:r>
      <w:r>
        <w:rPr>
          <w:rFonts w:cs="Traditional Arabic" w:ascii="Arial" w:hAnsi="Arial"/>
          <w:b/>
          <w:bCs/>
          <w:rtl w:val="true"/>
        </w:rPr>
        <w:t>!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ست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اضع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زد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علما</w:t>
      </w:r>
      <w:r>
        <w:rPr>
          <w:rFonts w:cs="Traditional Arabic" w:ascii="Arial" w:hAnsi="Arial"/>
          <w:b/>
          <w:bCs/>
          <w:rtl w:val="true"/>
        </w:rPr>
        <w:t>",</w:t>
      </w:r>
      <w:r>
        <w:rPr>
          <w:rFonts w:ascii="Arial" w:hAnsi="Arial" w:cs="Traditional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يئ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أخ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ط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ن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في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4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شرح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ل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أ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بي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طو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ب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ه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واض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بسط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05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ا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ث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اقع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د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مكان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تسه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لت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ث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مك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يع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در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ل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وس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06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ف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ج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ؤا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با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در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ج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قط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7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عند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صع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سب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دخل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ستطعت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م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تف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ظ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ض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نت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ض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س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وف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باد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cs="Traditional Arabic" w:ascii="Arial" w:hAnsi="Arial"/>
          <w:b/>
          <w:bCs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08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صَحِّ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ر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خر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ؤ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ب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عانا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كل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مار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يوان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حمق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جز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؟</w:t>
      </w:r>
      <w:r>
        <w:rPr>
          <w:rFonts w:cs="Traditional Arabic" w:ascii="Arial" w:hAnsi="Arial"/>
          <w:b/>
          <w:bCs/>
          <w:rtl w:val="true"/>
        </w:rPr>
        <w:t>!"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درس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هائ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أك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ل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ك</w:t>
      </w:r>
      <w:r>
        <w:rPr>
          <w:rFonts w:cs="Traditional Arabic" w:ascii="Arial" w:hAnsi="Arial"/>
          <w:b/>
          <w:bCs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rtl w:val="true"/>
        </w:rPr>
        <w:t>و</w:t>
      </w:r>
      <w:r>
        <w:rPr>
          <w:rFonts w:cs="Traditional Arabic" w:ascii="Arial" w:hAnsi="Arial"/>
          <w:b/>
          <w:bCs/>
          <w:rtl w:val="true"/>
        </w:rPr>
        <w:t>..</w:t>
      </w:r>
      <w:r>
        <w:rPr>
          <w:rFonts w:ascii="Arial" w:hAnsi="Arial" w:cs="Traditional Arabic"/>
          <w:b/>
          <w:b/>
          <w:bCs/>
          <w:rtl w:val="true"/>
        </w:rPr>
        <w:t>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ثي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ل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نو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ا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ليم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09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rial" w:hAnsi="Arial" w:cs="Traditional Arabic"/>
          <w:b/>
          <w:b/>
          <w:bCs/>
          <w:rtl w:val="true"/>
        </w:rPr>
        <w:t>ص</w:t>
      </w:r>
      <w:r>
        <w:rPr>
          <w:rFonts w:cs="Traditional Arabic" w:ascii="Arial" w:hAnsi="Arial"/>
          <w:b/>
          <w:bCs/>
          <w:rtl w:val="true"/>
        </w:rPr>
        <w:t>-: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سيع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غريب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بدأ</w:t>
      </w:r>
      <w:r>
        <w:rPr>
          <w:rFonts w:cs="Arabic Transparent" w:ascii="Arial" w:hAnsi="Arial"/>
          <w:b/>
          <w:bCs/>
          <w:color w:val="FF0000"/>
          <w:rtl w:val="true"/>
        </w:rPr>
        <w:t>.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فطوب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لغرباء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غ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زما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عد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ج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غر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ية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يذَ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يش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لمين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عارُ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ل</w:t>
      </w:r>
      <w:r>
        <w:rPr>
          <w:rFonts w:cs="Traditional Arabic" w:ascii="Arial" w:hAnsi="Arial"/>
          <w:b/>
          <w:bCs/>
          <w:rtl w:val="true"/>
        </w:rPr>
        <w:t>:"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صلا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نسك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محيا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عالمين</w:t>
      </w:r>
      <w:r>
        <w:rPr>
          <w:rFonts w:cs="Arabic Transparent" w:ascii="Arial" w:hAnsi="Arial"/>
          <w:b/>
          <w:bCs/>
          <w:color w:val="FF0000"/>
          <w:rtl w:val="true"/>
        </w:rPr>
        <w:t>.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شري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مرتُ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rtl w:val="true"/>
        </w:rPr>
        <w:t>المسلمين</w:t>
      </w:r>
      <w:r>
        <w:rPr>
          <w:rFonts w:cs="Arabic Transparent" w:ascii="Arial" w:hAnsi="Arial"/>
          <w:b/>
          <w:bCs/>
          <w:color w:val="FF0000"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ق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ح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ح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ريح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الترغ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رهيب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ح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فار</w:t>
      </w:r>
      <w:r>
        <w:rPr>
          <w:rFonts w:cs="Traditional Arabic" w:ascii="Arial" w:hAnsi="Arial"/>
          <w:b/>
          <w:bCs/>
          <w:rtl w:val="true"/>
        </w:rPr>
        <w:t>!</w:t>
        <w:br/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</w:t>
      </w:r>
      <w:r>
        <w:rPr>
          <w:rFonts w:cs="Traditional Arabic" w:ascii="Arial" w:hAnsi="Arial"/>
          <w:b/>
          <w:bCs/>
          <w:rtl w:val="true"/>
        </w:rPr>
        <w:t>!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ربية</w:t>
      </w:r>
      <w:r>
        <w:rPr>
          <w:rFonts w:cs="Traditional Arabic" w:ascii="Arial" w:hAnsi="Arial"/>
          <w:b/>
          <w:bCs/>
          <w:rtl w:val="true"/>
        </w:rPr>
        <w:t>!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ب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ص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>!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وض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ش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رها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صولي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قد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وانجي</w:t>
      </w:r>
      <w:r>
        <w:rPr>
          <w:rFonts w:cs="Traditional Arabic" w:ascii="Arial" w:hAnsi="Arial"/>
          <w:b/>
          <w:bCs/>
          <w:rtl w:val="true"/>
        </w:rPr>
        <w:t>"!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ُفس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تُكوِّ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شد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عص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تزم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رهابي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!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أ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ست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غ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سيا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!</w:t>
      </w:r>
      <w:r>
        <w:rPr>
          <w:rFonts w:ascii="Arial" w:hAnsi="Arial" w:cs="Traditional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>…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Traditional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علم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ت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عص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زمت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ت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إر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قي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خ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تربي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تلا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ؤ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ج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أج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إ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تص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صر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ز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وج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إ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نتأ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قول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إسلامي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الو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ق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س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صيا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ب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شخصي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إد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ي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ـتمش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لسف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مناه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ه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تمش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رؤ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هيم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د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ن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ست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صيا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بنائ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ائ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اح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ي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ك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جدها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م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عبير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ضي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عيشه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فن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كا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لوان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صوره</w:t>
      </w:r>
      <w:r>
        <w:rPr>
          <w:rFonts w:cs="Traditional Arabic" w:ascii="Arial" w:hAnsi="Arial"/>
          <w:b/>
          <w:bCs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*</w:t>
      </w:r>
      <w:r>
        <w:rPr>
          <w:rFonts w:ascii="Arial" w:hAnsi="Arial" w:cs="Traditional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سلا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نا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امذ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ج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بع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مام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ر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،ف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نا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رج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مجتمع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  <w:t>*</w:t>
      </w:r>
      <w:r>
        <w:rPr>
          <w:rFonts w:ascii="Arial" w:hAnsi="Arial" w:cs="Traditional Arabic"/>
          <w:b/>
          <w:b/>
          <w:bCs/>
          <w:rtl w:val="true"/>
        </w:rPr>
        <w:t>و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ئ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م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بع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ياس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ط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ليا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حز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رنسا</w:t>
      </w:r>
      <w:r>
        <w:rPr>
          <w:rFonts w:cs="Traditional Arabic" w:ascii="Arial" w:hAnsi="Arial"/>
          <w:b/>
          <w:bCs/>
          <w:rtl w:val="true"/>
        </w:rPr>
        <w:t>"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لغ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ث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ا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عل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لا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خلف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ش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س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إر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جز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الم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ي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نت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ز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ج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ش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ا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ثانو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ز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د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خطو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طب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نتظ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ن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ن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cs="Traditional Arabic" w:ascii="Arial" w:hAnsi="Arial"/>
          <w:b/>
          <w:bCs/>
          <w:rtl w:val="true"/>
        </w:rPr>
        <w:t>!.</w:t>
      </w:r>
      <w:r>
        <w:rPr>
          <w:rFonts w:ascii="Arial" w:hAnsi="Arial" w:cs="Traditional Arabic"/>
          <w:b/>
          <w:b/>
          <w:bCs/>
          <w:rtl w:val="true"/>
        </w:rPr>
        <w:t>و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cs="Traditional Arabic" w:ascii="Arial" w:hAnsi="Arial"/>
          <w:b/>
          <w:bCs/>
          <w:rtl w:val="true"/>
        </w:rPr>
        <w:t>(</w:t>
      </w:r>
      <w:r>
        <w:rPr>
          <w:rFonts w:ascii="Arial" w:hAnsi="Arial" w:cs="Traditional Arabic"/>
          <w:b/>
          <w:b/>
          <w:bCs/>
          <w:rtl w:val="true"/>
        </w:rPr>
        <w:t>ولِمَ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؟</w:t>
      </w:r>
      <w:r>
        <w:rPr>
          <w:rFonts w:cs="Traditional Arabic" w:ascii="Arial" w:hAnsi="Arial"/>
          <w:b/>
          <w:bCs/>
          <w:rtl w:val="true"/>
        </w:rPr>
        <w:t>!)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ر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خ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فرنسي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إنجليزية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غ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تكنولوج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حاليا</w:t>
      </w:r>
      <w:r>
        <w:rPr>
          <w:rFonts w:cs="Traditional Arabic" w:ascii="Arial" w:hAnsi="Arial"/>
          <w:b/>
          <w:bCs/>
          <w:rtl w:val="true"/>
        </w:rPr>
        <w:t>!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</w:rPr>
      </w:pPr>
      <w:r>
        <w:rPr>
          <w:rFonts w:cs="Traditional Arabic" w:ascii="Arial" w:hAnsi="Arial"/>
          <w:b/>
          <w:bCs/>
        </w:rPr>
        <w:t>11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ح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ر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ثن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در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cs="Traditional Arabic" w:ascii="Arial" w:hAnsi="Arial"/>
          <w:b/>
          <w:bCs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ضطر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ل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عتماد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نف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فهمك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11</w:t>
      </w:r>
      <w:r>
        <w:rPr>
          <w:rFonts w:cs="Traditional Arabic" w:ascii="Arial" w:hAnsi="Arial"/>
          <w:b/>
          <w:bCs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rtl w:val="true"/>
        </w:rPr>
        <w:t>ي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أست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توس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ثان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راق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كرا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آخر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كافي</w:t>
      </w:r>
      <w:r>
        <w:rPr>
          <w:rFonts w:cs="Traditional Arabic" w:ascii="Arial" w:hAnsi="Arial"/>
          <w:b/>
          <w:bCs/>
          <w:rtl w:val="true"/>
        </w:rPr>
        <w:t>.</w:t>
      </w:r>
      <w:r>
        <w:rPr>
          <w:rFonts w:ascii="Arial" w:hAnsi="Arial" w:cs="Traditional Arabic"/>
          <w:b/>
          <w:b/>
          <w:bCs/>
          <w:rtl w:val="true"/>
        </w:rPr>
        <w:t>و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ع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تلاميذ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يجاز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كرار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يعاق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طر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ساء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b/>
          <w:bCs/>
        </w:rPr>
        <w:t>11</w:t>
      </w:r>
      <w:r>
        <w:rPr>
          <w:rFonts w:cs="Traditional Arabic" w:ascii="Arial" w:hAnsi="Arial"/>
          <w:b/>
          <w:bCs/>
        </w:rPr>
        <w:t>2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</w:t>
      </w:r>
      <w:r>
        <w:rPr>
          <w:rFonts w:ascii="Arial" w:hAnsi="Arial" w:cs="Traditional Arabic"/>
          <w:b/>
          <w:b/>
          <w:bCs/>
          <w:rtl w:val="true"/>
        </w:rPr>
        <w:t>لمع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</w:t>
      </w:r>
      <w:r>
        <w:rPr>
          <w:rFonts w:ascii="Arial" w:hAnsi="Arial" w:cs="Traditional Arabic"/>
          <w:b/>
          <w:b/>
          <w:bCs/>
          <w:rtl w:val="true"/>
        </w:rPr>
        <w:t>م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التنقي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لمي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حج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تبرج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تحقي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ل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م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cs="Traditional Arabic" w:ascii="Arial" w:hAnsi="Arial"/>
          <w:b/>
          <w:bCs/>
          <w:rtl w:val="true"/>
        </w:rPr>
        <w:t>,</w:t>
      </w:r>
      <w:r>
        <w:rPr>
          <w:rFonts w:ascii="Arial" w:hAnsi="Arial" w:cs="Traditional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يُلبَ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حجابُ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خ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أخ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</w:t>
      </w:r>
      <w:r>
        <w:rPr>
          <w:rFonts w:ascii="Arial" w:hAnsi="Arial" w:cs="Traditional Arabic"/>
          <w:b/>
          <w:b/>
          <w:bCs/>
          <w:rtl w:val="true"/>
        </w:rPr>
        <w:t>مع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امة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  <w:color w:val="FF0000"/>
          <w:u w:val="single"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موفق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الهادي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خير</w:t>
      </w:r>
      <w:r>
        <w:rPr>
          <w:rFonts w:cs="Arabic Transparent" w:ascii="Arial" w:hAnsi="Arial"/>
          <w:b/>
          <w:bCs/>
          <w:color w:val="FF0000"/>
          <w:u w:val="single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b/>
          <w:b/>
          <w:bCs/>
          <w:color w:val="FF0000"/>
          <w:u w:val="single"/>
        </w:rPr>
      </w:pP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يعلمن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ينفعن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ينفعن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يزيدنا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علما</w:t>
      </w:r>
      <w:r>
        <w:rPr>
          <w:rFonts w:cs="Arabic Transparent" w:ascii="Arial" w:hAnsi="Arial"/>
          <w:b/>
          <w:bCs/>
          <w:color w:val="FF0000"/>
          <w:u w:val="single"/>
          <w:rtl w:val="true"/>
        </w:rPr>
        <w:t>-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آمي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المرسلي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آله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u w:val="single"/>
          <w:rtl w:val="true"/>
        </w:rPr>
        <w:t>وصحبه</w:t>
      </w:r>
      <w:r>
        <w:rPr>
          <w:rFonts w:cs="Arabic Transparent" w:ascii="Arial" w:hAnsi="Arial"/>
          <w:b/>
          <w:bCs/>
          <w:color w:val="FF0000"/>
          <w:u w:val="single"/>
          <w:rtl w:val="true"/>
        </w:rPr>
        <w:t>-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FF0000"/>
          <w:u w:val="single"/>
        </w:rPr>
      </w:pPr>
      <w:r>
        <w:rPr>
          <w:rFonts w:cs="Arabic Transparent" w:ascii="Arial" w:hAnsi="Arial"/>
          <w:b/>
          <w:bCs/>
          <w:color w:val="FF0000"/>
          <w:u w:val="single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3:26:00Z</dcterms:created>
  <dc:creator>***</dc:creator>
  <dc:description/>
  <dc:language>en-US</dc:language>
  <cp:lastModifiedBy>***</cp:lastModifiedBy>
  <dcterms:modified xsi:type="dcterms:W3CDTF">2003-03-31T09:43:00Z</dcterms:modified>
  <cp:revision>9</cp:revision>
  <dc:subject/>
  <dc:title>إلى من كاد أن يكون رسولا</dc:title>
</cp:coreProperties>
</file>