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7315200" cy="8001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9pt;width:575.95pt;height:62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14300</wp:posOffset>
                </wp:positionV>
                <wp:extent cx="9587230" cy="690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230" cy="690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عـ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sz w:val="44"/>
                                <w:szCs w:val="44"/>
                              </w:rPr>
                              <w:t>1424</w:t>
                            </w:r>
                            <w:r>
                              <w:rPr>
                                <w:rFonts w:cs="PT Bold Dusky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pt;height:543.85pt;mso-wrap-distance-left:9.05pt;mso-wrap-distance-right:9.05pt;mso-wrap-distance-top:0pt;mso-wrap-distance-bottom:0pt;margin-top:-9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جدو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برام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مل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جديد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عـا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/>
                          <w:bCs/>
                          <w:sz w:val="44"/>
                          <w:szCs w:val="44"/>
                        </w:rPr>
                        <w:t>1424</w:t>
                      </w:r>
                      <w:r>
                        <w:rPr>
                          <w:rFonts w:cs="PT Bold Dusky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62255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e0cff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cff7" stroked="t" o:allowincell="f" style="position:absolute;margin-left:648pt;margin-top:490.2pt;width:8.95pt;height:8.95pt;mso-wrap-style:none;v-text-anchor:middle">
                <v:fill o:detectmouseclick="t" type="solid" color2="#1f300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62255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468pt;margin-top:490.2pt;width:8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2255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6pt;margin-top:490.2pt;width:8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62255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9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160</wp:posOffset>
                </wp:positionH>
                <wp:positionV relativeFrom="paragraph">
                  <wp:posOffset>614680</wp:posOffset>
                </wp:positionV>
                <wp:extent cx="9850120" cy="820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012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4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"/>
                              <w:gridCol w:w="1026"/>
                              <w:gridCol w:w="473"/>
                              <w:gridCol w:w="680"/>
                              <w:gridCol w:w="487"/>
                              <w:gridCol w:w="1070"/>
                              <w:gridCol w:w="928"/>
                              <w:gridCol w:w="858"/>
                              <w:gridCol w:w="594"/>
                              <w:gridCol w:w="889"/>
                              <w:gridCol w:w="937"/>
                              <w:gridCol w:w="1245"/>
                              <w:gridCol w:w="1066"/>
                              <w:gridCol w:w="1070"/>
                              <w:gridCol w:w="894"/>
                              <w:gridCol w:w="1172"/>
                              <w:gridCol w:w="1073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1.30-12.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:15-2:0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:45-4:3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5.15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4.3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.15-6.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.5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6.1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7.5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6.5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8.3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7.50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30-9.3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6"/>
                                      <w:lang w:eastAsia="en-US"/>
                                    </w:rPr>
                                    <w:t>9.30-1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>صل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>الفج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فطار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E1F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خط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مخيم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زي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دّية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وتعارف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مفتوح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5.6pt;height:64.6pt;mso-wrap-distance-left:9.05pt;mso-wrap-distance-right:9.05pt;mso-wrap-distance-top:0pt;mso-wrap-distance-bottom:0pt;margin-top:48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4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"/>
                        <w:gridCol w:w="1026"/>
                        <w:gridCol w:w="473"/>
                        <w:gridCol w:w="680"/>
                        <w:gridCol w:w="487"/>
                        <w:gridCol w:w="1070"/>
                        <w:gridCol w:w="928"/>
                        <w:gridCol w:w="858"/>
                        <w:gridCol w:w="594"/>
                        <w:gridCol w:w="889"/>
                        <w:gridCol w:w="937"/>
                        <w:gridCol w:w="1245"/>
                        <w:gridCol w:w="1066"/>
                        <w:gridCol w:w="1070"/>
                        <w:gridCol w:w="894"/>
                        <w:gridCol w:w="1172"/>
                        <w:gridCol w:w="1073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ثا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1.30-12.1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1:15-2:0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3:45-4:3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5.15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4.3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.15-6.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.5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6.1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7.5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6.5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8.3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7.50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8.30-9.3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  <w:lang w:eastAsia="en-US"/>
                              </w:rPr>
                              <w:t>9.30-10.3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صل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فجر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  <w:t>الإفطار</w:t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E1F8" w:val="clear"/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المخيم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زي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دّية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تعريف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وتعارف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snapToGrid w:val="false"/>
                              <w:ind w:left="0" w:right="0" w:hanging="0"/>
                              <w:rPr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مفتوح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0160</wp:posOffset>
                </wp:positionH>
                <wp:positionV relativeFrom="paragraph">
                  <wp:posOffset>1529080</wp:posOffset>
                </wp:positionV>
                <wp:extent cx="9850120" cy="820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012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300" w:type="dxa"/>
                              <w:jc w:val="left"/>
                              <w:tblInd w:w="3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260"/>
                              <w:gridCol w:w="1080"/>
                              <w:gridCol w:w="3420"/>
                              <w:gridCol w:w="1440"/>
                              <w:gridCol w:w="1770"/>
                              <w:gridCol w:w="714"/>
                              <w:gridCol w:w="1080"/>
                              <w:gridCol w:w="1136"/>
                              <w:gridCol w:w="1420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  <w:t>6.30-8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توز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باص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ذك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دعا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1.15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  <w:t>3.00-6.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توز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باصات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زدلف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4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انت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رف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فطار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تذك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بأعما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عرف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وعرض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مزدلف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ويو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نح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والعصر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واستغفا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5.6pt;height:64.6pt;mso-wrap-distance-left:9.05pt;mso-wrap-distance-right:9.05pt;mso-wrap-distance-top:0pt;mso-wrap-distance-bottom:0pt;margin-top:120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300" w:type="dxa"/>
                        <w:jc w:val="left"/>
                        <w:tblInd w:w="3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1260"/>
                        <w:gridCol w:w="1080"/>
                        <w:gridCol w:w="3420"/>
                        <w:gridCol w:w="1440"/>
                        <w:gridCol w:w="1770"/>
                        <w:gridCol w:w="714"/>
                        <w:gridCol w:w="1080"/>
                        <w:gridCol w:w="1136"/>
                        <w:gridCol w:w="1420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تاس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4"/>
                              </w:rPr>
                              <w:t>6.30-8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توز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باصا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دعا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18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1.15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4"/>
                              </w:rPr>
                              <w:t>3.00-6.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توز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باصات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زدلفة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26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  <w:lang w:eastAsia="en-US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انتقال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عرف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فطار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التذك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بأعم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عرف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وعر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أعم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مزدلف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وي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  <w:lang w:eastAsia="en-US"/>
                              </w:rPr>
                              <w:t>النح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والعصر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1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دعا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واستغف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0160</wp:posOffset>
                </wp:positionH>
                <wp:positionV relativeFrom="paragraph">
                  <wp:posOffset>2443480</wp:posOffset>
                </wp:positionV>
                <wp:extent cx="9831070" cy="820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10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300" w:type="dxa"/>
                              <w:jc w:val="left"/>
                              <w:tblInd w:w="3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00"/>
                              <w:gridCol w:w="720"/>
                              <w:gridCol w:w="730"/>
                              <w:gridCol w:w="913"/>
                              <w:gridCol w:w="786"/>
                              <w:gridCol w:w="897"/>
                              <w:gridCol w:w="965"/>
                              <w:gridCol w:w="844"/>
                              <w:gridCol w:w="933"/>
                              <w:gridCol w:w="1080"/>
                              <w:gridCol w:w="1001"/>
                              <w:gridCol w:w="900"/>
                              <w:gridCol w:w="1080"/>
                              <w:gridCol w:w="967"/>
                              <w:gridCol w:w="964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يم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-10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10.00-11.0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32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1.15-2.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:45-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.30-5.00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.00-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6.5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6.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  <w:t>6.50-7.5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8.3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7.5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30-9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lang w:eastAsia="en-US"/>
                                    </w:rPr>
                                    <w:t>9.30-10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فطار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اسك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bidi w:val="0"/>
                                    <w:ind w:left="0" w:right="0" w:hanging="0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مكاتب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عص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4.1pt;height:64.6pt;mso-wrap-distance-left:9.05pt;mso-wrap-distance-right:9.05pt;mso-wrap-distance-top:0pt;mso-wrap-distance-bottom:0pt;margin-top:192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300" w:type="dxa"/>
                        <w:jc w:val="left"/>
                        <w:tblInd w:w="3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00"/>
                        <w:gridCol w:w="720"/>
                        <w:gridCol w:w="730"/>
                        <w:gridCol w:w="913"/>
                        <w:gridCol w:w="786"/>
                        <w:gridCol w:w="897"/>
                        <w:gridCol w:w="965"/>
                        <w:gridCol w:w="844"/>
                        <w:gridCol w:w="933"/>
                        <w:gridCol w:w="1080"/>
                        <w:gridCol w:w="1001"/>
                        <w:gridCol w:w="900"/>
                        <w:gridCol w:w="1080"/>
                        <w:gridCol w:w="967"/>
                        <w:gridCol w:w="964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عاش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يم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8-10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10.00-11.00</w:t>
                            </w:r>
                          </w:p>
                        </w:tc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 w:val="14"/>
                                <w:szCs w:val="32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1.15-2.0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3:45-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4.30-5.00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.00-6.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6.5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6.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lang w:eastAsia="en-US"/>
                              </w:rPr>
                              <w:t>6.50-7.5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8.3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7.5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8.30-9.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6"/>
                                <w:lang w:eastAsia="en-US"/>
                              </w:rPr>
                            </w:pPr>
                            <w:r>
                              <w:rPr>
                                <w:sz w:val="6"/>
                                <w:lang w:eastAsia="en-US"/>
                              </w:rPr>
                              <w:t>9.30-10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eastAsia="en-US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فطار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اسك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مكاتب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عص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2"/>
                              <w:bidi w:val="0"/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0160</wp:posOffset>
                </wp:positionH>
                <wp:positionV relativeFrom="paragraph">
                  <wp:posOffset>3357880</wp:posOffset>
                </wp:positionV>
                <wp:extent cx="9850120" cy="820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012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300" w:type="dxa"/>
                              <w:jc w:val="left"/>
                              <w:tblInd w:w="3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080"/>
                              <w:gridCol w:w="360"/>
                              <w:gridCol w:w="720"/>
                              <w:gridCol w:w="360"/>
                              <w:gridCol w:w="1260"/>
                              <w:gridCol w:w="1080"/>
                              <w:gridCol w:w="900"/>
                              <w:gridCol w:w="1080"/>
                              <w:gridCol w:w="720"/>
                              <w:gridCol w:w="1080"/>
                              <w:gridCol w:w="1080"/>
                              <w:gridCol w:w="1080"/>
                              <w:gridCol w:w="144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18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18"/>
                                      <w:rtl w:val="true"/>
                                    </w:rPr>
                                    <w:t>الإثني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7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 6.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11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 10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1.15-2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:45-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4.30-7.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8.3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7.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20"/>
                                    </w:rPr>
                                    <w:t>8.3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6"/>
                                      <w:lang w:eastAsia="en-US"/>
                                    </w:rPr>
                                    <w:t>9.30</w:t>
                                  </w:r>
                                  <w:r>
                                    <w:rPr>
                                      <w:sz w:val="10"/>
                                      <w:szCs w:val="1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6"/>
                                      <w:rtl w:val="true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0"/>
                                      <w:szCs w:val="1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6"/>
                                      <w:lang w:eastAsia="en-US"/>
                                    </w:rPr>
                                    <w:t>1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shd w:fill="99CC00" w:val="clear"/>
                                      <w:rtl w:val="true"/>
                                      <w:lang w:eastAsia="en-US"/>
                                    </w:rPr>
                                    <w:t>إ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فطا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زي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ودّ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صلاة العص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رم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جما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5.6pt;height:64.6pt;mso-wrap-distance-left:9.05pt;mso-wrap-distance-right:9.05pt;mso-wrap-distance-top:0pt;mso-wrap-distance-bottom:0pt;margin-top:264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300" w:type="dxa"/>
                        <w:jc w:val="left"/>
                        <w:tblInd w:w="3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1080"/>
                        <w:gridCol w:w="360"/>
                        <w:gridCol w:w="720"/>
                        <w:gridCol w:w="360"/>
                        <w:gridCol w:w="1260"/>
                        <w:gridCol w:w="1080"/>
                        <w:gridCol w:w="900"/>
                        <w:gridCol w:w="1080"/>
                        <w:gridCol w:w="720"/>
                        <w:gridCol w:w="1080"/>
                        <w:gridCol w:w="1080"/>
                        <w:gridCol w:w="1080"/>
                        <w:gridCol w:w="144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FF0000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Cs w:val="18"/>
                                <w:rtl w:val="true"/>
                                <w:lang w:eastAsia="en-US"/>
                              </w:rPr>
                              <w:t>الحاد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18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18"/>
                                <w:rtl w:val="true"/>
                              </w:rPr>
                              <w:t>الإثني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7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 6.15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11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 10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1.15-2.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3:45-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4.30-7.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8.3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7.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20"/>
                              </w:rPr>
                              <w:t>8.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  <w:lang w:eastAsia="en-US"/>
                              </w:rPr>
                              <w:t>9.30</w:t>
                            </w:r>
                            <w:r>
                              <w:rPr>
                                <w:sz w:val="10"/>
                                <w:szCs w:val="1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6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0"/>
                                <w:szCs w:val="1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6"/>
                                <w:lang w:eastAsia="en-US"/>
                              </w:rPr>
                              <w:t>10.3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sz w:val="22"/>
                                <w:sz w:val="22"/>
                                <w:szCs w:val="18"/>
                                <w:shd w:fill="99CC00" w:val="clear"/>
                                <w:rtl w:val="true"/>
                                <w:lang w:eastAsia="en-US"/>
                              </w:rPr>
                              <w:t>إ</w:t>
                            </w: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فطار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زي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دّ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صلاة العص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ر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الجما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2"/>
                              <w:bidi w:val="0"/>
                              <w:snapToGrid w:val="false"/>
                              <w:ind w:left="0" w:right="0" w:hanging="0"/>
                              <w:rPr>
                                <w:sz w:val="22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4"/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0160</wp:posOffset>
                </wp:positionH>
                <wp:positionV relativeFrom="paragraph">
                  <wp:posOffset>4272280</wp:posOffset>
                </wp:positionV>
                <wp:extent cx="9850120" cy="8204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012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300" w:type="dxa"/>
                              <w:jc w:val="left"/>
                              <w:tblInd w:w="3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1080"/>
                              <w:gridCol w:w="360"/>
                              <w:gridCol w:w="720"/>
                              <w:gridCol w:w="360"/>
                              <w:gridCol w:w="1260"/>
                              <w:gridCol w:w="1080"/>
                              <w:gridCol w:w="900"/>
                              <w:gridCol w:w="1080"/>
                              <w:gridCol w:w="720"/>
                              <w:gridCol w:w="1080"/>
                              <w:gridCol w:w="1080"/>
                              <w:gridCol w:w="900"/>
                              <w:gridCol w:w="900"/>
                              <w:gridCol w:w="900"/>
                              <w:gridCol w:w="1080"/>
                            </w:tblGrid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7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 6.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10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1.15-2.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3:45-4: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4.3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5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  <w:t>5.30-7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8.3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7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9.3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8.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4"/>
                                      <w:lang w:eastAsia="en-US"/>
                                    </w:rPr>
                                    <w:t>9.30</w:t>
                                  </w:r>
                                  <w:r>
                                    <w:rPr>
                                      <w:sz w:val="10"/>
                                      <w:szCs w:val="1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4"/>
                                      <w:rtl w:val="true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0"/>
                                      <w:szCs w:val="1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4"/>
                                      <w:lang w:eastAsia="en-US"/>
                                    </w:rPr>
                                    <w:t>1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eastAsia="en-US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إفطا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كات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صلاة العص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bidi w:val="0"/>
                                    <w:ind w:left="0" w:right="0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ور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جما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دّي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5.6pt;height:64.6pt;mso-wrap-distance-left:9.05pt;mso-wrap-distance-right:9.05pt;mso-wrap-distance-top:0pt;mso-wrap-distance-bottom:0pt;margin-top:336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300" w:type="dxa"/>
                        <w:jc w:val="left"/>
                        <w:tblInd w:w="3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1080"/>
                        <w:gridCol w:w="360"/>
                        <w:gridCol w:w="720"/>
                        <w:gridCol w:w="360"/>
                        <w:gridCol w:w="1260"/>
                        <w:gridCol w:w="1080"/>
                        <w:gridCol w:w="900"/>
                        <w:gridCol w:w="1080"/>
                        <w:gridCol w:w="720"/>
                        <w:gridCol w:w="1080"/>
                        <w:gridCol w:w="1080"/>
                        <w:gridCol w:w="900"/>
                        <w:gridCol w:w="900"/>
                        <w:gridCol w:w="900"/>
                        <w:gridCol w:w="1080"/>
                      </w:tblGrid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7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 6.15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10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1.15-2.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3:45-4: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4.30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4"/>
                                <w:szCs w:val="1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5.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  <w:t>5.30-7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8.3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7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9.3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8.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14"/>
                                <w:lang w:eastAsia="en-US"/>
                              </w:rPr>
                              <w:t>9.30</w:t>
                            </w:r>
                            <w:r>
                              <w:rPr>
                                <w:sz w:val="10"/>
                                <w:szCs w:val="1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4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0"/>
                                <w:szCs w:val="1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4"/>
                                <w:lang w:eastAsia="en-US"/>
                              </w:rPr>
                              <w:t>10.30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eastAsia="en-US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2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الإفطار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كات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color w:val="FFFFFF"/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color w:val="FFFFFF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صلاة العص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ورم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جما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دّي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4"/>
                                <w:rtl w:val="true"/>
                                <w:lang w:eastAsia="en-US"/>
                              </w:rPr>
                              <w:t>العش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0160</wp:posOffset>
                </wp:positionH>
                <wp:positionV relativeFrom="paragraph">
                  <wp:posOffset>5186680</wp:posOffset>
                </wp:positionV>
                <wp:extent cx="9850120" cy="820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012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2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927"/>
                              <w:gridCol w:w="1259"/>
                              <w:gridCol w:w="540"/>
                              <w:gridCol w:w="903"/>
                              <w:gridCol w:w="540"/>
                              <w:gridCol w:w="2169"/>
                              <w:gridCol w:w="1079"/>
                              <w:gridCol w:w="1259"/>
                              <w:gridCol w:w="1079"/>
                              <w:gridCol w:w="2337"/>
                              <w:gridCol w:w="21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:30-6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7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 xml:space="preserve"> 6.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راحة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1.00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10.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eastAsia="en-US"/>
                                    </w:rPr>
                                    <w:t>12:30- 1:1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>
                                      <w:sz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eastAsia="en-US"/>
                                    </w:rPr>
                                    <w:t>2- 3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ر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جم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والرحيل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ح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لمين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قرآ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إفطا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D1F7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  <w:lang w:eastAsia="en-US"/>
                                    </w:rPr>
                                    <w:t>حفل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  <w:lang w:eastAsia="en-US"/>
                                    </w:rPr>
                                    <w:t>ختامي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19191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  <w:lang w:eastAsia="en-US"/>
                                    </w:rPr>
                                    <w:t>الظهر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غداء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75.6pt;height:64.6pt;mso-wrap-distance-left:9.05pt;mso-wrap-distance-right:9.05pt;mso-wrap-distance-top:0pt;mso-wrap-distance-bottom:0pt;margin-top:408.4pt;mso-position-vertical-relative:text;margin-left:-0.8pt;mso-position-horizontal-relative:page">
                <v:fill opacity="0f"/>
                <v:textbox inset="0.0770833333333333in,0.0270833333333333in,0.0770833333333333in,0.0270833333333333in">
                  <w:txbxContent>
                    <w:tbl>
                      <w:tblPr>
                        <w:bidiVisual w:val="true"/>
                        <w:tblW w:w="152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927"/>
                        <w:gridCol w:w="1259"/>
                        <w:gridCol w:w="540"/>
                        <w:gridCol w:w="903"/>
                        <w:gridCol w:w="540"/>
                        <w:gridCol w:w="2169"/>
                        <w:gridCol w:w="1079"/>
                        <w:gridCol w:w="1259"/>
                        <w:gridCol w:w="1079"/>
                        <w:gridCol w:w="2337"/>
                        <w:gridCol w:w="213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شر</w:t>
                            </w:r>
                          </w:p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5:30-6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7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 xml:space="preserve"> 6.15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راحة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1.00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10.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sz w:val="14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lang w:eastAsia="en-US"/>
                              </w:rPr>
                              <w:t>12:30- 1:1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>
                                <w:sz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lang w:eastAsia="en-US"/>
                              </w:rPr>
                              <w:t>2- 3</w:t>
                            </w:r>
                          </w:p>
                        </w:tc>
                        <w:tc>
                          <w:tcPr>
                            <w:tcW w:w="2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رم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جم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والرحيل</w:t>
                            </w:r>
                          </w:p>
                        </w:tc>
                        <w:tc>
                          <w:tcPr>
                            <w:tcW w:w="2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لمين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eastAsia="en-US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قرآن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2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18"/>
                                <w:rtl w:val="true"/>
                                <w:lang w:eastAsia="en-US"/>
                              </w:rPr>
                              <w:t>الإفطار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D1F7" w:val="clear"/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0" w:right="0" w:hanging="0"/>
                              <w:jc w:val="center"/>
                              <w:rPr>
                                <w:sz w:val="1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  <w:lang w:eastAsia="en-US"/>
                              </w:rPr>
                              <w:t>حفل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  <w:lang w:eastAsia="en-US"/>
                              </w:rPr>
                              <w:t>ختامي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19191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  <w:t>الظهر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  <w:lang w:eastAsia="en-US"/>
                              </w:rPr>
                              <w:t>الغداء</w:t>
                            </w:r>
                          </w:p>
                        </w:tc>
                        <w:tc>
                          <w:tcPr>
                            <w:tcW w:w="2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6225540</wp:posOffset>
                </wp:positionV>
                <wp:extent cx="9144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لجنة العل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90.2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اللجنة العل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225540</wp:posOffset>
                </wp:positionV>
                <wp:extent cx="10287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جنة الخدمة العا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90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لجنة الخدمة الع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225540</wp:posOffset>
                </wp:positionV>
                <wp:extent cx="102870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جنة المسابق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90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</w:rPr>
                        <w:t>لجنة المساب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225540</wp:posOffset>
                </wp:positionV>
                <wp:extent cx="14859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لجنة البحث 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9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>لجنة البحث 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458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Traditional Arabic"/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Traditional Arabic"/>
      <w:b/>
      <w:bCs/>
      <w:sz w:val="12"/>
      <w:szCs w:val="1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8:23:00Z</dcterms:created>
  <dc:creator>م</dc:creator>
  <dc:description/>
  <dc:language>en-US</dc:language>
  <cp:lastModifiedBy>.</cp:lastModifiedBy>
  <cp:lastPrinted>2004-12-26T21:23:00Z</cp:lastPrinted>
  <dcterms:modified xsi:type="dcterms:W3CDTF">2004-12-26T18:27:00Z</dcterms:modified>
  <cp:revision>77</cp:revision>
  <dc:subject/>
  <dc:title>   </dc:title>
</cp:coreProperties>
</file>