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Fonts w:cs="khalaad al-arabeh"/>
          <w:b w:val="false"/>
          <w:b w:val="false"/>
          <w:bCs w:val="false"/>
          <w:sz w:val="22"/>
          <w:sz w:val="22"/>
          <w:szCs w:val="38"/>
          <w:rtl w:val="true"/>
        </w:rPr>
        <w:t>إستبانة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rFonts w:cs="khalaad al-arabeh"/>
          <w:b w:val="false"/>
          <w:b w:val="false"/>
          <w:bCs w:val="false"/>
          <w:sz w:val="22"/>
          <w:sz w:val="22"/>
          <w:szCs w:val="38"/>
          <w:rtl w:val="true"/>
        </w:rPr>
        <w:t>تقييم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rFonts w:cs="khalaad al-arabeh"/>
          <w:b w:val="false"/>
          <w:b w:val="false"/>
          <w:bCs w:val="false"/>
          <w:sz w:val="22"/>
          <w:sz w:val="22"/>
          <w:szCs w:val="38"/>
          <w:rtl w:val="true"/>
        </w:rPr>
        <w:t>لأداء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rFonts w:cs="khalaad al-arabeh"/>
          <w:b w:val="false"/>
          <w:b w:val="false"/>
          <w:bCs w:val="false"/>
          <w:sz w:val="22"/>
          <w:sz w:val="22"/>
          <w:szCs w:val="38"/>
          <w:rtl w:val="true"/>
        </w:rPr>
        <w:t>لجان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rFonts w:cs="khalaad al-arabeh"/>
          <w:b w:val="false"/>
          <w:b w:val="false"/>
          <w:bCs w:val="false"/>
          <w:sz w:val="22"/>
          <w:sz w:val="22"/>
          <w:szCs w:val="38"/>
          <w:rtl w:val="true"/>
        </w:rPr>
        <w:t>حملة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rFonts w:cs="khalaad al-arabeh"/>
          <w:b w:val="false"/>
          <w:b w:val="false"/>
          <w:bCs w:val="false"/>
          <w:sz w:val="22"/>
          <w:sz w:val="22"/>
          <w:szCs w:val="38"/>
          <w:rtl w:val="true"/>
        </w:rPr>
        <w:t>حج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rFonts w:cs="khalaad al-arabeh"/>
          <w:b w:val="false"/>
          <w:b w:val="false"/>
          <w:bCs w:val="false"/>
          <w:sz w:val="22"/>
          <w:sz w:val="22"/>
          <w:szCs w:val="38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rFonts w:cs="khalaad al-arabeh"/>
          <w:b w:val="false"/>
          <w:b w:val="false"/>
          <w:bCs w:val="false"/>
          <w:sz w:val="22"/>
          <w:sz w:val="22"/>
          <w:szCs w:val="38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rFonts w:cs="khalaad al-arabeh"/>
          <w:b w:val="false"/>
          <w:b w:val="false"/>
          <w:bCs w:val="false"/>
          <w:sz w:val="22"/>
          <w:sz w:val="22"/>
          <w:szCs w:val="38"/>
          <w:rtl w:val="true"/>
        </w:rPr>
        <w:t>لعام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rFonts w:cs="khalaad al-arabeh"/>
          <w:b w:val="false"/>
          <w:bCs w:val="false"/>
          <w:sz w:val="22"/>
          <w:szCs w:val="38"/>
        </w:rPr>
        <w:t>1425</w:t>
      </w:r>
      <w:r>
        <w:rPr>
          <w:rFonts w:cs="khalaad al-arabeh"/>
          <w:b w:val="false"/>
          <w:bCs w:val="false"/>
          <w:sz w:val="22"/>
          <w:szCs w:val="38"/>
          <w:rtl w:val="true"/>
        </w:rPr>
        <w:t xml:space="preserve"> </w:t>
      </w:r>
      <w:r>
        <w:rPr>
          <w:rFonts w:cs="khalaad al-arabeh"/>
          <w:b w:val="false"/>
          <w:b w:val="false"/>
          <w:bCs w:val="false"/>
          <w:sz w:val="22"/>
          <w:sz w:val="22"/>
          <w:szCs w:val="38"/>
          <w:rtl w:val="true"/>
        </w:rPr>
        <w:t>هـ</w:t>
      </w:r>
    </w:p>
    <w:p>
      <w:pPr>
        <w:pStyle w:val="TextBody"/>
        <w:ind w:left="0" w:right="0" w:hanging="0"/>
        <w:jc w:val="center"/>
        <w:rPr>
          <w:rFonts w:cs="AL-Mateen"/>
          <w:b w:val="false"/>
          <w:b w:val="false"/>
          <w:bCs w:val="false"/>
          <w:sz w:val="12"/>
          <w:szCs w:val="28"/>
        </w:rPr>
      </w:pPr>
      <w:r>
        <w:rPr>
          <w:rFonts w:cs="AL-Mateen"/>
          <w:b w:val="false"/>
          <w:b w:val="false"/>
          <w:bCs w:val="false"/>
          <w:sz w:val="16"/>
          <w:sz w:val="16"/>
          <w:szCs w:val="32"/>
          <w:rtl w:val="true"/>
        </w:rPr>
        <w:t>أخي</w:t>
      </w:r>
      <w:r>
        <w:rPr>
          <w:rFonts w:cs="Times New Roman"/>
          <w:b w:val="false"/>
          <w:b w:val="false"/>
          <w:bCs w:val="false"/>
          <w:sz w:val="16"/>
          <w:sz w:val="16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16"/>
          <w:sz w:val="16"/>
          <w:szCs w:val="32"/>
          <w:rtl w:val="true"/>
        </w:rPr>
        <w:t>مشرف</w:t>
      </w:r>
      <w:r>
        <w:rPr>
          <w:rFonts w:cs="Times New Roman"/>
          <w:b w:val="false"/>
          <w:b w:val="false"/>
          <w:bCs w:val="false"/>
          <w:sz w:val="16"/>
          <w:sz w:val="16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16"/>
          <w:sz w:val="16"/>
          <w:szCs w:val="32"/>
          <w:rtl w:val="true"/>
        </w:rPr>
        <w:t>المكتب</w:t>
      </w:r>
      <w:r>
        <w:rPr>
          <w:rFonts w:cs="Times New Roman"/>
          <w:b w:val="false"/>
          <w:b w:val="false"/>
          <w:bCs w:val="false"/>
          <w:sz w:val="16"/>
          <w:sz w:val="16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16"/>
          <w:sz w:val="16"/>
          <w:szCs w:val="32"/>
          <w:rtl w:val="true"/>
        </w:rPr>
        <w:t>نأمل</w:t>
      </w:r>
      <w:r>
        <w:rPr>
          <w:rFonts w:cs="Times New Roman"/>
          <w:b w:val="false"/>
          <w:b w:val="false"/>
          <w:bCs w:val="false"/>
          <w:sz w:val="16"/>
          <w:sz w:val="16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16"/>
          <w:sz w:val="16"/>
          <w:szCs w:val="32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16"/>
          <w:sz w:val="16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16"/>
          <w:sz w:val="16"/>
          <w:szCs w:val="32"/>
          <w:rtl w:val="true"/>
        </w:rPr>
        <w:t>التكرم</w:t>
      </w:r>
      <w:r>
        <w:rPr>
          <w:rFonts w:cs="Times New Roman"/>
          <w:b w:val="false"/>
          <w:b w:val="false"/>
          <w:bCs w:val="false"/>
          <w:sz w:val="16"/>
          <w:sz w:val="16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16"/>
          <w:sz w:val="16"/>
          <w:szCs w:val="32"/>
          <w:rtl w:val="true"/>
        </w:rPr>
        <w:t>بتدوين</w:t>
      </w:r>
      <w:r>
        <w:rPr>
          <w:rFonts w:cs="Times New Roman"/>
          <w:b w:val="false"/>
          <w:b w:val="false"/>
          <w:bCs w:val="false"/>
          <w:sz w:val="16"/>
          <w:sz w:val="16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16"/>
          <w:sz w:val="16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6"/>
          <w:sz w:val="16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16"/>
          <w:sz w:val="16"/>
          <w:szCs w:val="32"/>
          <w:rtl w:val="true"/>
        </w:rPr>
        <w:t>تراه</w:t>
      </w:r>
      <w:r>
        <w:rPr>
          <w:rFonts w:cs="Times New Roman"/>
          <w:b w:val="false"/>
          <w:b w:val="false"/>
          <w:bCs w:val="false"/>
          <w:sz w:val="16"/>
          <w:sz w:val="16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16"/>
          <w:sz w:val="16"/>
          <w:szCs w:val="32"/>
          <w:rtl w:val="true"/>
        </w:rPr>
        <w:t>لتطوير</w:t>
      </w:r>
      <w:r>
        <w:rPr>
          <w:rFonts w:cs="Times New Roman"/>
          <w:b w:val="false"/>
          <w:b w:val="false"/>
          <w:bCs w:val="false"/>
          <w:sz w:val="16"/>
          <w:sz w:val="16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16"/>
          <w:sz w:val="16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16"/>
          <w:sz w:val="16"/>
          <w:szCs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16"/>
          <w:sz w:val="16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16"/>
          <w:sz w:val="16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16"/>
          <w:sz w:val="16"/>
          <w:szCs w:val="32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16"/>
          <w:sz w:val="16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16"/>
          <w:sz w:val="16"/>
          <w:szCs w:val="32"/>
          <w:rtl w:val="true"/>
        </w:rPr>
        <w:t>اللجان</w:t>
      </w:r>
      <w:r>
        <w:rPr>
          <w:rFonts w:cs="Times New Roman"/>
          <w:b w:val="false"/>
          <w:b w:val="false"/>
          <w:bCs w:val="false"/>
          <w:sz w:val="16"/>
          <w:sz w:val="16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16"/>
          <w:sz w:val="16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16"/>
          <w:sz w:val="16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16"/>
          <w:sz w:val="16"/>
          <w:szCs w:val="32"/>
          <w:rtl w:val="true"/>
        </w:rPr>
        <w:t>نتمكن</w:t>
      </w:r>
      <w:r>
        <w:rPr>
          <w:rFonts w:cs="Times New Roman"/>
          <w:b w:val="false"/>
          <w:b w:val="false"/>
          <w:bCs w:val="false"/>
          <w:sz w:val="16"/>
          <w:sz w:val="16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16"/>
          <w:sz w:val="16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16"/>
          <w:sz w:val="16"/>
          <w:szCs w:val="32"/>
          <w:rtl w:val="true"/>
        </w:rPr>
        <w:t>تفاديها</w:t>
      </w:r>
      <w:r>
        <w:rPr>
          <w:rFonts w:cs="Times New Roman"/>
          <w:b w:val="false"/>
          <w:b w:val="false"/>
          <w:bCs w:val="false"/>
          <w:sz w:val="16"/>
          <w:sz w:val="16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16"/>
          <w:sz w:val="16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16"/>
          <w:sz w:val="16"/>
          <w:szCs w:val="32"/>
          <w:rtl w:val="true"/>
        </w:rPr>
        <w:t>الأعوام</w:t>
      </w:r>
      <w:r>
        <w:rPr>
          <w:rFonts w:cs="Times New Roman"/>
          <w:b w:val="false"/>
          <w:b w:val="false"/>
          <w:bCs w:val="false"/>
          <w:sz w:val="16"/>
          <w:sz w:val="16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16"/>
          <w:sz w:val="16"/>
          <w:szCs w:val="32"/>
          <w:rtl w:val="true"/>
        </w:rPr>
        <w:t>القادمة</w:t>
      </w:r>
      <w:r>
        <w:rPr>
          <w:rFonts w:cs="Times New Roman"/>
          <w:b w:val="false"/>
          <w:b w:val="false"/>
          <w:bCs w:val="false"/>
          <w:sz w:val="16"/>
          <w:sz w:val="16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16"/>
          <w:sz w:val="16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16"/>
          <w:sz w:val="16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16"/>
          <w:sz w:val="16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16"/>
          <w:sz w:val="16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16"/>
          <w:sz w:val="16"/>
          <w:szCs w:val="32"/>
          <w:rtl w:val="true"/>
        </w:rPr>
        <w:t>الله</w:t>
      </w:r>
      <w:r>
        <w:rPr>
          <w:rFonts w:cs="AL-Mateen"/>
          <w:b w:val="false"/>
          <w:bCs w:val="false"/>
          <w:sz w:val="16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45625" cy="3202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5625" cy="320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4"/>
                              <w:gridCol w:w="2952"/>
                              <w:gridCol w:w="2977"/>
                              <w:gridCol w:w="2835"/>
                              <w:gridCol w:w="2977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3134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36"/>
                                      <w:sz w:val="36"/>
                                      <w:rtl w:val="true"/>
                                    </w:rPr>
                                    <w:t>لجن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36"/>
                                      <w:sz w:val="36"/>
                                      <w:rtl w:val="true"/>
                                    </w:rPr>
                                    <w:t>المسابقات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36"/>
                                      <w:sz w:val="36"/>
                                      <w:rtl w:val="true"/>
                                    </w:rPr>
                                    <w:t>والجوائز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36"/>
                                      <w:sz w:val="36"/>
                                      <w:rtl w:val="true"/>
                                    </w:rPr>
                                    <w:t>اللجن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36"/>
                                      <w:sz w:val="36"/>
                                      <w:rtl w:val="true"/>
                                    </w:rPr>
                                    <w:t>الطبية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36"/>
                                      <w:sz w:val="36"/>
                                      <w:rtl w:val="true"/>
                                    </w:rPr>
                                    <w:t>لجن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36"/>
                                      <w:sz w:val="36"/>
                                      <w:rtl w:val="true"/>
                                    </w:rPr>
                                    <w:t>الخدم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36"/>
                                      <w:sz w:val="36"/>
                                      <w:rtl w:val="true"/>
                                    </w:rPr>
                                    <w:t>العامة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36"/>
                                      <w:sz w:val="36"/>
                                      <w:rtl w:val="true"/>
                                    </w:rPr>
                                    <w:t>لجن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36"/>
                                      <w:sz w:val="36"/>
                                      <w:rtl w:val="true"/>
                                    </w:rPr>
                                    <w:t>النظام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36"/>
                                      <w:sz w:val="36"/>
                                      <w:rtl w:val="true"/>
                                    </w:rPr>
                                    <w:t>اللجن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36"/>
                                      <w:sz w:val="36"/>
                                      <w:rtl w:val="true"/>
                                    </w:rPr>
                                    <w:t>النسائية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1" w:hRule="atLeast"/>
                                <w:cantSplit w:val="true"/>
                              </w:trPr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مقترح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6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مقترح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6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مقترح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6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b w:val="false"/>
                                      <w:b w:val="false"/>
                                      <w:bCs w:val="false"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مقترح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6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b w:val="false"/>
                                      <w:b w:val="false"/>
                                      <w:bCs w:val="false"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مقترح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6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75pt;height:252.15pt;mso-wrap-distance-left:9pt;mso-wrap-distance-right:9pt;mso-wrap-distance-top:0pt;mso-wrap-distance-bottom:0pt;margin-top:0.05pt;mso-position-vertical-relative:text;margin-left:2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34"/>
                        <w:gridCol w:w="2952"/>
                        <w:gridCol w:w="2977"/>
                        <w:gridCol w:w="2835"/>
                        <w:gridCol w:w="2977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3134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Mohanad"/>
                                <w:sz w:val="36"/>
                              </w:rPr>
                            </w:pPr>
                            <w:r>
                              <w:rPr>
                                <w:rFonts w:cs="AL-Mohanad"/>
                                <w:sz w:val="36"/>
                                <w:sz w:val="36"/>
                                <w:rtl w:val="true"/>
                              </w:rPr>
                              <w:t>لجن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rtl w:val="true"/>
                              </w:rPr>
                              <w:t>المسابقات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rtl w:val="true"/>
                              </w:rPr>
                              <w:t>والجوائز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Mohanad"/>
                                <w:sz w:val="36"/>
                              </w:rPr>
                            </w:pPr>
                            <w:r>
                              <w:rPr>
                                <w:rFonts w:cs="AL-Mohanad"/>
                                <w:sz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Mohanad"/>
                                <w:sz w:val="36"/>
                              </w:rPr>
                            </w:pPr>
                            <w:r>
                              <w:rPr>
                                <w:rFonts w:cs="AL-Mohanad"/>
                                <w:sz w:val="36"/>
                                <w:sz w:val="36"/>
                                <w:rtl w:val="true"/>
                              </w:rPr>
                              <w:pict>
                                <v:group id="shape_0" style="position:absolute;margin-left:498.25pt;margin-top:24.25pt;width:183.9pt;height:36pt" coordorigin="9965,485" coordsize="3678,720"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9965;top:485;width:3677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36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eastAsia="en-US" w:bidi="ar-SA"/>
                                            </w:rPr>
                                            <w:t xml:space="preserve">   جيده    متوسطة    ضعيفة  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rect id="shape_0" fillcolor="gray" stroked="t" o:allowincell="t" style="position:absolute;left:13258;top:766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  <v:rect id="shape_0" fillcolor="gray" stroked="t" o:allowincell="t" style="position:absolute;left:12428;top:766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  <v:rect id="shape_0" fillcolor="gray" stroked="t" o:allowincell="t" style="position:absolute;left:11328;top:762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</v:group>
                              </w:pict>
                              <w:t>اللجن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rtl w:val="true"/>
                              </w:rPr>
                              <w:t>الطبية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Mohanad"/>
                                <w:sz w:val="36"/>
                              </w:rPr>
                            </w:pPr>
                            <w:r>
                              <w:rPr>
                                <w:rFonts w:cs="AL-Mohanad"/>
                                <w:sz w:val="36"/>
                                <w:sz w:val="36"/>
                                <w:rtl w:val="true"/>
                              </w:rPr>
                              <w:pict>
                                <v:group id="shape_0" style="position:absolute;margin-left:503.75pt;margin-top:24.25pt;width:183.9pt;height:36pt" coordorigin="10075,485" coordsize="3678,720">
                                  <v:shape id="shape_0" stroked="f" o:allowincell="t" style="position:absolute;left:10075;top:485;width:3677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36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eastAsia="en-US" w:bidi="ar-SA"/>
                                            </w:rPr>
                                            <w:t xml:space="preserve">   جيده    متوسطة    ضعيفة  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rect id="shape_0" fillcolor="gray" stroked="t" o:allowincell="t" style="position:absolute;left:13368;top:766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  <v:rect id="shape_0" fillcolor="gray" stroked="t" o:allowincell="t" style="position:absolute;left:12538;top:766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  <v:rect id="shape_0" fillcolor="gray" stroked="t" o:allowincell="t" style="position:absolute;left:11438;top:762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</v:group>
                              </w:pict>
                              <w:t>لجن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rtl w:val="true"/>
                              </w:rPr>
                              <w:t>الخدم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rtl w:val="true"/>
                              </w:rPr>
                              <w:t>العامة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Mohanad"/>
                                <w:sz w:val="36"/>
                              </w:rPr>
                            </w:pPr>
                            <w:r>
                              <w:rPr>
                                <w:rFonts w:cs="AL-Mohanad"/>
                                <w:sz w:val="36"/>
                                <w:sz w:val="36"/>
                                <w:rtl w:val="true"/>
                              </w:rPr>
                              <w:pict>
                                <v:group id="shape_0" style="position:absolute;margin-left:511.3pt;margin-top:24.25pt;width:183.9pt;height:36pt" coordorigin="10226,485" coordsize="3678,720">
                                  <v:shape id="shape_0" stroked="f" o:allowincell="t" style="position:absolute;left:10226;top:485;width:3677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36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eastAsia="en-US" w:bidi="ar-SA"/>
                                            </w:rPr>
                                            <w:t xml:space="preserve">   جيده    متوسطة    ضعيفة  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rect id="shape_0" fillcolor="gray" stroked="t" o:allowincell="t" style="position:absolute;left:13519;top:766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  <v:rect id="shape_0" fillcolor="gray" stroked="t" o:allowincell="t" style="position:absolute;left:12689;top:766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  <v:rect id="shape_0" fillcolor="gray" stroked="t" o:allowincell="t" style="position:absolute;left:11589;top:762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</v:group>
                              </w:pict>
                              <w:t>لجن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rtl w:val="true"/>
                              </w:rPr>
                              <w:t>النظام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Mohanad"/>
                                <w:sz w:val="36"/>
                              </w:rPr>
                            </w:pPr>
                            <w:r>
                              <w:rPr>
                                <w:rFonts w:cs="AL-Mohanad"/>
                                <w:sz w:val="36"/>
                                <w:sz w:val="36"/>
                                <w:rtl w:val="true"/>
                              </w:rPr>
                              <w:pict>
                                <v:group id="shape_0" style="position:absolute;margin-left:509.75pt;margin-top:24.2pt;width:183.9pt;height:36pt" coordorigin="10195,484" coordsize="3678,720">
                                  <v:shape id="shape_0" stroked="f" o:allowincell="t" style="position:absolute;left:10195;top:484;width:3677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36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eastAsia="en-US" w:bidi="ar-SA"/>
                                            </w:rPr>
                                            <w:t xml:space="preserve">   جيده    متوسطة    ضعيفة  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rect id="shape_0" fillcolor="gray" stroked="t" o:allowincell="t" style="position:absolute;left:13488;top:766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  <v:rect id="shape_0" fillcolor="gray" stroked="t" o:allowincell="t" style="position:absolute;left:12658;top:766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  <v:rect id="shape_0" fillcolor="gray" stroked="t" o:allowincell="t" style="position:absolute;left:11558;top:761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</v:group>
                              </w:pict>
                              <w:pict>
                                <v:group id="shape_0" style="position:absolute;margin-left:649.4pt;margin-top:24.2pt;width:156.35pt;height:36pt" coordorigin="12988,484" coordsize="3127,720">
                                  <v:shape id="shape_0" stroked="f" o:allowincell="t" style="position:absolute;left:12988;top:484;width:3126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36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eastAsia="en-US" w:bidi="ar-SA"/>
                                            </w:rPr>
                                            <w:t xml:space="preserve">   جيده    متوسطة    ضعيفة  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rect id="shape_0" fillcolor="gray" stroked="t" o:allowincell="t" style="position:absolute;left:15747;top:767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  <v:rect id="shape_0" fillcolor="gray" stroked="t" o:allowincell="t" style="position:absolute;left:14917;top:767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  <v:rect id="shape_0" fillcolor="gray" stroked="t" o:allowincell="t" style="position:absolute;left:13817;top:762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</v:group>
                              </w:pict>
                              <w:t>اللجن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rtl w:val="true"/>
                              </w:rPr>
                              <w:t>النسائية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Mohanad"/>
                                <w:sz w:val="36"/>
                              </w:rPr>
                            </w:pPr>
                            <w:r>
                              <w:rPr>
                                <w:rFonts w:cs="AL-Mohanad"/>
                                <w:sz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1" w:hRule="atLeast"/>
                          <w:cantSplit w:val="true"/>
                        </w:trPr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المقترح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...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Mohanad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L-Mohanad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مقترح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Mohanad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L-Mohanad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مقترح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Mohanad"/>
                                <w:b w:val="false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L-Mohanad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مقترح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Mohanad"/>
                                <w:b w:val="false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L-Mohanad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مقترح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35480</wp:posOffset>
                </wp:positionV>
                <wp:extent cx="9445625" cy="64287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5625" cy="642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4"/>
                              <w:gridCol w:w="2952"/>
                              <w:gridCol w:w="2977"/>
                              <w:gridCol w:w="2835"/>
                              <w:gridCol w:w="2977"/>
                            </w:tblGrid>
                            <w:tr>
                              <w:trPr>
                                <w:trHeight w:val="1328" w:hRule="atLeast"/>
                              </w:trPr>
                              <w:tc>
                                <w:tcPr>
                                  <w:tcW w:w="3134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36"/>
                                      <w:sz w:val="36"/>
                                      <w:rtl w:val="true"/>
                                    </w:rPr>
                                    <w:t>لجن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36"/>
                                      <w:sz w:val="36"/>
                                      <w:rtl w:val="true"/>
                                    </w:rPr>
                                    <w:t>الترجمة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36"/>
                                      <w:sz w:val="36"/>
                                      <w:rtl w:val="true"/>
                                      <w:lang w:val="en-US" w:eastAsia="en-US"/>
                                    </w:rPr>
                                    <w:t>اللجن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36"/>
                                      <w:sz w:val="36"/>
                                      <w:rtl w:val="true"/>
                                      <w:lang w:val="en-US" w:eastAsia="en-US"/>
                                    </w:rPr>
                                    <w:t>الإعلامية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36"/>
                                      <w:sz w:val="36"/>
                                      <w:rtl w:val="true"/>
                                      <w:lang w:val="en-US" w:eastAsia="en-US"/>
                                    </w:rPr>
                                    <w:t>لجن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36"/>
                                      <w:sz w:val="36"/>
                                      <w:rtl w:val="true"/>
                                      <w:lang w:val="en-US" w:eastAsia="en-US"/>
                                    </w:rPr>
                                    <w:t>الخدم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36"/>
                                      <w:sz w:val="36"/>
                                      <w:rtl w:val="true"/>
                                      <w:lang w:val="en-US" w:eastAsia="en-US"/>
                                    </w:rPr>
                                    <w:t>الاجتماعية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36"/>
                                      <w:sz w:val="36"/>
                                      <w:rtl w:val="true"/>
                                      <w:lang w:val="en-US" w:eastAsia="en-US"/>
                                    </w:rPr>
                                    <w:t>لجن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36"/>
                                      <w:sz w:val="36"/>
                                      <w:rtl w:val="true"/>
                                      <w:lang w:val="en-US" w:eastAsia="en-US"/>
                                    </w:rPr>
                                    <w:t>المواصلات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36"/>
                                      <w:sz w:val="36"/>
                                      <w:rtl w:val="true"/>
                                    </w:rPr>
                                    <w:t>اللجن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36"/>
                                      <w:sz w:val="36"/>
                                      <w:rtl w:val="true"/>
                                    </w:rPr>
                                    <w:t>العلمية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3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مقترح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6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مقترح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6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مقترح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6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b w:val="false"/>
                                      <w:b w:val="false"/>
                                      <w:bCs w:val="false"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مقترح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6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b w:val="false"/>
                                      <w:b w:val="false"/>
                                      <w:bCs w:val="false"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مقترح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6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1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10"/>
                                      <w:szCs w:val="26"/>
                                      <w:rtl w:val="true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75pt;height:506.2pt;mso-wrap-distance-left:9pt;mso-wrap-distance-right:9pt;mso-wrap-distance-top:0pt;mso-wrap-distance-bottom:0pt;margin-top:152.4pt;mso-position-vertical-relative:text;margin-left:2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34"/>
                        <w:gridCol w:w="2952"/>
                        <w:gridCol w:w="2977"/>
                        <w:gridCol w:w="2835"/>
                        <w:gridCol w:w="2977"/>
                      </w:tblGrid>
                      <w:tr>
                        <w:trPr>
                          <w:trHeight w:val="1328" w:hRule="atLeast"/>
                        </w:trPr>
                        <w:tc>
                          <w:tcPr>
                            <w:tcW w:w="3134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Mohanad"/>
                                <w:sz w:val="36"/>
                              </w:rPr>
                            </w:pPr>
                            <w:r>
                              <w:rPr>
                                <w:rFonts w:cs="AL-Mohanad"/>
                                <w:sz w:val="36"/>
                                <w:sz w:val="36"/>
                                <w:rtl w:val="true"/>
                              </w:rPr>
                              <w:t>لجن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rtl w:val="true"/>
                              </w:rPr>
                              <w:t>الترجمة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Mohanad"/>
                                <w:sz w:val="36"/>
                              </w:rPr>
                            </w:pPr>
                            <w:r>
                              <w:rPr>
                                <w:rFonts w:cs="AL-Mohanad"/>
                                <w:sz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Mohanad"/>
                                <w:sz w:val="36"/>
                              </w:rPr>
                            </w:pPr>
                            <w:r>
                              <w:rPr>
                                <w:rFonts w:cs="AL-Mohanad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498.25pt;margin-top:24.25pt;width:183.9pt;height:36pt" coordorigin="9965,485" coordsize="3678,720">
                                  <v:shape id="shape_0" stroked="f" o:allowincell="t" style="position:absolute;left:9965;top:485;width:3677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36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eastAsia="en-US" w:bidi="ar-SA"/>
                                            </w:rPr>
                                            <w:t xml:space="preserve">   جيده    متوسطة    ضعيفة  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rect id="shape_0" fillcolor="gray" stroked="t" o:allowincell="t" style="position:absolute;left:13258;top:766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  <v:rect id="shape_0" fillcolor="gray" stroked="t" o:allowincell="t" style="position:absolute;left:12428;top:766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  <v:rect id="shape_0" fillcolor="gray" stroked="t" o:allowincell="t" style="position:absolute;left:11328;top:762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</v:group>
                              </w:pict>
                              <w:pict>
                                <v:group id="shape_0" style="position:absolute;margin-left:502.95pt;margin-top:280.2pt;width:183.9pt;height:36pt" coordorigin="10059,5604" coordsize="3678,720">
                                  <v:shape id="shape_0" stroked="f" o:allowincell="t" style="position:absolute;left:10059;top:5604;width:3677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36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eastAsia="en-US" w:bidi="ar-SA"/>
                                            </w:rPr>
                                            <w:t xml:space="preserve">   جيده    متوسطة    ضعيفة  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rect id="shape_0" fillcolor="gray" stroked="t" o:allowincell="t" style="position:absolute;left:13352;top:5886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  <v:rect id="shape_0" fillcolor="gray" stroked="t" o:allowincell="t" style="position:absolute;left:12522;top:5886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  <v:rect id="shape_0" fillcolor="gray" stroked="t" o:allowincell="t" style="position:absolute;left:11422;top:5881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</v:group>
                              </w:pict>
                              <w:t>اللجن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>الإعلامية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Mohanad"/>
                                <w:sz w:val="36"/>
                              </w:rPr>
                            </w:pPr>
                            <w:r>
                              <w:rPr>
                                <w:rFonts w:cs="AL-Mohanad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506.65pt;margin-top:281.25pt;width:183.9pt;height:36pt" coordorigin="10133,5625" coordsize="3678,720">
                                  <v:shape id="shape_0" stroked="f" o:allowincell="t" style="position:absolute;left:10133;top:5625;width:3677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36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eastAsia="en-US" w:bidi="ar-SA"/>
                                            </w:rPr>
                                            <w:t xml:space="preserve">   جيده    متوسطة    ضعيفة  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rect id="shape_0" fillcolor="gray" stroked="t" o:allowincell="t" style="position:absolute;left:13425;top:5907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  <v:rect id="shape_0" fillcolor="gray" stroked="t" o:allowincell="t" style="position:absolute;left:12595;top:5907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  <v:rect id="shape_0" fillcolor="gray" stroked="t" o:allowincell="t" style="position:absolute;left:11496;top:5902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</v:group>
                              </w:pict>
                              <w:t>لجن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>الخدم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>الاجتماعية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Mohanad"/>
                                <w:sz w:val="36"/>
                              </w:rPr>
                            </w:pPr>
                            <w:r>
                              <w:rPr>
                                <w:rFonts w:cs="AL-Mohanad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511.3pt;margin-top:24.25pt;width:183.9pt;height:36pt" coordorigin="10226,485" coordsize="3678,720">
                                  <v:shape id="shape_0" stroked="f" o:allowincell="t" style="position:absolute;left:10226;top:485;width:3677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36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eastAsia="en-US" w:bidi="ar-SA"/>
                                            </w:rPr>
                                            <w:t xml:space="preserve">   جيده    متوسطة    ضعيفة  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rect id="shape_0" fillcolor="gray" stroked="t" o:allowincell="t" style="position:absolute;left:13519;top:766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  <v:rect id="shape_0" fillcolor="gray" stroked="t" o:allowincell="t" style="position:absolute;left:12689;top:766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  <v:rect id="shape_0" fillcolor="gray" stroked="t" o:allowincell="t" style="position:absolute;left:11589;top:762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</v:group>
                              </w:pict>
                              <w:pict>
                                <v:group id="shape_0" style="position:absolute;margin-left:512.05pt;margin-top:281.25pt;width:183.9pt;height:36pt" coordorigin="10241,5625" coordsize="3678,720">
                                  <v:shape id="shape_0" stroked="f" o:allowincell="t" style="position:absolute;left:10241;top:5625;width:3677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36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eastAsia="en-US" w:bidi="ar-SA"/>
                                            </w:rPr>
                                            <w:t xml:space="preserve">   جيده    متوسطة    ضعيفة  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rect id="shape_0" fillcolor="gray" stroked="t" o:allowincell="t" style="position:absolute;left:13534;top:5907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  <v:rect id="shape_0" fillcolor="gray" stroked="t" o:allowincell="t" style="position:absolute;left:12704;top:5907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  <v:rect id="shape_0" fillcolor="gray" stroked="t" o:allowincell="t" style="position:absolute;left:11604;top:5902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</v:group>
                              </w:pict>
                              <w:t>لجن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>المواصلات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sz w:val="36"/>
                                <w:sz w:val="36"/>
                                <w:rtl w:val="true"/>
                              </w:rPr>
                              <w:pict>
                                <v:group id="shape_0" style="position:absolute;margin-left:509.75pt;margin-top:24.2pt;width:183.9pt;height:36pt" coordorigin="10195,484" coordsize="3678,720">
                                  <v:shape id="shape_0" stroked="f" o:allowincell="t" style="position:absolute;left:10195;top:484;width:3677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36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eastAsia="en-US" w:bidi="ar-SA"/>
                                            </w:rPr>
                                            <w:t xml:space="preserve">   جيده    متوسطة    ضعيفة  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rect id="shape_0" fillcolor="gray" stroked="t" o:allowincell="t" style="position:absolute;left:13488;top:766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  <v:rect id="shape_0" fillcolor="gray" stroked="t" o:allowincell="t" style="position:absolute;left:12658;top:766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  <v:rect id="shape_0" fillcolor="gray" stroked="t" o:allowincell="t" style="position:absolute;left:11558;top:761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</v:group>
                              </w:pict>
                              <w:pict>
                                <v:group id="shape_0" style="position:absolute;margin-left:649.4pt;margin-top:24.2pt;width:156.35pt;height:36pt" coordorigin="12988,484" coordsize="3127,720">
                                  <v:shape id="shape_0" stroked="f" o:allowincell="t" style="position:absolute;left:12988;top:484;width:3126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36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eastAsia="en-US" w:bidi="ar-SA"/>
                                            </w:rPr>
                                            <w:t xml:space="preserve">   جيده    متوسطة    ضعيفة  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rect id="shape_0" fillcolor="gray" stroked="t" o:allowincell="t" style="position:absolute;left:15747;top:767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  <v:rect id="shape_0" fillcolor="gray" stroked="t" o:allowincell="t" style="position:absolute;left:14917;top:767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  <v:rect id="shape_0" fillcolor="gray" stroked="t" o:allowincell="t" style="position:absolute;left:13817;top:762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</v:group>
                              </w:pict>
                              <w:pict>
                                <v:group id="shape_0" style="position:absolute;margin-left:507.95pt;margin-top:281.25pt;width:183.9pt;height:36pt" coordorigin="10159,5625" coordsize="3678,720">
                                  <v:shape id="shape_0" stroked="f" o:allowincell="t" style="position:absolute;left:10159;top:5625;width:3677;height:7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36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eastAsia="en-US" w:bidi="ar-SA"/>
                                            </w:rPr>
                                            <w:t xml:space="preserve">   جيده    متوسطة    ضعيفة  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rect id="shape_0" fillcolor="gray" stroked="t" o:allowincell="t" style="position:absolute;left:13452;top:5907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  <v:rect id="shape_0" fillcolor="gray" stroked="t" o:allowincell="t" style="position:absolute;left:12622;top:5907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  <v:rect id="shape_0" fillcolor="gray" stroked="t" o:allowincell="t" style="position:absolute;left:11522;top:5902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</v:group>
                              </w:pict>
                              <w:t>اللجن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rtl w:val="true"/>
                              </w:rPr>
                              <w:t>العلمية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rFonts w:cs="AL-Mohanad"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L-Mohanad"/>
                                <w:sz w:val="3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58.3pt;margin-top:267.25pt;width:105.5pt;height:9.25pt" coordorigin="13166,5345" coordsize="2110,185">
                                  <v:rect id="shape_0" fillcolor="gray" stroked="t" o:allowincell="t" style="position:absolute;left:15096;top:5350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  <v:rect id="shape_0" fillcolor="gray" stroked="t" o:allowincell="t" style="position:absolute;left:14266;top:5350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  <v:rect id="shape_0" fillcolor="gray" stroked="t" o:allowincell="t" style="position:absolute;left:13166;top:5345;width:179;height:179;mso-wrap-style:none;v-text-anchor:middle">
                                    <v:fill o:detectmouseclick="t" type="solid" color2="#7f7f7f"/>
                                    <v:stroke color="#969696" weight="936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المقترح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....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Mohanad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L-Mohanad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مقترح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Mohanad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L-Mohanad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مقترح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Mohanad"/>
                                <w:b w:val="false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L-Mohanad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مقترح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Mohanad"/>
                                <w:b w:val="false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L-Mohanad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مقترح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26"/>
                                <w:rtl w:val="true"/>
                              </w:rPr>
                              <w:t>.......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8245475</wp:posOffset>
                </wp:positionH>
                <wp:positionV relativeFrom="paragraph">
                  <wp:posOffset>3571875</wp:posOffset>
                </wp:positionV>
                <wp:extent cx="2057400" cy="4572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جي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>متوس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>ضعيف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281.25pt;mso-position-vertical-relative:text;margin-left:6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جيد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>متوسط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>ضعيف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6327775</wp:posOffset>
                </wp:positionH>
                <wp:positionV relativeFrom="paragraph">
                  <wp:posOffset>307975</wp:posOffset>
                </wp:positionV>
                <wp:extent cx="2335530" cy="457200"/>
                <wp:effectExtent l="0" t="0" r="0" b="10033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5680" cy="457200"/>
                          <a:chOff x="0" y="0"/>
                          <a:chExt cx="23356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35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   جيده    متوسطة    ضعيفة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0880" y="1789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1789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760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25pt;margin-top:24.25pt;width:183.9pt;height:36pt" coordorigin="9965,485" coordsize="3678,720">
                <v:shape id="shape_0" stroked="f" o:allowincell="t" style="position:absolute;left:9965;top:485;width:367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   جيده    متوسطة    ضعيفة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t" style="position:absolute;left:13258;top:766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t" style="position:absolute;left:12428;top:766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t" style="position:absolute;left:11328;top:762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6397625</wp:posOffset>
                </wp:positionH>
                <wp:positionV relativeFrom="paragraph">
                  <wp:posOffset>307975</wp:posOffset>
                </wp:positionV>
                <wp:extent cx="2335530" cy="457200"/>
                <wp:effectExtent l="0" t="0" r="0" b="10033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5680" cy="457200"/>
                          <a:chOff x="0" y="0"/>
                          <a:chExt cx="23356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35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   جيده    متوسطة    ضعيفة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0880" y="1789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1789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760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3.75pt;margin-top:24.25pt;width:183.9pt;height:36pt" coordorigin="10075,485" coordsize="3678,720">
                <v:shape id="shape_0" stroked="f" o:allowincell="t" style="position:absolute;left:10075;top:485;width:367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   جيده    متوسطة    ضعيفة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t" style="position:absolute;left:13368;top:766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t" style="position:absolute;left:12538;top:766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t" style="position:absolute;left:11438;top:762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6493510</wp:posOffset>
                </wp:positionH>
                <wp:positionV relativeFrom="paragraph">
                  <wp:posOffset>307975</wp:posOffset>
                </wp:positionV>
                <wp:extent cx="2335530" cy="457200"/>
                <wp:effectExtent l="0" t="0" r="0" b="10033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5680" cy="457200"/>
                          <a:chOff x="0" y="0"/>
                          <a:chExt cx="23356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35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   جيده    متوسطة    ضعيفة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0880" y="1789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1789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760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1.3pt;margin-top:24.25pt;width:183.9pt;height:36pt" coordorigin="10226,485" coordsize="3678,720">
                <v:shape id="shape_0" stroked="f" o:allowincell="t" style="position:absolute;left:10226;top:485;width:367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   جيده    متوسطة    ضعيفة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t" style="position:absolute;left:13519;top:766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t" style="position:absolute;left:12689;top:766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t" style="position:absolute;left:11589;top:762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473825</wp:posOffset>
                </wp:positionH>
                <wp:positionV relativeFrom="paragraph">
                  <wp:posOffset>307340</wp:posOffset>
                </wp:positionV>
                <wp:extent cx="2335530" cy="457200"/>
                <wp:effectExtent l="0" t="0" r="0" b="10033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5680" cy="457200"/>
                          <a:chOff x="0" y="0"/>
                          <a:chExt cx="23356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35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   جيده    متوسطة    ضعيفة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0880" y="1789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1789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760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75pt;margin-top:24.2pt;width:183.9pt;height:36pt" coordorigin="10195,484" coordsize="3678,720">
                <v:shape id="shape_0" stroked="f" o:allowincell="t" style="position:absolute;left:10195;top:484;width:367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   جيده    متوسطة    ضعيفة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t" style="position:absolute;left:13488;top:766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t" style="position:absolute;left:12658;top:766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t" style="position:absolute;left:11558;top:761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8247380</wp:posOffset>
                </wp:positionH>
                <wp:positionV relativeFrom="paragraph">
                  <wp:posOffset>307340</wp:posOffset>
                </wp:positionV>
                <wp:extent cx="1985645" cy="457200"/>
                <wp:effectExtent l="0" t="0" r="0" b="10033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5760" cy="457200"/>
                          <a:chOff x="0" y="0"/>
                          <a:chExt cx="19857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   جيده    متوسطة    ضعيفة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2120" y="1796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1796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76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9.4pt;margin-top:24.2pt;width:156.35pt;height:36pt" coordorigin="12988,484" coordsize="3127,720">
                <v:shape id="shape_0" stroked="f" o:allowincell="t" style="position:absolute;left:12988;top:484;width:312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   جيده    متوسطة    ضعيفة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t" style="position:absolute;left:15747;top:767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t" style="position:absolute;left:14917;top:767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t" style="position:absolute;left:13817;top:762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6327775</wp:posOffset>
                </wp:positionH>
                <wp:positionV relativeFrom="paragraph">
                  <wp:posOffset>307975</wp:posOffset>
                </wp:positionV>
                <wp:extent cx="2335530" cy="457200"/>
                <wp:effectExtent l="0" t="0" r="0" b="10033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5680" cy="457200"/>
                          <a:chOff x="0" y="0"/>
                          <a:chExt cx="23356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35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   جيده    متوسطة    ضعيفة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0880" y="1789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1789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760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25pt;margin-top:24.25pt;width:183.9pt;height:36pt" coordorigin="9965,485" coordsize="3678,720">
                <v:shape id="shape_0" stroked="f" o:allowincell="t" style="position:absolute;left:9965;top:485;width:367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   جيده    متوسطة    ضعيفة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t" style="position:absolute;left:13258;top:766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t" style="position:absolute;left:12428;top:766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t" style="position:absolute;left:11328;top:762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6387465</wp:posOffset>
                </wp:positionH>
                <wp:positionV relativeFrom="paragraph">
                  <wp:posOffset>3558540</wp:posOffset>
                </wp:positionV>
                <wp:extent cx="2335530" cy="457200"/>
                <wp:effectExtent l="0" t="0" r="0" b="10033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5680" cy="457200"/>
                          <a:chOff x="0" y="0"/>
                          <a:chExt cx="23356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35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   جيده    متوسطة    ضعيفة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0880" y="1789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1789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760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2.95pt;margin-top:280.2pt;width:183.9pt;height:36pt" coordorigin="10059,5604" coordsize="3678,720">
                <v:shape id="shape_0" stroked="f" o:allowincell="t" style="position:absolute;left:10059;top:5604;width:367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   جيده    متوسطة    ضعيفة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t" style="position:absolute;left:13352;top:5886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t" style="position:absolute;left:12522;top:5886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t" style="position:absolute;left:11422;top:5881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434455</wp:posOffset>
                </wp:positionH>
                <wp:positionV relativeFrom="paragraph">
                  <wp:posOffset>3571875</wp:posOffset>
                </wp:positionV>
                <wp:extent cx="2335530" cy="457200"/>
                <wp:effectExtent l="0" t="0" r="0" b="10033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5680" cy="457200"/>
                          <a:chOff x="0" y="0"/>
                          <a:chExt cx="23356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35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   جيده    متوسطة    ضعيفة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0880" y="1789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1789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760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65pt;margin-top:281.25pt;width:183.9pt;height:36pt" coordorigin="10133,5625" coordsize="3678,720">
                <v:shape id="shape_0" stroked="f" o:allowincell="t" style="position:absolute;left:10133;top:5625;width:367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   جيده    متوسطة    ضعيفة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t" style="position:absolute;left:13425;top:5907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t" style="position:absolute;left:12595;top:5907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t" style="position:absolute;left:11496;top:5902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6493510</wp:posOffset>
                </wp:positionH>
                <wp:positionV relativeFrom="paragraph">
                  <wp:posOffset>307975</wp:posOffset>
                </wp:positionV>
                <wp:extent cx="2335530" cy="457200"/>
                <wp:effectExtent l="0" t="0" r="0" b="10033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5680" cy="457200"/>
                          <a:chOff x="0" y="0"/>
                          <a:chExt cx="23356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35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   جيده    متوسطة    ضعيفة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0880" y="1789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1789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760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1.3pt;margin-top:24.25pt;width:183.9pt;height:36pt" coordorigin="10226,485" coordsize="3678,720">
                <v:shape id="shape_0" stroked="f" o:allowincell="t" style="position:absolute;left:10226;top:485;width:367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   جيده    متوسطة    ضعيفة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t" style="position:absolute;left:13519;top:766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t" style="position:absolute;left:12689;top:766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t" style="position:absolute;left:11589;top:762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6503035</wp:posOffset>
                </wp:positionH>
                <wp:positionV relativeFrom="paragraph">
                  <wp:posOffset>3571875</wp:posOffset>
                </wp:positionV>
                <wp:extent cx="2335530" cy="457200"/>
                <wp:effectExtent l="0" t="0" r="0" b="10033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5680" cy="457200"/>
                          <a:chOff x="0" y="0"/>
                          <a:chExt cx="23356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35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   جيده    متوسطة    ضعيفة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0880" y="1789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1789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760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.05pt;margin-top:281.25pt;width:183.9pt;height:36pt" coordorigin="10241,5625" coordsize="3678,720">
                <v:shape id="shape_0" stroked="f" o:allowincell="t" style="position:absolute;left:10241;top:5625;width:367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   جيده    متوسطة    ضعيفة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t" style="position:absolute;left:13534;top:5907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t" style="position:absolute;left:12704;top:5907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t" style="position:absolute;left:11604;top:5902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6473825</wp:posOffset>
                </wp:positionH>
                <wp:positionV relativeFrom="paragraph">
                  <wp:posOffset>307340</wp:posOffset>
                </wp:positionV>
                <wp:extent cx="2335530" cy="457200"/>
                <wp:effectExtent l="0" t="0" r="0" b="10033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5680" cy="457200"/>
                          <a:chOff x="0" y="0"/>
                          <a:chExt cx="23356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35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   جيده    متوسطة    ضعيفة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0880" y="1789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1789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760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75pt;margin-top:24.2pt;width:183.9pt;height:36pt" coordorigin="10195,484" coordsize="3678,720">
                <v:shape id="shape_0" stroked="f" o:allowincell="t" style="position:absolute;left:10195;top:484;width:367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   جيده    متوسطة    ضعيفة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t" style="position:absolute;left:13488;top:766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t" style="position:absolute;left:12658;top:766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t" style="position:absolute;left:11558;top:761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8247380</wp:posOffset>
                </wp:positionH>
                <wp:positionV relativeFrom="paragraph">
                  <wp:posOffset>307340</wp:posOffset>
                </wp:positionV>
                <wp:extent cx="1985645" cy="457200"/>
                <wp:effectExtent l="0" t="0" r="0" b="10033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5760" cy="457200"/>
                          <a:chOff x="0" y="0"/>
                          <a:chExt cx="19857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   جيده    متوسطة    ضعيفة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2120" y="1796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1796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76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9.4pt;margin-top:24.2pt;width:156.35pt;height:36pt" coordorigin="12988,484" coordsize="3127,720">
                <v:shape id="shape_0" stroked="f" o:allowincell="t" style="position:absolute;left:12988;top:484;width:312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   جيده    متوسطة    ضعيفة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t" style="position:absolute;left:15747;top:767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t" style="position:absolute;left:14917;top:767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t" style="position:absolute;left:13817;top:762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6450965</wp:posOffset>
                </wp:positionH>
                <wp:positionV relativeFrom="paragraph">
                  <wp:posOffset>3571875</wp:posOffset>
                </wp:positionV>
                <wp:extent cx="2335530" cy="457200"/>
                <wp:effectExtent l="0" t="0" r="0" b="10033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5680" cy="457200"/>
                          <a:chOff x="0" y="0"/>
                          <a:chExt cx="23356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35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   جيده    متوسطة    ضعيفة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0880" y="1789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1789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760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95pt;margin-top:281.25pt;width:183.9pt;height:36pt" coordorigin="10159,5625" coordsize="3678,720">
                <v:shape id="shape_0" stroked="f" o:allowincell="t" style="position:absolute;left:10159;top:5625;width:367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   جيده    متوسطة    ضعيفة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t" style="position:absolute;left:13452;top:5907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t" style="position:absolute;left:12622;top:5907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t" style="position:absolute;left:11522;top:5902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8360410</wp:posOffset>
                </wp:positionH>
                <wp:positionV relativeFrom="paragraph">
                  <wp:posOffset>3394075</wp:posOffset>
                </wp:positionV>
                <wp:extent cx="1339850" cy="11747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17360"/>
                          <a:chOff x="0" y="0"/>
                          <a:chExt cx="1339920" cy="117360"/>
                        </a:xfrm>
                      </wpg:grpSpPr>
                      <wps:wsp>
                        <wps:cNvSpPr/>
                        <wps:spPr>
                          <a:xfrm>
                            <a:off x="1225440" y="32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32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8.3pt;margin-top:267.25pt;width:105.5pt;height:9.25pt" coordorigin="13166,5345" coordsize="2110,185">
                <v:rect id="shape_0" fillcolor="gray" stroked="t" o:allowincell="t" style="position:absolute;left:15096;top:5350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t" style="position:absolute;left:14266;top:5350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t" style="position:absolute;left:13166;top:5345;width:179;height:179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6838" w:h="11906"/>
      <w:pgMar w:left="170" w:right="663" w:gutter="0" w:header="0" w:top="198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onotype Koufi"/>
      <w:sz w:val="24"/>
      <w:szCs w:val="24"/>
      <w:u w:val="single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F_Quseem"/>
      <w:sz w:val="24"/>
      <w:szCs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2:08:00Z</dcterms:created>
  <dc:creator>المكتب التعاوني للجاليات</dc:creator>
  <dc:description/>
  <cp:keywords/>
  <dc:language>en-US</dc:language>
  <cp:lastModifiedBy>mada</cp:lastModifiedBy>
  <cp:lastPrinted>2004-12-19T21:56:00Z</cp:lastPrinted>
  <dcterms:modified xsi:type="dcterms:W3CDTF">2005-01-10T10:40:00Z</dcterms:modified>
  <cp:revision>15</cp:revision>
  <dc:subject/>
  <dc:title>إستبانة تقييم لأداء لجان المخيم لعام 1420هـ</dc:title>
</cp:coreProperties>
</file>