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bidi w:val="1"/>
        <w:ind w:left="36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شرطة وكتيبات مختارة للتوزيع</w:t>
      </w:r>
    </w:p>
    <w:p>
      <w:pPr>
        <w:pStyle w:val="Footnote"/>
        <w:bidi w:val="1"/>
        <w:ind w:left="360" w:right="0" w:hanging="0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  <w:rtl w:val="true"/>
        </w:rPr>
      </w:r>
    </w:p>
    <w:p>
      <w:pPr>
        <w:pStyle w:val="Footnote"/>
        <w:bidi w:val="1"/>
        <w:ind w:left="360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Footnote"/>
        <w:bidi w:val="1"/>
        <w:ind w:left="36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أخــــــــي المسلم لا يخفى عليك بإذن الله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جـــــــب الدعـــــــــوة</w:t>
      </w:r>
      <w:r>
        <w:rPr>
          <w:b/>
          <w:b/>
          <w:bCs/>
          <w:sz w:val="24"/>
          <w:sz w:val="24"/>
          <w:szCs w:val="24"/>
          <w:rtl w:val="true"/>
        </w:rPr>
        <w:t xml:space="preserve"> والإصلاح </w:t>
      </w:r>
      <w:r>
        <w:rPr>
          <w:b/>
          <w:bCs/>
          <w:sz w:val="24"/>
          <w:szCs w:val="24"/>
          <w:rtl w:val="true"/>
        </w:rPr>
        <w:t>,.....</w:t>
      </w:r>
      <w:r>
        <w:rPr>
          <w:b/>
          <w:b/>
          <w:bCs/>
          <w:sz w:val="24"/>
          <w:sz w:val="24"/>
          <w:szCs w:val="24"/>
          <w:rtl w:val="true"/>
        </w:rPr>
        <w:t xml:space="preserve">وهو الواجب الهام على كل مسلم ومسلمة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خاصــــــــــةً  </w:t>
      </w:r>
      <w:r>
        <w:rPr>
          <w:b/>
          <w:b/>
          <w:bCs/>
          <w:sz w:val="24"/>
          <w:sz w:val="24"/>
          <w:szCs w:val="24"/>
          <w:rtl w:val="true"/>
        </w:rPr>
        <w:t>في عصرنا هذا الذي بعــــــدت فيه الأمة وذلت وضعفت وذبــــــــــــح فيه المسلمون</w:t>
      </w:r>
      <w:r>
        <w:rPr>
          <w:b/>
          <w:bCs/>
          <w:sz w:val="24"/>
          <w:szCs w:val="24"/>
          <w:rtl w:val="true"/>
        </w:rPr>
        <w:t>!!!.</w:t>
      </w:r>
    </w:p>
    <w:p>
      <w:pPr>
        <w:pStyle w:val="Footnote"/>
        <w:bidi w:val="1"/>
        <w:ind w:left="36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ولا يخفى عليك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جر العظيـــــــــم</w:t>
      </w:r>
      <w:r>
        <w:rPr>
          <w:b/>
          <w:b/>
          <w:bCs/>
          <w:sz w:val="24"/>
          <w:sz w:val="24"/>
          <w:szCs w:val="24"/>
          <w:rtl w:val="true"/>
        </w:rPr>
        <w:t xml:space="preserve"> الذي تكسبه في الدنيـا والآخــــرة إذا كنت سبباً في هداية مسلم</w:t>
      </w:r>
      <w:r>
        <w:rPr>
          <w:b/>
          <w:bCs/>
          <w:sz w:val="24"/>
          <w:szCs w:val="24"/>
          <w:rtl w:val="true"/>
        </w:rPr>
        <w:t>,.....</w:t>
      </w:r>
      <w:r>
        <w:rPr>
          <w:b/>
          <w:b/>
          <w:bCs/>
          <w:sz w:val="24"/>
          <w:sz w:val="24"/>
          <w:szCs w:val="24"/>
          <w:rtl w:val="true"/>
        </w:rPr>
        <w:t>وكما قال نبينا صلى الله عليه وسلم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لأن يهدين الله بك رجلاً واحداً خير لك من حمر النعم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Footnote"/>
        <w:bidi w:val="1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note"/>
        <w:bidi w:val="1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ساهم أخي بما تستطيع بتوزيــــــــع هذه الأشرطة والكتيبات</w:t>
      </w:r>
      <w:r>
        <w:rPr>
          <w:b/>
          <w:bCs/>
          <w:sz w:val="24"/>
          <w:szCs w:val="24"/>
          <w:rtl w:val="true"/>
        </w:rPr>
        <w:t>,.....</w:t>
      </w:r>
      <w:r>
        <w:rPr>
          <w:b/>
          <w:b/>
          <w:bCs/>
          <w:sz w:val="24"/>
          <w:sz w:val="24"/>
          <w:szCs w:val="24"/>
          <w:rtl w:val="true"/>
        </w:rPr>
        <w:t xml:space="preserve">وتشجيــع ودلالـــة غيــــــرك على ذلك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ـــــدال على الخيـر كـــــــــفاعله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Footnote"/>
        <w:bidi w:val="1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bidi w:val="1"/>
        <w:ind w:left="36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ً الأشرطــــــــــــ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29635</wp:posOffset>
                </wp:positionV>
                <wp:extent cx="4754880" cy="689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89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إ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شريــــــــــــــط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محاضــــــــــــ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معة تائب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رومون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اني والمنون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باب أمــل و ألــم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اة أمــل وألــم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جل الصف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جل الألــــــــــــف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الة الــــــى معلمـــ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لـــم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دوي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شتاقون إلى الجنـ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حمد العريف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ش السعداء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حمد العريف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 قمم الجبال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حمد العريف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ل من عودة قبـل الموت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بة صادق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ولنا فوجدنـا النتيج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صرون على الهلاك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باب مشغولون بلا مهم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 متـــــى هذا الجمـــود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وق النجا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د البر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يف تقوي إيمانك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نبيل العوض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ف الجن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لو ترى إذ وقفوا على النا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و أن الله هداني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نى الحقيقي للحيا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دما ينتحر العفاف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باب الهداي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ا يستوى الأعمى والبصي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امات الشقاء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باب دخول الجن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لق أسبابه وعلاجه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حــــب القــــــرا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وال يوم القيام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عيد بن مسف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ف الجن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رح حديث يا معا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محمد حس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ءت سكرة الموت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محمد حس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ف الجن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حمد المور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و تكلــــم الموتــ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ليمان الماج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43.1pt;mso-wrap-distance-left:9pt;mso-wrap-distance-right:9pt;mso-wrap-distance-top:0pt;mso-wrap-distance-bottom:0pt;margin-top:270.05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96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شريــــــــــــــط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محاضــــــــــــ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معة تائب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رومون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اني والمنون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باب أمــل و ألــم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تاة أمــل وألــم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جل الصف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جل الألــــــــــــف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الة الــــــى معلم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لـــم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دوي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شتاقون إلى الجنـ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حمد العريف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يش السعداء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حمد العريف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 قمم الجبال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حمد العريف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ل من عودة قبـل الموت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بة صادق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ولنا فوجدنـا النتيج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صرون على الهلاك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باب مشغولون بلا مهم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لى متـــــى هذا الجمـــود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وق النجا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د البر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يف تقوي إيمانك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نبيل العوض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صف الجن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و ترى إذ وقفوا على النا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و أن الله هداني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نى الحقيقي للحيا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دما ينتحر العفاف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باب الهداي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ما يستوى الأعمى والبصي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امات الشقاء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باب دخول الجن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لق أسبابه وعلاجه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حــــب القــــــرا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هوال يوم القيام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عيد بن مسف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صف الجن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رح حديث يا معا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محمد حس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ءت سكرة الموت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محمد حس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صف الجن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حمد المور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و تكلــــم الموتــى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ليمان الماج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85165</wp:posOffset>
                </wp:positionV>
                <wp:extent cx="4572000" cy="978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78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6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فظ الله يحفظك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ايض القر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افل التائبي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حمد الطو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افــــل العائدي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ائـــدات إلى الله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صد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افل العائدات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صد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هورون عــــادوا الى الله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صد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وسائل إصلاح البيوت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حمد أمين مرز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زف الرحيـل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حمد أمين مرز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أبتــي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الدوي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ا بنـــي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حمد الدو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نوز مفقودة في حياة الأم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يخ الجبيلان والشيخ الحمو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أستاذ عمــرو خال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ياة الطيب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الشنقيط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لاح القلوب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حسين يعق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ذرهم يوم الحسر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حسين يعقو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هيـــب النار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حسين يعقو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يح الجن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حسين يعقو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ــــرات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لي القر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نا ذوو خطأ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لي القر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قابة لم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لي القر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تاه هل تريدين السعــاد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لي القر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ــر اليوم الآخر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حسن أيو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جيبوا لله وللرسول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بدالرحمن المحم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ايا اليك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بدالرحمن المحم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واب ما ترى لا ما تسم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بدالرحمن المحم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صص مؤثر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فار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حظات الحاسمة عندالموت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براهيم الفار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يــلاد جديد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صد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ل القاتل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حمد القط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حبة الصالح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حمد القط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فر الأخير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نس بن مسف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سعداء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  راشد الزهراني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ــــــودة فتا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عبدالعزيز السويد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ني هــــــــل سمعت بمصعب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عبدالعزيز السويد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ـــــــــان ماجــــــد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عبدالعزيز السويد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ريد أن أتوب ولك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 محمد المن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ملـــة الأمان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 محمد المن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رأة والوجه الآخر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 خالد الصقع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نعات المآثر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 خالد الصقع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الة عاجلة إلى أصحاب الــــدش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يخين المقرن والحليبي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قاية من أمراض القلوب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 خالد الجب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بـــــي لماذا متى كيف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 خالد الجب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باب منسي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 خالد الجب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ــــــــصص لا أنســــــــــاها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عبد المحسن الأحم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غـــــارت الحـــــــــــور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يخ عبد المحسن الأحم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ذه قصتي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دمن تات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سف الصال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كسية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لمفحط التاتب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 الهــــــــــــــم الذي تحمله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شيخ 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صر العمر أو للشيخ نبيل العوض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الـــة من القل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ذا قدمنا لهذا الدي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شيخ د عبد الوهاب الطري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لغوا عني ولو آيه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شيخ عبد ال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جعيث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70.7pt;mso-wrap-distance-left:9pt;mso-wrap-distance-right:9pt;mso-wrap-distance-top:0pt;mso-wrap-distance-bottom:0pt;margin-top:-53.95pt;mso-position-vertical-relative:text;margin-left:2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6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فظ الله يحفظك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ايض القرني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وافل التائبي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حمد الطويل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وافــــل العائدي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خالد الراشد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ئـــدات إلى الله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صدارات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وافل العائدات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صدارات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هورون عــــادوا الى الله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صدارات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وسائل إصلاح البيوت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حمد أمين مرز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زف الرحيـل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حمد أمين مرز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بتــي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الدويش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ا بنـــي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حمد الدو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نوز مفقودة في حياة الأم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يخ الجبيلان والشيخ الحمو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ستاذ عمــرو خال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ياة الطيب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الشنقيط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اح القلوب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حسين يعق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ذرهم يوم الحسر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حسين يعقو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يـــب النار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ش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حسين يعقو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يح الجن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ش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حسين يعقو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ــــرات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لي القر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نا ذوو خطأ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لي القر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قابة لم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لي القر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تاه هل تريدين السعــاد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لي القر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ــر اليوم الآخر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حسن أيو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جيبوا لله وللرسول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بدالرحمن المحم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صايا اليك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بدالرحمن المحم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واب ما ترى لا ما تسم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بدالرحمن المحم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صص مؤثر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فارس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حظات الحاسمة عندالموت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براهيم الفارس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يــلاد جديد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صد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ل القاتل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حمد القط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حبة الصالح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حمد القط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فر الأخير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نس بن مسف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سعداء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  راشد الزهراني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ــــــودة فتا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عبدالعزيز السويد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ُني هــــــــل سمعت بمصعب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عبدالعزيز السويد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ـــــــــان ماجــــــد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عبدالعزيز السويد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ريد أن أتوب ولك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 محمد المن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ملـــة الأمان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 محمد المن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رأة والوجه الآخر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 خالد الصقع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نعات المآثر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 خالد الصقع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الة عاجلة إلى أصحاب الــــدش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يخين المقرن والحليبي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قاية من أمراض القلوب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 خالد الجب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لبـــــي لماذا متى كيف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 خالد الجب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باب منسي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 خالد الجب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ــــــــصص لا أنســــــــــاها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عبد المحسن الأحم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غـــــارت الحـــــــــــور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خ عبد المحسن الأحم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ذه قصتي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دمن تات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وسف الصال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كسية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لمفحط التاتب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 الهــــــــــــــم الذي تحمله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شيخ 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اصر العمر أو للشيخ نبيل العوض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الـــة من الق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ذا قدمنا لهذا الدي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شيخ د عبد الوهاب الطري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لغوا عني ولو آيه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شيخ عبد ا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جعيث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Footnote"/>
        <w:bidi w:val="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ً الكتيبــــــــــــ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Footnote"/>
        <w:bidi w:val="1"/>
        <w:ind w:left="36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bidiVisual w:val="true"/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إ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كتيـــــــــــــــــــــ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كاتـــــــــــــــــــــــب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ائـــــــــدون إلى الل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محمد المسند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 القــاد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  عبد الملك القاس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ن الحيــا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 عبد الملك القاس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موع المآذ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 عبد الملك القاس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تاوى مهمة لعموم الأ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 إبراهيم الفار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سئلة مهمـــــ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ضيلة الشيخ  محمد بن عثيمين رحمه الل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ثر الذنوب والمعاصي على الفرد والمجتم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ضيلة الشيخ  محمد بن عثيمين رحمه الل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يلة لإصلاح البيو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  محمد المنجد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 للخشوع في الصلا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 محمد المنجد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يها العاصي تذكــــ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شيخ عبد اللطيف الغامدي 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مِّن مستقبل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شيخ عبد اللطيف الغامدي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همسة في أُذن من أُح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شيخ عبد اللطيف الغامدي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لا تتــــرد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شيخ عبد اللطيف الغامدي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خي الشاب إلى أين المس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محمد أمين مرزا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رسائل عابرة للمرأة المسل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محمد أمين مرزا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أساتنــــا والحـــــ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 مهدي قاض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مــــا آن أن نعــود يا شباب الأ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 مهدي قاض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خي الحبيب ق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إبراهيم الغامد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ختاه قف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إبراهيم الغامد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هــــــل تبحث عــن وظيف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 محمد العريف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كيــــف أتــــــو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ار إبن المبار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للشباب فقط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عادل آل عبدالعال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رسائل تربوية للأسرة المسل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د صالح أبوعراد الشهر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ار الطرفين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لسلة أختــــــا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مجدي السيد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ا فعودي يا أخ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ار ابن خزيمة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استقا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خالد الضال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كيف نربي أولاد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محمد جميل زين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حســن الخاتمـــــــ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 عبدالله المطل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ول ليلــة فــــــي القبــ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 عايض القرن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ــن هنا نبدأ وفــــي الجنة نلتق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عبدالمحسن بن عبدالرحمن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جنــة والطريــــق المؤدي إليهـ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أبوبكر الجزائر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ذكرة الأخيار للمسارعــة للجنة والفــرار من النا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راشد الزهراني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كيف أخدم الإسلا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 عبد المل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/>
                <w:bCs/>
                <w:rtl w:val="true"/>
              </w:rPr>
              <w:t xml:space="preserve"> القاس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رجل المائ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يخ عبد الطيف الغامدي</w:t>
            </w:r>
          </w:p>
        </w:tc>
      </w:tr>
    </w:tbl>
    <w:p>
      <w:pPr>
        <w:pStyle w:val="Footnote"/>
        <w:bidi w:val="1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8:46:00Z</dcterms:created>
  <dc:creator>Unknown User</dc:creator>
  <dc:description/>
  <dc:language>en-US</dc:language>
  <cp:lastModifiedBy>***</cp:lastModifiedBy>
  <dcterms:modified xsi:type="dcterms:W3CDTF">2003-07-08T03:10:00Z</dcterms:modified>
  <cp:revision>17</cp:revision>
  <dc:subject/>
  <dc:title>إسم الشريــــــــــــــط</dc:title>
</cp:coreProperties>
</file>