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DecoType Naskh Variants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رحيم</w:t>
      </w:r>
    </w:p>
    <w:p>
      <w:pPr>
        <w:pStyle w:val="Normal"/>
        <w:jc w:val="center"/>
        <w:rPr/>
      </w:pPr>
      <w:r>
        <w:rPr>
          <w:sz w:val="48"/>
          <w:sz w:val="48"/>
          <w:szCs w:val="48"/>
          <w:rtl w:val="true"/>
        </w:rPr>
        <w:t xml:space="preserve">أخي العزيز  أقدم لك باقة مختارة من المواقع المفيدة على الشبكة العالمية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 xml:space="preserve">الإنترنت 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 xml:space="preserve">أسأل الله ان ينفع بها 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0"/>
      </w:tblGrid>
      <w:tr>
        <w:trPr/>
        <w:tc>
          <w:tcPr>
            <w:tcW w:w="4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سم الموقع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عنوان</w:t>
            </w:r>
          </w:p>
        </w:tc>
      </w:tr>
      <w:tr>
        <w:trPr/>
        <w:tc>
          <w:tcPr>
            <w:tcW w:w="45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اقع إسلامية بالعربية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sultan.org/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بكة صيد الفوائد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saaid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دليل المواقع العربية 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ردادي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raddadi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لام اليو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islamtoday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قع الشيخ ابن باز</w:t>
            </w:r>
            <w:r>
              <w:rPr>
                <w:sz w:val="36"/>
                <w:sz w:val="36"/>
                <w:szCs w:val="36"/>
                <w:rtl w:val="true"/>
              </w:rPr>
              <w:t xml:space="preserve"> رحمه الله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binbaz.org.s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قع الشيخ ابن عث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رحمه الله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binothaimeen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قع المنجد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islam-qa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ريق الإسلا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islamway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سالة الإسلا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islammessage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بر للخطب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alminbar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قع الطفل المسل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gesah.net/m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فكرة الإسلا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islammemo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قع شمس الإسلا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islamsun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ـــأوى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almawa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سائل إسلامية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rasael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الفتوى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fatwanet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بي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almurabbi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تشارك للسعادة الأسرية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naseh.or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شاغب للبرامج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absba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لنساء فق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saaid.net/femal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ة المصونة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dorah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 المكنون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mknon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بكة قصة الإسلامية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gesah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ـهـا أون لاين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lahaonline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كـن الأخــوات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khawat.islamway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بكة أنا المسلم للحوار الإسلامي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muslm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بكة الفوائد الإسلامية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orum.fwaed.ne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تديات شبكة الفجر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alfjr.c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تديات مشكاة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ww.almeshkat.com/vb</w:t>
            </w:r>
          </w:p>
        </w:tc>
      </w:tr>
    </w:tbl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 xml:space="preserve">مع تحيات </w:t>
      </w:r>
      <w:r>
        <w:rPr>
          <w:sz w:val="40"/>
          <w:szCs w:val="40"/>
          <w:rtl w:val="true"/>
        </w:rPr>
        <w:t>(..</w:t>
      </w:r>
      <w:r>
        <w:rPr>
          <w:sz w:val="40"/>
          <w:sz w:val="40"/>
          <w:szCs w:val="40"/>
          <w:rtl w:val="true"/>
        </w:rPr>
        <w:t>كتب اسم المحل</w:t>
      </w:r>
      <w:r>
        <w:rPr>
          <w:sz w:val="40"/>
          <w:szCs w:val="40"/>
          <w:rtl w:val="true"/>
        </w:rPr>
        <w:t xml:space="preserve">..)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عنوان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هاتف </w:t>
      </w:r>
      <w:r>
        <w:rPr>
          <w:sz w:val="40"/>
          <w:szCs w:val="40"/>
          <w:rtl w:val="true"/>
        </w:rPr>
        <w:t xml:space="preserve">- </w:t>
      </w:r>
    </w:p>
    <w:sectPr>
      <w:type w:val="nextPage"/>
      <w:pgSz w:w="11906" w:h="16838"/>
      <w:pgMar w:left="851" w:right="851" w:gutter="0" w:header="0" w:top="624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3:47:00Z</dcterms:created>
  <dc:creator>***</dc:creator>
  <dc:description/>
  <dc:language>en-US</dc:language>
  <cp:lastModifiedBy>***</cp:lastModifiedBy>
  <cp:lastPrinted>2002-09-19T21:13:00Z</cp:lastPrinted>
  <dcterms:modified xsi:type="dcterms:W3CDTF">2002-12-09T09:31:00Z</dcterms:modified>
  <cp:revision>7</cp:revision>
  <dc:subject/>
  <dc:title>بسم الله الرحمن الرحيم</dc:title>
</cp:coreProperties>
</file>