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20" w:after="0"/>
        <w:ind w:left="0" w:right="0" w:hanging="0"/>
        <w:jc w:val="both"/>
        <w:rPr>
          <w:rFonts w:ascii="Times New Roman" w:hAnsi="Times New Roman" w:cs="Traditional Arabic"/>
          <w:b/>
          <w:b/>
          <w:bCs/>
          <w:shadow w:val="false"/>
          <w:sz w:val="60"/>
          <w:szCs w:val="28"/>
        </w:rPr>
      </w:pPr>
      <w:r>
        <w:rPr>
          <w:rFonts w:cs="Traditional Arabic" w:ascii="Times New Roman" w:hAnsi="Times New Roman"/>
          <w:b/>
          <w:bCs/>
          <w:shadow w:val="false"/>
          <w:sz w:val="60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497195</wp:posOffset>
                </wp:positionH>
                <wp:positionV relativeFrom="paragraph">
                  <wp:posOffset>-443865</wp:posOffset>
                </wp:positionV>
                <wp:extent cx="868680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َّوح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34.95pt;mso-position-vertical-relative:text;margin-left:43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ُ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َّوح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 w:val="60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 w:val="60"/>
          <w:sz w:val="60"/>
          <w:szCs w:val="60"/>
          <w:rtl w:val="true"/>
        </w:rPr>
        <w:t>مقـامَـــةُ</w:t>
      </w:r>
      <w:r>
        <w:rPr>
          <w:rFonts w:eastAsia="Tahoma" w:cs="Tahoma"/>
          <w:b w:val="false"/>
          <w:b w:val="false"/>
          <w:bCs w:val="false"/>
          <w:shadow w:val="false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 w:val="60"/>
          <w:sz w:val="60"/>
          <w:szCs w:val="60"/>
          <w:rtl w:val="true"/>
        </w:rPr>
        <w:t>التــَّوحيــد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40"/>
        </w:rPr>
      </w:pPr>
      <w:r>
        <w:rPr>
          <w:rFonts w:eastAsia="AGA Arabesque" w:cs="AGA Arabesque" w:ascii="AGA Arabesque" w:hAnsi="AGA Arabesque"/>
          <w:b w:val="false"/>
          <w:bCs w:val="false"/>
          <w:shadow w:val="false"/>
          <w:szCs w:val="40"/>
        </w:rPr>
        <w:t></w:t>
      </w:r>
      <w:r>
        <w:rPr>
          <w:rFonts w:eastAsia="Tahoma" w:cs="Tahoma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فَاعْلَمْ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أَنَّهُ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لاَ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إِلَهَ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إِلاَّ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اللَّهُ</w:t>
      </w:r>
      <w:r>
        <w:rPr>
          <w:rFonts w:eastAsia="Tahoma" w:cs="Tahoma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hadow w:val="false"/>
          <w:szCs w:val="40"/>
        </w:rPr>
        <w:t></w:t>
      </w:r>
    </w:p>
    <w:p>
      <w:pPr>
        <w:pStyle w:val="Normal"/>
        <w:spacing w:before="120" w:after="0"/>
        <w:ind w:left="0" w:right="0" w:hanging="0"/>
        <w:jc w:val="both"/>
        <w:rPr>
          <w:b/>
          <w:b/>
          <w:bCs/>
          <w:shadow/>
          <w:szCs w:val="2"/>
        </w:rPr>
      </w:pPr>
      <w:r>
        <w:rPr>
          <w:b/>
          <w:bCs/>
          <w:shadow/>
          <w:szCs w:val="2"/>
          <w:rtl w:val="true"/>
        </w:rPr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72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8"/>
              </w:rPr>
            </w:pP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عجب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يعص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الإله</w:t>
            </w:r>
            <w:r>
              <w:rPr>
                <w:b/>
                <w:bCs/>
                <w:sz w:val="26"/>
                <w:szCs w:val="38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آية</w:t>
            </w:r>
            <w:r>
              <w:rPr>
                <w:b/>
                <w:bCs/>
                <w:sz w:val="26"/>
                <w:szCs w:val="3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8"/>
              </w:rPr>
            </w:pPr>
            <w:r>
              <w:rPr>
                <w:b/>
                <w:bCs/>
                <w:sz w:val="26"/>
                <w:szCs w:val="38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8"/>
              </w:rPr>
            </w:pP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يجح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الجاحد</w:t>
            </w:r>
            <w:r>
              <w:rPr>
                <w:b/>
                <w:bCs/>
                <w:sz w:val="26"/>
                <w:szCs w:val="38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8"/>
                <w:rtl w:val="true"/>
              </w:rPr>
              <w:t>واحد</w:t>
            </w:r>
            <w:r>
              <w:rPr>
                <w:b/>
                <w:bCs/>
                <w:sz w:val="26"/>
                <w:szCs w:val="38"/>
                <w:rtl w:val="true"/>
              </w:rPr>
              <w:br/>
            </w:r>
          </w:p>
        </w:tc>
      </w:tr>
    </w:tbl>
    <w:p>
      <w:pPr>
        <w:pStyle w:val="TextBodyIndent"/>
        <w:spacing w:before="8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التوحيد ، هو حق الله على العبيد ، وهو أول ما دعا إليه الرسل ، وبه كل كتاب نزل ، وهو أصل الأصول ، والطريق للوصول ، وبه عرف المعبود ، وعمر الوجود </w:t>
      </w:r>
      <w:r>
        <w:rPr>
          <w:shadow w:val="false"/>
          <w:szCs w:val="40"/>
          <w:rtl w:val="true"/>
        </w:rPr>
        <w:t>،</w:t>
      </w:r>
      <w:r>
        <w:rPr>
          <w:shadow w:val="false"/>
          <w:rtl w:val="true"/>
        </w:rPr>
        <w:t xml:space="preserve"> ولأجله أعدت الجنة والنار ، وسل السيف البتار ، وقوتل الكفار ، ولإقامته في الأرض دعت الأنبياء ، وعلمت العلماء ، وقتل الشهداء ، وهو أول مطلوب ، وأعظم محبوب ، وهو أشرف المقاصد ، وأعذب الموارد ، وأجل الأعمال ، وأحسن الأقوال ، وهو أول الأبواب ، وبداية الكتاب ، وأعظم القضايا ، وأهم الوصايا ، وخير زاد ، يحمله العباد ، ليوم التناد ، وهو قرة عيون الموحدين ، وبهجة صدور العابدين ، وهو غاية الآمال ،  وأنبل الخصال ، بل هو أعظم الكفارات ، وأرفع الدرجات ، وأكبر الحسنات ، وهو منشور الولاية ، وتاج الرعاية ، والبداية والنهاية ، وهو الإكسير الذي إذا وضع على جبال الخطايا أصبحت تذوب ، وصارت حسنات بعد أن كانت من الذنوب </w:t>
      </w:r>
      <w:r>
        <w:rPr>
          <w:shadow w:val="false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على هذا حديث </w:t>
      </w:r>
      <w:r>
        <w:rPr>
          <w:shadow w:val="false"/>
          <w:rtl w:val="true"/>
        </w:rPr>
        <w:t xml:space="preserve">(( </w:t>
      </w:r>
      <w:r>
        <w:rPr>
          <w:shadow w:val="false"/>
          <w:rtl w:val="true"/>
        </w:rPr>
        <w:t xml:space="preserve">يا ابن آدم لو أتيتني بقراب الأرض خطايا ثم جئتني لا تشرك بي شيئاً لأتيتك بقرابها مغفرة </w:t>
      </w:r>
      <w:r>
        <w:rPr>
          <w:shadow w:val="false"/>
          <w:rtl w:val="true"/>
        </w:rPr>
        <w:t>)) .</w:t>
      </w:r>
    </w:p>
    <w:p>
      <w:pPr>
        <w:pStyle w:val="TextBodyIndent"/>
        <w:spacing w:before="8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هو الذي هز في طرفة عين قلوب السحر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قالوا بعزم ماض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قض ما أنت قاض ، والمرأة التي سقت الكلب ، فغفر لها الذنب ، كان معها توحيد الرب ، والرجل الذي قتل مائة رجل ، وذهب إلى القرية على عجل ، فأدركه الأجل ، غفر له بالتوحيد عز وجل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لتوحيد كنـز جليل ، في قلب الخليل ، فقال لما شاهد الكرب الثقيل ، حسبنا الله ونعم الوكيل </w:t>
      </w:r>
      <w:r>
        <w:rPr>
          <w:shadow w:val="false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ولما قال الصدّيق في الغار ، لسيد الأبرار ، لو نظر أحدهما لرآنا ولسمعنا ، قال </w:t>
      </w:r>
      <w:r>
        <w:rPr>
          <w:shadow w:val="false"/>
          <w:rtl w:val="true"/>
        </w:rPr>
        <w:t xml:space="preserve">:  </w:t>
      </w:r>
      <w:r>
        <w:rPr>
          <w:rFonts w:eastAsia="AGA Arabesque" w:cs="AGA Arabesque" w:ascii="AGA Arabesque" w:hAnsi="AGA Arabesque"/>
          <w:shadow w:val="false"/>
          <w:sz w:val="32"/>
          <w:szCs w:val="44"/>
        </w:rPr>
        <w:t>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لاَ تَحْزَنْ إِنَّ اللَّهَ مَعَنَا </w:t>
      </w:r>
      <w:r>
        <w:rPr>
          <w:rFonts w:ascii="AGA Arabesque" w:hAnsi="AGA Arabesque" w:eastAsia="AGA Arabesque" w:cs="AGA Arabesque"/>
          <w:shadow w:val="false"/>
          <w:sz w:val="32"/>
          <w:sz w:val="32"/>
          <w:szCs w:val="44"/>
        </w:rPr>
        <w:t></w:t>
      </w:r>
      <w:r>
        <w:rPr>
          <w:shadow w:val="false"/>
          <w:rtl w:val="true"/>
        </w:rPr>
        <w:t xml:space="preserve"> ، إنما قال ذلك بلسان الموحد ، وقد سدد بتوفيق الله وأيد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533390</wp:posOffset>
                </wp:positionH>
                <wp:positionV relativeFrom="paragraph">
                  <wp:posOffset>-454660</wp:posOffset>
                </wp:positionV>
                <wp:extent cx="86868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َّوح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35.8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ُ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َّوح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ما فلق الله البحر للكليم ، إلا لأنه صاحب توحيد عظيم ، ونهج كريم ، ولو وضعت السموات والأرض في كفة الميزان ، ولا إله إلا الله في كفة لكان لها الرجحان ، ولو كانت في حلقة حديد لفصمتها ، وفي صخرة لفجّرتها ، ولا إله إلا الله مفتاح الجنان ، وله أسنان ، من الواجبات والأركان ، وصاحبها لا يخلد في النار ، ولا يلحق بالكفار ، وقد قالوا لأحد العلماء وقد سجن ، وفي سبيل هذه الكلمة ذاق المحن ، قل كلمة التوحيد، قال من أجلها وضعت في الحديد ، وقالوا لأحد الأولياء وقد رفع على خشبة الموت ، وقرب منه الفوت ، قل لا إله إلا الله ولا تغفل ، 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من أجلها أقتل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سمع أحد الصالحين رجلاً يقول لا إله إلا الله ومد بها صوته فبكى وقال </w:t>
      </w:r>
      <w:r>
        <w:rPr>
          <w:rtl w:val="true"/>
        </w:rPr>
        <w:t xml:space="preserve">: 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6"/>
        <w:gridCol w:w="2687"/>
      </w:tblGrid>
      <w:tr>
        <w:trPr>
          <w:trHeight w:val="580" w:hRule="exact"/>
        </w:trPr>
        <w:tc>
          <w:tcPr>
            <w:tcW w:w="425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إ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تعرو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ذك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ز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8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نتف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صو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طر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497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ج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لم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ض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فؤ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ضاق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زما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لما قيل لفرعون ، قل لا إله إلا الله ، تلعثم الحمار وتعثر ، فدس أنفه في الطين وتدثر </w:t>
      </w:r>
      <w:r>
        <w:rPr>
          <w:rtl w:val="true"/>
        </w:rPr>
        <w:t xml:space="preserve">. </w:t>
      </w:r>
      <w:r>
        <w:rPr>
          <w:rtl w:val="true"/>
        </w:rPr>
        <w:t xml:space="preserve">وقيل لأبي لهب قل لا إله إلا الله ، قال الخسيس ، أبى علي الجليس ، والأخ الرئيس ، إبليس </w:t>
      </w:r>
      <w:r>
        <w:rPr>
          <w:rtl w:val="true"/>
        </w:rPr>
        <w:t xml:space="preserve">. </w:t>
      </w:r>
      <w:r>
        <w:rPr>
          <w:rtl w:val="true"/>
        </w:rPr>
        <w:t xml:space="preserve">تقيأ شاعر البعث المخذول ، ليقول </w:t>
      </w:r>
      <w:r>
        <w:rPr>
          <w:rtl w:val="true"/>
        </w:rPr>
        <w:t>:</w:t>
      </w:r>
    </w:p>
    <w:tbl>
      <w:tblPr>
        <w:bidiVisual w:val="true"/>
        <w:tblW w:w="708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97"/>
        <w:gridCol w:w="3345"/>
      </w:tblGrid>
      <w:tr>
        <w:trPr>
          <w:trHeight w:val="620" w:hRule="exact"/>
        </w:trPr>
        <w:tc>
          <w:tcPr>
            <w:tcW w:w="3346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آم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بع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ب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ري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بالعروب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ين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ا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page">
                        <wp:posOffset>7034530</wp:posOffset>
                      </wp:positionH>
                      <wp:positionV relativeFrom="paragraph">
                        <wp:posOffset>-454660</wp:posOffset>
                      </wp:positionV>
                      <wp:extent cx="868680" cy="3257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ُ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تَّوحي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5.65pt;mso-wrap-distance-left:9.05pt;mso-wrap-distance-right:9.05pt;mso-wrap-distance-top:0pt;mso-wrap-distance-bottom:0pt;margin-top:-35.8pt;mso-position-vertical-relative:text;margin-left:553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َّوحي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قلنا يا شاعر البعث ، وعزة ربي ليخزينك يوم البعث </w:t>
      </w:r>
      <w:r>
        <w:rPr>
          <w:rtl w:val="true"/>
        </w:rPr>
        <w:t xml:space="preserve">. </w:t>
      </w:r>
      <w:r>
        <w:rPr>
          <w:rtl w:val="true"/>
        </w:rPr>
        <w:t xml:space="preserve">يا شاعر الخمر والحشيشة ، قد أرغم أنفك أبو ريشة ، فقال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506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صن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جدت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ط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صنم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8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من يأخذ تعاليمه من باريس ، حشر مع شيخه إبليس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8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يا مسكين ، تتعلم حروف الهجاء من بكين ، وتهجر رسالة نزل بها الروح الأمين ، على سيد المرسلين ، من رب العالمين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both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فمن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ف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ست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فق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ي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533390</wp:posOffset>
                </wp:positionH>
                <wp:positionV relativeFrom="paragraph">
                  <wp:posOffset>-454660</wp:posOffset>
                </wp:positionV>
                <wp:extent cx="868680" cy="3257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َّوح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35.8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ُ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َّوح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من دعائم التوحيد ، عدم صرف شيء من العبادة لغير المعبود ، وتحريم تقديم شيء من لوازم الألوهية لغير الله مما في الوجود ، وركيزته إخلاص ليس فيه رياء ، وعلامته إخبات ليس معه ادعاء </w:t>
      </w:r>
      <w:r>
        <w:rPr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ُؤ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ْطَ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ق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ح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 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ِب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ط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533390</wp:posOffset>
                </wp:positionH>
                <wp:positionV relativeFrom="paragraph">
                  <wp:posOffset>-1479550</wp:posOffset>
                </wp:positionV>
                <wp:extent cx="868680" cy="3257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َّوح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116.5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ُ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َّوح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وضع أحدُ الظلمة أحدَ الأولياء ، بين يدي الأسد ليتركه أشلاء ، شمّه الأسد ثم  تركه وذهب ، قيل للولي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لماذا تركك ؟ قال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بسبب التوحيد وهو أعظم سبب ، قالوا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فماذا كنت تفكر ؟ قال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كنت أفكر في سؤر الأسد هل هو طاهر أم نجس يطهر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szCs w:val="38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hanging="0"/>
        <w:jc w:val="center"/>
        <w:rPr>
          <w:bCs/>
          <w:shadow/>
          <w:sz w:val="36"/>
        </w:rPr>
      </w:pPr>
      <w:r>
        <w:rPr>
          <w:bCs/>
          <w:shadow/>
          <w:sz w:val="36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إلـهي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533390</wp:posOffset>
                </wp:positionH>
                <wp:positionV relativeFrom="paragraph">
                  <wp:posOffset>-870585</wp:posOffset>
                </wp:positionV>
                <wp:extent cx="868680" cy="3257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إله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68.55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ُ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إله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10"/>
        </w:rPr>
      </w:pPr>
      <w:r>
        <w:rPr>
          <w:rFonts w:eastAsia="Tahoma" w:cs="Tahoma"/>
          <w:b w:val="false"/>
          <w:bCs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8"/>
          <w:szCs w:val="64"/>
        </w:rPr>
        <w:t></w:t>
      </w:r>
      <w:r>
        <w:rPr>
          <w:rFonts w:eastAsia="Tahoma" w:cs="Tahoma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إِنَّنِي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أَنَا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لَّهُ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لا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إِلَهَ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إِلا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أَنَا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8"/>
          <w:sz w:val="48"/>
          <w:szCs w:val="64"/>
        </w:rPr>
        <w:t></w:t>
      </w:r>
    </w:p>
    <w:p>
      <w:pPr>
        <w:pStyle w:val="2"/>
        <w:spacing w:before="120" w:after="0"/>
        <w:ind w:left="0" w:right="0" w:hanging="0"/>
        <w:jc w:val="center"/>
        <w:rPr/>
      </w:pPr>
      <w:r>
        <w:rPr>
          <w:rtl w:val="true"/>
        </w:rPr>
        <w:t xml:space="preserve">(( </w:t>
      </w:r>
      <w:r>
        <w:rPr>
          <w:rFonts w:cs="DecoType Naskh"/>
          <w:rtl w:val="true"/>
        </w:rPr>
        <w:t>سـبحانك</w:t>
      </w:r>
      <w:r>
        <w:rPr>
          <w:rFonts w:eastAsia="Tahoma" w:cs="Tahoma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DecoType Naskh"/>
          <w:rtl w:val="true"/>
        </w:rPr>
        <w:t>عبـدناك</w:t>
      </w:r>
      <w:r>
        <w:rPr>
          <w:rFonts w:eastAsia="Tahoma" w:cs="Tahoma"/>
          <w:rtl w:val="true"/>
        </w:rPr>
        <w:t xml:space="preserve"> </w:t>
      </w:r>
      <w:r>
        <w:rPr>
          <w:rFonts w:cs="DecoType Naskh"/>
          <w:rtl w:val="true"/>
        </w:rPr>
        <w:t>حـق</w:t>
      </w:r>
      <w:r>
        <w:rPr>
          <w:rFonts w:eastAsia="Tahoma" w:cs="Tahoma"/>
          <w:rtl w:val="true"/>
        </w:rPr>
        <w:t xml:space="preserve"> </w:t>
      </w:r>
      <w:r>
        <w:rPr>
          <w:rFonts w:cs="DecoType Naskh"/>
          <w:rtl w:val="true"/>
        </w:rPr>
        <w:t>عبـا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2"/>
        <w:spacing w:before="120" w:after="0"/>
        <w:ind w:left="0" w:right="0" w:firstLine="567"/>
        <w:jc w:val="center"/>
        <w:rPr>
          <w:sz w:val="16"/>
          <w:szCs w:val="10"/>
        </w:rPr>
      </w:pPr>
      <w:r>
        <w:rPr>
          <w:sz w:val="16"/>
          <w:szCs w:val="10"/>
          <w:rtl w:val="true"/>
        </w:rPr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1568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نظ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ج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خصا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ض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بر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هدا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ليك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حد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بيك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ريك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left"/>
        <w:rPr/>
      </w:pPr>
      <w:r>
        <w:rPr>
          <w:rFonts w:cs="Traditional Arabic"/>
          <w:rtl w:val="true"/>
        </w:rPr>
        <w:t>ال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طيف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تصريف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ا إ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نرجو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ج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دع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سع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رج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فاز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ول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هد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سد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سلطان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يزان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جم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حسان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متنانه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1127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كا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غـ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ضيّ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مـؤ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ائ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محد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ذ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left"/>
        <w:rPr/>
      </w:pPr>
      <w:r>
        <w:rPr>
          <w:rFonts w:cs="Traditional Arabic"/>
          <w:rtl w:val="true"/>
        </w:rPr>
        <w:t>علا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غيو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غف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ست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عيو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اشف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كرو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يس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خطو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قد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ظم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ركا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سن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هر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عجز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ينا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فحم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عجزا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جل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سماؤ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م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آلاؤ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متلأ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حمد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سماؤ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نعماؤ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لاؤ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ي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جم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فصي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به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نـزي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سهي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خضو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قضي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967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4"/>
        <w:gridCol w:w="3685"/>
      </w:tblGrid>
      <w:tr>
        <w:trPr>
          <w:trHeight w:val="1027" w:hRule="exact"/>
        </w:trPr>
        <w:tc>
          <w:tcPr>
            <w:tcW w:w="3828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ش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م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ك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اهدك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ا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تا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left"/>
        <w:rPr/>
      </w:pPr>
      <w:r>
        <w:rPr>
          <w:rFonts w:cs="Traditional Arabic"/>
          <w:rtl w:val="true"/>
        </w:rPr>
        <w:t>يسق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يطع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يحك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نسخ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يبر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قص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يفص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هي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يكر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يشب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يقط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يمن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خفض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يرف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يسم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نص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يقمع</w:t>
      </w:r>
      <w:r>
        <w:rPr>
          <w:rFonts w:eastAsia="Tahoma" w:cs="Traditional Arabic"/>
          <w:rtl w:val="true"/>
        </w:rPr>
        <w:t xml:space="preserve">  </w:t>
      </w:r>
      <w:r>
        <w:rPr>
          <w:rFonts w:cs="Traditional Arabic"/>
          <w:rtl w:val="true"/>
        </w:rPr>
        <w:t>وليّ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أجو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برو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شكو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حزب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عدو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دحو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خصم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بتو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سح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طغا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مح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عصا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دم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عتا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مز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آذاه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1051" w:hRule="exact"/>
        </w:trPr>
        <w:tc>
          <w:tcPr>
            <w:tcW w:w="3686" w:type="dxa"/>
            <w:tcBorders/>
          </w:tcPr>
          <w:p>
            <w:pPr>
              <w:pStyle w:val="2"/>
              <w:ind w:left="0" w:right="170" w:hanging="0"/>
              <w:jc w:val="left"/>
              <w:rPr>
                <w:sz w:val="36"/>
                <w:szCs w:val="34"/>
              </w:rPr>
            </w:pP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سبحان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لو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سجدنا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بالجباه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raditional Arabic"/>
                <w:sz w:val="36"/>
                <w:szCs w:val="34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نبلغ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العشر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مقدار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نعمته</w:t>
            </w:r>
            <w:r>
              <w:rPr>
                <w:rFonts w:cs="Traditional Arabic"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page">
                        <wp:posOffset>5533390</wp:posOffset>
                      </wp:positionH>
                      <wp:positionV relativeFrom="paragraph">
                        <wp:posOffset>-1127125</wp:posOffset>
                      </wp:positionV>
                      <wp:extent cx="868680" cy="32575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ُ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إله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5.65pt;mso-wrap-distance-left:9.05pt;mso-wrap-distance-right:9.05pt;mso-wrap-distance-top:0pt;mso-wrap-distance-bottom:0pt;margin-top:-88.75pt;mso-position-vertical-relative:text;margin-left:43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إله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2"/>
              <w:snapToGrid w:val="false"/>
              <w:ind w:left="0" w:right="170" w:hanging="0"/>
              <w:jc w:val="left"/>
              <w:rPr>
                <w:rFonts w:cs="Traditional Arabic"/>
                <w:sz w:val="36"/>
                <w:szCs w:val="34"/>
              </w:rPr>
            </w:pPr>
            <w:r>
              <w:rPr>
                <w:rFonts w:cs="Traditional Arabic"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2"/>
              <w:ind w:left="0" w:right="170" w:hanging="0"/>
              <w:jc w:val="left"/>
              <w:rPr>
                <w:sz w:val="36"/>
                <w:szCs w:val="34"/>
              </w:rPr>
            </w:pP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لظى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الجمر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والمحمى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الأبرِ</w:t>
            </w:r>
            <w:r>
              <w:rPr>
                <w:rFonts w:cs="Traditional Arabic"/>
                <w:sz w:val="36"/>
                <w:szCs w:val="34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العشير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ولو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عشر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eastAsia="Tahoma" w:cs="Tahoma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4"/>
                <w:rtl w:val="true"/>
              </w:rPr>
              <w:t>العشرِ</w:t>
            </w:r>
            <w:r>
              <w:rPr>
                <w:rFonts w:cs="Traditional Arabic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left"/>
        <w:rPr/>
      </w:pP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هتد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هد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تق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ذ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جبرو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ت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مالهُ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جما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قدس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رم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صاب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وليائَ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خذ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عدائَ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رّ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حبائ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طل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ست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غف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ل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ص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1126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د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و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طاع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كر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علان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أُذه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زان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left"/>
        <w:rPr/>
      </w:pPr>
      <w:r>
        <w:rPr>
          <w:rFonts w:eastAsia="Tahoma" w:cs="Traditional Arabic"/>
          <w:rtl w:val="true"/>
        </w:rPr>
        <w:t xml:space="preserve">  </w:t>
      </w:r>
      <w:r>
        <w:rPr>
          <w:rFonts w:cs="Traditional Arabic"/>
          <w:rtl w:val="true"/>
        </w:rPr>
        <w:t>لو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أقلا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دا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كتب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المدح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Fonts w:eastAsia="Tahoma" w:cs="Traditional Arabic"/>
          <w:rtl w:val="true"/>
        </w:rPr>
        <w:t xml:space="preserve">  </w:t>
      </w:r>
      <w:r>
        <w:rPr>
          <w:rFonts w:cs="Traditional Arabic"/>
          <w:rtl w:val="true"/>
        </w:rPr>
        <w:t>ذر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قه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عم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جنان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حب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زمان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قرب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شغ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سان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مديح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حفظ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قت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تسبيح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زيز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م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حظوظ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جتب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غن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سعي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ول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رعا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رس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فن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بر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حي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زل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شف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1253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تب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صائد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دي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د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ط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جف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سب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ب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ذ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اح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راح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د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راح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ض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ع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در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ماح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إعل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مت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طع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جند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را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ف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ز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كرم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صف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ب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نظل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ر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س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هد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ّ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ب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ذ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ستعذ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ر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م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يعت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م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هتز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ش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م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spacing w:before="120" w:after="0"/>
        <w:ind w:left="0" w:right="0" w:firstLine="567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بك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زة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د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هداء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ال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يجاء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ازل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داء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م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ه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ناً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جنة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ء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اء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لك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هرت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ون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هجدين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بت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دام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بدين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حنت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ور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جدين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لقت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ؤوس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اج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عتمرين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اعت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طون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ئمين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ارت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وس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اهدين</w:t>
      </w:r>
      <w:r>
        <w:rPr>
          <w:rFonts w:eastAsia="Tahoma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1253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م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حم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و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ملّ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صد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page">
                        <wp:posOffset>5533390</wp:posOffset>
                      </wp:positionH>
                      <wp:positionV relativeFrom="paragraph">
                        <wp:posOffset>-1127125</wp:posOffset>
                      </wp:positionV>
                      <wp:extent cx="868680" cy="32575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ُ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إله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5.65pt;mso-wrap-distance-left:9.05pt;mso-wrap-distance-right:9.05pt;mso-wrap-distance-top:0pt;mso-wrap-distance-bottom:0pt;margin-top:-88.75pt;mso-position-vertical-relative:text;margin-left:43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إله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ل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صمد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أ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س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صد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لا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ت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ن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باح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ماح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ح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ه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يوف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فع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م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ؤوس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شه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د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ضد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spacing w:before="120" w:after="0"/>
        <w:ind w:left="0" w:right="0" w:firstLine="567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ساج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كر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طيو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ري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كر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لملائك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مر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ر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فك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و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ر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ما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هر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spacing w:before="120" w:after="0"/>
        <w:ind w:left="0" w:right="0" w:firstLine="567"/>
        <w:jc w:val="left"/>
        <w:rPr/>
      </w:pP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جل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لمرضات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موا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أعما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حبت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مز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سبيل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دف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خشيت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دمع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رقر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دف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موا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ترض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رض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جعله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رض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َّ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يُّ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مرضات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تهج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تعب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1507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واح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ف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خ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اغوت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حارب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و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صن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رج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وا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غ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وا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وا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نهد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ه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وق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فا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رد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بق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تب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ن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ز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كبري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س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م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ل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ي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ري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ت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دو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ل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دو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بعث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بو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ك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شو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ك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اب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ي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هج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ي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ي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ي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ي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left"/>
        <w:rPr/>
      </w:pP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سأل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عطي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دعا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بي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ستنصر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ارب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خذل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سمائ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سن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صفات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ي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مو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فو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كبرياء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جبرو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عز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ملكوت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993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ف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صائ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درك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ت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صّ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page">
                        <wp:posOffset>5533390</wp:posOffset>
                      </wp:positionH>
                      <wp:positionV relativeFrom="paragraph">
                        <wp:posOffset>-443865</wp:posOffset>
                      </wp:positionV>
                      <wp:extent cx="868680" cy="32575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ُ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إله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5.65pt;mso-wrap-distance-left:9.05pt;mso-wrap-distance-right:9.05pt;mso-wrap-distance-top:0pt;mso-wrap-distance-bottom:0pt;margin-top:-34.95pt;mso-position-vertical-relative:text;margin-left:43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إله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ف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دح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اك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جد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س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ناك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سر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و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كاسر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صّر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ا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اصر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دم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ق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بابر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رديته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فر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طاع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رمت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ف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ّبت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دا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حقت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دّ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قت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دّ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زّقت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spacing w:before="120" w:after="0"/>
        <w:ind w:left="0" w:right="0" w:firstLine="567"/>
        <w:jc w:val="left"/>
        <w:rPr/>
      </w:pPr>
      <w:r>
        <w:rPr>
          <w:rFonts w:cs="Traditional Arabic"/>
          <w:rtl w:val="true"/>
        </w:rPr>
        <w:t>تصم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كائنا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عنو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جي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شت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لغا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بمختلف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جا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فرج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كربا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Fonts w:eastAsia="Tahoma" w:cs="Traditional Arabic"/>
          <w:rtl w:val="true"/>
        </w:rPr>
        <w:t xml:space="preserve">  </w:t>
      </w:r>
      <w:r>
        <w:rPr>
          <w:rFonts w:cs="Traditional Arabic"/>
          <w:rtl w:val="true"/>
        </w:rPr>
        <w:t>وتظه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خفيا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حي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عا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نجني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أوش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حري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لم يج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سوا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بن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رداً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سلاماً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ظلي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قدرت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جلي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لق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لكلي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أثيم</w:t>
      </w:r>
      <w:r>
        <w:rPr>
          <w:rFonts w:eastAsia="Tahoma"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مهد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دعا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حمي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حفظ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فج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ري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جي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1044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سب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ضع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ج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مّةٍ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ها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م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د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ضا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120" w:after="0"/>
        <w:ind w:left="0" w:right="0" w:firstLine="567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ن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ر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م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م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ي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دو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ي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رأ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دو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ائف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ح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بو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و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و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2"/>
        <w:spacing w:before="120" w:after="0"/>
        <w:ind w:left="0" w:right="0" w:firstLine="567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سن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لا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ط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صد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وحد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ا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ط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مع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را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ز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ل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ت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هيد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شي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ش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ي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ب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ناشي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ز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د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خ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دح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م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ل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د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ذبا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ر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نكبو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اً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ضال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بعوض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ِزراءً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كافر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م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ده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ال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ب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ه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ق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داء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ارض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بر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ج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سلم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كف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ي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ه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جن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ز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قد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هان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ئنا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تنان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ؤمن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حسان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وان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طان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ش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ي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بدئ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ي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عا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ي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طش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دي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دي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ور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ه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عل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بص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بب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بر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جري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شج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ب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و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ه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زيز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فا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أ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سم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سمو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روف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سأ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صفا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ج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صوف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567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ـزه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ص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دس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ارك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ي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د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دن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رش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ستعد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ي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عتم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لي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جأ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از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د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بو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ئنا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ةً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ضلا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سع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خلوقا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مةً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د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ي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شك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زي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كف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بي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رد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هر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وحد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ربوبي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رت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زي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كر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ذكر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مح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ر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ر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مت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ر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يع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هو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هش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جائ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لبا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ذهل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ئ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ك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سبا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طائ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فتوح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وا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طاع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صا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وح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بات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ئ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دو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روح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ؤد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مجد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و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زائ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د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و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م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لي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ئ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صم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صو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لي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لو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ص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ل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بوا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لب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ب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د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ا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غب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اب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صص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بق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هلك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فرد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هلك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اك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ب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ا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هتدي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دا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م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عترض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وضح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ج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ضا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ا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ع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ائع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لغ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ضلا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ها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وع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قوب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صا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اير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كا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دا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ت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ت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ِنطاق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ِسكات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يي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عش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واح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هواء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ه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وح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ربوبي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فرد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لوهي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ب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ت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نف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تضعف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ل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اك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صم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بار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مع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تكبرين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533390</wp:posOffset>
                </wp:positionH>
                <wp:positionV relativeFrom="paragraph">
                  <wp:posOffset>-2493645</wp:posOffset>
                </wp:positionV>
                <wp:extent cx="868680" cy="3257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إله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196.35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ُ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إله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ind w:left="0" w:right="0" w:firstLine="567"/>
        <w:jc w:val="left"/>
        <w:rPr/>
      </w:pPr>
      <w:r>
        <w:rPr>
          <w:rFonts w:cs="Traditional Arabic"/>
          <w:rtl w:val="true"/>
        </w:rPr>
        <w:t>ول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شعار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دح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أشعار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533390</wp:posOffset>
                </wp:positionH>
                <wp:positionV relativeFrom="paragraph">
                  <wp:posOffset>-443865</wp:posOffset>
                </wp:positionV>
                <wp:extent cx="868680" cy="3257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إله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34.95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ُ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إله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76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7"/>
        <w:gridCol w:w="3686"/>
      </w:tblGrid>
      <w:tr>
        <w:trPr>
          <w:trHeight w:val="13325" w:hRule="exact"/>
        </w:trPr>
        <w:tc>
          <w:tcPr>
            <w:tcW w:w="3685" w:type="dxa"/>
            <w:tcBorders/>
          </w:tcPr>
          <w:p>
            <w:pPr>
              <w:pStyle w:val="Normal"/>
              <w:spacing w:lineRule="exact" w:line="500"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ست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خوا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و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و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ج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مر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و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لا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كس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ع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عف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فع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ز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و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دحت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ص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صد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دحت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حيف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د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بلغ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ت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صر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تج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ج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لاك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ج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ج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وف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صدع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ب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بأس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نع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ج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غم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ضفاد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د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ن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ج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را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حف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ح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يع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ج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هت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رحا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ث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ه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ر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ه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500" w:before="120" w:after="0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500"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ع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جف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دا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و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ت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بن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ط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جن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ط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ز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ي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ؤ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د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غي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ب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بي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ُن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حط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راك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بد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يد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مز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مط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ب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هي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ل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أ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باء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يز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غ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ج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ف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ف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ر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ب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ص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ذق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طل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وف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د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ز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سب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ست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حب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ص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قد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در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لط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ضل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ط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و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هتك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بث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جّ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رآ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و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2410" w:hRule="exact"/>
        </w:trPr>
        <w:tc>
          <w:tcPr>
            <w:tcW w:w="3685" w:type="dxa"/>
            <w:tcBorders/>
          </w:tcPr>
          <w:p>
            <w:pPr>
              <w:pStyle w:val="Normal"/>
              <w:spacing w:lineRule="exact" w:line="500"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هد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حت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ضب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ضب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مس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ل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ج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ع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ب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page">
                        <wp:posOffset>5533390</wp:posOffset>
                      </wp:positionH>
                      <wp:positionV relativeFrom="paragraph">
                        <wp:posOffset>-443865</wp:posOffset>
                      </wp:positionV>
                      <wp:extent cx="868680" cy="32575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ُ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إله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5.65pt;mso-wrap-distance-left:9.05pt;mso-wrap-distance-right:9.05pt;mso-wrap-distance-top:0pt;mso-wrap-distance-bottom:0pt;margin-top:-34.95pt;mso-position-vertical-relative:text;margin-left:43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ُ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إله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500" w:before="120" w:after="0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500"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يم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س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ن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ك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ك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شح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وف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ح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ض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يتا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للهم صلى وسلم على نبيك خاتم المرسلين ، ورسول الناس أجمعين ، وعلى آله وصحبه والتابعين </w:t>
      </w:r>
      <w:r>
        <w:rPr>
          <w:shadow w:val="false"/>
          <w:sz w:val="36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shadow/>
          <w:sz w:val="36"/>
        </w:rPr>
      </w:pPr>
      <w:r>
        <w:rPr>
          <w:shadow/>
          <w:sz w:val="36"/>
          <w:rtl w:val="true"/>
        </w:rPr>
      </w:r>
    </w:p>
    <w:p>
      <w:pPr>
        <w:pStyle w:val="Heading7"/>
        <w:ind w:left="0" w:right="0" w:hanging="0"/>
        <w:jc w:val="center"/>
        <w:rPr>
          <w:shadow w:val="false"/>
          <w:szCs w:val="60"/>
        </w:rPr>
      </w:pPr>
      <w:r>
        <w:rPr>
          <w:rFonts w:cs="MCS Taybah S_U normal."/>
          <w:shadow w:val="false"/>
          <w:szCs w:val="60"/>
          <w:rtl w:val="true"/>
        </w:rPr>
        <w:t>المقـامَــة</w:t>
      </w:r>
      <w:r>
        <w:rPr>
          <w:rFonts w:eastAsia="Tahoma"/>
          <w:shadow w:val="false"/>
          <w:szCs w:val="60"/>
          <w:rtl w:val="true"/>
        </w:rPr>
        <w:t xml:space="preserve"> </w:t>
      </w:r>
      <w:r>
        <w:rPr>
          <w:rFonts w:cs="MCS Taybah S_U normal."/>
          <w:shadow w:val="false"/>
          <w:szCs w:val="60"/>
          <w:rtl w:val="true"/>
        </w:rPr>
        <w:t>الـنـَّبـويَّ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533390</wp:posOffset>
                </wp:positionH>
                <wp:positionV relativeFrom="paragraph">
                  <wp:posOffset>-861695</wp:posOffset>
                </wp:positionV>
                <wp:extent cx="868680" cy="3257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ّبو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67.85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ّبو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center"/>
        <w:rPr>
          <w:rFonts w:ascii="Tahoma" w:hAnsi="Tahoma" w:cs="DecoType Naskh"/>
          <w:szCs w:val="40"/>
        </w:rPr>
      </w:pPr>
      <w:r>
        <w:rPr>
          <w:rFonts w:eastAsia="Tahoma" w:cs="DecoType Naskh" w:ascii="Tahoma" w:hAnsi="Tahoma"/>
          <w:b/>
          <w:bCs/>
          <w:szCs w:val="40"/>
          <w:rtl w:val="true"/>
        </w:rPr>
        <w:t xml:space="preserve">  </w:t>
      </w:r>
      <w:r>
        <w:rPr>
          <w:rFonts w:eastAsia="AGA Arabesque" w:cs="DecoType Naskh" w:ascii="Tahoma" w:hAnsi="Tahoma"/>
          <w:sz w:val="48"/>
          <w:szCs w:val="40"/>
        </w:rPr>
        <w:t></w:t>
      </w:r>
      <w:r>
        <w:rPr>
          <w:rFonts w:eastAsia="Tahoma" w:cs="DecoType Naskh" w:ascii="Tahoma" w:hAnsi="Tahoma"/>
          <w:b/>
          <w:bCs/>
          <w:szCs w:val="40"/>
          <w:rtl w:val="true"/>
        </w:rPr>
        <w:t xml:space="preserve"> </w:t>
      </w:r>
      <w:r>
        <w:rPr>
          <w:rFonts w:ascii="Tahoma" w:hAnsi="Tahoma" w:cs="DecoType Naskh"/>
          <w:szCs w:val="40"/>
          <w:rtl w:val="true"/>
        </w:rPr>
        <w:t>وَإِنَّكَ</w:t>
      </w:r>
      <w:r>
        <w:rPr>
          <w:rFonts w:ascii="Tahoma" w:hAnsi="Tahoma" w:eastAsia="Tahoma" w:cs="DecoType Naskh"/>
          <w:szCs w:val="40"/>
          <w:rtl w:val="true"/>
        </w:rPr>
        <w:t xml:space="preserve"> </w:t>
      </w:r>
      <w:r>
        <w:rPr>
          <w:rFonts w:ascii="Tahoma" w:hAnsi="Tahoma" w:cs="DecoType Naskh"/>
          <w:szCs w:val="40"/>
          <w:rtl w:val="true"/>
        </w:rPr>
        <w:t>لَعَلى</w:t>
      </w:r>
      <w:r>
        <w:rPr>
          <w:rFonts w:ascii="Tahoma" w:hAnsi="Tahoma" w:eastAsia="Tahoma" w:cs="DecoType Naskh"/>
          <w:szCs w:val="40"/>
          <w:rtl w:val="true"/>
        </w:rPr>
        <w:t xml:space="preserve"> </w:t>
      </w:r>
      <w:r>
        <w:rPr>
          <w:rFonts w:ascii="Tahoma" w:hAnsi="Tahoma" w:cs="DecoType Naskh"/>
          <w:szCs w:val="40"/>
          <w:rtl w:val="true"/>
        </w:rPr>
        <w:t>خُلُقٍ</w:t>
      </w:r>
      <w:r>
        <w:rPr>
          <w:rFonts w:ascii="Tahoma" w:hAnsi="Tahoma" w:eastAsia="Tahoma" w:cs="DecoType Naskh"/>
          <w:szCs w:val="40"/>
          <w:rtl w:val="true"/>
        </w:rPr>
        <w:t xml:space="preserve"> </w:t>
      </w:r>
      <w:r>
        <w:rPr>
          <w:rFonts w:ascii="Tahoma" w:hAnsi="Tahoma" w:cs="DecoType Naskh"/>
          <w:szCs w:val="40"/>
          <w:rtl w:val="true"/>
        </w:rPr>
        <w:t>عَظِيمٍ</w:t>
      </w:r>
      <w:r>
        <w:rPr>
          <w:rFonts w:ascii="Tahoma" w:hAnsi="Tahoma" w:eastAsia="Tahoma" w:cs="DecoType Naskh"/>
          <w:szCs w:val="40"/>
          <w:rtl w:val="true"/>
        </w:rPr>
        <w:t xml:space="preserve"> </w:t>
      </w:r>
      <w:r>
        <w:rPr>
          <w:rFonts w:ascii="Tahoma" w:hAnsi="Tahoma" w:eastAsia="AGA Arabesque" w:cs="DecoType Naskh"/>
          <w:sz w:val="48"/>
          <w:sz w:val="48"/>
          <w:szCs w:val="40"/>
        </w:rPr>
        <w:t></w:t>
      </w:r>
    </w:p>
    <w:tbl>
      <w:tblPr>
        <w:bidiVisual w:val="true"/>
        <w:tblW w:w="7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1"/>
      </w:tblGrid>
      <w:tr>
        <w:trPr>
          <w:trHeight w:val="1199" w:hRule="exact"/>
        </w:trPr>
        <w:tc>
          <w:tcPr>
            <w:tcW w:w="3402" w:type="dxa"/>
            <w:tcBorders/>
          </w:tcPr>
          <w:p>
            <w:pPr>
              <w:pStyle w:val="Normal"/>
              <w:spacing w:before="120" w:after="0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هدى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هتف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روا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شواق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before="120" w:after="0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ستبش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قدوم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يام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ازي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حديث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قلام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91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7"/>
        <w:gridCol w:w="3686"/>
      </w:tblGrid>
      <w:tr>
        <w:trPr>
          <w:trHeight w:val="1258" w:hRule="exact"/>
        </w:trPr>
        <w:tc>
          <w:tcPr>
            <w:tcW w:w="3827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ك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شتد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و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جو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Cs w:val="34"/>
                <w:rtl w:val="true"/>
              </w:rPr>
              <w:t>عل</w:t>
            </w:r>
            <w:r>
              <w:rPr>
                <w:b/>
                <w:b/>
                <w:bCs/>
                <w:szCs w:val="34"/>
                <w:rtl w:val="true"/>
              </w:rPr>
              <w:t>ِّ</w:t>
            </w:r>
            <w:r>
              <w:rPr>
                <w:b/>
                <w:b/>
                <w:bCs/>
                <w:szCs w:val="34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تلاق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قرب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كا</w:t>
            </w:r>
            <w:r>
              <w:rPr>
                <w:b/>
                <w:b/>
                <w:bCs/>
                <w:szCs w:val="34"/>
                <w:rtl w:val="true"/>
              </w:rPr>
              <w:t>د</w:t>
            </w:r>
            <w:r>
              <w:rPr>
                <w:b/>
                <w:b/>
                <w:bCs/>
                <w:szCs w:val="34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م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فصم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أوهم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كنّن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توه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76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3686"/>
      </w:tblGrid>
      <w:tr>
        <w:trPr>
          <w:trHeight w:val="1261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لسماو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يّق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ظ</w:t>
            </w:r>
            <w:r>
              <w:rPr>
                <w:b/>
                <w:b/>
                <w:bCs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Cs w:val="34"/>
                <w:rtl w:val="true"/>
              </w:rPr>
              <w:t>مــاء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ف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ل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الفض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نج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أضواءُ</w:t>
            </w:r>
            <w:r>
              <w:rPr>
                <w:b/>
                <w:bCs/>
                <w:szCs w:val="34"/>
                <w:rtl w:val="true"/>
              </w:rPr>
              <w:br/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شـو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ذاتـ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حتفـاء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ا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287" w:hRule="exact"/>
        </w:trPr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إ</w:t>
            </w:r>
            <w:r>
              <w:rPr>
                <w:b/>
                <w:b/>
                <w:bCs/>
                <w:szCs w:val="34"/>
                <w:rtl w:val="true"/>
              </w:rPr>
              <w:t>ن</w:t>
            </w:r>
            <w:r>
              <w:rPr>
                <w:b/>
                <w:b/>
                <w:bCs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ب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ثـ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شتف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اظر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ظر</w:t>
            </w:r>
            <w:r>
              <w:rPr>
                <w:b/>
                <w:b/>
                <w:bCs/>
                <w:szCs w:val="34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سن</w:t>
            </w:r>
            <w:r>
              <w:rPr>
                <w:b/>
                <w:b/>
                <w:bCs/>
                <w:szCs w:val="34"/>
                <w:rtl w:val="true"/>
              </w:rPr>
              <w:t>ٍ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page">
                        <wp:posOffset>5533390</wp:posOffset>
                      </wp:positionH>
                      <wp:positionV relativeFrom="paragraph">
                        <wp:posOffset>-443865</wp:posOffset>
                      </wp:positionV>
                      <wp:extent cx="868680" cy="32575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نّبو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5.65pt;mso-wrap-distance-left:9.05pt;mso-wrap-distance-right:9.05pt;mso-wrap-distance-top:0pt;mso-wrap-distance-bottom:0pt;margin-top:-34.95pt;mso-position-vertical-relative:text;margin-left:43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ّبو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بد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حض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ر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جم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فو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قـ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دي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م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>مرحباً بالحبيب والأريب والنجيب الذي إذا تحدثت عنه تزاحمت الذكريات ، وتسابقت المشاهد والمقالات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د</w:t>
      </w:r>
      <w:r>
        <w:rPr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Heading8"/>
              <w:ind w:left="0" w:right="170" w:hanging="0"/>
              <w:jc w:val="left"/>
              <w:rPr/>
            </w:pPr>
            <w:r>
              <w:rPr>
                <w:rFonts w:cs="Traditional Arabic"/>
                <w:shadow w:val="false"/>
                <w:szCs w:val="34"/>
                <w:rtl w:val="true"/>
              </w:rPr>
              <w:t>وشب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طفل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الهدى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المحبوب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متشحاً</w:t>
            </w:r>
            <w:r>
              <w:rPr>
                <w:rFonts w:cs="Traditional Arabic"/>
                <w:shadow w:val="false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cs="Traditional Arabic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بالخ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تزّر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نو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نا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ف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عل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ه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م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قيد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تح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بار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كانت الأمة قبله في سبات عميق ، وفي حضيض من الجهل سحيق ، فبعثه الله على فترة من المرسلين ، وانقطاع من النبيين ، فأقام الله به الميزان ، وأنزل عليه القرآن ، وفرق به الكفر والبهتان ، وحطمت به الأوثان والصلبان ، للأمم رموز يخطئون ويصيبون ، ويسدّدون ويغلطون ، لكن رسولنا صلى الله عليه وسلم معصوم من الزلل ، محفوظ من الخلل ، سليم من العلل ، عصم قلبه من الزيغ والهوى ، فما ضل أبداً وما غوى ، إن</w:t>
      </w:r>
      <w:r>
        <w:rPr>
          <w:shadow w:val="false"/>
          <w:rtl w:val="true"/>
        </w:rPr>
        <w:t xml:space="preserve">ْ </w:t>
      </w:r>
      <w:r>
        <w:rPr>
          <w:shadow w:val="false"/>
          <w:rtl w:val="true"/>
        </w:rPr>
        <w:t>ه</w:t>
      </w:r>
      <w:r>
        <w:rPr>
          <w:shadow w:val="false"/>
          <w:rtl w:val="true"/>
        </w:rPr>
        <w:t>و</w:t>
      </w:r>
      <w:r>
        <w:rPr>
          <w:shadow w:val="false"/>
          <w:rtl w:val="true"/>
        </w:rPr>
        <w:t xml:space="preserve"> إلا وحي يوحى </w:t>
      </w:r>
      <w:r>
        <w:rPr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</w:tblGrid>
      <w:tr>
        <w:trPr>
          <w:trHeight w:val="540" w:hRule="exact"/>
        </w:trPr>
        <w:tc>
          <w:tcPr>
            <w:tcW w:w="3969" w:type="dxa"/>
            <w:gridSpan w:val="2"/>
            <w:tcBorders/>
          </w:tcPr>
          <w:p>
            <w:pPr>
              <w:pStyle w:val="Heading8"/>
              <w:ind w:left="0" w:right="170" w:hanging="0"/>
              <w:jc w:val="left"/>
              <w:rPr/>
            </w:pPr>
            <w:r>
              <w:rPr>
                <w:rFonts w:cs="Traditional Arabic"/>
                <w:shadow w:val="false"/>
                <w:szCs w:val="34"/>
                <w:rtl w:val="true"/>
              </w:rPr>
              <w:t>أثن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ي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على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م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َ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ن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ْ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أتدري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من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أبجله</w:t>
            </w:r>
            <w:r>
              <w:rPr>
                <w:rFonts w:cs="Traditional Arabic"/>
                <w:shadow w:val="false"/>
                <w:szCs w:val="34"/>
                <w:rtl w:val="true"/>
              </w:rPr>
              <w:br/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cs="Traditional Arabic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Cs w:val="34"/>
                <w:rtl w:val="true"/>
              </w:rPr>
              <w:t>هديتُ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م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صد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فظ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ت</w:t>
            </w:r>
            <w:r>
              <w:rPr>
                <w:b/>
                <w:b/>
                <w:bCs/>
                <w:szCs w:val="34"/>
                <w:rtl w:val="true"/>
              </w:rPr>
              <w:t>َّ</w:t>
            </w:r>
            <w:r>
              <w:rPr>
                <w:b/>
                <w:b/>
                <w:bCs/>
                <w:szCs w:val="34"/>
                <w:rtl w:val="true"/>
              </w:rPr>
              <w:t>هم</w:t>
            </w:r>
            <w:r>
              <w:rPr>
                <w:b/>
                <w:b/>
                <w:bCs/>
                <w:szCs w:val="34"/>
                <w:rtl w:val="true"/>
              </w:rPr>
              <w:t>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أث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ب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تقم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Cs/>
                <w:szCs w:val="34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533390</wp:posOffset>
                </wp:positionH>
                <wp:positionV relativeFrom="paragraph">
                  <wp:posOffset>-443865</wp:posOffset>
                </wp:positionV>
                <wp:extent cx="868680" cy="3257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ّبو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34.95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ّبو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خ</w:t>
      </w:r>
      <w:r>
        <w:rPr>
          <w:rtl w:val="true"/>
        </w:rPr>
        <w:t>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2206" w:hRule="exact"/>
        </w:trPr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بع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مد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ر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خت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رق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ائ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ة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آ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مش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حو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بدّ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اله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م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هلاله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ج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نوز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</w:t>
            </w:r>
            <w:r>
              <w:rPr>
                <w:b/>
                <w:b/>
                <w:bCs/>
                <w:szCs w:val="34"/>
                <w:rtl w:val="true"/>
              </w:rPr>
              <w:t>كسّ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Cs w:val="34"/>
                <w:rtl w:val="true"/>
              </w:rPr>
              <w:t>ع</w:t>
            </w:r>
            <w:r>
              <w:rPr>
                <w:b/>
                <w:b/>
                <w:bCs/>
                <w:szCs w:val="34"/>
                <w:rtl w:val="true"/>
              </w:rPr>
              <w:t>لامه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بتغ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ضا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ع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</w:t>
            </w:r>
            <w:r>
              <w:rPr>
                <w:b/>
                <w:b/>
                <w:bCs/>
                <w:szCs w:val="34"/>
                <w:rtl w:val="true"/>
              </w:rPr>
              <w:t>ض</w:t>
            </w:r>
            <w:r>
              <w:rPr>
                <w:b/>
                <w:b/>
                <w:bCs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Cs w:val="34"/>
                <w:rtl w:val="true"/>
              </w:rPr>
              <w:t>ّ</w:t>
            </w:r>
            <w:r>
              <w:rPr>
                <w:b/>
                <w:b/>
                <w:bCs/>
                <w:szCs w:val="34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رضو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عظم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ط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ا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أكم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د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قب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اكن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فا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و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كرم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اسلك معه حيثما سلك ، فإن سنته سفينة نوح من ركب فيها نجا ومن تخلف عنها هلك ، نزل بزُّ رسالته في غار حراء ، وبيع في المدينة ، وفصل في بدر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فلبسه كل مؤمن فيا سعادة من لبس ، ويا خسارة من خلعه فقد تعس وانتكس ، إذا لم يكن الماء من نهر رسالته فلا تشرب ، وإذا لم يكن الفرس مسوَّماً على علامته فلا تركب ، بلال بن رباح صار باتباعه سيداً بلا نسب ، وماجداً بلا حسب ، وغنيّاً بلا فضة ولا ذهب ،  أبو لهب عمه لما عصاه خسر وتبّْ ، سيصلى ناراً ذات لهب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174" w:hRule="exact"/>
        </w:trPr>
        <w:tc>
          <w:tcPr>
            <w:tcW w:w="3685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لفر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ر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يون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كرو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م</w:t>
            </w:r>
            <w:r>
              <w:rPr>
                <w:b/>
                <w:b/>
                <w:bCs/>
                <w:szCs w:val="34"/>
                <w:rtl w:val="true"/>
              </w:rPr>
              <w:t>ق</w:t>
            </w:r>
            <w:r>
              <w:rPr>
                <w:b/>
                <w:b/>
                <w:bCs/>
                <w:szCs w:val="34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ـر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ائمـة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page">
                        <wp:posOffset>5533390</wp:posOffset>
                      </wp:positionH>
                      <wp:positionV relativeFrom="paragraph">
                        <wp:posOffset>-443865</wp:posOffset>
                      </wp:positionV>
                      <wp:extent cx="868680" cy="32575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نّبو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5.65pt;mso-wrap-distance-left:9.05pt;mso-wrap-distance-right:9.05pt;mso-wrap-distance-top:0pt;mso-wrap-distance-bottom:0pt;margin-top:-34.95pt;mso-position-vertical-relative:text;margin-left:43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ّبو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عن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ك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سم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ز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ح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حفوظ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هم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3"/>
        <w:spacing w:before="120" w:after="0"/>
        <w:ind w:left="0" w:right="0" w:firstLine="567"/>
        <w:jc w:val="both"/>
        <w:rPr>
          <w:rFonts w:cs="Traditional Arabic"/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وإن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تهد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إ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راط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ستقي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إن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خلق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ظي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إنك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على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نهج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قويم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لّْ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زلّْ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لّْ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لّْ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لّْ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ّْ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ف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ضلّ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هاديه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جبريل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يكلم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ينادي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زلّ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عصم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رعا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ل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يد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دا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ذلّ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نص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حليف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الفوز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رديف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غلّ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ن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صاحب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مان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صيان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ديانة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لّ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ن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أعطي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ب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شرح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صدر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ما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لّ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أن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ه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عزيم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هم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كريم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نفس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طاهر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ستقيمة</w:t>
      </w:r>
      <w:r>
        <w:rPr>
          <w:rFonts w:eastAsia="Tahoma" w:cs="Traditional Arabic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 xml:space="preserve">. 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693"/>
      </w:tblGrid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Heading8"/>
              <w:ind w:left="0" w:right="170" w:hanging="0"/>
              <w:jc w:val="left"/>
              <w:rPr/>
            </w:pPr>
            <w:r>
              <w:rPr>
                <w:rFonts w:cs="Traditional Arabic"/>
                <w:shadow w:val="false"/>
                <w:szCs w:val="34"/>
                <w:rtl w:val="true"/>
              </w:rPr>
              <w:t>كأنك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في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الكتاب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وجدت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لاء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ً</w:t>
            </w:r>
            <w:r>
              <w:rPr>
                <w:rFonts w:cs="Traditional Arabic"/>
                <w:shadow w:val="false"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cs="Traditional Arabic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حرم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حل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ض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ت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مس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صي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ظل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720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ري</w:t>
      </w:r>
      <w:r>
        <w:rPr>
          <w:color w:val="FF0000"/>
          <w:rtl w:val="true"/>
        </w:rPr>
        <w:t>ض</w:t>
      </w:r>
      <w:r>
        <w:rPr>
          <w:color w:val="FF0000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174" w:hRule="exact"/>
        </w:trPr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رار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ور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نسيم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عل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حب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ب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خ</w:t>
            </w:r>
            <w:r>
              <w:rPr>
                <w:b/>
                <w:b/>
                <w:bCs/>
                <w:szCs w:val="34"/>
                <w:rtl w:val="true"/>
              </w:rPr>
              <w:t>ز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b/>
                <w:b/>
                <w:bCs/>
                <w:szCs w:val="34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خضر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آس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يغ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س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4"/>
        <w:gridCol w:w="3827"/>
      </w:tblGrid>
      <w:tr>
        <w:trPr>
          <w:trHeight w:val="1174" w:hRule="exact"/>
        </w:trPr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كرمـ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سلمـاً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أقب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ع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ساط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رى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page">
                        <wp:posOffset>5533390</wp:posOffset>
                      </wp:positionH>
                      <wp:positionV relativeFrom="paragraph">
                        <wp:posOffset>-1127125</wp:posOffset>
                      </wp:positionV>
                      <wp:extent cx="868680" cy="32575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نّبو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5.65pt;mso-wrap-distance-left:9.05pt;mso-wrap-distance-right:9.05pt;mso-wrap-distance-top:0pt;mso-wrap-distance-bottom:0pt;margin-top:-88.75pt;mso-position-vertical-relative:text;margin-left:43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ّبو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ind w:left="0" w:right="34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تق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ع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رتق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</w:t>
      </w:r>
      <w:r>
        <w:rPr>
          <w:rtl w:val="true"/>
        </w:rPr>
        <w:t>ّ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ز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ف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693"/>
      </w:tblGrid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Heading8"/>
              <w:ind w:left="0" w:right="170" w:hanging="0"/>
              <w:jc w:val="left"/>
              <w:rPr/>
            </w:pPr>
            <w:r>
              <w:rPr>
                <w:rFonts w:cs="Traditional Arabic"/>
                <w:shadow w:val="false"/>
                <w:szCs w:val="34"/>
                <w:rtl w:val="true"/>
              </w:rPr>
              <w:t>إذا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كان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هذا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الجيل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أتباع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نهجه</w:t>
            </w:r>
            <w:r>
              <w:rPr>
                <w:rFonts w:cs="Traditional Arabic"/>
                <w:shadow w:val="false"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cs="Traditional Arabic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كم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اد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د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ح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ض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ر</w:t>
            </w:r>
            <w:r>
              <w:rPr>
                <w:b/>
                <w:b/>
                <w:bCs/>
                <w:szCs w:val="34"/>
                <w:rtl w:val="true"/>
              </w:rPr>
              <w:t>ْ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مزهم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ور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ق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مر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720"/>
        <w:jc w:val="both"/>
        <w:rPr/>
      </w:pPr>
      <w:r>
        <w:rPr>
          <w:shadow w:val="false"/>
          <w:rtl w:val="true"/>
        </w:rPr>
        <w:t xml:space="preserve">كانت الدنيا في بلابل الفتنة نائمة ، في خسارة لا تعرف الربح ، وفي اللهو هائمة ، فأذّن بلال بن رباح ، بحي على الفلاح ، فاهتزت القلوب ، بتوحيد علاّم الغيوب ، فطارت المهج تطلب الشهادة ، وسبحت الأرواح في محراب العبادة ، وشهدت المعمورة لهم بالسيادة </w:t>
      </w:r>
      <w:r>
        <w:rPr>
          <w:rtl w:val="true"/>
        </w:rPr>
        <w:t>.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Heading8"/>
              <w:ind w:left="0" w:right="170" w:hanging="0"/>
              <w:jc w:val="left"/>
              <w:rPr/>
            </w:pPr>
            <w:r>
              <w:rPr>
                <w:rFonts w:cs="Traditional Arabic"/>
                <w:shadow w:val="false"/>
                <w:szCs w:val="34"/>
                <w:rtl w:val="true"/>
              </w:rPr>
              <w:t>كل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المشارب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غير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النيل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آسنة</w:t>
            </w:r>
            <w:r>
              <w:rPr>
                <w:rFonts w:cs="Traditional Arabic"/>
                <w:shadow w:val="false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 w:cs="Traditional Arabic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وكل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أرض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سوى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الزهراء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قيعان</w:t>
            </w:r>
            <w:r>
              <w:rPr>
                <w:rFonts w:ascii="Tahoma" w:hAnsi="Tahoma"/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تنحر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النفس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عند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خيمته</w:t>
            </w:r>
            <w:r>
              <w:rPr>
                <w:rFonts w:ascii="Tahoma" w:hAnsi="Tahoma"/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فالموت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فوق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بلاط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الحب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رضوان</w:t>
            </w:r>
            <w:r>
              <w:rPr>
                <w:rFonts w:ascii="Tahoma" w:hAnsi="Tahoma"/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rFonts w:eastAsia="Tahoma"/>
          <w:szCs w:val="18"/>
        </w:rPr>
      </w:pPr>
      <w:r>
        <w:rPr>
          <w:rFonts w:eastAsia="Tahoma"/>
          <w:szCs w:val="18"/>
          <w:rtl w:val="true"/>
        </w:rPr>
        <w:t xml:space="preserve">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أرسله الله على الظلماء كشمس النهار ، وعلى الظمأ كالغيث المدرار ، فهز بسيوفه رؤوس المشركين هزّاً ، لأن في الرؤوس مسامير اللات والعزى ، عظمت بدعوته المنن ، فإرساله إلينا أعظم منّة ، وأحي</w:t>
      </w:r>
      <w:r>
        <w:rPr>
          <w:shadow w:val="false"/>
          <w:rtl w:val="true"/>
        </w:rPr>
        <w:t>ا</w:t>
      </w:r>
      <w:r>
        <w:rPr>
          <w:shadow w:val="false"/>
          <w:rtl w:val="true"/>
        </w:rPr>
        <w:t xml:space="preserve"> الله برسالته السنن ، فأعظم طريق للنجاة إتباع تلك السنة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تعلم اليهود العلم فعطلوه عن العمل ، ووقعوا في الزيغ والزلل ، وعمل النصارى بضلال ، فعملهم عليهم وبال ، وبعث عليه الصلاة والسلام بالعلم المفيد ،  والعلم الصالح الرشيد </w:t>
      </w:r>
      <w:r>
        <w:rPr>
          <w:shadow w:val="false"/>
          <w:rtl w:val="true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33390</wp:posOffset>
                </wp:positionH>
                <wp:positionV relativeFrom="paragraph">
                  <wp:posOffset>-443865</wp:posOffset>
                </wp:positionV>
                <wp:extent cx="868680" cy="3257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ّبو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34.95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ّبو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Heading8"/>
              <w:ind w:left="0" w:right="170" w:hanging="0"/>
              <w:jc w:val="left"/>
              <w:rPr/>
            </w:pPr>
            <w:r>
              <w:rPr>
                <w:rFonts w:cs="Traditional Arabic"/>
                <w:shadow w:val="false"/>
                <w:szCs w:val="34"/>
                <w:rtl w:val="true"/>
              </w:rPr>
              <w:t>أخوك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عيسـى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دعا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مي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ْ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تـاً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فقام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له</w:t>
            </w:r>
            <w:r>
              <w:rPr>
                <w:rFonts w:cs="Traditional Arabic"/>
                <w:shadow w:val="false"/>
                <w:szCs w:val="34"/>
                <w:rtl w:val="true"/>
              </w:rPr>
              <w:br/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 w:cs="Traditional Arabic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وأنت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أحييت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أجيالاً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الرممِ</w:t>
            </w:r>
            <w:r>
              <w:rPr>
                <w:rFonts w:ascii="Tahoma" w:hAnsi="Tahoma"/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قحطان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عدنان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ح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ا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زوا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منك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عزّتهم</w:t>
            </w:r>
            <w:r>
              <w:rPr>
                <w:rFonts w:ascii="Tahoma" w:hAnsi="Tahoma"/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بك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التشرف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للتـاريخ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بهمِ</w:t>
            </w:r>
            <w:r>
              <w:rPr>
                <w:rFonts w:ascii="Tahoma" w:hAnsi="Tahoma"/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hadow/>
        </w:rPr>
      </w:pPr>
      <w:r>
        <w:rPr>
          <w:shadow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shadow/>
        </w:rPr>
      </w:pPr>
      <w:r>
        <w:rPr>
          <w:shadow/>
          <w:rtl w:val="true"/>
        </w:rPr>
      </w:r>
    </w:p>
    <w:p>
      <w:pPr>
        <w:pStyle w:val="Heading7"/>
        <w:ind w:left="0" w:right="0" w:hanging="0"/>
        <w:jc w:val="center"/>
        <w:rPr>
          <w:shadow w:val="false"/>
          <w:szCs w:val="60"/>
        </w:rPr>
      </w:pPr>
      <w:r>
        <w:rPr>
          <w:rFonts w:cs="MCS Taybah S_U normal."/>
          <w:shadow w:val="false"/>
          <w:szCs w:val="60"/>
          <w:rtl w:val="true"/>
        </w:rPr>
        <w:t>المقـامَــة</w:t>
      </w:r>
      <w:r>
        <w:rPr>
          <w:rFonts w:eastAsia="Tahoma"/>
          <w:shadow w:val="false"/>
          <w:szCs w:val="60"/>
          <w:rtl w:val="true"/>
        </w:rPr>
        <w:t xml:space="preserve"> </w:t>
      </w:r>
      <w:r>
        <w:rPr>
          <w:rFonts w:cs="MCS Taybah S_U normal."/>
          <w:shadow w:val="false"/>
          <w:szCs w:val="60"/>
          <w:rtl w:val="true"/>
        </w:rPr>
        <w:t>الـكـوني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533390</wp:posOffset>
                </wp:positionH>
                <wp:positionV relativeFrom="paragraph">
                  <wp:posOffset>-861695</wp:posOffset>
                </wp:positionV>
                <wp:extent cx="868680" cy="3257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كو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67.85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كو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center"/>
        <w:rPr>
          <w:rFonts w:ascii="Tahoma" w:hAnsi="Tahoma" w:cs="DecoType Naskh"/>
          <w:b/>
          <w:b/>
          <w:bCs/>
          <w:szCs w:val="40"/>
        </w:rPr>
      </w:pPr>
      <w:r>
        <w:rPr>
          <w:rFonts w:eastAsia="AGA Arabesque" w:cs="DecoType Naskh" w:ascii="Tahoma" w:hAnsi="Tahoma"/>
          <w:b/>
          <w:bCs/>
          <w:sz w:val="48"/>
          <w:szCs w:val="40"/>
        </w:rPr>
        <w:t></w:t>
      </w:r>
      <w:r>
        <w:rPr>
          <w:rFonts w:eastAsia="Tahoma" w:cs="DecoType Naskh" w:ascii="Tahoma" w:hAnsi="Tahoma"/>
          <w:b/>
          <w:bCs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Cs w:val="40"/>
          <w:rtl w:val="true"/>
        </w:rPr>
        <w:t>هَذَا</w:t>
      </w:r>
      <w:r>
        <w:rPr>
          <w:rFonts w:ascii="Tahoma" w:hAnsi="Tahoma" w:eastAsia="Tahoma" w:cs="DecoType Naskh"/>
          <w:b/>
          <w:b/>
          <w:bCs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Cs w:val="40"/>
          <w:rtl w:val="true"/>
        </w:rPr>
        <w:t>خَلْقُ</w:t>
      </w:r>
      <w:r>
        <w:rPr>
          <w:rFonts w:ascii="Tahoma" w:hAnsi="Tahoma" w:eastAsia="Tahoma" w:cs="DecoType Naskh"/>
          <w:b/>
          <w:b/>
          <w:bCs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Cs w:val="40"/>
          <w:rtl w:val="true"/>
        </w:rPr>
        <w:t>اللَّهِ</w:t>
      </w:r>
      <w:r>
        <w:rPr>
          <w:rFonts w:ascii="Tahoma" w:hAnsi="Tahoma" w:eastAsia="Tahoma" w:cs="DecoType Naskh"/>
          <w:b/>
          <w:b/>
          <w:bCs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Cs w:val="40"/>
          <w:rtl w:val="true"/>
        </w:rPr>
        <w:t>فَأَرُونِي</w:t>
      </w:r>
      <w:r>
        <w:rPr>
          <w:rFonts w:ascii="Tahoma" w:hAnsi="Tahoma" w:eastAsia="Tahoma" w:cs="DecoType Naskh"/>
          <w:b/>
          <w:b/>
          <w:bCs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Cs w:val="40"/>
          <w:rtl w:val="true"/>
        </w:rPr>
        <w:t>مَاذَا</w:t>
      </w:r>
      <w:r>
        <w:rPr>
          <w:rFonts w:ascii="Tahoma" w:hAnsi="Tahoma" w:eastAsia="Tahoma" w:cs="DecoType Naskh"/>
          <w:b/>
          <w:b/>
          <w:bCs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Cs w:val="40"/>
          <w:rtl w:val="true"/>
        </w:rPr>
        <w:t>خَلَقَ</w:t>
      </w:r>
      <w:r>
        <w:rPr>
          <w:rFonts w:ascii="Tahoma" w:hAnsi="Tahoma" w:eastAsia="Tahoma" w:cs="DecoType Naskh"/>
          <w:b/>
          <w:b/>
          <w:bCs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Cs w:val="40"/>
          <w:rtl w:val="true"/>
        </w:rPr>
        <w:t>الَّذِينَ</w:t>
      </w:r>
      <w:r>
        <w:rPr>
          <w:rFonts w:ascii="Tahoma" w:hAnsi="Tahoma" w:eastAsia="Tahoma" w:cs="DecoType Naskh"/>
          <w:b/>
          <w:b/>
          <w:bCs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Cs w:val="40"/>
          <w:rtl w:val="true"/>
        </w:rPr>
        <w:t>مِنْ</w:t>
      </w:r>
      <w:r>
        <w:rPr>
          <w:rFonts w:ascii="Tahoma" w:hAnsi="Tahoma" w:eastAsia="Tahoma" w:cs="DecoType Naskh"/>
          <w:b/>
          <w:b/>
          <w:bCs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Cs w:val="40"/>
          <w:rtl w:val="true"/>
        </w:rPr>
        <w:t>دُونِهِ</w:t>
      </w:r>
      <w:r>
        <w:rPr>
          <w:rFonts w:ascii="Tahoma" w:hAnsi="Tahoma" w:eastAsia="Tahoma" w:cs="DecoType Naskh"/>
          <w:b/>
          <w:b/>
          <w:bCs/>
          <w:szCs w:val="40"/>
          <w:rtl w:val="true"/>
        </w:rPr>
        <w:t xml:space="preserve"> </w:t>
      </w:r>
      <w:r>
        <w:rPr>
          <w:rFonts w:ascii="Tahoma" w:hAnsi="Tahoma" w:eastAsia="AGA Arabesque" w:cs="DecoType Naskh"/>
          <w:b/>
          <w:b/>
          <w:bCs/>
          <w:sz w:val="48"/>
          <w:sz w:val="48"/>
          <w:szCs w:val="40"/>
        </w:rPr>
        <w:t></w:t>
      </w:r>
    </w:p>
    <w:tbl>
      <w:tblPr>
        <w:bidiVisual w:val="true"/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97"/>
        <w:gridCol w:w="3799"/>
      </w:tblGrid>
      <w:tr>
        <w:trPr>
          <w:trHeight w:val="1082" w:hRule="exact"/>
        </w:trPr>
        <w:tc>
          <w:tcPr>
            <w:tcW w:w="374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كتا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ض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قرؤ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صور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دهش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ق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حس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ور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رأت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تاب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يسك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خو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لابِ</w:t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tl w:val="true"/>
        </w:rPr>
        <w:t>ّ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ّ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دلي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ي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</w:t>
      </w:r>
      <w:r>
        <w:rPr>
          <w:color w:val="FF0000"/>
          <w:rtl w:val="true"/>
        </w:rPr>
        <w:t>ض</w:t>
      </w:r>
      <w:r>
        <w:rPr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533390</wp:posOffset>
                </wp:positionH>
                <wp:positionV relativeFrom="paragraph">
                  <wp:posOffset>-443865</wp:posOffset>
                </wp:positionV>
                <wp:extent cx="868680" cy="3257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كون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34.95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كون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sz w:val="12"/>
                          <w:szCs w:val="24"/>
                        </w:rPr>
                      </w:pPr>
                      <w:r>
                        <w:rPr>
                          <w:sz w:val="12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ف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ا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ويبز</w:t>
      </w:r>
      <w:r>
        <w:rPr>
          <w:color w:val="FF0000"/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ّ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tl w:val="true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لس</w:t>
      </w:r>
      <w:r>
        <w:rPr>
          <w:rtl w:val="true"/>
        </w:rPr>
        <w:t>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</w:t>
      </w:r>
      <w:r>
        <w:rPr>
          <w:rtl w:val="true"/>
        </w:rPr>
        <w:t>ّ</w:t>
      </w:r>
      <w:r>
        <w:rPr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</w:t>
      </w:r>
      <w:r>
        <w:rPr>
          <w:rtl w:val="true"/>
        </w:rPr>
        <w:t>خ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</w:t>
      </w:r>
      <w:r>
        <w:rPr>
          <w:rtl w:val="true"/>
        </w:rPr>
        <w:t>ِ</w:t>
      </w:r>
      <w:r>
        <w:rPr>
          <w:rtl w:val="true"/>
        </w:rPr>
        <w:t>ج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1"/>
        <w:spacing w:before="120" w:after="0"/>
        <w:ind w:left="0" w:right="0" w:firstLine="567"/>
        <w:jc w:val="both"/>
        <w:rPr/>
      </w:pPr>
      <w:r>
        <w:rPr>
          <w:rFonts w:ascii="Times New Roman" w:hAnsi="Times New Roman" w:cs="Traditional Arabic"/>
          <w:shadow w:val="false"/>
          <w:szCs w:val="36"/>
          <w:rtl w:val="true"/>
        </w:rPr>
        <w:t>في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الأحياء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ح</w:t>
      </w:r>
      <w:r>
        <w:rPr>
          <w:rFonts w:ascii="Times New Roman" w:hAnsi="Times New Roman" w:cs="Traditional Arabic"/>
          <w:shadow w:val="false"/>
          <w:szCs w:val="36"/>
          <w:rtl w:val="true"/>
        </w:rPr>
        <w:t>ُ</w:t>
      </w:r>
      <w:r>
        <w:rPr>
          <w:rFonts w:ascii="Times New Roman" w:hAnsi="Times New Roman" w:cs="Traditional Arabic"/>
          <w:shadow w:val="false"/>
          <w:szCs w:val="36"/>
          <w:rtl w:val="true"/>
        </w:rPr>
        <w:t>ب</w:t>
      </w:r>
      <w:r>
        <w:rPr>
          <w:rFonts w:ascii="Times New Roman" w:hAnsi="Times New Roman" w:cs="Traditional Arabic"/>
          <w:shadow w:val="false"/>
          <w:szCs w:val="36"/>
          <w:rtl w:val="true"/>
        </w:rPr>
        <w:t>ِّ</w:t>
      </w:r>
      <w:r>
        <w:rPr>
          <w:rFonts w:ascii="Times New Roman" w:hAnsi="Times New Roman" w:cs="Traditional Arabic"/>
          <w:shadow w:val="false"/>
          <w:szCs w:val="36"/>
          <w:rtl w:val="true"/>
        </w:rPr>
        <w:t>ها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للبقاء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مدافعتها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للأعداء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فهذا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بمخلبه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صول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هذا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بنابه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جول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هذا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بمنقره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ناضل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ذاك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بريشه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قاتل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آخر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بس</w:t>
      </w:r>
      <w:r>
        <w:rPr>
          <w:rFonts w:ascii="Times New Roman" w:hAnsi="Times New Roman" w:cs="Traditional Arabic"/>
          <w:shadow w:val="false"/>
          <w:szCs w:val="36"/>
          <w:rtl w:val="true"/>
        </w:rPr>
        <w:t>ُ</w:t>
      </w:r>
      <w:r>
        <w:rPr>
          <w:rFonts w:ascii="Times New Roman" w:hAnsi="Times New Roman" w:cs="Traditional Arabic"/>
          <w:shadow w:val="false"/>
          <w:szCs w:val="36"/>
          <w:rtl w:val="true"/>
        </w:rPr>
        <w:t>م</w:t>
      </w:r>
      <w:r>
        <w:rPr>
          <w:rFonts w:ascii="Times New Roman" w:hAnsi="Times New Roman" w:cs="Traditional Arabic"/>
          <w:shadow w:val="false"/>
          <w:szCs w:val="36"/>
          <w:rtl w:val="true"/>
        </w:rPr>
        <w:t>ِّ</w:t>
      </w:r>
      <w:r>
        <w:rPr>
          <w:rFonts w:ascii="Times New Roman" w:hAnsi="Times New Roman" w:cs="Traditional Arabic"/>
          <w:shadow w:val="false"/>
          <w:szCs w:val="36"/>
          <w:rtl w:val="true"/>
        </w:rPr>
        <w:t>ه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دفع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غيره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بجناحه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ردع</w:t>
      </w:r>
      <w:r>
        <w:rPr>
          <w:rFonts w:ascii="Times New Roman" w:hAnsi="Times New Roman" w:cs="Traditional Arabic"/>
          <w:shadow w:val="false"/>
          <w:szCs w:val="36"/>
          <w:rtl w:val="true"/>
        </w:rPr>
        <w:t> 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منهم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من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طير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منهم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من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سير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منهم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من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سبح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منهم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من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مرح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منهم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على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رجلين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منهم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على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دين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منهم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من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طير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بجناحين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هذا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زحف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ذاك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خطف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هذا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في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قي</w:t>
      </w:r>
      <w:r>
        <w:rPr>
          <w:rFonts w:ascii="Times New Roman" w:hAnsi="Times New Roman" w:cs="Traditional Arabic"/>
          <w:shadow w:val="false"/>
          <w:szCs w:val="36"/>
          <w:rtl w:val="true"/>
        </w:rPr>
        <w:t>ْ</w:t>
      </w:r>
      <w:r>
        <w:rPr>
          <w:rFonts w:ascii="Times New Roman" w:hAnsi="Times New Roman" w:cs="Traditional Arabic"/>
          <w:shadow w:val="false"/>
          <w:szCs w:val="36"/>
          <w:rtl w:val="true"/>
        </w:rPr>
        <w:t>د</w:t>
      </w:r>
      <w:r>
        <w:rPr>
          <w:rFonts w:ascii="Times New Roman" w:hAnsi="Times New Roman" w:cs="Traditional Arabic"/>
          <w:shadow w:val="false"/>
          <w:szCs w:val="36"/>
          <w:rtl w:val="true"/>
        </w:rPr>
        <w:t>ِ</w:t>
      </w:r>
      <w:r>
        <w:rPr>
          <w:rFonts w:ascii="Times New Roman" w:hAnsi="Times New Roman" w:cs="Traditional Arabic"/>
          <w:shadow w:val="false"/>
          <w:szCs w:val="36"/>
          <w:rtl w:val="true"/>
        </w:rPr>
        <w:t>ه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يرس</w:t>
      </w:r>
      <w:r>
        <w:rPr>
          <w:rFonts w:ascii="Times New Roman" w:hAnsi="Times New Roman" w:cs="Traditional Arabic"/>
          <w:shadow w:val="false"/>
          <w:szCs w:val="36"/>
          <w:rtl w:val="true"/>
        </w:rPr>
        <w:t>ُ</w:t>
      </w:r>
      <w:r>
        <w:rPr>
          <w:rFonts w:ascii="Times New Roman" w:hAnsi="Times New Roman" w:cs="Traditional Arabic"/>
          <w:shadow w:val="false"/>
          <w:szCs w:val="36"/>
          <w:rtl w:val="true"/>
        </w:rPr>
        <w:t>ف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في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التقاء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الأحباب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الفراق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في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الضم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العناق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،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في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الركود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hadow w:val="false"/>
          <w:szCs w:val="36"/>
          <w:rtl w:val="true"/>
        </w:rPr>
        <w:t>والانطلاق</w:t>
      </w:r>
      <w:r>
        <w:rPr>
          <w:rFonts w:ascii="Times New Roman" w:hAnsi="Times New Roman" w:cs="Times New Roman"/>
          <w:shadow w:val="false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hadow w:val="false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533390</wp:posOffset>
                </wp:positionH>
                <wp:positionV relativeFrom="paragraph">
                  <wp:posOffset>-3860800</wp:posOffset>
                </wp:positionV>
                <wp:extent cx="868680" cy="3257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كون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304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كون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sz w:val="12"/>
                          <w:szCs w:val="24"/>
                        </w:rPr>
                      </w:pPr>
                      <w:r>
                        <w:rPr>
                          <w:sz w:val="12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</w:t>
      </w:r>
      <w:r>
        <w:rPr>
          <w:rtl w:val="true"/>
        </w:rPr>
        <w:t>ّ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فر</w:t>
      </w:r>
      <w:r>
        <w:rPr>
          <w:rtl w:val="true"/>
        </w:rPr>
        <w:t>ّ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ُ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س</w:t>
      </w:r>
      <w:r>
        <w:rPr>
          <w:rtl w:val="true"/>
        </w:rPr>
        <w:t>ِّ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ت</w:t>
      </w:r>
      <w:r>
        <w:rPr>
          <w:rtl w:val="true"/>
        </w:rPr>
        <w:t>ِّ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ب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ّ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33390</wp:posOffset>
                </wp:positionH>
                <wp:positionV relativeFrom="paragraph">
                  <wp:posOffset>-443865</wp:posOffset>
                </wp:positionV>
                <wp:extent cx="868680" cy="3257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كون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-34.95pt;mso-position-vertical-relative:text;margin-left:43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كون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sz w:val="12"/>
                          <w:szCs w:val="24"/>
                        </w:rPr>
                      </w:pPr>
                      <w:r>
                        <w:rPr>
                          <w:sz w:val="12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20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500"/>
              <w:ind w:left="0" w:right="113" w:hanging="0"/>
              <w:jc w:val="both"/>
              <w:rPr>
                <w:b/>
                <w:b/>
                <w:bCs/>
                <w:sz w:val="40"/>
                <w:szCs w:val="34"/>
              </w:rPr>
            </w:pP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ستوى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عظيم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يج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داعي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بر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أ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كاسرة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إنسانا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سد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ظلاما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طع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خلي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ق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ة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سداه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ش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باده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قدرة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يفع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يريد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مسم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بالصمد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بالآلاء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تك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صف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ة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جاد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سلّمنا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ت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رسولا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نه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سلف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حتر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صحابة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تقيّ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تبع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عظ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حديثا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هدي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ل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و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توحيدُ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جتن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كلاما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منطقا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فلس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ت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أ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ئ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كالخلف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ب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حني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مال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نسِ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شافع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حمّدْ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شيخ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بار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أوز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ي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حرّاني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بعد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حمّ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صيّ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وجز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لطيفة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نظمت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ج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ذ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ك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ر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سأ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توفيقا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أشر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صلاةِ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صحب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Cs/>
                <w:sz w:val="40"/>
                <w:szCs w:val="3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page">
                        <wp:posOffset>5533390</wp:posOffset>
                      </wp:positionH>
                      <wp:positionV relativeFrom="paragraph">
                        <wp:posOffset>-3519170</wp:posOffset>
                      </wp:positionV>
                      <wp:extent cx="868680" cy="32575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كون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5.65pt;mso-wrap-distance-left:9.05pt;mso-wrap-distance-right:9.05pt;mso-wrap-distance-top:0pt;mso-wrap-distance-bottom:0pt;margin-top:-277.1pt;mso-position-vertical-relative:text;margin-left:43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كون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page">
                        <wp:posOffset>5533390</wp:posOffset>
                      </wp:positionH>
                      <wp:positionV relativeFrom="paragraph">
                        <wp:posOffset>-443865</wp:posOffset>
                      </wp:positionV>
                      <wp:extent cx="868680" cy="32575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كون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5.65pt;mso-wrap-distance-left:9.05pt;mso-wrap-distance-right:9.05pt;mso-wrap-distance-top:0pt;mso-wrap-distance-bottom:0pt;margin-top:-34.95pt;mso-position-vertical-relative:text;margin-left:43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كون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500"/>
              <w:ind w:left="0" w:right="113" w:hanging="0"/>
              <w:jc w:val="both"/>
              <w:rPr>
                <w:b/>
                <w:b/>
                <w:bCs/>
                <w:sz w:val="40"/>
                <w:szCs w:val="34"/>
              </w:rPr>
            </w:pPr>
            <w:r>
              <w:rPr>
                <w:b/>
                <w:bCs/>
                <w:sz w:val="40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500"/>
              <w:ind w:left="0" w:right="113" w:hanging="0"/>
              <w:jc w:val="both"/>
              <w:rPr>
                <w:b/>
                <w:b/>
                <w:bCs/>
                <w:sz w:val="40"/>
                <w:szCs w:val="34"/>
              </w:rPr>
            </w:pP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لملك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حتوى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منع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لأشر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مساعي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وس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برّ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ع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صوابا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قياصرة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لم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بيانا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نش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غماما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أوض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طريق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ة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عب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هدا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ح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عاده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قدرن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قدره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بطش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شديد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وص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أسم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غلّط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مكيّ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كمذه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سف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لّم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جهو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حذ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خلف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آ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قرا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تط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س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حثيثً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حبا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فه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يعرف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عبي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زو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آثا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هاتي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سف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نجو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أ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ع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منفع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لوم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شري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كالمؤسسِ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لم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جود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إ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ام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مبج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بزهد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زدا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جدّ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مساعي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ع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ربا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يجد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بيات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حصي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ّ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لفظ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خفي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أجل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ّ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ش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ك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رْ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ف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والتحقيق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لصاح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الآياتِ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آنس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4"/>
                <w:rtl w:val="true"/>
              </w:rPr>
              <w:t>بحب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rFonts w:cs="MCS Taybah S_U normal."/>
          <w:b/>
          <w:b/>
          <w:bCs/>
          <w:shadow/>
          <w:szCs w:val="60"/>
        </w:rPr>
      </w:pPr>
      <w:r>
        <w:rPr>
          <w:rFonts w:cs="MCS Taybah S_U normal."/>
          <w:b/>
          <w:bCs/>
          <w:shadow/>
          <w:szCs w:val="6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ديث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ديث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حـديـثيـّــة</w:t>
      </w:r>
    </w:p>
    <w:p>
      <w:pPr>
        <w:pStyle w:val="Normal"/>
        <w:spacing w:before="120" w:after="0"/>
        <w:ind w:left="0" w:right="0" w:hanging="0"/>
        <w:jc w:val="center"/>
        <w:rPr>
          <w:rFonts w:cs="DecoType Naskh"/>
          <w:szCs w:val="40"/>
        </w:rPr>
      </w:pPr>
      <w:r>
        <w:rPr>
          <w:rFonts w:eastAsia="AGA Arabesque" w:cs="AGA Arabesque" w:ascii="AGA Arabesque" w:hAnsi="AGA Arabesque"/>
          <w:sz w:val="48"/>
          <w:szCs w:val="64"/>
        </w:rPr>
        <w:t>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يَنْطِق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عَ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الْهَوَ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24"/>
          <w:rtl w:val="true"/>
        </w:rPr>
        <w:t>(</w:t>
      </w:r>
      <w:r>
        <w:rPr>
          <w:rFonts w:cs="DecoType Naskh"/>
          <w:szCs w:val="24"/>
        </w:rPr>
        <w:t>3</w:t>
      </w:r>
      <w:r>
        <w:rPr>
          <w:rFonts w:cs="DecoType Naskh"/>
          <w:szCs w:val="24"/>
          <w:rtl w:val="true"/>
        </w:rPr>
        <w:t>)</w:t>
      </w:r>
      <w:r>
        <w:rPr>
          <w:rFonts w:cs="DecoType Naskh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إِ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وَحْي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يُوحَ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64"/>
        </w:rPr>
        <w:t></w:t>
      </w:r>
    </w:p>
    <w:p>
      <w:pPr>
        <w:pStyle w:val="Normal"/>
        <w:spacing w:before="120" w:after="0"/>
        <w:ind w:left="0" w:right="0" w:firstLine="567"/>
        <w:jc w:val="both"/>
        <w:rPr>
          <w:rFonts w:cs="DecoType Naskh"/>
          <w:szCs w:val="2"/>
        </w:rPr>
      </w:pPr>
      <w:r>
        <w:rPr>
          <w:rFonts w:cs="DecoType Naskh"/>
          <w:szCs w:val="2"/>
          <w:rtl w:val="true"/>
        </w:rPr>
      </w:r>
    </w:p>
    <w:tbl>
      <w:tblPr>
        <w:bidiVisual w:val="true"/>
        <w:tblW w:w="79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284"/>
        <w:gridCol w:w="3969"/>
      </w:tblGrid>
      <w:tr>
        <w:trPr>
          <w:trHeight w:val="1197" w:hRule="exact"/>
        </w:trPr>
        <w:tc>
          <w:tcPr>
            <w:tcW w:w="3691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من زار بابك لم تبرح جوارحه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فالعين عن قرةٍ والكف عن صلة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left="0" w:right="34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تروي أحاديث ما أوليت من منن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القلب عن جابر والسمع عن حسن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محْدِ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تح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غد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م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ا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ش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نض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جاج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ن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ه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ي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يب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طي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</w:t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6"/>
          <w:szCs w:val="10"/>
        </w:rPr>
      </w:pPr>
      <w:r>
        <w:rPr>
          <w:sz w:val="6"/>
          <w:szCs w:val="10"/>
          <w:rtl w:val="true"/>
        </w:rPr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ديث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ديث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54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1276" w:hRule="exact"/>
        </w:trPr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حتوشت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حبر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حضر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ق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لن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ت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دث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و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خبرن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كا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ع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بن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4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1308" w:hRule="exact"/>
        </w:trPr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شت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ز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أ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ِف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حي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يران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حل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وطان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Times New Roman"/>
          <w:sz w:val="26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لا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د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ج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سطا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و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د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ا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وق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حدث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د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طاو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ي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ج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ن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دِّ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ّ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ل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ط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ف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ح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ر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ديث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ديث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لاس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يغ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ر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د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عاسفه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دث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ط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ح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و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ا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ق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ص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ر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ص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 </w:t>
      </w:r>
      <w:r>
        <w:rPr>
          <w:sz w:val="26"/>
          <w:sz w:val="26"/>
          <w:rtl w:val="true"/>
        </w:rPr>
        <w:t>تفا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دث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زك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ب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ف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دث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أ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ح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هج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م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ط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ن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بس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نب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نبا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31"/>
        <w:ind w:left="0" w:right="0" w:firstLine="567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68"/>
        <w:jc w:val="both"/>
        <w:rPr>
          <w:sz w:val="26"/>
        </w:rPr>
      </w:pPr>
      <w:r>
        <w:rPr>
          <w:sz w:val="26"/>
          <w:sz w:val="26"/>
          <w:rtl w:val="true"/>
        </w:rPr>
        <w:t>تعلم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ص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ن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نـز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ق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حم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ت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أك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ذ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وق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ج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ق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وتعلم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لس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نط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صحب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فا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حب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ـ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ديث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ديث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321" w:hRule="exact"/>
        </w:trPr>
        <w:tc>
          <w:tcPr>
            <w:tcW w:w="340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م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ظماء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مي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ف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نج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نواء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تلاش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ضواء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ن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جم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ث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ز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بر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ي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فظ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ي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ه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بت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ث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ر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أشر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ا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ا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أ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ط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ر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ج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دْمغ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ح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ن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م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با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سائ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دع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نسائ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ها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دث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جد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ر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ادق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جد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ط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ض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ه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سل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جد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ر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رض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و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د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تق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ثلةٍ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رو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إحسان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صي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سلٍ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نف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ي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هتان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سا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ن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غ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ن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ت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م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رك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ظ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ف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شي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م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افق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شتاق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ش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ذ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ي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ا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ز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د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ح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ط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يحا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ديث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ديث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ه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طا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م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ش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ي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ؤ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شوق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لمحدث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س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ن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ظه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تائ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ث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حق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اح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جيو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بر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ل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فات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دّث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حا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خ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جَّ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ابر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بت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غ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خا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سف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و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وج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ث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رو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ر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ه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سان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ح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سان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ا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عا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ك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ف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ج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ل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ه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ط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6"/>
          <w:sz w:val="26"/>
          <w:rtl w:val="true"/>
        </w:rPr>
        <w:t>انطل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ف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ا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ط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رك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ح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ف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ح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ئ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دث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ضي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ع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ض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أخ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ضاف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ائ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ئ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حدِثّ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34"/>
        </w:rPr>
        <w:t>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ئيس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ق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يس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ت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س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هل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ج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ف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ديث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ديث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اق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لقا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كفي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hadow/>
        </w:rPr>
      </w:pPr>
      <w:r>
        <w:rPr>
          <w:shadow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shadow/>
        </w:rPr>
      </w:pPr>
      <w:r>
        <w:rPr>
          <w:shadow/>
          <w:rtl w:val="true"/>
        </w:rPr>
      </w:r>
    </w:p>
    <w:p>
      <w:pPr>
        <w:pStyle w:val="Heading8"/>
        <w:spacing w:before="120" w:after="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مقـامَ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ـعـلـم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504815</wp:posOffset>
                </wp:positionH>
                <wp:positionV relativeFrom="paragraph">
                  <wp:posOffset>-861695</wp:posOffset>
                </wp:positionV>
                <wp:extent cx="897255" cy="3257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عل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67.8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عل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rFonts w:cs="Simplified Arabic"/>
          <w:b/>
          <w:bCs/>
          <w:szCs w:val="40"/>
          <w:rtl w:val="true"/>
        </w:rPr>
        <w:t xml:space="preserve">(( </w:t>
      </w:r>
      <w:r>
        <w:rPr>
          <w:rFonts w:cs="Simplified Arabic"/>
          <w:b/>
          <w:b/>
          <w:bCs/>
          <w:szCs w:val="40"/>
          <w:rtl w:val="true"/>
        </w:rPr>
        <w:t>العلمـاء ورثـة الأنبيــاء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))</w:t>
      </w:r>
    </w:p>
    <w:tbl>
      <w:tblPr>
        <w:bidiVisual w:val="true"/>
        <w:tblW w:w="7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1"/>
      </w:tblGrid>
      <w:tr>
        <w:trPr>
          <w:trHeight w:val="109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جع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هلاً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بينه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ص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ح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و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عم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ضي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دلت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ستعم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رأت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</w:t>
      </w:r>
      <w:r>
        <w:rPr>
          <w:rtl w:val="true"/>
        </w:rPr>
        <w:t>ـ</w:t>
      </w:r>
      <w:r>
        <w:rPr>
          <w:rtl w:val="true"/>
        </w:rPr>
        <w:t>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ح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در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ِّ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</w:t>
      </w:r>
      <w:r>
        <w:rPr>
          <w:rtl w:val="true"/>
        </w:rPr>
        <w:t>ّ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جيل،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ُ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َ</w:t>
      </w:r>
      <w:r>
        <w:rPr>
          <w:rtl w:val="true"/>
        </w:rPr>
        <w:t>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ُ</w:t>
      </w:r>
      <w:r>
        <w:rPr>
          <w:rtl w:val="true"/>
        </w:rPr>
        <w:t>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ُ</w:t>
      </w:r>
      <w:r>
        <w:rPr>
          <w:rtl w:val="true"/>
        </w:rPr>
        <w:t>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</w:t>
      </w:r>
      <w:r>
        <w:rPr>
          <w:rtl w:val="true"/>
        </w:rPr>
        <w:t>َّ</w:t>
      </w:r>
      <w:r>
        <w:rPr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د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ام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ذك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504815</wp:posOffset>
                </wp:positionH>
                <wp:positionV relativeFrom="paragraph">
                  <wp:posOffset>-1127125</wp:posOffset>
                </wp:positionV>
                <wp:extent cx="897255" cy="32575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عل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88.7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عل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ه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</w:t>
      </w:r>
      <w:r>
        <w:rPr>
          <w:rtl w:val="true"/>
        </w:rPr>
        <w:t>ي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عل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عل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tl w:val="true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خ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ُ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</w:t>
      </w:r>
      <w:r>
        <w:rPr>
          <w:rtl w:val="true"/>
        </w:rPr>
        <w:t>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أوا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ّ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سي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</w:t>
      </w:r>
      <w:r>
        <w:rPr>
          <w:rtl w:val="true"/>
        </w:rPr>
        <w:t>ـ</w:t>
      </w:r>
      <w:r>
        <w:rPr>
          <w:rtl w:val="true"/>
        </w:rPr>
        <w:t>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ه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س</w:t>
      </w:r>
      <w:r>
        <w:rPr>
          <w:color w:val="FF0000"/>
          <w:rtl w:val="true"/>
        </w:rPr>
        <w:t>ؤ</w:t>
      </w:r>
      <w:r>
        <w:rPr>
          <w:color w:val="FF0000"/>
          <w:rtl w:val="true"/>
        </w:rPr>
        <w:t>دد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تز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عل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عل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تع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و</w:t>
      </w:r>
      <w:r>
        <w:rPr>
          <w:rtl w:val="true"/>
        </w:rPr>
        <w:t>ّ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504815</wp:posOffset>
                </wp:positionH>
                <wp:positionV relativeFrom="paragraph">
                  <wp:posOffset>-2835275</wp:posOffset>
                </wp:positionV>
                <wp:extent cx="897255" cy="32575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عل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223.2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عل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6"/>
        <w:spacing w:before="120" w:after="0"/>
        <w:ind w:left="0" w:right="0" w:firstLine="567"/>
        <w:jc w:val="center"/>
        <w:rPr>
          <w:rFonts w:cs="Traditional Arabic"/>
          <w:b w:val="false"/>
          <w:b w:val="false"/>
          <w:bCs w:val="false"/>
          <w:shadow w:val="false"/>
          <w:szCs w:val="36"/>
        </w:rPr>
      </w:pPr>
      <w:r>
        <w:rPr>
          <w:rFonts w:cs="Traditional Arabic"/>
          <w:b w:val="false"/>
          <w:bCs w:val="false"/>
          <w:shadow w:val="false"/>
          <w:szCs w:val="36"/>
          <w:rtl w:val="true"/>
        </w:rPr>
      </w:r>
    </w:p>
    <w:p>
      <w:pPr>
        <w:pStyle w:val="Heading6"/>
        <w:spacing w:before="120" w:after="0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سـلفـيّ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504815</wp:posOffset>
                </wp:positionH>
                <wp:positionV relativeFrom="paragraph">
                  <wp:posOffset>-861695</wp:posOffset>
                </wp:positionV>
                <wp:extent cx="897255" cy="32575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لف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67.8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لف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eastAsia="AGA Arabesque" w:cs="Simplified Arabic" w:ascii="AGA Arabesque" w:hAnsi="AGA Arabesque"/>
          <w:b/>
          <w:bCs/>
          <w:sz w:val="48"/>
          <w:szCs w:val="40"/>
        </w:rPr>
        <w:t></w:t>
      </w:r>
      <w:r>
        <w:rPr>
          <w:rFonts w:cs="Simplified Arabic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 xml:space="preserve">أُوْلَئِكَ الَّذِينَ هَدَى اللَّهُ فَبِهُدَاهُمْ اقْتَدِهِ </w:t>
      </w:r>
      <w:r>
        <w:rPr>
          <w:rFonts w:ascii="AGA Arabesque" w:hAnsi="AGA Arabesque" w:eastAsia="AGA Arabesque" w:cs="Simplified Arabic"/>
          <w:b/>
          <w:b/>
          <w:bCs/>
          <w:sz w:val="48"/>
          <w:sz w:val="48"/>
          <w:szCs w:val="40"/>
        </w:rPr>
        <w:t>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83"/>
        <w:gridCol w:w="2427"/>
      </w:tblGrid>
      <w:tr>
        <w:trPr>
          <w:trHeight w:val="580" w:hRule="exact"/>
        </w:trPr>
        <w:tc>
          <w:tcPr>
            <w:tcW w:w="409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ا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و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8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ا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ط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ا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جزلو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409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ع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اله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8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ئ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جملو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قال الراوي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نراك صاحب تحف ، فحدثنا عن مذهب السلف ، ليقتدي به الخلف  فملأه السرور ، وحضره الحبور ، وغشيه النور ، ثم أنشد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داع</w:t>
            </w:r>
            <w:r>
              <w:rPr>
                <w:b/>
                <w:b/>
                <w:bCs/>
                <w:szCs w:val="34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خي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هيّـ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شوا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ـؤ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در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دع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ـ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يـر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كأنم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ط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يل</w:t>
            </w:r>
            <w:r>
              <w:rPr>
                <w:b/>
                <w:b/>
                <w:bCs/>
                <w:szCs w:val="34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ائر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در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ثم قال ذكرتمونا خير القرون ، ونون العيون ، فحديثهم ذو شجون </w:t>
      </w:r>
      <w:r>
        <w:rPr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tl w:val="true"/>
        </w:rPr>
        <w:t>ّ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ُ</w:t>
      </w:r>
      <w:r>
        <w:rPr>
          <w:rtl w:val="true"/>
        </w:rPr>
        <w:t>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</w:t>
      </w:r>
      <w:r>
        <w:rPr>
          <w:rtl w:val="true"/>
        </w:rPr>
        <w:t>ـ</w:t>
      </w:r>
      <w:r>
        <w:rPr>
          <w:rtl w:val="true"/>
        </w:rPr>
        <w:t>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"/>
        <w:gridCol w:w="1260"/>
        <w:gridCol w:w="2787"/>
      </w:tblGrid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ج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سائل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بس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ح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بل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تب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ريقت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عر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قيقته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73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047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ثيقتـ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حـ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جـل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لف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لف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هت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ي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َ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لـو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وجـ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لمحب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حب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تصرم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حمل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ـ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حـ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ـ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يضع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ميص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ي</w:t>
            </w:r>
            <w:r>
              <w:rPr>
                <w:b/>
                <w:b/>
                <w:bCs/>
                <w:szCs w:val="34"/>
                <w:rtl w:val="true"/>
              </w:rPr>
              <w:t>ألـم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أنتـ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يـ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بعد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حبت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بتم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ضرتمـو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سل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سم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ي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حم</w:t>
            </w:r>
            <w:r>
              <w:rPr>
                <w:b/>
                <w:b/>
                <w:bCs/>
                <w:szCs w:val="34"/>
                <w:rtl w:val="true"/>
              </w:rPr>
              <w:t>ّ</w:t>
            </w:r>
            <w:r>
              <w:rPr>
                <w:b/>
                <w:b/>
                <w:bCs/>
                <w:szCs w:val="34"/>
                <w:rtl w:val="true"/>
              </w:rPr>
              <w:t>ل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حب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ب</w:t>
            </w:r>
            <w:r>
              <w:rPr>
                <w:b/>
                <w:b/>
                <w:bCs/>
                <w:szCs w:val="34"/>
                <w:rtl w:val="true"/>
              </w:rPr>
              <w:t>ٍّ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وق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كتـم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</w:t>
      </w:r>
      <w:r>
        <w:rPr>
          <w:rtl w:val="true"/>
        </w:rPr>
        <w:t>ِّ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</w:t>
      </w:r>
      <w:r>
        <w:rPr>
          <w:rtl w:val="true"/>
        </w:rPr>
        <w:t>ّ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</w:t>
      </w:r>
      <w:r>
        <w:rPr>
          <w:rtl w:val="true"/>
        </w:rPr>
        <w:t>ّ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والم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ظ</w:t>
      </w:r>
      <w:r>
        <w:rPr>
          <w:rtl w:val="true"/>
        </w:rPr>
        <w:t>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لف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لف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فّ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</w:t>
      </w:r>
      <w:r>
        <w:rPr>
          <w:rtl w:val="true"/>
        </w:rPr>
        <w:t>رُّ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ج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ذّن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ؤ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> </w:t>
      </w:r>
      <w:r>
        <w:rPr>
          <w:rtl w:val="true"/>
        </w:rPr>
        <w:t>سبعين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ا</w:t>
      </w:r>
      <w:r>
        <w:rPr>
          <w:rtl w:val="true"/>
        </w:rPr>
        <w:t>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</w:t>
      </w:r>
      <w:r>
        <w:rPr>
          <w:rtl w:val="true"/>
        </w:rPr>
        <w:t>ّ</w:t>
      </w:r>
      <w:r>
        <w:rPr>
          <w:rtl w:val="true"/>
        </w:rPr>
        <w:t>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ّ</w:t>
      </w:r>
      <w:r>
        <w:rPr>
          <w:rtl w:val="true"/>
        </w:rPr>
        <w:t>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504815</wp:posOffset>
                </wp:positionH>
                <wp:positionV relativeFrom="paragraph">
                  <wp:posOffset>-2493645</wp:posOffset>
                </wp:positionV>
                <wp:extent cx="897255" cy="32575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لف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196.3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لف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tl w:val="true"/>
        </w:rPr>
        <w:t>ُ</w:t>
      </w:r>
      <w:r>
        <w:rPr>
          <w:rtl w:val="true"/>
        </w:rPr>
        <w:t>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حِـ</w:t>
      </w:r>
      <w:r>
        <w:rPr>
          <w:rtl w:val="true"/>
        </w:rPr>
        <w:t>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د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ؤ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ا</w:t>
      </w:r>
      <w:r>
        <w:rPr>
          <w:rtl w:val="true"/>
        </w:rPr>
        <w:t>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شت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يزيدي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د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أغ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اتم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هم</w:t>
            </w:r>
            <w:r>
              <w:rPr>
                <w:b/>
                <w:b/>
                <w:bCs/>
                <w:szCs w:val="34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ز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تلا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لـ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-443865</wp:posOffset>
                      </wp:positionV>
                      <wp:extent cx="897255" cy="325755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سلف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لف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هم</w:t>
            </w:r>
            <w:r>
              <w:rPr>
                <w:b/>
                <w:b/>
                <w:bCs/>
                <w:szCs w:val="34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يسي</w:t>
            </w:r>
            <w:r>
              <w:rPr>
                <w:b/>
                <w:b/>
                <w:bCs/>
                <w:szCs w:val="34"/>
                <w:rtl w:val="true"/>
              </w:rPr>
              <w:t>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راهم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المبت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ذ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يه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زقون</w:t>
      </w:r>
      <w:r>
        <w:rPr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نوح الهداية ، ينادي ابن الغواية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اركب معنا ، فإن القارب يسعنا ، فقال الهبل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سآوي إلى جبل ، وما علم أن أعظم جبل ، إتباع سيد الرسل ، وطاعة الملك الأجل ،        والعمل بما نزل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ascii="Times New Roman" w:hAnsi="Times New Roman" w:cs="Times New Roman"/>
          <w:shadow/>
        </w:rPr>
      </w:pPr>
      <w:r>
        <w:rPr>
          <w:rFonts w:cs="Times New Roman"/>
          <w:shadow/>
          <w:rtl w:val="true"/>
        </w:rPr>
      </w:r>
      <w:r>
        <w:br w:type="page"/>
      </w:r>
    </w:p>
    <w:p>
      <w:pPr>
        <w:pStyle w:val="Normal"/>
        <w:spacing w:before="120" w:after="0"/>
        <w:ind w:left="0" w:right="0" w:hanging="0"/>
        <w:jc w:val="both"/>
        <w:rPr>
          <w:shadow/>
        </w:rPr>
      </w:pPr>
      <w:r>
        <w:rPr>
          <w:shadow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يوســفـ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504815</wp:posOffset>
                </wp:positionH>
                <wp:positionV relativeFrom="paragraph">
                  <wp:posOffset>-861695</wp:posOffset>
                </wp:positionV>
                <wp:extent cx="897255" cy="32575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وسف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67.8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يوسف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center"/>
        <w:rPr>
          <w:rFonts w:cs="DecoType Naskh"/>
          <w:szCs w:val="40"/>
        </w:rPr>
      </w:pPr>
      <w:r>
        <w:rPr>
          <w:rFonts w:eastAsia="AGA Arabesque" w:cs="AGA Arabesque" w:ascii="AGA Arabesque" w:hAnsi="AGA Arabesque"/>
          <w:sz w:val="48"/>
          <w:szCs w:val="64"/>
        </w:rPr>
        <w:t>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DecoType Naskh"/>
          <w:szCs w:val="40"/>
          <w:rtl w:val="true"/>
        </w:rPr>
        <w:t>لَقَد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كَا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يُوسُف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وَإِخْوَتِه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آيَات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لِلسَّائِلِي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64"/>
        </w:rPr>
        <w:t></w:t>
      </w:r>
    </w:p>
    <w:p>
      <w:pPr>
        <w:pStyle w:val="TextBodyIndent"/>
        <w:spacing w:before="120" w:after="0"/>
        <w:ind w:left="0" w:right="0" w:firstLine="567"/>
        <w:jc w:val="both"/>
        <w:rPr>
          <w:rFonts w:cs="DecoType Naskh"/>
          <w:szCs w:val="2"/>
        </w:rPr>
      </w:pPr>
      <w:r>
        <w:rPr>
          <w:rFonts w:cs="DecoType Naskh"/>
          <w:szCs w:val="2"/>
          <w:rtl w:val="true"/>
        </w:rPr>
      </w:r>
    </w:p>
    <w:tbl>
      <w:tblPr>
        <w:bidiVisual w:val="true"/>
        <w:tblW w:w="7088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0"/>
        <w:gridCol w:w="2835"/>
      </w:tblGrid>
      <w:tr>
        <w:trPr>
          <w:trHeight w:val="580" w:hRule="exact"/>
        </w:trPr>
        <w:tc>
          <w:tcPr>
            <w:tcW w:w="4253" w:type="dxa"/>
            <w:gridSpan w:val="2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كأن الثريا علقت بجبينه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Cs w:val="34"/>
              </w:rPr>
            </w:pPr>
            <w:r>
              <w:rPr>
                <w:b/>
                <w:bCs/>
                <w:shadow w:val="false"/>
                <w:szCs w:val="34"/>
                <w:rtl w:val="true"/>
              </w:rPr>
            </w:r>
          </w:p>
        </w:tc>
      </w:tr>
      <w:tr>
        <w:trPr>
          <w:trHeight w:val="580" w:hRule="exact"/>
        </w:trPr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Cs w:val="34"/>
              </w:rPr>
            </w:pPr>
            <w:r>
              <w:rPr>
                <w:b/>
                <w:bCs/>
                <w:shadow w:val="false"/>
                <w:szCs w:val="34"/>
                <w:rtl w:val="true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في جيده الشعرى وفي وجهه القمر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4253" w:type="dxa"/>
            <w:gridSpan w:val="2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لو نظرت شمس الضحى في خدوده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Cs w:val="34"/>
              </w:rPr>
            </w:pPr>
            <w:r>
              <w:rPr>
                <w:b/>
                <w:bCs/>
                <w:shadow w:val="false"/>
                <w:szCs w:val="34"/>
                <w:rtl w:val="true"/>
              </w:rPr>
            </w:r>
          </w:p>
        </w:tc>
      </w:tr>
      <w:tr>
        <w:trPr>
          <w:trHeight w:val="580" w:hRule="exact"/>
        </w:trPr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Cs w:val="34"/>
              </w:rPr>
            </w:pPr>
            <w:r>
              <w:rPr>
                <w:b/>
                <w:bCs/>
                <w:shadow w:val="false"/>
                <w:szCs w:val="34"/>
                <w:rtl w:val="true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لقالت معاذ الله ما يوسف بشر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كنا نجلس كل يوم ، مع قوم ، ينتقون من الحديث درره ، ويذكرون لنا العالم بحره وبرّه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دَلِف علينا يوماً من الأيام ، شيخ ممشوق المقام ، كثير الابتسام ، فصيح الكلام ، فنظر في وجوهنا وتوسّم ، ثم تبسّم وسلّم ، ثم جلس واتكى ، وتأوّه وشكى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قلنا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ما الخبر ، أيها الشيخ الأغر ؟ 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تذكرت من غبر ، أهل الأخبار والسير ، فعلمت أننا بالأثر ، قلنا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ما الاسم ، فقد أعجبنا الرسم </w:t>
      </w:r>
      <w:r>
        <w:rPr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َص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0"/>
        <w:gridCol w:w="2693"/>
      </w:tblGrid>
      <w:tr>
        <w:trPr>
          <w:trHeight w:val="580" w:hRule="exac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و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ئ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استأنس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ذئ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و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صوّ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س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كد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طي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وسف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يوسف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427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540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مع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و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عي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ن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 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 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2216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ذ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صحبه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أك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خلس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أجاب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هجـت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ظف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نياب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ب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ثواب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واب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ف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ق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هاب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:</w:t>
      </w:r>
    </w:p>
    <w:tbl>
      <w:tblPr>
        <w:bidiVisual w:val="true"/>
        <w:tblW w:w="765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798"/>
      </w:tblGrid>
      <w:tr>
        <w:trPr>
          <w:trHeight w:val="654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ل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ا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خو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567" w:right="0" w:hanging="0"/>
        <w:jc w:val="both"/>
        <w:rPr/>
      </w:pPr>
      <w:r>
        <w:rPr>
          <w:b/>
          <w:b/>
          <w:bCs/>
          <w:rtl w:val="true"/>
        </w:rPr>
        <w:t>ف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وسف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يوسف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امع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مي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ج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قو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أَ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56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032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454"/>
        <w:gridCol w:w="3289"/>
      </w:tblGrid>
      <w:tr>
        <w:trPr>
          <w:trHeight w:val="1313" w:hRule="exact"/>
        </w:trPr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ظر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سلت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هي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قع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زا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خ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تعا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يوسف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يوسف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شك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59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4"/>
        <w:gridCol w:w="3402"/>
      </w:tblGrid>
      <w:tr>
        <w:trPr>
          <w:trHeight w:val="654" w:hRule="exact"/>
        </w:trPr>
        <w:tc>
          <w:tcPr>
            <w:tcW w:w="3403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ش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يزي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اتم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right="113" w:hanging="114"/>
        <w:jc w:val="both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567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before="120" w:after="0"/>
        <w:ind w:left="368" w:right="0" w:hanging="0"/>
        <w:jc w:val="both"/>
        <w:rPr>
          <w:bCs/>
          <w:shadow w:val="false"/>
          <w:sz w:val="36"/>
        </w:rPr>
      </w:pPr>
      <w:r>
        <w:rPr>
          <w:bCs/>
          <w:shadow w:val="false"/>
          <w:sz w:val="36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ـسـليمـاني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468620</wp:posOffset>
                </wp:positionH>
                <wp:positionV relativeFrom="paragraph">
                  <wp:posOffset>-870585</wp:posOffset>
                </wp:positionV>
                <wp:extent cx="933450" cy="32575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ليم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8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ليم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hanging="0"/>
        <w:jc w:val="center"/>
        <w:rPr>
          <w:rFonts w:cs="Simplified Arabic"/>
          <w:shadow w:val="false"/>
          <w:sz w:val="36"/>
          <w:szCs w:val="40"/>
        </w:rPr>
      </w:pPr>
      <w:r>
        <w:rPr>
          <w:rFonts w:eastAsia="AGA Arabesque" w:cs="AGA Arabesque" w:ascii="AGA Arabesque" w:hAnsi="AGA Arabesque"/>
          <w:shadow w:val="false"/>
          <w:sz w:val="48"/>
          <w:szCs w:val="52"/>
        </w:rPr>
        <w:t></w:t>
      </w:r>
      <w:r>
        <w:rPr>
          <w:rFonts w:eastAsia="Tahoma" w:cs="Tahoma"/>
          <w:shadow w:val="false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رَبِّ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اغْفِرْ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لِي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وَهَبْ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لِي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مُلْكًا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لا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يَنْبَغِي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لأَحَدٍ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مِنْ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بَعْدِي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إِنَّكَ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أَنْتَ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الْوَهَّابُ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sz w:val="48"/>
          <w:sz w:val="48"/>
          <w:szCs w:val="52"/>
        </w:rPr>
        <w:t></w:t>
      </w:r>
    </w:p>
    <w:p>
      <w:pPr>
        <w:pStyle w:val="TextBodyIndent"/>
        <w:spacing w:before="120" w:after="0"/>
        <w:ind w:left="0" w:right="0" w:firstLine="567"/>
        <w:jc w:val="both"/>
        <w:rPr>
          <w:rFonts w:cs="Simplified Arabic"/>
          <w:bCs/>
          <w:shadow w:val="false"/>
          <w:sz w:val="36"/>
          <w:szCs w:val="14"/>
        </w:rPr>
      </w:pPr>
      <w:r>
        <w:rPr>
          <w:rFonts w:cs="Simplified Arabic"/>
          <w:bCs/>
          <w:shadow w:val="false"/>
          <w:sz w:val="36"/>
          <w:szCs w:val="14"/>
          <w:rtl w:val="true"/>
        </w:rPr>
      </w:r>
    </w:p>
    <w:tbl>
      <w:tblPr>
        <w:bidiVisual w:val="true"/>
        <w:tblW w:w="765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7"/>
        <w:gridCol w:w="3572"/>
      </w:tblGrid>
      <w:tr>
        <w:trPr>
          <w:trHeight w:val="1227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حتى سليمان ما تم الخلود له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دانت له الأرض والأجناد تحرسه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الريح تخدمه والبدو والحضر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فزاره الموت لا عين ولا أثر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ما مر من قديم الزمان ، ملك كملك سليمان ، فقد علم منطق الطير بلا ترجمان ، وقد اجتمعت في غيبته الحيوانات والطيور ، في يوم فرح وسرور ، وهناء وحبور ، فقالت البهائم للأسد </w:t>
      </w:r>
      <w:r>
        <w:rPr>
          <w:rtl w:val="true"/>
        </w:rPr>
        <w:t xml:space="preserve">: </w:t>
      </w:r>
      <w:r>
        <w:rPr>
          <w:rtl w:val="true"/>
        </w:rPr>
        <w:t xml:space="preserve">أيها الأمير ، اجلس على السرير ، فإنك أبونا الكبير ، فتربع جالساً ، ثم سكت عابساً ، فخاف الجميع ، وأصبحوا في موقف فظيع ، فقام الحمار ، أبو المغوار ، فقال </w:t>
      </w:r>
      <w:r>
        <w:rPr>
          <w:rtl w:val="true"/>
        </w:rPr>
        <w:t xml:space="preserve">: </w:t>
      </w:r>
      <w:r>
        <w:rPr>
          <w:rtl w:val="true"/>
        </w:rPr>
        <w:t xml:space="preserve">يا حيدرة ، سكوتك ما أنكره ، فقال الأسد </w:t>
      </w:r>
      <w:r>
        <w:rPr>
          <w:rtl w:val="true"/>
        </w:rPr>
        <w:t xml:space="preserve">: </w:t>
      </w:r>
      <w:r>
        <w:rPr>
          <w:rtl w:val="true"/>
        </w:rPr>
        <w:t xml:space="preserve">يا حمار البلد ، يا رمز الجلد ، سكتُ لأن الثعلب غاب ، وقسماً لو حضر لأغرزن في رأسه الناب ، فقام الذيب يتكلم وهو خطيب مصيب ، فقال للأسد </w:t>
      </w:r>
      <w:r>
        <w:rPr>
          <w:rtl w:val="true"/>
        </w:rPr>
        <w:t xml:space="preserve">: </w:t>
      </w:r>
      <w:r>
        <w:rPr>
          <w:rtl w:val="true"/>
        </w:rPr>
        <w:t xml:space="preserve">يا أبا أسامة ، إن الثعلب قليل الكرامة ، عديم الشهامة ، فليتك تورده الندامة ، فهو لا يستحق السلامة ، وكان أحد التيوس مع الجلوس ، فانسل إلى الثعلب فوجده يلعب فقال </w:t>
      </w:r>
      <w:r>
        <w:rPr>
          <w:rtl w:val="true"/>
        </w:rPr>
        <w:t xml:space="preserve">: </w:t>
      </w:r>
      <w:r>
        <w:rPr>
          <w:rtl w:val="true"/>
        </w:rPr>
        <w:t xml:space="preserve">انتبه أيها الصديق ، فالكمين في الطريق، إن الأسد يتوعدك بالذبح ، فاجتهد معه في الصلح ، فقال الثعلب </w:t>
      </w:r>
      <w:r>
        <w:rPr>
          <w:rtl w:val="true"/>
        </w:rPr>
        <w:t xml:space="preserve">: </w:t>
      </w:r>
      <w:r>
        <w:rPr>
          <w:rtl w:val="true"/>
        </w:rPr>
        <w:t xml:space="preserve">فمن الذي دهاني عنده ، وغير علي وده ، قال التيس </w:t>
      </w:r>
      <w:r>
        <w:rPr>
          <w:rtl w:val="true"/>
        </w:rPr>
        <w:t xml:space="preserve">: </w:t>
      </w:r>
      <w:r>
        <w:rPr>
          <w:rtl w:val="true"/>
        </w:rPr>
        <w:t xml:space="preserve">هو عدوك وعدوي ، الذي في وادٍ يدوي ، هو الذيب الغادر ، صاحب الخيانة الفاجر ، قال الثعلب </w:t>
      </w:r>
      <w:r>
        <w:rPr>
          <w:rtl w:val="true"/>
        </w:rPr>
        <w:t xml:space="preserve">: </w:t>
      </w:r>
      <w:r>
        <w:rPr>
          <w:rtl w:val="true"/>
        </w:rPr>
        <w:t xml:space="preserve">أنا الداهية الدهياء ، لأنثرن لحمه في العراء ، أما سمعت الشاعر أحمد ، إذ يقول في شعر مسدد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34"/>
        <w:gridCol w:w="2835"/>
      </w:tblGrid>
      <w:tr>
        <w:trPr>
          <w:trHeight w:val="582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ج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جع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82" w:hRule="exact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ان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>فلما حضر الثعلب إلى الأسد ، ودخل مجلسه وقعد ، قال أبو أسامة ، والثعلب أمامه 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ا لكَ تأخرت يا بليد ، تالله إن الموت أقرب إليك من حبل الوريد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الثعلب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هلا أبا أسامة ، أبقاك الله للزعامة ، سمعت أنك مريض ، فذهبت إلى البلد العريض ، ألتمس لك دواء ، جعله الله لك شفاء ، 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حسنت ، وسهلت عليّ الأمر وهونت ، فماذا وجدت ، 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وجدت أن علاجك في كبد الذيب مع حفنة من زبيب ، فقال الأسد للذيب ، أمرك عجيب ، وشأنك غريب ، علاجي لديك ، وقد سبق أن شكوت عليك ، فلما دنا الذيب واقترب ، سحبه الأسد فانسحب ، فخلع رأسه ، وقطع أنفاسه ، ثم سلخ لبده ، وأخرج كبده ، فصاح الغراب ، وهو فوق بعض الأخشاب ، يا أبا أسامة ، ما تترك الظلم والغشامة ، فرد عليه الأسد ، اسكت سَدّ الله فاك ، أنسيت أنك قتلت أخاك ، ودفنته في تراب ، ما أقبحك من غراب </w:t>
      </w:r>
      <w:r>
        <w:rPr>
          <w:shadow w:val="false"/>
          <w:sz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ليم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ليم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قال الغراب </w:t>
      </w:r>
      <w:r>
        <w:rPr>
          <w:rtl w:val="true"/>
        </w:rPr>
        <w:t xml:space="preserve">: </w:t>
      </w:r>
      <w:r>
        <w:rPr>
          <w:rtl w:val="true"/>
        </w:rPr>
        <w:t xml:space="preserve">يا ظلوم يا غشوم يا مشؤوم </w:t>
      </w:r>
      <w:r>
        <w:rPr>
          <w:rtl w:val="true"/>
        </w:rPr>
        <w:t xml:space="preserve">. </w:t>
      </w:r>
      <w:r>
        <w:rPr>
          <w:rtl w:val="true"/>
        </w:rPr>
        <w:t xml:space="preserve">أنا الذي دل على بلقيس يا خسيس ، وجيت سليمان ملك الإنس والجان ، بنبأ من سبأ ، وحملت الرسالة في بسالة ، ودعوت للتوحيد ، وهو حق الله على العبيد ، فبلقيس أسلمت بسببي ، وحسبي معروف ونسبي ، ثم أنشد الغراب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توم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قي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وضع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ج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لط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مس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دي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أعرض أبو أسامة ، وقطع كلامه ، وإذا بحية لها فحيح ، أقبلت تصيح ، قد ذبل شعر رأسها وشاب ، وما بقي لها إلا ناب ، فقال الأسد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ن بالباب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ت الحية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نا أم الجلباب ، ف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>ما اسمك يا حية ، وما معك من قضية ، قالت 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سمي لس ، وخبري على ظاهر فقس ، أنا كنت اسكن ، في قرية من قرى فلسطين ، رأسي في الماء ، وذنبي في الطين ، فعصى أهل القرية خالقهم ، وكفروا رازقهم ، فساقني إليهم ، وسلطني عليهم ، فقذفت في بيرهم من سمي زعافا ، فماتوا آلافاً ، وهلكوا أصنافاً ، وردم الله عليهم القرية ، لأنهم أهل فرية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لما ملك سليمان ، اختفت القرية عن العيان ، فأراد أن يرى القرية رأي العين ، فاستدعى الرياح في ذلك الحين ، فقال للريح الشمالية ، هبي قوية ، وأخرجي لنا تلك البئر المطوية ، والقرية المنسية ، قا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يا نبي الله أنا أضعف من ذلك بكثير ، أنا خلقني ربي لتلقيح الثمار ، بقدرة القدير ، فقال للغربية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نت لازلت فتية ، فهبي على هذه الدار ، لنرى ما تحتها من الآثار ، قا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يا نبي الله ، أنا خلقني ربي لتلطيف الهواء ، وتبريد الماء ، ولكن عليك بالدبور ، فإنها التي أهلكت كل كفور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قال سليمان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يها الدبور ، بأسك مشهور ، وبطشك مذكور ، فأخرجي لنا القرية المنكوبة ، لنرى كل أعجوبة ، فهبت ولها هرير ، وزلزلة وصرير ، فاقتلعت التراب والحجر ، ونسفت الشجر ، حتى خرجت القرية واضحة المعالم ، كل شيء فيها قائم ، فوجد الحية في البئر ، بناب واحد صغير ، فسمى القرية باسم البئر وناب الحية ، فصار اسمها نابلس كما في السيرة المرويّة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468620</wp:posOffset>
                </wp:positionH>
                <wp:positionV relativeFrom="paragraph">
                  <wp:posOffset>-1810385</wp:posOffset>
                </wp:positionV>
                <wp:extent cx="933450" cy="32575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ليم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142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ليم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فقال الأسد للحمامة ، يا أم يمامة ، حدثينا عن ملك سليمان ، فلن يملك أحد مثله إلى يوم القيامة ، قالت </w:t>
      </w:r>
      <w:r>
        <w:rPr>
          <w:rtl w:val="true"/>
        </w:rPr>
        <w:t xml:space="preserve">: </w:t>
      </w:r>
      <w:r>
        <w:rPr>
          <w:rtl w:val="true"/>
        </w:rPr>
        <w:t xml:space="preserve">حباً وكرامة ، يا أيها الهزبر ، ليس الخَبَر كالـخُبْر ، اعلم أنه ما أصبح يفرح بالملك بعد سليمان ، لما أعطاه الله من الملك والسلطان ، ملك الإنس والجان  والطير والحيوان ، وكلم الوحوش بلا ترجمان ، بنيت له القصور من القوارير ، ونحتت له من الجبال المقاصير ، وخزنت له في البحر القناطير ، وسخر الله له الرياح ، تحمله كل صباح ، فملكه فوق ما يصفه الواصفون ، ولا يعلم ذلك إلا العارفون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284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ف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ول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284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284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284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ه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ع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284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ضحك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284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284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284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ك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اد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ثم مرت النملة تقفز قفزا ، وتهمز همزا ، وهي تقول </w:t>
      </w:r>
      <w:r>
        <w:rPr>
          <w:rtl w:val="true"/>
        </w:rPr>
        <w:t xml:space="preserve">: </w:t>
      </w:r>
      <w:r>
        <w:rPr>
          <w:rtl w:val="true"/>
        </w:rPr>
        <w:t xml:space="preserve">أما علمتم بخبري المنقول ، أنا التي كلمها سليمان ، وأعطاها الأمان ، وسجلت قصتي في القرآن ، أما قلت للنمل ، ادخلوا مساكنكم ، واحفظوا أماكنكم ، ثم أنشدت </w:t>
      </w:r>
      <w:r>
        <w:rPr>
          <w:rtl w:val="true"/>
        </w:rPr>
        <w:t>:</w:t>
      </w:r>
    </w:p>
    <w:tbl>
      <w:tblPr>
        <w:bidiVisual w:val="true"/>
        <w:tblW w:w="765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7"/>
        <w:gridCol w:w="3572"/>
      </w:tblGrid>
      <w:tr>
        <w:trPr>
          <w:trHeight w:val="1227" w:hRule="exact"/>
        </w:trPr>
        <w:tc>
          <w:tcPr>
            <w:tcW w:w="368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قرن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س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اح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ج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فا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مجا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م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ك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فا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ثم مر الكلب ، رمز السلب والنهب ، 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يا جماعة ، اسمعوا مني ساعة ، فأنا مقصود بالمدح والهجاء ، وما زالت الأشراف تهجو وتمدح كما ذكر صاحب الإنشاء ، فأنا أصيد الصيد ، وأقيده بقيد ، وحفظي للبيت سديد ، وبأسي لصاحبي شديد ، لكنني دائما بخس محدث ، كما ورد إن تحمل عليه يلهث ، فلي إصابات وغلطات ، والحسنات يذهبن السيئات ، فلا تظنوا أني آية في الخساسة ، ومضرب المثل في النجاسة ، بل انجس مني ، وهذه فائدة خذها عني ، من ترك العمل ، بلا علم ، وأعرض عن التقوى بعد الفهم ، وأسرف في الظلم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ثم انفض المجلس وقد امتلأت بالأنس الأنفس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ليم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ليم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اعلم أيها الملهم أن سليمان أعظم من ملك من بني الإنسان ، وأقصر رسالة في الحديث والقديم </w:t>
      </w:r>
      <w:r>
        <w:rPr>
          <w:shadow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hadow w:val="false"/>
          <w:sz w:val="36"/>
        </w:rPr>
        <w:t></w:t>
      </w:r>
      <w:r>
        <w:rPr>
          <w:shadow w:val="false"/>
          <w:sz w:val="36"/>
          <w:rtl w:val="true"/>
        </w:rPr>
        <w:t xml:space="preserve"> </w:t>
      </w:r>
      <w:r>
        <w:rPr>
          <w:shadow w:val="false"/>
          <w:sz w:val="36"/>
          <w:sz w:val="36"/>
          <w:rtl w:val="true"/>
        </w:rPr>
        <w:t xml:space="preserve">إِنَّهُ مِنْ سُلَيْمَانَ وَإِنَّهُ بِاِسْمِ اللَّهِ الرَّحْمَنِ الرَّحِيمِ </w:t>
      </w:r>
      <w:r>
        <w:rPr>
          <w:rFonts w:ascii="AGA Arabesque" w:hAnsi="AGA Arabesque" w:eastAsia="AGA Arabesque" w:cs="AGA Arabesque"/>
          <w:shadow w:val="false"/>
          <w:sz w:val="36"/>
          <w:sz w:val="36"/>
        </w:rPr>
        <w:t>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shadow/>
          <w:sz w:val="26"/>
        </w:rPr>
      </w:pPr>
      <w:r>
        <w:rPr>
          <w:shadow/>
          <w:sz w:val="2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حُسَــينـ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468620</wp:posOffset>
                </wp:positionH>
                <wp:positionV relativeFrom="paragraph">
                  <wp:posOffset>-861695</wp:posOffset>
                </wp:positionV>
                <wp:extent cx="933450" cy="32575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ُسي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7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ُسي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center"/>
        <w:rPr>
          <w:sz w:val="34"/>
          <w:szCs w:val="18"/>
        </w:rPr>
      </w:pPr>
      <w:r>
        <w:rPr>
          <w:rFonts w:cs="Times New Roman"/>
          <w:sz w:val="34"/>
          <w:szCs w:val="18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18"/>
        </w:rPr>
        <w:t></w:t>
      </w:r>
      <w:r>
        <w:rPr>
          <w:rFonts w:cs="Times New Roman"/>
          <w:sz w:val="34"/>
          <w:szCs w:val="18"/>
          <w:rtl w:val="true"/>
        </w:rPr>
        <w:t xml:space="preserve"> </w:t>
      </w:r>
      <w:r>
        <w:rPr>
          <w:rFonts w:cs="DecoType Naskh"/>
          <w:sz w:val="34"/>
          <w:sz w:val="34"/>
          <w:szCs w:val="18"/>
          <w:rtl w:val="true"/>
        </w:rPr>
        <w:t>رَحْمَةُ</w:t>
      </w:r>
      <w:r>
        <w:rPr>
          <w:rFonts w:cs="Times New Roman"/>
          <w:sz w:val="34"/>
          <w:sz w:val="34"/>
          <w:szCs w:val="18"/>
          <w:rtl w:val="true"/>
        </w:rPr>
        <w:t xml:space="preserve"> </w:t>
      </w:r>
      <w:r>
        <w:rPr>
          <w:rFonts w:cs="DecoType Naskh"/>
          <w:sz w:val="34"/>
          <w:sz w:val="34"/>
          <w:szCs w:val="18"/>
          <w:rtl w:val="true"/>
        </w:rPr>
        <w:t>اللَّهِ</w:t>
      </w:r>
      <w:r>
        <w:rPr>
          <w:rFonts w:cs="Times New Roman"/>
          <w:sz w:val="34"/>
          <w:sz w:val="34"/>
          <w:szCs w:val="18"/>
          <w:rtl w:val="true"/>
        </w:rPr>
        <w:t xml:space="preserve"> </w:t>
      </w:r>
      <w:r>
        <w:rPr>
          <w:rFonts w:cs="DecoType Naskh"/>
          <w:sz w:val="34"/>
          <w:sz w:val="34"/>
          <w:szCs w:val="18"/>
          <w:rtl w:val="true"/>
        </w:rPr>
        <w:t>وَبَرَكَاتُهُ</w:t>
      </w:r>
      <w:r>
        <w:rPr>
          <w:rFonts w:cs="Times New Roman"/>
          <w:sz w:val="34"/>
          <w:sz w:val="34"/>
          <w:szCs w:val="18"/>
          <w:rtl w:val="true"/>
        </w:rPr>
        <w:t xml:space="preserve"> </w:t>
      </w:r>
      <w:r>
        <w:rPr>
          <w:rFonts w:cs="DecoType Naskh"/>
          <w:sz w:val="34"/>
          <w:sz w:val="34"/>
          <w:szCs w:val="18"/>
          <w:rtl w:val="true"/>
        </w:rPr>
        <w:t>عَلَيْكُمْ</w:t>
      </w:r>
      <w:r>
        <w:rPr>
          <w:rFonts w:cs="Times New Roman"/>
          <w:sz w:val="34"/>
          <w:sz w:val="34"/>
          <w:szCs w:val="18"/>
          <w:rtl w:val="true"/>
        </w:rPr>
        <w:t xml:space="preserve"> </w:t>
      </w:r>
      <w:r>
        <w:rPr>
          <w:rFonts w:cs="DecoType Naskh"/>
          <w:sz w:val="34"/>
          <w:sz w:val="34"/>
          <w:szCs w:val="18"/>
          <w:rtl w:val="true"/>
        </w:rPr>
        <w:t>أَهْلَ</w:t>
      </w:r>
      <w:r>
        <w:rPr>
          <w:rFonts w:cs="Times New Roman"/>
          <w:sz w:val="34"/>
          <w:sz w:val="34"/>
          <w:szCs w:val="18"/>
          <w:rtl w:val="true"/>
        </w:rPr>
        <w:t xml:space="preserve"> </w:t>
      </w:r>
      <w:r>
        <w:rPr>
          <w:rFonts w:cs="DecoType Naskh"/>
          <w:sz w:val="34"/>
          <w:sz w:val="34"/>
          <w:szCs w:val="18"/>
          <w:rtl w:val="true"/>
        </w:rPr>
        <w:t>الْبَيْتِ</w:t>
      </w:r>
      <w:r>
        <w:rPr>
          <w:rFonts w:cs="Times New Roman"/>
          <w:sz w:val="34"/>
          <w:sz w:val="34"/>
          <w:szCs w:val="18"/>
          <w:rtl w:val="true"/>
        </w:rPr>
        <w:t xml:space="preserve"> </w:t>
      </w:r>
      <w:r>
        <w:rPr>
          <w:rFonts w:cs="DecoType Naskh"/>
          <w:sz w:val="34"/>
          <w:sz w:val="34"/>
          <w:szCs w:val="18"/>
          <w:rtl w:val="true"/>
        </w:rPr>
        <w:t>إِنَّهُ</w:t>
      </w:r>
      <w:r>
        <w:rPr>
          <w:rFonts w:cs="Times New Roman"/>
          <w:sz w:val="34"/>
          <w:sz w:val="34"/>
          <w:szCs w:val="18"/>
          <w:rtl w:val="true"/>
        </w:rPr>
        <w:t xml:space="preserve"> </w:t>
      </w:r>
      <w:r>
        <w:rPr>
          <w:rFonts w:cs="DecoType Naskh"/>
          <w:sz w:val="34"/>
          <w:sz w:val="34"/>
          <w:szCs w:val="18"/>
          <w:rtl w:val="true"/>
        </w:rPr>
        <w:t>حَمِيدٌ</w:t>
      </w:r>
      <w:r>
        <w:rPr>
          <w:rFonts w:cs="Times New Roman"/>
          <w:sz w:val="34"/>
          <w:sz w:val="34"/>
          <w:szCs w:val="18"/>
          <w:rtl w:val="true"/>
        </w:rPr>
        <w:t xml:space="preserve"> </w:t>
      </w:r>
      <w:r>
        <w:rPr>
          <w:rFonts w:cs="DecoType Naskh"/>
          <w:sz w:val="34"/>
          <w:sz w:val="34"/>
          <w:szCs w:val="18"/>
          <w:rtl w:val="true"/>
        </w:rPr>
        <w:t>مَجِيدٌ</w:t>
      </w:r>
      <w:r>
        <w:rPr>
          <w:rFonts w:cs="Times New Roman"/>
          <w:sz w:val="34"/>
          <w:sz w:val="3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18"/>
        </w:rPr>
        <w:t>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16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رحب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ر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ئ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غنيـ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جر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راح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ـ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غ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كاء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بصدر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س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ربلاء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31"/>
        <w:ind w:left="0" w:right="0" w:firstLine="567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قا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رّ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ؤ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ظ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ز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لح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ضر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إس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كن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د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تبع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َدَّ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م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ُدَّ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عك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ب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ف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ح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عظ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ّ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ّ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ت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ف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قت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31"/>
        <w:ind w:left="0" w:right="0" w:firstLine="56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ت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ص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ع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ف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ع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طو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بع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د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ك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ع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ك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من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شت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غ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ب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يط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ُسي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ُسي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618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اؤ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رأس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حمد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يكبر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ت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إنم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ركو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صح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أنم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تـزمـل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دمائ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زميل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تلـ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تكب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تهليل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تل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قت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امد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سول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31"/>
        <w:ind w:left="0" w:right="0" w:firstLine="567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آ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ط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قت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ت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ا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ُلْ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ا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ا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ا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6"/>
          <w:sz w:val="26"/>
          <w:rtl w:val="true"/>
        </w:rPr>
        <w:t>الح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غ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ن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ظ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546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ي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سط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غا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م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جمود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 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662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ذه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يء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ح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ليل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55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ت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طي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ن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أ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فن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ف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عن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شهور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صاحف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اك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قَادير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31"/>
        <w:ind w:left="0" w:right="0" w:firstLine="567"/>
        <w:jc w:val="both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ُسي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ُسي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35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ف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ن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ح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غير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دأ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ي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واط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ل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لصالح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عرّج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سن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غص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خرج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68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ب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رزاي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م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م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ير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فجَعْ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اض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قضاي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برا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المطاي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704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َيّ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طائـي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البخـ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رٌ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ج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لش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سيف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و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زُر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ميم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عيَّ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ِسّـ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الفهاهــ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اقـل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سه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لب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جه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ائل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د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ه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ازل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ت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ه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خب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أ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الح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ا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ع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ع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د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ص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با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نش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حيد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وق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ش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6"/>
          <w:sz w:val="26"/>
          <w:rtl w:val="true"/>
        </w:rPr>
        <w:t>العظ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تل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س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ز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ظ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وت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ش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ذ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br/>
      </w:r>
      <w:r>
        <w:rPr>
          <w:sz w:val="26"/>
          <w:sz w:val="26"/>
          <w:rtl w:val="true"/>
        </w:rPr>
        <w:t>فال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ذك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جب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ت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rFonts w:eastAsia="AGA Arabesque" w:cs="AGA Arabesque" w:ascii="AGA Arabesque" w:hAnsi="AGA Arabesque"/>
          <w:sz w:val="26"/>
        </w:rPr>
        <w:t>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ُرِّمَت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َلَيْكُ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ْمَيْتَة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ُسي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ُسي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34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أخرت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ستبق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جد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عق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دم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لومن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نفس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تقدم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قدام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قط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م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31"/>
        <w:ind w:left="0" w:right="0" w:firstLine="567"/>
        <w:jc w:val="both"/>
        <w:rPr/>
      </w:pP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تن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648" w:hRule="exact"/>
        </w:trPr>
        <w:tc>
          <w:tcPr>
            <w:tcW w:w="3515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وّ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مات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حق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عجزات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يف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راه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ظا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اكين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و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717" w:hRule="exact"/>
        </w:trPr>
        <w:tc>
          <w:tcPr>
            <w:tcW w:w="3515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صرو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يّرن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عل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وق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يف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ج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د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ار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هر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طر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تستق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أقص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ع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رر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كس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قمر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ر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ب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اط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رم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و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سل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آ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ح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م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w:br w:type="page"/>
      </w:r>
    </w:p>
    <w:p>
      <w:pPr>
        <w:pStyle w:val="Heading3"/>
        <w:spacing w:before="120" w:after="0"/>
        <w:ind w:left="0" w:right="0" w:firstLine="567"/>
        <w:jc w:val="both"/>
        <w:rPr>
          <w:rFonts w:cs="Traditional Arabic"/>
          <w:shadow w:val="false"/>
          <w:sz w:val="26"/>
          <w:szCs w:val="36"/>
        </w:rPr>
      </w:pPr>
      <w:r>
        <w:rPr>
          <w:rFonts w:cs="Traditional Arabic"/>
          <w:shadow w:val="false"/>
          <w:sz w:val="26"/>
          <w:szCs w:val="36"/>
          <w:rtl w:val="true"/>
        </w:rPr>
      </w:r>
    </w:p>
    <w:p>
      <w:pPr>
        <w:pStyle w:val="Heading7"/>
        <w:ind w:left="0" w:right="0" w:hanging="0"/>
        <w:jc w:val="center"/>
        <w:rPr>
          <w:shadow w:val="false"/>
          <w:szCs w:val="60"/>
        </w:rPr>
      </w:pPr>
      <w:r>
        <w:rPr>
          <w:rFonts w:cs="MCS Taybah S_U normal."/>
          <w:shadow w:val="false"/>
          <w:szCs w:val="60"/>
          <w:rtl w:val="true"/>
        </w:rPr>
        <w:t>المقـامَــة</w:t>
      </w:r>
      <w:r>
        <w:rPr>
          <w:rFonts w:eastAsia="Tahoma"/>
          <w:shadow w:val="false"/>
          <w:szCs w:val="60"/>
          <w:rtl w:val="true"/>
        </w:rPr>
        <w:t xml:space="preserve"> </w:t>
      </w:r>
      <w:r>
        <w:rPr>
          <w:rFonts w:cs="MCS Taybah S_U normal."/>
          <w:shadow w:val="false"/>
          <w:szCs w:val="60"/>
          <w:rtl w:val="true"/>
        </w:rPr>
        <w:t>الـتيم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468620</wp:posOffset>
                </wp:positionH>
                <wp:positionV relativeFrom="paragraph">
                  <wp:posOffset>-861695</wp:posOffset>
                </wp:positionV>
                <wp:extent cx="933450" cy="32575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ي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7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ي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center"/>
        <w:rPr>
          <w:rFonts w:cs="Simplified Arabic"/>
        </w:rPr>
      </w:pPr>
      <w:r>
        <w:rPr>
          <w:rFonts w:eastAsia="AGA Arabesque" w:cs="Simplified Arabic" w:ascii="AGA Arabesque" w:hAnsi="AGA Arabesque"/>
          <w:sz w:val="48"/>
          <w:szCs w:val="40"/>
        </w:rPr>
        <w:t></w:t>
      </w:r>
      <w:r>
        <w:rPr>
          <w:rFonts w:cs="Simplified Arabic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وَجَعَلْنَا مِنْهُمْ أَئِمَّةً يَهْدُونَ بِأَمْرِنَا لَمَّا صَبَرُوا وَكَانُوا بِآيَاتِنَا يُوقِنُونَ </w:t>
      </w:r>
      <w:r>
        <w:rPr>
          <w:rFonts w:ascii="AGA Arabesque" w:hAnsi="AGA Arabesque" w:eastAsia="AGA Arabesque" w:cs="Simplified Arabic"/>
          <w:sz w:val="48"/>
          <w:sz w:val="48"/>
          <w:szCs w:val="40"/>
        </w:rPr>
        <w:t></w:t>
      </w:r>
      <w:r>
        <w:rPr>
          <w:rFonts w:cs="Simplified Arabic"/>
          <w:szCs w:val="40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tbl>
      <w:tblPr>
        <w:bidiVisual w:val="true"/>
        <w:tblW w:w="7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1"/>
      </w:tblGrid>
      <w:tr>
        <w:trPr>
          <w:trHeight w:val="1082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بح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افخ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لاث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نته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احل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مستعظ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اس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اهل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و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211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رأيـت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رأي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جـلٍ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حروف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شعا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طر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الفج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رفٍ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د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دف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لفاظ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زه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ف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21"/>
        <w:spacing w:before="120" w:after="0"/>
        <w:ind w:left="0" w:right="0" w:firstLine="567"/>
        <w:jc w:val="both"/>
        <w:rPr/>
      </w:pPr>
      <w:r>
        <w:rPr>
          <w:rFonts w:cs="Traditional Arabic"/>
          <w:rtl w:val="true"/>
        </w:rPr>
        <w:t>اب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لشريع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بن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ارّ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هج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دين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أعداء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تّ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جنت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حي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فري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دهر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قت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جته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إفاد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ره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أذ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خصو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سلّ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لح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حسام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شه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ردود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ألفاظ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3118"/>
      </w:tblGrid>
      <w:tr>
        <w:trPr>
          <w:trHeight w:val="540" w:hRule="exact"/>
        </w:trPr>
        <w:tc>
          <w:tcPr>
            <w:tcW w:w="4111" w:type="dxa"/>
            <w:gridSpan w:val="2"/>
            <w:tcBorders/>
          </w:tcPr>
          <w:p>
            <w:pPr>
              <w:pStyle w:val="Heading8"/>
              <w:ind w:left="0" w:right="170" w:hanging="0"/>
              <w:jc w:val="left"/>
              <w:rPr>
                <w:shadow w:val="false"/>
                <w:szCs w:val="34"/>
              </w:rPr>
            </w:pPr>
            <w:r>
              <w:rPr>
                <w:rFonts w:cs="Traditional Arabic"/>
                <w:shadow w:val="false"/>
                <w:szCs w:val="34"/>
                <w:rtl w:val="true"/>
              </w:rPr>
              <w:t>له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موقف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يحمي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به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الدين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ذكره</w:t>
            </w:r>
            <w:r>
              <w:rPr>
                <w:rFonts w:cs="Traditional Arabic"/>
                <w:shadow w:val="false"/>
                <w:szCs w:val="34"/>
                <w:rtl w:val="true"/>
              </w:rPr>
              <w:b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 w:cs="Traditional Arabic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تشيد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الركبـان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البـدوِ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الحـضرِ</w:t>
            </w:r>
            <w:r>
              <w:rPr>
                <w:rFonts w:ascii="Tahoma" w:hAnsi="Tahoma"/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أقام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عمود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الدين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بالنور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والهدى</w:t>
            </w:r>
            <w:r>
              <w:rPr>
                <w:rFonts w:ascii="Tahoma" w:hAnsi="Tahoma"/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718" w:hRule="exac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rFonts w:ascii="Tahoma" w:hAnsi="Tahoma"/>
                <w:b/>
                <w:b/>
                <w:bCs/>
                <w:sz w:val="36"/>
                <w:szCs w:val="34"/>
              </w:rPr>
            </w:pP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وسلّ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حساماً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فاتك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الوقع</w:t>
            </w:r>
            <w:r>
              <w:rPr>
                <w:rFonts w:ascii="Tahoma" w:hAnsi="Tahoma" w:eastAsia="Tahoma" w:cs="Tahoma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Cs w:val="34"/>
                <w:rtl w:val="true"/>
              </w:rPr>
              <w:t>بالكفرِ</w:t>
            </w:r>
            <w:r>
              <w:rPr>
                <w:rFonts w:ascii="Tahoma" w:hAnsi="Tahoma"/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ت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ي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ي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192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ك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سالـة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نفق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م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معال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ثلم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غ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يد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ُـلاّب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نفقـ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ـ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طُـلاّب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بن تيميه فريد ، لا يخضع للتقليد ، وما هو ببليد ، ولكنه عبقري رشيد </w:t>
      </w:r>
      <w:r>
        <w:rPr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ّ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270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رضي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هو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ماجمن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خج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مـ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واقفـ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ر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ه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رضين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ـه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واضي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216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جوف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رّ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ل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ات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ديثا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ام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حـدي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أسرار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كحدي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حب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سحار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صرامة في الحق ، وإصرار على الصدق ، وعلم في رفق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ي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ي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ز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شج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عل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ت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238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م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شم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شره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يوم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كي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مسج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ر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جي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رب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يوم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دي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قـ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وغـ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رب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212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تـ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با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حس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فعاً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ستع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يـاب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ي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جابت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ـورْ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تردّ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داء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س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ي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تزرْ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ي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ي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ت</w:t>
      </w:r>
      <w:r>
        <w:rPr>
          <w:rtl w:val="true"/>
        </w:rPr>
        <w:t xml:space="preserve">.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41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1177" w:hRule="exact"/>
        </w:trPr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هب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قائهم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زّ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عدو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شج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رسان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هـذ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زمان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ي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468620</wp:posOffset>
                </wp:positionH>
                <wp:positionV relativeFrom="paragraph">
                  <wp:posOffset>-1810385</wp:posOffset>
                </wp:positionV>
                <wp:extent cx="933450" cy="32575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ي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142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ي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693"/>
      </w:tblGrid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Heading8"/>
              <w:ind w:left="0" w:right="170" w:hanging="0"/>
              <w:jc w:val="left"/>
              <w:rPr>
                <w:shadow w:val="false"/>
                <w:sz w:val="26"/>
                <w:szCs w:val="34"/>
              </w:rPr>
            </w:pPr>
            <w:r>
              <w:rPr>
                <w:rFonts w:cs="Traditional Arabic"/>
                <w:shadow w:val="false"/>
                <w:sz w:val="26"/>
                <w:sz w:val="26"/>
                <w:szCs w:val="34"/>
                <w:rtl w:val="true"/>
              </w:rPr>
              <w:t>أبداً</w:t>
            </w:r>
            <w:r>
              <w:rPr>
                <w:rFonts w:eastAsia="Tahoma" w:cs="Tahoma"/>
                <w:shadow w:val="false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 w:val="26"/>
                <w:sz w:val="26"/>
                <w:szCs w:val="34"/>
                <w:rtl w:val="true"/>
              </w:rPr>
              <w:t>لسِـفْر</w:t>
            </w:r>
            <w:r>
              <w:rPr>
                <w:rFonts w:eastAsia="Tahoma" w:cs="Tahoma"/>
                <w:shadow w:val="false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 w:val="26"/>
                <w:sz w:val="26"/>
                <w:szCs w:val="34"/>
                <w:rtl w:val="true"/>
              </w:rPr>
              <w:t>المكرمات</w:t>
            </w:r>
            <w:r>
              <w:rPr>
                <w:rFonts w:eastAsia="Tahoma" w:cs="Tahoma"/>
                <w:shadow w:val="false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 w:val="26"/>
                <w:sz w:val="26"/>
                <w:szCs w:val="34"/>
                <w:rtl w:val="true"/>
              </w:rPr>
              <w:t>تُدبِّـجُ</w:t>
            </w:r>
            <w:r>
              <w:rPr>
                <w:rFonts w:cs="Traditional Arabic"/>
                <w:shadow w:val="false"/>
                <w:sz w:val="26"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rFonts w:cs="Traditional Arabic"/>
                <w:b/>
                <w:b/>
                <w:bCs/>
                <w:shadow w:val="false"/>
                <w:sz w:val="26"/>
                <w:szCs w:val="34"/>
              </w:rPr>
            </w:pPr>
            <w:r>
              <w:rPr>
                <w:rFonts w:cs="Traditional Arabic"/>
                <w:b/>
                <w:bCs/>
                <w:shadow w:val="false"/>
                <w:sz w:val="2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تحي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ر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تنسج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ـ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عا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ولاي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هد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توّج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يّد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ص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ع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هد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العـ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إخلا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دجّج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 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468620</wp:posOffset>
                </wp:positionH>
                <wp:positionV relativeFrom="paragraph">
                  <wp:posOffset>-2152015</wp:posOffset>
                </wp:positionV>
                <wp:extent cx="933450" cy="32575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ي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169.4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ي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لوك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635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7"/>
        <w:gridCol w:w="3119"/>
      </w:tblGrid>
      <w:tr>
        <w:trPr>
          <w:trHeight w:val="664" w:hRule="exact"/>
        </w:trPr>
        <w:tc>
          <w:tcPr>
            <w:tcW w:w="3119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عت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و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ناي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أه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م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حو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Style7"/>
        <w:spacing w:before="120" w:after="0"/>
        <w:ind w:left="41" w:right="0" w:firstLine="567"/>
        <w:jc w:val="both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41" w:right="0" w:firstLine="567"/>
        <w:jc w:val="both"/>
        <w:rPr/>
      </w:pP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ي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ي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057" w:leader="none"/>
        </w:tabs>
        <w:spacing w:before="120" w:after="0"/>
        <w:ind w:left="0" w:right="0" w:firstLine="567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ز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ّ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ُ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468620</wp:posOffset>
                </wp:positionH>
                <wp:positionV relativeFrom="paragraph">
                  <wp:posOffset>-3177540</wp:posOffset>
                </wp:positionV>
                <wp:extent cx="933450" cy="32575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ي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250.2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ي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يم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يم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</w:tblGrid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Heading8"/>
              <w:ind w:left="0" w:right="0" w:hanging="0"/>
              <w:jc w:val="left"/>
              <w:rPr>
                <w:shadow w:val="false"/>
                <w:szCs w:val="34"/>
              </w:rPr>
            </w:pPr>
            <w:r>
              <w:rPr>
                <w:rFonts w:cs="Traditional Arabic"/>
                <w:shadow w:val="false"/>
                <w:szCs w:val="34"/>
                <w:rtl w:val="true"/>
              </w:rPr>
              <w:t>انظم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الدمع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أيها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الموت</w:t>
            </w:r>
            <w:r>
              <w:rPr>
                <w:rFonts w:eastAsia="Tahoma" w:cs="Tahoma"/>
                <w:shadow w:val="false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hadow w:val="false"/>
                <w:szCs w:val="34"/>
                <w:rtl w:val="true"/>
              </w:rPr>
              <w:t>شعرا</w:t>
            </w:r>
            <w:r>
              <w:rPr>
                <w:rFonts w:cs="Traditional Arabic"/>
                <w:shadow w:val="false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cs="Traditional Arabic"/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ث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لؤ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حا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مر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فؤ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ضرّ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سها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م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ف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وت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لي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هج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بقت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لمنا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أخّ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هر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بق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فع</w:t>
            </w:r>
            <w:r>
              <w:rPr>
                <w:b/>
                <w:bCs/>
                <w:szCs w:val="34"/>
                <w:rtl w:val="true"/>
              </w:rPr>
              <w:br/>
            </w:r>
          </w:p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ذه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ئي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ُذه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سر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hadow/>
        </w:rPr>
      </w:pPr>
      <w:r>
        <w:rPr>
          <w:shadow/>
          <w:rtl w:val="true"/>
        </w:rPr>
      </w:r>
      <w:r>
        <w:br w:type="page"/>
      </w:r>
    </w:p>
    <w:p>
      <w:pPr>
        <w:pStyle w:val="Normal"/>
        <w:spacing w:before="120" w:after="0"/>
        <w:ind w:left="0" w:right="0" w:hanging="0"/>
        <w:jc w:val="both"/>
        <w:rPr>
          <w:shadow/>
        </w:rPr>
      </w:pPr>
      <w:r>
        <w:rPr>
          <w:shadow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مقـامَ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إمام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محمّد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بن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عبد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وهّـا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672330</wp:posOffset>
                </wp:positionH>
                <wp:positionV relativeFrom="paragraph">
                  <wp:posOffset>-861695</wp:posOffset>
                </wp:positionV>
                <wp:extent cx="1729740" cy="32575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عبدالوه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25.65pt;mso-wrap-distance-left:9.05pt;mso-wrap-distance-right:9.05pt;mso-wrap-distance-top:0pt;mso-wrap-distance-bottom:0pt;margin-top:-67.85pt;mso-position-vertical-relative:text;margin-left:3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عبدالوه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0"/>
        <w:ind w:left="0" w:right="0" w:hanging="0"/>
        <w:jc w:val="center"/>
        <w:rPr>
          <w:rFonts w:cs="DecoType Naskh"/>
          <w:b w:val="false"/>
          <w:b w:val="false"/>
          <w:bCs w:val="false"/>
          <w:shadow w:val="false"/>
          <w:szCs w:val="40"/>
        </w:rPr>
      </w:pPr>
      <w:r>
        <w:rPr>
          <w:rFonts w:eastAsia="AGA Arabesque" w:cs="DecoType Naskh" w:ascii="AGA Arabesque" w:hAnsi="AGA Arabesque"/>
          <w:b w:val="false"/>
          <w:bCs w:val="false"/>
          <w:shadow w:val="false"/>
          <w:szCs w:val="40"/>
        </w:rPr>
        <w:t></w:t>
      </w:r>
      <w:r>
        <w:rPr>
          <w:rFonts w:eastAsia="Tahoma" w:cs="DecoType Naskh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يَاقَوْمِ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اعْبُدُوا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اللَّهَ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مَا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لَكُمْ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مِنْ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إِلَهٍ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غَيْرُهُ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ascii="AGA Arabesque" w:hAnsi="AGA Arabesque" w:eastAsia="AGA Arabesque" w:cs="DecoType Naskh"/>
          <w:b w:val="false"/>
          <w:b w:val="false"/>
          <w:bCs w:val="false"/>
          <w:shadow w:val="false"/>
          <w:szCs w:val="40"/>
        </w:rPr>
        <w:t></w:t>
      </w:r>
    </w:p>
    <w:tbl>
      <w:tblPr>
        <w:bidiVisual w:val="true"/>
        <w:tblW w:w="771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86"/>
      </w:tblGrid>
      <w:tr>
        <w:trPr>
          <w:trHeight w:val="1123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ش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ن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حم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ص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لد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تقد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ض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تج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ند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ظل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دِّي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الإمام المجدد ، شيخ الإسلام الموحد ، الذي جدد دين النبي محمد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w:rPr>
          <w:rFonts w:ascii="Times New Roman" w:hAnsi="Times New Roman" w:cs="Times New Roman"/>
          <w:shadow w:val="false"/>
          <w:rtl w:val="true"/>
        </w:rPr>
        <w:t xml:space="preserve">أصبح في الإسلام علماً معروفا ، وصار بالإمامة موصوفا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w:rPr>
          <w:rFonts w:ascii="Times New Roman" w:hAnsi="Times New Roman" w:cs="Times New Roman"/>
          <w:shadow w:val="false"/>
          <w:rtl w:val="true"/>
        </w:rPr>
        <w:t xml:space="preserve">دعا في التوحيد أصل الأصول ، وتابع </w:t>
      </w:r>
      <w:r>
        <w:rPr>
          <w:rFonts w:cs="Times New Roman" w:ascii="Times New Roman" w:hAnsi="Times New Roman"/>
          <w:shadow w:val="false"/>
          <w:rtl w:val="true"/>
        </w:rPr>
        <w:br/>
      </w:r>
      <w:r>
        <w:rPr>
          <w:rFonts w:ascii="Times New Roman" w:hAnsi="Times New Roman" w:cs="Times New Roman"/>
          <w:shadow w:val="false"/>
          <w:rtl w:val="true"/>
        </w:rPr>
        <w:t xml:space="preserve">الرسول ، وجمع بين المنقول والمعقول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672330</wp:posOffset>
                </wp:positionH>
                <wp:positionV relativeFrom="paragraph">
                  <wp:posOffset>-443865</wp:posOffset>
                </wp:positionV>
                <wp:extent cx="1729740" cy="32575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عبدالوه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25.65pt;mso-wrap-distance-left:9.05pt;mso-wrap-distance-right:9.05pt;mso-wrap-distance-top:0pt;mso-wrap-distance-bottom:0pt;margin-top:-34.95pt;mso-position-vertical-relative:text;margin-left:3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عبدالوه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راج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672330</wp:posOffset>
                </wp:positionH>
                <wp:positionV relativeFrom="paragraph">
                  <wp:posOffset>-1127125</wp:posOffset>
                </wp:positionV>
                <wp:extent cx="1729740" cy="32575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عبدالوه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25.65pt;mso-wrap-distance-left:9.05pt;mso-wrap-distance-right:9.05pt;mso-wrap-distance-top:0pt;mso-wrap-distance-bottom:0pt;margin-top:-88.75pt;mso-position-vertical-relative:text;margin-left:3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عبدالوه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ْطَ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ق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 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َا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672330</wp:posOffset>
                </wp:positionH>
                <wp:positionV relativeFrom="paragraph">
                  <wp:posOffset>-1127125</wp:posOffset>
                </wp:positionV>
                <wp:extent cx="1729740" cy="32575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عبدالوه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25.65pt;mso-wrap-distance-left:9.05pt;mso-wrap-distance-right:9.05pt;mso-wrap-distance-top:0pt;mso-wrap-distance-bottom:0pt;margin-top:-88.75pt;mso-position-vertical-relative:text;margin-left:3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عبدالوه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ّ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before="120" w:after="0"/>
        <w:ind w:left="0" w:right="0" w:firstLine="567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TextBodyIndent"/>
        <w:spacing w:before="120" w:after="0"/>
        <w:ind w:left="0" w:right="0" w:firstLine="567"/>
        <w:jc w:val="center"/>
        <w:rPr>
          <w:rFonts w:ascii="Times New Roman" w:hAnsi="Times New Roman" w:cs="MCS Taybah S_U normal."/>
          <w:bCs/>
          <w:shadow w:val="false"/>
          <w:sz w:val="36"/>
          <w:szCs w:val="60"/>
        </w:rPr>
      </w:pPr>
      <w:r>
        <w:rPr>
          <w:rFonts w:cs="MCS Taybah S_U normal." w:ascii="Times New Roman" w:hAnsi="Times New Roman"/>
          <w:bCs/>
          <w:shadow w:val="false"/>
          <w:sz w:val="36"/>
          <w:szCs w:val="6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از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از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hanging="0"/>
        <w:jc w:val="center"/>
        <w:rPr>
          <w:rFonts w:cs="MCS Taybah S_U normal."/>
          <w:sz w:val="36"/>
          <w:szCs w:val="60"/>
        </w:rPr>
      </w:pPr>
      <w:r>
        <w:rPr>
          <w:rFonts w:ascii="Times New Roman" w:hAnsi="Times New Roman" w:cs="MCS Taybah S_U normal."/>
          <w:shadow w:val="false"/>
          <w:szCs w:val="60"/>
          <w:rtl w:val="true"/>
        </w:rPr>
        <w:t>المقـامَــــة</w:t>
      </w:r>
      <w:r>
        <w:rPr>
          <w:rFonts w:ascii="Times New Roman" w:hAnsi="Times New Roman" w:cs="Times New Roman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shadow w:val="false"/>
          <w:szCs w:val="60"/>
          <w:rtl w:val="true"/>
        </w:rPr>
        <w:t>الـبـازيَّــــة</w:t>
      </w:r>
    </w:p>
    <w:p>
      <w:pPr>
        <w:pStyle w:val="TextBodyIndent"/>
        <w:spacing w:before="120" w:after="0"/>
        <w:ind w:left="0" w:right="0" w:hanging="0"/>
        <w:jc w:val="center"/>
        <w:rPr>
          <w:rFonts w:cs="Simplified Arabic"/>
          <w:b/>
          <w:b/>
          <w:szCs w:val="10"/>
        </w:rPr>
      </w:pPr>
      <w:r>
        <w:rPr>
          <w:rFonts w:eastAsia="AGA Arabesque" w:cs="Simplified Arabic" w:ascii="AGA Arabesque" w:hAnsi="AGA Arabesque"/>
          <w:b/>
          <w:shadow w:val="false"/>
          <w:sz w:val="48"/>
          <w:szCs w:val="10"/>
        </w:rPr>
        <w:t></w:t>
      </w:r>
      <w:r>
        <w:rPr>
          <w:rFonts w:eastAsia="Tahoma" w:cs="Simplified Arabic"/>
          <w:b/>
          <w:shadow w:val="false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Cs w:val="10"/>
          <w:rtl w:val="true"/>
        </w:rPr>
        <w:t>قُلْ</w:t>
      </w:r>
      <w:r>
        <w:rPr>
          <w:rFonts w:eastAsia="Tahoma" w:cs="Simplified Arabic"/>
          <w:b/>
          <w:b/>
          <w:shadow w:val="false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Cs w:val="10"/>
          <w:rtl w:val="true"/>
        </w:rPr>
        <w:t>هَلْ</w:t>
      </w:r>
      <w:r>
        <w:rPr>
          <w:rFonts w:eastAsia="Tahoma" w:cs="Simplified Arabic"/>
          <w:b/>
          <w:b/>
          <w:shadow w:val="false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Cs w:val="10"/>
          <w:rtl w:val="true"/>
        </w:rPr>
        <w:t>يَسْتَوِي</w:t>
      </w:r>
      <w:r>
        <w:rPr>
          <w:rFonts w:eastAsia="Tahoma" w:cs="Simplified Arabic"/>
          <w:b/>
          <w:b/>
          <w:shadow w:val="false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Cs w:val="10"/>
          <w:rtl w:val="true"/>
        </w:rPr>
        <w:t>الَّذِينَ</w:t>
      </w:r>
      <w:r>
        <w:rPr>
          <w:rFonts w:eastAsia="Tahoma" w:cs="Simplified Arabic"/>
          <w:b/>
          <w:b/>
          <w:shadow w:val="false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Cs w:val="10"/>
          <w:rtl w:val="true"/>
        </w:rPr>
        <w:t>يَعْلَمُونَ</w:t>
      </w:r>
      <w:r>
        <w:rPr>
          <w:rFonts w:eastAsia="Tahoma" w:cs="Simplified Arabic"/>
          <w:b/>
          <w:b/>
          <w:shadow w:val="false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Cs w:val="10"/>
          <w:rtl w:val="true"/>
        </w:rPr>
        <w:t>وَالَّذِينَ</w:t>
      </w:r>
      <w:r>
        <w:rPr>
          <w:rFonts w:eastAsia="Tahoma" w:cs="Simplified Arabic"/>
          <w:b/>
          <w:b/>
          <w:shadow w:val="false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Cs w:val="10"/>
          <w:rtl w:val="true"/>
        </w:rPr>
        <w:t>لا</w:t>
      </w:r>
      <w:r>
        <w:rPr>
          <w:rFonts w:eastAsia="Tahoma" w:cs="Simplified Arabic"/>
          <w:b/>
          <w:b/>
          <w:shadow w:val="false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Cs w:val="10"/>
          <w:rtl w:val="true"/>
        </w:rPr>
        <w:t>يَعْلَمُونَ</w:t>
      </w:r>
      <w:r>
        <w:rPr>
          <w:rFonts w:eastAsia="Tahoma" w:cs="Simplified Arabic"/>
          <w:b/>
          <w:b/>
          <w:shadow w:val="false"/>
          <w:szCs w:val="10"/>
          <w:rtl w:val="true"/>
        </w:rPr>
        <w:t xml:space="preserve"> </w:t>
      </w:r>
      <w:r>
        <w:rPr>
          <w:rFonts w:ascii="AGA Arabesque" w:hAnsi="AGA Arabesque" w:eastAsia="AGA Arabesque" w:cs="Simplified Arabic"/>
          <w:b/>
          <w:b/>
          <w:shadow w:val="false"/>
          <w:sz w:val="48"/>
          <w:sz w:val="48"/>
          <w:szCs w:val="10"/>
        </w:rPr>
        <w:t></w:t>
      </w:r>
    </w:p>
    <w:tbl>
      <w:tblPr>
        <w:bidiVisual w:val="true"/>
        <w:tblW w:w="7826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6"/>
      </w:tblGrid>
      <w:tr>
        <w:trPr>
          <w:trHeight w:val="1650" w:hRule="exact"/>
        </w:trPr>
        <w:tc>
          <w:tcPr>
            <w:tcW w:w="3686" w:type="dxa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إن قام سوق العلم فهو كمالك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و غاص في التفسير قلت مجاهد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إذا تزاحمت الوفود فحاتم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و مد باع الزهد فالشيبان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الفقه والتعليم كالنعمان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كأحنفٍ في الحلم والغفران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للقلب من ذكره اهتزاز ، وللقصيد في مدحه ارتجاز ، تفرد بالمكرمات وامتاز ، وحظي بحسن الثناء وفاز ، إنه عبد العزيز بن باز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أوصلته الهمة ، إلى إمامة الأمة ، وبلغته العزيمة المنـزلة الكريمة ، ودلته السنة ، طريق الجنة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خلق أرق من النسيم ، وعلم أعذب من التسنيم ، كلامه يوشى بالأثر ، كأنه در انتـث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u w:val="single"/>
          <w:rtl w:val="true"/>
        </w:rPr>
        <w:t xml:space="preserve">ابن باز </w:t>
      </w:r>
      <w:r>
        <w:rPr>
          <w:b/>
          <w:bCs/>
          <w:shadow w:val="false"/>
          <w:sz w:val="36"/>
          <w:u w:val="single"/>
          <w:rtl w:val="true"/>
        </w:rPr>
        <w:t>:</w:t>
      </w:r>
      <w:r>
        <w:rPr>
          <w:shadow w:val="false"/>
          <w:sz w:val="36"/>
          <w:rtl w:val="true"/>
        </w:rPr>
        <w:t xml:space="preserve"> </w:t>
      </w:r>
      <w:r>
        <w:rPr>
          <w:shadow w:val="false"/>
          <w:sz w:val="36"/>
          <w:sz w:val="36"/>
          <w:rtl w:val="true"/>
        </w:rPr>
        <w:t xml:space="preserve">اتباع لا ابتداع ، وقبولٌ عم البقاع ، وفضله كلمة إجماع ، مع اعتصام بالدليل ، واهتمام بالتأصيل ، وبراعة في التحصيل ، يشرفه تحقيق في النقل ، وسداد في العقل ، جمع مع كرم الطبيعة ، رسوخ في الشريعة ، هجر في طلب العلم الرقاد ، فحصل واستفاد ، وأخذ الرواية بالإسناد ، حتى ترأس وساد ، وعم علمه البلاد والعباد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u w:val="single"/>
          <w:rtl w:val="true"/>
        </w:rPr>
        <w:t xml:space="preserve">ابن باز </w:t>
      </w:r>
      <w:r>
        <w:rPr>
          <w:b/>
          <w:bCs/>
          <w:shadow w:val="false"/>
          <w:sz w:val="36"/>
          <w:u w:val="single"/>
          <w:rtl w:val="true"/>
        </w:rPr>
        <w:t>:</w:t>
      </w:r>
      <w:r>
        <w:rPr>
          <w:shadow w:val="false"/>
          <w:sz w:val="36"/>
          <w:rtl w:val="true"/>
        </w:rPr>
        <w:t xml:space="preserve"> </w:t>
      </w:r>
      <w:r>
        <w:rPr>
          <w:shadow w:val="false"/>
          <w:sz w:val="36"/>
          <w:sz w:val="36"/>
          <w:rtl w:val="true"/>
        </w:rPr>
        <w:t xml:space="preserve">على نهج السلف ، بلا تنطع ولا صلف ، روح بالتقوى طاهرة ، ونفس بالعلوم باهرة ، أعذب من ماء السحاب ، وأرق من دمع الأحباب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u w:val="single"/>
          <w:rtl w:val="true"/>
        </w:rPr>
        <w:t>ابن باز</w:t>
      </w:r>
      <w:r>
        <w:rPr>
          <w:shadow w:val="false"/>
          <w:sz w:val="36"/>
          <w:sz w:val="36"/>
          <w:rtl w:val="true"/>
        </w:rPr>
        <w:t xml:space="preserve"> في هذا العصر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إمام الغرباء ، وعالم الأولياء ، وزاهد العلماء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تقلد </w:t>
      </w:r>
      <w:r>
        <w:rPr>
          <w:b/>
          <w:b/>
          <w:bCs/>
          <w:shadow w:val="false"/>
          <w:sz w:val="36"/>
          <w:sz w:val="36"/>
          <w:rtl w:val="true"/>
        </w:rPr>
        <w:t>ابن باز</w:t>
      </w:r>
      <w:r>
        <w:rPr>
          <w:rtl w:val="true"/>
        </w:rPr>
        <w:t xml:space="preserve"> أرفع المناصب ، فكان آية في أداء الواجب </w:t>
      </w:r>
      <w:r>
        <w:rPr>
          <w:rtl w:val="true"/>
        </w:rPr>
        <w:t xml:space="preserve">. </w:t>
      </w:r>
      <w:r>
        <w:rPr>
          <w:rtl w:val="true"/>
        </w:rPr>
        <w:t xml:space="preserve">حضرت له مجالس وموائد ، وحملت عنه فوائد ، وألقيت عليه قصائد ، ورويت عنه فرائد </w:t>
      </w:r>
      <w:r>
        <w:rPr>
          <w:rtl w:val="true"/>
        </w:rPr>
        <w:t>.</w:t>
      </w:r>
    </w:p>
    <w:tbl>
      <w:tblPr>
        <w:bidiVisual w:val="true"/>
        <w:tblW w:w="782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6"/>
      </w:tblGrid>
      <w:tr>
        <w:trPr>
          <w:trHeight w:val="1098" w:hRule="exact"/>
        </w:trPr>
        <w:tc>
          <w:tcPr>
            <w:tcW w:w="3686" w:type="dxa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كانت محادثة الركبان تخبرن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حتى التقينا فلا والله ما سمعت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عن شيخنا الباز تروي أروع الخبر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ذني بأحسن مما قد رأى بصر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لما جاء خبر وفاة هذا الإمام تعثرت به الأفواه ، وتلعثمت به الشفاه ، وقال القلب هذا خبر لا أقواه ، وقالت النفس ما أشد هذا المصاب على القلب وما أقساه </w:t>
      </w:r>
      <w:r>
        <w:rPr>
          <w:rtl w:val="true"/>
        </w:rPr>
        <w:t>.</w:t>
      </w:r>
    </w:p>
    <w:tbl>
      <w:tblPr>
        <w:bidiVisual w:val="true"/>
        <w:tblW w:w="782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6"/>
      </w:tblGrid>
      <w:tr>
        <w:trPr>
          <w:trHeight w:val="1286" w:hRule="exact"/>
        </w:trPr>
        <w:tc>
          <w:tcPr>
            <w:tcW w:w="3686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صيب به الإسلام وارتج أهله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كأن بني الإسلام يوم وفاته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-443865</wp:posOffset>
                      </wp:positionV>
                      <wp:extent cx="897255" cy="325755"/>
                      <wp:effectExtent l="0" t="0" r="0" b="0"/>
                      <wp:wrapNone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بازيَّ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ازيَّ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spacing w:before="120" w:after="0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على فقده حتى أصيب به الصبر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نجوم سـماءٍ خر من بينها البدر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u w:val="single"/>
          <w:rtl w:val="true"/>
        </w:rPr>
        <w:t>ابن باز</w:t>
      </w:r>
      <w:r>
        <w:rPr>
          <w:bCs/>
          <w:sz w:val="36"/>
          <w:sz w:val="36"/>
          <w:rtl w:val="true"/>
        </w:rPr>
        <w:t xml:space="preserve"> </w:t>
      </w:r>
      <w:r>
        <w:rPr>
          <w:shadow w:val="false"/>
          <w:sz w:val="36"/>
          <w:sz w:val="36"/>
          <w:rtl w:val="true"/>
        </w:rPr>
        <w:t xml:space="preserve">بز بعلمه الأعلام ، وأتعب بسيرته الأقلام ، وأهدى عمره للإسلام ، </w:t>
      </w:r>
      <w:r>
        <w:rPr>
          <w:shadow w:val="false"/>
          <w:sz w:val="36"/>
          <w:rtl w:val="true"/>
        </w:rPr>
        <w:br/>
      </w:r>
      <w:r>
        <w:rPr>
          <w:shadow w:val="false"/>
          <w:sz w:val="36"/>
          <w:sz w:val="36"/>
          <w:rtl w:val="true"/>
        </w:rPr>
        <w:t xml:space="preserve">وكفل بكرمه الأيتام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لو رآه يحيى بن معين ل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رحباً بعلم الإسناد ، ولو أبصره حاتم الطائي ل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هلاً يا سيد الأجواد ، ولو لقيه الأحنف بن قيس ل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نكم الحلم يستفاد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u w:val="single"/>
          <w:rtl w:val="true"/>
        </w:rPr>
        <w:t>ابن باز</w:t>
      </w:r>
      <w:r>
        <w:rPr>
          <w:bCs/>
          <w:shadow w:val="false"/>
          <w:sz w:val="36"/>
          <w:sz w:val="36"/>
          <w:rtl w:val="true"/>
        </w:rPr>
        <w:t xml:space="preserve"> </w:t>
      </w:r>
      <w:r>
        <w:rPr>
          <w:rtl w:val="true"/>
        </w:rPr>
        <w:t xml:space="preserve">بَزَّ الأقران ، بطاعة الرحمن ، وعلم السنة والقرآن ، وإكرام الضيفان ، واحترام الإخوان ، وبر الأقارب والجيران </w:t>
      </w:r>
      <w:r>
        <w:rPr>
          <w:rtl w:val="true"/>
        </w:rPr>
        <w:t xml:space="preserve">. </w:t>
      </w:r>
    </w:p>
    <w:tbl>
      <w:tblPr>
        <w:bidiVisual w:val="true"/>
        <w:tblW w:w="782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6"/>
      </w:tblGrid>
      <w:tr>
        <w:trPr>
          <w:trHeight w:val="1286" w:hRule="exact"/>
        </w:trPr>
        <w:tc>
          <w:tcPr>
            <w:tcW w:w="3686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سعى سعيهم قوم فلم يدركوهمو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لكن لهم سبق الجلالة والعل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spacing w:before="120" w:after="0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ما قصرّوا عند اللحاق ولم يألو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جاء لهم من كل ناحية فضل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إن زرته غمرك بالإكرام ، وأتحفك بالاحترام ، وآنسك بطيب الكلام ، وضيفك ألذ الطعام ، وعلمك الآداب والأحكام ، فهو يجمع الجودين ، وبما تقوم الدنيا والدي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u w:val="single"/>
          <w:rtl w:val="true"/>
        </w:rPr>
        <w:t>ابن باز</w:t>
      </w:r>
      <w:r>
        <w:rPr>
          <w:shadow w:val="false"/>
          <w:sz w:val="36"/>
          <w:sz w:val="36"/>
          <w:rtl w:val="true"/>
        </w:rPr>
        <w:t xml:space="preserve"> أبو الدعاة ، وشيخ القضاة ، وناصح الولاة ، تحبه لتقواه ، وتحترمه لفتواه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حاضر في الجامعات ، وتشرفت به المحاضرات ، وتعطرت بعلمه الندوات ،  وطابت بلقائه الأمسيات ، وسعدت بوجوده الجلسات ، غني في زي فقير ، وزاهد في موكب أمير ومفتي في منصب وزير ، حمل كل أمر خطير ، فكان نعم المشير ،  وصاحب الرأي الفطير والخمير ، عليه بسمة في وقار ، ولين في إصرار ، ودأب في استمرار ، السنة له شعار ، والصلاح له دثار ، وعليه من السكينة أنوار ، لم يكن لسانه كالمقـراض للأعراض ، ولم يكن له ارتياض في جلب المال والأغراض </w:t>
      </w:r>
      <w:r>
        <w:rPr>
          <w:rtl w:val="true"/>
        </w:rPr>
        <w:t>:</w: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686"/>
      </w:tblGrid>
      <w:tr>
        <w:trPr>
          <w:trHeight w:val="1218" w:hRule="exact"/>
        </w:trPr>
        <w:tc>
          <w:tcPr>
            <w:tcW w:w="3685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عفيف من الدنيا خفيف من الخن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لو قسمت أخلاقه في قبيلة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before="120" w:after="0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كأَن به عن كل فاحشة وقرُ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صار لكل منهم المجد والفخرُ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u w:val="single"/>
          <w:rtl w:val="true"/>
        </w:rPr>
        <w:t xml:space="preserve">ابن باز </w:t>
      </w:r>
      <w:r>
        <w:rPr>
          <w:b/>
          <w:bCs/>
          <w:shadow w:val="false"/>
          <w:sz w:val="36"/>
          <w:u w:val="single"/>
          <w:rtl w:val="true"/>
        </w:rPr>
        <w:t>:</w:t>
      </w:r>
      <w:r>
        <w:rPr>
          <w:shadow w:val="false"/>
          <w:sz w:val="36"/>
          <w:rtl w:val="true"/>
        </w:rPr>
        <w:t xml:space="preserve"> </w:t>
      </w:r>
      <w:r>
        <w:rPr>
          <w:shadow w:val="false"/>
          <w:sz w:val="36"/>
          <w:sz w:val="36"/>
          <w:rtl w:val="true"/>
        </w:rPr>
        <w:t xml:space="preserve">نفع للخليقة ، وإدراك للحقيقة ، ولزوم الطريقة ، عدل في الأحكام وإنصاف ، وتواضع تعنو له الأشراف ، وكرم تشهد به الأضياف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أثبت </w:t>
      </w:r>
      <w:r>
        <w:rPr>
          <w:b/>
          <w:b/>
          <w:bCs/>
          <w:shadow w:val="false"/>
          <w:sz w:val="36"/>
          <w:sz w:val="36"/>
          <w:u w:val="single"/>
          <w:rtl w:val="true"/>
        </w:rPr>
        <w:t xml:space="preserve">ابن باز </w:t>
      </w:r>
      <w:r>
        <w:rPr>
          <w:shadow w:val="false"/>
          <w:sz w:val="36"/>
          <w:sz w:val="36"/>
          <w:rtl w:val="true"/>
        </w:rPr>
        <w:t xml:space="preserve">أن العلم يشرف من حمله ، وأن المال يسوّد من بذله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ليس في قاموس </w:t>
      </w:r>
      <w:r>
        <w:rPr>
          <w:b/>
          <w:b/>
          <w:bCs/>
          <w:shadow w:val="false"/>
          <w:sz w:val="36"/>
          <w:sz w:val="36"/>
          <w:rtl w:val="true"/>
        </w:rPr>
        <w:t>ابن باز</w:t>
      </w:r>
      <w:r>
        <w:rPr>
          <w:rtl w:val="true"/>
        </w:rPr>
        <w:t xml:space="preserve"> أن الجود يفقر ، بل صاحبه يشكر وبالخير يذكر ، لو ترجم كرم ابن باز في أبيات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از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از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370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2409"/>
        <w:gridCol w:w="1984"/>
      </w:tblGrid>
      <w:tr>
        <w:trPr>
          <w:trHeight w:val="560" w:hRule="exact"/>
        </w:trPr>
        <w:tc>
          <w:tcPr>
            <w:tcW w:w="85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 xml:space="preserve">لقيل </w:t>
            </w:r>
            <w:r>
              <w:rPr>
                <w:b/>
                <w:bCs/>
                <w:shadow w:val="false"/>
                <w:sz w:val="36"/>
                <w:rtl w:val="true"/>
              </w:rPr>
              <w:t>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أنفق ولا تخش من ذي العرش إقلالا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1984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لا تطع في سبيل الجود عذالا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من جاد جاد عليه الله واستترت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1984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</w:tr>
      <w:tr>
        <w:trPr>
          <w:trHeight w:val="560" w:hRule="exact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عيوبه وكفى بالجود سربالا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تميز </w:t>
      </w:r>
      <w:r>
        <w:rPr>
          <w:b/>
          <w:b/>
          <w:bCs/>
          <w:shadow w:val="false"/>
          <w:sz w:val="36"/>
          <w:sz w:val="36"/>
          <w:u w:val="single"/>
          <w:rtl w:val="true"/>
        </w:rPr>
        <w:t>ابن باز</w:t>
      </w:r>
      <w:r>
        <w:rPr>
          <w:shadow w:val="false"/>
          <w:sz w:val="36"/>
          <w:sz w:val="36"/>
          <w:rtl w:val="true"/>
        </w:rPr>
        <w:t xml:space="preserve"> بالتعمق في الأثر ، والغوص على الدرر ، مع تصحيح الخبر ، </w:t>
      </w:r>
      <w:r>
        <w:rPr>
          <w:shadow w:val="false"/>
          <w:sz w:val="36"/>
          <w:rtl w:val="true"/>
        </w:rPr>
        <w:br/>
      </w:r>
      <w:r>
        <w:rPr>
          <w:shadow w:val="false"/>
          <w:sz w:val="36"/>
          <w:sz w:val="36"/>
          <w:rtl w:val="true"/>
        </w:rPr>
        <w:t xml:space="preserve">وصحة النظ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ابتعد </w:t>
      </w:r>
      <w:r>
        <w:rPr>
          <w:b/>
          <w:b/>
          <w:bCs/>
          <w:shadow w:val="false"/>
          <w:sz w:val="36"/>
          <w:sz w:val="36"/>
          <w:u w:val="single"/>
          <w:rtl w:val="true"/>
        </w:rPr>
        <w:t>ابن باز</w:t>
      </w:r>
      <w:r>
        <w:rPr>
          <w:shadow w:val="false"/>
          <w:sz w:val="36"/>
          <w:sz w:val="36"/>
          <w:rtl w:val="true"/>
        </w:rPr>
        <w:t xml:space="preserve"> عن شقشقة علماء الكلام ، وعقعقة الفلاسفة الطغام ، وتشدق أهل المنطق اللئام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لم يكن يسقط على السقطات ، ولا يلقط الغلطات ، بل كان يدفن المعائب ، ويذكر المناقب ، فملأ الله بمحبته القلوب ، وطار ذكره في الشعوب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bCs/>
          <w:shadow w:val="false"/>
          <w:sz w:val="36"/>
        </w:rPr>
      </w:pPr>
      <w:r>
        <w:rPr>
          <w:bCs/>
          <w:shadow w:val="false"/>
          <w:sz w:val="36"/>
          <w:sz w:val="36"/>
          <w:rtl w:val="true"/>
        </w:rPr>
        <w:t xml:space="preserve">فالعلم عنده حديث وآية ، ونور وهداية ، وعمل لغاية ، واستعداد لنهاية ، أعرض عن مذاهب المبتدعة الضلال ، وأهل الدنيا الجهال ، وأساطين القيل والقال ، وهجر الجدال ، فسلم من همز الرجال </w:t>
      </w:r>
      <w:r>
        <w:rPr>
          <w:bCs/>
          <w:shadow w:val="false"/>
          <w:sz w:val="36"/>
          <w:rtl w:val="true"/>
        </w:rPr>
        <w:t>.</w:t>
      </w:r>
    </w:p>
    <w:tbl>
      <w:tblPr>
        <w:bidiVisual w:val="true"/>
        <w:tblW w:w="782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6"/>
      </w:tblGrid>
      <w:tr>
        <w:trPr>
          <w:trHeight w:val="1166" w:hRule="exact"/>
        </w:trPr>
        <w:tc>
          <w:tcPr>
            <w:tcW w:w="3686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خلق كأن الشمس تحسده على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ضمنت له الدنيا الثناء فكلم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spacing w:before="120" w:after="0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كرم الطباع وزينة الأوصاف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ذكروه جاد الناس بالإتحاف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ليس في مجلسه أرقام الأسعار ، ولا فضول الأخبار ، ولا غرائب الأقطار ، ولا عجائب الأمصار ، وإنما كلام العزيز الغفار ، وحديث النبي المختار ، وما صح من آثار </w:t>
      </w:r>
      <w:r>
        <w:rPr>
          <w:shadow w:val="false"/>
          <w:sz w:val="36"/>
          <w:rtl w:val="true"/>
        </w:rPr>
        <w:t xml:space="preserve">. ( </w:t>
      </w:r>
      <w:r>
        <w:rPr>
          <w:shadow w:val="false"/>
          <w:sz w:val="36"/>
          <w:sz w:val="36"/>
          <w:rtl w:val="true"/>
        </w:rPr>
        <w:t xml:space="preserve">كمثل حامل المسك إما أن تبتاع منه وإما أن يتحفك بطيبه </w:t>
      </w:r>
      <w:r>
        <w:rPr>
          <w:shadow w:val="false"/>
          <w:sz w:val="36"/>
          <w:rtl w:val="true"/>
        </w:rPr>
        <w:t>) 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زهد </w:t>
      </w:r>
      <w:r>
        <w:rPr>
          <w:b/>
          <w:b/>
          <w:bCs/>
          <w:shadow w:val="false"/>
          <w:sz w:val="36"/>
          <w:sz w:val="36"/>
          <w:u w:val="single"/>
          <w:rtl w:val="true"/>
        </w:rPr>
        <w:t xml:space="preserve">ابن باز </w:t>
      </w:r>
      <w:r>
        <w:rPr>
          <w:shadow w:val="false"/>
          <w:sz w:val="36"/>
          <w:sz w:val="36"/>
          <w:rtl w:val="true"/>
        </w:rPr>
        <w:t xml:space="preserve">زهد متواضع ، لم يشر إليه بالأصابع ، ويعلن على الملأ في المجامع ، لأن الدنيا عنده أهون من أن يعظم الزهد فيها ، وأحقر من أن يمدح النظر إليها ، فكان زهده صامت ، وتواضعه ساكت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خدمته ألسنة الخلق بإعلان الفضائل ، وأحبته قلوب الناس فوعت تلك الرسائل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فضل شيء في العالم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راقبة الجليل ، والعمل بالتنـزيل ، والاستعداد للرحيل ، والرضا بالقليل ، وكذلك كان </w:t>
      </w:r>
      <w:r>
        <w:rPr>
          <w:b/>
          <w:b/>
          <w:bCs/>
          <w:shadow w:val="false"/>
          <w:sz w:val="36"/>
          <w:sz w:val="36"/>
          <w:u w:val="single"/>
          <w:rtl w:val="true"/>
        </w:rPr>
        <w:t>ابن باز</w:t>
      </w:r>
      <w:r>
        <w:rPr>
          <w:shadow w:val="false"/>
          <w:sz w:val="36"/>
          <w:sz w:val="36"/>
          <w:rtl w:val="true"/>
        </w:rPr>
        <w:t xml:space="preserve"> </w:t>
      </w:r>
      <w:r>
        <w:rPr>
          <w:shadow w:val="false"/>
          <w:sz w:val="36"/>
          <w:rtl w:val="true"/>
        </w:rPr>
        <w:t>.</w:t>
      </w:r>
      <w:r>
        <w:rPr>
          <w:rFonts w:eastAsia="AGA Arabesque" w:cs="AGA Arabesque" w:ascii="AGA Arabesque" w:hAnsi="AGA Arabesque"/>
          <w:shadow w:val="false"/>
          <w:sz w:val="36"/>
        </w:rPr>
        <w:t></w:t>
      </w:r>
      <w:r>
        <w:rPr>
          <w:shadow w:val="false"/>
          <w:sz w:val="36"/>
          <w:sz w:val="36"/>
          <w:rtl w:val="true"/>
        </w:rPr>
        <w:t>فَآتَاهُمُ اللَّهُ ثَوَابَ الدُّنْيَا وَحُسْنَ ثَوَابِ الآخِرَةِ</w:t>
      </w:r>
      <w:r>
        <w:rPr>
          <w:rFonts w:ascii="AGA Arabesque" w:hAnsi="AGA Arabesque" w:eastAsia="AGA Arabesque" w:cs="AGA Arabesque"/>
          <w:shadow w:val="false"/>
          <w:sz w:val="36"/>
          <w:sz w:val="36"/>
        </w:rPr>
        <w:t>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از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از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أحب شيء في الولي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لمحافظة على تكبيرة الإحرام ، والكف عن الحرام ، والرحمة بالأنام ، وسلامة الصدر من حب الانتقام ، وطهارة الثوب من الآثام ، وكذلك كان ابن باز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كانت دعوته حسبة ، وعمله قربة ، فصار إماماً في زمن الغرب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أكرم شيء في الرجل ، بسمة على محياه ، وصدقه في مسعاه ، وثباته في خطاه ، وإخلاصه في إعلانه ونجواه ، وكذلك كان ابن باز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أحسن شيء في الإنسان ، طهارة الضمير ، والاستعلاء على كل حقير ، واحترام الكبير ، ورحمة بالصغير ، وعطف على الفقير ، وكذلك كان ابن باز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لعلم ليس متوناً تحفظ ، ولا خطباً تلفظ ، ولكنه خشية وخشوع ، وتواضع وخضوع ، واتباع في الأصول والفروع ، وكذلك كان ابن باز </w:t>
      </w:r>
      <w:r>
        <w:rPr>
          <w:shadow w:val="false"/>
          <w:sz w:val="36"/>
          <w:rtl w:val="true"/>
        </w:rPr>
        <w:t xml:space="preserve">. </w:t>
      </w:r>
      <w:r>
        <w:rPr>
          <w:rFonts w:eastAsia="AGA Arabesque" w:cs="AGA Arabesque" w:ascii="AGA Arabesque" w:hAnsi="AGA Arabesque"/>
          <w:shadow w:val="false"/>
          <w:sz w:val="36"/>
        </w:rPr>
        <w:t></w:t>
      </w:r>
      <w:r>
        <w:rPr>
          <w:shadow w:val="false"/>
          <w:sz w:val="36"/>
          <w:rtl w:val="true"/>
        </w:rPr>
        <w:t xml:space="preserve"> </w:t>
      </w:r>
      <w:r>
        <w:rPr>
          <w:shadow w:val="false"/>
          <w:sz w:val="36"/>
          <w:sz w:val="36"/>
          <w:rtl w:val="true"/>
        </w:rPr>
        <w:t xml:space="preserve">وَجَعَلْنَا مِنْهُمْ أَئِمَّةً يَهْدُونَ بِأَمْرِنَا لَمَّا صَبَرُوا وَكَانُوا بِآيَاتِنَا يُوقِنُونَ </w:t>
      </w:r>
      <w:r>
        <w:rPr>
          <w:rFonts w:ascii="AGA Arabesque" w:hAnsi="AGA Arabesque" w:eastAsia="AGA Arabesque" w:cs="AGA Arabesque"/>
          <w:shadow w:val="false"/>
          <w:sz w:val="36"/>
          <w:sz w:val="36"/>
        </w:rPr>
        <w:t>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العلم ليس شهادات تعلق ، ولا مناصب تتسلق ، ولا دنيا تعشق ، ولكنه تقوى ومراقبة ، وورع ومحاسبة ، وتنبيه للغافل ، وتعليم للجاهل ، وكذلك كان ابن باز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عرفنا من العلماء من اشتهر بالخطابة ، والذكاء والنجابة ،  وسرعة البديهة والإصابة وهذا أعظم ما يذكر به وعرفنا من العلماء من عندهم فهم ثاقب ، ونظر صائب ، وذهن يغوص على العجائب ، ثم ليس يذكر إلا بهذا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عرفنا من عنده حافظة قوية ، وفي صدره متون مروية ، وفي ذاكرته علوم محكية ، ثم هذا غاية ما عنده </w:t>
      </w:r>
      <w:r>
        <w:rPr>
          <w:rtl w:val="true"/>
        </w:rPr>
        <w:t xml:space="preserve">. </w:t>
      </w:r>
      <w:r>
        <w:rPr>
          <w:rtl w:val="true"/>
        </w:rPr>
        <w:t xml:space="preserve">ولكن ابن باز حافظة بفهم ، وذاكرة بعلم ، وسداد في روية ، وثبات مع حسن طوية ، معه حجة ناطقة ، ونية صادقة </w:t>
      </w:r>
      <w:r>
        <w:rPr>
          <w:rtl w:val="true"/>
        </w:rPr>
        <w:t>.</w:t>
      </w:r>
    </w:p>
    <w:tbl>
      <w:tblPr>
        <w:bidiVisual w:val="true"/>
        <w:tblW w:w="782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6"/>
      </w:tblGrid>
      <w:tr>
        <w:trPr>
          <w:trHeight w:val="1214" w:hRule="exact"/>
        </w:trPr>
        <w:tc>
          <w:tcPr>
            <w:tcW w:w="3686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كالسيف إن تغمده أو تسلله م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معروفهٌ وثباته وصفاته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spacing w:before="120" w:after="0"/>
              <w:ind w:left="0" w:right="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ي حده عيب ولا تقصير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ي صوته يوم القتال صرير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بلغ </w:t>
      </w:r>
      <w:r>
        <w:rPr>
          <w:b/>
          <w:b/>
          <w:bCs/>
          <w:shadow w:val="false"/>
          <w:sz w:val="36"/>
          <w:sz w:val="36"/>
          <w:u w:val="single"/>
          <w:rtl w:val="true"/>
        </w:rPr>
        <w:t>ابن باز</w:t>
      </w:r>
      <w:r>
        <w:rPr>
          <w:rtl w:val="true"/>
        </w:rPr>
        <w:t xml:space="preserve"> منـزلة لا يرفعه المدح ، ولا يضعه القدح ، فاستوى عنده الثناء والهجاء ، ولم ينفعه مدح الأصدقاء ، وما ضره ذم الأعداء ، لأنه يعامل رب </w:t>
      </w:r>
      <w:r>
        <w:rPr>
          <w:rtl w:val="true"/>
        </w:rPr>
        <w:br/>
      </w:r>
      <w:r>
        <w:rPr>
          <w:rtl w:val="true"/>
        </w:rPr>
        <w:t xml:space="preserve">الأرض والسماء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504815</wp:posOffset>
                </wp:positionH>
                <wp:positionV relativeFrom="paragraph">
                  <wp:posOffset>-480060</wp:posOffset>
                </wp:positionV>
                <wp:extent cx="897255" cy="32575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از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7.8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از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82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6"/>
      </w:tblGrid>
      <w:tr>
        <w:trPr>
          <w:trHeight w:val="627" w:hRule="exact"/>
        </w:trPr>
        <w:tc>
          <w:tcPr>
            <w:tcW w:w="3686" w:type="dxa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من كان فوق محل الشمس موضعه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ليس يرفعه شيء ولا يضع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ليس في قاموس </w:t>
      </w:r>
      <w:r>
        <w:rPr>
          <w:b/>
          <w:b/>
          <w:bCs/>
          <w:shadow w:val="false"/>
          <w:sz w:val="36"/>
          <w:sz w:val="36"/>
          <w:rtl w:val="true"/>
        </w:rPr>
        <w:t>ابن باز</w:t>
      </w:r>
      <w:r>
        <w:rPr>
          <w:shadow w:val="false"/>
          <w:sz w:val="36"/>
          <w:sz w:val="36"/>
          <w:rtl w:val="true"/>
        </w:rPr>
        <w:t xml:space="preserve"> تفصّح ولا تبجّح ولا تمدّح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لا يحب الإطراء والمراء والإغراء ، لا يتزلف عنده برنين الدعاية ، ولا يتقرب لديه برخيص السعاية ، لأنه قد حقق الولاي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ليس العلم عند </w:t>
      </w:r>
      <w:r>
        <w:rPr>
          <w:b/>
          <w:b/>
          <w:bCs/>
          <w:shadow w:val="false"/>
          <w:sz w:val="36"/>
          <w:sz w:val="36"/>
          <w:u w:val="single"/>
          <w:rtl w:val="true"/>
        </w:rPr>
        <w:t>ابن باز</w:t>
      </w:r>
      <w:r>
        <w:rPr>
          <w:shadow w:val="false"/>
          <w:sz w:val="36"/>
          <w:sz w:val="36"/>
          <w:rtl w:val="true"/>
        </w:rPr>
        <w:t xml:space="preserve"> بالتفاصح ، والتمادح ، والزهو بالمشالح ، والحرص على المصالح ، بل العلم لديه حمل الشريعة في إخبات ، وطلب الفائدة بإنصات ، والعمل بالحجة في ثبات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العالم من عند الحرام كف ، وعن الشهوات عف ، وقال على غرور الدنيا تف ، وكذلك كان </w:t>
      </w:r>
      <w:r>
        <w:rPr>
          <w:b/>
          <w:b/>
          <w:bCs/>
          <w:shadow w:val="false"/>
          <w:sz w:val="36"/>
          <w:sz w:val="36"/>
          <w:u w:val="single"/>
          <w:rtl w:val="true"/>
        </w:rPr>
        <w:t>ابن باز</w:t>
      </w:r>
      <w:r>
        <w:rPr>
          <w:shadow w:val="false"/>
          <w:sz w:val="36"/>
          <w:sz w:val="36"/>
          <w:rtl w:val="true"/>
        </w:rPr>
        <w:t xml:space="preserve">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u w:val="single"/>
          <w:rtl w:val="true"/>
        </w:rPr>
        <w:t>ابن باز</w:t>
      </w:r>
      <w:r>
        <w:rPr>
          <w:shadow w:val="false"/>
          <w:sz w:val="36"/>
          <w:sz w:val="36"/>
          <w:rtl w:val="true"/>
        </w:rPr>
        <w:t xml:space="preserve"> من مدرسة التجديد ، وليس من أهل التقليد ، بل هو صاحب حجة ، سالك المحجة ، معتصم بالبرهان ، عالم برضى الرحمن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ليس بمتعصب للمذهب ، بل يتبع الحق أينما وجد ، ولا يتجاوز الدليل إذا صح السند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صحبت هذا الشيخ فلم أر فيه عجرفة المتطاولين ، ولا تخرص المتقوّلين ، ولا ترخص المتأولين ، ولا غرور الجاهلين ، بل دأب في تحصيل الفضيلة ، وحرص على الصفات الجليلة ، واتصف بالأخلاق الجميل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>كان الشيخ يحترم الأئمة السالفين ، ولم يكن يجرّح المخالفين ، بل كان رفيقاً مما</w:t>
      </w:r>
      <w:r>
        <w:rPr>
          <w:bCs/>
          <w:shadow w:val="false"/>
          <w:sz w:val="36"/>
          <w:sz w:val="36"/>
          <w:rtl w:val="true"/>
        </w:rPr>
        <w:t xml:space="preserve"> </w:t>
      </w:r>
      <w:r>
        <w:rPr>
          <w:rtl w:val="true"/>
        </w:rPr>
        <w:t xml:space="preserve">جعل الناس له مؤالفين </w:t>
      </w:r>
      <w:r>
        <w:rPr>
          <w:rtl w:val="true"/>
        </w:rPr>
        <w:t>.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227" w:hRule="exact"/>
        </w:trPr>
        <w:tc>
          <w:tcPr>
            <w:tcW w:w="3402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إذا صاحبت قوماً أهل فضل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لا تأخذ بزلة كل قوم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pacing w:before="120" w:after="0"/>
              <w:ind w:left="0" w:right="113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كن لهموا كذي الرحم الشفيق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تبقى في الزمان بلا رفيق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إن التقوى إخلاص في الأعمال ، وصدق في الأقوال ، ومراقبة لله في الأحوال ، وكذلك كان هو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أدرك الشيخ شرف الزمان ، فوزع وقته في وجوه البر والإحسان ، وهذه أعظم علامة ، على بلوغه درجة الإمامة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از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از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هو رجل خاصة ينصح ويعظ ويتلطّف ، ولا يغلظ ويشنع ويعنف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هو رجل عامّة فكان بالناس رفيقا ، وبالمستضعفين رقيقا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هو رجل شفاعات تُلبَّى لديه الطلبات ، وتحل عنده المشكلات ، ويجيب على التساؤلات ، وتعرض عليه المعضلات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الإمامة عند هذا الإمام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يقين عند الشبهات ، وصبر عند الشهوات ، وتحمل للمسئوليات </w:t>
      </w:r>
      <w:r>
        <w:rPr>
          <w:shadow w:val="false"/>
          <w:sz w:val="36"/>
          <w:rtl w:val="true"/>
        </w:rPr>
        <w:t>.</w:t>
      </w:r>
      <w:r>
        <w:rPr>
          <w:shadow w:val="false"/>
          <w:sz w:val="36"/>
          <w:sz w:val="36"/>
          <w:rtl w:val="true"/>
        </w:rPr>
        <w:t xml:space="preserve">لم يكن هذا الإمام في فتواه يفرع المسائل حتى يحير السائل ، بل وضوح في العبارة ، ولطف في الإشارة ، فلا إسهاب يشتت الأذهان ، ولا اقتضاب يربك الحيران ، بل إصابة للقصد ، مع اختصار للجهد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هو أدرى بقوله تعالى </w:t>
      </w:r>
      <w:r>
        <w:rPr>
          <w:shadow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hadow w:val="false"/>
          <w:sz w:val="36"/>
        </w:rPr>
        <w:t></w:t>
      </w:r>
      <w:r>
        <w:rPr>
          <w:shadow w:val="false"/>
          <w:sz w:val="36"/>
          <w:rtl w:val="true"/>
        </w:rPr>
        <w:t xml:space="preserve"> </w:t>
      </w:r>
      <w:r>
        <w:rPr>
          <w:shadow w:val="false"/>
          <w:sz w:val="36"/>
          <w:sz w:val="36"/>
          <w:rtl w:val="true"/>
        </w:rPr>
        <w:t xml:space="preserve">وَنُيَسِّرُكَ لِلْيُسْرَى </w:t>
      </w:r>
      <w:r>
        <w:rPr>
          <w:rFonts w:ascii="AGA Arabesque" w:hAnsi="AGA Arabesque" w:eastAsia="AGA Arabesque" w:cs="AGA Arabesque"/>
          <w:shadow w:val="false"/>
          <w:sz w:val="36"/>
          <w:sz w:val="36"/>
        </w:rPr>
        <w:t></w:t>
      </w:r>
      <w:r>
        <w:rPr>
          <w:shadow w:val="false"/>
          <w:sz w:val="36"/>
          <w:sz w:val="36"/>
          <w:rtl w:val="true"/>
        </w:rPr>
        <w:t xml:space="preserve">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قالو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ن تابع الرسول ، ووقف مع المنقول ، وترك الفضول ، نال القبول وكذلك كان رحمه الله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قالو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ن تقيد بالمأثور ، وآمن بالمقدور ، وعمل بالمأمور ، واجتنب المحذور ، فعمله مبرور ، وسعيه مشكور ، وهو مأجور وكذلك كان رحمه الله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قالو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ن أرضى الحق ، ولطف بالخلق ، وصدق في النطق ، وعمل في رفق ، حصل من الرب على القرب ، ومن الناس على الحب ، وكذلك كان رحمه الله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لولا أني عرفته ما وصفته ، والسبب في أنني أحببته ، لأنني صاحبته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لا تقل إنني بالغت في المدح بل قصرت ، ولا تزعم أنني طولت في الثناء بل اختصرت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قد عرفت في حياتي مئات العلماء ، والأدباء ، والشعراء ، والنبلاء ، والكل فيه فضل ، والجميع فيه نبل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لكن الذي تفرد بالفضائل واصطفاها ، وجمع حسن الشمائل وحواها ، وعرف دروس المجد ووعاها ، هو هذا الإمام الهمام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قد طالعت سِفْر صفات الصالحين ، وقرأت ديوان المفلحين ، وراجعت علامات الناجحين ، فوجدتها فيه منطبقة ، وعليه متّسقة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504815</wp:posOffset>
                </wp:positionH>
                <wp:positionV relativeFrom="paragraph">
                  <wp:posOffset>-480060</wp:posOffset>
                </wp:positionV>
                <wp:extent cx="897255" cy="32575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از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7.8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از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582" w:hRule="exact"/>
        </w:trPr>
        <w:tc>
          <w:tcPr>
            <w:tcW w:w="3402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لو حرص الكثير لما استطاعو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إلى ما فيك من كرم الخصال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rtl w:val="true"/>
        </w:rPr>
        <w:t>وابن باز</w:t>
      </w:r>
      <w:r>
        <w:rPr>
          <w:shadow w:val="false"/>
          <w:sz w:val="36"/>
          <w:sz w:val="36"/>
          <w:rtl w:val="true"/>
        </w:rPr>
        <w:t xml:space="preserve"> جمع بين ثلاث ميمات ، لها قيمات ، ولها عليه سمات وعلامات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rtl w:val="true"/>
        </w:rPr>
        <w:t>فميم العلم</w:t>
      </w:r>
      <w:r>
        <w:rPr>
          <w:shadow w:val="false"/>
          <w:sz w:val="36"/>
          <w:sz w:val="36"/>
          <w:rtl w:val="true"/>
        </w:rPr>
        <w:t xml:space="preserve"> ، والرسوخ في الفهم ، وهي إمامة مقدسة ، على الوحي مؤسس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rtl w:val="true"/>
        </w:rPr>
        <w:t>وميم الكرم والسخاء</w:t>
      </w:r>
      <w:r>
        <w:rPr>
          <w:shadow w:val="false"/>
          <w:sz w:val="36"/>
          <w:sz w:val="36"/>
          <w:rtl w:val="true"/>
        </w:rPr>
        <w:t xml:space="preserve"> ، والتي حرم منها البخلاء ، فصار هذا الشيخ بالكرم رئيسا ، وعند الناس نفيسا </w:t>
      </w:r>
      <w:r>
        <w:rPr>
          <w:shadow w:val="false"/>
          <w:sz w:val="36"/>
          <w:rtl w:val="true"/>
        </w:rPr>
        <w:t xml:space="preserve">. </w:t>
      </w:r>
      <w:r>
        <w:rPr>
          <w:b/>
          <w:b/>
          <w:bCs/>
          <w:shadow w:val="false"/>
          <w:sz w:val="36"/>
          <w:sz w:val="36"/>
          <w:rtl w:val="true"/>
        </w:rPr>
        <w:t>وميم الحلم</w:t>
      </w:r>
      <w:r>
        <w:rPr>
          <w:shadow w:val="false"/>
          <w:sz w:val="36"/>
          <w:sz w:val="36"/>
          <w:rtl w:val="true"/>
        </w:rPr>
        <w:t xml:space="preserve"> فلا يغضب ولا يعتب ولا يصخب ولا يضرب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قد قرأت عليه قطعة من مسند أحمد في المسجد ، فكان يتكلم بقول مسدد ، ورأي بالصواب مؤيّد ، ولا يتردد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ألقيت عليه قصيدتي البازيّة ، وهي فصيحة لا رمزيّة ، فقابلها بالقبول ، واللطف في القول ، ودعا لي بالتوفيق ، كأنه والد شفيق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ألقيت عليه قصيدتي في أبي ذر ، فاستأنس وسر ، وقصائد كثيرات ، في لقاءات ومخيمات ، وندوات وأمسيات </w:t>
      </w:r>
      <w:r>
        <w:rPr>
          <w:rtl w:val="true"/>
        </w:rPr>
        <w:t>.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يا ليت أيامي تعود فذكره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ي عهد هذا الفذ قد أشجان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هو أول ضيف افتتح بيتي في الرياض ، وقد أفاض عليّ من بره ما أفاض ، وما رأيت منه في حياتي الجفاء والإعراض </w:t>
      </w:r>
      <w:r>
        <w:rPr>
          <w:rtl w:val="true"/>
        </w:rPr>
        <w:t>: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134" w:hRule="exact"/>
        </w:trPr>
        <w:tc>
          <w:tcPr>
            <w:tcW w:w="3402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نا ممن سماحته أنالت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عليه تحية الرحمن تغدو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ممن دربت تلك الأياد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ما أسداه من نفع العبادِ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بل كان دائماً كثير الترحاب ، لـيّن الجناب ، قريباً من الأحباب ، مكرماً للأصحاب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قد شجعني على الدعوة بخطاب منه مختوم ، وباسمه موسوم ، وبأنفاسه مرسوم ، وهو عندي إلى اليوم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قد وصلت دولاً أعجمية وعربية ، وشرقية وغربية ، فما رأيت مثل هذا الإمام ، على كثرة من عرفنا من الأنام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أظن عين المجد قد بكت عليه ، وروح التاريخ حنت إليه ، ولو فاح طيب ثناءه في الوجود لكان مسكا ، ولو نظمت  مكارمه في عقد لانفصم من طوله سلكاً سلكا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قد رثاه العامة والحكام ، ورجال الإعلام ، وحملة الأقلام ، وبكاه رجال الصحافة ، وأهل الأدب والثقافة ، ونوه بفضله العلماء ، وبكاه الشعراء ، وأثنى عليه الأدباء ، وحزن عليه الزعماء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ما سمعنا بمثل جنازته في الإسلام ، ولم نعلم أنه مر مثلها مع الأيام ، من كثرة الزحام ، وما حل بالمسلمين من الآلام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فقد اختلط الترحم عليه بالدموع ، وماجت كالبحر الجموع ، وأعلن خبر موته الإعلام المرئي والمسموع </w:t>
      </w:r>
      <w:r>
        <w:rPr>
          <w:rtl w:val="true"/>
        </w:rPr>
        <w:t xml:space="preserve">. </w:t>
      </w:r>
      <w:r>
        <w:rPr>
          <w:rtl w:val="true"/>
        </w:rPr>
        <w:t xml:space="preserve">ووددت أن النصارى شاهدوا جنازته واليهود ، ورأوا ذلك الموقف المشهود ، وأبصروا تلك الحشود والبنود ، والوفود والجنود ، ليعلموا منـزلة علمائنا ، وقَدْر حكمائنا ، وأننا أمة تقدس الديانة ، وتوقر حملة الأمانة ، وأهل الرزانة والصيانة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504815</wp:posOffset>
                </wp:positionH>
                <wp:positionV relativeFrom="paragraph">
                  <wp:posOffset>-1810385</wp:posOffset>
                </wp:positionV>
                <wp:extent cx="897255" cy="32575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از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142.5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از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65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7"/>
        <w:gridCol w:w="3572"/>
      </w:tblGrid>
      <w:tr>
        <w:trPr>
          <w:trHeight w:val="1227" w:hRule="exact"/>
        </w:trPr>
        <w:tc>
          <w:tcPr>
            <w:tcW w:w="3685" w:type="dxa"/>
            <w:tcBorders/>
          </w:tcPr>
          <w:p>
            <w:pPr>
              <w:pStyle w:val="TextBodyIndent"/>
              <w:spacing w:before="120" w:after="0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ثوى طاهر الأردان لم تبق بقعة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تردى ثياب الموت حمراً فما أتى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spacing w:before="120" w:after="0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spacing w:before="120" w:after="0"/>
              <w:ind w:left="0" w:right="28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غداة ثوى إلا اشتهت أنها قبر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ها الليل إلا وهي من سندس خضر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قد رثيته بقصيدة بازيّة ، أصف فيها عظم الرزيّة ، أنزله الله رضوانه ، وأسبغ  عليه غفرانه ، وبوّأه أكرم نزل ، وألبسه أجمل الحلل ، جزاء ما قدّم ، وأفاد وعلّم ، وأتحف وأكرم ، فله علينا حق الدعاء ، وحسن الثناء ، وهذه سنة الوفاء ، ومذهب الأصفياء ، وعسى الملك العلام ، ذو الأيادي العظام ، والمنن الجسام ، أن يجمعنا به في دار السلام ، مع السلف الكرام </w:t>
      </w:r>
      <w:r>
        <w:rPr>
          <w:rtl w:val="true"/>
        </w:rPr>
        <w:t>.</w:t>
      </w:r>
    </w:p>
    <w:tbl>
      <w:tblPr>
        <w:bidiVisual w:val="true"/>
        <w:tblW w:w="776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7"/>
        <w:gridCol w:w="3686"/>
      </w:tblGrid>
      <w:tr>
        <w:trPr>
          <w:trHeight w:val="2468" w:hRule="exact"/>
        </w:trPr>
        <w:tc>
          <w:tcPr>
            <w:tcW w:w="3685" w:type="dxa"/>
            <w:tcBorders/>
          </w:tcPr>
          <w:p>
            <w:pPr>
              <w:pStyle w:val="TextBodyIndent"/>
              <w:spacing w:before="120" w:after="0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قاسمتك الحب من ينبوعه الصاف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ا أبتغي الأجر إلا من كريم عط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عفواً لك الله قد أحببت طلعتكم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يفديك من جعل الدنيا رسالته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spacing w:before="120" w:after="0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spacing w:before="120" w:after="0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قمت أنشد أشواقي وألطاف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فهو الغفور لزلاّتي وإسراف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أنها ذكرتني سير أسلافي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من كل أمثاله تفدى بآلافِ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hadow/>
        </w:rPr>
      </w:pPr>
      <w:r>
        <w:rPr>
          <w:shadow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567"/>
        <w:jc w:val="center"/>
        <w:rPr>
          <w:shadow/>
        </w:rPr>
      </w:pPr>
      <w:r>
        <w:rPr>
          <w:shadow/>
          <w:rtl w:val="true"/>
        </w:rPr>
      </w:r>
    </w:p>
    <w:p>
      <w:pPr>
        <w:pStyle w:val="Heading4"/>
        <w:ind w:left="0" w:right="0" w:hanging="0"/>
        <w:jc w:val="center"/>
        <w:rPr>
          <w:shadow w:val="false"/>
        </w:rPr>
      </w:pPr>
      <w:r>
        <w:rPr>
          <w:shadow w:val="false"/>
          <w:rtl w:val="true"/>
        </w:rPr>
        <w:t>المقـامَــة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ـدّعـويّ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504815</wp:posOffset>
                </wp:positionH>
                <wp:positionV relativeFrom="paragraph">
                  <wp:posOffset>-861695</wp:posOffset>
                </wp:positionV>
                <wp:extent cx="897255" cy="325755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دّعو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67.8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دّعو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center"/>
        <w:rPr>
          <w:shadow/>
          <w:szCs w:val="14"/>
        </w:rPr>
      </w:pPr>
      <w:r>
        <w:rPr>
          <w:rFonts w:eastAsia="AGA Arabesque" w:cs="AGA Arabesque" w:ascii="AGA Arabesque" w:hAnsi="AGA Arabesque"/>
          <w:shadow/>
          <w:sz w:val="48"/>
          <w:szCs w:val="14"/>
        </w:rPr>
        <w:t>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cs="DecoType Naskh"/>
          <w:shadow/>
          <w:szCs w:val="14"/>
          <w:rtl w:val="true"/>
        </w:rPr>
        <w:t>وَلَكِنْ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cs="DecoType Naskh"/>
          <w:shadow/>
          <w:szCs w:val="14"/>
          <w:rtl w:val="true"/>
        </w:rPr>
        <w:t>كُونُوا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cs="DecoType Naskh"/>
          <w:shadow/>
          <w:szCs w:val="14"/>
          <w:rtl w:val="true"/>
        </w:rPr>
        <w:t>رَبَّانِيِّينَ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cs="DecoType Naskh"/>
          <w:shadow/>
          <w:szCs w:val="14"/>
          <w:rtl w:val="true"/>
        </w:rPr>
        <w:t>بِمَا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cs="DecoType Naskh"/>
          <w:shadow/>
          <w:szCs w:val="14"/>
          <w:rtl w:val="true"/>
        </w:rPr>
        <w:t>كُنْتُمْ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cs="DecoType Naskh"/>
          <w:shadow/>
          <w:szCs w:val="14"/>
          <w:rtl w:val="true"/>
        </w:rPr>
        <w:t>تُعَلِّمُونَ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cs="DecoType Naskh"/>
          <w:shadow/>
          <w:szCs w:val="14"/>
          <w:rtl w:val="true"/>
        </w:rPr>
        <w:t>الْكِتَابَ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cs="DecoType Naskh"/>
          <w:shadow/>
          <w:szCs w:val="14"/>
          <w:rtl w:val="true"/>
        </w:rPr>
        <w:t>وَبِمَا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cs="DecoType Naskh"/>
          <w:shadow/>
          <w:szCs w:val="14"/>
          <w:rtl w:val="true"/>
        </w:rPr>
        <w:t>كُنتُمْ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cs="DecoType Naskh"/>
          <w:shadow/>
          <w:szCs w:val="14"/>
          <w:rtl w:val="true"/>
        </w:rPr>
        <w:t>تَدْرُسُونَ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8"/>
          <w:sz w:val="48"/>
          <w:szCs w:val="14"/>
        </w:rPr>
        <w:t></w:t>
      </w:r>
    </w:p>
    <w:tbl>
      <w:tblPr>
        <w:bidiVisual w:val="true"/>
        <w:tblW w:w="7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1"/>
      </w:tblGrid>
      <w:tr>
        <w:trPr>
          <w:trHeight w:val="1060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نـز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ياق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محف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و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ج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عرفوك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صوت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عسا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معوك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خو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يتـ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ق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يي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جيـا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مـم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ب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رق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ي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مع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رس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دم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وقد حملت القلم والدواة ، ورافقت الدعاة ، ولقيت العلماء والقضاة ، وعرفت البسطاء والدهاة ، وجبت مع إخواني البلاد ، وخالطت العباد ، فكم عرفنا من ناد وواد ، وسرنا في حاضر وباد ، فأخذت من الناس المواهب ، واستفدت من الزمان التجارب ، وميّزت المشارب ، ونزلت تلك الخيام ، والمضارب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9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0"/>
        <w:gridCol w:w="3780"/>
      </w:tblGrid>
      <w:tr>
        <w:trPr>
          <w:trHeight w:val="1106" w:hRule="exact"/>
        </w:trPr>
        <w:tc>
          <w:tcPr>
            <w:tcW w:w="3780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غل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رّ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فقت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سح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ض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فـ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ض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كتم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شر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مش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لعت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حر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لي في الدعوة انتقال وارتحال ، والفضل لذي الجلال ، وليس لي في الفضل ف</w:t>
      </w:r>
      <w:r>
        <w:rPr>
          <w:shadow w:val="false"/>
          <w:rtl w:val="true"/>
        </w:rPr>
        <w:t>ِ</w:t>
      </w:r>
      <w:r>
        <w:rPr>
          <w:shadow w:val="false"/>
          <w:rtl w:val="true"/>
        </w:rPr>
        <w:t>ل</w:t>
      </w:r>
      <w:r>
        <w:rPr>
          <w:shadow w:val="false"/>
          <w:rtl w:val="true"/>
        </w:rPr>
        <w:t>ْ</w:t>
      </w:r>
      <w:r>
        <w:rPr>
          <w:shadow w:val="false"/>
          <w:rtl w:val="true"/>
        </w:rPr>
        <w:t xml:space="preserve">س  ولا مثقال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وكانت البداية في أبها ، وهي من الشمس أبهى ، ومن الزلال أشهى ، وأهلها من أرق الناس قلوباً ، وأقلهم عيوباً ، تغلب عليهم الاستجابة ، والذكاء والنجابة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504815</wp:posOffset>
                </wp:positionH>
                <wp:positionV relativeFrom="paragraph">
                  <wp:posOffset>-480060</wp:posOffset>
                </wp:positionV>
                <wp:extent cx="897255" cy="32575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دّعو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7.8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دّعو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يّن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ّن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يس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صي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فـّاظ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جـا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ل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قي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يّده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ج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ر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ار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ثم زرت مك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ة ، فعرفت من الحب يقينه وشكّه ، فصرت لأهلها بالمودة ضامناً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وصار الأنس في قلبي كامناً ، و</w:t>
      </w:r>
      <w:r>
        <w:rPr>
          <w:shadow w:val="false"/>
          <w:rtl w:val="true"/>
        </w:rPr>
        <w:t>آم</w:t>
      </w:r>
      <w:r>
        <w:rPr>
          <w:shadow w:val="false"/>
          <w:rtl w:val="true"/>
        </w:rPr>
        <w:t xml:space="preserve">ن فؤادي ومن دخله كان آمنا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فلو أن الثرى ي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>ق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>ب</w:t>
      </w:r>
      <w:r>
        <w:rPr>
          <w:shadow w:val="false"/>
          <w:rtl w:val="true"/>
        </w:rPr>
        <w:t>َّ</w:t>
      </w:r>
      <w:r>
        <w:rPr>
          <w:shadow w:val="false"/>
          <w:rtl w:val="true"/>
        </w:rPr>
        <w:t>ل لقب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لت ، لكنني لما رأيتها كبّرت وهلّلت ، وحول البيت هرولت </w:t>
      </w:r>
      <w:r>
        <w:rPr>
          <w:shadow w:val="false"/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بّ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يار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د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hadow/>
                <w:szCs w:val="34"/>
              </w:rPr>
            </w:pPr>
            <w:r>
              <w:rPr>
                <w:b/>
                <w:bCs/>
                <w:shadow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مو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شرق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عج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كار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هل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hadow/>
                <w:szCs w:val="34"/>
              </w:rPr>
            </w:pPr>
            <w:r>
              <w:rPr>
                <w:b/>
                <w:bCs/>
                <w:shadow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خور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ورق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ثم سرت إلى الرياض ، وأنا من الهم خالي الوفاض ، فلاحت لنا الأعلام النجدية ، والأماني الوردية ، ووصلنا أرض التوحيد ، وبلاد التجديد ، فوجدنا العلماء ، والكرماء ، والحلماء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قع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ر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آبائ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جد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عدو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حسـد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ع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ن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ز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سدو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ثم حملنا الشوق إلى طيبة ، وهي أمنيتنا في الحضور والغيبة ، وهي أرض الجلال  والهيبة ، فيا قلب والله لا </w:t>
      </w:r>
      <w:r>
        <w:rPr>
          <w:shadow w:val="false"/>
          <w:rtl w:val="true"/>
        </w:rPr>
        <w:t>أ</w:t>
      </w:r>
      <w:r>
        <w:rPr>
          <w:shadow w:val="false"/>
          <w:rtl w:val="true"/>
        </w:rPr>
        <w:t xml:space="preserve">لومك في هواك ، ولا أردك عن مناك ، لأن أحب          الناس يرقد هناك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أليس في هذه الروابي مشى محمّد ، وصلى</w:t>
      </w:r>
      <w:r>
        <w:rPr>
          <w:shadow w:val="false"/>
          <w:rtl w:val="true"/>
        </w:rPr>
        <w:t xml:space="preserve"> وتعبد</w:t>
      </w:r>
      <w:r>
        <w:rPr>
          <w:shadow w:val="false"/>
          <w:rtl w:val="true"/>
        </w:rPr>
        <w:t xml:space="preserve"> ، وقام وتهجد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بنفس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ب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-443865</wp:posOffset>
                      </wp:positionV>
                      <wp:extent cx="897255" cy="325755"/>
                      <wp:effectExtent l="0" t="0" r="0" b="0"/>
                      <wp:wrapNone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دّعو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دّعو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صطا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متربعـ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تب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يـ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دمــو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حائفا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محب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ضجع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ثم رحلنا إلى جدة ، ولنا عنها مدة ، فلما وصلناها ذهب كل عناء وشدة ، وقد أخذنا من الحب عدة ، وحملنا في القلوب مودة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فلقينا بها شباب</w:t>
      </w:r>
      <w:r>
        <w:rPr>
          <w:shadow w:val="false"/>
          <w:rtl w:val="true"/>
        </w:rPr>
        <w:t>اً</w:t>
      </w:r>
      <w:r>
        <w:rPr>
          <w:shadow w:val="false"/>
          <w:rtl w:val="true"/>
        </w:rPr>
        <w:t xml:space="preserve"> كالسحاب ، برؤيتهم تم الأنس وطاب ، وذهب الهم والأوصاب ، أخلاقهم أرق من النسيم 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، وعشرتهم أجمل من الدر النظيم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440"/>
        <w:gridCol w:w="2247"/>
      </w:tblGrid>
      <w:tr>
        <w:trPr>
          <w:trHeight w:val="540" w:hRule="exact"/>
        </w:trPr>
        <w:tc>
          <w:tcPr>
            <w:tcW w:w="427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صاب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عو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جاب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عط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طاب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جزلو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427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بهال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اد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ك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أول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اهلي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ل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ثم جاءتنا برقية ، فسافرنا إلى الشرقية ، وما أبقى لنا الشوق بقية ،فقابلونا بالحفاوة والإكرام ، والحب والاحترام ، ووجدنا رقة الحضارة ، والبشاشة والنضارة ، فعجزنا عن الشكر ، وهام بنا إليهم الذكر ، وما نسيهم الفكر </w:t>
      </w:r>
      <w:r>
        <w:rPr>
          <w:shadow w:val="false"/>
          <w:rtl w:val="true"/>
        </w:rPr>
        <w:t xml:space="preserve">: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حـل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لجو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افض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تكريم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لشمو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هاب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جلال</w:t>
            </w:r>
            <w:r>
              <w:rPr>
                <w:b/>
                <w:b/>
                <w:bCs/>
                <w:szCs w:val="34"/>
                <w:rtl w:val="true"/>
              </w:rPr>
              <w:t>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خلاق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لتسنيم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ثم قلت لصاحبي مالك في الجدال خصيم ، تقول القيصومة ، وأنا أقول القصيم ، فلما وصلنا تلك الديار، وعانقنا الأخيار ، وجدنا أهل الديانة ، والأمانة ، والصيانة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عفاف في طهر ، كأنهم نجوم زهر ، أشاد بمكار</w:t>
      </w:r>
      <w:r>
        <w:rPr>
          <w:shadow w:val="false"/>
          <w:rtl w:val="true"/>
        </w:rPr>
        <w:t>م</w:t>
      </w:r>
      <w:r>
        <w:rPr>
          <w:shadow w:val="false"/>
          <w:rtl w:val="true"/>
        </w:rPr>
        <w:t>هم الدهر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hadow/>
          <w:sz w:val="2"/>
          <w:szCs w:val="6"/>
        </w:rPr>
      </w:pPr>
      <w:r>
        <w:rPr>
          <w:shadow/>
          <w:sz w:val="2"/>
          <w:szCs w:val="6"/>
          <w:rtl w:val="true"/>
        </w:rPr>
      </w:r>
    </w:p>
    <w:tbl>
      <w:tblPr>
        <w:bidiVisual w:val="true"/>
        <w:tblW w:w="754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1060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ريـا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ـواديهـ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اكت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رض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ح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لحم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ح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صي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عان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يان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اصيه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داني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ثم دخلنا حائل ، والقلب إليها مائل ، فلقينا أبناء المكارم ، وعانقنا أحفاد حاتم ، فرجح حبهم في الميزان ، وحدثناهم في جامع برزان ، واعتذرت من إبطائي ،</w:t>
      </w:r>
      <w:r>
        <w:rPr>
          <w:shadow w:val="false"/>
          <w:rtl w:val="true"/>
        </w:rPr>
        <w:t xml:space="preserve"> ثم</w:t>
      </w:r>
      <w:r>
        <w:rPr>
          <w:shadow w:val="false"/>
          <w:rtl w:val="true"/>
        </w:rPr>
        <w:t xml:space="preserve"> ألقيت قصيدة نادي الطائي </w:t>
      </w:r>
      <w:r>
        <w:rPr>
          <w:shadow w:val="fals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دّعو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دّعو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ي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قي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س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حباء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ائ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إكر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Cs w:val="34"/>
                <w:rtl w:val="true"/>
              </w:rPr>
              <w:t>زل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بوهم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عال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طائ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ولما هبطنا الباحة ، وجدنا الأنس والراحة ، وقد عانق القلب أفراحه ، ونسي أتراحه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فغمد حسام الإسلام غامد ، كم بها من عابد ، وزاهد ، وساجد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زهرة المكارم زهران ، صرت في ليلي عندهم من الفرح سهران ، س</w:t>
      </w:r>
      <w:r>
        <w:rPr>
          <w:shadow w:val="false"/>
          <w:rtl w:val="true"/>
        </w:rPr>
        <w:t>ي</w:t>
      </w:r>
      <w:r>
        <w:rPr>
          <w:shadow w:val="false"/>
          <w:rtl w:val="true"/>
        </w:rPr>
        <w:t xml:space="preserve">رتهم أطيب  سيرة ، وسريرتهم أحسن سريرة ، لأنهم أبناء أبي هريرة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اح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ـر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قاؤنـ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قي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يعاد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شيد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طانه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تلقـ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أجـو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عبـاد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قد هبطنا تهامة ، فلا ملل ولا سآمة ، وأقمنا أحسن إقامة ، فوجدت الجود خلفي وأمامي ، ولمست الإكرام ورائي وقدامي ، وكفاهم أن الرسول تهامي ، تفيض وجوههم مما عرفوا من الحق ، وتشرق وجوههم مما حملوا من الصدق </w:t>
      </w:r>
      <w:r>
        <w:rPr>
          <w:shadow w:val="false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shadow/>
          <w:szCs w:val="6"/>
        </w:rPr>
      </w:pPr>
      <w:r>
        <w:rPr>
          <w:shadow/>
          <w:szCs w:val="6"/>
          <w:rtl w:val="true"/>
        </w:rPr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</w:t>
            </w:r>
            <w:r>
              <w:rPr>
                <w:b/>
                <w:b/>
                <w:bCs/>
                <w:szCs w:val="34"/>
                <w:rtl w:val="true"/>
              </w:rPr>
              <w:t>تهم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حب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هو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حب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ود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هيام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تيـتهم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سي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واهمـو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ضيع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صول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يام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ولما أتينا جيزان ، والجو قد زان ، نسينا من السرور الأهل والجيران ، ووجدنا الحلقات الشرعية ، والآثار القرعاوية ، والجهود الدعوية ، والكل منّا يلاحظ ، تلاميذ الحكمي حافظ ، حيث ولدت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العبقرية ، ولازالت القرائح غضة طريّة ، ولمسنا العزم والهمم ، ووجدنا الجود والكرم </w:t>
      </w:r>
      <w:r>
        <w:rPr>
          <w:shadow w:val="false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جاز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ـو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شاك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-1127125</wp:posOffset>
                      </wp:positionV>
                      <wp:extent cx="897255" cy="325755"/>
                      <wp:effectExtent l="0" t="0" r="0" b="0"/>
                      <wp:wrapNone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دّعو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25.65pt;mso-wrap-distance-left:9.05pt;mso-wrap-distance-right:9.05pt;mso-wrap-distance-top:0pt;mso-wrap-distance-bottom:0pt;margin-top:-88.75pt;mso-position-vertical-relative:text;margin-left:43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دّعو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شجيت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شجاك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تن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ّا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ر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عادن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حل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كراك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وأهم ما يُدعى إليه التوحيد ، فإنه حق الله على العبيد ، ومن أجله بعث الرسل ، وكل كتاب به نزل ، وهو رأس العمل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وعلى الداعية أن يعمل بما يقول ، ليضع الله له القبول ، فكل من ترك الهدى فهو مخذول ، كلامه ساقط مرذول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لتكن للداعية نوافل وأوراد ، وحسن خُلق مع العباد ، وإصلاح لنفسه وجهاد ، ومحاسبة لها قبل يوم  التناد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وليكثر من الأذكار ، بالعشي والإبكار ، وليراقب الواحد القهار ، مع قراءة سيرة الأخيار، ومصاحبة الأبرار ، والزهد في هذه الدار ، وليعتقد في نفسه التقصير ويعترف ، ويخشى مما اقترف ، ويبكي على ما سلف ، وعل</w:t>
      </w:r>
      <w:r>
        <w:rPr>
          <w:shadow w:val="false"/>
          <w:rtl w:val="true"/>
        </w:rPr>
        <w:t>ى</w:t>
      </w:r>
      <w:r>
        <w:rPr>
          <w:shadow w:val="false"/>
          <w:rtl w:val="true"/>
        </w:rPr>
        <w:t xml:space="preserve"> ما كان عل</w:t>
      </w:r>
      <w:r>
        <w:rPr>
          <w:shadow w:val="false"/>
          <w:rtl w:val="true"/>
        </w:rPr>
        <w:t>يه</w:t>
      </w:r>
      <w:r>
        <w:rPr>
          <w:shadow w:val="false"/>
          <w:rtl w:val="true"/>
        </w:rPr>
        <w:t xml:space="preserve"> السلف يقف ، وليسلم من الهلاك والتلف ، وليتقيّد بما شرع ، وليحذر البدع ، فإن النفس أمّارة ، والنفس غرّارة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وليجوّد العبارة ، ويحسن الإشارة ، وليوقر الكبير ، ويرحم الصغير ، ويعطف على الفقير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ليأت المنابر بعزم وثاب ، وقلب غير هيّاب ، وأسلوب جذّاب ، وليعد العدة قبل أن يلقي الخطاب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وليتذكر حديث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(( </w:t>
      </w:r>
      <w:r>
        <w:rPr>
          <w:shadow w:val="false"/>
          <w:rtl w:val="true"/>
        </w:rPr>
        <w:t xml:space="preserve">لئن يهدي الله بك رجلاً واحداً خير لك من حمر النعم </w:t>
      </w:r>
      <w:r>
        <w:rPr>
          <w:shadow w:val="false"/>
          <w:rtl w:val="true"/>
        </w:rPr>
        <w:t xml:space="preserve">)) </w:t>
      </w:r>
      <w:r>
        <w:rPr>
          <w:shadow w:val="false"/>
          <w:rtl w:val="true"/>
        </w:rPr>
        <w:t xml:space="preserve">، فإن هذا من أجل النعم ، وليحمد ربه وليشكر ، حيث جعله يأمر بالمعروف وينهى عن المنكر ، وليعلم أن معلم الخير ، وناصح الغير ، يستغفر له الطير ، والحوت في الغدير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فطوبى لمن كان للرسول خليفة ، وما أجلها من وظيفة ، فهي المن</w:t>
      </w:r>
      <w:r>
        <w:rPr>
          <w:shadow w:val="false"/>
          <w:rtl w:val="true"/>
        </w:rPr>
        <w:t>ـ</w:t>
      </w:r>
      <w:r>
        <w:rPr>
          <w:shadow w:val="false"/>
          <w:rtl w:val="true"/>
        </w:rPr>
        <w:t xml:space="preserve">زلة الشريفة ، والدرجة المنيفة  ، فهذا عمل الأنبياء ، وشغل العلماء ، وقربة الأولياء ، فهنيئاً له الأجر ، ورفعة الذكر ، وجلال القدر ، وصلاح الأمر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سبحان </w:t>
      </w:r>
      <w:r>
        <w:rPr>
          <w:shadow w:val="false"/>
          <w:rtl w:val="true"/>
        </w:rPr>
        <w:t xml:space="preserve">من </w:t>
      </w:r>
      <w:r>
        <w:rPr>
          <w:shadow w:val="false"/>
          <w:rtl w:val="true"/>
        </w:rPr>
        <w:t>اصطفى من عباد</w:t>
      </w:r>
      <w:r>
        <w:rPr>
          <w:shadow w:val="false"/>
          <w:rtl w:val="true"/>
        </w:rPr>
        <w:t>ه</w:t>
      </w:r>
      <w:r>
        <w:rPr>
          <w:shadow w:val="false"/>
          <w:rtl w:val="true"/>
        </w:rPr>
        <w:t xml:space="preserve"> دعاة إلى الجنة ، </w:t>
      </w:r>
      <w:r>
        <w:rPr>
          <w:shadow w:val="false"/>
          <w:rtl w:val="true"/>
        </w:rPr>
        <w:t>أ</w:t>
      </w:r>
      <w:r>
        <w:rPr>
          <w:shadow w:val="false"/>
          <w:rtl w:val="true"/>
        </w:rPr>
        <w:t>علاماً للسنة ، له عليهم أجل نعمة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>،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وأعظم منّة </w:t>
      </w:r>
      <w:r>
        <w:rPr>
          <w:shadow w:val="false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both"/>
        <w:rPr>
          <w:b/>
          <w:b/>
          <w:bCs/>
          <w:shadow/>
          <w:szCs w:val="34"/>
        </w:rPr>
      </w:pPr>
      <w:r>
        <w:rPr>
          <w:b/>
          <w:bCs/>
          <w:shadow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وعظ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وعظ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0" w:right="0" w:hanging="0"/>
        <w:jc w:val="center"/>
        <w:rPr>
          <w:shadow w:val="false"/>
          <w:szCs w:val="60"/>
        </w:rPr>
      </w:pPr>
      <w:r>
        <w:rPr>
          <w:rFonts w:cs="MCS Taybah S_U normal."/>
          <w:shadow w:val="false"/>
          <w:szCs w:val="60"/>
          <w:rtl w:val="true"/>
        </w:rPr>
        <w:t>المقـامَــات</w:t>
      </w:r>
      <w:r>
        <w:rPr>
          <w:rFonts w:eastAsia="Tahoma"/>
          <w:shadow w:val="false"/>
          <w:szCs w:val="60"/>
          <w:rtl w:val="true"/>
        </w:rPr>
        <w:t xml:space="preserve"> </w:t>
      </w:r>
      <w:r>
        <w:rPr>
          <w:rFonts w:cs="MCS Taybah S_U normal."/>
          <w:shadow w:val="false"/>
          <w:szCs w:val="60"/>
          <w:rtl w:val="true"/>
        </w:rPr>
        <w:t>الـوعظـيــة</w:t>
      </w:r>
    </w:p>
    <w:p>
      <w:pPr>
        <w:pStyle w:val="Normal"/>
        <w:spacing w:before="120" w:after="0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eastAsia="AGA Arabesque" w:cs="Simplified Arabic" w:ascii="AGA Arabesque" w:hAnsi="AGA Arabesque"/>
          <w:b/>
          <w:bCs/>
          <w:sz w:val="48"/>
          <w:szCs w:val="40"/>
        </w:rPr>
        <w:t></w:t>
      </w:r>
      <w:r>
        <w:rPr>
          <w:rFonts w:cs="Simplified Arabic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 xml:space="preserve">أَفَمِنْ هَذَا الْحَدِيثِ تَعْجَبُونَ </w:t>
      </w:r>
      <w:r>
        <w:rPr>
          <w:rFonts w:cs="Simplified Arabic"/>
          <w:b/>
          <w:bCs/>
          <w:sz w:val="10"/>
          <w:szCs w:val="40"/>
          <w:rtl w:val="true"/>
        </w:rPr>
        <w:t>(</w:t>
      </w:r>
      <w:r>
        <w:rPr>
          <w:rFonts w:cs="Simplified Arabic"/>
          <w:b/>
          <w:bCs/>
          <w:sz w:val="10"/>
          <w:szCs w:val="40"/>
        </w:rPr>
        <w:t>59</w:t>
      </w:r>
      <w:r>
        <w:rPr>
          <w:rFonts w:cs="Simplified Arabic"/>
          <w:b/>
          <w:bCs/>
          <w:sz w:val="10"/>
          <w:szCs w:val="40"/>
          <w:rtl w:val="true"/>
        </w:rPr>
        <w:t>)</w:t>
      </w:r>
      <w:r>
        <w:rPr>
          <w:rFonts w:cs="Simplified Arabic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 xml:space="preserve">وَتَضْحَكُونَ وَلا تَبْكُونَ </w:t>
      </w:r>
      <w:r>
        <w:rPr>
          <w:rFonts w:cs="Simplified Arabic"/>
          <w:b/>
          <w:bCs/>
          <w:sz w:val="10"/>
          <w:szCs w:val="40"/>
          <w:rtl w:val="true"/>
        </w:rPr>
        <w:t>(</w:t>
      </w:r>
      <w:r>
        <w:rPr>
          <w:rFonts w:cs="Simplified Arabic"/>
          <w:b/>
          <w:bCs/>
          <w:sz w:val="10"/>
          <w:szCs w:val="40"/>
        </w:rPr>
        <w:t>60</w:t>
      </w:r>
      <w:r>
        <w:rPr>
          <w:rFonts w:cs="Simplified Arabic"/>
          <w:b/>
          <w:bCs/>
          <w:sz w:val="10"/>
          <w:szCs w:val="40"/>
          <w:rtl w:val="true"/>
        </w:rPr>
        <w:t xml:space="preserve">) </w:t>
      </w:r>
      <w:r>
        <w:rPr>
          <w:rFonts w:cs="Simplified Arabic"/>
          <w:b/>
          <w:b/>
          <w:bCs/>
          <w:szCs w:val="40"/>
          <w:rtl w:val="true"/>
        </w:rPr>
        <w:t xml:space="preserve">وَأَنْتُمْ سَامِدُونَ </w:t>
      </w:r>
      <w:r>
        <w:rPr>
          <w:rFonts w:ascii="AGA Arabesque" w:hAnsi="AGA Arabesque" w:eastAsia="AGA Arabesque" w:cs="Simplified Arabic"/>
          <w:b/>
          <w:b/>
          <w:bCs/>
          <w:sz w:val="48"/>
          <w:sz w:val="48"/>
          <w:szCs w:val="40"/>
        </w:rPr>
        <w:t></w:t>
      </w:r>
    </w:p>
    <w:tbl>
      <w:tblPr>
        <w:bidiVisual w:val="true"/>
        <w:tblW w:w="7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1"/>
      </w:tblGrid>
      <w:tr>
        <w:trPr>
          <w:trHeight w:val="1052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نام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ش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لق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فل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نامو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حش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هو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ظام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شّ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693"/>
      </w:tblGrid>
      <w:tr>
        <w:trPr>
          <w:trHeight w:val="50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بد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صر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عـ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-443865</wp:posOffset>
                      </wp:positionV>
                      <wp:extent cx="897255" cy="325755"/>
                      <wp:effectExtent l="0" t="0" r="0" b="0"/>
                      <wp:wrapNone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وعظ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وعظ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تكث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صي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تدَّع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بـد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ـبك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أنـ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الـ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أر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ـودِّعٍ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مشـيِّع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تز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م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793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أن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طورسي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تخـر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باب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ـبك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عـر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ح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ـول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ي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ـ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ـولٍ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نـين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يحـص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ـ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سين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كأ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ـعمـ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ـسي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  <w:p>
            <w:pPr>
              <w:pStyle w:val="Normal"/>
              <w:spacing w:before="120" w:after="0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وا</w:t>
      </w:r>
      <w:r>
        <w:rPr>
          <w:rtl w:val="true"/>
        </w:rPr>
        <w:t>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وعظ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وعظ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693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فر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زق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هجت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ترض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ض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ي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فان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تبـت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ّ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دمـ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سـالـة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خطَّ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حـ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ـنان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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ِيَةٌ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693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واص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ن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در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اقبة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تسـته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م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ب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طبـو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ـل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خش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قاب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بك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سعيد بن المسيّب ، الإمام المحبب ، والزاهد المقرب ، ذهبت عينه من كثرة الدموع ، واصفر وجهه من الخشوع ، وهو ما بين سجود وركوع ، يزيد بن هارون ، الإمام المأمون ، عمي من البكاء ، فما أَنّ ولا اشتكى ، فقالوا له </w:t>
      </w:r>
      <w:r>
        <w:rPr>
          <w:rtl w:val="true"/>
        </w:rPr>
        <w:t xml:space="preserve">: </w:t>
      </w:r>
      <w:r>
        <w:rPr>
          <w:rtl w:val="true"/>
        </w:rPr>
        <w:t xml:space="preserve">ما فعلت عيناك الجميلتان ، فقال </w:t>
      </w:r>
      <w:r>
        <w:rPr>
          <w:rtl w:val="true"/>
        </w:rPr>
        <w:t xml:space="preserve">: </w:t>
      </w:r>
      <w:r>
        <w:rPr>
          <w:rtl w:val="true"/>
        </w:rPr>
        <w:t>أحتسبهما عند الواحد الديّان ، أذهبهما بكاء الأسحار ، وخوف الواحد القهار</w:t>
      </w:r>
      <w:r>
        <w:rPr>
          <w:rtl w:val="true"/>
        </w:rPr>
        <w:t xml:space="preserve">. </w:t>
      </w:r>
      <w:r>
        <w:rPr>
          <w:rtl w:val="true"/>
        </w:rPr>
        <w:t xml:space="preserve">والله إن فينا علّة ، ننام الليل كلّه ، كأنا لسنا من أهل الملّة </w:t>
      </w:r>
      <w:r>
        <w:rPr>
          <w:rtl w:val="true"/>
        </w:rPr>
        <w:t xml:space="preserve">. 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276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شغل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ـبن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بالحـطام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كأ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لقـ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لـنواد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-1468755</wp:posOffset>
                      </wp:positionV>
                      <wp:extent cx="897255" cy="325755"/>
                      <wp:effectExtent l="0" t="0" r="0" b="0"/>
                      <wp:wrapNone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وعظ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25.65pt;mso-wrap-distance-left:9.05pt;mso-wrap-distance-right:9.05pt;mso-wrap-distance-top:0pt;mso-wrap-distance-bottom:0pt;margin-top:-115.65pt;mso-position-vertical-relative:text;margin-left:43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وعظ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سـر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ـلام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إكثـ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ـر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طعا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ّ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ك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693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ب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ستوى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حدثان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يف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ا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ولها</w:t>
            </w:r>
            <w:r>
              <w:rPr>
                <w:b/>
                <w:bCs/>
                <w:szCs w:val="34"/>
                <w:rtl w:val="true"/>
              </w:rPr>
              <w:br/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لابٌ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خدع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لمعان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ابن تيمية يمرغ وجهه في التراب ، وينادي يا وهّاب ، يا فاتح الأبواب ، الطف بنا ساعة الحساب ، وأنت ميّت الإرادة ، ظاهر البلادة ، عريض الوسادة </w:t>
      </w:r>
      <w:r>
        <w:rPr>
          <w:rtl w:val="true"/>
        </w:rPr>
        <w:t xml:space="preserve">. </w:t>
      </w:r>
      <w:r>
        <w:rPr>
          <w:rtl w:val="true"/>
        </w:rPr>
        <w:t xml:space="preserve">الملائكة يسبِّحون الليل والنهار لا يسأمون ، ويذكرون ربهم ولا يفترون ، ولا يعصون الله ما أمرهم ويفعلون ما يؤمرون، ولم يعملوا سيئات ، ولم يقترفوا خطيئات ، ولم يرتكبوا موبقات ، ونحن أهل العصيان ، والتمرد والنكران ، ومع هذا ترانا لاعبين ، وفي طرق اللهو ساربين، ولِكأس الغفلة شاربين ، الأمر فصل، وجدٌّ ليس بالهزل ، يوم قمطرير ، شرُّه مستطير ، تكاد القلوب منه تطير ، تذهل المرضعة عما أرضعت ، وتُسقط الحامل ما حملت ،وترى كل نفس ما عملت ، الخلائِق تضيق نفوسهم ، الولدان تشيب رؤوسهم </w:t>
      </w:r>
      <w:r>
        <w:rPr>
          <w:rtl w:val="true"/>
        </w:rPr>
        <w:t>.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135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هدّ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و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دّ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َـدّ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رغِ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قى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-1127125</wp:posOffset>
                      </wp:positionV>
                      <wp:extent cx="897255" cy="325755"/>
                      <wp:effectExtent l="0" t="0" r="0" b="0"/>
                      <wp:wrapNone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وعظ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25.65pt;mso-wrap-distance-left:9.05pt;mso-wrap-distance-right:9.05pt;mso-wrap-distance-top:0pt;mso-wrap-distance-bottom:0pt;margin-top:-88.75pt;mso-position-vertical-relative:text;margin-left:43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وعظ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ـ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ِد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دّ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از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مر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َد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َدّ</w:t>
            </w:r>
            <w:r>
              <w:rPr>
                <w:b/>
                <w:bCs/>
                <w:szCs w:val="34"/>
                <w:rtl w:val="true"/>
              </w:rPr>
              <w:br/>
            </w:r>
          </w:p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693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م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قبل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ه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روب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بر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زفرا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اهدت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كذبتن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أن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جزع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درا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ascii="Times New Roman" w:hAnsi="Times New Roman" w:cs="Times New Roman"/>
          <w:shadow w:val="false"/>
          <w:rtl w:val="true"/>
        </w:rPr>
        <w:t xml:space="preserve">العمر قصير ، والشيب نذير ، والدار جنة أو سعير ، نراك تضحك كأنك أتاك أمان، من الملك الديان ، ما لك لا تحزن، هل عبرت الصراط حتى تأمن، الندم على ما فرطت أحسن ، يا مسكين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إبراهيم الخليل ، وهو النبي الجليل، بكى ذنبه ، ودعا ربه، وقال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eastAsia="AGA Arabesque" w:cs="Times New Roman" w:ascii="Times New Roman" w:hAnsi="Times New Roman"/>
          <w:shadow w:val="false"/>
        </w:rPr>
        <w:t></w:t>
      </w:r>
      <w:r>
        <w:rPr>
          <w:rFonts w:cs="Times New Roman" w:ascii="Times New Roman" w:hAnsi="Times New Roman"/>
          <w:shadow w:val="false"/>
          <w:rtl w:val="true"/>
        </w:rPr>
        <w:t xml:space="preserve"> </w:t>
      </w:r>
      <w:r>
        <w:rPr>
          <w:rFonts w:ascii="Times New Roman" w:hAnsi="Times New Roman" w:cs="Times New Roman"/>
          <w:shadow w:val="false"/>
          <w:rtl w:val="true"/>
        </w:rPr>
        <w:t xml:space="preserve">وَالَّذِي أَطْمَعُ أَنْ يَغْفِرَ لِي خَطِيئَتِي يَوْمَ الدِّينِ </w:t>
      </w:r>
      <w:r>
        <w:rPr>
          <w:rFonts w:ascii="Times New Roman" w:hAnsi="Times New Roman" w:eastAsia="AGA Arabesque" w:cs="Times New Roman"/>
          <w:shadow w:val="false"/>
        </w:rPr>
        <w:t></w:t>
      </w:r>
      <w:r>
        <w:rPr>
          <w:rtl w:val="true"/>
        </w:rPr>
        <w:t xml:space="preserve"> ، فكيف بنا نحن المذنبين ، خلقك فسوّاك ، وأطعمك وسقاك، وآواك وكساك ، ومن كل بلاء حسنٍ أبلاك، ثم تعصيه وهو يراك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693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نُسِج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كف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عمار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نظلّ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ضح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فكير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وَ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ك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ب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لـة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يـلق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ـك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نكير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ٍ</w:t>
      </w:r>
      <w:r>
        <w:rPr>
          <w:rFonts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(</w:t>
      </w:r>
      <w:r>
        <w:rPr>
          <w:sz w:val="10"/>
          <w:szCs w:val="22"/>
        </w:rPr>
        <w:t>26</w:t>
      </w:r>
      <w:r>
        <w:rPr>
          <w:sz w:val="10"/>
          <w:szCs w:val="22"/>
          <w:rtl w:val="true"/>
        </w:rPr>
        <w:t xml:space="preserve">) </w:t>
      </w:r>
      <w:r>
        <w:rPr>
          <w:rtl w:val="true"/>
        </w:rPr>
        <w:t>وَ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كْرَامِ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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وعظ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وعظ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036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كـت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عماقـ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خبار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تغي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جو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صبح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جـافاهم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صحـ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زوّار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ف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بار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ِ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100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يّ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ـلِّ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ـؤ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لـيل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ازم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وح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أحي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ا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تيل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ترفـ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ـي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ـيل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134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حس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نس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نجي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ظى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ـه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اشم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-1127125</wp:posOffset>
                      </wp:positionV>
                      <wp:extent cx="897255" cy="325755"/>
                      <wp:effectExtent l="0" t="0" r="0" b="0"/>
                      <wp:wrapNone/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وعظ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25.65pt;mso-wrap-distance-left:9.05pt;mso-wrap-distance-right:9.05pt;mso-wrap-distance-top:0pt;mso-wrap-distance-bottom:0pt;margin-top:-88.75pt;mso-position-vertical-relative:text;margin-left:43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وعظ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لـ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ـ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يسٍ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عب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دان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سلم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ردو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ُرَسان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258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جاع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وغى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تقدمـ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ا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ي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ـقنا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حو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در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صا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ما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كسر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ِ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160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تف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ق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شاوة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از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ـي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ـمامة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مطـلب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ينار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أصب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ي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ار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ار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212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م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تـ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حم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وعظـةٌ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مركوب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عش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نسي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راك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-1810385</wp:posOffset>
                      </wp:positionV>
                      <wp:extent cx="897255" cy="325755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وعظ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25.65pt;mso-wrap-distance-left:9.05pt;mso-wrap-distance-right:9.05pt;mso-wrap-distance-top:0pt;mso-wrap-distance-bottom:0pt;margin-top:-142.55pt;mso-position-vertical-relative:text;margin-left:43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وعظ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أ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بس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دني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كب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د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رس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دم</w:t>
      </w:r>
      <w:r>
        <w:rPr>
          <w:rtl w:val="true"/>
        </w:rPr>
        <w:t xml:space="preserve">.  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114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قف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ـ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بـ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طـرقاً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طع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أس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طوة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ق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قد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وع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خجل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ه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ز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جلّ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48"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س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م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كْ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م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وعظ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وعظ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212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ك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رده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د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يثا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ل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ي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غـوار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تخش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جتاحك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بار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138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جزاهم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م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طائ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نـ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بت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حـ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آثر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ال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قب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كار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ح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صب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ألّف جرير ، كتاب التفسير ، وحرّره أيما تحرير ، فهو لكل مؤمن سمير ، وبكل نفع جدير ، فأغلقتَ عليه في زنزانة ، كأنك ما عرفت شانه ، ولا شكرت إحسانه ، واستبدلته بكتاب ألف ليلة وليلة ، وجعلته إلى اللهو وسيلة ، وللعب خميلة ، ولطلب الدنيا حيلة ، تغفل الآيات البينات ، والحكم البالغات ، والنصائح والعظات ، وتقبل على كتاب الأغاني ، للأصفهاني ، وهو فيما قال جاني </w:t>
      </w:r>
      <w:r>
        <w:rPr>
          <w:rtl w:val="true"/>
        </w:rPr>
        <w:t>.</w:t>
      </w:r>
    </w:p>
    <w:tbl>
      <w:tblPr>
        <w:bidiVisual w:val="true"/>
        <w:tblW w:w="7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62"/>
      </w:tblGrid>
      <w:tr>
        <w:trPr>
          <w:trHeight w:val="1108" w:hRule="exact"/>
        </w:trPr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خ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حفظ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Cs w:val="34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إن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نها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غـرو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غفل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ري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ـقض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خل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سرات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يلـ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مض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ؤ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سبات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ك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hadow/>
        </w:rPr>
      </w:pPr>
      <w:r>
        <w:rPr>
          <w:shadow/>
          <w:rtl w:val="true"/>
        </w:rPr>
      </w:r>
      <w:r>
        <w:br w:type="page"/>
      </w:r>
    </w:p>
    <w:p>
      <w:pPr>
        <w:pStyle w:val="TextBodyIndent"/>
        <w:spacing w:before="120" w:after="0"/>
        <w:ind w:left="0" w:right="0" w:firstLine="567"/>
        <w:jc w:val="both"/>
        <w:rPr>
          <w:bCs/>
          <w:shadow w:val="false"/>
          <w:sz w:val="36"/>
        </w:rPr>
      </w:pPr>
      <w:r>
        <w:rPr>
          <w:bCs/>
          <w:shadow w:val="false"/>
          <w:sz w:val="36"/>
          <w:rtl w:val="true"/>
        </w:rPr>
      </w:r>
    </w:p>
    <w:p>
      <w:pPr>
        <w:pStyle w:val="TextBodyIndent"/>
        <w:spacing w:before="120" w:after="0"/>
        <w:ind w:left="0" w:right="0" w:hanging="0"/>
        <w:jc w:val="center"/>
        <w:rPr>
          <w:rFonts w:cs="MCS Taybah S_U normal."/>
          <w:bCs/>
          <w:sz w:val="36"/>
          <w:szCs w:val="60"/>
        </w:rPr>
      </w:pPr>
      <w:r>
        <w:rPr>
          <w:rFonts w:ascii="Times New Roman" w:hAnsi="Times New Roman" w:cs="MCS Taybah S_U normal."/>
          <w:shadow w:val="false"/>
          <w:szCs w:val="60"/>
          <w:rtl w:val="true"/>
        </w:rPr>
        <w:t>المقـامَــــة</w:t>
      </w:r>
      <w:r>
        <w:rPr>
          <w:rFonts w:ascii="Times New Roman" w:hAnsi="Times New Roman" w:cs="Times New Roman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shadow w:val="false"/>
          <w:szCs w:val="60"/>
          <w:rtl w:val="true"/>
        </w:rPr>
        <w:t>الـجـهـادي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504815</wp:posOffset>
                </wp:positionH>
                <wp:positionV relativeFrom="paragraph">
                  <wp:posOffset>-870585</wp:posOffset>
                </wp:positionV>
                <wp:extent cx="897255" cy="325755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هاد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68.5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ها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hanging="0"/>
        <w:jc w:val="center"/>
        <w:rPr>
          <w:rFonts w:cs="DecoType Naskh"/>
        </w:rPr>
      </w:pPr>
      <w:r>
        <w:rPr>
          <w:rFonts w:eastAsia="AGA Arabesque" w:cs="AGA Arabesque" w:ascii="AGA Arabesque" w:hAnsi="AGA Arabesque"/>
          <w:shadow w:val="false"/>
          <w:sz w:val="48"/>
          <w:szCs w:val="52"/>
        </w:rPr>
        <w:t></w:t>
      </w:r>
      <w:r>
        <w:rPr>
          <w:rFonts w:eastAsia="Tahoma" w:cs="Tahoma"/>
          <w:shadow w:val="false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مِنْ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الْمُؤْمِنِينَ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رِجَالٌ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صَدَقُوا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مَا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عَاهَدُوا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اللَّهَ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عَلَيْهِ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فَمِنْهُمْ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مَنْ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قَضَى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  <w:r>
        <w:rPr>
          <w:rFonts w:cs="DecoType Naskh"/>
          <w:shadow w:val="false"/>
          <w:sz w:val="36"/>
          <w:sz w:val="36"/>
          <w:szCs w:val="40"/>
          <w:rtl w:val="true"/>
        </w:rPr>
        <w:t>نَحْبَهُ</w:t>
      </w:r>
      <w:r>
        <w:rPr>
          <w:rFonts w:eastAsia="Tahoma"/>
          <w:shadow w:val="false"/>
          <w:sz w:val="36"/>
          <w:sz w:val="36"/>
          <w:szCs w:val="40"/>
          <w:rtl w:val="true"/>
        </w:rPr>
        <w:t xml:space="preserve"> </w:t>
      </w:r>
    </w:p>
    <w:p>
      <w:pPr>
        <w:pStyle w:val="TextBodyIndent"/>
        <w:spacing w:before="120" w:after="0"/>
        <w:ind w:left="0" w:right="0" w:hanging="0"/>
        <w:jc w:val="center"/>
        <w:rPr>
          <w:bCs/>
          <w:sz w:val="36"/>
          <w:szCs w:val="16"/>
        </w:rPr>
      </w:pP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وَمِنْهُمْ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مَنْ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يَنْتَظِرُ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وَمَا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بَدَّلُوا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تَبْدِيلاً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hadow w:val="false"/>
          <w:sz w:val="36"/>
          <w:sz w:val="36"/>
          <w:szCs w:val="16"/>
        </w:rPr>
        <w:t></w:t>
      </w:r>
    </w:p>
    <w:tbl>
      <w:tblPr>
        <w:bidiVisual w:val="true"/>
        <w:tblW w:w="765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90"/>
        <w:gridCol w:w="3679"/>
      </w:tblGrid>
      <w:tr>
        <w:trPr>
          <w:trHeight w:val="1126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يا رب لا تجعل وفاتي إن دنت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لكن شهيداً ثاوياً في عصابة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679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على مضجع تعلوه حسن المطارفِ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يصابون في فج من الأرض خائفِ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أبو شجاع ، محمد بن القعقاع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ا رأيت مثل الجهاد ، في سبيل رب العباد ، فيه تصان الملة ، ويدخل على الكفار الذلة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لنا يا أبا شجاع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حدثنا عن بعض التحف ، من مواقف السلف ، في ساح الوغى ، يوم قاتلوا من بغى وطغى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كان المسلمون مع قتيبة بن مسلم في حصار كابل ، وكل ذاهل ، فأرسل إلى محمد بن واسع ، الإمام الخاشع ، فلقيه بجفن دامع ، وكف ضارع ، يشير بسبابته إلى السماء ، ويقو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يا سميع الدعاء ، عظم فيك الرجاء ، اللهم ثبت أقدامنا ، وسدد سهامنا وارفع أعلامنا ، فلما أخبروا قتيبة بما شاهدوا ، وأطلعوه على ما وجدوا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والله لإصبع محمد بن واسع خير عندي من مائة ألف شاب طرير ، ومن مائة ألف سيف شهير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ثم بدأ القتال ، فنصرهم ذو الجلال ، وانهزم الكفار ، وولوّا الأدبار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ولما حضر خالد لقتال الروم ، قدموا له قارورة مملوءة بالسموم ، وقالوا له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إن كنت متوكلاً على الله ولا تخاف ، فاشرب من هذا السم الزعاف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بسم الله ، توكلت على الله ، ثقة بالله ، ثم شرب القارورة ، فما مسه ضرور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لما رأى المسلمون جيش الروم ، وكثرة القوم ، قال أحد الناس ، لما رأى البأس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ليوم نلتجئ إلى جبل سلمى وأجّا ، قال خالد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بل إلى الله الملتجى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>ولما حضر المسلمون في تستر ، ما بين مهلل ومكبر ، قال المسلمون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يا براء بن مالك ، أقسم على إلهك ، عله أن يرزقنا النصر ، وعظيم الأجر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أقسم على الديان ، فهزم الله أهل الطغيان ، وذهب البراء إلى الجنان </w:t>
      </w:r>
      <w:r>
        <w:rPr>
          <w:shadow w:val="false"/>
          <w:sz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هاد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ها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البراء هو صاحب حديث </w:t>
      </w:r>
      <w:r>
        <w:rPr>
          <w:shadow w:val="false"/>
          <w:sz w:val="36"/>
          <w:rtl w:val="true"/>
        </w:rPr>
        <w:t xml:space="preserve">" </w:t>
      </w:r>
      <w:r>
        <w:rPr>
          <w:shadow w:val="false"/>
          <w:sz w:val="36"/>
          <w:sz w:val="36"/>
          <w:rtl w:val="true"/>
        </w:rPr>
        <w:t xml:space="preserve">رُبَّ رجل أشعث أغبر ذي طمرين لو أقسم على الله لأبره </w:t>
      </w:r>
      <w:r>
        <w:rPr>
          <w:shadow w:val="false"/>
          <w:sz w:val="36"/>
          <w:rtl w:val="true"/>
        </w:rPr>
        <w:t xml:space="preserve">" </w:t>
      </w:r>
      <w:r>
        <w:rPr>
          <w:shadow w:val="false"/>
          <w:sz w:val="36"/>
          <w:sz w:val="36"/>
          <w:rtl w:val="true"/>
        </w:rPr>
        <w:t xml:space="preserve">فأبرّ الله قسمه وبلغه كل مسرّ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ثم قال أبو شجاع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علموا أن صرخات التفجع ثلاث ، سجلت أهم الأحداث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وهي </w:t>
      </w:r>
      <w:r>
        <w:rPr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وا معتصماه ، وا إسلاماه ، وا أماه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rtl w:val="true"/>
        </w:rPr>
        <w:t xml:space="preserve">فوا معتصماه </w:t>
      </w:r>
      <w:r>
        <w:rPr>
          <w:b/>
          <w:bCs/>
          <w:shadow w:val="false"/>
          <w:sz w:val="36"/>
          <w:rtl w:val="true"/>
        </w:rPr>
        <w:t>:</w:t>
      </w:r>
      <w:r>
        <w:rPr>
          <w:shadow w:val="false"/>
          <w:sz w:val="36"/>
          <w:rtl w:val="true"/>
        </w:rPr>
        <w:t xml:space="preserve"> </w:t>
      </w:r>
      <w:r>
        <w:rPr>
          <w:shadow w:val="false"/>
          <w:sz w:val="36"/>
          <w:sz w:val="36"/>
          <w:rtl w:val="true"/>
        </w:rPr>
        <w:t xml:space="preserve">أطلقتها امرأة في عمورية ، بعد أن أهينت في البلاد الروميّة ، فسمعها المعتصم الأسد الهصور ، فترك القصور ، وخرج بجيش يمور ، فأذل أتباع نقفور ، وأخذ الكفور ، وجعله عبد للمسلمة التي صرخت باسمه من وراء البحو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rtl w:val="true"/>
        </w:rPr>
        <w:t xml:space="preserve">وأما وا إسلاماه </w:t>
      </w:r>
      <w:r>
        <w:rPr>
          <w:b/>
          <w:bCs/>
          <w:shadow w:val="false"/>
          <w:sz w:val="36"/>
          <w:rtl w:val="true"/>
        </w:rPr>
        <w:t>:</w:t>
      </w:r>
      <w:r>
        <w:rPr>
          <w:shadow w:val="false"/>
          <w:sz w:val="36"/>
          <w:rtl w:val="true"/>
        </w:rPr>
        <w:t xml:space="preserve"> </w:t>
      </w:r>
      <w:r>
        <w:rPr>
          <w:shadow w:val="false"/>
          <w:sz w:val="36"/>
          <w:sz w:val="36"/>
          <w:rtl w:val="true"/>
        </w:rPr>
        <w:t xml:space="preserve">فأطلقها قطز وبيده البتار ، يوم نازل التتار ، فهزم من كفر   وولّوا الأدبار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rtl w:val="true"/>
        </w:rPr>
        <w:t xml:space="preserve">وأما وا أماه </w:t>
      </w:r>
      <w:r>
        <w:rPr>
          <w:b/>
          <w:bCs/>
          <w:shadow w:val="false"/>
          <w:sz w:val="36"/>
          <w:rtl w:val="true"/>
        </w:rPr>
        <w:t>:</w:t>
      </w:r>
      <w:r>
        <w:rPr>
          <w:bCs/>
          <w:sz w:val="36"/>
          <w:rtl w:val="true"/>
        </w:rPr>
        <w:t xml:space="preserve"> </w:t>
      </w:r>
      <w:r>
        <w:rPr>
          <w:shadow w:val="false"/>
          <w:sz w:val="36"/>
          <w:sz w:val="36"/>
          <w:rtl w:val="true"/>
        </w:rPr>
        <w:t xml:space="preserve">فهي صرخة مفجوعة ، وصيحة مقطوعة ، قالها طفل من الأندلس ، لما رأى أمه وهو في حضنها تختلس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فقال أبو البقاء يصف هذا الشقاء </w:t>
      </w:r>
      <w:r>
        <w:rPr>
          <w:rtl w:val="true"/>
        </w:rPr>
        <w:t xml:space="preserve">: </w:t>
      </w:r>
    </w:p>
    <w:tbl>
      <w:tblPr>
        <w:bidiVisual w:val="true"/>
        <w:tblW w:w="666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3260"/>
      </w:tblGrid>
      <w:tr>
        <w:trPr>
          <w:trHeight w:val="540" w:hRule="exact"/>
        </w:trPr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طف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ه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ف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و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بد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حب عبد الله بن عمرو الأنصاري </w:t>
      </w:r>
      <w:r>
        <w:rPr>
          <w:shadow w:val="false"/>
          <w:sz w:val="36"/>
          <w:rtl w:val="true"/>
        </w:rPr>
        <w:t xml:space="preserve">" </w:t>
      </w:r>
      <w:r>
        <w:rPr>
          <w:shadow w:val="false"/>
          <w:sz w:val="36"/>
          <w:sz w:val="36"/>
          <w:rtl w:val="true"/>
        </w:rPr>
        <w:t xml:space="preserve">قل هو الله أحد </w:t>
      </w:r>
      <w:r>
        <w:rPr>
          <w:shadow w:val="false"/>
          <w:sz w:val="36"/>
          <w:rtl w:val="true"/>
        </w:rPr>
        <w:t xml:space="preserve">" </w:t>
      </w:r>
      <w:r>
        <w:rPr>
          <w:shadow w:val="false"/>
          <w:sz w:val="36"/>
          <w:sz w:val="36"/>
          <w:rtl w:val="true"/>
        </w:rPr>
        <w:t xml:space="preserve">، فهب إلى أُحد ، فقيل له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لبينة ، على المدعي للمحبة ، فضرب في سبيل الله ثمانين ضربة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بعضهم هوايتهم منصب شريف ، أو قصر منيف </w:t>
      </w:r>
      <w:r>
        <w:rPr>
          <w:rtl w:val="true"/>
        </w:rPr>
        <w:t xml:space="preserve">. </w:t>
      </w:r>
      <w:r>
        <w:rPr>
          <w:rtl w:val="true"/>
        </w:rPr>
        <w:t xml:space="preserve">أما ابن رواحة ، فهوايته طعنة بسيف ، حتى قال </w:t>
      </w:r>
      <w:r>
        <w:rPr>
          <w:rtl w:val="true"/>
        </w:rPr>
        <w:t xml:space="preserve">: 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700" w:hRule="exact"/>
        </w:trPr>
        <w:tc>
          <w:tcPr>
            <w:tcW w:w="340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غفرة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طع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ب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يأتي الشهيد يوم القيامة وعليه علامات ، وآيات بينات ، والبراهين على  عبد الله بن جحش واضحات ، ذهاب العينين ، وقطع الأذنين ، وبتر اليدين ، لأن لكل قضية شاهدين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هاد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ها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54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1072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ت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يات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بيّ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ر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رد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عم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غ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دفع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بد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ض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ح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>أتى إلى مؤتة جعفر ، فتقدم وما تأخر ، وكان يوم الجماجم يتعثر ، ودمه يتقطر ، فضرب بسيفه في الكفار حتى تكسر ، فلما قطعت يداه ، وأسلم الروح إلى الله ، طاب وطاب مسعاه ، أبدله الله بجناحين ، يطير بها على الرياحين ، ويتنعم في الفردوس كل حين </w:t>
      </w:r>
      <w:r>
        <w:rPr>
          <w:rtl w:val="true"/>
        </w:rPr>
        <w:t xml:space="preserve">. </w:t>
      </w:r>
      <w:r>
        <w:rPr>
          <w:rtl w:val="true"/>
        </w:rPr>
        <w:t xml:space="preserve">كل يكتب اسمه بمداد ، إلا الشهيد فإنه يكتبه بدم في سفر الأمجاد </w:t>
      </w:r>
      <w:r>
        <w:rPr>
          <w:rtl w:val="true"/>
        </w:rPr>
        <w:t xml:space="preserve">. </w:t>
      </w:r>
      <w:r>
        <w:rPr>
          <w:rtl w:val="true"/>
        </w:rPr>
        <w:t xml:space="preserve">كأن الشهيد يموت مختارا ، وغيره يموت مضطرا </w:t>
      </w:r>
      <w:r>
        <w:rPr>
          <w:rtl w:val="true"/>
        </w:rPr>
        <w:t>.</w:t>
      </w:r>
      <w:r>
        <w:rPr>
          <w:rtl w:val="true"/>
        </w:rPr>
        <w:t xml:space="preserve">كل ميت يوضع المسك معه في الأكفان ، إلا الشهيد فإن دمه كله مسك يملأ المكان </w:t>
      </w:r>
      <w:r>
        <w:rPr>
          <w:rtl w:val="true"/>
        </w:rPr>
        <w:t>.</w:t>
      </w:r>
    </w:p>
    <w:tbl>
      <w:tblPr>
        <w:bidiVisual w:val="true"/>
        <w:tblW w:w="6378" w:type="dxa"/>
        <w:jc w:val="left"/>
        <w:tblInd w:w="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76"/>
        <w:gridCol w:w="2693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ف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طي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يابهم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د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دا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آل سعد ثلاثة في العد ، أهل وعد وعهد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اهتز عرش الله لسعد ، ووجد ريح الجنة من دون أحد سعد ، وقال </w:t>
      </w:r>
      <w:r>
        <w:rPr>
          <w:rFonts w:ascii="AGA Arabesque" w:hAnsi="AGA Arabesque" w:eastAsia="AGA Arabesque" w:cs="AGA Arabesque"/>
          <w:shadow w:val="false"/>
          <w:sz w:val="36"/>
          <w:sz w:val="36"/>
        </w:rPr>
        <w:t></w:t>
      </w:r>
      <w:r>
        <w:rPr>
          <w:shadow w:val="false"/>
          <w:sz w:val="36"/>
          <w:sz w:val="36"/>
          <w:rtl w:val="true"/>
        </w:rPr>
        <w:t xml:space="preserve"> في أحد </w:t>
      </w:r>
      <w:r>
        <w:rPr>
          <w:shadow w:val="false"/>
          <w:sz w:val="36"/>
          <w:rtl w:val="true"/>
        </w:rPr>
        <w:t>" </w:t>
      </w:r>
      <w:r>
        <w:rPr>
          <w:shadow w:val="false"/>
          <w:sz w:val="36"/>
          <w:sz w:val="36"/>
          <w:rtl w:val="true"/>
        </w:rPr>
        <w:t xml:space="preserve">ارم فداك أبي وأمي يا سعد </w:t>
      </w:r>
      <w:r>
        <w:rPr>
          <w:shadow w:val="false"/>
          <w:sz w:val="36"/>
          <w:rtl w:val="true"/>
        </w:rPr>
        <w:t>" 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rtl w:val="true"/>
        </w:rPr>
        <w:t xml:space="preserve">فالأول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سعد بن معاذ</w:t>
      </w:r>
      <w:r>
        <w:rPr>
          <w:shadow w:val="false"/>
          <w:sz w:val="36"/>
          <w:sz w:val="36"/>
          <w:rtl w:val="true"/>
        </w:rPr>
        <w:t xml:space="preserve"> سيد الأنصار ، وقدوة الأبرار ، الذي ألحق باليهود البوا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rtl w:val="true"/>
        </w:rPr>
        <w:t xml:space="preserve">والثاني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سعد بن الربيع</w:t>
      </w:r>
      <w:r>
        <w:rPr>
          <w:shadow w:val="false"/>
          <w:sz w:val="36"/>
          <w:sz w:val="36"/>
          <w:rtl w:val="true"/>
        </w:rPr>
        <w:t xml:space="preserve"> ، المقدام الشجيع ، صاحب الموقف البديع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rtl w:val="true"/>
        </w:rPr>
        <w:t xml:space="preserve">والثالث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سعد بن أبي وقاص</w:t>
      </w:r>
      <w:r>
        <w:rPr>
          <w:shadow w:val="false"/>
          <w:sz w:val="36"/>
          <w:sz w:val="36"/>
          <w:rtl w:val="true"/>
        </w:rPr>
        <w:t xml:space="preserve"> ، كان مع النبي من الخواص ، أخذ من الفُرس القصاص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قتل عمر في المسجد بعد الفجر عندما غدت الطيور من وكورها ، لأن معلمه يقول </w:t>
      </w:r>
      <w:r>
        <w:rPr>
          <w:rtl w:val="true"/>
        </w:rPr>
        <w:t>" </w:t>
      </w:r>
      <w:r>
        <w:rPr>
          <w:rtl w:val="true"/>
        </w:rPr>
        <w:t xml:space="preserve">بارك الله لأمتي في بكورها </w:t>
      </w:r>
      <w:r>
        <w:rPr>
          <w:rtl w:val="true"/>
        </w:rPr>
        <w:t xml:space="preserve">" </w:t>
      </w:r>
    </w:p>
    <w:tbl>
      <w:tblPr>
        <w:bidiVisual w:val="true"/>
        <w:tblW w:w="6662" w:type="dxa"/>
        <w:jc w:val="left"/>
        <w:tblInd w:w="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1"/>
        <w:gridCol w:w="3118"/>
      </w:tblGrid>
      <w:tr>
        <w:trPr>
          <w:trHeight w:val="540" w:hRule="exact"/>
        </w:trPr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بتهج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ق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خ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  <w:tr>
        <w:trPr>
          <w:trHeight w:val="54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ي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سو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ها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ل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فج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-443865</wp:posOffset>
                      </wp:positionV>
                      <wp:extent cx="897255" cy="325755"/>
                      <wp:effectExtent l="0" t="0" r="0" b="0"/>
                      <wp:wrapNone/>
                      <wp:docPr id="9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جهاد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هاد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03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ل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وا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قتل علي في المسجد قبل الفجر ، لأنه وقت استغفار ، ونزول للغفار ، وجلسة للأبرار ، والرجل يحب الأسحار </w:t>
      </w:r>
      <w:r>
        <w:rPr>
          <w:rtl w:val="true"/>
        </w:rPr>
        <w:t>.</w:t>
      </w:r>
    </w:p>
    <w:tbl>
      <w:tblPr>
        <w:bidiVisual w:val="true"/>
        <w:tblW w:w="6662" w:type="dxa"/>
        <w:jc w:val="left"/>
        <w:tblInd w:w="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1"/>
        <w:gridCol w:w="3118"/>
      </w:tblGrid>
      <w:tr>
        <w:trPr>
          <w:trHeight w:val="600" w:hRule="exact"/>
        </w:trPr>
        <w:tc>
          <w:tcPr>
            <w:tcW w:w="3544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خارجةٍ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60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ء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شر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ستحت خزاعة ، أن ترد الحوض يوم الشفاعة ، مزجيّة البضاعة ، فقدمت أحمد بن نصر ، الذي قتله الواثق في القصر ، فدخل الجنة بعد العصر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له الواثق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وافق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لا يا منافق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حاول الواثق أن يجيبه ولو بإدغام فيه غنة فقال لسان الح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لخداع ليس من السنة ، فذبحه بعد أن اشتاق إلى الجن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ثنان تاجان عظيمان ، من قبيلة بني شيبان ، جاهدوا في سبيل الرحم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بن حنبل والمثنى ، وكل منهما لدينه تعنّى ، وللقاء ربه تمنّى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دم المهاجرون أربعة خلفاء ، فقدم الأنصار أربعة قراء ، أهدت قريش مصعب بن عمير ، فأهدى الأنصار ابن الحمام عمي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تأخر أنس بن النضر عن بدر ، فجمع بين الغزوتين في جمع وقصر ، فقتل في أحد بعد الظهر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لما عذر الله عثمان ، يوم بيعة الرضوان ، علم الله صدقه فسعت إليه الشهادة إلى الديوا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بو بكر صدَّيق ، والمخطوطة لا تحتاج إلى تحقيق ، والرجل غنيٍ عن التوثيق ، فلم يقتل لأنه أخذ حكم الرفيق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لسلام على الشهداء ، فهم عند ربهم سعداء </w:t>
      </w:r>
      <w:r>
        <w:rPr>
          <w:shadow w:val="false"/>
          <w:sz w:val="36"/>
          <w:rtl w:val="true"/>
        </w:rPr>
        <w:t>.</w:t>
      </w:r>
      <w:r>
        <w:br w:type="page"/>
      </w:r>
    </w:p>
    <w:p>
      <w:pPr>
        <w:pStyle w:val="TextBodyIndent"/>
        <w:spacing w:before="120" w:after="0"/>
        <w:ind w:left="0" w:right="0" w:firstLine="567"/>
        <w:jc w:val="both"/>
        <w:rPr>
          <w:bCs/>
          <w:shadow w:val="false"/>
          <w:sz w:val="36"/>
        </w:rPr>
      </w:pPr>
      <w:r>
        <w:rPr>
          <w:bCs/>
          <w:shadow w:val="false"/>
          <w:sz w:val="36"/>
          <w:rtl w:val="true"/>
        </w:rPr>
      </w:r>
    </w:p>
    <w:p>
      <w:pPr>
        <w:pStyle w:val="TextBodyIndent"/>
        <w:spacing w:before="120" w:after="0"/>
        <w:ind w:left="0" w:right="0" w:hanging="0"/>
        <w:jc w:val="center"/>
        <w:rPr>
          <w:rFonts w:cs="MCS Taybah S_U normal."/>
          <w:bCs/>
          <w:sz w:val="36"/>
          <w:szCs w:val="60"/>
        </w:rPr>
      </w:pPr>
      <w:r>
        <w:rPr>
          <w:rFonts w:ascii="Times New Roman" w:hAnsi="Times New Roman" w:cs="MCS Taybah S_U normal."/>
          <w:shadow w:val="false"/>
          <w:szCs w:val="60"/>
          <w:rtl w:val="true"/>
        </w:rPr>
        <w:t>المقـامَــــة</w:t>
      </w:r>
      <w:r>
        <w:rPr>
          <w:rFonts w:ascii="Times New Roman" w:hAnsi="Times New Roman" w:cs="Times New Roman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shadow w:val="false"/>
          <w:szCs w:val="60"/>
          <w:rtl w:val="true"/>
        </w:rPr>
        <w:t>الـزهـديَّـ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504815</wp:posOffset>
                </wp:positionH>
                <wp:positionV relativeFrom="paragraph">
                  <wp:posOffset>-870585</wp:posOffset>
                </wp:positionV>
                <wp:extent cx="897255" cy="325755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زهد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68.5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زهد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hanging="0"/>
        <w:jc w:val="center"/>
        <w:rPr>
          <w:bCs/>
          <w:shadow w:val="false"/>
          <w:sz w:val="36"/>
          <w:szCs w:val="14"/>
        </w:rPr>
      </w:pPr>
      <w:r>
        <w:rPr>
          <w:rFonts w:cs="DecoType Naskh"/>
          <w:bCs/>
          <w:shadow w:val="false"/>
          <w:sz w:val="36"/>
          <w:szCs w:val="14"/>
          <w:rtl w:val="true"/>
        </w:rPr>
        <w:t xml:space="preserve">((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كـن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في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الدنيـا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كأنك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غريب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أو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عابـر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سـبيل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Cs w:val="14"/>
          <w:rtl w:val="true"/>
        </w:rPr>
        <w:t>))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227" w:hRule="exact"/>
        </w:trPr>
        <w:tc>
          <w:tcPr>
            <w:tcW w:w="3402" w:type="dxa"/>
            <w:tcBorders/>
          </w:tcPr>
          <w:p>
            <w:pPr>
              <w:pStyle w:val="TextBodyIndent"/>
              <w:spacing w:before="120" w:after="0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رى أشقياء الناس لا يسأمونه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أراها وإن كانت تسر فإنها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spacing w:before="120" w:after="0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pacing w:before="120" w:after="0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على أنهم فيها عراة وجوّع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سحابة صيف عن قليل تقشّع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سعيد بن أدهم ، ركبت الأدهم ، وذهبت إلى السلطان أطلبه في درهم ، فوضع في رجلي الأدهم ، فمر بي الزاهد علي بن دينار ، وهو أحد الأبرار ، فقال لي مالك يا سعيد ، أراك في الحديد ، فق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والله الولي ، ما سرقت يا علي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فما الشأن ؟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تيت السلطان ، أطلب الجود والإحسان ، فوضعني في هذا الهوا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ف عليك وتف ، ومن التراب استف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تطلب السلطان ، وتنسى الرحمن ، تسأل البخيل ، وتترك الجليل ، تباً لك ، أفي قلبك شك ، تأتي من أغلق بابه ، وأسدل حجابه ، وحرم أصحابه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تترك المعبود ، الذي ملأ العالم بالجود ، وأغدق على الخلق العطاء الممدود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يا علي غلطت غلطة ، وسقطت سقطة ، وتورطت ورطة ، ووالله لئن فرّج الله عني ، وفك هذا القيد مني ، لا آتي بشرا ، ولو طلب مجيئي بشراء ، ولا أقصد الصعلوك ، بل أقصد ملك الملوك ، فلما أطلقني من الحبس ، وعادت إليّ النفس ، تركت باب الأمير ولزمت بيتي على خبز الشعير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عاد لي لبي ، وجعل الله غناي في قلبي ، فوالله إني أرى المترفين في حسرة ، وإن ملك كسرى عندي ما يساوي كسرة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أنا بين المسجد والبيت  أرضى بالقوت ، لا مال يفوت ، ولا ولد يموت ، ليس عندي بنـز ، ولا كنـز ، ولا أرز ، ولكن عندي دين وعلم وعز ، فأنا أسعد من كسرى أنو شروان ، إذا حف به الخدم في الإيوان ، وأنعم عيشاً من النعمان ، فأنا أسكن الكوخ ، وآكل العدس المطبوخ ، لا ألبس الجوخ ولا آكل الخبز المنفوخ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ليس عندي دار ، ولا عقار ، ولا حمار ، ولا دينا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نام بلا هموم ، وأبيت بلا غموم ، لا أعرف عَدّ المال ، ولا شد الجمال ، ولا مبايعة الرجال ، لا أعرف الريال من القرش ، ولا أميّز بين الكنب والفرش ، معي قميص ، وبطن خميص ، لا أعرف الكبسة ولا الخبيص ، ما يأتيني في النوم كوابيس ، ولا أشعر في النهار بالهواجيس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504815</wp:posOffset>
                </wp:positionH>
                <wp:positionV relativeFrom="paragraph">
                  <wp:posOffset>-1127125</wp:posOffset>
                </wp:positionV>
                <wp:extent cx="897255" cy="32575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زهد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88.7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زهد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أنا أسعد من رأيت ، وأنعم من لقيت </w:t>
      </w:r>
      <w:r>
        <w:rPr>
          <w:shadow w:val="false"/>
          <w:sz w:val="36"/>
          <w:rtl w:val="true"/>
        </w:rPr>
        <w:t>.</w:t>
      </w:r>
      <w:r>
        <w:rPr>
          <w:shadow w:val="false"/>
          <w:sz w:val="36"/>
          <w:sz w:val="36"/>
          <w:rtl w:val="true"/>
        </w:rPr>
        <w:t xml:space="preserve">معي كتاب ، أغناني عن الأصحاب ، وسلاني عن الأحباب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معي ملحفة للمنام ، وجفنة للطعام ، وعصا للقيام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>لا أخاف على نفسي العين ، ولا يطلبني أحد بدين ، ولا أسأل مال هذا من أين ؟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>فأنا خفيف الظهر ، دائم البشر ، قليل الوزر ، ما بعت ولا شريت ، ولا اكتـريت ولا اقتنيت ، لا أخشى سقوط بيت ، ولا ذهاب مَيْت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نجوت من الضغط والسكر ، لأنني في غير الآخرة لا أتفكر ، في قلبي عيادة السعادة وفي صدري بنك السرور ، ومصرف الحبور ، وعندي علم وإيمان ونور على نور ، أعجب من الفجار والتجار ، وأقول ما هذا الشجار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أتقتتلون على جيفه ؟ ما تساوي قطيفة ، سحقا لعقولكم السخيف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أين كنوز قارون ؟ أين ما مضى من القرون ؟ أين ما جمعوا ، وأودعوا ، وشيدوا وأبدعوا ؟ لا قصور ، لا دور ، لا أنهار ، لا أشجار </w:t>
      </w:r>
      <w:r>
        <w:rPr>
          <w:rtl w:val="true"/>
        </w:rPr>
        <w:t xml:space="preserve">. </w:t>
      </w:r>
      <w:r>
        <w:rPr>
          <w:rtl w:val="true"/>
        </w:rPr>
        <w:t xml:space="preserve">ذهبت الأبدان والأرواح </w:t>
      </w:r>
      <w:r>
        <w:rPr>
          <w:rtl w:val="true"/>
        </w:rPr>
        <w:t xml:space="preserve">. </w:t>
      </w:r>
      <w:r>
        <w:rPr>
          <w:rtl w:val="true"/>
        </w:rPr>
        <w:t xml:space="preserve">وبلي القفل والمفتاح </w:t>
      </w:r>
      <w:r>
        <w:rPr>
          <w:rtl w:val="true"/>
        </w:rPr>
        <w:t xml:space="preserve">. </w:t>
      </w:r>
      <w:r>
        <w:rPr>
          <w:rtl w:val="true"/>
        </w:rPr>
        <w:t xml:space="preserve">فصدقني ما عاش عيشتي هارون الرشيد ، ولا الكاتب عبد الحميد ، ولا الرئيس ابن العميد ، نفسي والحمد لله رضية ، وعيشتي هنية ، وقد نجوت من كل بلية ، فأنا لا طالب ، ولا مطلوب ، ولا أخشى من كنـز منهوب ، ولا من مال مسلوب </w:t>
      </w:r>
      <w:r>
        <w:rPr>
          <w:rtl w:val="true"/>
        </w:rPr>
        <w:t xml:space="preserve">. </w:t>
      </w:r>
      <w:r>
        <w:rPr>
          <w:rtl w:val="true"/>
        </w:rPr>
        <w:t xml:space="preserve">ولا أقف على الأبواب ، ولا أتمرغ على العتاب ، وما قبلت يد كذاب ، طمعا في طعام وشراب ، وما قلت للكلب يا سيدي ، ويا عضدي ، ويا مؤيّدي </w:t>
      </w:r>
      <w:r>
        <w:rPr>
          <w:rtl w:val="true"/>
        </w:rPr>
        <w:t>: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551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بس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س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أحيانا أجلس أمام كوخي وسقفي السحاب ، ومخدتي صبرة من التراب ، وجليسي الكتاب </w:t>
      </w:r>
      <w:r>
        <w:rPr>
          <w:rtl w:val="true"/>
        </w:rPr>
        <w:t xml:space="preserve">. </w:t>
      </w:r>
      <w:r>
        <w:rPr>
          <w:rtl w:val="true"/>
        </w:rPr>
        <w:t xml:space="preserve">فوالله إنني أطيب عيشاً من الناصر في الزهراء ، وسيف الدولة في حلب الشهباء ، ما استذلني متكبر ، ولا مَنَّ علي متجبر ، ولا نهرني متهوّر </w:t>
      </w:r>
      <w:r>
        <w:rPr>
          <w:rtl w:val="true"/>
        </w:rPr>
        <w:t>: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685"/>
      </w:tblGrid>
      <w:tr>
        <w:trPr>
          <w:trHeight w:val="1107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غ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زت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ني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-443865</wp:posOffset>
                      </wp:positionV>
                      <wp:extent cx="897255" cy="325755"/>
                      <wp:effectExtent l="0" t="0" r="0" b="0"/>
                      <wp:wrapNone/>
                      <wp:docPr id="9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زهديَّ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زهديَّ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طع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ب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ق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كف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ج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ثم إن هناك مصلحة لي في هذا الزهد ، وهو السلامة من الجهد ، يوم تنصب الموازين  وتكشف البراهين ، فلن أقف طويلاً للقضاء ، كما يقف الأغنياء ، وكفاك بهذا حسنة ، لحديث </w:t>
      </w:r>
      <w:r>
        <w:rPr>
          <w:shadow w:val="false"/>
          <w:sz w:val="36"/>
          <w:rtl w:val="true"/>
        </w:rPr>
        <w:t xml:space="preserve">(( </w:t>
      </w:r>
      <w:r>
        <w:rPr>
          <w:shadow w:val="false"/>
          <w:sz w:val="36"/>
          <w:sz w:val="36"/>
          <w:rtl w:val="true"/>
        </w:rPr>
        <w:t xml:space="preserve">يدخل فقراء أمتي الجنة ، قبل الأغنياء بخمسمائة سنة </w:t>
      </w:r>
      <w:r>
        <w:rPr>
          <w:shadow w:val="false"/>
          <w:sz w:val="36"/>
          <w:rtl w:val="true"/>
        </w:rPr>
        <w:t xml:space="preserve">)) </w:t>
      </w:r>
      <w:r>
        <w:rPr>
          <w:shadow w:val="false"/>
          <w:sz w:val="36"/>
          <w:sz w:val="36"/>
          <w:rtl w:val="true"/>
        </w:rPr>
        <w:t xml:space="preserve">، فياله من مكسب رابح ، ومن ميزان راجح ، وما عندي مال في البنوك الربويّة ، ولا مساهمات عقارية ، ولا شركات استثمارية ، بل عندي أغلى ، وأعلى ، لأن البر لا يبلى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إذا كنـز الناس الدرهم والدينار ، كنـزت الأذكار ، وعمل الأبرار ، وأنا أخذت بُغْض الدرهم ، من إبراهيم بن أدهم ، والزهد في الدينار ، من مالك بن دينار ، والورع عن العطاء ، من ابن أبي رباح بن عطاء ، وأخذت قلة الرغبة من الدنيا ، من ابن أبي الدنيا ، وقد رأيت القبور ، فإذا المعظم بجانب المحتقر ، قد اجتمع بها المخبر ، والخبر ، وتغيرت بها تلك الصور ، فالـمَلِك في جوار المملوك ، والغَنِيُّ في حفرة الصعلوك ، والقَوِيُّ مع الضعيف ، والوضيع مع الشريف فبعد هذا المشهد ، أقسمت أن أزهد ، فلزمت المصحف والمسجد ، أتعبد وأتهجد ، وعلى المقابر أتردد ، فعوضني ربي بالهم سرورا ، وبالحزن حبورا ، وبظلمة الدنيا نورا ، وقد هيأت حنوطي وأكفاني ، وكفاني القليل كفاني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هذا والله عين العقل ، وموافقة النقل ، ونهج الصالحين من بعد ومن قبل ، فمال للقوم كأنهم في نوم ، صرعتهم الشهوات ، وزلزلتهم الشبهات ، أحبوا التراب والخراب ، والثياب والشراب ، وزهدوا في الكتاب والثواب ، ونسوا الحساب والعقاب ، أنساهم القرش النعش ، في التهام وهرش ، ما تهزهم الرقائق ، ولا تردعهم الحقائق ، كلامهم في الأسعار والعمار والعقار ، وحديثهم عن الدرهم والدينار ، ما يذكرون الجنة ولا النا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لجلوس معهم يميت القلب ، ويضاعف الذنب ، لكن الأعمى لا يرى الصباح ، والميت لا يحس بالجراح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لكن الصخر لا يسمع الكلام ، وما لجرح بميت إيلام </w:t>
      </w:r>
      <w:r>
        <w:rPr>
          <w:shadow w:val="false"/>
          <w:sz w:val="3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hadow/>
          <w:sz w:val="36"/>
        </w:rPr>
      </w:pPr>
      <w:r>
        <w:rPr>
          <w:shadow/>
          <w:sz w:val="36"/>
          <w:rtl w:val="true"/>
        </w:rPr>
      </w:r>
    </w:p>
    <w:p>
      <w:pPr>
        <w:pStyle w:val="Normal"/>
        <w:spacing w:before="120" w:after="0"/>
        <w:ind w:left="0" w:right="0" w:hanging="0"/>
        <w:jc w:val="both"/>
        <w:rPr>
          <w:shadow/>
        </w:rPr>
      </w:pPr>
      <w:r>
        <w:rPr>
          <w:shadow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236855"/>
              <wp:effectExtent l="0" t="0" r="0" b="0"/>
              <wp:wrapSquare wrapText="largest"/>
              <wp:docPr id="9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hadow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8.65pt;mso-wrap-distance-left:0pt;mso-wrap-distance-right:0pt;mso-wrap-distance-top:0pt;mso-wrap-distance-bottom:0pt;margin-top:0.05pt;mso-position-vertical-relative:text;margin-left:18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hadow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hadow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hadow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hadow/>
                      </w:rPr>
                      <w:t>116</w:t>
                    </w:r>
                    <w:r>
                      <w:rPr>
                        <w:rtl w:val="true"/>
                        <w:rStyle w:val="PageNumber"/>
                        <w:shadow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ind w:left="0" w:right="0" w:hanging="0"/>
      <w:jc w:val="left"/>
      <w:rPr>
        <w:shadow w:val="false"/>
        <w:sz w:val="40"/>
        <w:szCs w:val="44"/>
      </w:rPr>
    </w:pPr>
    <w:r>
      <w:rPr>
        <w:rFonts w:eastAsia="Tahoma" w:cs="Tahoma"/>
        <w:shadow w:val="false"/>
        <w:sz w:val="40"/>
        <w:szCs w:val="44"/>
        <w:rtl w:val="true"/>
      </w:rPr>
      <w:t xml:space="preserve">          </w:t>
    </w:r>
    <w:r>
      <w:rPr>
        <w:rFonts w:cs="MCS Hijaz S_U adorn."/>
        <w:shadow w:val="false"/>
        <w:sz w:val="40"/>
        <w:sz w:val="40"/>
        <w:szCs w:val="44"/>
        <w:rtl w:val="true"/>
      </w:rPr>
      <w:t>مقامـات</w:t>
    </w:r>
    <w:r>
      <w:rPr>
        <w:rFonts w:eastAsia="Tahoma" w:cs="Tahoma"/>
        <w:shadow w:val="false"/>
        <w:sz w:val="40"/>
        <w:sz w:val="40"/>
        <w:szCs w:val="44"/>
        <w:rtl w:val="true"/>
      </w:rPr>
      <w:t xml:space="preserve"> </w:t>
    </w:r>
    <w:r>
      <w:rPr>
        <w:rFonts w:cs="MCS Hijaz S_U adorn."/>
        <w:shadow w:val="false"/>
        <w:sz w:val="40"/>
        <w:sz w:val="40"/>
        <w:szCs w:val="44"/>
        <w:rtl w:val="true"/>
      </w:rPr>
      <w:t>القر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530"/>
        </w:tabs>
        <w:ind w:left="284" w:hanging="114"/>
      </w:pPr>
      <w:rPr>
        <w:sz w:val="28"/>
        <w:szCs w:val="28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Simplified Arabic"/>
      <w:b/>
      <w:bCs/>
      <w:shadow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Simplified Arabic"/>
      <w:b/>
      <w:bCs/>
      <w:shadow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Simplified Arabic"/>
      <w:shadow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center"/>
      <w:outlineLvl w:val="3"/>
    </w:pPr>
    <w:rPr>
      <w:rFonts w:cs="MCS Taybah S_U normal."/>
      <w:shadow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Simplified Arabic"/>
      <w:b/>
      <w:bCs/>
      <w:shadow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hadow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Simplified Arabic"/>
      <w:b/>
      <w:bCs/>
      <w:shadow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rFonts w:ascii="Tahoma" w:hAnsi="Tahoma" w:cs="Tahom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auto"/>
      <w:sz w:val="28"/>
      <w:szCs w:val="28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Simplified Arabic"/>
      <w:shadow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bCs/>
      <w:sz w:val="20"/>
      <w:szCs w:val="28"/>
    </w:rPr>
  </w:style>
  <w:style w:type="paragraph" w:styleId="TextBodyIndent">
    <w:name w:val="Body Text Indent"/>
    <w:basedOn w:val="Normal"/>
    <w:pPr>
      <w:ind w:firstLine="567"/>
    </w:pPr>
    <w:rPr>
      <w:rFonts w:ascii="Tahoma" w:hAnsi="Tahoma" w:cs="Tahoma"/>
      <w:shadow/>
    </w:rPr>
  </w:style>
  <w:style w:type="paragraph" w:styleId="3">
    <w:name w:val="نص أساسي 3"/>
    <w:basedOn w:val="Normal"/>
    <w:qFormat/>
    <w:pPr/>
    <w:rPr>
      <w:rFonts w:ascii="Tahoma" w:hAnsi="Tahoma" w:cs="Simplified Arabic"/>
      <w:shadow/>
      <w:szCs w:val="32"/>
    </w:rPr>
  </w:style>
  <w:style w:type="paragraph" w:styleId="2">
    <w:name w:val="نص أساسي بمسافة بادئة 2"/>
    <w:basedOn w:val="Normal"/>
    <w:qFormat/>
    <w:pPr>
      <w:ind w:firstLine="567"/>
      <w:jc w:val="center"/>
    </w:pPr>
    <w:rPr>
      <w:rFonts w:ascii="Tahoma" w:hAnsi="Tahoma" w:cs="Simplified Arabic"/>
      <w:b/>
      <w:bCs/>
      <w:szCs w:val="40"/>
    </w:rPr>
  </w:style>
  <w:style w:type="paragraph" w:styleId="21">
    <w:name w:val="نص أساسي 2"/>
    <w:basedOn w:val="Normal"/>
    <w:qFormat/>
    <w:pPr/>
    <w:rPr>
      <w:rFonts w:ascii="Tahoma" w:hAnsi="Tahoma" w:cs="Simplified Arabic"/>
      <w:shadow/>
      <w:szCs w:val="32"/>
    </w:rPr>
  </w:style>
  <w:style w:type="paragraph" w:styleId="Style7">
    <w:name w:val="نص معترض"/>
    <w:basedOn w:val="Normal"/>
    <w:qFormat/>
    <w:pPr>
      <w:ind w:left="41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Simplified Arabic"/>
      <w:shadow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Simplified Arabic"/>
      <w:shadow/>
      <w:szCs w:val="32"/>
    </w:rPr>
  </w:style>
  <w:style w:type="paragraph" w:styleId="31">
    <w:name w:val="نص أساسي بمسافة بادئة 3"/>
    <w:basedOn w:val="Normal"/>
    <w:qFormat/>
    <w:pPr>
      <w:spacing w:before="120" w:after="0"/>
      <w:ind w:firstLine="567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23:00Z</dcterms:created>
  <dc:creator/>
  <dc:description>Shankar's Birthday falls on 25th July.  Don't Forget to wish him</dc:description>
  <cp:keywords>Birthday</cp:keywords>
  <dc:language>en-US</dc:language>
  <cp:lastModifiedBy>***</cp:lastModifiedBy>
  <cp:lastPrinted>2000-01-21T06:02:00Z</cp:lastPrinted>
  <dcterms:modified xsi:type="dcterms:W3CDTF">2001-08-31T03:26:00Z</dcterms:modified>
  <cp:revision>8</cp:revision>
  <dc:subject/>
  <dc:title/>
</cp:coreProperties>
</file>