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هـمّ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هم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هم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rFonts w:cs="Times New Roman"/>
          <w:szCs w:val="1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10"/>
        </w:rPr>
        <w:t></w:t>
      </w:r>
      <w:r>
        <w:rPr>
          <w:rFonts w:cs="Times New Roman"/>
          <w:szCs w:val="10"/>
          <w:rtl w:val="true"/>
        </w:rPr>
        <w:t xml:space="preserve"> </w:t>
      </w:r>
      <w:r>
        <w:rPr>
          <w:rFonts w:cs="DecoType Naskh"/>
          <w:szCs w:val="10"/>
          <w:rtl w:val="true"/>
        </w:rPr>
        <w:t>وَالسَّابِقُونَ</w:t>
      </w:r>
      <w:r>
        <w:rPr>
          <w:rFonts w:cs="Times New Roman"/>
          <w:szCs w:val="10"/>
          <w:rtl w:val="true"/>
        </w:rPr>
        <w:t xml:space="preserve"> </w:t>
      </w:r>
      <w:r>
        <w:rPr>
          <w:rFonts w:cs="DecoType Naskh"/>
          <w:szCs w:val="10"/>
          <w:rtl w:val="true"/>
        </w:rPr>
        <w:t>السَّابِقُونَ</w:t>
      </w:r>
      <w:r>
        <w:rPr>
          <w:rFonts w:cs="Times New Roman"/>
          <w:szCs w:val="1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10"/>
        </w:rPr>
        <w:t>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61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ط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ؤلؤ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ندي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ش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بز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فس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ر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ِب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ذ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135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ِ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َ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لي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رعا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443865</wp:posOffset>
                      </wp:positionV>
                      <wp:extent cx="933450" cy="325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هم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هم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ظن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مت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ق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د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مت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 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 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692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4"/>
        <w:gridCol w:w="3119"/>
      </w:tblGrid>
      <w:tr>
        <w:trPr>
          <w:trHeight w:val="541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نط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ز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ب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زعز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جبا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ُونَ 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035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ط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ش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عّا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ف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إقد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تا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هم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هم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551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ج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ر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473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ما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عجزا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هم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هم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506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با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ما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ص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656"/>
      </w:tblGrid>
      <w:tr>
        <w:trPr>
          <w:trHeight w:val="486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ح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باب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س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قد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ذ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161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جا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ج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تقي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كر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فنت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هلا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ررت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هم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هم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571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ز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ر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ط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لمـزاد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222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قس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ر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ر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ش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ا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احْ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ستراحْ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ل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نجاحْ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زم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حْ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 </w:t>
      </w:r>
      <w:r>
        <w:rPr>
          <w:rtl w:val="true"/>
        </w:rPr>
        <w:t>إ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فِينَ 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ـبّ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بخــل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خل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خل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zCs w:val="40"/>
        </w:rPr>
      </w:pPr>
      <w:r>
        <w:rPr>
          <w:rFonts w:eastAsia="AGA Arabesque" w:cs="DecoType Naskh" w:ascii="AGA Arabesque" w:hAnsi="AGA Arabesque"/>
          <w:sz w:val="48"/>
          <w:szCs w:val="40"/>
        </w:rPr>
        <w:t></w:t>
      </w:r>
      <w:r>
        <w:rPr>
          <w:rFonts w:cs="DecoType Naskh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 xml:space="preserve">وَمَنْ يَبْخَلْ فَإِنَّمَا يَبْخَلُ عَنْ نَفْسِهِ </w:t>
      </w:r>
      <w:r>
        <w:rPr>
          <w:rFonts w:ascii="AGA Arabesque" w:hAnsi="AGA Arabesque" w:eastAsia="AGA Arabesque" w:cs="DecoType Naskh"/>
          <w:sz w:val="48"/>
          <w:sz w:val="48"/>
          <w:szCs w:val="40"/>
        </w:rPr>
        <w:t></w:t>
      </w:r>
    </w:p>
    <w:tbl>
      <w:tblPr>
        <w:bidiVisual w:val="true"/>
        <w:tblW w:w="7598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454"/>
        <w:gridCol w:w="3572"/>
      </w:tblGrid>
      <w:tr>
        <w:trPr>
          <w:trHeight w:val="1050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56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ذا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يف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ودهم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ر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دو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و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خل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خل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أ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من وصايا البخي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يكم يا إخوان بحفظ المال ، فإنه لا يعلم أحد بتغير الأحوال، والدنيا من حال إلى حال ، ولن ينفعك إلا مالك ، ولن يقف معك أعمامك وأخوالك ، واذكروا يا إخوان تقلب الزمان ، وقلة الأعوان ، فرحم الله من أمسك ديناره، وأغلق داره، ولم تخدعه الدنيا الغراره ، فعليكم بالاقتصاد ، فإنه مذهب الأجواد ، فقد أدركنا أقواماً من الصالحين ، كانوا يكيلون الطحين ، ويقتصدون حتى في شرب الماء، لِئلا تذهب أقوالهم هباء ، ومنهم من كان يفترش التراب ، وينام على الأخشاب ، ومنهم من كان يكتفي بوجبة ، في اليوم واحدة ، ليغيظ بجمع المال حاسده ، ثم يقو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وقد أدركت قوماً من الأولياء ، ينامون بلا عشاء ، ويكتفون بالفطور عن الغداء ،وكان أحدهم إذا حدثته نفسُه الأمارة بالسُّوء بشراء طعام ، لامها أشد الملام ، وخطمها عن شهواتها بخطام ، وزمّها عن رغباتها بزمام ، ولقد أدركت عبداً من الأبرار ، وولياً من الأخيار ، حدثته نفسه الأمارة ، بشراء خيارة ، فرجع على نفسه بالتوبيخ ، وأقسم لها لن يعطيها هواها ولو أرادت قطعة من البطيخ ، لأن القوم لما صحت منهم العقول ، تركوا الفضول ، وحفظوا أموالهم من كل مسرف جهول ، ولقد أدركنا مريم العابدة ، المقتصدة الزاهدة ، وكانت تبيع الفصفص ، ولها في ذلك علم وتخصص ، فإذا اجتمع لها ريال ، وضعتها وراء الأقفال ، وأقسمت بالله لا يزال حتى تزول الجبال ، وكانت رحمها الله ، إذا ظمأ الحمار ، ابطأت عليه بالماء ولو كان الماء في الدار ، لتعوّده التحمل والاصطبار ، وكانت تأخذ النخالة من الشعير ، فتجعلها كالخبز الفطير ، وكانت تمشي بين القرى ، تجمع قطع الفرى، وكلما وجدت عوداً أخذته ، وإذا مرت بحب جمعته ، فلا يأتي المساء ، إلا وقد أدركها الإعياء ، لكن يهون التعب ، ويذهب النصب ، إذا تذكرت صروف الأيام ، وطول الأعوام ، 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وقد أدركت شيخاً كبيرا ، كان بالأيام بصيرا ، بقي عليه ثوبه عشرين عاما ، حتى أصبح الثوب ألواناً وأقساما ، فكلما انخرق الثوب خاطه برقعة، حتى صار مائة بقعة ، ثم جاء قوم من المبذرين ، لا يحبّون المنذرين ، يفني أحدهم ثوباً كل عام ، ولا يخاف العذاب والملام ، 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ولقد أدركت حامد المقتصد ، وكان في حفظ المال يجتهد ، بقيت معه حذاؤه عشر سنوات ، وكان يمشي حافياً في الفلوات ، وربما حمل حذاءه بيده الكريمة ، خوفاً من العواقب الوخيمة ، فإذا نام جعلها تحت رأسه ، حرصاً عليها من غدر السارق وبأسه ، فانظر حرصهم رحمهم الله على حفظ المال ، وعدم اغترارهم بلوم الرجال ، فأين حالنا من حالهم ، ولذلك لا يقارن مالنا بمالهم ، ثم بكى حتى كادت أضلاعه تختلف ، وأخذ يقول ما أحسن أخبار من سلف، وما أكثر إسراف هؤلاء الخلف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خل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خل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368" w:right="0" w:hanging="0"/>
        <w:jc w:val="both"/>
        <w:rPr>
          <w:shadow w:val="false"/>
        </w:rPr>
      </w:pPr>
      <w:r>
        <w:rPr>
          <w:shadow w:val="false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468620</wp:posOffset>
                </wp:positionH>
                <wp:positionV relativeFrom="paragraph">
                  <wp:posOffset>-1810385</wp:posOffset>
                </wp:positionV>
                <wp:extent cx="933450" cy="3257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خل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4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خل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368" w:right="0" w:hanging="0"/>
        <w:jc w:val="both"/>
        <w:rPr>
          <w:bCs/>
          <w:sz w:val="36"/>
        </w:rPr>
      </w:pPr>
      <w:r>
        <w:rPr>
          <w:bCs/>
          <w:sz w:val="36"/>
          <w:rtl w:val="true"/>
        </w:rPr>
      </w:r>
    </w:p>
    <w:p>
      <w:pPr>
        <w:pStyle w:val="Heading8"/>
        <w:ind w:left="0" w:right="0" w:hanging="0"/>
        <w:jc w:val="center"/>
        <w:rPr>
          <w:rFonts w:cs="MCS Taybah S_U normal."/>
          <w:b w:val="false"/>
          <w:b w:val="false"/>
          <w:bCs w:val="false"/>
          <w:shadow w:val="false"/>
          <w:sz w:val="36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سـعـا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468620</wp:posOffset>
                </wp:positionH>
                <wp:positionV relativeFrom="paragraph">
                  <wp:posOffset>-794385</wp:posOffset>
                </wp:positionV>
                <wp:extent cx="933450" cy="3257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عا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عا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center"/>
        <w:rPr>
          <w:rFonts w:cs="DecoType Naskh"/>
        </w:rPr>
      </w:pPr>
      <w:r>
        <w:rPr>
          <w:rFonts w:eastAsia="Tahoma" w:cs="Tahoma"/>
          <w:shadow w:val="false"/>
          <w:sz w:val="36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hadow w:val="false"/>
          <w:sz w:val="48"/>
          <w:szCs w:val="52"/>
        </w:rPr>
        <w:t></w:t>
      </w:r>
      <w:r>
        <w:rPr>
          <w:rFonts w:eastAsia="Tahoma" w:cs="Tahoma"/>
          <w:shadow w:val="false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مَنْ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عَمِلَ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صَالِحًا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مِنْ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ذَكَرٍ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أَوْ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أُنثَى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وَهُوَ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مُؤْمِنٌ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فَلَنُحْيِيَنَّهُ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حَيَاةً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طَيِّبَةً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bCs/>
          <w:sz w:val="36"/>
          <w:szCs w:val="14"/>
        </w:rPr>
      </w:pP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وَلَنَجْزِيَنَّهُمْ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أَجْرَهُمْ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بِأَحْسَنِ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مَا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كَانُوا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يَعْمَلُونَ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hadow w:val="false"/>
          <w:sz w:val="36"/>
          <w:sz w:val="36"/>
          <w:szCs w:val="14"/>
        </w:rPr>
        <w:t>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227" w:hRule="exact"/>
        </w:trPr>
        <w:tc>
          <w:tcPr>
            <w:tcW w:w="340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دع الأيام تفعل ما تشاء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لا تجزع لحادثة الليالي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طب نفساً إذا حكم القضاء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فما لحوادث الدنيا بقاء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الراوي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جاءنا رجل مهموم ، قد أنهكته الغموم ، فهو من الحزن مكظوم ، ف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يها الناس ، حل بنا البأس ، وذهب منا السرور والإيناس ، وتفرد بنا الشيطان ، فأسقانا حميم الأحزان ، فهل منكم رجل رشيد ، رأيه سديد ، يصرف عنا هذا العذاب الشديد ، فقام شيخ منا ، ينوب عنا ، وهو أكبرنا سنا ، ف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يها الرجل الغريب ، شأنك عجيب ، تشكوا الهم والوصب ، والغم والنصب ، وأراك لم يبق منك إلا العصب، أما تدعوا الرحمن ، أما تقرأ القرآن ، فإنه يذهب الأحزان ، ويطرد الوحشة عن الإنسان ، ثم اعلم وافهم ، لتسعد وتسلم ، إن من أعظم الأمور ، في جلب السرور ، الرضا بالمقدور ، واجتناب المحذور ، فلا تأسف على ما فات ، فقد مات ، ولو أنه كنوز من الذهب والجنيهات ، واترك المستقبل حتى يقبل ، ولا تحمل همه وتنقل ، ولا تهتم بكلام الحساد ، فلا يحسد إلا من ساد ، وحظي بالإسعاد ، وعليك بالأذكار ، فيها تحفظ الأعمار ، وتدفع الأشرار ، وهي أُنس الأبرار ، وبهجة الأخيار ، وعليك بالقناعة ، فإنها أربح بضاعة ، واملأ قلبك بالصدق ، واشغل نفسك بالحق ، وإلا شغلتك بالباطل ، وأصبحت كالعاطل ، وفكر في نعم الله عليك ، وكيف ساقها إليك ، من صحة في بدن ، وأمن في وطن ، وراحة في سكن ، ومواهب وفطن ، مع ما صرف من المحن ، وسلم من الفتن ، واسأل نفسك في النعم التي بين يديك ، هل تريد كنوز الدنيا في عينيك ؟ أو أموال قارون في يديك ؟ أو قصور الزهراء في رجليك ؟ أو حدائق دمشق في أذنيك ؟ وهل تشتري ملك كسرى بأنفك ولسانك وفيك ، مع نعمة الإسلام،ومعرفتك للحلال والحرام ، وطاعتك للملك العلام ، ثم أعطاك مالاً ممدودا ، وبنين شهودا ، ومهّد لك تمهيدا ، وقد كنت وحيدا فريدا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اذكر نعمة الغذاء والماء والهواء ، والدواء والكساء ،  والضياء والهناء مع صرف البلاء ، ودفع الشقاء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ثم افرح بما جرى عليك من أقدار ، فأنت لا تعرف ما فيها من الأسرار ، فقابل النعمة بالشكر ، وقابل البلية بالصبر ، وإذا أصبحت فلا تنتظر المساء ، واغفر لكل من قصّر في حقك وأساء ، واغسل قلبك سبعاً من الأضغان ، وعفّره الثامنة بالغفران ، وانهمك في العمل ، فإنه يطرد الملل ، واحمد ربك على العافية ، والعيشة الكافية ، والساعة الصافية ، فكم في الأرض من وحيد وشريد ، وطريد وفقيد ، وكم في الأرض من رجل غلب ، ومال سلب ، وملكه نهب ، وكم من مسجون ، ومغبون ومديون ، ومفتون ومجنون ، وكم من سقيم ، وعقيم ويتيم ، ومن يلازمه الغريم ، والمرض الألي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عا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عا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واعلم أن الحياة غرفة بمفتاح ، تصفقها الرياح ، لا صخب فيها ولا صياح ، وهي كما قال ابن فارس </w:t>
      </w:r>
      <w:r>
        <w:rPr>
          <w:rtl w:val="true"/>
        </w:rPr>
        <w:t>:</w:t>
      </w:r>
    </w:p>
    <w:tbl>
      <w:tblPr>
        <w:bidiVisual w:val="true"/>
        <w:tblW w:w="6692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4"/>
        <w:gridCol w:w="3119"/>
      </w:tblGrid>
      <w:tr>
        <w:trPr>
          <w:trHeight w:val="1107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ب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ظ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ج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اعلم أن لكل باب من الهم مفتاح من السرور ، للذنب رب غفور ، والفلك يدور ، وأنت لا تدري بعواقب الأمور ، وملك كسرى تغني عنه كسرة ، ويكفي من البحر قطرة ، فلا تذهب نفسك على الدنيا حسرة ، ولا تتوقع الحوادث ، ولا تنتظر الكوارث ، ولا تحرم نفسك لتجمع للوارث ، ويغنيك عن الدنيا مصحف شريف ، وبيت لطيف ، ومتاع خفيف ، وكوز ماء ورغيف ، وثوب نظيف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العزلة مملكة الأفكار ، والدواء كل الدواء في صيدلية الأذكار ، وإذا أصبحت طائعاً لربك ، وغناك في قلبك ، وأنت آمن في سربك ، راضٍ بكسبك ، فقد حصلت على السعادة ، ونلت الزيادة ، وبلغت السيادة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اعلم أن الدنيا خداعة ، لا تساوي همّ ساعة ، فاجعلها طاع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لما انتهى من وعظه ، أعجب بلفظه ، وحسن لحظه ، وقال له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جزاك الله عني أفضل الجزاء ، فقد صار كلامك عندي أشرف العزاء </w:t>
      </w:r>
      <w:r>
        <w:rPr>
          <w:shadow w:val="false"/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shadow/>
          <w:sz w:val="36"/>
        </w:rPr>
      </w:pPr>
      <w:r>
        <w:rPr>
          <w:shadow/>
          <w:sz w:val="36"/>
          <w:rtl w:val="true"/>
        </w:rPr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مقـامَ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فــرج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بعـد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شــ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034280</wp:posOffset>
                </wp:positionH>
                <wp:positionV relativeFrom="paragraph">
                  <wp:posOffset>-785495</wp:posOffset>
                </wp:positionV>
                <wp:extent cx="1367790" cy="3257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رج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25.65pt;mso-wrap-distance-left:9.05pt;mso-wrap-distance-right:9.05pt;mso-wrap-distance-top:0pt;mso-wrap-distance-bottom:0pt;margin-top:-61.85pt;mso-position-vertical-relative:text;margin-left:39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فرج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zCs w:val="40"/>
        </w:rPr>
      </w:pPr>
      <w:r>
        <w:rPr>
          <w:rFonts w:eastAsia="AGA Arabesque" w:cs="DecoType Naskh" w:ascii="AGA Arabesque" w:hAnsi="AGA Arabesque"/>
          <w:sz w:val="48"/>
          <w:szCs w:val="40"/>
        </w:rPr>
        <w:t></w:t>
      </w:r>
      <w:r>
        <w:rPr>
          <w:rFonts w:cs="DecoType Naskh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 xml:space="preserve">سَيَجْعَلُ اللَّهُ بَعْدَ عُسْرٍ يُسْرًا </w:t>
      </w:r>
      <w:r>
        <w:rPr>
          <w:rFonts w:ascii="AGA Arabesque" w:hAnsi="AGA Arabesque" w:eastAsia="AGA Arabesque" w:cs="DecoType Naskh"/>
          <w:sz w:val="48"/>
          <w:sz w:val="48"/>
          <w:szCs w:val="40"/>
        </w:rPr>
        <w:t></w:t>
      </w:r>
    </w:p>
    <w:tbl>
      <w:tblPr>
        <w:bidiVisual w:val="true"/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2700"/>
      </w:tblGrid>
      <w:tr>
        <w:trPr>
          <w:trHeight w:val="560" w:hRule="exact"/>
        </w:trPr>
        <w:tc>
          <w:tcPr>
            <w:tcW w:w="450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س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نعل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فس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س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450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جز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م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قط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فس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أقر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ئس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shadow/>
          <w:szCs w:val="14"/>
        </w:rPr>
      </w:pPr>
      <w:r>
        <w:rPr>
          <w:shadow/>
          <w:szCs w:val="14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ع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1158" w:hRule="exact"/>
        </w:trPr>
        <w:tc>
          <w:tcPr>
            <w:tcW w:w="358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د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قاد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عنته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مض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نتباهت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ب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Cs w:val="34"/>
                <w:rtl w:val="true"/>
              </w:rPr>
              <w:t>ت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ال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الـ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يغيّ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ل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>ما عرفنا لكثرة حزنك عذرك ، سه</w:t>
      </w:r>
      <w:r>
        <w:rPr>
          <w:rFonts w:ascii="Times New Roman" w:hAnsi="Times New Roman" w:cs="Times New Roman"/>
          <w:shadow w:val="false"/>
          <w:rtl w:val="true"/>
        </w:rPr>
        <w:t>ِّ</w:t>
      </w:r>
      <w:r>
        <w:rPr>
          <w:rFonts w:ascii="Times New Roman" w:hAnsi="Times New Roman" w:cs="Times New Roman"/>
          <w:shadow w:val="false"/>
          <w:rtl w:val="true"/>
        </w:rPr>
        <w:t>ل أمرك ، و</w:t>
      </w:r>
      <w:r>
        <w:rPr>
          <w:rFonts w:ascii="Times New Roman" w:hAnsi="Times New Roman" w:cs="Times New Roman"/>
          <w:shadow w:val="false"/>
          <w:rtl w:val="true"/>
        </w:rPr>
        <w:t>أ</w:t>
      </w:r>
      <w:r>
        <w:rPr>
          <w:rFonts w:ascii="Times New Roman" w:hAnsi="Times New Roman" w:cs="Times New Roman"/>
          <w:shadow w:val="false"/>
          <w:rtl w:val="true"/>
        </w:rPr>
        <w:t>رح فكرك ، أما قرأت ألم نشرح</w:t>
      </w:r>
      <w:r>
        <w:rPr>
          <w:shadow w:val="false"/>
          <w:rtl w:val="true"/>
        </w:rPr>
        <w:t xml:space="preserve"> لك صدرك ، ألا تفرح ، وفي عالم الأمل تسرح ، وفي دنيا اليسر تمرح ، وأنت تسمع ألم نشرح ، يامن شكا الخطوب ، وعاش وهو منكوب ، ودمعه من الحزن مسكوب ، في قميص يوسف دواء عيني يعقوب ، وفي المغتسل البارد شفاء لمرض أيوب </w:t>
      </w:r>
      <w:r>
        <w:rPr>
          <w:shadow w:val="false"/>
          <w:rtl w:val="true"/>
        </w:rPr>
        <w:t>.</w:t>
      </w:r>
    </w:p>
    <w:tbl>
      <w:tblPr>
        <w:bidiVisual w:val="true"/>
        <w:tblW w:w="68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97"/>
        <w:gridCol w:w="3221"/>
      </w:tblGrid>
      <w:tr>
        <w:trPr>
          <w:trHeight w:val="633" w:hRule="exact"/>
        </w:trPr>
        <w:tc>
          <w:tcPr>
            <w:tcW w:w="322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لغمر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نجل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ثم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Cs w:val="34"/>
                <w:rtl w:val="true"/>
              </w:rPr>
              <w:t>ذهب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ج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 xml:space="preserve">للمرض شفاء ، وللعلة دواء ، وللظمأ ماء ، وللشدة رخاء ، وبعد الضراء سراء ، وبعد الظلام ضياء ، نار الخليل تصبح باليسر كالظل الظليل ، والبحر </w:t>
      </w:r>
      <w:r>
        <w:rPr>
          <w:shadow w:val="false"/>
          <w:rtl w:val="true"/>
        </w:rPr>
        <w:t>أمام</w:t>
      </w:r>
      <w:r>
        <w:rPr>
          <w:shadow w:val="false"/>
          <w:rtl w:val="true"/>
        </w:rPr>
        <w:t xml:space="preserve"> موسى يفتح السبيل ، ويونس بن متى يخرج من الظلمات الثلاث بلطف الجليل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المختار في الغار ، أحاط به الكفار ، فقال الص</w:t>
      </w:r>
      <w:r>
        <w:rPr>
          <w:shadow w:val="false"/>
          <w:rtl w:val="true"/>
        </w:rPr>
        <w:t>ِ</w:t>
      </w:r>
      <w:r>
        <w:rPr>
          <w:shadow w:val="false"/>
          <w:rtl w:val="true"/>
        </w:rPr>
        <w:t>د</w:t>
      </w:r>
      <w:r>
        <w:rPr>
          <w:shadow w:val="false"/>
          <w:rtl w:val="true"/>
        </w:rPr>
        <w:t>ِّ</w:t>
      </w:r>
      <w:r>
        <w:rPr>
          <w:shadow w:val="false"/>
          <w:rtl w:val="true"/>
        </w:rPr>
        <w:t xml:space="preserve">يق هم على مسافة أشبار ، ونخشى من الدمار ، فقال الواثق بالقهار ، إن الله معنا ، وهو يسمعنا ، ويحمينا كما جمعنا </w:t>
      </w:r>
      <w:r>
        <w:rPr>
          <w:shadow w:val="false"/>
          <w:rtl w:val="true"/>
        </w:rPr>
        <w:t>.</w:t>
      </w:r>
    </w:p>
    <w:tbl>
      <w:tblPr>
        <w:bidiVisual w:val="true"/>
        <w:tblW w:w="6635" w:type="dxa"/>
        <w:jc w:val="left"/>
        <w:tblInd w:w="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7"/>
        <w:gridCol w:w="3119"/>
      </w:tblGrid>
      <w:tr>
        <w:trPr>
          <w:trHeight w:val="111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يـ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غيــر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تيـأ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جاً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page">
                        <wp:posOffset>5034280</wp:posOffset>
                      </wp:positionH>
                      <wp:positionV relativeFrom="paragraph">
                        <wp:posOffset>-443865</wp:posOffset>
                      </wp:positionV>
                      <wp:extent cx="1367790" cy="32575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فرج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ش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25.65pt;mso-wrap-distance-left:9.05pt;mso-wrap-distance-right:9.05pt;mso-wrap-distance-top:0pt;mso-wrap-distance-bottom:0pt;margin-top:-34.95pt;mso-position-vertical-relative:text;margin-left:396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رج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أم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نتظــر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أي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قـد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>قل لمن في حضيض اليأس سقطوا ، وعلى الشؤم هبطوا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>وفي مسألة القدر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غلطوا ، اعلموا أنه ين</w:t>
      </w:r>
      <w:r>
        <w:rPr>
          <w:shadow w:val="false"/>
          <w:rtl w:val="true"/>
        </w:rPr>
        <w:t>ـ</w:t>
      </w:r>
      <w:r>
        <w:rPr>
          <w:shadow w:val="false"/>
          <w:rtl w:val="true"/>
        </w:rPr>
        <w:t xml:space="preserve">زل الغيث من بعد ما قنطوا ، كان بلال يسحب على الرمضاء ، ثم رفع على الكعبة لرفع النداء ، وإسماع الأرض صوت السماء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>كان يوسف مسجوناً في الدهليز، ثم ملك مصر بعد العزيز ، كان عمر يرعى الغنم في مكة ، ثم نشر بالعدل م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لكه ، وطبعت باسمه الس</w:t>
      </w:r>
      <w:r>
        <w:rPr>
          <w:shadow w:val="false"/>
          <w:rtl w:val="true"/>
        </w:rPr>
        <w:t>َّ</w:t>
      </w:r>
      <w:r>
        <w:rPr>
          <w:shadow w:val="false"/>
          <w:rtl w:val="true"/>
        </w:rPr>
        <w:t>كة ، وهو الذي قطع حبل الجور و</w:t>
      </w:r>
      <w:r>
        <w:rPr>
          <w:shadow w:val="false"/>
          <w:rtl w:val="true"/>
        </w:rPr>
        <w:t>ف</w:t>
      </w:r>
      <w:r>
        <w:rPr>
          <w:shadow w:val="false"/>
          <w:rtl w:val="true"/>
        </w:rPr>
        <w:t>ك</w:t>
      </w:r>
      <w:r>
        <w:rPr>
          <w:shadow w:val="false"/>
          <w:rtl w:val="true"/>
        </w:rPr>
        <w:t>َّ</w:t>
      </w:r>
      <w:r>
        <w:rPr>
          <w:shadow w:val="false"/>
          <w:rtl w:val="true"/>
        </w:rPr>
        <w:t>ه ، وسحق صرح الطغيان ودك</w:t>
      </w:r>
      <w:r>
        <w:rPr>
          <w:shadow w:val="false"/>
          <w:rtl w:val="true"/>
        </w:rPr>
        <w:t>َّ</w:t>
      </w:r>
      <w:r>
        <w:rPr>
          <w:shadow w:val="false"/>
          <w:rtl w:val="true"/>
        </w:rPr>
        <w:t xml:space="preserve">ه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 xml:space="preserve">يا من داهمته الأحزان ، وأصبح وهو حيران ، وبات وهو سهران ، ألم تعلم أنه في كل يوم له شأن ، يا من هده الهم وأضناه ، وأقلقه الكرب وأشقاه ، وزلزله الخطب وأبكاه ، أنسيت من يجيب المضطر إذا دعاه </w:t>
      </w:r>
      <w:r>
        <w:rPr>
          <w:rtl w:val="true"/>
        </w:rPr>
        <w:t>.</w:t>
      </w:r>
    </w:p>
    <w:tbl>
      <w:tblPr>
        <w:bidiVisual w:val="true"/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2891" w:hRule="exact"/>
        </w:trPr>
        <w:tc>
          <w:tcPr>
            <w:tcW w:w="358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شتم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يأ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لو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أوط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كـار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طمـأنت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نكشـا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ض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فعاً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تـ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نـوط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وث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ـادث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ناهـ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ضا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د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حي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أرس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اكن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خطـو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جـ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حيـلت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ري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ي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طيـ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ستجيـ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موصــ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ريـب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4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سيجعل الله بعد عسر يسراً ، ولا تدري لعلّ الله يحدث بعد ذلك أمراً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</w:p>
    <w:p>
      <w:pPr>
        <w:pStyle w:val="TextBodyIndent"/>
        <w:spacing w:before="4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سينكسر قيد المحبوسي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في زنزانات المتجبرين ، وسيسقط سوق الجلادين ، الذي قطعوا به جلود المعذبين ، وسيمسح دمع اليتامى ، وتهدأ أنات الأيامى ، وتسكن صرخات الثكالى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هل رأيت فقير</w:t>
      </w:r>
      <w:r>
        <w:rPr>
          <w:shadow w:val="false"/>
          <w:rtl w:val="true"/>
        </w:rPr>
        <w:t>اً</w:t>
      </w:r>
      <w:r>
        <w:rPr>
          <w:shadow w:val="false"/>
          <w:rtl w:val="true"/>
        </w:rPr>
        <w:t xml:space="preserve"> في الفقر أبد</w:t>
      </w:r>
      <w:r>
        <w:rPr>
          <w:shadow w:val="false"/>
          <w:rtl w:val="true"/>
        </w:rPr>
        <w:t>اً</w:t>
      </w:r>
      <w:r>
        <w:rPr>
          <w:shadow w:val="false"/>
          <w:rtl w:val="true"/>
        </w:rPr>
        <w:t xml:space="preserve"> ، هل أبصرت محبوساً في القيد سرمد</w:t>
      </w:r>
      <w:r>
        <w:rPr>
          <w:shadow w:val="false"/>
          <w:rtl w:val="true"/>
        </w:rPr>
        <w:t>اً</w:t>
      </w:r>
      <w:r>
        <w:rPr>
          <w:shadow w:val="false"/>
          <w:rtl w:val="true"/>
        </w:rPr>
        <w:t xml:space="preserve"> ، لن يدوم الضر لأن هناك أحداً فرداً صمد</w:t>
      </w:r>
      <w:r>
        <w:rPr>
          <w:shadow w:val="false"/>
          <w:rtl w:val="true"/>
        </w:rPr>
        <w:t>اً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من أكثر من الاستغفار جعل الله له من كل ضيق مخرجا ، ومن كل هم</w:t>
      </w:r>
      <w:r>
        <w:rPr>
          <w:shadow w:val="false"/>
          <w:rtl w:val="true"/>
        </w:rPr>
        <w:t>ٍّ</w:t>
      </w:r>
      <w:r>
        <w:rPr>
          <w:shadow w:val="false"/>
          <w:rtl w:val="true"/>
        </w:rPr>
        <w:t xml:space="preserve"> فرجا،بلا حول ولا قوة إلا بالله  تحمل الأثقال ، وتسهل الأهوال ، وتصلح الأحوال ، ويشرح البال ويرضى ذو الجلال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بشر الليل بصبح صادق يطارده على رؤوس الجبال ، وبشر القحط بماء زلال ، يلاحقه في أعماق الرمال ، وبشر الفقير بمال ، يزيل عنه الإملاق والأمحال </w:t>
      </w:r>
      <w:r>
        <w:rPr>
          <w:shadow w:val="false"/>
          <w:rtl w:val="true"/>
        </w:rPr>
        <w:t>:</w:t>
      </w:r>
    </w:p>
    <w:tbl>
      <w:tblPr>
        <w:bidiVisual w:val="true"/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1808" w:hRule="exact"/>
        </w:trPr>
        <w:tc>
          <w:tcPr>
            <w:tcW w:w="358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يأ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ــو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اصب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ط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تر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و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إل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page">
                        <wp:posOffset>5034280</wp:posOffset>
                      </wp:positionH>
                      <wp:positionV relativeFrom="paragraph">
                        <wp:posOffset>-443865</wp:posOffset>
                      </wp:positionV>
                      <wp:extent cx="1367790" cy="32575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فرج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ش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25.65pt;mso-wrap-distance-left:9.05pt;mso-wrap-distance-right:9.05pt;mso-wrap-distance-top:0pt;mso-wrap-distance-bottom:0pt;margin-top:-34.95pt;mso-position-vertical-relative:text;margin-left:396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رج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ج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ج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ر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الزم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جـ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طـائفـ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تـسب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 xml:space="preserve">واعلم أن لكل شدة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مدة ، وإن على قدر المؤونة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تن</w:t>
      </w:r>
      <w:r>
        <w:rPr>
          <w:shadow w:val="false"/>
          <w:rtl w:val="true"/>
        </w:rPr>
        <w:t>ـ</w:t>
      </w:r>
      <w:r>
        <w:rPr>
          <w:shadow w:val="false"/>
          <w:rtl w:val="true"/>
        </w:rPr>
        <w:t xml:space="preserve">زّل المعونة ، وإن الله يستخرج البلاء ، </w:t>
      </w:r>
      <w:r>
        <w:rPr>
          <w:shadow w:val="false"/>
          <w:rtl w:val="true"/>
        </w:rPr>
        <w:t>ب</w:t>
      </w:r>
      <w:r>
        <w:rPr>
          <w:shadow w:val="false"/>
          <w:rtl w:val="true"/>
        </w:rPr>
        <w:t xml:space="preserve">صادق الدعاء ، وخالص الرجاء </w:t>
      </w:r>
      <w:r>
        <w:rPr>
          <w:shadow w:val="false"/>
          <w:rtl w:val="true"/>
        </w:rPr>
        <w:t>.</w:t>
      </w:r>
    </w:p>
    <w:p>
      <w:pPr>
        <w:pStyle w:val="TextBodyIndent"/>
        <w:spacing w:before="8" w:after="0"/>
        <w:ind w:left="0" w:right="0" w:firstLine="567"/>
        <w:jc w:val="both"/>
        <w:rPr/>
      </w:pPr>
      <w:r>
        <w:rPr>
          <w:shadow w:val="false"/>
          <w:rtl w:val="true"/>
        </w:rPr>
        <w:t>واعلم أن في الشدائد إذابة الكبر ، واستد</w:t>
      </w:r>
      <w:r>
        <w:rPr>
          <w:shadow w:val="false"/>
          <w:rtl w:val="true"/>
        </w:rPr>
        <w:t>ر</w:t>
      </w:r>
      <w:r>
        <w:rPr>
          <w:shadow w:val="false"/>
          <w:rtl w:val="true"/>
        </w:rPr>
        <w:t>ار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الذكر ، وجلب الشكر ،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وتنبيه الفكر</w:t>
      </w:r>
      <w:r>
        <w:rPr>
          <w:shadow w:val="false"/>
          <w:rtl w:val="true"/>
        </w:rPr>
        <w:t>.</w:t>
      </w:r>
    </w:p>
    <w:p>
      <w:pPr>
        <w:pStyle w:val="TextBodyIndent"/>
        <w:spacing w:before="8" w:after="0"/>
        <w:ind w:left="0" w:right="0" w:firstLine="567"/>
        <w:jc w:val="both"/>
        <w:rPr/>
      </w:pPr>
      <w:r>
        <w:rPr>
          <w:shadow w:val="false"/>
          <w:rtl w:val="true"/>
        </w:rPr>
        <w:t>فارحل بقلبك إذا الهم برك ، واشرح صدرك عند ضيق المعترك ، ولا تأسف على ما مضى و</w:t>
      </w:r>
      <w:r>
        <w:rPr>
          <w:shadow w:val="false"/>
          <w:rtl w:val="true"/>
        </w:rPr>
        <w:t xml:space="preserve">من </w:t>
      </w:r>
      <w:r>
        <w:rPr>
          <w:shadow w:val="false"/>
          <w:rtl w:val="true"/>
        </w:rPr>
        <w:t xml:space="preserve">هلك ، فليس </w:t>
      </w:r>
      <w:r>
        <w:rPr>
          <w:shadow w:val="false"/>
          <w:rtl w:val="true"/>
        </w:rPr>
        <w:t>ب</w:t>
      </w:r>
      <w:r>
        <w:rPr>
          <w:shadow w:val="false"/>
          <w:rtl w:val="true"/>
        </w:rPr>
        <w:t>الهموم عل</w:t>
      </w:r>
      <w:r>
        <w:rPr>
          <w:shadow w:val="false"/>
          <w:rtl w:val="true"/>
        </w:rPr>
        <w:t>ي</w:t>
      </w:r>
      <w:r>
        <w:rPr>
          <w:shadow w:val="false"/>
          <w:rtl w:val="true"/>
        </w:rPr>
        <w:t xml:space="preserve">ما درك ، واعلم أنه لا يدوم شيء مع دوران الفلك ، وعسى أن تكون الشدة أرفق بك ، والمصيبة خير لك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فإذا ضاقت بك السبل ، وانقطعت بك الحيل ، فالجأ إلى الله عز وجل </w:t>
      </w:r>
      <w:r>
        <w:rPr>
          <w:shadow w:val="false"/>
          <w:rtl w:val="true"/>
        </w:rPr>
        <w:t>.</w:t>
      </w:r>
    </w:p>
    <w:p>
      <w:pPr>
        <w:pStyle w:val="TextBodyIndent"/>
        <w:spacing w:before="8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اعلم أن الشدائد ليست مستديمة ، ولا تبقى برحابك مقيمة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ولعل الله ينظ</w:t>
      </w:r>
      <w:r>
        <w:rPr>
          <w:shadow w:val="false"/>
          <w:rtl w:val="true"/>
        </w:rPr>
        <w:t xml:space="preserve">ر </w:t>
      </w:r>
      <w:r>
        <w:rPr>
          <w:shadow w:val="false"/>
          <w:rtl w:val="true"/>
        </w:rPr>
        <w:t xml:space="preserve">إليك نظرة رحيمة ، والدنيا أحوال ، وألوان وأشكال ، ولن تدوم عليك الأهوال ، فسوف تفتح الأقفال ، وتوضع عنك الأغلال ، واصبر وانتظر من الله الفرج ، فكأنك بليل الشدة قد انبلج </w:t>
      </w:r>
      <w:r>
        <w:rPr>
          <w:shadow w:val="false"/>
          <w:rtl w:val="true"/>
        </w:rPr>
        <w:t>:</w:t>
      </w:r>
    </w:p>
    <w:tbl>
      <w:tblPr>
        <w:bidiVisual w:val="true"/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1810" w:hRule="exact"/>
        </w:trPr>
        <w:tc>
          <w:tcPr>
            <w:tcW w:w="358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عجـل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بمـ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العيش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لا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عـو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رب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ر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تـ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عج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ضر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ـلاوت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Cs w:val="34"/>
                <w:rtl w:val="true"/>
              </w:rPr>
              <w:t>مر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مـر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ـواقب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سر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>واعلم أن الشدائد تفتح الأسماع والأبصار ، وتشحذ الأفكار ، وتجلب الاعتبار ، وتعلم التحمل والاصطبار ، وهي تذيب الخطايا ، وتعظم به</w:t>
      </w:r>
      <w:r>
        <w:rPr>
          <w:shadow w:val="false"/>
          <w:rtl w:val="true"/>
        </w:rPr>
        <w:t>ا</w:t>
      </w:r>
      <w:r>
        <w:rPr>
          <w:shadow w:val="false"/>
          <w:rtl w:val="true"/>
        </w:rPr>
        <w:t xml:space="preserve"> العطايا ، وهي للأجر مطايا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 xml:space="preserve">فاطلب من الله الرعاية ، واسأله العناية ، فلكل مصيبة غاية ، ولكل بلية نهاية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كم من مرة خفنا ، فدعونا ربنا وهتفنا ، فأنقذنا وأسعفنا ، كم مرة جعنا ، ثم أطعمنا ربنا وأشبعنا ، كم مرة زارنا الهم ، وبرح بنا الغم ، ثم عاد سرورنا وتم ، كم مرة وقعنا في الشباك ، وأوشكنا على الهلاك ، ثم كان من الله الانطلاق والانفكاك ، أنت تعامل مع لطيف بعباده، معروف بإمداده ، جواد في إسعاده ، غالب على مراده ، فلُذ به وناده ، إذا داهمتك الشدائد السود ، وحلت بك القيود ، وأظلم أمامك الوجود ، فعليك بالسجود ، وناد يا معبود ، يا ذا الجود ، أنت الرحيم الودود ، </w:t>
      </w:r>
      <w:r>
        <w:rPr>
          <w:rtl w:val="true"/>
        </w:rPr>
        <w:t xml:space="preserve">لترى الفرج والنصر والسعود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طائ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دى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page">
                        <wp:posOffset>5034280</wp:posOffset>
                      </wp:positionH>
                      <wp:positionV relativeFrom="paragraph">
                        <wp:posOffset>-1127125</wp:posOffset>
                      </wp:positionV>
                      <wp:extent cx="1367790" cy="32575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فرج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ش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25.65pt;mso-wrap-distance-left:9.05pt;mso-wrap-distance-right:9.05pt;mso-wrap-distance-top:0pt;mso-wrap-distance-bottom:0pt;margin-top:-88.75pt;mso-position-vertical-relative:text;margin-left:396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رج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hadow/>
                <w:szCs w:val="34"/>
              </w:rPr>
            </w:pPr>
            <w:r>
              <w:rPr>
                <w:b/>
                <w:bCs/>
                <w:shadow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لمح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ج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يـ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ت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hadow/>
                <w:szCs w:val="34"/>
              </w:rPr>
            </w:pPr>
            <w:r>
              <w:rPr>
                <w:b/>
                <w:bCs/>
                <w:shadow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رو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س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8" w:after="0"/>
        <w:ind w:left="0" w:right="0" w:firstLine="567"/>
        <w:jc w:val="both"/>
        <w:rPr/>
      </w:pPr>
      <w:r>
        <w:rPr>
          <w:shadow w:val="false"/>
          <w:rtl w:val="true"/>
        </w:rPr>
        <w:t>أيها الإنسان في آخر النفق مصباح ، ول</w:t>
      </w:r>
      <w:r>
        <w:rPr>
          <w:shadow w:val="false"/>
          <w:rtl w:val="true"/>
        </w:rPr>
        <w:t>ِ</w:t>
      </w:r>
      <w:r>
        <w:rPr>
          <w:shadow w:val="false"/>
          <w:rtl w:val="true"/>
        </w:rPr>
        <w:t xml:space="preserve">باب الهموم مفتاح ، وبعد الليل صباح ، وكم هبت للقانط من الفرج رياح </w:t>
      </w:r>
      <w:r>
        <w:rPr>
          <w:shadow w:val="false"/>
          <w:rtl w:val="true"/>
        </w:rPr>
        <w:t>.</w:t>
      </w:r>
    </w:p>
    <w:p>
      <w:pPr>
        <w:pStyle w:val="TextBodyIndent"/>
        <w:spacing w:before="8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أيها الظمآن وراء هذا الجبل ماء ، أيها المريض في هذه القارورة دواء ، أيها  المسجون انظر إلى السماء ، أيها المتشائم امسك حبل الرجاء </w:t>
      </w:r>
      <w:r>
        <w:rPr>
          <w:shadow w:val="false"/>
          <w:rtl w:val="true"/>
        </w:rPr>
        <w:t>.</w:t>
      </w:r>
    </w:p>
    <w:p>
      <w:pPr>
        <w:pStyle w:val="TextBodyIndent"/>
        <w:spacing w:before="8" w:after="0"/>
        <w:ind w:left="0" w:right="0" w:firstLine="567"/>
        <w:jc w:val="both"/>
        <w:rPr/>
      </w:pPr>
      <w:r>
        <w:rPr>
          <w:shadow w:val="false"/>
          <w:rtl w:val="true"/>
        </w:rPr>
        <w:t>كن كالنملة في صعود وهبوط ، وعلو وسقوط ، ولا تعرف اليأس ولا القنوط ، ولا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تعترف بالإحباط في كل شوط </w:t>
      </w:r>
      <w:r>
        <w:rPr>
          <w:shadow w:val="false"/>
          <w:rtl w:val="true"/>
        </w:rPr>
        <w:t>.</w:t>
      </w:r>
    </w:p>
    <w:p>
      <w:pPr>
        <w:pStyle w:val="TextBodyIndent"/>
        <w:spacing w:before="8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كن كالنحلة في طلب رزقها قائمة ، وفي حسن ظنها دائمة ، وعلى الزهور حائمة ، وفوق الروض عائمة وليست مع اليأس نائمة </w:t>
      </w:r>
      <w:r>
        <w:rPr>
          <w:shadow w:val="false"/>
          <w:rtl w:val="true"/>
        </w:rPr>
        <w:t>.</w:t>
      </w:r>
    </w:p>
    <w:p>
      <w:pPr>
        <w:pStyle w:val="TextBodyIndent"/>
        <w:spacing w:before="8" w:after="0"/>
        <w:ind w:left="0" w:right="0" w:firstLine="567"/>
        <w:jc w:val="both"/>
        <w:rPr/>
      </w:pPr>
      <w:r>
        <w:rPr>
          <w:shadow w:val="false"/>
          <w:rtl w:val="true"/>
        </w:rPr>
        <w:t>كن كالهدهد ، مع كل صباح ينشد ، ومع الربيع يتجدد ، وعلى بلقيس تردد ، وسليمان له تفقد ، فأسلم لربه ووحد ، وأنكر على من كفر وألحد ، فنال المجد المخلد ، والذكر المؤبد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440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ي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شتـك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اء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04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يـ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غـد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د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يل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ت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و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ر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تعم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04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وق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كليـل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لـ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فس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غي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مـال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04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ج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ميل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rFonts w:cs="Times New Roman"/>
          <w:shadow/>
          <w:sz w:val="6"/>
          <w:szCs w:val="18"/>
        </w:rPr>
      </w:pPr>
      <w:r>
        <w:rPr>
          <w:rFonts w:cs="Times New Roman"/>
          <w:shadow/>
          <w:sz w:val="6"/>
          <w:szCs w:val="18"/>
          <w:rtl w:val="true"/>
        </w:rPr>
        <w:t xml:space="preserve"> </w:t>
      </w:r>
    </w:p>
    <w:p>
      <w:pPr>
        <w:pStyle w:val="TextBodyIndent"/>
        <w:spacing w:before="8" w:after="0"/>
        <w:ind w:left="0" w:right="0" w:firstLine="567"/>
        <w:jc w:val="both"/>
        <w:rPr/>
      </w:pPr>
      <w:r>
        <w:rPr>
          <w:rFonts w:eastAsia="Tahoma"/>
          <w:shadow w:val="false"/>
          <w:rtl w:val="true"/>
        </w:rPr>
        <w:t xml:space="preserve"> </w:t>
      </w:r>
      <w:r>
        <w:rPr>
          <w:shadow w:val="false"/>
          <w:rtl w:val="true"/>
        </w:rPr>
        <w:t>على رؤوس الجبال شمس من الفرج شارقة ، وعلى مشارف التلال هالة من النور بارقة ، وعلى كل باب لل</w:t>
      </w:r>
      <w:r>
        <w:rPr>
          <w:shadow w:val="false"/>
          <w:rtl w:val="true"/>
        </w:rPr>
        <w:t>حزن</w:t>
      </w:r>
      <w:r>
        <w:rPr>
          <w:shadow w:val="false"/>
          <w:rtl w:val="true"/>
        </w:rPr>
        <w:t xml:space="preserve"> من السرور طارقة </w:t>
      </w:r>
      <w:r>
        <w:rPr>
          <w:shadow w:val="false"/>
          <w:rtl w:val="true"/>
        </w:rPr>
        <w:t>.</w:t>
      </w:r>
    </w:p>
    <w:p>
      <w:pPr>
        <w:pStyle w:val="TextBodyIndent"/>
        <w:spacing w:before="6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فتح عينيك ، ارفع يديك ، لا تساعد الهم عليك ، ولا تدعو اليأس إليك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034280</wp:posOffset>
                </wp:positionH>
                <wp:positionV relativeFrom="paragraph">
                  <wp:posOffset>-443865</wp:posOffset>
                </wp:positionV>
                <wp:extent cx="1367790" cy="3257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رج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25.65pt;mso-wrap-distance-left:9.05pt;mso-wrap-distance-right:9.05pt;mso-wrap-distance-top:0pt;mso-wrap-distance-bottom:0pt;margin-top:-34.95pt;mso-position-vertical-relative:text;margin-left:39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فرج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6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لسمك والقرش ، والطيور والطرش ، كلها ترجو رب العرش ، فاتجه أنت إليه ، واشك الحال عليه ، فإن فرجه أسرع من البرق الخاطف ، وله في كل لحظة لطائف </w:t>
      </w:r>
      <w:r>
        <w:rPr>
          <w:shadow w:val="false"/>
          <w:rtl w:val="true"/>
        </w:rPr>
        <w:t>.</w:t>
      </w:r>
    </w:p>
    <w:p>
      <w:pPr>
        <w:pStyle w:val="TextBodyIndent"/>
        <w:spacing w:before="60" w:after="0"/>
        <w:ind w:left="0" w:right="0" w:firstLine="567"/>
        <w:jc w:val="both"/>
        <w:rPr/>
      </w:pPr>
      <w:r>
        <w:rPr>
          <w:shadow w:val="false"/>
          <w:rtl w:val="true"/>
        </w:rPr>
        <w:t>اللهم اصرف عنا المصائب ، ورد عنا النوائب ، وك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ف عنا ك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>ف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 المعائب </w:t>
      </w:r>
      <w:r>
        <w:rPr>
          <w:shadow w:val="false"/>
          <w:rtl w:val="true"/>
        </w:rPr>
        <w:t>.</w:t>
      </w:r>
    </w:p>
    <w:p>
      <w:pPr>
        <w:pStyle w:val="TextBodyIndent"/>
        <w:spacing w:before="60" w:after="0"/>
        <w:ind w:left="0" w:right="0" w:firstLine="567"/>
        <w:jc w:val="both"/>
        <w:rPr/>
      </w:pPr>
      <w:r>
        <w:rPr>
          <w:shadow w:val="false"/>
          <w:rtl w:val="true"/>
        </w:rPr>
        <w:t>اللهم سه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>ل الحزون ، وهو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>ن المنون ، وأشبع البطون ، وافتح للم</w:t>
      </w:r>
      <w:r>
        <w:rPr>
          <w:shadow w:val="false"/>
          <w:rtl w:val="true"/>
        </w:rPr>
        <w:t>ض</w:t>
      </w:r>
      <w:r>
        <w:rPr>
          <w:shadow w:val="false"/>
          <w:rtl w:val="true"/>
        </w:rPr>
        <w:t xml:space="preserve">طهدين أبواب السجون ، واجعل الخائفين من أمنك في حصون ، اللهم احلل الحبال المعقدة ، وسهل الأمور المشددة ، واكشف السحب الملبّدة ، وأجب سهام الليل المسددة </w:t>
      </w:r>
      <w:r>
        <w:rPr>
          <w:shadow w:val="false"/>
          <w:rtl w:val="true"/>
        </w:rPr>
        <w:t>.</w:t>
      </w:r>
    </w:p>
    <w:p>
      <w:pPr>
        <w:pStyle w:val="TextBodyIndent"/>
        <w:spacing w:before="6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للهم اجعل لليل همومنا صباح من الفرج يشرق ، ولظمأ أكبادنا نهر من الأمل يتدفق ، ولجراح مآسينا يد بالشفاء تترفق </w:t>
      </w:r>
      <w:r>
        <w:rPr>
          <w:shadow w:val="false"/>
          <w:rtl w:val="true"/>
        </w:rPr>
        <w:t>.</w:t>
      </w:r>
    </w:p>
    <w:p>
      <w:pPr>
        <w:pStyle w:val="TextBodyIndent"/>
        <w:spacing w:before="6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اللهم 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 xml:space="preserve">غننا عن الناس ، وارزقنا مما في أيديهم اليأس ، ورد عنا البأس ، واجعل التقوى لنا أجمل لباس ، وأقوى أساس </w:t>
      </w:r>
      <w:r>
        <w:rPr>
          <w:shadow w:val="false"/>
          <w:rtl w:val="true"/>
        </w:rPr>
        <w:t>.</w:t>
      </w:r>
    </w:p>
    <w:p>
      <w:pPr>
        <w:pStyle w:val="TextBodyIndent"/>
        <w:spacing w:before="6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لك الحمد حتى يملأ طباق الغبراء ، وأجواء السماء ، ولك الثناء حتى تشدو به الأطيار ، وتميل به الأزهار ، ويحمله الليل والنهار </w:t>
      </w:r>
      <w:r>
        <w:rPr>
          <w:shadow w:val="false"/>
          <w:rtl w:val="true"/>
        </w:rPr>
        <w:t>.</w:t>
      </w:r>
    </w:p>
    <w:p>
      <w:pPr>
        <w:pStyle w:val="TextBodyIndent"/>
        <w:spacing w:before="6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لك المجد يا ذا الجود ، ما قام الوجود ، وسال الماء في العود ، ونصب للحياة عمود </w:t>
      </w:r>
    </w:p>
    <w:p>
      <w:pPr>
        <w:pStyle w:val="TextBodyIndent"/>
        <w:spacing w:before="6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هل يرجى سواك ، هل يعبد إلا إيّاك ، هنيئاً لمن دعاك ، وطوبى لمن ناجاك </w:t>
      </w:r>
      <w:r>
        <w:rPr>
          <w:shadow w:val="false"/>
          <w:rtl w:val="true"/>
        </w:rPr>
        <w:t>.</w:t>
      </w:r>
    </w:p>
    <w:p>
      <w:pPr>
        <w:pStyle w:val="TextBodyIndent"/>
        <w:spacing w:before="8" w:after="0"/>
        <w:ind w:left="0" w:right="0" w:firstLine="567"/>
        <w:jc w:val="both"/>
        <w:rPr>
          <w:shadow w:val="false"/>
        </w:rPr>
      </w:pPr>
      <w:r>
        <w:rPr>
          <w:rFonts w:eastAsia="Tahoma"/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والصلاة والسلام على عبدك ومصطفاك ، وحامل هداك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وختامـاً </w:t>
      </w:r>
      <w:r>
        <w:rPr>
          <w:rtl w:val="true"/>
        </w:rPr>
        <w:t>:</w:t>
      </w:r>
    </w:p>
    <w:tbl>
      <w:tblPr>
        <w:bidiVisual w:val="true"/>
        <w:tblW w:w="68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97"/>
        <w:gridCol w:w="3221"/>
      </w:tblGrid>
      <w:tr>
        <w:trPr>
          <w:trHeight w:val="633" w:hRule="exact"/>
        </w:trPr>
        <w:tc>
          <w:tcPr>
            <w:tcW w:w="322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شت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زم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نفرج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آذ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بلج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hadow/>
        </w:rPr>
      </w:pPr>
      <w:r>
        <w:rPr>
          <w:shadow/>
          <w:rtl w:val="true"/>
        </w:rPr>
      </w:r>
    </w:p>
    <w:p>
      <w:pPr>
        <w:pStyle w:val="Normal"/>
        <w:ind w:left="0" w:right="0" w:firstLine="567"/>
        <w:jc w:val="both"/>
        <w:rPr>
          <w:shadow/>
        </w:rPr>
      </w:pPr>
      <w:r>
        <w:rPr>
          <w:shadow/>
          <w:rtl w:val="true"/>
        </w:rPr>
      </w:r>
    </w:p>
    <w:p>
      <w:pPr>
        <w:pStyle w:val="Normal"/>
        <w:ind w:left="0" w:right="0" w:firstLine="567"/>
        <w:jc w:val="both"/>
        <w:rPr>
          <w:shadow/>
        </w:rPr>
      </w:pPr>
      <w:r>
        <w:rPr>
          <w:shadow/>
          <w:rtl w:val="true"/>
        </w:rPr>
      </w:r>
    </w:p>
    <w:p>
      <w:pPr>
        <w:pStyle w:val="Normal"/>
        <w:ind w:left="0" w:right="0" w:firstLine="567"/>
        <w:jc w:val="both"/>
        <w:rPr>
          <w:shadow/>
        </w:rPr>
      </w:pPr>
      <w:r>
        <w:rPr>
          <w:shadow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shadow/>
        </w:rPr>
      </w:pPr>
      <w:r>
        <w:rPr>
          <w:shadow/>
          <w:rtl w:val="true"/>
        </w:rPr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شبـاب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432425</wp:posOffset>
                </wp:positionH>
                <wp:positionV relativeFrom="paragraph">
                  <wp:posOffset>-785495</wp:posOffset>
                </wp:positionV>
                <wp:extent cx="969645" cy="3257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با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61.8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با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0" w:right="0" w:hanging="0"/>
        <w:jc w:val="center"/>
        <w:rPr>
          <w:rFonts w:cs="DecoType Naskh"/>
          <w:b w:val="false"/>
          <w:b w:val="false"/>
          <w:bCs w:val="false"/>
          <w:shadow w:val="false"/>
          <w:szCs w:val="10"/>
        </w:rPr>
      </w:pPr>
      <w:r>
        <w:rPr>
          <w:rFonts w:eastAsia="AGA Arabesque" w:cs="DecoType Naskh" w:ascii="AGA Arabesque" w:hAnsi="AGA Arabesque"/>
          <w:b w:val="false"/>
          <w:bCs w:val="false"/>
          <w:shadow w:val="false"/>
          <w:sz w:val="48"/>
          <w:szCs w:val="10"/>
        </w:rPr>
        <w:t></w:t>
      </w:r>
      <w:r>
        <w:rPr>
          <w:rFonts w:eastAsia="Tahoma" w:cs="DecoType Naskh"/>
          <w:b w:val="false"/>
          <w:bCs w:val="false"/>
          <w:shadow w:val="false"/>
          <w:szCs w:val="1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0"/>
          <w:rtl w:val="true"/>
        </w:rPr>
        <w:t>إِنَّهُمْ</w:t>
      </w:r>
      <w:r>
        <w:rPr>
          <w:rFonts w:eastAsia="Tahoma" w:cs="DecoType Naskh"/>
          <w:b w:val="false"/>
          <w:b w:val="false"/>
          <w:bCs w:val="false"/>
          <w:shadow w:val="false"/>
          <w:szCs w:val="1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0"/>
          <w:rtl w:val="true"/>
        </w:rPr>
        <w:t>فِتْيَةٌ</w:t>
      </w:r>
      <w:r>
        <w:rPr>
          <w:rFonts w:eastAsia="Tahoma" w:cs="DecoType Naskh"/>
          <w:b w:val="false"/>
          <w:b w:val="false"/>
          <w:bCs w:val="false"/>
          <w:shadow w:val="false"/>
          <w:szCs w:val="1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0"/>
          <w:rtl w:val="true"/>
        </w:rPr>
        <w:t>آمَنُوا</w:t>
      </w:r>
      <w:r>
        <w:rPr>
          <w:rFonts w:eastAsia="Tahoma" w:cs="DecoType Naskh"/>
          <w:b w:val="false"/>
          <w:b w:val="false"/>
          <w:bCs w:val="false"/>
          <w:shadow w:val="false"/>
          <w:szCs w:val="1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0"/>
          <w:rtl w:val="true"/>
        </w:rPr>
        <w:t>بِرَبِّهِمْ</w:t>
      </w:r>
      <w:r>
        <w:rPr>
          <w:rFonts w:eastAsia="Tahoma" w:cs="DecoType Naskh"/>
          <w:b w:val="false"/>
          <w:b w:val="false"/>
          <w:bCs w:val="false"/>
          <w:shadow w:val="false"/>
          <w:szCs w:val="1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0"/>
          <w:rtl w:val="true"/>
        </w:rPr>
        <w:t>وَزِدْنَاهُمْ</w:t>
      </w:r>
      <w:r>
        <w:rPr>
          <w:rFonts w:eastAsia="Tahoma" w:cs="DecoType Naskh"/>
          <w:b w:val="false"/>
          <w:b w:val="false"/>
          <w:bCs w:val="false"/>
          <w:shadow w:val="false"/>
          <w:szCs w:val="1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0"/>
          <w:rtl w:val="true"/>
        </w:rPr>
        <w:t>هُدًى</w:t>
      </w:r>
      <w:r>
        <w:rPr>
          <w:rFonts w:eastAsia="Tahoma" w:cs="DecoType Naskh"/>
          <w:b w:val="false"/>
          <w:b w:val="false"/>
          <w:bCs w:val="false"/>
          <w:shadow w:val="false"/>
          <w:szCs w:val="10"/>
          <w:rtl w:val="true"/>
        </w:rPr>
        <w:t xml:space="preserve"> </w:t>
      </w:r>
      <w:r>
        <w:rPr>
          <w:rFonts w:ascii="AGA Arabesque" w:hAnsi="AGA Arabesque" w:eastAsia="AGA Arabesque" w:cs="DecoType Naskh"/>
          <w:b w:val="false"/>
          <w:b w:val="false"/>
          <w:bCs w:val="false"/>
          <w:shadow w:val="false"/>
          <w:sz w:val="48"/>
          <w:sz w:val="48"/>
          <w:szCs w:val="10"/>
        </w:rPr>
        <w:t></w:t>
      </w:r>
    </w:p>
    <w:tbl>
      <w:tblPr>
        <w:bidiVisual w:val="true"/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2086" w:hRule="exact"/>
        </w:trPr>
        <w:tc>
          <w:tcPr>
            <w:tcW w:w="358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بكيت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دم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ن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سف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سفت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بابٍ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عَريت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ض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بابَ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ع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وم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ف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كاء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َّحيب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نعا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يب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رأ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خضيب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َعْر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ضيب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أخبر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شيب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َّ</w:t>
      </w:r>
      <w:r>
        <w:rPr>
          <w:rtl w:val="true"/>
        </w:rPr>
        <w:t>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</w:t>
      </w:r>
      <w:r>
        <w:rPr>
          <w:rtl w:val="true"/>
        </w:rPr>
        <w:t>ّ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tl w:val="true"/>
        </w:rPr>
        <w:t>ّ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ِ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</w:t>
      </w:r>
      <w:r>
        <w:rPr>
          <w:rtl w:val="true"/>
        </w:rPr>
        <w:t>ت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با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با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440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ذ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يح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04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تطو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ساعات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ت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واعظ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Cs w:val="34"/>
                <w:rtl w:val="true"/>
              </w:rPr>
              <w:t>خو</w:t>
            </w:r>
            <w:r>
              <w:rPr>
                <w:b/>
                <w:b/>
                <w:bCs/>
                <w:szCs w:val="34"/>
                <w:rtl w:val="true"/>
              </w:rPr>
              <w:t>ِّ</w:t>
            </w:r>
            <w:r>
              <w:rPr>
                <w:b/>
                <w:b/>
                <w:bCs/>
                <w:szCs w:val="34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رد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04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ح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قات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قال الخطيب والذي قرّت بحبه العيون ، وأزال بالعلم الظنون ، إنكم في غيّكم تلعبون ، ومن حتفكم تطربون ، أين العقول هل ذهبت ، أين البصائر هل س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لبت ، أما ترون أنه ي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ساق بكم إلى القبور ، وكل واحد منكم مغرور ، تغترون بال</w:t>
      </w:r>
      <w:r>
        <w:rPr>
          <w:shadow w:val="false"/>
          <w:rtl w:val="true"/>
        </w:rPr>
        <w:t>مُ</w:t>
      </w:r>
      <w:r>
        <w:rPr>
          <w:shadow w:val="false"/>
          <w:rtl w:val="true"/>
        </w:rPr>
        <w:t xml:space="preserve">هلة ، وتظنون                أن الأمور سهلة </w:t>
      </w:r>
      <w:r>
        <w:rPr>
          <w:shadow w:val="false"/>
          <w:rtl w:val="true"/>
        </w:rPr>
        <w:t>:</w:t>
      </w:r>
    </w:p>
    <w:tbl>
      <w:tblPr>
        <w:bidiVisual w:val="true"/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1050" w:hRule="exact"/>
        </w:trPr>
        <w:tc>
          <w:tcPr>
            <w:tcW w:w="3582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ب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متهال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تف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هجي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تتقي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فك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ـ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بي</w:t>
            </w:r>
            <w:r>
              <w:rPr>
                <w:b/>
                <w:b/>
                <w:bCs/>
                <w:szCs w:val="34"/>
                <w:rtl w:val="true"/>
              </w:rPr>
              <w:t>ّ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فن</w:t>
            </w:r>
            <w:r>
              <w:rPr>
                <w:b/>
                <w:b/>
                <w:bCs/>
                <w:szCs w:val="34"/>
                <w:rtl w:val="true"/>
              </w:rPr>
              <w:t>ت</w:t>
            </w:r>
            <w:r>
              <w:rPr>
                <w:b/>
                <w:b/>
                <w:bCs/>
                <w:szCs w:val="34"/>
                <w:rtl w:val="true"/>
              </w:rPr>
              <w:t>ـ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هلا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رت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يا قوم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الأنفاس تكتب عليكم ، والمنايا تزف إليكم ، فقال أحدهم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فماذا </w:t>
      </w:r>
      <w:r>
        <w:rPr>
          <w:shadow w:val="false"/>
          <w:rtl w:val="true"/>
        </w:rPr>
        <w:t>ن</w:t>
      </w:r>
      <w:r>
        <w:rPr>
          <w:shadow w:val="false"/>
          <w:rtl w:val="true"/>
        </w:rPr>
        <w:t xml:space="preserve">فعل أيها الواعظ </w:t>
      </w:r>
      <w:r>
        <w:rPr>
          <w:shadow w:val="false"/>
          <w:rtl w:val="true"/>
        </w:rPr>
        <w:t>؟</w:t>
      </w:r>
      <w:r>
        <w:rPr>
          <w:shadow w:val="false"/>
          <w:rtl w:val="true"/>
        </w:rPr>
        <w:t xml:space="preserve"> فإني أراك تنتقد</w:t>
      </w:r>
      <w:r>
        <w:rPr>
          <w:shadow w:val="false"/>
          <w:rtl w:val="true"/>
        </w:rPr>
        <w:t xml:space="preserve"> وتلوم</w:t>
      </w:r>
      <w:r>
        <w:rPr>
          <w:shadow w:val="false"/>
          <w:rtl w:val="true"/>
        </w:rPr>
        <w:t xml:space="preserve"> وتلاحظ ، هل ترانا في حياتنا أخطأنا ، وعن مناد الصلاح </w:t>
      </w:r>
      <w:r>
        <w:rPr>
          <w:shadow w:val="false"/>
          <w:rtl w:val="true"/>
        </w:rPr>
        <w:t>أبطأنا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؟ </w:t>
      </w:r>
      <w:r>
        <w:rPr>
          <w:shadow w:val="false"/>
          <w:rtl w:val="true"/>
        </w:rPr>
        <w:t xml:space="preserve">قال الخطيب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أين نور الهداية ، وحسن البداية ، والاستعداد للنهاية ، المساجد منكم مهجورة ، والمقاهي بكم معمورة ،كل منكم ركب لهوه وطيشه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>وأقبل على الدخان والشيشة ، تسبلون الإزار ، وتطيلون الأظفار ، وتقلّدون الكفار ، تضيّعون الصلوات ، وتقعون في الشهوات ، وتسهرون الساعات ، وتزجون الأوقات ، لم تفلحوا في دنيا ولا دين ، وأراكم في غيّكم قاعدين ، لستم في صلاح ولا طاعة ، ولا سنة ولا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جماعة ، ولا صناعة ، ولا زراعة ، ولا جلب بضاع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شباب الغرب في المصانع عاكفون ، وإلى العمل منصرفون ، وفي التجارة محترفون ، وبالجد والمثابرة متصفون ، المهندس منهم في صناعته ، والفلاح في زراعته ، والت</w:t>
      </w:r>
      <w:r>
        <w:rPr>
          <w:shadow w:val="false"/>
          <w:rtl w:val="true"/>
        </w:rPr>
        <w:t>ا</w:t>
      </w:r>
      <w:r>
        <w:rPr>
          <w:shadow w:val="false"/>
          <w:rtl w:val="true"/>
        </w:rPr>
        <w:t>ج</w:t>
      </w:r>
      <w:r>
        <w:rPr>
          <w:shadow w:val="false"/>
          <w:rtl w:val="true"/>
        </w:rPr>
        <w:t>ـ</w:t>
      </w:r>
      <w:r>
        <w:rPr>
          <w:shadow w:val="false"/>
          <w:rtl w:val="true"/>
        </w:rPr>
        <w:t xml:space="preserve">ر في متابعة بضاعته ، والطبيب في عيادته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وأنتم ماذا فعلتم ، وأروني ماذا عملتم </w:t>
      </w:r>
      <w:r>
        <w:rPr>
          <w:shadow w:val="false"/>
          <w:rtl w:val="true"/>
        </w:rPr>
        <w:t>؟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أحدكم في الليل جيفة ، وفي النهار ريشة خفيفة ، ف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>ص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>ل</w:t>
      </w:r>
      <w:r>
        <w:rPr>
          <w:shadow w:val="false"/>
          <w:rtl w:val="true"/>
        </w:rPr>
        <w:t>ْ</w:t>
      </w:r>
      <w:r>
        <w:rPr>
          <w:shadow w:val="false"/>
          <w:rtl w:val="true"/>
        </w:rPr>
        <w:t>تم من الجامعة ، وهجرتم القراءة والمطالعة ، وجلستم على القارعة ، كل منكم قد أزعج شارعه</w:t>
      </w:r>
      <w:r>
        <w:rPr>
          <w:shadow w:val="false"/>
          <w:rtl w:val="true"/>
        </w:rPr>
        <w:t xml:space="preserve">، شغلتكم </w:t>
      </w:r>
      <w:r>
        <w:rPr>
          <w:shadow w:val="false"/>
          <w:rtl w:val="true"/>
        </w:rPr>
        <w:t xml:space="preserve">الأغاني والأماني 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عن المثاني ، للرياضة تشجعون ، وللمنتخب تتابعون ، وللملاعب تسارعون ، وفي اللهو واللغو بارعون ، حياتكم فوضة ، تتابعون آخر موضة ، كأنكم أطفال الروضة</w:t>
      </w:r>
      <w:r>
        <w:rPr>
          <w:shadow w:val="false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با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با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متى عهدكم بالقرآن ، هل حفظتم شيئاً من سنة ولد عدنان ، لا تعرفون المؤلفين والمكتشفي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والمخترعين والبارعين ، ولا تذكرون 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 xml:space="preserve">حداً من العلماء والحكماء ، والأدباء، والأولياء ، حفظتم عن ظهر قلب أسماء المغنيّين ، واللاعبين </w:t>
      </w:r>
      <w:r>
        <w:rPr>
          <w:shadow w:val="false"/>
          <w:rtl w:val="true"/>
        </w:rPr>
        <w:t>، واللاّهين</w:t>
      </w:r>
      <w:r>
        <w:rPr>
          <w:shadow w:val="false"/>
          <w:rtl w:val="true"/>
        </w:rPr>
        <w:t xml:space="preserve">، والمسرحيّين ، والممثلين ، عققتم الأوطان ، وأطعتم الشيطا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هَمُّ أحدكم حذاء وساعة ، وميدالية لمّاعة ، كأنه شمّاع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ما لكم أهداف سامية ، ولا همم عالية ، ولا أخلاق غالية ، ما عندكم عزائم ، أصبتم بإحباطاتٍ وهزائم ، مقصد أحدكم الأفراح والولائم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ألستم أحفاد الراشدين ، وأبناء المجاهدين ، وسلالة العابدي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صار همّ أحدكم ثياب فاخرة ، وجلسات ساخرة ، أرضيتم بالحياة الدنيا من الآخرة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كأنكم أطفال يفرح أحدكم بركوب السيارة ، ومشاهدة الطيارة ، ومعايشة السيجارة ، تحفظون أسماء اللاعبين ، وتغفلون </w:t>
      </w:r>
      <w:r>
        <w:rPr>
          <w:shadow w:val="false"/>
          <w:rtl w:val="true"/>
        </w:rPr>
        <w:t xml:space="preserve">عن </w:t>
      </w:r>
      <w:r>
        <w:rPr>
          <w:shadow w:val="false"/>
          <w:rtl w:val="true"/>
        </w:rPr>
        <w:t xml:space="preserve">أسماء العلماء العاملين ، اتركوا الشوارع، واخرجوا إلى الجوامع ، اذهبوا إلى المصانع ، هبوا إلى المزارع ، هيّا إلى الحدادة والنجارة ، هيّا إلى الصناعة والعمارة ، هيّا إلى البيع والتجارة ، هيّا إلى الورشة والنشار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نريد منكم علماء وحكماء وأطباء وأدباء </w:t>
      </w:r>
      <w:r>
        <w:rPr>
          <w:shadow w:val="false"/>
          <w:rtl w:val="true"/>
        </w:rPr>
        <w:t>.</w:t>
      </w:r>
    </w:p>
    <w:tbl>
      <w:tblPr>
        <w:bidiVisual w:val="true"/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1053" w:hRule="exact"/>
        </w:trPr>
        <w:tc>
          <w:tcPr>
            <w:tcW w:w="358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شب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إسل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ودو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ر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هضت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يـما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أنت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جد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ب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ــود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</w:t>
            </w:r>
            <w:r>
              <w:rPr>
                <w:b/>
                <w:b/>
                <w:bCs/>
                <w:szCs w:val="3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اه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دي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فقال أحدهم وقد تسربل بالخجل ، وتكنفه الوجل ، فتكلم على عجل ، ف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سنا سبب الضياع ، وإنما آباؤنا الرعاع ، 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 xml:space="preserve">هملونا من زمن الرضاع ، ما أعطونا من ماء التربة ولو قطرة ، وفي الحديث كل مولود يولد على الفطر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ما كانوا يسألون عنّا ، كأنا لسنا منهم وليسوا منّا ، رب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>ونا تربية الدواب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وعلمونا تعليم الأعراب ، فنفوسنا من الآداب خراب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با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با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أ</w:t>
      </w:r>
      <w:r>
        <w:rPr>
          <w:shadow w:val="false"/>
          <w:rtl w:val="true"/>
        </w:rPr>
        <w:t>شغلونا بالتلفزيون ، والتلفون ، وسي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>ـبونا في السكك مع شباب يهمزون ويغمزون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ما أخذونا إلى المساجد ، ما عرّفونا على عالم واحد ، ما حفّظونا الآيات البيّنات ، ما علّمونا الأحاديث النبويّات ، أهملونا للمجلاّت الخليعات ، والأفلام المائعات، والسهرات الضائعات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غرسوا فينا حب الرذيلة ، وكراهية الفضيلة ، علّمونا سوء الأدب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وكثرة الضحك من غير سبب ، وسرعة الغضب ، وإضاعة الطلب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فقال الخطيب </w:t>
      </w:r>
      <w:r>
        <w:rPr>
          <w:rtl w:val="true"/>
        </w:rPr>
        <w:t xml:space="preserve">: </w:t>
      </w:r>
      <w:r>
        <w:rPr>
          <w:rtl w:val="true"/>
        </w:rPr>
        <w:t xml:space="preserve">قد سمعت ما قلت ، وأنت بالحق نطقت ، وبررت فيما قلت وصدقت ، ولكن ما عذركم الآن ، وقد وضح لكم الربح من الخسران ، والتوفيق من الخذلان ، وقد قال شاعر أصفهان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440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ه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بيب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ب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ذ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ح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04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شي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تهو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ط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720"/>
        <w:jc w:val="both"/>
        <w:rPr/>
      </w:pPr>
      <w:r>
        <w:rPr>
          <w:shadow w:val="false"/>
          <w:rtl w:val="true"/>
        </w:rPr>
        <w:t>فليس لكم عذر في الآباء ، ولا تزر وازرة وزر أخرى ، أيها الأبناء ،جددوا التوبة، وأصلحوا الأوبة ، وارقعوا بيد الصلاح ما تمزق من ثوب الأعمار،واغسلوا بدمع الندم ما تركته الذنوب من غبار ، واتركوا مصاحبة الفجّار ، ومصادقة الأشرار ، ومرافقة الشطار ، والتشبه بالكفار ، أقبلوا على الحياة السعيدة ، واعكفوا على الكتب المفيدة ، وتخلّقوا بالأخلاق الحميدة ، واحملوا الآداب الرشيدة ، حافظوا على تكبيرة الإحرام ، واجتنبوا الحرام ، وتوبوا من العشق والغرام ، وارتفعوا إلى منازل الكرام ، تذكّروا الموت وسكرته ، والقبر وظلمته ، والحساب ودقته ، والصراط ومزلته ، تفكروا في البعث والنشور ، يوم يبعثر ما في القبور ، ويحصّل ما في الصدور ، وينفخ في الصور ، ويعضُّ</w:t>
      </w:r>
      <w:r>
        <w:rPr>
          <w:rtl w:val="true"/>
        </w:rPr>
        <w:t xml:space="preserve"> على كفه المثبور ، وتقصم الظهور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440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اش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مر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04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عـو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ر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ف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04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أ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ـل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بـر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لما سمعوا كلامه ، وشاهدوا مقامه ، غلبتهم الحسرة والندامة ، ووضع كل منهم على وجهه أكمامه ، وبكوا بكاء من عاين القيامة ، وتذكر لياليه وأيامه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با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با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فرفع الخطيب يديه ، واجتمعوا عليه ، ودنوا إليه ، فقال</w:t>
      </w:r>
      <w:r>
        <w:rPr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اللهم يا قوي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 الأسباب ، يا كريم الجناب</w:t>
      </w:r>
      <w:r>
        <w:rPr>
          <w:shadow w:val="false"/>
          <w:rtl w:val="true"/>
        </w:rPr>
        <w:t xml:space="preserve"> ، افتح لعبادك الأبواب ، وتب على من تاب ، وارحم هؤلاء الشباب</w:t>
      </w:r>
      <w:r>
        <w:rPr>
          <w:shadow w:val="false"/>
          <w:rtl w:val="true"/>
        </w:rPr>
        <w:t xml:space="preserve"> ، فإنك تقيل العثرات ، وتغفر الزلات ، وتعفو عن السيئات ، وتتجاوز عن الخطيئات ، اللهم أصلح قلوبهم ، واستر عيوبهم ، واحفظ غيوبهم ، واغفر ذنوبهم 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ثم قال الخطيب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هيّا بنا إلى المسجد ، لنركع ونسجد ، ونصلي ونتعبد ، ونعود إلى الله فالعود أحمد ، ونقتدي بالرسول محمّد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rFonts w:eastAsia="Tahoma"/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فسمعوا نداءه ، وأجابوا دعاءه ، وذهبوا وراءه ، فأصلح الله لهم البال ، ووفقهم لأحسن الأعمال ، وأزكى الأقوال ، وأشرف الأحوال ، فصاروا كالنجوم الزاهرة ، والبدور الباهرة ، بقلوب طاهرة ، وأعمال بالخير ظاهرة </w:t>
      </w:r>
      <w:r>
        <w:rPr>
          <w:shadow w:val="false"/>
          <w:rtl w:val="true"/>
        </w:rPr>
        <w:t>.</w:t>
      </w:r>
      <w:r>
        <w:br w:type="page"/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</w:r>
    </w:p>
    <w:p>
      <w:pPr>
        <w:pStyle w:val="Heading3"/>
        <w:ind w:left="0" w:right="0" w:hanging="0"/>
        <w:jc w:val="center"/>
        <w:rPr>
          <w:rFonts w:cs="MCS Taybah S_U normal."/>
          <w:bCs w:val="false"/>
          <w:shadow/>
          <w:szCs w:val="60"/>
        </w:rPr>
      </w:pPr>
      <w:r>
        <w:rPr>
          <w:rFonts w:cs="MCS Taybah S_U normal."/>
          <w:bCs w:val="false"/>
          <w:szCs w:val="60"/>
          <w:rtl w:val="true"/>
        </w:rPr>
        <w:t>المقـامَــة</w:t>
      </w:r>
      <w:r>
        <w:rPr>
          <w:rFonts w:cs="Times New Roman"/>
          <w:bCs w:val="false"/>
          <w:szCs w:val="60"/>
          <w:rtl w:val="true"/>
        </w:rPr>
        <w:t xml:space="preserve"> </w:t>
      </w:r>
      <w:r>
        <w:rPr>
          <w:rFonts w:cs="MCS Taybah S_U normal."/>
          <w:bCs w:val="false"/>
          <w:szCs w:val="60"/>
          <w:rtl w:val="true"/>
        </w:rPr>
        <w:t>السيـاســيّ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432425</wp:posOffset>
                </wp:positionH>
                <wp:positionV relativeFrom="paragraph">
                  <wp:posOffset>-785495</wp:posOffset>
                </wp:positionV>
                <wp:extent cx="969645" cy="3257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ياس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61.8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ياس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zCs w:val="40"/>
        </w:rPr>
      </w:pPr>
      <w:r>
        <w:rPr>
          <w:rFonts w:cs="Simplified Arabic"/>
          <w:sz w:val="48"/>
          <w:szCs w:val="40"/>
          <w:rtl w:val="true"/>
        </w:rPr>
        <w:t xml:space="preserve">(( </w:t>
      </w:r>
      <w:r>
        <w:rPr>
          <w:rFonts w:cs="DecoType Naskh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بطـاّ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يــ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بطـوح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Simplified Arabic"/>
          <w:sz w:val="48"/>
          <w:szCs w:val="40"/>
          <w:rtl w:val="true"/>
        </w:rPr>
        <w:t>))</w:t>
      </w:r>
    </w:p>
    <w:p>
      <w:pPr>
        <w:pStyle w:val="Normal"/>
        <w:ind w:left="0" w:right="0" w:hanging="0"/>
        <w:jc w:val="center"/>
        <w:rPr>
          <w:rFonts w:cs="DecoType Naskh"/>
          <w:b/>
          <w:b/>
          <w:bCs/>
          <w:shadow/>
          <w:szCs w:val="10"/>
        </w:rPr>
      </w:pPr>
      <w:r>
        <w:rPr>
          <w:rFonts w:cs="DecoType Naskh"/>
          <w:b/>
          <w:bCs/>
          <w:shadow/>
          <w:szCs w:val="10"/>
          <w:rtl w:val="true"/>
        </w:rPr>
      </w:r>
    </w:p>
    <w:tbl>
      <w:tblPr>
        <w:bidiVisual w:val="true"/>
        <w:tblW w:w="765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693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خب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ط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ار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نأت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عف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أنَّ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َشَّمِت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ائبة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جع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ت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وراق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دد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يثاق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أنّ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فت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خلاق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مالك في ديار السياسة تجوس ، اهرب من ساس يسوس ، أما علمت أن وجهها منحوس ، ورأسها منكوس ، وهي التي قطعت الرؤوس ، وأزهقت النفوس ، وضيّعت الفلوس ، وحملت الناس على اليمين الغموس ، طريقها معكوس ، وعلى جبينها عبوس ، سودت الطروس ، وكسرت التروس ، وخلعت الضروس ، كسفت من أجلها شموس ، وفتحت بظلمها حبوس ، وقطعت بجورها غروس ، كانت الدنيا قبلها عروس ، وهي التي عطلت الناموس ، وأباحت المحرمات للمجوس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tbl>
      <w:tblPr>
        <w:bidiVisual w:val="true"/>
        <w:tblW w:w="68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980"/>
      </w:tblGrid>
      <w:tr>
        <w:trPr>
          <w:trHeight w:val="580" w:hRule="exact"/>
        </w:trPr>
        <w:tc>
          <w:tcPr>
            <w:tcW w:w="486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م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أل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80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عد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د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>عقرت هارون الرشيد في طرطوس ، وقتلت محمد بن حميد في طوس ، واجتاح بها ديار الإسلام أهل البوق والناقوس ، إذا أقبلت تدوس ، وإذا أدبرت ت</w:t>
      </w:r>
      <w:r>
        <w:rPr>
          <w:rFonts w:ascii="Times New Roman" w:hAnsi="Times New Roman" w:cs="Times New Roman"/>
          <w:shadow w:val="false"/>
          <w:rtl w:val="true"/>
        </w:rPr>
        <w:t>ح</w:t>
      </w:r>
      <w:r>
        <w:rPr>
          <w:rFonts w:ascii="Times New Roman" w:hAnsi="Times New Roman" w:cs="Times New Roman"/>
          <w:shadow w:val="false"/>
          <w:rtl w:val="true"/>
        </w:rPr>
        <w:t>وس ،</w:t>
      </w:r>
      <w:r>
        <w:rPr>
          <w:rFonts w:ascii="Times New Roman" w:hAnsi="Times New Roman" w:cs="Times New Roman"/>
          <w:shadow w:val="false"/>
          <w:rtl w:val="true"/>
        </w:rPr>
        <w:t xml:space="preserve"> بذريعتها لعب الأمريكان في العالم والرُّوس ،</w:t>
      </w:r>
      <w:r>
        <w:rPr>
          <w:rFonts w:ascii="Times New Roman" w:hAnsi="Times New Roman" w:cs="Times New Roman"/>
          <w:shadow w:val="false"/>
          <w:rtl w:val="true"/>
        </w:rPr>
        <w:t xml:space="preserve"> تدب</w:t>
      </w:r>
      <w:r>
        <w:rPr>
          <w:rFonts w:ascii="Times New Roman" w:hAnsi="Times New Roman" w:cs="Times New Roman"/>
          <w:shadow w:val="false"/>
          <w:rtl w:val="true"/>
        </w:rPr>
        <w:t>ّ</w:t>
      </w:r>
      <w:r>
        <w:rPr>
          <w:rFonts w:ascii="Times New Roman" w:hAnsi="Times New Roman" w:cs="Times New Roman"/>
          <w:shadow w:val="false"/>
          <w:rtl w:val="true"/>
        </w:rPr>
        <w:t xml:space="preserve"> في القلوب كالسوس ، وتختفي في العقول كالجاسوس ، عاشقها يتخبطه الشيطان كأنه ممسوس </w:t>
      </w:r>
      <w:r>
        <w:rPr>
          <w:rFonts w:ascii="Times New Roman" w:hAnsi="Times New Roman" w:cs="Times New Roman"/>
          <w:shadow w:val="false"/>
          <w:rtl w:val="true"/>
        </w:rPr>
        <w:t>،</w:t>
      </w:r>
      <w:r>
        <w:rPr>
          <w:rFonts w:ascii="Times New Roman" w:hAnsi="Times New Roman" w:cs="Times New Roman"/>
          <w:shadow w:val="false"/>
          <w:rtl w:val="true"/>
        </w:rPr>
        <w:t xml:space="preserve"> أشار إليها الحسين فخطفت رأسه</w:t>
      </w:r>
      <w:r>
        <w:rPr>
          <w:rFonts w:ascii="Times New Roman" w:hAnsi="Times New Roman" w:cs="Times New Roman"/>
          <w:shadow w:val="false"/>
          <w:rtl w:val="true"/>
        </w:rPr>
        <w:t>،</w:t>
      </w:r>
      <w:r>
        <w:rPr>
          <w:rFonts w:ascii="Times New Roman" w:hAnsi="Times New Roman" w:cs="Times New Roman"/>
          <w:shadow w:val="false"/>
          <w:rtl w:val="true"/>
        </w:rPr>
        <w:t xml:space="preserve"> ومازحها الحجاج فخلعت أضراسه ، وداعبها أبو مسلم فأحرقت لباسَه</w:t>
      </w:r>
      <w:r>
        <w:rPr>
          <w:rFonts w:ascii="Times New Roman" w:hAnsi="Times New Roman" w:cs="Times New Roman"/>
          <w:shadow w:val="false"/>
          <w:rtl w:val="true"/>
        </w:rPr>
        <w:t>،</w:t>
      </w:r>
      <w:r>
        <w:rPr>
          <w:rFonts w:ascii="Times New Roman" w:hAnsi="Times New Roman" w:cs="Times New Roman"/>
          <w:shadow w:val="false"/>
          <w:rtl w:val="true"/>
        </w:rPr>
        <w:t>وزارها مصعب فقتلته وحراسه ، وأحبها يزيد فقطعت أنفاسه ، وصافحها المختار فمزقت أحلاسه ، وأحبها المهلب ف</w:t>
      </w:r>
      <w:r>
        <w:rPr>
          <w:rFonts w:ascii="Times New Roman" w:hAnsi="Times New Roman" w:cs="Times New Roman"/>
          <w:shadow w:val="false"/>
          <w:rtl w:val="true"/>
        </w:rPr>
        <w:t>ا</w:t>
      </w:r>
      <w:r>
        <w:rPr>
          <w:rFonts w:ascii="Times New Roman" w:hAnsi="Times New Roman" w:cs="Times New Roman"/>
          <w:shadow w:val="false"/>
          <w:rtl w:val="true"/>
        </w:rPr>
        <w:t>قتلعت أساسه ، وعشقها المتوكل فسلطت عليه ج</w:t>
      </w:r>
      <w:r>
        <w:rPr>
          <w:rFonts w:ascii="Times New Roman" w:hAnsi="Times New Roman" w:cs="Times New Roman"/>
          <w:shadow w:val="false"/>
          <w:rtl w:val="true"/>
        </w:rPr>
        <w:t>ُلاّ</w:t>
      </w:r>
      <w:r>
        <w:rPr>
          <w:rFonts w:ascii="Times New Roman" w:hAnsi="Times New Roman" w:cs="Times New Roman"/>
          <w:shadow w:val="false"/>
          <w:rtl w:val="true"/>
        </w:rPr>
        <w:t>سه ،وشربها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>القاهر فكسرت عليه كأسه ، وعانقها ابن الزيات فأحرقت قرطاسه ، وجالسها ابن المقفع فأبطلت قياسه ، كم من ذكي ضيعت مراسه ، وكم من غبي أخرجت وسواسه ، السياسة بالنفاق نجاسة ، وبالغباء تياسة ، وبالغدر تعاسة ، وبالجور خساسة ، وبالظلم شراسة ، اجتنبها أهل الكياسة ، ومات في حبها أهل الرياسة ، بذلوا في حبها الدين والحماسة ، وما</w:t>
      </w:r>
      <w:r>
        <w:rPr>
          <w:rFonts w:ascii="Times New Roman" w:hAnsi="Times New Roman" w:cs="Times New Roman"/>
          <w:shadow w:val="false"/>
          <w:rtl w:val="true"/>
        </w:rPr>
        <w:t> </w:t>
      </w:r>
      <w:r>
        <w:rPr>
          <w:rFonts w:ascii="Times New Roman" w:hAnsi="Times New Roman" w:cs="Times New Roman"/>
          <w:shadow w:val="false"/>
          <w:rtl w:val="true"/>
        </w:rPr>
        <w:t>حصلوا إلا على التعاسة ، تقاتلوا عليها حسداً ونفاسة ، ق</w:t>
      </w:r>
      <w:r>
        <w:rPr>
          <w:rFonts w:ascii="Times New Roman" w:hAnsi="Times New Roman" w:cs="Times New Roman"/>
          <w:shadow w:val="false"/>
          <w:rtl w:val="true"/>
        </w:rPr>
        <w:t>ُ</w:t>
      </w:r>
      <w:r>
        <w:rPr>
          <w:rFonts w:ascii="Times New Roman" w:hAnsi="Times New Roman" w:cs="Times New Roman"/>
          <w:shadow w:val="false"/>
          <w:rtl w:val="true"/>
        </w:rPr>
        <w:t>تل البرامكة لأجلها بحجة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>عباس وعباسة ، فأصبحوا بعد الملك خبراً في كراسة ، وبعد الوزارة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 xml:space="preserve">دفتراً على ماصة ، هي الوسواسة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>الخناسة ، تذهب بالنجابة والكياسة ، وكم من شجاع أذهبت باسه ، وعقرت أفراسه ، أهلها ي</w:t>
      </w:r>
      <w:r>
        <w:rPr>
          <w:rFonts w:ascii="Times New Roman" w:hAnsi="Times New Roman" w:cs="Times New Roman"/>
          <w:shadow w:val="false"/>
          <w:rtl w:val="true"/>
        </w:rPr>
        <w:t>ُ</w:t>
      </w:r>
      <w:r>
        <w:rPr>
          <w:rFonts w:ascii="Times New Roman" w:hAnsi="Times New Roman" w:cs="Times New Roman"/>
          <w:shadow w:val="false"/>
          <w:rtl w:val="true"/>
        </w:rPr>
        <w:t>سم</w:t>
      </w:r>
      <w:r>
        <w:rPr>
          <w:rFonts w:ascii="Times New Roman" w:hAnsi="Times New Roman" w:cs="Times New Roman"/>
          <w:shadow w:val="false"/>
          <w:rtl w:val="true"/>
        </w:rPr>
        <w:t>ّ</w:t>
      </w:r>
      <w:r>
        <w:rPr>
          <w:rFonts w:ascii="Times New Roman" w:hAnsi="Times New Roman" w:cs="Times New Roman"/>
          <w:shadow w:val="false"/>
          <w:rtl w:val="true"/>
        </w:rPr>
        <w:t>ون ساسة ، كل منهم قد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 xml:space="preserve">حمل على أخيه فاسه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>سعيد النورس</w:t>
      </w:r>
      <w:r>
        <w:rPr>
          <w:rFonts w:ascii="Times New Roman" w:hAnsi="Times New Roman" w:cs="Times New Roman"/>
          <w:shadow w:val="false"/>
          <w:rtl w:val="true"/>
        </w:rPr>
        <w:t>ي</w:t>
      </w:r>
      <w:r>
        <w:rPr>
          <w:rFonts w:ascii="Times New Roman" w:hAnsi="Times New Roman" w:cs="Times New Roman"/>
          <w:shadow w:val="false"/>
          <w:rtl w:val="true"/>
        </w:rPr>
        <w:t xml:space="preserve"> ، بالسياسة نسي ، لينين واستالين ، قتلوا بالسياسة الملايين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 xml:space="preserve">فكتبوا في تاريخ الملاعين ، هولاكو الغازي ، وهتلر النازي ، قتلوا باسم السياسة الإنسانية فأصبحوا في الخانة المنسية </w:t>
      </w:r>
      <w:r>
        <w:rPr>
          <w:rFonts w:cs="Times New Roman" w:ascii="Times New Roman" w:hAnsi="Times New Roman"/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432425</wp:posOffset>
                </wp:positionH>
                <wp:positionV relativeFrom="paragraph">
                  <wp:posOffset>-2152015</wp:posOffset>
                </wp:positionV>
                <wp:extent cx="969645" cy="3257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ياس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169.4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ياس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201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082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لك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شر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لب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ئاس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خساس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ئاس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كسر كسرى بالسياسة ظهور أهل فارس </w:t>
      </w:r>
      <w:r>
        <w:rPr>
          <w:rFonts w:ascii="Times New Roman" w:hAnsi="Times New Roman" w:cs="Times New Roman"/>
          <w:shadow w:val="false"/>
          <w:rtl w:val="true"/>
        </w:rPr>
        <w:t>،</w:t>
      </w:r>
      <w:r>
        <w:rPr>
          <w:rFonts w:ascii="Times New Roman" w:hAnsi="Times New Roman" w:cs="Times New Roman"/>
          <w:shadow w:val="false"/>
          <w:rtl w:val="true"/>
        </w:rPr>
        <w:t xml:space="preserve"> فقيل له </w:t>
      </w:r>
      <w:r>
        <w:rPr>
          <w:rFonts w:cs="Times New Roman" w:ascii="Times New Roman" w:hAnsi="Times New Roman"/>
          <w:shadow w:val="false"/>
          <w:rtl w:val="true"/>
        </w:rPr>
        <w:t>:</w:t>
      </w:r>
      <w:r>
        <w:rPr>
          <w:rFonts w:ascii="Times New Roman" w:hAnsi="Times New Roman" w:cs="Times New Roman"/>
          <w:shadow w:val="false"/>
          <w:rtl w:val="true"/>
        </w:rPr>
        <w:t xml:space="preserve">لم فعلت ذلك </w:t>
      </w:r>
      <w:r>
        <w:rPr>
          <w:rFonts w:ascii="Times New Roman" w:hAnsi="Times New Roman" w:cs="Times New Roman"/>
          <w:shadow w:val="false"/>
          <w:rtl w:val="true"/>
        </w:rPr>
        <w:t xml:space="preserve">؟ </w:t>
      </w:r>
      <w:r>
        <w:rPr>
          <w:rFonts w:ascii="Times New Roman" w:hAnsi="Times New Roman" w:cs="Times New Roman"/>
          <w:shadow w:val="false"/>
          <w:rtl w:val="true"/>
        </w:rPr>
        <w:t>فقال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>ساس يسوس فهو سائس ، وقصّر قيصر بالسياسة أعناق الروم ، فقيل له لم هذا الصنيع يا م</w:t>
      </w:r>
      <w:r>
        <w:rPr>
          <w:rFonts w:ascii="Times New Roman" w:hAnsi="Times New Roman" w:cs="Times New Roman"/>
          <w:shadow w:val="false"/>
          <w:rtl w:val="true"/>
        </w:rPr>
        <w:t>ح</w:t>
      </w:r>
      <w:r>
        <w:rPr>
          <w:rFonts w:ascii="Times New Roman" w:hAnsi="Times New Roman" w:cs="Times New Roman"/>
          <w:shadow w:val="false"/>
          <w:rtl w:val="true"/>
        </w:rPr>
        <w:t>ر</w:t>
      </w:r>
      <w:r>
        <w:rPr>
          <w:rFonts w:ascii="Times New Roman" w:hAnsi="Times New Roman" w:cs="Times New Roman"/>
          <w:shadow w:val="false"/>
          <w:rtl w:val="true"/>
        </w:rPr>
        <w:t>و</w:t>
      </w:r>
      <w:r>
        <w:rPr>
          <w:rFonts w:ascii="Times New Roman" w:hAnsi="Times New Roman" w:cs="Times New Roman"/>
          <w:shadow w:val="false"/>
          <w:rtl w:val="true"/>
        </w:rPr>
        <w:t>م</w:t>
      </w:r>
      <w:r>
        <w:rPr>
          <w:rFonts w:ascii="Times New Roman" w:hAnsi="Times New Roman" w:cs="Times New Roman"/>
          <w:shadow w:val="false"/>
          <w:rtl w:val="true"/>
        </w:rPr>
        <w:t> ؟</w:t>
      </w:r>
      <w:r>
        <w:rPr>
          <w:rFonts w:ascii="Times New Roman" w:hAnsi="Times New Roman" w:cs="Times New Roman"/>
          <w:shadow w:val="false"/>
          <w:rtl w:val="true"/>
        </w:rPr>
        <w:t xml:space="preserve"> فقال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أردت إصلاح البلاد ، ورحمة العباد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tbl>
      <w:tblPr>
        <w:bidiVisual w:val="true"/>
        <w:tblW w:w="7201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51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دعو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دع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ق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در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ه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 xml:space="preserve">بقنابل سياسة العميان ، دمرت اليابان ، وقتل الصرب الألبان ، واحتل الروس الأفغان ، وجلد المستضعفين شاه إيران ، واعتدى الألمان على الجيران </w:t>
      </w:r>
      <w:r>
        <w:rPr>
          <w:rFonts w:cs="Times New Roman" w:ascii="Times New Roman" w:hAnsi="Times New Roman"/>
          <w:shadow w:val="false"/>
          <w:rtl w:val="true"/>
        </w:rPr>
        <w:t>.</w:t>
      </w:r>
      <w:r>
        <w:rPr>
          <w:rFonts w:cs="Times New Roman" w:ascii="Times New Roman" w:hAnsi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 xml:space="preserve">لكن ذكر كل كافر بربه ، آية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shadow w:val="false"/>
          <w:sz w:val="36"/>
          <w:szCs w:val="48"/>
        </w:rPr>
        <w:t></w:t>
      </w:r>
      <w:r>
        <w:rPr>
          <w:rFonts w:cs="Times New Roman" w:ascii="Times New Roman" w:hAnsi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 xml:space="preserve">فَكُلاَّ أَخَذْنَا بِذَنْبِهِ </w:t>
      </w:r>
      <w:r>
        <w:rPr>
          <w:rFonts w:ascii="AGA Arabesque" w:hAnsi="AGA Arabesque" w:eastAsia="AGA Arabesque" w:cs="AGA Arabesque"/>
          <w:shadow w:val="false"/>
          <w:sz w:val="36"/>
          <w:sz w:val="36"/>
          <w:szCs w:val="48"/>
        </w:rPr>
        <w:t>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 xml:space="preserve">وكل ما سبق </w:t>
      </w:r>
      <w:r>
        <w:rPr>
          <w:rFonts w:ascii="Times New Roman" w:hAnsi="Times New Roman" w:cs="Times New Roman"/>
          <w:shadow w:val="false"/>
          <w:rtl w:val="true"/>
        </w:rPr>
        <w:t xml:space="preserve">حديثٌ </w:t>
      </w:r>
      <w:r>
        <w:rPr>
          <w:rFonts w:ascii="Times New Roman" w:hAnsi="Times New Roman" w:cs="Times New Roman"/>
          <w:shadow w:val="false"/>
          <w:rtl w:val="true"/>
        </w:rPr>
        <w:t xml:space="preserve">عن السياسة الفاجرة الكافرة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 xml:space="preserve">الساحرة الساخرة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>وهي السياسة البدعيّة ، القائمة على ظلم الرعي</w:t>
      </w:r>
      <w:r>
        <w:rPr>
          <w:rFonts w:ascii="Times New Roman" w:hAnsi="Times New Roman" w:cs="Times New Roman"/>
          <w:shadow w:val="false"/>
          <w:rtl w:val="true"/>
        </w:rPr>
        <w:t>ّ</w:t>
      </w:r>
      <w:r>
        <w:rPr>
          <w:rFonts w:ascii="Times New Roman" w:hAnsi="Times New Roman" w:cs="Times New Roman"/>
          <w:shadow w:val="false"/>
          <w:rtl w:val="true"/>
        </w:rPr>
        <w:t>ة ، وإهدار الحقوق المرعي</w:t>
      </w:r>
      <w:r>
        <w:rPr>
          <w:rFonts w:ascii="Times New Roman" w:hAnsi="Times New Roman" w:cs="Times New Roman"/>
          <w:shadow w:val="false"/>
          <w:rtl w:val="true"/>
        </w:rPr>
        <w:t>ّ</w:t>
      </w:r>
      <w:r>
        <w:rPr>
          <w:rFonts w:ascii="Times New Roman" w:hAnsi="Times New Roman" w:cs="Times New Roman"/>
          <w:shadow w:val="false"/>
          <w:rtl w:val="true"/>
        </w:rPr>
        <w:t xml:space="preserve">ة </w:t>
      </w:r>
      <w:r>
        <w:rPr>
          <w:rFonts w:ascii="Times New Roman" w:hAnsi="Times New Roman" w:cs="Times New Roman"/>
          <w:shadow w:val="false"/>
          <w:rtl w:val="true"/>
        </w:rPr>
        <w:t>،</w:t>
      </w:r>
      <w:r>
        <w:rPr>
          <w:rFonts w:ascii="Times New Roman" w:hAnsi="Times New Roman" w:cs="Times New Roman"/>
          <w:shadow w:val="false"/>
          <w:rtl w:val="true"/>
        </w:rPr>
        <w:t xml:space="preserve"> من رأسمالية ، وبعثية </w:t>
      </w:r>
      <w:r>
        <w:rPr>
          <w:rFonts w:ascii="Times New Roman" w:hAnsi="Times New Roman" w:cs="Times New Roman"/>
          <w:shadow w:val="false"/>
          <w:rtl w:val="true"/>
        </w:rPr>
        <w:t>، و</w:t>
      </w:r>
      <w:r>
        <w:rPr>
          <w:rFonts w:ascii="Times New Roman" w:hAnsi="Times New Roman" w:cs="Times New Roman"/>
          <w:shadow w:val="false"/>
          <w:rtl w:val="true"/>
        </w:rPr>
        <w:t>نازية ، وشيوعية ، وصان الله من ذلك السياسة الشرعية، لأن السياسة الشرعية رحمة بالبشر ، واتباع للأثر ، ومحاربة من كفر ، وردع من فجر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 xml:space="preserve">وهي التي على دستور عمر ، </w:t>
      </w:r>
      <w:r>
        <w:rPr>
          <w:rFonts w:ascii="Times New Roman" w:hAnsi="Times New Roman" w:cs="Times New Roman"/>
          <w:shadow w:val="false"/>
          <w:rtl w:val="true"/>
        </w:rPr>
        <w:t>إ</w:t>
      </w:r>
      <w:r>
        <w:rPr>
          <w:rFonts w:ascii="Times New Roman" w:hAnsi="Times New Roman" w:cs="Times New Roman"/>
          <w:shadow w:val="false"/>
          <w:rtl w:val="true"/>
        </w:rPr>
        <w:t>مام السياسة الشرعية الرسول ، أعدل العدول ، و</w:t>
      </w:r>
      <w:r>
        <w:rPr>
          <w:rFonts w:ascii="Times New Roman" w:hAnsi="Times New Roman" w:cs="Times New Roman"/>
          <w:shadow w:val="false"/>
          <w:rtl w:val="true"/>
        </w:rPr>
        <w:t>أ</w:t>
      </w:r>
      <w:r>
        <w:rPr>
          <w:rFonts w:ascii="Times New Roman" w:hAnsi="Times New Roman" w:cs="Times New Roman"/>
          <w:shadow w:val="false"/>
          <w:rtl w:val="true"/>
        </w:rPr>
        <w:t>فقه الناس في المنقول والمعقول ، وصاحبه الصديق ، بالأمة رفيق ، له عهد مع العدل وثيق ، وقلب من ا</w:t>
      </w:r>
      <w:r>
        <w:rPr>
          <w:rFonts w:ascii="Times New Roman" w:hAnsi="Times New Roman" w:cs="Times New Roman"/>
          <w:shadow w:val="false"/>
          <w:rtl w:val="true"/>
        </w:rPr>
        <w:t>ل</w:t>
      </w:r>
      <w:r>
        <w:rPr>
          <w:rFonts w:ascii="Times New Roman" w:hAnsi="Times New Roman" w:cs="Times New Roman"/>
          <w:shadow w:val="false"/>
          <w:rtl w:val="true"/>
        </w:rPr>
        <w:t>تقى رقيق ، وتلميذه عمر الذي كان وهو خليفة يئن من الجوع ، ويلبس المرقوع ، وتغلبه الدموع ، أولئك هم الناس ، وبهم يضرب القياس ، ويحل الأمن ويدفع الب</w:t>
      </w:r>
      <w:r>
        <w:rPr>
          <w:rFonts w:ascii="Times New Roman" w:hAnsi="Times New Roman" w:cs="Times New Roman"/>
          <w:shadow w:val="false"/>
          <w:rtl w:val="true"/>
        </w:rPr>
        <w:t>ا</w:t>
      </w:r>
      <w:r>
        <w:rPr>
          <w:rFonts w:ascii="Times New Roman" w:hAnsi="Times New Roman" w:cs="Times New Roman"/>
          <w:shadow w:val="false"/>
          <w:rtl w:val="true"/>
        </w:rPr>
        <w:t>س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>وليس لمن خالفهم إلا الإفلاس ، والابتئاس ، والاتعاس ، ليت السيوف الحداد ، لا</w:t>
      </w:r>
      <w:r>
        <w:rPr>
          <w:rFonts w:ascii="Times New Roman" w:hAnsi="Times New Roman" w:cs="Times New Roman"/>
          <w:shadow w:val="false"/>
          <w:rtl w:val="true"/>
        </w:rPr>
        <w:t> </w:t>
      </w:r>
      <w:r>
        <w:rPr>
          <w:rFonts w:ascii="Times New Roman" w:hAnsi="Times New Roman" w:cs="Times New Roman"/>
          <w:shadow w:val="false"/>
          <w:rtl w:val="true"/>
        </w:rPr>
        <w:t xml:space="preserve">تعاون أهل الفساد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 xml:space="preserve">في ظلم العباد ، فبسياسة الجور والعناد ، قتل الحسين بسيف ابن زياد </w:t>
      </w:r>
      <w:r>
        <w:rPr>
          <w:rtl w:val="true"/>
        </w:rPr>
        <w:t xml:space="preserve">. </w:t>
      </w:r>
      <w:r>
        <w:rPr>
          <w:rtl w:val="true"/>
        </w:rPr>
        <w:t xml:space="preserve">بأيّ سياسة يُكرم جهلة الأنباط ، وتدفع الجوائز لأهل الانحطاط، ويُجلد أحمد بن حنبل بالسياط ، على البلاط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432425</wp:posOffset>
                </wp:positionH>
                <wp:positionV relativeFrom="paragraph">
                  <wp:posOffset>-1127125</wp:posOffset>
                </wp:positionV>
                <wp:extent cx="969645" cy="32575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ياس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88.7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ياس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201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541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ميم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دِّ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ه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از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>بأْي</w:t>
      </w:r>
      <w:r>
        <w:rPr>
          <w:rFonts w:ascii="Times New Roman" w:hAnsi="Times New Roman" w:cs="Times New Roman"/>
          <w:shadow w:val="false"/>
          <w:rtl w:val="true"/>
        </w:rPr>
        <w:t xml:space="preserve">ّ </w:t>
      </w:r>
      <w:r>
        <w:rPr>
          <w:rFonts w:ascii="Times New Roman" w:hAnsi="Times New Roman" w:cs="Times New Roman"/>
          <w:shadow w:val="false"/>
          <w:rtl w:val="true"/>
        </w:rPr>
        <w:t xml:space="preserve">سياسة يتولى الوليد بن يزيد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 xml:space="preserve">وهو الرعديد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 xml:space="preserve">البليد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 xml:space="preserve">المريد ، وهو الذي فتح المصحف فوجد فيه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واستفتحوا وخاب كل جبار عنيد ، غنته الجارية وهو في السكر ، والنكر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 xml:space="preserve">شارد الفكر ، ذاهب الذكر ، تارك الشكر ، فقال من الطرب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إلى أين أطير ، قال العلماء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طر إلى السعير يا عير </w:t>
      </w:r>
      <w:r>
        <w:rPr>
          <w:rFonts w:cs="Times New Roman" w:ascii="Times New Roman" w:hAnsi="Times New Roman"/>
          <w:shadow w:val="false"/>
          <w:rtl w:val="true"/>
        </w:rPr>
        <w:t>.</w:t>
      </w:r>
      <w:r>
        <w:rPr>
          <w:rFonts w:cs="Times New Roman" w:ascii="Times New Roman" w:hAnsi="Times New Roman"/>
          <w:shadow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shadow w:val="false"/>
          <w:sz w:val="36"/>
          <w:szCs w:val="48"/>
        </w:rPr>
        <w:t></w:t>
      </w:r>
      <w:r>
        <w:rPr>
          <w:rFonts w:cs="Times New Roman" w:ascii="Times New Roman" w:hAnsi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 xml:space="preserve">فَمَا كَانَ لَهُ مِنْ فِئَةٍ يَنصُرُونَهُ مِنْ دُونِ اللَّهِ وَمَا كَانَ مِنْ المُنْتَصِرِينَ </w:t>
      </w:r>
      <w:r>
        <w:rPr>
          <w:rFonts w:ascii="AGA Arabesque" w:hAnsi="AGA Arabesque" w:eastAsia="AGA Arabesque" w:cs="AGA Arabesque"/>
          <w:shadow w:val="false"/>
          <w:sz w:val="36"/>
          <w:sz w:val="36"/>
          <w:szCs w:val="48"/>
        </w:rPr>
        <w:t>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بأي سياسة يصبح الحجاج الوزير ، صاحب الدف والزير ، ليقتل ابن الزبير ، بلا قصاص ولا تعزير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>بأي سياسة ي</w:t>
      </w:r>
      <w:r>
        <w:rPr>
          <w:rFonts w:ascii="Times New Roman" w:hAnsi="Times New Roman" w:cs="Times New Roman"/>
          <w:shadow w:val="false"/>
          <w:rtl w:val="true"/>
        </w:rPr>
        <w:t>ُ</w:t>
      </w:r>
      <w:r>
        <w:rPr>
          <w:rFonts w:ascii="Times New Roman" w:hAnsi="Times New Roman" w:cs="Times New Roman"/>
          <w:shadow w:val="false"/>
          <w:rtl w:val="true"/>
        </w:rPr>
        <w:t>ذبح سعيد بن جبير ، العالم النحرير ، والمحدث الشهير ، وتعطى الجوائز لزرياب ، وتخلع عليه الثياب ، والعلماء ي</w:t>
      </w:r>
      <w:r>
        <w:rPr>
          <w:rFonts w:ascii="Times New Roman" w:hAnsi="Times New Roman" w:cs="Times New Roman"/>
          <w:shadow w:val="false"/>
          <w:rtl w:val="true"/>
        </w:rPr>
        <w:t>ُ</w:t>
      </w:r>
      <w:r>
        <w:rPr>
          <w:rFonts w:ascii="Times New Roman" w:hAnsi="Times New Roman" w:cs="Times New Roman"/>
          <w:shadow w:val="false"/>
          <w:rtl w:val="true"/>
        </w:rPr>
        <w:t xml:space="preserve">دفعون عند الأبواب </w:t>
      </w:r>
      <w:r>
        <w:rPr>
          <w:rFonts w:cs="Times New Roman" w:ascii="Times New Roman" w:hAnsi="Times New Roman"/>
          <w:shadow w:val="false"/>
          <w:rtl w:val="true"/>
        </w:rPr>
        <w:t>.</w:t>
      </w:r>
      <w:r>
        <w:rPr>
          <w:rFonts w:cs="Times New Roman" w:ascii="Times New Roman" w:hAnsi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 xml:space="preserve">لو أن المأمون فقه سنة الرسول الأمين ، ولو أن المعتصم درس سنة المعصوم ، لما عذبوا أحمد بن حنبل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>سم</w:t>
      </w:r>
      <w:r>
        <w:rPr>
          <w:rFonts w:ascii="Times New Roman" w:hAnsi="Times New Roman" w:cs="Times New Roman"/>
          <w:shadow w:val="false"/>
          <w:rtl w:val="true"/>
        </w:rPr>
        <w:t>ّ</w:t>
      </w:r>
      <w:r>
        <w:rPr>
          <w:rFonts w:ascii="Times New Roman" w:hAnsi="Times New Roman" w:cs="Times New Roman"/>
          <w:shadow w:val="false"/>
          <w:rtl w:val="true"/>
        </w:rPr>
        <w:t>ي أحمد النبي المبجل ، لأن أحمد بن أبي د</w:t>
      </w:r>
      <w:r>
        <w:rPr>
          <w:rFonts w:ascii="Times New Roman" w:hAnsi="Times New Roman" w:cs="Times New Roman"/>
          <w:shadow w:val="false"/>
          <w:rtl w:val="true"/>
        </w:rPr>
        <w:t>ؤ</w:t>
      </w:r>
      <w:r>
        <w:rPr>
          <w:rFonts w:ascii="Times New Roman" w:hAnsi="Times New Roman" w:cs="Times New Roman"/>
          <w:shadow w:val="false"/>
          <w:rtl w:val="true"/>
        </w:rPr>
        <w:t xml:space="preserve">اد ، أشغلهم عن الإسناد ، بأقوال </w:t>
      </w:r>
      <w:r>
        <w:rPr>
          <w:rFonts w:ascii="Times New Roman" w:hAnsi="Times New Roman" w:cs="Times New Roman"/>
          <w:shadow w:val="false"/>
          <w:rtl w:val="true"/>
        </w:rPr>
        <w:t>أهل الفساد</w:t>
      </w:r>
      <w:r>
        <w:rPr>
          <w:rFonts w:ascii="Times New Roman" w:hAnsi="Times New Roman" w:cs="Times New Roman"/>
          <w:shadow w:val="false"/>
          <w:rtl w:val="true"/>
        </w:rPr>
        <w:t xml:space="preserve"> ، وبنقولات فلاسفة بغداد ، وجهلة السواد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>يا لها من سياسة خربانة ، تكرم الزنديق وأعوانه ، وتضع ابن تيمية في زنزانة ، وتحجب عنه إخوانه ، بالسياسة تغزو العالم المزدكية ، وتحكم بغداد الأسرة البرمكية ، ويقتل ذو النفس الزكيّة ، بأي سياسة خرج التتار ، بكل بتار ، فخربوا الديار ، وقتلوا الصالحين الأبرار ، وهدموا كل مسجد ودار</w:t>
      </w:r>
      <w:r>
        <w:rPr>
          <w:rFonts w:ascii="Times New Roman" w:hAnsi="Times New Roman" w:cs="Times New Roman"/>
          <w:shadow w:val="false"/>
          <w:rtl w:val="true"/>
        </w:rPr>
        <w:t>،</w:t>
      </w:r>
      <w:r>
        <w:rPr>
          <w:rFonts w:ascii="Times New Roman" w:hAnsi="Times New Roman" w:cs="Times New Roman"/>
          <w:shadow w:val="false"/>
          <w:rtl w:val="true"/>
        </w:rPr>
        <w:t xml:space="preserve"> براءة من الله ورسوله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>إ</w:t>
      </w:r>
      <w:r>
        <w:rPr>
          <w:rFonts w:ascii="Times New Roman" w:hAnsi="Times New Roman" w:cs="Times New Roman"/>
          <w:shadow w:val="false"/>
          <w:rtl w:val="true"/>
        </w:rPr>
        <w:t>ل</w:t>
      </w:r>
      <w:r>
        <w:rPr>
          <w:rFonts w:ascii="Times New Roman" w:hAnsi="Times New Roman" w:cs="Times New Roman"/>
          <w:shadow w:val="false"/>
          <w:rtl w:val="true"/>
        </w:rPr>
        <w:t>ى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>سياد</w:t>
      </w:r>
      <w:r>
        <w:rPr>
          <w:rFonts w:ascii="Times New Roman" w:hAnsi="Times New Roman" w:cs="Times New Roman"/>
          <w:shadow w:val="false"/>
          <w:rtl w:val="true"/>
        </w:rPr>
        <w:t xml:space="preserve"> بري، </w:t>
      </w:r>
      <w:r>
        <w:rPr>
          <w:rFonts w:ascii="Times New Roman" w:hAnsi="Times New Roman" w:cs="Times New Roman"/>
          <w:shadow w:val="false"/>
          <w:rtl w:val="true"/>
        </w:rPr>
        <w:t>لأنه على الدماء جر</w:t>
      </w:r>
      <w:r>
        <w:rPr>
          <w:rFonts w:ascii="Times New Roman" w:hAnsi="Times New Roman" w:cs="Times New Roman"/>
          <w:shadow w:val="false"/>
          <w:rtl w:val="true"/>
        </w:rPr>
        <w:t>ي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 xml:space="preserve"> ، </w:t>
      </w:r>
      <w:r>
        <w:rPr>
          <w:rFonts w:ascii="Times New Roman" w:hAnsi="Times New Roman" w:cs="Times New Roman"/>
          <w:shadow w:val="false"/>
          <w:rtl w:val="true"/>
        </w:rPr>
        <w:t xml:space="preserve">شنق علماء المالكية ، والشنق عند مالك حرام بالكليّة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 xml:space="preserve">دستم من رستم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>مع هليا مريام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 xml:space="preserve">منجستم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 xml:space="preserve">يا كم تنجستم ، وغرتكم الأماني وتربصتم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>بأي سياسة سم</w:t>
      </w:r>
      <w:r>
        <w:rPr>
          <w:rFonts w:ascii="Times New Roman" w:hAnsi="Times New Roman" w:cs="Times New Roman"/>
          <w:shadow w:val="false"/>
          <w:rtl w:val="true"/>
        </w:rPr>
        <w:t>ى</w:t>
      </w:r>
      <w:r>
        <w:rPr>
          <w:rFonts w:ascii="Times New Roman" w:hAnsi="Times New Roman" w:cs="Times New Roman"/>
          <w:shadow w:val="false"/>
          <w:rtl w:val="true"/>
        </w:rPr>
        <w:t xml:space="preserve"> الشيوعيون أنفسهم بالرفاق ، وهم أهل النفاق ، والشقاق ، وسوء الأخلاق </w:t>
      </w:r>
      <w:r>
        <w:rPr>
          <w:rFonts w:cs="Times New Roman" w:ascii="Times New Roman" w:hAnsi="Times New Roman"/>
          <w:shadow w:val="false"/>
          <w:rtl w:val="true"/>
        </w:rPr>
        <w:t>.</w:t>
      </w:r>
      <w:r>
        <w:rPr>
          <w:rFonts w:cs="Times New Roman" w:ascii="Times New Roman" w:hAnsi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>كنى</w:t>
      </w:r>
      <w:r>
        <w:rPr>
          <w:rFonts w:ascii="Times New Roman" w:hAnsi="Times New Roman" w:cs="Times New Roman"/>
          <w:shadow w:val="false"/>
          <w:rtl w:val="true"/>
        </w:rPr>
        <w:t>ّ</w:t>
      </w:r>
      <w:r>
        <w:rPr>
          <w:rFonts w:ascii="Times New Roman" w:hAnsi="Times New Roman" w:cs="Times New Roman"/>
          <w:shadow w:val="false"/>
          <w:rtl w:val="true"/>
        </w:rPr>
        <w:t xml:space="preserve"> أبو جعفر الخر</w:t>
      </w:r>
      <w:r>
        <w:rPr>
          <w:rFonts w:ascii="Times New Roman" w:hAnsi="Times New Roman" w:cs="Times New Roman"/>
          <w:shadow w:val="false"/>
          <w:rtl w:val="true"/>
        </w:rPr>
        <w:t>ا</w:t>
      </w:r>
      <w:r>
        <w:rPr>
          <w:rFonts w:ascii="Times New Roman" w:hAnsi="Times New Roman" w:cs="Times New Roman"/>
          <w:shadow w:val="false"/>
          <w:rtl w:val="true"/>
        </w:rPr>
        <w:t xml:space="preserve">ساني أبا مسلم ، فلما ذبحه قال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مت يا </w:t>
      </w:r>
      <w:r>
        <w:rPr>
          <w:rFonts w:ascii="Times New Roman" w:hAnsi="Times New Roman" w:cs="Times New Roman"/>
          <w:shadow w:val="false"/>
          <w:rtl w:val="true"/>
        </w:rPr>
        <w:t xml:space="preserve">أبا </w:t>
      </w:r>
      <w:r>
        <w:rPr>
          <w:rFonts w:ascii="Times New Roman" w:hAnsi="Times New Roman" w:cs="Times New Roman"/>
          <w:shadow w:val="false"/>
          <w:rtl w:val="true"/>
        </w:rPr>
        <w:t xml:space="preserve">مجرم </w:t>
      </w:r>
      <w:r>
        <w:rPr>
          <w:rFonts w:cs="Times New Roman" w:ascii="Times New Roman" w:hAnsi="Times New Roman"/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ياس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ياس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أبو مسلم تبختر ، وتكبر ، وتجبر ، فبقر بطنه أبو جعفر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>بالخنجر ، فسحب بعد الملك في السلك وجرجر ، ما شاء الله يجلس الخليفة في بغداد</w:t>
      </w:r>
      <w:r>
        <w:rPr>
          <w:rFonts w:ascii="Times New Roman" w:hAnsi="Times New Roman" w:cs="Times New Roman"/>
          <w:shadow w:val="false"/>
          <w:rtl w:val="true"/>
        </w:rPr>
        <w:t xml:space="preserve"> ،</w:t>
      </w:r>
      <w:r>
        <w:rPr>
          <w:rFonts w:ascii="Times New Roman" w:hAnsi="Times New Roman" w:cs="Times New Roman"/>
          <w:shadow w:val="false"/>
          <w:rtl w:val="true"/>
        </w:rPr>
        <w:t xml:space="preserve"> على الوساد</w:t>
      </w:r>
      <w:r>
        <w:rPr>
          <w:rFonts w:ascii="Times New Roman" w:hAnsi="Times New Roman" w:cs="Times New Roman"/>
          <w:shadow w:val="false"/>
          <w:rtl w:val="true"/>
        </w:rPr>
        <w:t>،</w:t>
      </w:r>
      <w:r>
        <w:rPr>
          <w:rFonts w:ascii="Times New Roman" w:hAnsi="Times New Roman" w:cs="Times New Roman"/>
          <w:shadow w:val="false"/>
          <w:rtl w:val="true"/>
        </w:rPr>
        <w:t>ويصفق له العباد ، ويحرسه الأجناد ، فتغنيه الجارية بصوت جميل ، وش</w:t>
      </w:r>
      <w:r>
        <w:rPr>
          <w:rFonts w:ascii="Times New Roman" w:hAnsi="Times New Roman" w:cs="Times New Roman"/>
          <w:shadow w:val="false"/>
          <w:rtl w:val="true"/>
        </w:rPr>
        <w:t>َ</w:t>
      </w:r>
      <w:r>
        <w:rPr>
          <w:rFonts w:ascii="Times New Roman" w:hAnsi="Times New Roman" w:cs="Times New Roman"/>
          <w:shadow w:val="false"/>
          <w:rtl w:val="true"/>
        </w:rPr>
        <w:t>ع</w:t>
      </w:r>
      <w:r>
        <w:rPr>
          <w:rFonts w:ascii="Times New Roman" w:hAnsi="Times New Roman" w:cs="Times New Roman"/>
          <w:shadow w:val="false"/>
          <w:rtl w:val="true"/>
        </w:rPr>
        <w:t>ْ</w:t>
      </w:r>
      <w:r>
        <w:rPr>
          <w:rFonts w:ascii="Times New Roman" w:hAnsi="Times New Roman" w:cs="Times New Roman"/>
          <w:shadow w:val="false"/>
          <w:rtl w:val="true"/>
        </w:rPr>
        <w:t xml:space="preserve">رها يميل </w:t>
      </w:r>
      <w:r>
        <w:rPr>
          <w:rFonts w:cs="Times New Roman" w:ascii="Times New Roman" w:hAnsi="Times New Roman"/>
          <w:shadow w:val="false"/>
          <w:rtl w:val="true"/>
        </w:rPr>
        <w:t>:</w:t>
      </w:r>
      <w:r>
        <w:rPr>
          <w:rFonts w:cs="Times New Roman" w:ascii="Times New Roman" w:hAnsi="Times New Roman"/>
          <w:shadow w:val="false"/>
          <w:rtl w:val="true"/>
        </w:rPr>
        <w:t xml:space="preserve">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427"/>
      </w:tblGrid>
      <w:tr>
        <w:trPr>
          <w:trHeight w:val="600" w:hRule="exact"/>
        </w:trPr>
        <w:tc>
          <w:tcPr>
            <w:tcW w:w="4093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ف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بك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ك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ن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زل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 xml:space="preserve">فيقع الخليفة في الطرب ، فيصب على الجارية الذهب ، وأحمد بن حنبل مسجون في الحق بلا سبب </w:t>
      </w:r>
      <w:r>
        <w:rPr>
          <w:rFonts w:cs="Times New Roman" w:ascii="Times New Roman" w:hAnsi="Times New Roman"/>
          <w:shadow w:val="false"/>
          <w:rtl w:val="true"/>
        </w:rPr>
        <w:t>.</w:t>
      </w:r>
      <w:r>
        <w:rPr>
          <w:rFonts w:cs="Times New Roman" w:ascii="Times New Roman" w:hAnsi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>يجلس الخليفة العباسي ، على الكرسي ، ويقول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cs="Times New Roman" w:ascii="Times New Roman" w:hAnsi="Times New Roman"/>
          <w:shadow w:val="false"/>
          <w:rtl w:val="true"/>
        </w:rPr>
        <w:t>:</w:t>
      </w:r>
      <w:r>
        <w:rPr>
          <w:rFonts w:cs="Times New Roman" w:ascii="Times New Roman" w:hAnsi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>يا ناس قب</w:t>
      </w:r>
      <w:r>
        <w:rPr>
          <w:rFonts w:ascii="Times New Roman" w:hAnsi="Times New Roman" w:cs="Times New Roman"/>
          <w:shadow w:val="false"/>
          <w:rtl w:val="true"/>
        </w:rPr>
        <w:t>ّ</w:t>
      </w:r>
      <w:r>
        <w:rPr>
          <w:rFonts w:ascii="Times New Roman" w:hAnsi="Times New Roman" w:cs="Times New Roman"/>
          <w:shadow w:val="false"/>
          <w:rtl w:val="true"/>
        </w:rPr>
        <w:t xml:space="preserve">لوا رأسي ، وامسحوا مداسي ، وقربوا قرطاسي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 xml:space="preserve">فيقوم شاعر طرطور ، منافق مدحور ، فيقول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ما خلق الله مثلك أيها الخليفة ، فأنت صاحب الأخلاق الشريفة ، والمعاني اللطيفة ، والأمجاد المنيفة ، فيقول الخليفة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يا غلام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>أ</w:t>
      </w:r>
      <w:r>
        <w:rPr>
          <w:rFonts w:ascii="Times New Roman" w:hAnsi="Times New Roman" w:cs="Times New Roman"/>
          <w:shadow w:val="false"/>
          <w:rtl w:val="true"/>
        </w:rPr>
        <w:t>عطه ألف دينار ، واكتبوه من خدم الدار ، فش</w:t>
      </w:r>
      <w:r>
        <w:rPr>
          <w:rFonts w:ascii="Times New Roman" w:hAnsi="Times New Roman" w:cs="Times New Roman"/>
          <w:shadow w:val="false"/>
          <w:rtl w:val="true"/>
        </w:rPr>
        <w:t>ِ</w:t>
      </w:r>
      <w:r>
        <w:rPr>
          <w:rFonts w:ascii="Times New Roman" w:hAnsi="Times New Roman" w:cs="Times New Roman"/>
          <w:shadow w:val="false"/>
          <w:rtl w:val="true"/>
        </w:rPr>
        <w:t>ع</w:t>
      </w:r>
      <w:r>
        <w:rPr>
          <w:rFonts w:ascii="Times New Roman" w:hAnsi="Times New Roman" w:cs="Times New Roman"/>
          <w:shadow w:val="false"/>
          <w:rtl w:val="true"/>
        </w:rPr>
        <w:t>ْ</w:t>
      </w:r>
      <w:r>
        <w:rPr>
          <w:rFonts w:ascii="Times New Roman" w:hAnsi="Times New Roman" w:cs="Times New Roman"/>
          <w:shadow w:val="false"/>
          <w:rtl w:val="true"/>
        </w:rPr>
        <w:t xml:space="preserve">ره تاج الأشعار ، هذا وسفيان الثوري عالم الديار ، وزاهد الأمصار ، لا يجد كسرة خبز طيلة النهار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 xml:space="preserve">بأي سياسة يشرد الشعب المسلم من فلسطين على الفور ، بوعد بلفور ، وقلوبه على الظلم تفور ، والعالم الإسلامي بارد جامد هامد </w:t>
      </w:r>
      <w:r>
        <w:rPr>
          <w:rFonts w:ascii="Times New Roman" w:hAnsi="Times New Roman" w:cs="Times New Roman"/>
          <w:shadow w:val="false"/>
          <w:rtl w:val="true"/>
        </w:rPr>
        <w:t xml:space="preserve">، </w:t>
      </w:r>
      <w:r>
        <w:rPr>
          <w:rFonts w:ascii="Times New Roman" w:hAnsi="Times New Roman" w:cs="Times New Roman"/>
          <w:shadow w:val="false"/>
          <w:rtl w:val="true"/>
        </w:rPr>
        <w:t>جاحد شارد خامد</w:t>
      </w:r>
      <w:r>
        <w:rPr>
          <w:rFonts w:ascii="Times New Roman" w:hAnsi="Times New Roman" w:cs="Times New Roman"/>
          <w:shadow w:val="false"/>
          <w:rtl w:val="true"/>
        </w:rPr>
        <w:t xml:space="preserve"> ،</w:t>
      </w:r>
      <w:r>
        <w:rPr>
          <w:rFonts w:ascii="Times New Roman" w:hAnsi="Times New Roman" w:cs="Times New Roman"/>
          <w:shadow w:val="false"/>
          <w:rtl w:val="true"/>
        </w:rPr>
        <w:t xml:space="preserve"> لا يثور كأنه م</w:t>
      </w:r>
      <w:r>
        <w:rPr>
          <w:rFonts w:ascii="Times New Roman" w:hAnsi="Times New Roman" w:cs="Times New Roman"/>
          <w:shadow w:val="false"/>
          <w:rtl w:val="true"/>
        </w:rPr>
        <w:t>غم</w:t>
      </w:r>
      <w:r>
        <w:rPr>
          <w:rFonts w:ascii="Times New Roman" w:hAnsi="Times New Roman" w:cs="Times New Roman"/>
          <w:shadow w:val="false"/>
          <w:rtl w:val="true"/>
        </w:rPr>
        <w:t>ور أو مغرور ، أو مسحور ، ويحتل فلسطين اليهود ، إخوان القرود ، بلا حدود ، ولا</w:t>
      </w:r>
      <w:r>
        <w:rPr>
          <w:rFonts w:ascii="Times New Roman" w:hAnsi="Times New Roman" w:cs="Times New Roman"/>
          <w:shadow w:val="false"/>
          <w:rtl w:val="true"/>
        </w:rPr>
        <w:t> </w:t>
      </w:r>
      <w:r>
        <w:rPr>
          <w:rFonts w:ascii="Times New Roman" w:hAnsi="Times New Roman" w:cs="Times New Roman"/>
          <w:shadow w:val="false"/>
          <w:rtl w:val="true"/>
        </w:rPr>
        <w:t>قيود ، ولا شهو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504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ز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ستب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بل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اجذ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أل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خا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ندبه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بن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قيط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بان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طار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راف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وحدان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ائب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رها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>
          <w:rFonts w:cs="MCS Taybah S_U normal."/>
          <w:b w:val="false"/>
          <w:b w:val="false"/>
          <w:bCs w:val="false"/>
          <w:shadow w:val="false"/>
          <w:sz w:val="6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كـيّ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432425</wp:posOffset>
                </wp:positionH>
                <wp:positionV relativeFrom="paragraph">
                  <wp:posOffset>-619125</wp:posOffset>
                </wp:positionV>
                <wp:extent cx="969645" cy="3257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ك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48.7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ك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14"/>
        </w:rPr>
      </w:pPr>
      <w:r>
        <w:rPr>
          <w:rFonts w:eastAsia="AGA Arabesque" w:cs="AGA Arabesque" w:ascii="AGA Arabesque" w:hAnsi="AGA Arabesque"/>
          <w:sz w:val="48"/>
          <w:szCs w:val="14"/>
        </w:rPr>
        <w:t></w:t>
      </w:r>
      <w:r>
        <w:rPr>
          <w:rFonts w:cs="Times New Roman"/>
          <w:szCs w:val="14"/>
          <w:rtl w:val="true"/>
        </w:rPr>
        <w:t xml:space="preserve">  </w:t>
      </w:r>
      <w:r>
        <w:rPr>
          <w:rFonts w:cs="DecoType Naskh"/>
          <w:szCs w:val="14"/>
          <w:rtl w:val="true"/>
        </w:rPr>
        <w:t>لا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أُقْسِمُ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بِهَذَا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الْبَلَدِ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(</w:t>
      </w:r>
      <w:r>
        <w:rPr>
          <w:rFonts w:cs="DecoType Naskh"/>
          <w:szCs w:val="14"/>
        </w:rPr>
        <w:t>1</w:t>
      </w:r>
      <w:r>
        <w:rPr>
          <w:rFonts w:cs="DecoType Naskh"/>
          <w:szCs w:val="14"/>
          <w:rtl w:val="true"/>
        </w:rPr>
        <w:t xml:space="preserve">) </w:t>
      </w:r>
      <w:r>
        <w:rPr>
          <w:rFonts w:cs="DecoType Naskh"/>
          <w:szCs w:val="14"/>
          <w:rtl w:val="true"/>
        </w:rPr>
        <w:t>وَأَنْتَ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حِلٌّ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بِهَذَا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الْبَلَدِ</w:t>
      </w:r>
      <w:r>
        <w:rPr>
          <w:rFonts w:cs="Times New Roman"/>
          <w:szCs w:val="14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14"/>
        </w:rPr>
        <w:t></w:t>
      </w:r>
    </w:p>
    <w:tbl>
      <w:tblPr>
        <w:bidiVisual w:val="true"/>
        <w:tblW w:w="7427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59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ت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د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ن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واد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ي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في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ّ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094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تمن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س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ساكني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أع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نى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أم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غنى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48"/>
        <w:gridCol w:w="2787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ك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ؤالهم</w:t>
            </w:r>
            <w:r>
              <w:rPr>
                <w:b/>
                <w:bCs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43865</wp:posOffset>
                      </wp:positionV>
                      <wp:extent cx="969645" cy="32575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ك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ك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ذ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عيدان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ر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ه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وان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اله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ردّ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ا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ان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يه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فرسان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48"/>
        <w:gridCol w:w="2787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أنيـ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ـامر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81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b/>
                <w:b/>
                <w:bCs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بادنــ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ج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واثر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hadow/>
          <w:szCs w:val="10"/>
        </w:rPr>
      </w:pPr>
      <w:r>
        <w:rPr>
          <w:shadow/>
          <w:szCs w:val="10"/>
          <w:rtl w:val="true"/>
        </w:rPr>
        <w:t>في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مكة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رؤوس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بالأنفة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متزاحمة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وجيوش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للثأ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متلاطمة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أفكا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وحضارات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ونواد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ومحاضرات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سي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وسم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في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ضوء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القم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أنباء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وأخبا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قصص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وأشعار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حتى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كان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النبأ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العظيم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وهو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الرسول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الكريم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فيصغ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بعده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كل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خب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وينسى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من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جاء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ومن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غب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فهو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أعظم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أث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،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جاءت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به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السير</w:t>
      </w:r>
      <w:r>
        <w:rPr>
          <w:rFonts w:cs="Times New Roman"/>
          <w:shadow/>
          <w:szCs w:val="10"/>
          <w:rtl w:val="true"/>
        </w:rPr>
        <w:t xml:space="preserve"> </w:t>
      </w:r>
      <w:r>
        <w:rPr>
          <w:shadow/>
          <w:szCs w:val="10"/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48"/>
        <w:gridCol w:w="2787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نسخ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او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ـا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br/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لم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الش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ش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ع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رم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ك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ك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>
          <w:shadow/>
          <w:sz w:val="8"/>
          <w:szCs w:val="20"/>
        </w:rPr>
      </w:pPr>
      <w:r>
        <w:rPr>
          <w:shadow/>
          <w:sz w:val="8"/>
          <w:sz w:val="8"/>
          <w:szCs w:val="20"/>
          <w:rtl w:val="true"/>
        </w:rPr>
        <w:t>مكة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كتاب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مفتوح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سِفْر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مشروح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يجمع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بين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أحاديث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نجاة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خسران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كفر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إيمان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عدل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طغيان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تذكرك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مكة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شرك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كالح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جهل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فاضح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وهج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لافح 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يوم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كانت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أوثان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تُقدَّس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أصنام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تأسس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تسجد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لها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نفوس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خاوية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عقول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جافية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يوم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غاب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رشد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أفل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سعد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غرب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ميثاق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عهد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يوم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كان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إنسان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كالبهيمة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بلا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قيمة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القلب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في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شباك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الجريمة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،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في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ظلمات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 w:val="8"/>
          <w:szCs w:val="20"/>
          <w:rtl w:val="true"/>
        </w:rPr>
        <w:t>وخيمة</w:t>
      </w:r>
      <w:r>
        <w:rPr>
          <w:rFonts w:cs="Times New Roman"/>
          <w:shadow/>
          <w:sz w:val="8"/>
          <w:sz w:val="8"/>
          <w:szCs w:val="20"/>
          <w:rtl w:val="true"/>
        </w:rPr>
        <w:t xml:space="preserve"> </w:t>
      </w:r>
      <w:r>
        <w:rPr>
          <w:shadow/>
          <w:sz w:val="8"/>
          <w:szCs w:val="20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63"/>
        <w:gridCol w:w="2247"/>
      </w:tblGrid>
      <w:tr>
        <w:trPr>
          <w:trHeight w:val="540" w:hRule="exact"/>
        </w:trPr>
        <w:tc>
          <w:tcPr>
            <w:tcW w:w="427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عي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م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شم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يـن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تر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غيـ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طلعِ</w:t>
            </w:r>
            <w:r>
              <w:rPr>
                <w:b/>
                <w:bCs/>
                <w:rtl w:val="true"/>
              </w:rPr>
              <w:br/>
              <w:br/>
            </w:r>
          </w:p>
        </w:tc>
      </w:tr>
      <w:tr>
        <w:trPr>
          <w:trHeight w:val="540" w:hRule="exact"/>
        </w:trPr>
        <w:tc>
          <w:tcPr>
            <w:tcW w:w="427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سا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و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ف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ر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8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بأهوائ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فيـ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وت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</w:t>
      </w:r>
      <w:r>
        <w:rPr>
          <w:rtl w:val="true"/>
        </w:rPr>
        <w:t>ـ</w:t>
      </w:r>
      <w:r>
        <w:rPr>
          <w:rtl w:val="true"/>
        </w:rPr>
        <w:t>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48"/>
        <w:gridCol w:w="2787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ج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ع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ـ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فا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قلها</w:t>
            </w:r>
            <w:r>
              <w:rPr>
                <w:b/>
                <w:bCs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43865</wp:posOffset>
                      </wp:positionV>
                      <wp:extent cx="969645" cy="32575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ك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ك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ـ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زدحـم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ج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ل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ـ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ـم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shadow/>
          <w:szCs w:val="10"/>
        </w:rPr>
      </w:pPr>
      <w:r>
        <w:rPr>
          <w:shadow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48"/>
        <w:gridCol w:w="2787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ل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ـ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د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جلي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ـل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وت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ُوَل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83"/>
        <w:gridCol w:w="2427"/>
      </w:tblGrid>
      <w:tr>
        <w:trPr>
          <w:trHeight w:val="540" w:hRule="exact"/>
        </w:trPr>
        <w:tc>
          <w:tcPr>
            <w:tcW w:w="4093" w:type="dxa"/>
            <w:gridSpan w:val="2"/>
            <w:tcBorders/>
          </w:tcPr>
          <w:p>
            <w:pPr>
              <w:pStyle w:val="Normal"/>
              <w:ind w:left="0" w:right="16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ف</w:t>
            </w:r>
            <w:r>
              <w:rPr>
                <w:b/>
                <w:bCs/>
                <w:rtl w:val="true"/>
              </w:rPr>
              <w:br/>
              <w:t xml:space="preserve"> </w:t>
            </w:r>
            <w:r>
              <w:rPr>
                <w:b/>
                <w:b/>
                <w:bCs/>
                <w:rtl w:val="true"/>
              </w:rPr>
              <w:t>طرف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ر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واح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ف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093" w:type="dxa"/>
            <w:gridSpan w:val="2"/>
            <w:tcBorders/>
          </w:tcPr>
          <w:p>
            <w:pPr>
              <w:pStyle w:val="Normal"/>
              <w:ind w:left="0"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يهـ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ـ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ـر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حافلنـا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زمـ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ج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ح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"/>
        <w:gridCol w:w="1212"/>
        <w:gridCol w:w="48"/>
        <w:gridCol w:w="2787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أحد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تف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ـل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طـِّل</w:t>
            </w:r>
            <w:r>
              <w:rPr>
                <w:b/>
                <w:bCs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1203325</wp:posOffset>
                      </wp:positionV>
                      <wp:extent cx="969645" cy="32575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ك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94.7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ك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4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ـؤ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رسـ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تِّل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4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اه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و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غ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جـر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73" w:type="dxa"/>
            <w:gridSpan w:val="2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7" w:type="dxa"/>
            <w:gridSpan w:val="3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اس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و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ح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طل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ُ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ريـ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حمـ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ر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ـ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نـ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</w:t>
      </w:r>
      <w:r>
        <w:rPr>
          <w:rtl w:val="true"/>
        </w:rPr>
        <w:t>ـ</w:t>
      </w:r>
      <w:r>
        <w:rPr>
          <w:rtl w:val="true"/>
        </w:rPr>
        <w:t>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و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مـدنـيّ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432425</wp:posOffset>
                </wp:positionH>
                <wp:positionV relativeFrom="paragraph">
                  <wp:posOffset>-785495</wp:posOffset>
                </wp:positionV>
                <wp:extent cx="969645" cy="3257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د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61.8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د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ascii="Tahoma" w:hAnsi="Tahoma" w:cs="DecoType Naskh"/>
          <w:sz w:val="48"/>
          <w:szCs w:val="40"/>
        </w:rPr>
      </w:pPr>
      <w:r>
        <w:rPr>
          <w:rFonts w:eastAsia="AGA Arabesque" w:cs="DecoType Naskh" w:ascii="Tahoma" w:hAnsi="Tahoma"/>
          <w:sz w:val="48"/>
          <w:szCs w:val="40"/>
        </w:rPr>
        <w:t></w:t>
      </w:r>
      <w:r>
        <w:rPr>
          <w:rFonts w:eastAsia="Tahoma" w:cs="DecoType Naskh" w:ascii="Tahoma" w:hAnsi="Tahoma"/>
          <w:sz w:val="48"/>
          <w:szCs w:val="40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40"/>
          <w:rtl w:val="true"/>
        </w:rPr>
        <w:t>وَقُلْ</w:t>
      </w:r>
      <w:r>
        <w:rPr>
          <w:rFonts w:ascii="Tahoma" w:hAnsi="Tahoma" w:eastAsia="Tahoma" w:cs="DecoType Naskh"/>
          <w:sz w:val="48"/>
          <w:sz w:val="48"/>
          <w:szCs w:val="40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40"/>
          <w:rtl w:val="true"/>
        </w:rPr>
        <w:t>رَبِّ</w:t>
      </w:r>
      <w:r>
        <w:rPr>
          <w:rFonts w:ascii="Tahoma" w:hAnsi="Tahoma" w:eastAsia="Tahoma" w:cs="DecoType Naskh"/>
          <w:sz w:val="48"/>
          <w:sz w:val="48"/>
          <w:szCs w:val="40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40"/>
          <w:rtl w:val="true"/>
        </w:rPr>
        <w:t>أَدْخِلْنِي</w:t>
      </w:r>
      <w:r>
        <w:rPr>
          <w:rFonts w:ascii="Tahoma" w:hAnsi="Tahoma" w:eastAsia="Tahoma" w:cs="DecoType Naskh"/>
          <w:sz w:val="48"/>
          <w:sz w:val="48"/>
          <w:szCs w:val="40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40"/>
          <w:rtl w:val="true"/>
        </w:rPr>
        <w:t>مُدْخَلَ</w:t>
      </w:r>
      <w:r>
        <w:rPr>
          <w:rFonts w:ascii="Tahoma" w:hAnsi="Tahoma" w:eastAsia="Tahoma" w:cs="DecoType Naskh"/>
          <w:sz w:val="48"/>
          <w:sz w:val="48"/>
          <w:szCs w:val="40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40"/>
          <w:rtl w:val="true"/>
        </w:rPr>
        <w:t>صِدْقٍ</w:t>
      </w:r>
      <w:r>
        <w:rPr>
          <w:rFonts w:ascii="Tahoma" w:hAnsi="Tahoma" w:eastAsia="Tahoma" w:cs="DecoType Naskh"/>
          <w:sz w:val="48"/>
          <w:sz w:val="48"/>
          <w:szCs w:val="40"/>
          <w:rtl w:val="true"/>
        </w:rPr>
        <w:t xml:space="preserve"> </w:t>
      </w:r>
      <w:r>
        <w:rPr>
          <w:rFonts w:ascii="Tahoma" w:hAnsi="Tahoma" w:eastAsia="AGA Arabesque" w:cs="DecoType Naskh"/>
          <w:sz w:val="48"/>
          <w:sz w:val="48"/>
          <w:szCs w:val="40"/>
        </w:rPr>
        <w:t>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050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يل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غف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لب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د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دار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يار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095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أي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رب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موعن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ذك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هو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وق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ساك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هواه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رت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حياه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134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ف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لو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نش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رب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خبر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43865</wp:posOffset>
                      </wp:positionV>
                      <wp:extent cx="969645" cy="32575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دن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دن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قف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اجف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ثلات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ذكريات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 الحس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137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ز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شج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أطلال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تأ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مع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عه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ل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دم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آها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تسآل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432425</wp:posOffset>
                </wp:positionH>
                <wp:positionV relativeFrom="paragraph">
                  <wp:posOffset>-1127125</wp:posOffset>
                </wp:positionV>
                <wp:extent cx="969645" cy="32575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د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88.7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د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 </w:t>
      </w:r>
      <w:r>
        <w:rPr>
          <w:rtl w:val="true"/>
        </w:rPr>
        <w:t xml:space="preserve">.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193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ك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ديث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ج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ملت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د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فؤ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لوا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ش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تصد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صوا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134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ب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ند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ار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بخل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د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نفق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1468755</wp:posOffset>
                      </wp:positionV>
                      <wp:extent cx="969645" cy="325755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دن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115.6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دن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خبا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أسرار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غصب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ختار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ف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>فصلى الله وسلم على من تشرّفت به تلك الأرض ، صاحب المقام المحمود يوم العرض ، عليه الصلاة والسلام ، ما هب نسيم الأسحار ، وسرى حديث السمار ، عليه الصلاة والسلام ، ما تمتم ماء ، وهبّ هواء ، وشعّ ضياء ، وارتفع سناء ، عليه الصلاة والسلام ، ما حنّ إلف ، وأومأ طرف ، وما ذرّ شارق ، وما لمع بارق ، ومادام سعد ، ودوى رعد ، وحل وعد ، وحفظ عهد ، عليه الصلاة والسلام ، ما خط قلم ، وزال ألم، ودامت نعم ، وزالت نقم ، وعلى آله وصحبه الكرام ، مادام في الأرض إسلام ، والسلام</w:t>
      </w:r>
      <w:r>
        <w:rPr>
          <w:rFonts w:cs="Times New Roman" w:ascii="Times New Roman" w:hAnsi="Times New Roman"/>
          <w:shadow w:val="false"/>
          <w:rtl w:val="true"/>
        </w:rPr>
        <w:t>.</w:t>
      </w:r>
      <w:r>
        <w:br w:type="page"/>
      </w:r>
    </w:p>
    <w:p>
      <w:pPr>
        <w:pStyle w:val="Heading9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  <w:rtl w:val="true"/>
        </w:rPr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نجـديّ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432425</wp:posOffset>
                </wp:positionH>
                <wp:positionV relativeFrom="paragraph">
                  <wp:posOffset>-785495</wp:posOffset>
                </wp:positionV>
                <wp:extent cx="969645" cy="32575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جد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61.8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جد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0" w:right="0" w:hanging="0"/>
        <w:jc w:val="center"/>
        <w:rPr>
          <w:rFonts w:cs="DecoType Naskh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60"/>
        </w:rPr>
        <w:t></w:t>
      </w:r>
      <w:r>
        <w:rPr>
          <w:rFonts w:cs="Times New Roman"/>
          <w:sz w:val="28"/>
          <w:szCs w:val="40"/>
          <w:rtl w:val="true"/>
        </w:rPr>
        <w:t xml:space="preserve"> </w:t>
      </w:r>
      <w:r>
        <w:rPr>
          <w:rFonts w:cs="DecoType Naskh"/>
          <w:sz w:val="28"/>
          <w:sz w:val="28"/>
          <w:szCs w:val="40"/>
          <w:rtl w:val="true"/>
        </w:rPr>
        <w:t>بَلْدَة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DecoType Naskh"/>
          <w:sz w:val="28"/>
          <w:sz w:val="28"/>
          <w:szCs w:val="40"/>
          <w:rtl w:val="true"/>
        </w:rPr>
        <w:t>طَيِّبَة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DecoType Naskh"/>
          <w:sz w:val="28"/>
          <w:sz w:val="28"/>
          <w:szCs w:val="40"/>
          <w:rtl w:val="true"/>
        </w:rPr>
        <w:t>وَرَبّ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DecoType Naskh"/>
          <w:sz w:val="28"/>
          <w:sz w:val="28"/>
          <w:szCs w:val="40"/>
          <w:rtl w:val="true"/>
        </w:rPr>
        <w:t>غَفُور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60"/>
        </w:rPr>
        <w:t></w:t>
      </w:r>
    </w:p>
    <w:p>
      <w:pPr>
        <w:pStyle w:val="Normal"/>
        <w:spacing w:lineRule="auto" w:line="216"/>
        <w:ind w:left="0" w:right="0" w:hanging="0"/>
        <w:jc w:val="center"/>
        <w:rPr/>
      </w:pPr>
      <w:r>
        <w:rPr>
          <w:rFonts w:cs="Simplified Arabic"/>
          <w:shadow/>
          <w:sz w:val="28"/>
          <w:szCs w:val="10"/>
          <w:rtl w:val="true"/>
        </w:rPr>
        <w:t>((</w:t>
      </w:r>
      <w:r>
        <w:rPr>
          <w:rFonts w:cs="DecoType Naskh"/>
          <w:shadow/>
          <w:sz w:val="28"/>
          <w:szCs w:val="10"/>
          <w:rtl w:val="true"/>
        </w:rPr>
        <w:t xml:space="preserve"> </w:t>
      </w:r>
      <w:r>
        <w:rPr>
          <w:rFonts w:cs="DecoType Naskh"/>
          <w:shadow/>
          <w:sz w:val="28"/>
          <w:sz w:val="28"/>
          <w:szCs w:val="10"/>
          <w:rtl w:val="true"/>
        </w:rPr>
        <w:t>واحـرّ</w:t>
      </w:r>
      <w:r>
        <w:rPr>
          <w:rFonts w:cs="Times New Roman"/>
          <w:shadow/>
          <w:sz w:val="28"/>
          <w:sz w:val="28"/>
          <w:szCs w:val="10"/>
          <w:rtl w:val="true"/>
        </w:rPr>
        <w:t xml:space="preserve"> </w:t>
      </w:r>
      <w:r>
        <w:rPr>
          <w:rFonts w:cs="DecoType Naskh"/>
          <w:shadow/>
          <w:sz w:val="28"/>
          <w:sz w:val="28"/>
          <w:szCs w:val="10"/>
          <w:rtl w:val="true"/>
        </w:rPr>
        <w:t>قلبـاه</w:t>
      </w:r>
      <w:r>
        <w:rPr>
          <w:rFonts w:cs="Times New Roman"/>
          <w:shadow/>
          <w:sz w:val="28"/>
          <w:sz w:val="28"/>
          <w:szCs w:val="10"/>
          <w:rtl w:val="true"/>
        </w:rPr>
        <w:t xml:space="preserve"> </w:t>
      </w:r>
      <w:r>
        <w:rPr>
          <w:rFonts w:cs="DecoType Naskh"/>
          <w:shadow/>
          <w:sz w:val="28"/>
          <w:sz w:val="28"/>
          <w:szCs w:val="10"/>
          <w:rtl w:val="true"/>
        </w:rPr>
        <w:t>يا</w:t>
      </w:r>
      <w:r>
        <w:rPr>
          <w:rFonts w:cs="Times New Roman"/>
          <w:shadow/>
          <w:sz w:val="28"/>
          <w:sz w:val="28"/>
          <w:szCs w:val="10"/>
          <w:rtl w:val="true"/>
        </w:rPr>
        <w:t xml:space="preserve"> </w:t>
      </w:r>
      <w:r>
        <w:rPr>
          <w:rFonts w:cs="DecoType Naskh"/>
          <w:shadow/>
          <w:sz w:val="28"/>
          <w:sz w:val="28"/>
          <w:szCs w:val="10"/>
          <w:rtl w:val="true"/>
        </w:rPr>
        <w:t>نجـــد</w:t>
      </w:r>
      <w:r>
        <w:rPr>
          <w:rFonts w:cs="Times New Roman"/>
          <w:shadow/>
          <w:sz w:val="28"/>
          <w:sz w:val="28"/>
          <w:szCs w:val="10"/>
          <w:rtl w:val="true"/>
        </w:rPr>
        <w:t xml:space="preserve"> </w:t>
      </w:r>
      <w:r>
        <w:rPr>
          <w:rFonts w:cs="Simplified Arabic"/>
          <w:shadow/>
          <w:sz w:val="28"/>
          <w:szCs w:val="10"/>
          <w:rtl w:val="true"/>
        </w:rPr>
        <w:t>))</w:t>
      </w:r>
      <w:r>
        <w:rPr>
          <w:rtl w:val="true"/>
        </w:rPr>
        <w:t xml:space="preserve"> </w:t>
      </w:r>
    </w:p>
    <w:tbl>
      <w:tblPr>
        <w:bidiVisual w:val="true"/>
        <w:tblW w:w="6877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7"/>
        <w:gridCol w:w="3420"/>
      </w:tblGrid>
      <w:tr>
        <w:trPr>
          <w:trHeight w:val="1074" w:hRule="exact"/>
        </w:trPr>
        <w:tc>
          <w:tcPr>
            <w:tcW w:w="306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د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أل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جد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كث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شتياق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طو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ريق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طول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كث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دِّ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علي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ر</w:t>
      </w:r>
      <w:r>
        <w:rPr>
          <w:rtl w:val="true"/>
        </w:rPr>
        <w:t>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2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ائ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رن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ز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هو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جد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جا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تـهم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م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مرحبا</w:t>
            </w:r>
            <w:r>
              <w:rPr>
                <w:b/>
                <w:b/>
                <w:bCs/>
                <w:szCs w:val="34"/>
                <w:rtl w:val="true"/>
              </w:rPr>
              <w:t>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لفـ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ح</w:t>
            </w:r>
            <w:r>
              <w:rPr>
                <w:b/>
                <w:b/>
                <w:bCs/>
                <w:szCs w:val="34"/>
                <w:rtl w:val="true"/>
              </w:rPr>
              <w:t>يّ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قدم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ت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67"/>
        <w:jc w:val="both"/>
        <w:rPr>
          <w:shadow/>
          <w:szCs w:val="6"/>
        </w:rPr>
      </w:pPr>
      <w:r>
        <w:rPr>
          <w:shadow/>
          <w:szCs w:val="6"/>
          <w:rtl w:val="true"/>
        </w:rPr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83"/>
        <w:gridCol w:w="2427"/>
      </w:tblGrid>
      <w:tr>
        <w:trPr>
          <w:trHeight w:val="520" w:hRule="exact"/>
        </w:trPr>
        <w:tc>
          <w:tcPr>
            <w:tcW w:w="4093" w:type="dxa"/>
            <w:gridSpan w:val="2"/>
            <w:tcBorders/>
          </w:tcPr>
          <w:p>
            <w:pPr>
              <w:pStyle w:val="Heading4"/>
              <w:ind w:left="0" w:right="113" w:hanging="0"/>
              <w:jc w:val="both"/>
              <w:rPr/>
            </w:pPr>
            <w:r>
              <w:rPr>
                <w:rtl w:val="true"/>
              </w:rPr>
              <w:t>ي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ـاح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ضي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ـرا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501015</wp:posOffset>
                      </wp:positionV>
                      <wp:extent cx="969645" cy="325755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نجد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9.4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جد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حدثا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أخبـار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409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ط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عس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دحت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حمام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أشعار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ج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زام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شيح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رو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سيح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شع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صيح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ش</w:t>
      </w:r>
      <w:r>
        <w:rPr>
          <w:rFonts w:cs="Traditional Arabic"/>
          <w:shadow w:val="false"/>
          <w:szCs w:val="36"/>
          <w:rtl w:val="true"/>
        </w:rPr>
        <w:t>ذ</w:t>
      </w:r>
      <w:r>
        <w:rPr>
          <w:rFonts w:cs="Traditional Arabic"/>
          <w:shadow w:val="false"/>
          <w:szCs w:val="36"/>
          <w:rtl w:val="true"/>
        </w:rPr>
        <w:t>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س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ذرو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يح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ج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لاث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حر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جي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</w:t>
      </w:r>
      <w:r>
        <w:rPr>
          <w:rFonts w:cs="Traditional Arabic"/>
          <w:shadow w:val="false"/>
          <w:szCs w:val="36"/>
          <w:rtl w:val="true"/>
        </w:rPr>
        <w:t>د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والد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ج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ت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ل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آد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حس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نس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جد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عو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حم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ب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ه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جاءت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م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يم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خبرت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سيل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سلام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ص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مام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خل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ال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م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بط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زام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سام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فص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سيل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ه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ص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ظام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هد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ج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جد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موح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مسدد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Traditional Arabic"/>
          <w:b/>
          <w:b/>
          <w:bCs/>
          <w:shadow w:val="false"/>
          <w:szCs w:val="36"/>
          <w:rtl w:val="true"/>
        </w:rPr>
        <w:t>فالمجد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ب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ب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ه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د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توح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ب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لبس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حس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ي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جزا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وف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و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 w:val="false"/>
          <w:szCs w:val="36"/>
          <w:rtl w:val="true"/>
        </w:rPr>
        <w:t>والموح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ص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ه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ري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شارح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ت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ج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جي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بد</w:t>
      </w:r>
      <w:r>
        <w:rPr>
          <w:rFonts w:cs="Traditional Arabic"/>
          <w:shadow w:val="false"/>
          <w:szCs w:val="36"/>
          <w:rtl w:val="true"/>
        </w:rPr>
        <w:t> </w:t>
      </w:r>
      <w:r>
        <w:rPr>
          <w:rFonts w:cs="Traditional Arabic"/>
          <w:shadow w:val="false"/>
          <w:szCs w:val="36"/>
          <w:rtl w:val="true"/>
        </w:rPr>
        <w:t>العزي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b/>
          <w:b/>
          <w:bCs/>
          <w:shadow w:val="false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 w:val="false"/>
          <w:szCs w:val="36"/>
          <w:rtl w:val="true"/>
        </w:rPr>
        <w:t>والمسدد</w:t>
      </w:r>
      <w:r>
        <w:rPr>
          <w:rFonts w:eastAsia="Tahoma" w:cs="Tahoma"/>
          <w:b/>
          <w:b/>
          <w:bCs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ج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متا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و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ض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ا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ب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زي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ز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نج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ج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نطلق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ظهي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رخ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د</w:t>
      </w:r>
      <w:r>
        <w:rPr>
          <w:rFonts w:cs="Traditional Arabic"/>
          <w:shadow w:val="false"/>
          <w:szCs w:val="36"/>
          <w:rtl w:val="true"/>
        </w:rPr>
        <w:t>ِّ</w:t>
      </w:r>
      <w:r>
        <w:rPr>
          <w:rFonts w:cs="Traditional Arabic"/>
          <w:shadow w:val="false"/>
          <w:szCs w:val="36"/>
          <w:rtl w:val="true"/>
        </w:rPr>
        <w:t>ع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ري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ج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قب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ج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فض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د</w:t>
      </w:r>
      <w:r>
        <w:rPr>
          <w:rFonts w:cs="Traditional Arabic"/>
          <w:shadow w:val="false"/>
          <w:szCs w:val="36"/>
          <w:rtl w:val="true"/>
        </w:rPr>
        <w:t>ا</w:t>
      </w:r>
      <w:r>
        <w:rPr>
          <w:rFonts w:cs="Traditional Arabic"/>
          <w:shadow w:val="false"/>
          <w:szCs w:val="36"/>
          <w:rtl w:val="true"/>
        </w:rPr>
        <w:t>عي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حّ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ام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ث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ج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قب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ذ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عش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خ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ذل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تل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م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م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طفيل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ذ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تن</w:t>
      </w:r>
      <w:r>
        <w:rPr>
          <w:rFonts w:cs="Traditional Arabic"/>
          <w:shadow w:val="false"/>
          <w:szCs w:val="36"/>
          <w:rtl w:val="true"/>
        </w:rPr>
        <w:t>ـ</w:t>
      </w:r>
      <w:r>
        <w:rPr>
          <w:rFonts w:cs="Traditional Arabic"/>
          <w:shadow w:val="false"/>
          <w:szCs w:val="36"/>
          <w:rtl w:val="true"/>
        </w:rPr>
        <w:t>ز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tbl>
      <w:tblPr>
        <w:bidiVisual w:val="true"/>
        <w:tblW w:w="7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62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صاح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خ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جر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تز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ميـ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ـر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Cs w:val="34"/>
                <w:rtl w:val="true"/>
              </w:rPr>
              <w:t>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Cs w:val="3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جـرة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ضمـار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شي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ـرا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حيّ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مشق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جداً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اعر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ب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ياط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</w:p>
    <w:tbl>
      <w:tblPr>
        <w:bidiVisual w:val="true"/>
        <w:tblW w:w="7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31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خ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ب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ان</w:t>
            </w:r>
            <w:r>
              <w:rPr>
                <w:b/>
                <w:b/>
                <w:bCs/>
                <w:szCs w:val="34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ق</w:t>
            </w:r>
            <w:r>
              <w:rPr>
                <w:b/>
                <w:b/>
                <w:bCs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Cs w:val="34"/>
                <w:rtl w:val="true"/>
              </w:rPr>
              <w:t>ب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إيّاكم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سيـ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إن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ـ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يّا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طي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بـه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ج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يس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طبه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وحيّ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غداد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جد</w:t>
      </w:r>
      <w:r>
        <w:rPr>
          <w:rFonts w:cs="Traditional Arabic"/>
          <w:shadow w:val="false"/>
          <w:szCs w:val="36"/>
          <w:rtl w:val="true"/>
        </w:rPr>
        <w:t>اً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اعر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ري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ض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</w:p>
    <w:tbl>
      <w:tblPr>
        <w:bidiVisual w:val="true"/>
        <w:tblW w:w="7484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15"/>
      </w:tblGrid>
      <w:tr>
        <w:trPr>
          <w:trHeight w:val="715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ح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ف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قض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طراً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43865</wp:posOffset>
                      </wp:positionV>
                      <wp:extent cx="969645" cy="325755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نجد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جد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حدثا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أخبا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حيّت القاهرة نجداً فقال أمير الشعراء أحمد شوقي </w:t>
      </w:r>
      <w:r>
        <w:rPr>
          <w:shadow w:val="false"/>
          <w:rtl w:val="true"/>
        </w:rPr>
        <w:t>:</w:t>
      </w:r>
    </w:p>
    <w:tbl>
      <w:tblPr>
        <w:bidiVisual w:val="true"/>
        <w:tblW w:w="7541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718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وب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ي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سق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مان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رع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حيّت صنعاء نجداً فقد قال الأمير الصنعاني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والعالم الرباني</w:t>
      </w:r>
      <w:r>
        <w:rPr>
          <w:shadow w:val="false"/>
          <w:rtl w:val="true"/>
        </w:rPr>
        <w:t xml:space="preserve"> ،</w:t>
      </w:r>
      <w:r>
        <w:rPr>
          <w:shadow w:val="false"/>
          <w:rtl w:val="true"/>
        </w:rPr>
        <w:t xml:space="preserve"> يرحب بإمام التجديد</w:t>
      </w:r>
      <w:r>
        <w:rPr>
          <w:shadow w:val="false"/>
          <w:rtl w:val="true"/>
        </w:rPr>
        <w:t> ،</w:t>
      </w:r>
      <w:r>
        <w:rPr>
          <w:shadow w:val="false"/>
          <w:rtl w:val="true"/>
        </w:rPr>
        <w:t xml:space="preserve"> للتوحيد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د</w:t>
            </w:r>
            <w:r>
              <w:rPr>
                <w:b/>
                <w:b/>
                <w:bCs/>
                <w:szCs w:val="34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ل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سليم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جد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hadow/>
          <w:sz w:val="16"/>
          <w:szCs w:val="10"/>
        </w:rPr>
      </w:pPr>
      <w:r>
        <w:rPr>
          <w:shadow/>
          <w:sz w:val="16"/>
          <w:szCs w:val="10"/>
          <w:rtl w:val="true"/>
        </w:rPr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حيّت جبال السروات نجداً فقال الشاعر الخثعمي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ب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Cs w:val="34"/>
                <w:rtl w:val="true"/>
              </w:rPr>
              <w:t>ج</w:t>
            </w:r>
            <w:r>
              <w:rPr>
                <w:b/>
                <w:b/>
                <w:bCs/>
                <w:szCs w:val="34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اد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سر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جد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ج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hadow/>
          <w:sz w:val="2"/>
          <w:szCs w:val="10"/>
        </w:rPr>
      </w:pPr>
      <w:r>
        <w:rPr>
          <w:shadow/>
          <w:sz w:val="2"/>
          <w:szCs w:val="10"/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 xml:space="preserve">من نجد هب جيش بكر بن وائل الشجعان ، فهزموا صاحب الإيو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كسرى أنو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شروان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وسوف يهب من نجد بنو تميم ،  في جيش عظيم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لحرب الدجال الأثيم ، كما قال الرسول الكريم </w:t>
      </w:r>
      <w:r>
        <w:rPr>
          <w:rFonts w:ascii="AGA Arabesque" w:hAnsi="AGA Arabesque" w:eastAsia="AGA Arabesque" w:cs="AGA Arabesque"/>
          <w:shadow w:val="false"/>
          <w:sz w:val="36"/>
          <w:sz w:val="36"/>
          <w:szCs w:val="48"/>
        </w:rPr>
        <w:t></w:t>
      </w:r>
      <w:r>
        <w:rPr>
          <w:shadow w:val="false"/>
          <w:sz w:val="36"/>
          <w:sz w:val="36"/>
          <w:szCs w:val="48"/>
          <w:rtl w:val="true"/>
        </w:rPr>
        <w:t xml:space="preserve">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(( </w:t>
      </w:r>
      <w:r>
        <w:rPr>
          <w:shadow w:val="false"/>
          <w:rtl w:val="true"/>
        </w:rPr>
        <w:t xml:space="preserve">أشد أمتي على الدجال بنو تميم </w:t>
      </w:r>
      <w:r>
        <w:rPr>
          <w:shadow w:val="false"/>
          <w:rtl w:val="true"/>
        </w:rPr>
        <w:t xml:space="preserve">))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من نجد هب عمرو بن كلثوم ، بسيفه المثلوم ، على الملك الغشوم ، عمرو بن هند الظلوم ، ثم أرسل إلى الشعوب ، قصيدته التي تعصف بالقلوب </w:t>
      </w:r>
      <w:r>
        <w:rPr>
          <w:shadow w:val="false"/>
          <w:rtl w:val="true"/>
        </w:rPr>
        <w:t>:</w:t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731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Cs w:val="34"/>
                <w:rtl w:val="true"/>
              </w:rPr>
              <w:t>ّ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صحن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اصبح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بق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مو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ندر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سارت في الناس مغربة مشرقة ، وجعلتها العرب معلق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من نجد المحدث الكبير ، والعالم الأثير ، صاحب الدر النثير ، يحيى بن</w:t>
      </w:r>
      <w:r>
        <w:rPr>
          <w:shadow w:val="false"/>
          <w:rtl w:val="true"/>
        </w:rPr>
        <w:t xml:space="preserve"> أبي</w:t>
      </w:r>
      <w:r>
        <w:rPr>
          <w:shadow w:val="false"/>
          <w:rtl w:val="true"/>
        </w:rPr>
        <w:t xml:space="preserve"> كثير </w:t>
      </w:r>
      <w:r>
        <w:rPr>
          <w:shadow w:val="false"/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سح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م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هوت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رتم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يـ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يـ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كميـ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جرول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دمو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شـا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قيـد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م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إليك هذا التفجع والتوجّع ، يشيّعه قلب يتقطع ، وعين تدمع ، وعقل من الحب ي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 xml:space="preserve">صرع ، يقول عروة في عفراء ، وهو في نجد ذات مساء </w:t>
      </w:r>
      <w:r>
        <w:rPr>
          <w:shadow w:val="false"/>
          <w:rtl w:val="true"/>
        </w:rPr>
        <w:t>:</w:t>
      </w:r>
    </w:p>
    <w:tbl>
      <w:tblPr>
        <w:bidiVisual w:val="true"/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1624" w:hRule="exact"/>
        </w:trPr>
        <w:tc>
          <w:tcPr>
            <w:tcW w:w="358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جع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عرا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يمام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كم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ق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علمانه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قا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ف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نـ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43865</wp:posOffset>
                      </wp:positionV>
                      <wp:extent cx="969645" cy="32575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نجد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جد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عرا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فيــان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رب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ـ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قيـان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بمكن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ـو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ضلو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دان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 xml:space="preserve">كيف تثبت أمام هذا الشعر هذه القلوب المسكينة ، التي كأنها ذبحت من الجوى بسكينة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وضع يدك الآن على قلبك وناد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لسكينة السكين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 xml:space="preserve">من نجد خرج الأعشى يتمشى ، بعد أن تعشى ، فتوجه إلى المدينة ليعلن </w:t>
      </w:r>
      <w:r>
        <w:rPr>
          <w:shadow w:val="false"/>
          <w:rtl w:val="true"/>
        </w:rPr>
        <w:t>إ</w:t>
      </w:r>
      <w:r>
        <w:rPr>
          <w:shadow w:val="false"/>
          <w:rtl w:val="true"/>
        </w:rPr>
        <w:t xml:space="preserve">سلامه ، فلقيه أبو سفيان فخاف مقامه ، وأعطاه </w:t>
      </w:r>
      <w:r>
        <w:rPr>
          <w:shadow w:val="false"/>
          <w:rtl w:val="true"/>
        </w:rPr>
        <w:t>خ</w:t>
      </w:r>
      <w:r>
        <w:rPr>
          <w:shadow w:val="false"/>
          <w:rtl w:val="true"/>
        </w:rPr>
        <w:t xml:space="preserve">طامه ، ليعود لليمامة ، فعاد بجمله ، وأرخى زمامه ، وأطلق خطامه ، فأسقطه فكسّر عظامه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فباء بالخسران والندام</w:t>
      </w:r>
      <w:r>
        <w:rPr>
          <w:rtl w:val="true"/>
        </w:rPr>
        <w:t xml:space="preserve">ة ، وله قصيدة فريدة ، يصف ويبعث فيها همومه المريدة ، مطلعها </w:t>
      </w:r>
      <w:r>
        <w:rPr>
          <w:rtl w:val="true"/>
        </w:rPr>
        <w:t>:</w:t>
      </w:r>
    </w:p>
    <w:tbl>
      <w:tblPr>
        <w:bidiVisual w:val="true"/>
        <w:tblW w:w="6877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7"/>
        <w:gridCol w:w="3420"/>
      </w:tblGrid>
      <w:tr>
        <w:trPr>
          <w:trHeight w:val="552" w:hRule="exact"/>
        </w:trPr>
        <w:tc>
          <w:tcPr>
            <w:tcW w:w="306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غتم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ن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رمد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عاد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سهد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 xml:space="preserve">في نجد شعر عجب ، خذ شعر امرؤ القيس إذا شرب ، والأعشى إذا ركب ، والنابغة إذا رهب ، وزهير إذا رغب ، وابن كلثوم إذا غضب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شعر امرؤ القيس كال</w:t>
      </w:r>
      <w:r>
        <w:rPr>
          <w:shadow w:val="false"/>
          <w:rtl w:val="true"/>
        </w:rPr>
        <w:t>خ</w:t>
      </w:r>
      <w:r>
        <w:rPr>
          <w:shadow w:val="false"/>
          <w:rtl w:val="true"/>
        </w:rPr>
        <w:t>مر المعت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ق ، تكاد القلوب منه تتشقق ، والعروق تتفتق ، والدموع تتدفق 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 xml:space="preserve"> فإذا سمع</w:t>
      </w:r>
      <w:r>
        <w:rPr>
          <w:shadow w:val="false"/>
          <w:rtl w:val="true"/>
        </w:rPr>
        <w:t>ْ</w:t>
      </w:r>
      <w:r>
        <w:rPr>
          <w:shadow w:val="false"/>
          <w:rtl w:val="true"/>
        </w:rPr>
        <w:t>ت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 xml:space="preserve">ه فترفق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>وشعر الأعشى ، كالحم</w:t>
      </w:r>
      <w:r>
        <w:rPr>
          <w:shadow w:val="false"/>
          <w:rtl w:val="true"/>
        </w:rPr>
        <w:t>َّ</w:t>
      </w:r>
      <w:r>
        <w:rPr>
          <w:shadow w:val="false"/>
          <w:rtl w:val="true"/>
        </w:rPr>
        <w:t>ى ، يتركك كالمغ</w:t>
      </w:r>
      <w:r>
        <w:rPr>
          <w:shadow w:val="false"/>
          <w:rtl w:val="true"/>
        </w:rPr>
        <w:t>ْ</w:t>
      </w:r>
      <w:r>
        <w:rPr>
          <w:shadow w:val="false"/>
          <w:rtl w:val="true"/>
        </w:rPr>
        <w:t>م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 xml:space="preserve">ى ، أو كأنك أعمى ، وهو من الغيث أهمى ، ومن النجم أسمى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وشعر النابغة سحر حلال ، لكنه يذهب عقول الرجال ، وله روعة وجمال</w:t>
      </w:r>
      <w:r>
        <w:rPr>
          <w:shadow w:val="false"/>
          <w:rtl w:val="true"/>
        </w:rPr>
        <w:t xml:space="preserve"> ،</w:t>
      </w:r>
      <w:r>
        <w:rPr>
          <w:shadow w:val="false"/>
          <w:rtl w:val="true"/>
        </w:rPr>
        <w:t xml:space="preserve"> وأبهة وكمال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وشعر زهير كالماء الزلال ، فيه صدق واعتدال ، وحق وجلال ، بعيد عن السخف والإملال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وشعر ابن كلثوم يسابق حسامه ، كأنه بروق تهام</w:t>
      </w:r>
      <w:r>
        <w:rPr>
          <w:shadow w:val="false"/>
          <w:rtl w:val="true"/>
        </w:rPr>
        <w:t>ة</w:t>
      </w:r>
      <w:r>
        <w:rPr>
          <w:shadow w:val="false"/>
          <w:rtl w:val="true"/>
        </w:rPr>
        <w:t xml:space="preserve"> ، لأن صاحبه طالب زعام</w:t>
      </w:r>
      <w:r>
        <w:rPr>
          <w:shadow w:val="false"/>
          <w:rtl w:val="true"/>
        </w:rPr>
        <w:t>ة</w:t>
      </w:r>
      <w:r>
        <w:rPr>
          <w:shadow w:val="false"/>
          <w:rtl w:val="true"/>
        </w:rPr>
        <w:t xml:space="preserve"> ، يريد العزة والكرام</w:t>
      </w:r>
      <w:r>
        <w:rPr>
          <w:shadow w:val="false"/>
          <w:rtl w:val="true"/>
        </w:rPr>
        <w:t>ة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 xml:space="preserve">لما كان الشعر في روابي نجد الخضراء ، وفي فيافيها الفيحاء ، كان آية في الحسن   والنبل والبهاء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فلما دخل الشعر إلى القصور ، وسكن الدور، خرج كأنه جلد ثور، لا يطبخ في القدور ، ولا يهبط من النحور ، يحتاج البيان إلى خيمة مضروبة ، ورابية منصوبة وخضرة وخصوبة ، لترى الأمثال المضروبة ، والمعاني المرغوبة ، ولما صار القلم بجانب التلفاز ، والعقل بجوار الجهاز ، ذهب البيان والإعجاز ، وغر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 xml:space="preserve">ب </w:t>
      </w:r>
      <w:r>
        <w:rPr>
          <w:shadow w:val="false"/>
          <w:rtl w:val="true"/>
        </w:rPr>
        <w:t>الإبداع</w:t>
      </w:r>
      <w:r>
        <w:rPr>
          <w:shadow w:val="false"/>
          <w:rtl w:val="true"/>
        </w:rPr>
        <w:t xml:space="preserve"> والإنجاز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لسلام على نجد التوحيد ، ما تردد تغريد ، وعذب نشيد ، وطاب قصيد ، وعاد عيد ، ورحمة الله عليكم أهل نجد إنه حميد مجيد </w:t>
      </w:r>
      <w:r>
        <w:rPr>
          <w:shadow w:val="false"/>
          <w:rtl w:val="true"/>
        </w:rPr>
        <w:t>.</w:t>
      </w:r>
      <w:r>
        <w:br w:type="page"/>
      </w:r>
    </w:p>
    <w:p>
      <w:pPr>
        <w:pStyle w:val="TextBodyIndent"/>
        <w:ind w:left="0" w:right="0" w:firstLine="567"/>
        <w:jc w:val="both"/>
        <w:rPr>
          <w:bCs/>
          <w:shadow w:val="false"/>
          <w:sz w:val="36"/>
        </w:rPr>
      </w:pPr>
      <w:r>
        <w:rPr>
          <w:bCs/>
          <w:shadow w:val="false"/>
          <w:sz w:val="36"/>
          <w:rtl w:val="true"/>
        </w:rPr>
      </w:r>
    </w:p>
    <w:p>
      <w:pPr>
        <w:pStyle w:val="Heading7"/>
        <w:ind w:left="0" w:right="0" w:hanging="0"/>
        <w:jc w:val="center"/>
        <w:rPr>
          <w:shadow w:val="false"/>
          <w:szCs w:val="60"/>
        </w:rPr>
      </w:pPr>
      <w:r>
        <w:rPr>
          <w:rFonts w:cs="MCS Taybah S_U normal."/>
          <w:shadow w:val="false"/>
          <w:szCs w:val="60"/>
          <w:rtl w:val="true"/>
        </w:rPr>
        <w:t>المقـامَــــة</w:t>
      </w:r>
      <w:r>
        <w:rPr>
          <w:rFonts w:eastAsia="Tahoma"/>
          <w:shadow w:val="false"/>
          <w:szCs w:val="60"/>
          <w:rtl w:val="true"/>
        </w:rPr>
        <w:t xml:space="preserve"> </w:t>
      </w:r>
      <w:r>
        <w:rPr>
          <w:rFonts w:cs="MCS Taybah S_U normal."/>
          <w:shadow w:val="false"/>
          <w:szCs w:val="60"/>
          <w:rtl w:val="true"/>
        </w:rPr>
        <w:t>الـسُّـعوديَّ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432425</wp:posOffset>
                </wp:positionH>
                <wp:positionV relativeFrom="paragraph">
                  <wp:posOffset>-794385</wp:posOffset>
                </wp:positionV>
                <wp:extent cx="969645" cy="32575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ُّعو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62.5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ُّعو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0" w:right="0" w:hanging="0"/>
        <w:jc w:val="center"/>
        <w:rPr>
          <w:rFonts w:cs="DecoType Naskh"/>
          <w:shadow w:val="false"/>
          <w:szCs w:val="40"/>
        </w:rPr>
      </w:pPr>
      <w:r>
        <w:rPr>
          <w:rFonts w:eastAsia="AGA Arabesque" w:cs="DecoType Naskh" w:ascii="AGA Arabesque" w:hAnsi="AGA Arabesque"/>
          <w:shadow w:val="false"/>
          <w:sz w:val="48"/>
          <w:szCs w:val="40"/>
        </w:rPr>
        <w:t></w:t>
      </w:r>
      <w:r>
        <w:rPr>
          <w:rFonts w:eastAsia="Tahoma" w:cs="DecoType Naskh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وَالْبَلَدُ</w:t>
      </w:r>
      <w:r>
        <w:rPr>
          <w:rFonts w:eastAsia="Tahoma" w:cs="DecoType Naskh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الطَّيِّبُ</w:t>
      </w:r>
      <w:r>
        <w:rPr>
          <w:rFonts w:eastAsia="Tahoma" w:cs="DecoType Naskh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يَخْرُجُ</w:t>
      </w:r>
      <w:r>
        <w:rPr>
          <w:rFonts w:eastAsia="Tahoma" w:cs="DecoType Naskh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نَبَاتُهُ</w:t>
      </w:r>
      <w:r>
        <w:rPr>
          <w:rFonts w:eastAsia="Tahoma" w:cs="DecoType Naskh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بِإِذْنِ</w:t>
      </w:r>
      <w:r>
        <w:rPr>
          <w:rFonts w:eastAsia="Tahoma" w:cs="DecoType Naskh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رَبِّهِ</w:t>
      </w:r>
      <w:r>
        <w:rPr>
          <w:rFonts w:eastAsia="Tahoma" w:cs="DecoType Naskh"/>
          <w:shadow w:val="false"/>
          <w:szCs w:val="40"/>
          <w:rtl w:val="true"/>
        </w:rPr>
        <w:t xml:space="preserve"> </w:t>
      </w:r>
      <w:r>
        <w:rPr>
          <w:rFonts w:ascii="AGA Arabesque" w:hAnsi="AGA Arabesque" w:eastAsia="AGA Arabesque" w:cs="DecoType Naskh"/>
          <w:shadow w:val="false"/>
          <w:sz w:val="48"/>
          <w:sz w:val="48"/>
          <w:szCs w:val="40"/>
        </w:rPr>
        <w:t></w:t>
      </w:r>
    </w:p>
    <w:tbl>
      <w:tblPr>
        <w:bidiVisual w:val="true"/>
        <w:tblW w:w="754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036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ض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طا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ش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فو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ب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جدي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ش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د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طي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لسعودية أرض التوحيد ، والمجد التليد ، والنهج الرشيد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هي أرض الإنسان ، والبيان ، والإيمان ، والقرآن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لأنها دار الإنسان السوي ، والمؤمن الرضي ، التابع للمنهج المحمدي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لأنها أرض البيان الخلاب ، والأدب الجذّاب ، واللغة الحية ، والموهبة الأدبية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لأنها بلاد الإيمان فمنها أرسل الإيمان إلى العالم أنواره ، وبعث إلى الدنيا قصصه وأخباره ولأنها مهبط القرآن بها نزل جبريل ، على المعلم الجليل ، بآيات التنـزيل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ي هذه البلاد ، أعظم ناد للأجواد ، وأكبر واد للأجواد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الموفق بن هادي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لا تلمني في حب بلادي ، فإنها سر أنسي وإسعادي ، فقد بعث منها محمد المحمود ، رسول الجود ، صاحب الحوض المورود ، والمقام المحمود ، واللواء المعقود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فيها ولد أبو بكر ، طيب الذكر ، صاحب الشكر ، نير الفكر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منها عمر ، جميل الخبر ، وناشر العدل في البشر ، وصاحب أحسن السي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منها عثمان ، جامع القرآن ، ومكرم الضيفان ، وله من الرسول نورا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منها علي ، البطل الولي ، والسيف الجلي ، خائض الهول حتى ينجلي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منها الأسياد ، والأجواد ، والآساد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لما سمعنا كلام الموفق ، وإذا هو بالدليل محقق ، قلن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ونسيت البترول ، فإنه السيف المسلول ، والشافع المقبول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كلاّ ، لمن أعرض وتولَّى ، فخرنا بالرسول ، لا بالبترول ، وسعادتنا بالذكـر المنـزل ، لا بالديزل ، وفرحتنا بالإسراء والمعراج ، لا بالحديد والزجاج، وبهجتنا بالمقام والبيت ، لا بالزيت ، وتاريخنا بالإعجاز ، والإنجاز ، والامتياز ، لا بالبنـزين والغاز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قلنا له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ترك من هلكوا وبادوا ، وحدثنا عن وصول الرادوا ، ودعنا ممن يهمزون ويلمزون ، وكلمنا عن بث التلفزيون ، ومتى وصلكم التليفون ، وما كنتم قبله تعرفون ، بل بالجهل توصفون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ُّعو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ُّعو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خطأتم التقدير ، وخطأ العاقل كبير ، اعلموا أننا قبل الصناعة ، كنا أهل البراعة ، والشجاعة ، والذاكرة اللماعة ، وأهل الأصالة ، والرسالة ، والبسالة </w:t>
      </w:r>
      <w:r>
        <w:rPr>
          <w:shadow w:val="false"/>
          <w:sz w:val="36"/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20" w:hRule="exact"/>
        </w:trPr>
        <w:tc>
          <w:tcPr>
            <w:tcW w:w="3685" w:type="dxa"/>
            <w:gridSpan w:val="3"/>
            <w:tcBorders/>
          </w:tcPr>
          <w:p>
            <w:pPr>
              <w:pStyle w:val="Normal"/>
              <w:ind w:left="0" w:right="3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أ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صت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ض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ظه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27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ا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كارمنا</w:t>
            </w:r>
            <w:r>
              <w:rPr>
                <w:b/>
                <w:bCs/>
                <w:szCs w:val="34"/>
                <w:rtl w:val="true"/>
              </w:rPr>
              <w:br/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ه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كان العالم قبل وصولنا غابة ، كأن عليه جنابة ، وكانت الدنيا قبل ميلادنا في مأتم ، تشكو وتتألم ، فلما بزغ فجر رسولنا من البطحاء ، أشرقت على نوره الأرض والسماء ، خيام العدل في بلادنا وولد الشرف مع ميلادنا ، مضرب المثل في الكرم من أوطاننا ، وأشجع الناس من ودياننا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نحن بعثنا إلى الدنيا النور ، وأزلنا منها الظلم والجور ، أذنّا في أذن الدنيا فآمنت ، ومشينا على جبالها فتطامنت ، كنا في الجاهلية الجهلاء ، أهل العزة الشماء ، فلما جاء الإسلام كنا الأعلام ، والصفوة الكرام ، شجاعة لو قابلتنا الأسود لهابت ، وعزيمة لو طرحت على الصخور لذابت ، هنا دار الفضائل ، ومنازل القبائل ، عندنا قبلة المصلين ، وكعبة الطائفين ، وملاذ الخائفين ، اختارنا الله لدينه أمناء ، وعلى الأمانة أوصياء ، من دارنا هـبّت كتائب الفتوحات ، وسارت قوافل التضحيات ، عندنا محبرة ومقبرة ، محبرة لتقييد العلوم ، وتسجيل نتاج الفهوم ، ومقبرة للغزاه ، والمحاربين الطغاه ، نحن أول من حمل السيف ، وأكرم الضيف ، وأبى الحيف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رضنا بدماء الشهداء تفوح ، وقلوبنا بأسرار التوحيد تبوح ، عندنا الذهب الأبيض والأحمر والأسود ، فالأبيض عِلْم ينعش الأحياء ، من الشريعة السمحاء ، والأحمر دماء في عروق الأحرار ، وفي شرايين الأبرار ، والأسود بترول مدفون في الثرى ، يدلف بالحضارة للمدن والقرى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ندهش الدهر يوم طالع صفحة جلالنا ، وهام الزمان يوم أبصر لوحة جمالنا ، وتعجب كل جيل يوم قرأ مكارم أجيالنا ، وتحطمت جماجم الغزاة على جبالنا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ُّعو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ُّعو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دافع الله عنا يوم قصدنا صاحب الفيل ، فعاد في ثوب ذليل ، ورد الله عنا غارة الفرس الكفار ، ومزّقهم في يوم ذي قار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>وأنزل الله نصره علينا في بدر ، يوم صعب الأمر ، وضاق الصدر ، فأيد رسولنا بملائكة مسوِّمين ، وكرام معلمين ، نحن خرجنا للعالم وفي قلوبنا قرآن نسكبه في قلب من وَحّد وتشهد ، وفي أيماننا سيوف نقطع بها رأس من تمرد وألحد ، عندنا قداسة الإنسان ، وقداسة البيان ، وقداسة الزمان ، وقداسة المكان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/>
      </w:pPr>
      <w:r>
        <w:rPr>
          <w:rtl w:val="true"/>
        </w:rPr>
        <w:t xml:space="preserve">فقداسة الإنسان ماثلة في الرسول العظيم والنبي الكريم ، وقداسة البيان قائمة في القرآن ، الذي أذهل الإنس والجان ، وقداسة الزمان ، كامنة في عشر ذي الحجة ورمضان ، وقداسة المكان في الحرم الطاهر ، والمشعر الزاهر </w:t>
      </w:r>
      <w:r>
        <w:rPr>
          <w:rtl w:val="true"/>
        </w:rPr>
        <w:t xml:space="preserve">. </w:t>
      </w:r>
      <w:r>
        <w:rPr>
          <w:rtl w:val="true"/>
        </w:rPr>
        <w:t xml:space="preserve">ليس للزمان بدوننا طعم ، وليس للتأريخ سوانا رسم ، وليس للناس إذا أُغفلنا اسم ، نحن شهداء على الناس ، ونحن مضرب المثل في الجود والبأس </w:t>
      </w:r>
      <w:r>
        <w:rPr>
          <w:rtl w:val="true"/>
        </w:rPr>
        <w:t xml:space="preserve">. </w:t>
      </w:r>
      <w:r>
        <w:rPr>
          <w:rtl w:val="true"/>
        </w:rPr>
        <w:t xml:space="preserve">كأن النور ولد معنا ، وكأنّ البشر لفظ ونحن معنى ، جماجمنا بالعزة مدججة ، وخيولنا بالعزائم مسرجة ، نحن الأمة الوسط ، لا غلط في منهجنا ولا شطط ، وسط في المكان فنحن قلب الكرة الأرضية ، وزعماء الأخلاق المرضيّة ، ووسط في الزمان فلم نأت في طفولة الإنسانية ولم نتأخر إلى شيخوخة البشريّة ، ووسط في العقيدة فنحن أهل التوحيد والمذاهب السديدة ، فلم نعتنق رهبانية النصارى ، ولم ننهج نهج اليهود الحيارى ، بل أمتنا معصومة من الضلالة ، مصونة من الجهالة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6"/>
        <w:gridCol w:w="1269"/>
        <w:gridCol w:w="2841"/>
      </w:tblGrid>
      <w:tr>
        <w:trPr>
          <w:trHeight w:val="520" w:hRule="exact"/>
        </w:trPr>
        <w:tc>
          <w:tcPr>
            <w:tcW w:w="3679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ع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صلاته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م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679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جعل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جا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كبر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6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ب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ليس في بلدنا الركن والمقام ، والبلد الحرام ، وعندنا عرفات ، ومنى حيث الجمرات وزمزم والحطيم ، والمشعر العظيم ، وفي أرضنا غار حراء ، مشرق الشريعة الغراء، ونزل في أرضنا جبريل ، على المعلم الجليل ، وحمى بيتنا من الفيل ، بطير أبابيل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منَّا خالد بن الوليد ، وأسامة بن زيد ، وطلحة بن عبيد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في دارنا عائشة أم المكرُمات ، المبرَّأة من فوق سبع سموات ، وفاطمة البتول ، بنت الرسول ، طيبة الأصول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في أرضنا الحرمان ، والبيتان ، والعُمَران ، والهجرتان ، والبيعتان ، والسبطان ، والقرآن ، والإيمان ، والبيان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ُّعو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ُّعو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80" w:after="0"/>
        <w:ind w:left="0" w:right="0" w:firstLine="567"/>
        <w:jc w:val="both"/>
        <w:rPr/>
      </w:pPr>
      <w:r>
        <w:rPr>
          <w:rtl w:val="true"/>
        </w:rPr>
        <w:t xml:space="preserve">نحن أهل عذوبة الألفاظ ، والجهابذة الحفَّاظ ، وفي بلادنا سوق عكاظ </w:t>
      </w:r>
      <w:r>
        <w:rPr>
          <w:rtl w:val="true"/>
        </w:rPr>
        <w:t xml:space="preserve">.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ط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جاد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د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بهو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يج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زت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ج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ار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شهو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4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ي بلادنا البطحاء ، حيث انطلقت الشريعة السمحاء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عندنا نجد الأبيّة ، مطلع شمس العربية ، ومنبع المواهب الشاعرية ، والخطابية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لدينا عسير ، حيث المسك والعبير ، والجمال منقطع النظير ، والذكاء الشهير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لدينا حائل ، أهل الفضائل ، أحفاد حاتم الطائي شرف القبائل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لدينا الحجاز ، أهل الفضل والامتياز ، والكرم والاعتزاز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لدينا الإحساء ، دار الشرفاء ، وبيت الأوفياء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غربنا أرض النبوة المحمديَّة ، والسنة الأحمديّة ، أرض قدمت للعالم أشرف هديّة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شرقنا أرض الخيرات ، وبلد المسرَّات ، ودار الهبات ، والأعطيات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وسطنا دار الملكُ والإمارة ، وبيت الجدارة ، ومحل الوزارة ، والسفارة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شمالنا أرض الجود ، والند والعود ، والأسود ، وحفظ العهود ، وإكرام الوفود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جنوبنا أرض الهمم الوثابة ، والطبيعة الخلابة ، والأخلاق الجذَّابة ، والفهم والنجابة ، والشعر والخطابة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نحن كتبنا التأريخ بالدماء ، ووصلنا الأرض بالسماء ، أنجبنا العلماء ، وأنتجنا الحكماء ، وأرسلنا للعالم الزعماء ، وأهدينا الدنيا الحلماء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إذا لم يبدأ التأريخ بنا فاعلم أنه منكوس ، وإذا لم يثُنِ علينا سِفر المكارم فاعلم أنه منحوس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كسرنا سيوفنا في بدر ، على رؤوس أهل الكفر ، ثم أرسلنا شظاياه لصلاح الدين ، في حطين ، فقهر بها الملحدين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رددنا في أحد </w:t>
      </w:r>
      <w:r>
        <w:rPr>
          <w:shadow w:val="false"/>
          <w:sz w:val="36"/>
          <w:rtl w:val="true"/>
        </w:rPr>
        <w:t xml:space="preserve">" </w:t>
      </w:r>
      <w:r>
        <w:rPr>
          <w:shadow w:val="false"/>
          <w:sz w:val="36"/>
          <w:sz w:val="36"/>
          <w:rtl w:val="true"/>
        </w:rPr>
        <w:t xml:space="preserve">قل هو الله أحد </w:t>
      </w:r>
      <w:r>
        <w:rPr>
          <w:shadow w:val="false"/>
          <w:sz w:val="36"/>
          <w:rtl w:val="true"/>
        </w:rPr>
        <w:t xml:space="preserve">" </w:t>
      </w:r>
      <w:r>
        <w:rPr>
          <w:shadow w:val="false"/>
          <w:sz w:val="36"/>
          <w:sz w:val="36"/>
          <w:rtl w:val="true"/>
        </w:rPr>
        <w:t xml:space="preserve">فسحقنا من جحد وقطعنا دابر من فسد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منا قائد القادسية ، الذي أسقط العجم في الخانة المنسية </w:t>
      </w:r>
      <w:r>
        <w:rPr>
          <w:rtl w:val="true"/>
        </w:rPr>
        <w:t xml:space="preserve">. </w:t>
      </w:r>
      <w:r>
        <w:rPr>
          <w:rtl w:val="true"/>
        </w:rPr>
        <w:t xml:space="preserve">ومنا قائد اليرموك ، الذي أذهب من رؤوس الروم الشكوك ، وصبغ وجوههم بالدم المسفوك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ُّعو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ُّعو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656" w:type="dxa"/>
        <w:jc w:val="left"/>
        <w:tblInd w:w="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971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بد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حيف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246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ماؤ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ص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و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ت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وا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رقي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246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حديث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يج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نحن أرسلنا بني أمية ، ملوكاً للديار الشامية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بعثنا لبغداد بني العباس ، أهل الجود والبأس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جيش العجم ما أسلم ، حتى بعثنا له قتيبة بن مسلم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مددنا للهند السيف الحاسم ، محمد بن القاسم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من كتب التأريخ وأهمل الجزيرة ، فقد ارتكب كبيرة ، وأتى بجريرة ، كيف يهمل الرسول والأصول ، وأهل المنقول والمعقول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كيف يأخذ البدن بلا روح ، ويجرد البستان من الدوح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كيف يبني القصر على غير أساس ؟ ويقيم الجسم بلا رأس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تريد المسجد بلا محراب ، والمدرسة بلا كتاب ، نحن الفصول والأبواب ، ونحن السيف والنصاب ، لسجل المكرمات كُتّاب ، ولأرقام المجد حساب ، وعلى قصر الرسالة حجاب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نحن قلب المعمورة ، وأصحاب المناقب المأثورة ، العالم يتجه إلى قبلتنا كل يوم خمس مرات ، والدنيا تنصت لندائنا بالصلوات ، والكون يستمع لتلاوتنا بالآيات ، زارنا بلال بن رباح ، فصار مؤذن دولة الفلاح ، وجاءنا سلمان من أرض فارس ، فلما أسلم صار كأنه على قرن الشمس جالس ، ووفد إلينا صهيب من أرض الروم ، فأصبح من سادات القوم ، من بلادنا تشرق شمس المعارف ، ويقام للعلم متاحف ، وتنشر للهدى مصاحف ، حتى ماؤنا يفوق كل ماء ، فماء زمزم شفاء ، ومن كل داء دواء ، ونحن بيت العرب العرباء ، وعندنا سادات الكرماء ، ولدينا أساطين النجباء ، وأساتذة الحكماء ، إن ذكرت الحرب فنحن وقودها ، وإن ذكرت الملة فنحن أسودها ، وإذا سمعت بالرسالة فنحن جنودها </w:t>
      </w:r>
      <w:r>
        <w:rPr>
          <w:shadow w:val="false"/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both"/>
        <w:rPr>
          <w:shadow/>
          <w:sz w:val="36"/>
        </w:rPr>
      </w:pPr>
      <w:r>
        <w:rPr>
          <w:shadow/>
          <w:sz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ســراتيّ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432425</wp:posOffset>
                </wp:positionH>
                <wp:positionV relativeFrom="paragraph">
                  <wp:posOffset>-785495</wp:posOffset>
                </wp:positionV>
                <wp:extent cx="969645" cy="32575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رات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61.8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رات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DecoType Naskh"/>
          <w:b w:val="false"/>
          <w:b w:val="false"/>
          <w:bCs w:val="false"/>
          <w:shadow w:val="false"/>
          <w:szCs w:val="14"/>
        </w:rPr>
      </w:pPr>
      <w:r>
        <w:rPr>
          <w:rFonts w:eastAsia="AGA Arabesque" w:cs="DecoType Naskh" w:ascii="AGA Arabesque" w:hAnsi="AGA Arabesque"/>
          <w:b w:val="false"/>
          <w:bCs w:val="false"/>
          <w:shadow w:val="false"/>
          <w:szCs w:val="14"/>
        </w:rPr>
        <w:t></w:t>
      </w:r>
      <w:r>
        <w:rPr>
          <w:rFonts w:eastAsia="Tahoma" w:cs="DecoType Naskh"/>
          <w:b w:val="false"/>
          <w:bCs w:val="false"/>
          <w:shadow w:val="false"/>
          <w:szCs w:val="1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4"/>
          <w:rtl w:val="true"/>
        </w:rPr>
        <w:t>فَأَنْبَتْنَا</w:t>
      </w:r>
      <w:r>
        <w:rPr>
          <w:rFonts w:eastAsia="Tahoma" w:cs="DecoType Naskh"/>
          <w:b w:val="false"/>
          <w:b w:val="false"/>
          <w:bCs w:val="false"/>
          <w:shadow w:val="false"/>
          <w:szCs w:val="1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4"/>
          <w:rtl w:val="true"/>
        </w:rPr>
        <w:t>بِهِ</w:t>
      </w:r>
      <w:r>
        <w:rPr>
          <w:rFonts w:eastAsia="Tahoma" w:cs="DecoType Naskh"/>
          <w:b w:val="false"/>
          <w:b w:val="false"/>
          <w:bCs w:val="false"/>
          <w:shadow w:val="false"/>
          <w:szCs w:val="1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4"/>
          <w:rtl w:val="true"/>
        </w:rPr>
        <w:t>حَدَائِقَ</w:t>
      </w:r>
      <w:r>
        <w:rPr>
          <w:rFonts w:eastAsia="Tahoma" w:cs="DecoType Naskh"/>
          <w:b w:val="false"/>
          <w:b w:val="false"/>
          <w:bCs w:val="false"/>
          <w:shadow w:val="false"/>
          <w:szCs w:val="1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4"/>
          <w:rtl w:val="true"/>
        </w:rPr>
        <w:t>ذَاتَ</w:t>
      </w:r>
      <w:r>
        <w:rPr>
          <w:rFonts w:eastAsia="Tahoma" w:cs="DecoType Naskh"/>
          <w:b w:val="false"/>
          <w:b w:val="false"/>
          <w:bCs w:val="false"/>
          <w:shadow w:val="false"/>
          <w:szCs w:val="1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14"/>
          <w:rtl w:val="true"/>
        </w:rPr>
        <w:t>بَهْجَةٍ</w:t>
      </w:r>
      <w:r>
        <w:rPr>
          <w:rFonts w:eastAsia="Tahoma" w:cs="DecoType Naskh"/>
          <w:b w:val="false"/>
          <w:b w:val="false"/>
          <w:bCs w:val="false"/>
          <w:shadow w:val="false"/>
          <w:szCs w:val="14"/>
          <w:rtl w:val="true"/>
        </w:rPr>
        <w:t xml:space="preserve"> </w:t>
      </w:r>
      <w:r>
        <w:rPr>
          <w:rFonts w:ascii="AGA Arabesque" w:hAnsi="AGA Arabesque" w:eastAsia="AGA Arabesque" w:cs="DecoType Naskh"/>
          <w:b w:val="false"/>
          <w:b w:val="false"/>
          <w:bCs w:val="false"/>
          <w:shadow w:val="false"/>
          <w:szCs w:val="14"/>
        </w:rPr>
        <w:t>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80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8"/>
              </w:rPr>
            </w:pP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جبال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الجب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وربما</w:t>
            </w:r>
            <w:r>
              <w:rPr>
                <w:b/>
                <w:bCs/>
                <w:sz w:val="26"/>
                <w:szCs w:val="38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بمعاب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الإفرن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أذاننا</w:t>
            </w:r>
            <w:r>
              <w:rPr>
                <w:b/>
                <w:bCs/>
                <w:sz w:val="26"/>
                <w:szCs w:val="3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8"/>
              </w:rPr>
            </w:pPr>
            <w:r>
              <w:rPr>
                <w:b/>
                <w:bCs/>
                <w:sz w:val="26"/>
                <w:szCs w:val="38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8"/>
              </w:rPr>
            </w:pP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سر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مو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البح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بحارا</w:t>
            </w:r>
            <w:r>
              <w:rPr>
                <w:b/>
                <w:bCs/>
                <w:sz w:val="26"/>
                <w:szCs w:val="38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الكتائ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يفت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الأمصارا</w:t>
            </w:r>
            <w:r>
              <w:rPr>
                <w:b/>
                <w:bCs/>
                <w:sz w:val="26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دّ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كأن الطل بديارهم دموع حبيب ، وكأن الظل بأرضهم برد قشيب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175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طاو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بال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خ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غياض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رياض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ا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واض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إنسان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غنَّ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ص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ريحان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َّ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َ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َّ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َ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432425</wp:posOffset>
                </wp:positionH>
                <wp:positionV relativeFrom="paragraph">
                  <wp:posOffset>-1127125</wp:posOffset>
                </wp:positionV>
                <wp:extent cx="969645" cy="32575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رات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88.7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رات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ما دخلها فيلسوف ، لأن صوت القرآن بها يطوف ، وما حلها زنديق ، لأن أسد الرسالة في الطريق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791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ز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و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وغ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يطرب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رم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هم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ي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و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زماتهم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جاع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ي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يد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م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ع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غ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معبد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تائب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سع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نص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حمد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دي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لو رأى جمال أرضهم كنفشيوس المسكين ، لما نظم قصيدة مرحباً يا بكِّين ، ولو أبصرها جوته شاعر الألمان ، لما أنشد إلياذة الحرمان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569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لط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رس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لعش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غني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أرضهم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ئ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هدت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زينت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غص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عز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أرو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طر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لسح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ش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لع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م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ور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م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ط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432425</wp:posOffset>
                </wp:positionH>
                <wp:positionV relativeFrom="paragraph">
                  <wp:posOffset>-516255</wp:posOffset>
                </wp:positionV>
                <wp:extent cx="969645" cy="32575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رات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40.6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رات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135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ف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قل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ن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إنن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ر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هو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خ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ن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ي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صبا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ين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ومنهم الغساسنة ملوك الشام ، أهل القلم والحسام ، حتى قال حسان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رات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رات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567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سألي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إنّ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ج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ز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سبت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غسا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َّ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ص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 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يّ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واعلم أن مئات المؤرِّخين والأدباء ، سبقوني إلى ذكر مناقب جبال السروات الشمَّاء ، وأهلها الكرماء ، وقد نظم لبيد قصيده في تباله ، وحط ابن بطوطة في السراة رحاله ، ولما زارها تأبط شرا ، مدحها وقد تأبط خيرا ، وقد قال أحد شعرائها ، ينوِّه بمجد فضائلها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432425</wp:posOffset>
                </wp:positionH>
                <wp:positionV relativeFrom="paragraph">
                  <wp:posOffset>-1468755</wp:posOffset>
                </wp:positionV>
                <wp:extent cx="969645" cy="32575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رات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115.6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رات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2132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قو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ز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رد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أو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دّ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ر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سيو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بي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يمانن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ج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فتو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ضع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بع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و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ل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ج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بنو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ه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نبو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hadow/>
        </w:rPr>
      </w:pPr>
      <w:r>
        <w:rPr>
          <w:shadow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hadow w:val="false"/>
          <w:sz w:val="36"/>
          <w:szCs w:val="44"/>
        </w:rPr>
      </w:pPr>
      <w:r>
        <w:rPr>
          <w:shadow w:val="false"/>
          <w:sz w:val="36"/>
          <w:szCs w:val="44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ـخليج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432425</wp:posOffset>
                </wp:positionH>
                <wp:positionV relativeFrom="paragraph">
                  <wp:posOffset>-908685</wp:posOffset>
                </wp:positionV>
                <wp:extent cx="969645" cy="32575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خليج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71.5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خليج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z w:val="20"/>
          <w:szCs w:val="40"/>
        </w:rPr>
      </w:pPr>
      <w:r>
        <w:rPr>
          <w:rFonts w:eastAsia="AGA Arabesque" w:cs="DecoType Naskh" w:ascii="AGA Arabesque" w:hAnsi="AGA Arabesque"/>
          <w:sz w:val="20"/>
          <w:szCs w:val="40"/>
        </w:rPr>
        <w:t></w:t>
      </w:r>
      <w:r>
        <w:rPr>
          <w:rFonts w:cs="DecoType Naskh"/>
          <w:sz w:val="20"/>
          <w:szCs w:val="40"/>
          <w:rtl w:val="true"/>
        </w:rPr>
        <w:t xml:space="preserve"> </w:t>
      </w:r>
      <w:r>
        <w:rPr>
          <w:rFonts w:cs="DecoType Naskh"/>
          <w:sz w:val="20"/>
          <w:sz w:val="20"/>
          <w:szCs w:val="40"/>
          <w:rtl w:val="true"/>
        </w:rPr>
        <w:t xml:space="preserve">فَأَصْبَحْتُمْ بِنِعْمَتِهِ إِخْوَانًا </w:t>
      </w:r>
      <w:r>
        <w:rPr>
          <w:rFonts w:ascii="AGA Arabesque" w:hAnsi="AGA Arabesque" w:eastAsia="AGA Arabesque" w:cs="DecoType Naskh"/>
          <w:sz w:val="20"/>
          <w:sz w:val="20"/>
          <w:szCs w:val="40"/>
        </w:rPr>
        <w:t></w:t>
      </w:r>
    </w:p>
    <w:tbl>
      <w:tblPr>
        <w:bidiVisual w:val="true"/>
        <w:tblW w:w="748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15"/>
      </w:tblGrid>
      <w:tr>
        <w:trPr>
          <w:trHeight w:val="1563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طّ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خ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خت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ؤ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فت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ؤ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غد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س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خ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ال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ح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قم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ال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عا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سب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ق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أحر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دخ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ب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فح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ص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1"/>
        <w:spacing w:before="120" w:after="0"/>
        <w:ind w:left="0" w:right="0" w:firstLine="567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9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798"/>
      </w:tblGrid>
      <w:tr>
        <w:trPr>
          <w:trHeight w:val="3757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ز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جنّح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ن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دت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قرؤ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بارك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تل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ما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أشو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مل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ربت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43865</wp:posOffset>
                      </wp:positionV>
                      <wp:extent cx="969645" cy="325755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خليج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خليج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ج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م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خط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فوظ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ه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عط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ب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ت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ز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ض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س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ب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ته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أرض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ش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ت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س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ب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31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ذ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ر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ز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ق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1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غرا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س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فالح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خليج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خليج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الج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ال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د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لا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يولو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ـ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نـ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ط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نـ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ا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شب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ل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1"/>
        <w:ind w:left="0" w:right="0" w:firstLine="567"/>
        <w:jc w:val="both"/>
        <w:rPr/>
      </w:pP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ّ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حيا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ي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ا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31"/>
        <w:ind w:left="0" w:right="0" w:firstLine="567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b/>
                <w:sz w:val="36"/>
                <w:sz w:val="36"/>
                <w:szCs w:val="34"/>
                <w:rtl w:val="true"/>
              </w:rPr>
              <w:t>أسد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علي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الحروب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نعامة</w:t>
            </w:r>
            <w:r>
              <w:rPr>
                <w:b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sz w:val="36"/>
                <w:szCs w:val="34"/>
              </w:rPr>
            </w:pPr>
            <w:r>
              <w:rPr>
                <w:b/>
                <w:b/>
                <w:sz w:val="36"/>
                <w:sz w:val="36"/>
                <w:szCs w:val="34"/>
                <w:rtl w:val="true"/>
              </w:rPr>
              <w:t>فتخاء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تنفر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صفير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4"/>
                <w:rtl w:val="true"/>
              </w:rPr>
              <w:t>الصافر</w:t>
            </w:r>
            <w:r>
              <w:rPr>
                <w:b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لي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ك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ِّ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د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ب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بيب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ر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لىّ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ى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ك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ح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َّ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ان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لكن كتب عليك الشقاء ، فقاتلت الأشقّاء ، وحاربت الأصدقاء ، ليكونوا لك أرقاء ، وتركت الأعداء ، البعداء ، الألداء ، فأنت كمن ترك الدواء ، وتناول الداء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432425</wp:posOffset>
                </wp:positionH>
                <wp:positionV relativeFrom="paragraph">
                  <wp:posOffset>-1127125</wp:posOffset>
                </wp:positionV>
                <wp:extent cx="969645" cy="32575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خليج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88.7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خليج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ح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فح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ز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ت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ط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ز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ب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الاشترا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ش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ش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ك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يّ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ر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يّ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1"/>
        <w:ind w:left="0" w:right="0" w:firstLine="567"/>
        <w:jc w:val="both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353" w:leader="none"/>
        </w:tabs>
        <w:ind w:left="0" w:right="0" w:firstLine="567"/>
        <w:jc w:val="center"/>
        <w:rPr>
          <w:shadow/>
        </w:rPr>
      </w:pPr>
      <w:r>
        <w:rPr>
          <w:shadow/>
          <w:rtl w:val="true"/>
        </w:rPr>
      </w:r>
    </w:p>
    <w:p>
      <w:pPr>
        <w:pStyle w:val="Heading7"/>
        <w:ind w:left="0" w:right="0" w:hanging="0"/>
        <w:jc w:val="center"/>
        <w:rPr>
          <w:shadow w:val="false"/>
          <w:szCs w:val="60"/>
        </w:rPr>
      </w:pPr>
      <w:r>
        <w:rPr>
          <w:rFonts w:cs="MCS Taybah S_U normal."/>
          <w:shadow w:val="false"/>
          <w:szCs w:val="60"/>
          <w:rtl w:val="true"/>
        </w:rPr>
        <w:t>المقـامَــة</w:t>
      </w:r>
      <w:r>
        <w:rPr>
          <w:rFonts w:eastAsia="Tahoma"/>
          <w:shadow w:val="false"/>
          <w:szCs w:val="60"/>
          <w:rtl w:val="true"/>
        </w:rPr>
        <w:t xml:space="preserve"> </w:t>
      </w:r>
      <w:r>
        <w:rPr>
          <w:rFonts w:cs="MCS Taybah S_U normal."/>
          <w:shadow w:val="false"/>
          <w:szCs w:val="60"/>
          <w:rtl w:val="true"/>
        </w:rPr>
        <w:t>الـيمـانيـَّ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432425</wp:posOffset>
                </wp:positionH>
                <wp:positionV relativeFrom="paragraph">
                  <wp:posOffset>-785495</wp:posOffset>
                </wp:positionV>
                <wp:extent cx="969645" cy="32575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مان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61.8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يمان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0" w:right="0" w:hanging="0"/>
        <w:jc w:val="center"/>
        <w:rPr>
          <w:rFonts w:cs="DecoType Naskh"/>
          <w:shadow w:val="false"/>
          <w:szCs w:val="40"/>
        </w:rPr>
      </w:pPr>
      <w:r>
        <w:rPr>
          <w:rFonts w:eastAsia="Tahoma" w:cs="Tahoma"/>
          <w:shadow w:val="false"/>
          <w:szCs w:val="40"/>
          <w:rtl w:val="true"/>
        </w:rPr>
        <w:t xml:space="preserve"> </w:t>
      </w:r>
      <w:r>
        <w:rPr>
          <w:rFonts w:cs="Simplified Arabic"/>
          <w:shadow w:val="false"/>
          <w:szCs w:val="40"/>
          <w:rtl w:val="true"/>
        </w:rPr>
        <w:t>((</w:t>
      </w:r>
      <w:r>
        <w:rPr>
          <w:rFonts w:cs="DecoType Naskh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الإيمـان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والحكمـة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يمـانيـة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Simplified Arabic"/>
          <w:shadow w:val="false"/>
          <w:szCs w:val="40"/>
          <w:rtl w:val="true"/>
        </w:rPr>
        <w:t>))</w:t>
      </w:r>
    </w:p>
    <w:p>
      <w:pPr>
        <w:pStyle w:val="Heading7"/>
        <w:ind w:left="0" w:right="0" w:hanging="0"/>
        <w:jc w:val="center"/>
        <w:rPr>
          <w:rFonts w:cs="DecoType Naskh"/>
          <w:shadow w:val="false"/>
          <w:szCs w:val="40"/>
        </w:rPr>
      </w:pPr>
      <w:r>
        <w:rPr>
          <w:rFonts w:cs="Simplified Arabic"/>
          <w:shadow w:val="false"/>
          <w:szCs w:val="40"/>
          <w:rtl w:val="true"/>
        </w:rPr>
        <w:t>((</w:t>
      </w:r>
      <w:r>
        <w:rPr>
          <w:rFonts w:cs="DecoType Naskh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قب</w:t>
      </w:r>
      <w:r>
        <w:rPr>
          <w:rFonts w:cs="DecoType Naskh"/>
          <w:shadow w:val="false"/>
          <w:szCs w:val="40"/>
          <w:rtl w:val="true"/>
        </w:rPr>
        <w:t>ـ</w:t>
      </w:r>
      <w:r>
        <w:rPr>
          <w:rFonts w:cs="DecoType Naskh"/>
          <w:shadow w:val="false"/>
          <w:szCs w:val="40"/>
          <w:rtl w:val="true"/>
        </w:rPr>
        <w:t>لات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على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ج</w:t>
      </w:r>
      <w:r>
        <w:rPr>
          <w:rFonts w:cs="DecoType Naskh"/>
          <w:shadow w:val="false"/>
          <w:szCs w:val="40"/>
          <w:rtl w:val="true"/>
        </w:rPr>
        <w:t>ـ</w:t>
      </w:r>
      <w:r>
        <w:rPr>
          <w:rFonts w:cs="DecoType Naskh"/>
          <w:shadow w:val="false"/>
          <w:szCs w:val="40"/>
          <w:rtl w:val="true"/>
        </w:rPr>
        <w:t>بين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صنع</w:t>
      </w:r>
      <w:r>
        <w:rPr>
          <w:rFonts w:cs="DecoType Naskh"/>
          <w:shadow w:val="false"/>
          <w:szCs w:val="40"/>
          <w:rtl w:val="true"/>
        </w:rPr>
        <w:t>ـ</w:t>
      </w:r>
      <w:r>
        <w:rPr>
          <w:rFonts w:cs="DecoType Naskh"/>
          <w:shadow w:val="false"/>
          <w:szCs w:val="40"/>
          <w:rtl w:val="true"/>
        </w:rPr>
        <w:t>اء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Simplified Arabic"/>
          <w:shadow w:val="false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9353" w:leader="none"/>
        </w:tabs>
        <w:spacing w:before="0" w:after="12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3855"/>
      </w:tblGrid>
      <w:tr>
        <w:trPr>
          <w:trHeight w:val="2091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زل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يسيّـ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منيــّ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قا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رخ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ان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ت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نن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Cs w:val="34"/>
                <w:rtl w:val="true"/>
              </w:rPr>
              <w:t>أم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فيـق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قومـ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رفيقان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تّـ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لّ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ـن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snapToGrid w:val="false"/>
              <w:ind w:left="0" w:right="113" w:firstLine="567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الح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ِجان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جلان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تميـ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سرت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مانــ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لتق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تـّ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ـأتل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Cs w:val="34"/>
                <w:rtl w:val="true"/>
              </w:rPr>
              <w:t>فان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3" w:leader="none"/>
        </w:tabs>
        <w:spacing w:before="120" w:after="120"/>
        <w:ind w:left="0" w:right="0" w:firstLine="56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أق</w:t>
      </w:r>
      <w:r>
        <w:rPr>
          <w:color w:val="FF0000"/>
          <w:rtl w:val="true"/>
        </w:rPr>
        <w:t>ي</w:t>
      </w:r>
      <w:r>
        <w:rPr>
          <w:color w:val="FF0000"/>
          <w:rtl w:val="true"/>
        </w:rPr>
        <w:t>ال</w:t>
      </w:r>
      <w:r>
        <w:rPr>
          <w:rStyle w:val="FootnoteCharacters"/>
          <w:rStyle w:val="FootnoteAnchor"/>
          <w:color w:val="FF0000"/>
          <w:rtl w:val="true"/>
        </w:rPr>
        <w:footnoteReference w:id="2"/>
      </w:r>
      <w:r>
        <w:rPr>
          <w:rFonts w:cs="Times New Roman"/>
          <w:shadow/>
          <w:emboss/>
          <w:color w:val="FF0000"/>
          <w:rtl w:val="true"/>
        </w:rPr>
        <w:t xml:space="preserve"> </w:t>
      </w:r>
      <w:r>
        <w:rPr>
          <w:shadow/>
          <w:emboss/>
          <w:color w:val="FF000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raditional Arabic"/>
                <w:shadow w:val="false"/>
                <w:szCs w:val="36"/>
                <w:rtl w:val="true"/>
              </w:rPr>
              <w:t>ألا</w:t>
            </w:r>
            <w:r>
              <w:rPr>
                <w:rFonts w:eastAsia="Tahoma" w:cs="Tahoma"/>
                <w:shadow w:val="false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6"/>
                <w:rtl w:val="true"/>
              </w:rPr>
              <w:t>أيها</w:t>
            </w:r>
            <w:r>
              <w:rPr>
                <w:rFonts w:eastAsia="Tahoma" w:cs="Tahoma"/>
                <w:shadow w:val="false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6"/>
                <w:rtl w:val="true"/>
              </w:rPr>
              <w:t>الركب</w:t>
            </w:r>
            <w:r>
              <w:rPr>
                <w:rFonts w:eastAsia="Tahoma" w:cs="Tahoma"/>
                <w:shadow w:val="false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6"/>
                <w:rtl w:val="true"/>
              </w:rPr>
              <w:t>اليمانون</w:t>
            </w:r>
            <w:r>
              <w:rPr>
                <w:rFonts w:eastAsia="Tahoma" w:cs="Tahoma"/>
                <w:shadow w:val="false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6"/>
                <w:rtl w:val="true"/>
              </w:rPr>
              <w:t>عر</w:t>
            </w:r>
            <w:r>
              <w:rPr>
                <w:rFonts w:cs="Traditional Arabic"/>
                <w:shadow w:val="false"/>
                <w:szCs w:val="36"/>
                <w:rtl w:val="true"/>
              </w:rPr>
              <w:t>ِّ</w:t>
            </w:r>
            <w:r>
              <w:rPr>
                <w:rFonts w:cs="Traditional Arabic"/>
                <w:shadow w:val="false"/>
                <w:szCs w:val="36"/>
                <w:rtl w:val="true"/>
              </w:rPr>
              <w:t>جوا</w:t>
            </w:r>
            <w:r>
              <w:rPr>
                <w:rFonts w:cs="Traditional Arabic"/>
                <w:shadow w:val="false"/>
                <w:szCs w:val="36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cs="Traditional Arabic"/>
                <w:b/>
                <w:b/>
                <w:bCs/>
                <w:shadow w:val="false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hadow w:val="false"/>
                <w:sz w:val="36"/>
                <w:szCs w:val="36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ح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انياّ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ُ</w:t>
            </w:r>
            <w:r>
              <w:rPr>
                <w:b/>
                <w:b/>
                <w:bCs/>
                <w:rtl w:val="true"/>
              </w:rPr>
              <w:t>سا</w:t>
            </w:r>
            <w:r>
              <w:rPr>
                <w:b/>
                <w:b/>
                <w:bCs/>
                <w:rtl w:val="true"/>
              </w:rPr>
              <w:t>ئ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rtl w:val="true"/>
              </w:rPr>
              <w:t>و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دي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3" w:leader="none"/>
        </w:tabs>
        <w:spacing w:before="120" w:after="8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س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</w:t>
      </w:r>
      <w:r>
        <w:rPr>
          <w:rtl w:val="true"/>
        </w:rPr>
        <w:t>د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َّ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</w:t>
      </w:r>
      <w:r>
        <w:rPr>
          <w:rtl w:val="true"/>
        </w:rPr>
        <w:t>ّ</w:t>
      </w:r>
      <w:r>
        <w:rPr>
          <w:rtl w:val="true"/>
        </w:rPr>
        <w:t>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>
          <w:trHeight w:val="515" w:hRule="exac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صاعداً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2886075</wp:posOffset>
                      </wp:positionV>
                      <wp:extent cx="969645" cy="325755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يمانيَّ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227.2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مانيَّ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ر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ماني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3" w:leader="none"/>
        </w:tabs>
        <w:spacing w:before="80" w:after="80"/>
        <w:ind w:left="0" w:right="0" w:firstLine="567"/>
        <w:jc w:val="both"/>
        <w:rPr/>
      </w:pPr>
      <w:r>
        <w:rPr>
          <w:rtl w:val="true"/>
        </w:rPr>
        <w:t>فمي</w:t>
      </w:r>
      <w:r>
        <w:rPr>
          <w:rtl w:val="true"/>
        </w:rPr>
        <w:t>ّ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>
          <w:trHeight w:val="500" w:hRule="exac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ألق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صحر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بيط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اع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فع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يما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ي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حمّل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3" w:leader="none"/>
        </w:tabs>
        <w:spacing w:before="80" w:after="80"/>
        <w:ind w:left="0" w:right="0" w:firstLine="567"/>
        <w:jc w:val="both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53" w:leader="none"/>
        </w:tabs>
        <w:spacing w:before="80" w:after="8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340" w:right="34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زق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ث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340" w:right="34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340" w:right="34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ع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غدران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340" w:right="34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غصان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340" w:right="34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ر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حب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340" w:right="34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صّ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هاني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340" w:right="34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ز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ثان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340" w:right="34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ج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جاني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340" w:right="34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رو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340" w:right="34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بك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كان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</w:t>
      </w:r>
      <w:r>
        <w:rPr>
          <w:rtl w:val="true"/>
        </w:rPr>
        <w:t>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و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َّ</w:t>
      </w:r>
      <w:r>
        <w:rPr>
          <w:rtl w:val="true"/>
        </w:rPr>
        <w:t>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Heading8"/>
              <w:keepNext w:val="false"/>
              <w:ind w:left="0" w:right="170" w:hanging="0"/>
              <w:jc w:val="left"/>
              <w:rPr/>
            </w:pP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برغم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شبيب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ٍ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فارق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السيف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كف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ّ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ه</w:t>
            </w:r>
            <w:r>
              <w:rPr>
                <w:rFonts w:cs="Traditional Arabic" w:ascii="Times New Roman" w:hAnsi="Times New Roman"/>
                <w:shadow w:val="false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1810385</wp:posOffset>
                      </wp:positionV>
                      <wp:extent cx="969645" cy="325755"/>
                      <wp:effectExtent l="0" t="0" r="0" b="0"/>
                      <wp:wrapNone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يمانيَّ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142.5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مانيَّ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imes New Roman" w:hAnsi="Times New Roman" w:cs="Traditional Arabic"/>
                <w:b/>
                <w:b/>
                <w:bCs/>
                <w:shadow w:val="false"/>
                <w:szCs w:val="34"/>
              </w:rPr>
            </w:pPr>
            <w:r>
              <w:rPr>
                <w:rFonts w:cs="Traditional Arabic"/>
                <w:b/>
                <w:bCs/>
                <w:shadow w:val="false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كا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ل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صطحبان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ق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ا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كف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رفيق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يسي</w:t>
            </w:r>
            <w:r>
              <w:rPr>
                <w:b/>
                <w:b/>
                <w:bCs/>
                <w:szCs w:val="34"/>
                <w:rtl w:val="true"/>
              </w:rPr>
              <w:t>ٌّ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ما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9353" w:leader="none"/>
        </w:tabs>
        <w:spacing w:before="80" w:after="8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>وذكروني بش</w:t>
      </w:r>
      <w:r>
        <w:rPr>
          <w:rFonts w:ascii="Times New Roman" w:hAnsi="Times New Roman" w:cs="Times New Roman"/>
          <w:shadow w:val="false"/>
          <w:rtl w:val="true"/>
        </w:rPr>
        <w:t>ا</w:t>
      </w:r>
      <w:r>
        <w:rPr>
          <w:rFonts w:ascii="Times New Roman" w:hAnsi="Times New Roman" w:cs="Times New Roman"/>
          <w:shadow w:val="false"/>
          <w:rtl w:val="true"/>
        </w:rPr>
        <w:t xml:space="preserve">عر معاصر وإليه ردوني ، أعني به شاعركم عبد الله البردوني ، حيث يقول مخاطباً الرسول </w:t>
      </w:r>
      <w:r>
        <w:rPr>
          <w:rFonts w:ascii="Times New Roman" w:hAnsi="Times New Roman" w:eastAsia="AGA Arabesque" w:cs="Times New Roman"/>
          <w:shadow w:val="false"/>
          <w:sz w:val="38"/>
          <w:sz w:val="38"/>
          <w:szCs w:val="50"/>
        </w:rPr>
        <w:t></w:t>
      </w:r>
      <w:r>
        <w:rPr>
          <w:rFonts w:ascii="Times New Roman" w:hAnsi="Times New Roman" w:cs="Times New Roman"/>
          <w:shadow w:val="false"/>
          <w:rtl w:val="true"/>
        </w:rPr>
        <w:t xml:space="preserve"> </w:t>
      </w:r>
      <w:r>
        <w:rPr>
          <w:rFonts w:cs="Times New Roman" w:ascii="Times New Roman" w:hAnsi="Times New Roman"/>
          <w:shadow w:val="false"/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Heading8"/>
              <w:keepNext w:val="false"/>
              <w:ind w:left="0" w:right="170" w:hanging="0"/>
              <w:jc w:val="left"/>
              <w:rPr/>
            </w:pP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نحن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اليمانين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يا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طه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تطير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بنا</w:t>
            </w:r>
            <w:r>
              <w:rPr>
                <w:rFonts w:cs="Traditional Arabic" w:ascii="Times New Roman" w:hAnsi="Times New Roman"/>
                <w:shadow w:val="false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Heading8"/>
              <w:keepNext w:val="false"/>
              <w:snapToGrid w:val="false"/>
              <w:ind w:left="0" w:right="170" w:hanging="0"/>
              <w:jc w:val="left"/>
              <w:rPr>
                <w:rFonts w:ascii="Times New Roman" w:hAnsi="Times New Roman" w:cs="Traditional Arabic"/>
                <w:shadow w:val="false"/>
                <w:szCs w:val="34"/>
              </w:rPr>
            </w:pPr>
            <w:r>
              <w:rPr>
                <w:rFonts w:cs="Traditional Arabic" w:ascii="Times New Roman" w:hAnsi="Times New Roman"/>
                <w:shadow w:val="false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Heading8"/>
              <w:keepNext w:val="false"/>
              <w:snapToGrid w:val="false"/>
              <w:ind w:left="0" w:right="170" w:hanging="0"/>
              <w:jc w:val="left"/>
              <w:rPr>
                <w:rFonts w:ascii="Times New Roman" w:hAnsi="Times New Roman" w:cs="Traditional Arabic"/>
                <w:b/>
                <w:b/>
                <w:bCs/>
                <w:shadow w:val="false"/>
                <w:szCs w:val="34"/>
              </w:rPr>
            </w:pPr>
            <w:r>
              <w:rPr>
                <w:rFonts w:cs="Traditional Arabic" w:ascii="Times New Roman" w:hAnsi="Times New Roman"/>
                <w:b/>
                <w:bCs/>
                <w:shadow w:val="false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ing8"/>
              <w:keepNext w:val="false"/>
              <w:ind w:left="0" w:right="170" w:hanging="0"/>
              <w:jc w:val="left"/>
              <w:rPr/>
            </w:pP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إلى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روابي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العلا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أرواح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أنصارِ</w:t>
            </w:r>
            <w:r>
              <w:rPr>
                <w:rFonts w:cs="Traditional Arabic" w:ascii="Times New Roman" w:hAnsi="Times New Roman"/>
                <w:shadow w:val="false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Heading8"/>
              <w:keepNext w:val="false"/>
              <w:ind w:left="0" w:right="170" w:hanging="0"/>
              <w:jc w:val="left"/>
              <w:rPr/>
            </w:pP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إذا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تذكرت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عماراً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وسيرته</w:t>
            </w:r>
            <w:r>
              <w:rPr>
                <w:rFonts w:cs="Traditional Arabic" w:ascii="Times New Roman" w:hAnsi="Times New Roman"/>
                <w:shadow w:val="false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Heading8"/>
              <w:keepNext w:val="false"/>
              <w:snapToGrid w:val="false"/>
              <w:ind w:left="0" w:right="170" w:hanging="0"/>
              <w:jc w:val="left"/>
              <w:rPr>
                <w:rFonts w:ascii="Times New Roman" w:hAnsi="Times New Roman" w:cs="Traditional Arabic"/>
                <w:shadow w:val="false"/>
                <w:szCs w:val="34"/>
              </w:rPr>
            </w:pPr>
            <w:r>
              <w:rPr>
                <w:rFonts w:cs="Traditional Arabic" w:ascii="Times New Roman" w:hAnsi="Times New Roman"/>
                <w:shadow w:val="false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Heading8"/>
              <w:keepNext w:val="false"/>
              <w:snapToGrid w:val="false"/>
              <w:ind w:left="0" w:right="170" w:hanging="0"/>
              <w:jc w:val="left"/>
              <w:rPr>
                <w:rFonts w:ascii="Times New Roman" w:hAnsi="Times New Roman" w:cs="Traditional Arabic"/>
                <w:b/>
                <w:b/>
                <w:bCs/>
                <w:shadow w:val="false"/>
                <w:szCs w:val="34"/>
              </w:rPr>
            </w:pPr>
            <w:r>
              <w:rPr>
                <w:rFonts w:cs="Traditional Arabic" w:ascii="Times New Roman" w:hAnsi="Times New Roman"/>
                <w:b/>
                <w:bCs/>
                <w:shadow w:val="false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ing8"/>
              <w:keepNext w:val="false"/>
              <w:ind w:left="0" w:right="170" w:hanging="0"/>
              <w:jc w:val="left"/>
              <w:rPr/>
            </w:pP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فافخر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بنا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أننا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أحفاد</w:t>
            </w:r>
            <w:r>
              <w:rPr>
                <w:rFonts w:ascii="Times New Roman" w:hAnsi="Times New Roman" w:cs="Times New Roman"/>
                <w:shadow w:val="false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hadow w:val="false"/>
                <w:szCs w:val="34"/>
                <w:rtl w:val="true"/>
              </w:rPr>
              <w:t>عمارِ</w:t>
            </w:r>
            <w:r>
              <w:rPr>
                <w:rFonts w:cs="Traditional Arabic" w:ascii="Times New Roman" w:hAnsi="Times New Roman"/>
                <w:shadow w:val="false"/>
                <w:szCs w:val="3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3" w:leader="none"/>
        </w:tabs>
        <w:spacing w:before="80" w:after="8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>
          <w:trHeight w:val="1036" w:hRule="exac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جل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رف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ا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رتفعاً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كار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بع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ب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بقص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مد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حلال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ش</w:t>
            </w:r>
            <w:r>
              <w:rPr>
                <w:b/>
                <w:b/>
                <w:bCs/>
                <w:szCs w:val="34"/>
                <w:rtl w:val="true"/>
              </w:rPr>
              <w:t>يب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م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عاد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Cs w:val="34"/>
                <w:rtl w:val="true"/>
              </w:rPr>
              <w:t>د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3" w:leader="none"/>
        </w:tabs>
        <w:spacing w:before="80" w:after="0"/>
        <w:ind w:left="0" w:right="0" w:firstLine="567"/>
        <w:jc w:val="both"/>
        <w:rPr/>
      </w:pPr>
      <w:r>
        <w:rPr>
          <w:rtl w:val="true"/>
        </w:rPr>
        <w:t>وأ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>
          <w:trHeight w:val="560" w:hRule="exac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واب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ة</w:t>
            </w:r>
            <w:r>
              <w:rPr>
                <w:b/>
                <w:b/>
                <w:bCs/>
                <w:szCs w:val="34"/>
                <w:rtl w:val="true"/>
              </w:rPr>
              <w:t>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ق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مد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دخل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سلام</w:t>
            </w:r>
            <w:r>
              <w:rPr>
                <w:b/>
                <w:b/>
                <w:bCs/>
                <w:szCs w:val="34"/>
                <w:rtl w:val="true"/>
              </w:rPr>
              <w:t>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/>
      </w:pPr>
      <w:r>
        <w:rPr>
          <w:rtl w:val="true"/>
        </w:rPr>
        <w:t>و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أ</w:t>
      </w:r>
      <w:r>
        <w:rPr>
          <w:rtl w:val="true"/>
        </w:rPr>
        <w:t>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م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ّ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>
          <w:trHeight w:val="1051" w:hRule="exac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منيــّ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ي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ّ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فـا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وي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مج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ي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جيلاً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2835275</wp:posOffset>
                      </wp:positionV>
                      <wp:extent cx="969645" cy="325755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يمانيَّ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223.2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مانيَّ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طئ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يج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س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قيصرْ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جد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ـاح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ضار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ميرْ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3" w:leader="none"/>
        </w:tabs>
        <w:spacing w:before="80" w:after="80"/>
        <w:ind w:left="0" w:right="0" w:firstLine="567"/>
        <w:jc w:val="both"/>
        <w:rPr/>
      </w:pP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نَّ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ل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>
          <w:trHeight w:val="1068" w:hRule="exac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را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ؤلؤ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ترابهـ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مر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هو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س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طين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ض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بر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الطي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سبـ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كبـر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/>
      </w:pP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ا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</w:t>
      </w:r>
      <w:r>
        <w:rPr>
          <w:rtl w:val="true"/>
        </w:rPr>
        <w:t>ُّ</w:t>
      </w:r>
      <w:r>
        <w:rPr>
          <w:rtl w:val="true"/>
        </w:rPr>
        <w:t>نك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34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صنعاءَ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غ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ك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شع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كتب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الكتبــ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1127125</wp:posOffset>
                      </wp:positionV>
                      <wp:extent cx="969645" cy="325755"/>
                      <wp:effectExtent l="0" t="0" r="0" b="0"/>
                      <wp:wrapNone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يمانيَّ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88.7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مانيَّ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ك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ف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ب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تبـــ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34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فونك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ت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رع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ق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ت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هبــ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روا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نيك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غنيــ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الحس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جهك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ضّا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كب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روا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المـ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ألحاظ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بــ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نت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بك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نع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</w:t>
            </w:r>
            <w:r>
              <w:rPr>
                <w:b/>
                <w:b/>
                <w:bCs/>
                <w:szCs w:val="34"/>
                <w:rtl w:val="true"/>
              </w:rPr>
              <w:t>ه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كب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يك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ي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سُّحبــ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ستغفر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ت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فعلي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ـ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يما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قت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ربــ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9353" w:leader="none"/>
        </w:tabs>
        <w:spacing w:before="80" w:after="8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لما تقدم الجيش البريطاني ، يريد احتلال أوطاني ، في بلد جيراني وإخواني ، صاح الشاعر الأرياني ، في الشعب اليماني ، مخاطباً جيش الغزاة ال</w:t>
      </w:r>
      <w:r>
        <w:rPr>
          <w:shadow w:val="false"/>
          <w:rtl w:val="true"/>
        </w:rPr>
        <w:t>ذي</w:t>
      </w:r>
      <w:r>
        <w:rPr>
          <w:shadow w:val="false"/>
          <w:rtl w:val="true"/>
        </w:rPr>
        <w:t xml:space="preserve"> خدعته الأماني </w:t>
      </w:r>
      <w:r>
        <w:rPr>
          <w:shadow w:val="false"/>
          <w:rtl w:val="true"/>
        </w:rPr>
        <w:t xml:space="preserve">: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249"/>
        <w:gridCol w:w="295"/>
        <w:gridCol w:w="425"/>
        <w:gridCol w:w="3544"/>
      </w:tblGrid>
      <w:tr>
        <w:trPr>
          <w:trHeight w:val="4240" w:hRule="exact"/>
        </w:trPr>
        <w:tc>
          <w:tcPr>
            <w:tcW w:w="4264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ind w:left="454" w:right="454" w:hanging="0"/>
              <w:jc w:val="both"/>
              <w:rPr>
                <w:shadow w:val="false"/>
              </w:rPr>
            </w:pPr>
            <w:r>
              <w:rPr>
                <w:b/>
                <w:b/>
                <w:bCs/>
                <w:shadow w:val="false"/>
                <w:szCs w:val="34"/>
                <w:rtl w:val="true"/>
              </w:rPr>
              <w:t>يا بريطانيا رويداً رويـدا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إن بطش الإله أهلك فرعو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لا تظنوا هدم المدائن يودي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إن تبيدوا من البيوت بطيارا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فلنا في الجبال تلك بيوت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فالن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زال الن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زال إن كنتموا ممن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لتروا من يبيت منّا ومنكم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أ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فترجوا انكلترا في بلاد الله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ind w:left="454" w:right="454" w:hanging="0"/>
              <w:jc w:val="both"/>
              <w:rPr>
                <w:shadow w:val="false"/>
              </w:rPr>
            </w:pPr>
            <w:r>
              <w:rPr>
                <w:b/>
                <w:b/>
                <w:bCs/>
                <w:shadow w:val="false"/>
                <w:szCs w:val="34"/>
                <w:rtl w:val="true"/>
              </w:rPr>
              <w:t>إن بطش الإله كان شديـدا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ن وع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ا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داً من قبلكم وثمـودا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 xml:space="preserve">عزمنا أو يلين بأساً صليـدا 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 xml:space="preserve">تكم ما 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غ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دا لدنيا مشيــدا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نحتتهـا أجدادنا لن تبيـدا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لدى الحرب لا يخاف البنودا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موثقاً عند خصمه مصفودا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أرضـاً وموطناً وخلـودا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</w:p>
        </w:tc>
      </w:tr>
      <w:tr>
        <w:trPr>
          <w:trHeight w:val="3686" w:hRule="exact"/>
        </w:trPr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  <w:rtl w:val="true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ذ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إ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تى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سف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م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رض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ضع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ت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رب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شج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يش</w:t>
            </w:r>
            <w:r>
              <w:rPr>
                <w:b/>
                <w:b/>
                <w:bCs/>
                <w:szCs w:val="34"/>
                <w:rtl w:val="true"/>
              </w:rPr>
              <w:t>ٍ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وم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راع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وت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البس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ل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ف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ال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سارع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ارع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43865</wp:posOffset>
                      </wp:positionV>
                      <wp:extent cx="969645" cy="325755"/>
                      <wp:effectExtent l="0" t="0" r="0" b="0"/>
                      <wp:wrapNone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يمانيَّ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مانيَّ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9353" w:leader="none"/>
              </w:tabs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ملأ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سم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ود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ترو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هول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نجود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كي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رض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عيد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اسألو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دفو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سود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ا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مـ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هيد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بيع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يـ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ع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ج</w:t>
            </w:r>
            <w:r>
              <w:rPr>
                <w:b/>
                <w:b/>
                <w:bCs/>
                <w:szCs w:val="34"/>
                <w:rtl w:val="true"/>
              </w:rPr>
              <w:t>يد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ا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اء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عيد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هيد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9353" w:leader="none"/>
        </w:tabs>
        <w:spacing w:before="8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سلام على شوكان ، ورحمة الله على إريان ، وبركاته على كوكبان ، ومغفرة على عمران وتحياته على خولان وفضله على همدا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لأن التفسير الصحيح شوكاني ، والشعر المليح إرياني ، والخطاب الفصيح كوكباني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لعقل الرجيح عمراني ، والوجه الصبيح خولاني ، والكف السميح همداني </w:t>
      </w:r>
      <w:r>
        <w:rPr>
          <w:shadow w:val="false"/>
          <w:rtl w:val="true"/>
        </w:rPr>
        <w:t>.</w:t>
      </w:r>
    </w:p>
    <w:p>
      <w:pPr>
        <w:pStyle w:val="TextBodyIndent"/>
        <w:tabs>
          <w:tab w:val="clear" w:pos="720"/>
          <w:tab w:val="left" w:pos="9353" w:leader="none"/>
        </w:tabs>
        <w:spacing w:before="0" w:after="120"/>
        <w:ind w:left="0" w:right="0" w:firstLine="567"/>
        <w:jc w:val="both"/>
        <w:rPr/>
      </w:pPr>
      <w:r>
        <w:rPr>
          <w:rtl w:val="true"/>
        </w:rPr>
        <w:t xml:space="preserve">وصرف الله النقم ، عن جبل نُقم ، لأنه أنتج لنا ابن الوزير ، صاحب         التحبير والتحرير </w:t>
      </w:r>
      <w:r>
        <w:rPr>
          <w:rtl w:val="true"/>
        </w:rPr>
        <w:t>.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ك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وط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قينا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ليمن مشتق من الإيمان لأنهم صدّقوا بالرسالة ، وأظهروا البسالة ، وأكرموا رسول الرسول ، وقابلوه بالقبول ، وجمعوا بين المعقول والمنقول </w:t>
      </w:r>
      <w:r>
        <w:rPr>
          <w:shadow w:val="false"/>
          <w:rtl w:val="true"/>
        </w:rPr>
        <w:t>.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ليمن مشتق من اليُمْن لأنه كان ميموناً بجنوده ، معيناً بحشوده </w:t>
      </w:r>
      <w:r>
        <w:rPr>
          <w:shadow w:val="false"/>
          <w:rtl w:val="true"/>
        </w:rPr>
        <w:t>.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واليمن مشتق من الأمانة لأن أهلها رجاله فدوا الملة بالنفوس ، وقدموا للشريعة الرؤوس </w:t>
      </w:r>
      <w:r>
        <w:rPr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ه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فو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ذ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ؤو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اليمن مشتق من اليمين ، فهم ميمنة كتائب الجهاد ، ساعة الجلاد ،       بالسيوف الحداد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مان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يمان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ي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قا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حاجحة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وح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بدا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إذا رأيت من ينتقص اليمن فاعلم أنه يستحق التوبيخ ، لأنه يجهل أبجديّات التأريخ </w:t>
      </w:r>
      <w:r>
        <w:rPr>
          <w:shadow w:val="false"/>
          <w:rtl w:val="true"/>
        </w:rPr>
        <w:t>.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روى الطبراني ، عن الرسول العدناني ، في مدح المدد اليماني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إن نفس</w:t>
      </w:r>
      <w:r>
        <w:rPr>
          <w:rStyle w:val="FootnoteCharacters"/>
          <w:rStyle w:val="FootnoteAnchor"/>
          <w:shadow/>
          <w:rtl w:val="true"/>
        </w:rPr>
        <w:footnoteReference w:id="3"/>
      </w:r>
      <w:r>
        <w:rPr>
          <w:shadow w:val="false"/>
          <w:rtl w:val="true"/>
        </w:rPr>
        <w:t xml:space="preserve"> ربكم من اليمن ، لأنهم أهل نجدة وفط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اليمن بلد </w:t>
      </w:r>
      <w:r>
        <w:rPr>
          <w:b/>
          <w:b/>
          <w:bCs/>
          <w:shadow w:val="false"/>
          <w:rtl w:val="true"/>
        </w:rPr>
        <w:t>الأقيال ، والجبال ، والجمال ، والجلال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فالأقيال </w:t>
      </w:r>
      <w:r>
        <w:rPr>
          <w:b/>
          <w:bCs/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طردوا الأحابيش ، وهزموا كل جيش </w:t>
      </w:r>
      <w:r>
        <w:rPr>
          <w:shadow w:val="false"/>
          <w:rtl w:val="true"/>
        </w:rPr>
        <w:t xml:space="preserve">. </w:t>
      </w:r>
      <w:r>
        <w:rPr>
          <w:b/>
          <w:b/>
          <w:bCs/>
          <w:shadow w:val="false"/>
          <w:rtl w:val="true"/>
        </w:rPr>
        <w:t xml:space="preserve">والجبال </w:t>
      </w:r>
      <w:r>
        <w:rPr>
          <w:b/>
          <w:bCs/>
          <w:shadow w:val="false"/>
          <w:rtl w:val="true"/>
        </w:rPr>
        <w:t>:</w:t>
      </w:r>
      <w:r>
        <w:rPr>
          <w:rtl w:val="true"/>
        </w:rPr>
        <w:t xml:space="preserve"> </w:t>
      </w:r>
      <w:r>
        <w:rPr>
          <w:shadow w:val="false"/>
          <w:rtl w:val="true"/>
        </w:rPr>
        <w:t xml:space="preserve">صدّت الغزاة المحاربين ، ودمّرت الإنجليز الكاذبين </w:t>
      </w:r>
      <w:r>
        <w:rPr>
          <w:shadow w:val="false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shadow w:val="false"/>
          <w:rtl w:val="true"/>
        </w:rPr>
        <w:t xml:space="preserve">والجمال </w:t>
      </w:r>
      <w:r>
        <w:rPr>
          <w:b/>
          <w:bCs/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رسائل سحر من الطبيعة ، في حجاب الشريعة </w:t>
      </w:r>
      <w:r>
        <w:rPr>
          <w:shadow w:val="false"/>
          <w:rtl w:val="true"/>
        </w:rPr>
        <w:t xml:space="preserve">. </w:t>
      </w:r>
      <w:r>
        <w:rPr>
          <w:b/>
          <w:b/>
          <w:bCs/>
          <w:shadow w:val="false"/>
          <w:rtl w:val="true"/>
        </w:rPr>
        <w:t xml:space="preserve">والجلال </w:t>
      </w:r>
      <w:r>
        <w:rPr>
          <w:b/>
          <w:bCs/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إيمان في قوة ، وعلم مع فتوّ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تعانَق في اليمن التأريخ والجغرافيا ، عناقاً كافياً شافيا ، وتصافح بها الفقه والحديث ، والقديم والحديث </w:t>
      </w:r>
      <w:r>
        <w:rPr>
          <w:shadow w:val="false"/>
          <w:rtl w:val="true"/>
        </w:rPr>
        <w:t>.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إذا سال على حدائق الأزهار ، السيل الجرار ، ظهر لك أهل التقليد وحملة الآثار ، وإذا أردت الدليل ، على فضل هذا البلد الجليل ، فعليك بالإكليل </w:t>
      </w:r>
      <w:r>
        <w:rPr>
          <w:shadow w:val="false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واعلم أنني ما أسرفت في المديح بل قصرت ، وما طولت في الثناء بل اختصرت ، وكفى لأهل اليمن مدح المصطفى ، وإنما أردنا أن نكتب في ديوان الوفاء ، وفي سجل الصفاء ،، وقد قال الشاعر يفتخر بكم 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20" w:hRule="exact"/>
        </w:trPr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397" w:right="397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>نحن وجه الشمس إيمان وقوة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397" w:right="397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>نسب حر ومجد وفتوة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397" w:right="397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>كَربُ عمي وقحطان أبي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397" w:right="397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>وهبوا لي المجد من تلك الأبوّة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397" w:right="397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>والسيوف البيض في وجه الدجى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397" w:right="397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 xml:space="preserve">يوم ضرب الهام من دون النبوّة 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9353" w:leader="none"/>
        </w:tabs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يا صنعاء نريد منك جيلاً ربانياً ، وشباباً محمديّاً ، وعزماً يمانياً ، وشكراً يا عدن ، على ترحابك بأتباع النبي الأمين ، وطردك لعبيد لينين ، واذناب استالين ، لأن العزة لله ولرسوله وللمؤمنين </w:t>
      </w:r>
      <w:r>
        <w:rPr>
          <w:rtl w:val="true"/>
        </w:rPr>
        <w:t>.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لِّ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ج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ج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07670</wp:posOffset>
                      </wp:positionV>
                      <wp:extent cx="969645" cy="325755"/>
                      <wp:effectExtent l="0" t="0" r="0" b="0"/>
                      <wp:wrapNone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يمانيَّ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2.1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مانيَّ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نظ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ن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سخ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دامع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من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ما كتبت هذه المقامة ، حتى طالعت كتب القوم في الجبال وتهامة ، فقرأت كتب ابن الوزير ، وكتاب رياح التغيير ، وسامرت كل مرجع ، وراجعت تأريخ الأكوع ، ورافقت كتاب البدر الطالع ، فإذا هو جامع مانع ، وألّف أحد المستشرقين كتاب اليمن من الباب الخلفي ، وفيه ما يكفي ويشفي ، وقد نظم الشعراء في اليمن إلياذات ، وكتبت على القلوب من حبها أبيات ، ولهم في هذا القطر مؤلفات ومصنفات ، ومن لطف أهل اليمن تسميتهم لشجرة البن لأن فيها بناء مودات </w:t>
      </w:r>
      <w:r>
        <w:rPr>
          <w:shadow w:val="false"/>
          <w:rtl w:val="true"/>
        </w:rPr>
        <w:t>.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تسميتهم القات ، لأنها تذهب الأوقات ، وتأكل الأقوات </w:t>
      </w:r>
      <w:r>
        <w:rPr>
          <w:shadow w:val="false"/>
          <w:rtl w:val="true"/>
        </w:rPr>
        <w:t>.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ليمن مورد عذب ، وميدان رحب ، فالقومي باليمن يفخر ، لأنها بلد الجد حمير ، والمؤرخ يتشجع ، لأنه عثر على موطن تبع ، وصاحب الآثار له من اليمن أمداد ، لأن فيها إرم ذات العماد ، التي لم يخلق مثلها في البلاد ، وحملة القرآن ، لهم ميل إلى تلك الأوطان ، لأن الإيمان يمانِ ، فاحفظ أخبارهم ، وردد أشعارهم ، واكتب إنشاءهم ، ولا تبخس الناس أشياءهم </w:t>
      </w:r>
      <w:r>
        <w:rPr>
          <w:shadow w:val="false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علم أن اليمن أهدت لسليمان بلقيس بالكرسي ، وقتلت الأسود العنسي ، وألبست العروبة المنن ، بسيف ذي يزن ، حتى زاره عبد المطلب ، نيابة عن العرب ، فبشره بالنبي المرتقب ، وأعلى منـزله كما يجب </w:t>
      </w:r>
      <w:r>
        <w:rPr>
          <w:shadow w:val="false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ألفت اليمن في الأصول ، إرشاد الفحول ، وفي التفسير ، فتح القدير ، وفي سنة</w:t>
      </w:r>
      <w:r>
        <w:rPr>
          <w:rtl w:val="true"/>
        </w:rPr>
        <w:t xml:space="preserve"> </w:t>
      </w:r>
      <w:r>
        <w:rPr>
          <w:shadow w:val="false"/>
          <w:rtl w:val="true"/>
        </w:rPr>
        <w:t xml:space="preserve">أبي القاسم ، الروض الباسم ، وفي فن الطلب ، نيل الأرب ، وفي الأحكام ، سبل السلام، وفي فقه الآثار ، نيل الأوطار ، وتاج العروس أصله من زبيد ، وعندهم كل عالم مفيد ، وشاعر مجيد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قد أغناهم الله بالحديث عن فلسفة اليونان ، وبالفقه عن كلام مبتدعة خراسان ، وبالتفسير عن خيالات فارس وملكهم ساسان ، وهم من أكثر العباد خشوعاً ، ومن أغزرهم دموعاً ، وليسوا بعباد درهم ، وليس من أرضهم الجعد بن درهم ، ولم يدخل ديارهم الجهم بن صفوان ، بل أهدوا للسنة طاووس بن كيسان ، وكان العلم يطلب من أوطانهم سنينا ، وقد سلموا من غلطات الفارابي وابن سينا </w:t>
      </w:r>
      <w:r>
        <w:rPr>
          <w:shadow w:val="false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لله تاريخهم ما أحسنه ، لأن هناك لين القلوب وصدق الألسنة ، وشجرة مجدهم لا تنبت إلا على الأنهار الشرعية ، ولذلك اجتثوا من بلادهم جرثومة الشيوعية ، لأنهم موحدون لا ملحدون ، فهم بلد الإيمان والإنفاق ، لا بلد الرفاق والنفاق ، فيا حمام  بلغهم منا السلام ، وقل إلى الأمام ، والصلاة والسلام على صفوة الأنام ، وآله     وصحبه الكرام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432425</wp:posOffset>
                </wp:positionH>
                <wp:positionV relativeFrom="paragraph">
                  <wp:posOffset>-1468755</wp:posOffset>
                </wp:positionV>
                <wp:extent cx="969645" cy="32575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مان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115.6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يمان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9353" w:leader="none"/>
        </w:tabs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وقبل الوداع ، أطرق الاسماع بمقطوعة فاتنة وأبيات ساخنة لشاعركم محمد محمود الزبيري يخاطب فيها اليمن يقول 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 xml:space="preserve">الشاعرية في روائع سحرها 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 xml:space="preserve">أنت الذي سويتها وصنعتها 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 xml:space="preserve">مالي بها جهد فأنت نسجتها 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>ونشرتها بين الورى وأذعتها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 xml:space="preserve">أنت الذي بسناك قد عطرتها 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 xml:space="preserve">وكتبتها في مهجتي واشعتها 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 xml:space="preserve">ابعدتني عن امة أنا صوتها 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 xml:space="preserve">العالي فلو ضيعتني ضيعتها 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 xml:space="preserve">ما قال قومي آه إلا جئتني 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 xml:space="preserve">وصهرت أحشائي بها ولسعتها 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>عذبتني وصهرتني ليقول عنك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TextBodyIndent"/>
              <w:tabs>
                <w:tab w:val="clear" w:pos="720"/>
                <w:tab w:val="left" w:pos="9353" w:leader="none"/>
              </w:tabs>
              <w:spacing w:lineRule="auto" w:line="216"/>
              <w:ind w:left="510" w:right="51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>الناس هذى آية أبدعتها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9353" w:leader="none"/>
        </w:tabs>
        <w:spacing w:before="120" w:after="0"/>
        <w:ind w:left="0" w:right="0" w:hanging="0"/>
        <w:jc w:val="center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>والسلام عليكم ورحمة الله وبركاتُه</w:t>
      </w:r>
      <w:r>
        <w:br w:type="page"/>
      </w:r>
    </w:p>
    <w:p>
      <w:pPr>
        <w:pStyle w:val="Heading5"/>
        <w:ind w:left="0" w:right="0" w:firstLine="567"/>
        <w:jc w:val="center"/>
        <w:rPr>
          <w:rFonts w:cs="Traditional Arabic"/>
          <w:b w:val="false"/>
          <w:b w:val="false"/>
          <w:bCs w:val="false"/>
          <w:shadow w:val="false"/>
          <w:szCs w:val="36"/>
        </w:rPr>
      </w:pPr>
      <w:r>
        <w:rPr>
          <w:rFonts w:cs="Traditional Arabic"/>
          <w:b w:val="false"/>
          <w:bCs w:val="false"/>
          <w:shadow w:val="false"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szCs w:val="60"/>
        </w:rPr>
      </w:pPr>
      <w:r>
        <w:rPr>
          <w:rFonts w:cs="MCS Taybah S_U normal."/>
          <w:szCs w:val="60"/>
          <w:rtl w:val="true"/>
        </w:rPr>
        <w:t>المقـامَــة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MCS Taybah S_U normal."/>
          <w:szCs w:val="60"/>
          <w:rtl w:val="true"/>
        </w:rPr>
        <w:t>المصر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432425</wp:posOffset>
                </wp:positionH>
                <wp:positionV relativeFrom="paragraph">
                  <wp:posOffset>-785495</wp:posOffset>
                </wp:positionV>
                <wp:extent cx="969645" cy="32575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صر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61.8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صر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</w:rPr>
      </w:pPr>
      <w:r>
        <w:rPr>
          <w:rFonts w:cs="Times New Roman"/>
          <w:sz w:val="48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</w:rPr>
        <w:t></w:t>
      </w:r>
      <w:r>
        <w:rPr>
          <w:rFonts w:cs="Times New Roman"/>
          <w:sz w:val="48"/>
          <w:rtl w:val="true"/>
        </w:rPr>
        <w:t xml:space="preserve"> </w:t>
      </w:r>
      <w:r>
        <w:rPr>
          <w:rFonts w:cs="DecoType Naskh"/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z w:val="16"/>
          <w:szCs w:val="24"/>
          <w:rtl w:val="true"/>
        </w:rPr>
        <w:t>(</w:t>
      </w:r>
      <w:r>
        <w:rPr>
          <w:rFonts w:cs="DecoType Naskh"/>
          <w:sz w:val="16"/>
          <w:szCs w:val="24"/>
        </w:rPr>
        <w:t>25</w:t>
      </w:r>
      <w:r>
        <w:rPr>
          <w:rFonts w:cs="DecoType Naskh"/>
          <w:sz w:val="16"/>
          <w:szCs w:val="24"/>
          <w:rtl w:val="true"/>
        </w:rPr>
        <w:t>)</w:t>
      </w:r>
      <w:r>
        <w:rPr>
          <w:rFonts w:cs="DecoType Naskh"/>
          <w:sz w:val="16"/>
          <w:szCs w:val="28"/>
          <w:rtl w:val="true"/>
        </w:rPr>
        <w:t xml:space="preserve"> </w:t>
      </w:r>
      <w:r>
        <w:rPr>
          <w:rFonts w:cs="DecoType Naskh"/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َمَقَام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z w:val="16"/>
          <w:szCs w:val="24"/>
          <w:rtl w:val="true"/>
        </w:rPr>
        <w:t>(</w:t>
      </w:r>
      <w:r>
        <w:rPr>
          <w:rFonts w:cs="DecoType Naskh"/>
          <w:sz w:val="16"/>
          <w:szCs w:val="24"/>
        </w:rPr>
        <w:t>26</w:t>
      </w:r>
      <w:r>
        <w:rPr>
          <w:rFonts w:cs="DecoType Naskh"/>
          <w:sz w:val="16"/>
          <w:szCs w:val="24"/>
          <w:rtl w:val="true"/>
        </w:rPr>
        <w:t>)</w:t>
      </w:r>
      <w:r>
        <w:rPr>
          <w:rFonts w:cs="DecoType Naskh"/>
          <w:sz w:val="16"/>
          <w:szCs w:val="28"/>
          <w:rtl w:val="true"/>
        </w:rPr>
        <w:t xml:space="preserve"> </w:t>
      </w:r>
      <w:r>
        <w:rPr>
          <w:rFonts w:cs="DecoType Naskh"/>
          <w:rtl w:val="true"/>
        </w:rPr>
        <w:t>وَنَعْمَة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َاكِه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</w:t>
      </w:r>
    </w:p>
    <w:p>
      <w:pPr>
        <w:pStyle w:val="Normal"/>
        <w:ind w:left="0" w:right="0" w:firstLine="567"/>
        <w:jc w:val="both"/>
        <w:rPr>
          <w:rFonts w:cs="DecoType Naskh"/>
          <w:shadow/>
          <w:szCs w:val="14"/>
        </w:rPr>
      </w:pPr>
      <w:r>
        <w:rPr>
          <w:rFonts w:cs="DecoType Naskh"/>
          <w:shadow/>
          <w:szCs w:val="14"/>
          <w:rtl w:val="true"/>
        </w:rPr>
      </w:r>
    </w:p>
    <w:tbl>
      <w:tblPr>
        <w:bidiVisual w:val="true"/>
        <w:tblW w:w="793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40"/>
        <w:gridCol w:w="3799"/>
      </w:tblGrid>
      <w:tr>
        <w:trPr>
          <w:trHeight w:val="1208" w:hRule="exact"/>
        </w:trPr>
        <w:tc>
          <w:tcPr>
            <w:tcW w:w="379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فظ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ج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و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كمو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س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ارِ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ي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ر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أ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2693"/>
      </w:tblGrid>
      <w:tr>
        <w:trPr>
          <w:trHeight w:val="58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سا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لا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شواق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80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ل</w:t>
            </w:r>
            <w:r>
              <w:rPr>
                <w:b/>
                <w:b/>
                <w:bCs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قي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لوع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ـاديـ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تل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80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مص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ي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ي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قـ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ِ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ئ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لبـ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د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مـ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ّـداً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ه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خولها</w:t>
            </w:r>
            <w:r>
              <w:rPr>
                <w:b/>
                <w:bCs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43865</wp:posOffset>
                      </wp:positionV>
                      <wp:extent cx="969645" cy="325755"/>
                      <wp:effectExtent l="0" t="0" r="0" b="0"/>
                      <wp:wrapNone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صر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صر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دخل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ف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مداً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ل للأخيار المكرمين ، الوافدين إليها مغرمين ، والقادمين عليها مسلمين ، ادخلوا مصر إن شاء الله آمني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eastAsia="Tahoma"/>
          <w:shadow w:val="false"/>
          <w:rtl w:val="true"/>
        </w:rPr>
        <w:t xml:space="preserve"> </w:t>
      </w:r>
      <w:r>
        <w:rPr>
          <w:shadow w:val="false"/>
          <w:rtl w:val="true"/>
        </w:rPr>
        <w:t>في مصر تعانقت القلوب ، وتصافح ال</w:t>
      </w:r>
      <w:r>
        <w:rPr>
          <w:shadow w:val="false"/>
          <w:rtl w:val="true"/>
        </w:rPr>
        <w:t>م</w:t>
      </w:r>
      <w:r>
        <w:rPr>
          <w:shadow w:val="false"/>
          <w:rtl w:val="true"/>
        </w:rPr>
        <w:t xml:space="preserve">حب والمحبوب ، والتقى يوسف بيعقوب ، فصفق الدهر ليوسف منشداً ، وغنى الزمان له مغرّداً ، وخروا له سجداً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في مصر ترعرع الشعر ، وسال القلم البليغ بالسحر ، فكان الفضاء لكتاب مصر صفحة بيضاء ، يكتب كل ما يشاء ، فصارت العقول في ذهول ، من روعة المنقول والمعقول ، وأذعنت القلوب في قبول ، ترحب بالشاعر المصقع ، والقلم المبدع ، والرأي المقنع </w:t>
      </w:r>
      <w:r>
        <w:rPr>
          <w:rtl w:val="true"/>
        </w:rPr>
        <w:t>.</w:t>
      </w:r>
    </w:p>
    <w:tbl>
      <w:tblPr>
        <w:bidiVisual w:val="true"/>
        <w:tblW w:w="7201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095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خ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شو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لى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ـ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لُ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حـلّ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eastAsia="Tahoma"/>
          <w:shadow w:val="false"/>
          <w:rtl w:val="true"/>
        </w:rPr>
        <w:t xml:space="preserve">  </w:t>
      </w:r>
      <w:r>
        <w:rPr>
          <w:shadow w:val="false"/>
          <w:rtl w:val="true"/>
        </w:rPr>
        <w:t>في مصر القافية السائرة ، والجملة الساحرة ، والمقالة الآسرة ، والفكرة العاطرة ، عالم من الجنود ، و</w:t>
      </w:r>
      <w:r>
        <w:rPr>
          <w:shadow w:val="false"/>
          <w:rtl w:val="true"/>
        </w:rPr>
        <w:t>ا</w:t>
      </w:r>
      <w:r>
        <w:rPr>
          <w:shadow w:val="false"/>
          <w:rtl w:val="true"/>
        </w:rPr>
        <w:t xml:space="preserve">لبنود ، والوفود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دنيا للقادة 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 xml:space="preserve"> والسادة أهل الإفادة ، والإجادة ، والرفادة ، ديوان للكتاب ، والحساب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>، والأصحاب ، والأحباب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محراب للعباد ، والزهاد ، والأمجاد ، والرواد ، علماء ،</w:t>
      </w:r>
      <w:r>
        <w:rPr>
          <w:shadow w:val="false"/>
          <w:rtl w:val="true"/>
        </w:rPr>
        <w:t>و</w:t>
      </w:r>
      <w:r>
        <w:rPr>
          <w:shadow w:val="false"/>
          <w:rtl w:val="true"/>
        </w:rPr>
        <w:t>حكماء ، وكرماء ، وحلماء  وشعراء ، وأدباء ، وأطباء ، وخطباء ، ونجباء ، وأذكياء ، وأولياء ، وأصفياء ، وأوفياء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هنا الدهر يكتب من ذكرياته فنوناً ، هنا التأريخ يبث من صدره شجوناً ، هنا الجمال يسكب من إنائه فنوناً ، هنا خطا الزمان تتسارع ، والحضارات تتصارع ، وال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>ه</w:t>
      </w:r>
      <w:r>
        <w:rPr>
          <w:shadow w:val="false"/>
          <w:rtl w:val="true"/>
        </w:rPr>
        <w:t>ر</w:t>
      </w:r>
      <w:r>
        <w:rPr>
          <w:shadow w:val="false"/>
          <w:rtl w:val="true"/>
        </w:rPr>
        <w:t xml:space="preserve">ام تقص علينا خبر الأيام ، وأحاديث الأقوام ، وما فعلته الأعوام </w:t>
      </w:r>
      <w:r>
        <w:rPr>
          <w:shadow w:val="false"/>
          <w:rtl w:val="true"/>
        </w:rPr>
        <w:t>:</w:t>
      </w:r>
    </w:p>
    <w:tbl>
      <w:tblPr>
        <w:bidiVisual w:val="true"/>
        <w:tblW w:w="765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089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b/>
                <w:b/>
                <w:bCs/>
                <w:rtl w:val="true"/>
              </w:rPr>
              <w:t>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ان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تت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اب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>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صرعُ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درك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ـ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تبـع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هنا سحق الطغيان ، ومزق جنود الشيطان ، ودمر فرعون وهامان ، وأحرقت وثيقة الزور والبهتان ، وارتفعت ملة الرحمان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صر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صر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هنا عمرو بن العاص ، رحب به العوام والخواص ، وفر الظلم في قدومه وغاص ، هنا تكتب الدموع على الخدود رسائل الأموات إلى الأحياء ، وخطاب الأرض المفتوح إلى السماء ، وهنا تلتقي الظلماء والضياء ، والظمأ والماء ، والصفاء والوفاء ، ويتعانق الضحك والبكاء ، والفراق واللقاء ، لتصبح الحياة في مصر مهرجاناً لآلاف الصور والمشاهد ، والذكريات مساجد ، ومعابد ، ومعاهد ، </w:t>
      </w:r>
      <w:r>
        <w:rPr>
          <w:shadow w:val="false"/>
          <w:rtl w:val="true"/>
        </w:rPr>
        <w:t>و</w:t>
      </w:r>
      <w:r>
        <w:rPr>
          <w:shadow w:val="false"/>
          <w:rtl w:val="true"/>
        </w:rPr>
        <w:t>جامعات ، وكليات ، وشركات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وأمسيات ، ومحاضرات ، وندوات ، ولقاءات ، ومحاورات ، ومعاهدات </w:t>
      </w:r>
      <w:r>
        <w:rPr>
          <w:shadow w:val="false"/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مر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تجم</w:t>
            </w:r>
            <w:r>
              <w:rPr>
                <w:b/>
                <w:b/>
                <w:bCs/>
                <w:rtl w:val="true"/>
              </w:rPr>
              <w:t>ّ</w:t>
            </w:r>
            <w:r>
              <w:rPr>
                <w:b/>
                <w:b/>
                <w:bCs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جائ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ذل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الغ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ع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شجر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صباح الخير يا أرض الكنانة ، وناصرة الديانة ، وحاملة الت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 xml:space="preserve">ريخ بأمانة ، وحافظة عهد الإسلام في صيانة ، وراعية الجمال في رزانة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أدب خلاّب ، وجمال سلاّب ، وسحر جذّاب ، وذكاء وثّاب ، وظل مستطاب ، وأمانٍ عذاب ، نهر يتدف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>ق ، وحسن يترف</w:t>
      </w:r>
      <w:r>
        <w:rPr>
          <w:shadow w:val="false"/>
          <w:rtl w:val="true"/>
        </w:rPr>
        <w:t>ّـ</w:t>
      </w:r>
      <w:r>
        <w:rPr>
          <w:shadow w:val="false"/>
          <w:rtl w:val="true"/>
        </w:rPr>
        <w:t>ق ، ودموع تترق</w:t>
      </w:r>
      <w:r>
        <w:rPr>
          <w:shadow w:val="false"/>
          <w:rtl w:val="true"/>
        </w:rPr>
        <w:t>ر</w:t>
      </w:r>
      <w:r>
        <w:rPr>
          <w:shadow w:val="false"/>
          <w:rtl w:val="true"/>
        </w:rPr>
        <w:t>ق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، وزهور تتفتق ، وأكمام تتشقق ، ومقاصد تتحقق ، وجد الإسلام فيكم يا أهل مصر أعيادَه ، كنتم يوم الفتوح أجناده ، وكنتم مدده عام الرمادة ، وأحرقتم العدوان الثلاثي وأسياده ، وحطمتم خط بارليف وعتاده ، وكنتم يوم العبور آساده وقواده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فتفضلوا الشكر والإشادة ، وخذوا من القلب حبه ووداده </w:t>
      </w:r>
      <w:r>
        <w:rPr>
          <w:shadow w:val="false"/>
          <w:rtl w:val="true"/>
        </w:rPr>
        <w:t>:</w:t>
      </w:r>
    </w:p>
    <w:tbl>
      <w:tblPr>
        <w:bidiVisual w:val="true"/>
        <w:tblW w:w="7201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57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ث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>ُ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>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اسأ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ف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من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منكم أمير الشعراء ، وكبير البلغاء ، وشيخ الفصحاء ، وسيد الخطباء ، وأستاذ النجباء ، وأكبر الأطباء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يسلك العقل في مصر سبيله ، ويحفظ الفؤاد من مصر نيله ، وتعيد الذاكرة في مصر قصة ألف ليلة وليل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ي مصر لطف الهواء ، وطيب الغذاء ، ونفع الدواء ، وصفاء الماء </w:t>
      </w:r>
      <w:r>
        <w:rPr>
          <w:shadow w:val="false"/>
          <w:rtl w:val="true"/>
        </w:rPr>
        <w:t>.</w:t>
      </w:r>
    </w:p>
    <w:tbl>
      <w:tblPr>
        <w:bidiVisual w:val="true"/>
        <w:tblW w:w="7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260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لن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ئ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نان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ي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ضـار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أمج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ثل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43865</wp:posOffset>
                      </wp:positionV>
                      <wp:extent cx="969645" cy="325755"/>
                      <wp:effectExtent l="0" t="0" r="0" b="0"/>
                      <wp:wrapNone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صر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صر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شج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أشوا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زدان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سل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يمان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سلام على مصر في الآخرين ، لأنها كانت خزانة المسلمين ، ومدد المجاهدين ، وسلة الخبز للجائعين ، ومقبرة المستعمرين ، أهلك الله أعداءها ثم قال </w:t>
      </w:r>
      <w:r>
        <w:rPr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shadow w:val="false"/>
        </w:rPr>
        <w:t>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فَمَا بَكَتْ عَلَيْهِمْ السَّمَاءُ وَالأَرْضُ وَمَا كَانُوا مُنظَرِينَ </w:t>
      </w:r>
      <w:r>
        <w:rPr>
          <w:rFonts w:ascii="AGA Arabesque" w:hAnsi="AGA Arabesque" w:eastAsia="AGA Arabesque" w:cs="AGA Arabesque"/>
          <w:shadow w:val="false"/>
        </w:rPr>
        <w:t>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بوركتِ يا أرض السنابل ، ويا روض الجداول ، ويا بلاد الخمائل ، لكِ في قلوبنا من الحب رسائل ، ومن الود مسائل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ق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رع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م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ضا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د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szCs w:val="34"/>
                <w:rtl w:val="true"/>
              </w:rPr>
              <w:t>ّ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اسألـ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ـ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لي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وع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ي</w:t>
            </w:r>
            <w:r>
              <w:rPr>
                <w:b/>
                <w:b/>
                <w:bCs/>
                <w:szCs w:val="34"/>
                <w:rtl w:val="true"/>
              </w:rPr>
              <w:t>ّ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Heading9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لله أنت يا مصر ، بَنُوك أهل سعة في الحفظ ، وفصاحة في اللفظ ، منهم سادات القرّاء ، وأئمة الفقهاء </w:t>
      </w:r>
      <w:r>
        <w:rPr>
          <w:rtl w:val="true"/>
        </w:rPr>
        <w:t xml:space="preserve">. </w:t>
      </w:r>
    </w:p>
    <w:p>
      <w:pPr>
        <w:pStyle w:val="Heading9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إذا قرأ منهم القاريء كلام الباري ، تكاد تميد السواري ، وينسكب مع ندى صوته الدمع الجاري </w:t>
      </w:r>
      <w:r>
        <w:rPr>
          <w:rtl w:val="true"/>
        </w:rPr>
        <w:t>.</w:t>
      </w:r>
    </w:p>
    <w:p>
      <w:pPr>
        <w:pStyle w:val="Heading9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إذا خطب فيهم الخطيب ، بذاك الكلام العجيب ، سمعت البكاء والنحيب </w:t>
      </w:r>
      <w:r>
        <w:rPr>
          <w:rtl w:val="true"/>
        </w:rPr>
        <w:t xml:space="preserve">. </w:t>
      </w:r>
    </w:p>
    <w:p>
      <w:pPr>
        <w:pStyle w:val="Heading9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مصر بلد الحديث المحبّر ، والحرف المسطر ، والروض المعطر </w:t>
      </w:r>
      <w:r>
        <w:rPr>
          <w:rtl w:val="true"/>
        </w:rPr>
        <w:t>.</w:t>
      </w:r>
    </w:p>
    <w:p>
      <w:pPr>
        <w:pStyle w:val="Heading9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سقاها الله الغيث المدرار ، وحماها من الأخطار ، وصانها من لوثة الأشرار </w:t>
      </w:r>
      <w:r>
        <w:rPr>
          <w:rtl w:val="true"/>
        </w:rPr>
        <w:t>.</w:t>
      </w:r>
      <w:r>
        <w:br w:type="page"/>
      </w:r>
    </w:p>
    <w:p>
      <w:pPr>
        <w:pStyle w:val="TextBodyIndent"/>
        <w:ind w:left="0" w:right="0" w:hanging="0"/>
        <w:jc w:val="center"/>
        <w:rPr>
          <w:bCs/>
          <w:shadow w:val="false"/>
          <w:sz w:val="36"/>
        </w:rPr>
      </w:pPr>
      <w:r>
        <w:rPr>
          <w:bCs/>
          <w:shadow w:val="false"/>
          <w:sz w:val="36"/>
          <w:rtl w:val="true"/>
        </w:rPr>
      </w:r>
    </w:p>
    <w:p>
      <w:pPr>
        <w:pStyle w:val="TextBodyIndent"/>
        <w:ind w:left="0" w:right="0" w:hanging="0"/>
        <w:jc w:val="center"/>
        <w:rPr>
          <w:shadow w:val="false"/>
          <w:sz w:val="36"/>
          <w:szCs w:val="60"/>
        </w:rPr>
      </w:pPr>
      <w:r>
        <w:rPr>
          <w:rFonts w:cs="MCS Taybah S_U normal."/>
          <w:shadow w:val="false"/>
          <w:sz w:val="36"/>
          <w:sz w:val="36"/>
          <w:szCs w:val="60"/>
          <w:rtl w:val="true"/>
        </w:rPr>
        <w:t>المقـامَــــة</w:t>
      </w:r>
      <w:r>
        <w:rPr>
          <w:rFonts w:eastAsia="Tahoma"/>
          <w:shadow w:val="false"/>
          <w:sz w:val="36"/>
          <w:sz w:val="36"/>
          <w:szCs w:val="60"/>
          <w:rtl w:val="true"/>
        </w:rPr>
        <w:t xml:space="preserve"> </w:t>
      </w:r>
      <w:r>
        <w:rPr>
          <w:rFonts w:cs="MCS Taybah S_U normal."/>
          <w:shadow w:val="false"/>
          <w:sz w:val="36"/>
          <w:sz w:val="36"/>
          <w:szCs w:val="60"/>
          <w:rtl w:val="true"/>
        </w:rPr>
        <w:t>الـدمشـقي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432425</wp:posOffset>
                </wp:positionH>
                <wp:positionV relativeFrom="paragraph">
                  <wp:posOffset>-794385</wp:posOffset>
                </wp:positionV>
                <wp:extent cx="969645" cy="32575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دمشق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62.5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دمشق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center"/>
        <w:rPr>
          <w:rFonts w:cs="DecoType Naskh"/>
          <w:sz w:val="36"/>
          <w:szCs w:val="10"/>
        </w:rPr>
      </w:pPr>
      <w:r>
        <w:rPr>
          <w:rFonts w:cs="DecoType Naskh"/>
          <w:shadow w:val="false"/>
          <w:sz w:val="36"/>
          <w:szCs w:val="10"/>
          <w:rtl w:val="true"/>
        </w:rPr>
        <w:t xml:space="preserve">((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ودمــع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لا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يكفكـف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يـا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دمـشـق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Cs w:val="10"/>
          <w:rtl w:val="true"/>
        </w:rPr>
        <w:t>))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2170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 xml:space="preserve">قمر دمشقي يسافر في دمي 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الحب يبدؤ من دمشق فأهله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الماء يبدؤ من دمشق فأينم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دمشق تهدي للعروبة لونه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سنابل وخمائل وقباب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عشقوا الجمال وذوبوه وذابو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سْنَدتَ رأسك جدول ينساب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ببابها تتشكلّ الأحزاب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لسلامُ عليك يا أرض شيخ الإسلام ، ورحمة الملك العلاَّم ، أيها الحضور الكرام ، في دمشق الشام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يا دمشق ماذا تكتب الأقلام ، وكيف يرتب الكلام ، وماذا نقول في البداية والختام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ي دمشق الذكريات العلمية ، والوقفات الإسلامية ، والمآثر الأمويّ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فيها يرقد ابن تيمية ، وابن قيم الجوزي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في دمشق حلقات الحنفية والمالكية والشافعية والحنبلي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يحق لحسان أن ينوح على تلك الأوطان ، ويسكب عليها الأشجان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180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له در عصابة نادمتهم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بناء جفنة حول قبر أبيهم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يوماً يحلق في الزمان الأول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قبر ابن مارية الكريم المفضل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تذكرك دمشق بمعاوية بن أبي سفيان ، وعبد الملك بن مروان ، وبني غسان ، والشعر والبيان ، والمجالس الحسان </w:t>
      </w:r>
      <w:r>
        <w:rPr>
          <w:rtl w:val="true"/>
        </w:rPr>
        <w:t xml:space="preserve">. </w:t>
      </w:r>
      <w:r>
        <w:rPr>
          <w:rtl w:val="true"/>
        </w:rPr>
        <w:t xml:space="preserve">دمشق سماء زرقاء ، وروضة خضراء ، وقصيدة عصماء ، وظل وماء ، وعلو وسناء ، وهمة شماء </w:t>
      </w:r>
      <w:r>
        <w:rPr>
          <w:rtl w:val="true"/>
        </w:rPr>
        <w:t xml:space="preserve">. </w:t>
      </w:r>
      <w:r>
        <w:rPr>
          <w:rtl w:val="true"/>
        </w:rPr>
        <w:t xml:space="preserve">ما أبقى لنا الشوق بقية ، لما سمعنا تلك القصيدة الشوقية ، في الروابي الدمشقية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703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سلام من صبا بردى أرق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معذرة اليراعة والقواف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دخلتك والأصيل له ائتلاق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دمع لا يكفكف يا دمشق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جلال الرزء عن وصف يدق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ملأ رباك أوراق ووُرْق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ي دمشق أكباد تخفق ، وأوراق تصفق ، ونهر يتدفق ، ودمع يترقرق ، وزهر يتشق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دمشق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دمشق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دخلنا دمشق فاتحين ، وصعدنا رباها مسبحي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دمشق في ضمائرنا كل حي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هي غنية عن مدح المادحي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لا يضرها قدح القادحي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آه يا دمشق كم في ثراك من عابد ، كم في جوفك من زاهد ، كم في بطنك من مجاهد ، كم في حشاك من ساجد </w:t>
      </w:r>
      <w:r>
        <w:rPr>
          <w:rtl w:val="true"/>
        </w:rPr>
        <w:t xml:space="preserve">. </w:t>
      </w:r>
      <w:r>
        <w:rPr>
          <w:rtl w:val="true"/>
        </w:rPr>
        <w:t xml:space="preserve">أنت يا دمشق سفر خلود ، وبيت جود ، منك تهب الجنود ، وتحمل البنود </w:t>
      </w:r>
      <w:r>
        <w:rPr>
          <w:rtl w:val="true"/>
        </w:rPr>
        <w:t xml:space="preserve">. </w:t>
      </w:r>
      <w:r>
        <w:rPr>
          <w:rtl w:val="true"/>
        </w:rPr>
        <w:t xml:space="preserve">يصنع على ثراك الأحرار ، ويسحق على ترابك الاستعمار ، ويحبك يا دمشق الأخيار </w:t>
      </w:r>
      <w:r>
        <w:rPr>
          <w:rtl w:val="true"/>
        </w:rPr>
        <w:t xml:space="preserve">. </w:t>
      </w:r>
      <w:r>
        <w:rPr>
          <w:rtl w:val="true"/>
        </w:rPr>
        <w:t xml:space="preserve">فأنت نعم الدار </w:t>
      </w:r>
      <w:r>
        <w:rPr>
          <w:rtl w:val="true"/>
        </w:rPr>
        <w:t xml:space="preserve">. </w:t>
      </w:r>
      <w:r>
        <w:rPr>
          <w:rtl w:val="true"/>
        </w:rPr>
        <w:t xml:space="preserve">تقطع إليك من القلوب التذاكر ، من زارك عاد وهو شاكر ، ولأيامك ذاكر ، يكفيك تاريخ ابن عساكر ، صانك الله من كل كافر 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202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لقيت فوق ثراك الطاهر الهدب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دمشق يا كنـز أحلامي ومروحت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يا دمشق لماذا نكثر العتب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شكو العروبة أم أشكو لك العرب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ي دمشق روضة العلماء ، وزهد الأولياء ، وسحر الشعراء ، وحكمة أبي الدرداء ، وجفان الكرماء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في دمشق عمر بن عبد العزيز الخليفة الراشد ، والملك الزاهد ، والولي العابد ، يطارد الظلم والظالمين ، ويحارب الإثم والآثمين ، فيذكر الناس بالخلفاء الراشدين ، ويعيد للإسلام جماله في عيون الناظرين </w:t>
      </w:r>
      <w:r>
        <w:rPr>
          <w:rtl w:val="true"/>
        </w:rPr>
        <w:t xml:space="preserve">. </w:t>
      </w:r>
      <w:r>
        <w:rPr>
          <w:rtl w:val="true"/>
        </w:rPr>
        <w:t xml:space="preserve">في دمشق براعة ابن كثير ، وعبقرية ابن الأثير ، وتحقيق النووي ، وفطنة ابن عبد القوي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154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ولا دمشق لما كانت بلنسية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تى يصفق يلقانا بها بردى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لا زهت ببني العباس بغدان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ما تلقاك دون الخلد رضوان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يكفيك أيها الشام السعيد ، أن فيك القائد الفريد ، والبطل السديد ، خالد بن الوليد </w:t>
      </w:r>
      <w:r>
        <w:rPr>
          <w:rtl w:val="true"/>
        </w:rPr>
        <w:t xml:space="preserve">. </w:t>
      </w:r>
      <w:r>
        <w:rPr>
          <w:rtl w:val="true"/>
        </w:rPr>
        <w:t xml:space="preserve">سيف الله الهمام ، كاسر كل حسام ، أغمد في الشام ، السلام عليك يا أبا سليمان ، يا قائد كتيبة الإيمان ، ويا رمز كتيبة الرحمن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218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يا ابن الوليد الأسيف تناولن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ا تخبروه رجاءً عن هزائمن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إن أسيافنا قد أصبحت خشب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يمتلئ قبرُه من قومه غضب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8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صحح الألباني ، المحدث الرباني ، أحاديث في فضل تلك المغاني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دمشق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دمشق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أول أبيات في الأغاني ، لأبي الفرج الأصبهاني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ي وصف دمشق وتلك المباني </w:t>
      </w:r>
      <w:r>
        <w:rPr>
          <w:shadow w:val="false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/>
      </w:pPr>
      <w:r>
        <w:rPr>
          <w:rtl w:val="true"/>
        </w:rPr>
        <w:t xml:space="preserve">حيث يقول الشاعر </w:t>
      </w:r>
      <w:r>
        <w:rPr>
          <w:rtl w:val="true"/>
        </w:rPr>
        <w:t>: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590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القصر والبئر والجماء بينهم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شهى إلى النفس من أبواب جيرون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80"/>
        <w:ind w:left="0" w:right="0" w:firstLine="567"/>
        <w:jc w:val="both"/>
        <w:rPr/>
      </w:pPr>
      <w:r>
        <w:rPr>
          <w:rtl w:val="true"/>
        </w:rPr>
        <w:t xml:space="preserve">وقد نسى ابن كثير نفسه ، وملأ بالمدح طرسه ، لما تحدث عن دمشق ، فقلمه بالثناء سبق ، وبالإطراء دفق ، وحار الحكماء في وصف دمشق وطيب هوائها ، وعذوبة مائها ، واعتدال أجوائها ، وذكاء علمائها ، وبلاغة خطبائها ، وتقدم شعرائها ، وعدل أمرائها ، وجمال نسائها ، حتى إن بعض العلماء ذكر أن دمشق أم البلدان ، وأنها في الدنيا جنة الجنان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144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دمشق الشام كل حديث ركب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أنك جنة عرضت بدني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يقصر عنك يا نون العيونِ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ثرت على هوى قلبي شجون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دخل دمشق الصحابة ، كأنهم وبل سحابة ، أو أسد غابة ، فلقيتهم بالأحضان ، وفرشت لهم الأجفان ، فعاشوا على روابيها كالتيجا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ي دمشق فنون وشجون ، وعيون ومتون ، وسهول وحزون ، وتين وزيتو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دمشق جديدة كل يوم ، وهي حسناء في أعين القوم ، وقد بكى من فراقها ملك الروم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إذا دخلت دمشق تتمايل أمامك السنابل ، وتتراقص في ناظريك الخمائل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تصفق لقدومك الجداول ، وترحب بطلعتك القبائل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دمشق أعيادها يوميّه ، وأعلامها أمويّة ، وأطيافها سماوية ، وبسيوف أهلها محميّة </w:t>
      </w:r>
    </w:p>
    <w:p>
      <w:pPr>
        <w:pStyle w:val="TextBodyIndent"/>
        <w:spacing w:before="120" w:after="80"/>
        <w:ind w:left="0" w:right="0" w:firstLine="567"/>
        <w:jc w:val="both"/>
        <w:rPr/>
      </w:pPr>
      <w:r>
        <w:rPr>
          <w:rtl w:val="true"/>
        </w:rPr>
        <w:t xml:space="preserve">دمشق في الحسن مفرطة ، وبجواهر الجمال مقرطة ، وفي الطقس متوسطة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120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ارقتها وطيور القاع تتبعن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أنما الطير يهوى حسن طلعته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بكل لحن من الفصحا تغنين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بانت دمشق فيا أيامنا بين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لجمال دمشقي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أنه لا بد له من روضة فيحاء ، وخميلة غناء ، وحبة خضراء ، وظل وماء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لحب دمشقي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أنه لا بد له من أشواق مسعفة ، وأحاسيس مرهفة ، وألمعية ومعرف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كتب ابن عساكر في دمشق تاريخ الرجال ، وسطر المزي في دمشق تهذيب الكمال، وألف الذهبي في دمشق ميزان الاعتدال ، واحتسب ابن تيميه في دمشق الرد على أهل الضلال ، وأرسل لنا المتنبئ من الشام تلك القصائد الطوال ، وذاك السحر الحلال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دمشق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دمشق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233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قالوا تريد الشام قلت الشام ف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هي جنة الدنيا فإن أحببته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قلبي بنت في داخلي أعلام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الحسن محبوب وقلبي هام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ي دمشق رسائل الياسمين ، ودفاتر اليقطين ، ومؤلفات النسرين ، للحمام بها رنين ، وللعندليب بها حنين ، كأنها تقو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دخلوها بسلام آمني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ليس لدمشق الشام ، دين غير الإسلام </w:t>
      </w:r>
      <w:r>
        <w:rPr>
          <w:rtl w:val="true"/>
        </w:rPr>
        <w:t xml:space="preserve">. </w:t>
      </w:r>
      <w:r>
        <w:rPr>
          <w:rtl w:val="true"/>
        </w:rPr>
        <w:t xml:space="preserve">فطرت دمشق على الإيمان ، ولذلك طردت الرومان ، ورحبت بحملة القرآن </w:t>
      </w:r>
      <w:r>
        <w:rPr>
          <w:rtl w:val="true"/>
        </w:rPr>
        <w:t xml:space="preserve">. </w:t>
      </w:r>
      <w:r>
        <w:rPr>
          <w:rtl w:val="true"/>
        </w:rPr>
        <w:t xml:space="preserve">ليس بقيصر الروم في دمشق قرار ، ولذلك ولى الأدبار، ولاذ بالفرار ، لأن الدار دار المختار ، والمهاجرين والأنصار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144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من مخبر القوم شطت دارهم ونأت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بالشام أهلي وبغداد الهوى وأن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ني رجعت إلى أهلي وأوطان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بالرقمتين وبالفسطاط جيران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ي الشام يرقد سيف الدولة الملك الهمام ، وابن نباته خطيب الأنام ، وابن قدامة تاج الأعلام ، وأبو فراس الحمداني الشاعر المقدام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في دمشق سكن الزهري المحدث الشهير ، والأوزاعي العالم النحرير ، والبرزاني المؤرخ الكبير ، والسبكي القاضي الخطير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أتانا من دمشق كتاب رياض الصالحين ، وكتاب روضة المحبين ، ونزهة المشتاقين ، وكتاب عمدة الطالبين ، وكتاب مدارج السالكين ، وكتاب أعلام الموقعي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فسلام على دمشـق في الآخـرين </w:t>
      </w:r>
      <w:r>
        <w:rPr>
          <w:b/>
          <w:bCs/>
          <w:shadow w:val="false"/>
          <w:rtl w:val="true"/>
        </w:rPr>
        <w:t>.</w:t>
        <w:tab/>
        <w:tab/>
        <w:tab/>
        <w:tab/>
      </w:r>
      <w:r>
        <w:br w:type="page"/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Cs/>
          <w:shadow w:val="false"/>
          <w:sz w:val="36"/>
          <w:rtl w:val="true"/>
        </w:rPr>
      </w:r>
    </w:p>
    <w:p>
      <w:pPr>
        <w:pStyle w:val="Heading3"/>
        <w:ind w:left="0" w:right="0" w:hanging="0"/>
        <w:jc w:val="center"/>
        <w:rPr>
          <w:bCs w:val="false"/>
          <w:szCs w:val="60"/>
        </w:rPr>
      </w:pPr>
      <w:r>
        <w:rPr>
          <w:rFonts w:cs="MCS Taybah S_U normal."/>
          <w:bCs w:val="false"/>
          <w:szCs w:val="60"/>
          <w:rtl w:val="true"/>
        </w:rPr>
        <w:t>المقـامَــــة</w:t>
      </w:r>
      <w:r>
        <w:rPr>
          <w:rFonts w:cs="Times New Roman"/>
          <w:bCs w:val="false"/>
          <w:szCs w:val="60"/>
          <w:rtl w:val="true"/>
        </w:rPr>
        <w:t xml:space="preserve"> </w:t>
      </w:r>
      <w:r>
        <w:rPr>
          <w:rFonts w:cs="MCS Taybah S_U normal."/>
          <w:bCs w:val="false"/>
          <w:szCs w:val="60"/>
          <w:rtl w:val="true"/>
        </w:rPr>
        <w:t>الـبغـداديَّ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432425</wp:posOffset>
                </wp:positionH>
                <wp:positionV relativeFrom="paragraph">
                  <wp:posOffset>-794385</wp:posOffset>
                </wp:positionV>
                <wp:extent cx="969645" cy="32575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غدا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62.5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غدا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40"/>
        </w:rPr>
      </w:pPr>
      <w:r>
        <w:rPr>
          <w:rFonts w:cs="DecoType Naskh"/>
          <w:sz w:val="36"/>
          <w:szCs w:val="40"/>
          <w:rtl w:val="true"/>
        </w:rPr>
        <w:t xml:space="preserve">(( </w:t>
      </w:r>
      <w:r>
        <w:rPr>
          <w:rFonts w:cs="DecoType Naskh"/>
          <w:sz w:val="36"/>
          <w:sz w:val="36"/>
          <w:szCs w:val="40"/>
          <w:rtl w:val="true"/>
        </w:rPr>
        <w:t xml:space="preserve">من لم يدخل بغــداد لم يدخل الدنيــا </w:t>
      </w:r>
      <w:r>
        <w:rPr>
          <w:rFonts w:cs="DecoType Naskh"/>
          <w:sz w:val="36"/>
          <w:szCs w:val="40"/>
          <w:rtl w:val="true"/>
        </w:rPr>
        <w:t>))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36" w:hRule="exact"/>
        </w:trPr>
        <w:tc>
          <w:tcPr>
            <w:tcW w:w="3515" w:type="dxa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بغداد العراق دموع صب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تذكّرك الربوع حياة قوم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على عرصاتها ذبنا غرام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هموا كانوا لدنيانا قوام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جتمع أربعة أدباء ، نجباء خطباء ، فتعاهدوا ، وتعاقدوا ، وتواعدوا ، على أن يصفوا بغداد ، دار الأمجاد ، وبيت الأجواد ، وكوكبة البلاد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فالأول </w:t>
      </w:r>
      <w:r>
        <w:rPr>
          <w:b/>
          <w:bCs/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عليه وصف علمائها ، وفقهائها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والثاني </w:t>
      </w:r>
      <w:r>
        <w:rPr>
          <w:b/>
          <w:bCs/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يصف خلفاءها وأمراءها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والثالث </w:t>
      </w:r>
      <w:r>
        <w:rPr>
          <w:b/>
          <w:bCs/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يصف شعراءها وأدباءها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والرابع </w:t>
      </w:r>
      <w:r>
        <w:rPr>
          <w:b/>
          <w:bCs/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يصف أرضها ، وسماءها ، وماءها ، وهواءها ، وبهاءها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بدأ الأول ويُدعى أبا قتادة ، وهو صاحب ذكاء وإجادة ، وعلم وإفادة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80"/>
        <w:ind w:left="0" w:right="0" w:firstLine="567"/>
        <w:jc w:val="both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>والله لو كتبت بدمع العيون ، على صفحات الجفون ، ما أنصفت بغداد على مداد القرون ، لكن سوف أصف ما كان فيها من علم وعلماء ،بلغ مجدهم الجوزاء 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ما الدار بعدَك يا بغداد بالدار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تفنى عليك صباباتي وأشعار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نت المنى وحديث الشوق يقتلن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من أين ابدأ يا بغداد أخبار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لكن أقول ، بعد الصلاة والسلام على الرسو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علم أن من بغداد أشرقت شمس الرواية ، وبزغ فجر الدراية ، كانت في العلوم آية ، وفي الفنون غاي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كان بها أهل الحديث ، ولم يكن بها بعثيّ خبيث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80" w:after="0"/>
        <w:ind w:left="0" w:right="0" w:firstLine="567"/>
        <w:jc w:val="both"/>
        <w:rPr>
          <w:bCs/>
          <w:shadow w:val="false"/>
          <w:sz w:val="36"/>
        </w:rPr>
      </w:pPr>
      <w:r>
        <w:rPr>
          <w:bCs/>
          <w:shadow w:val="false"/>
          <w:sz w:val="36"/>
          <w:sz w:val="36"/>
          <w:rtl w:val="true"/>
        </w:rPr>
        <w:t>ولك أن تتخيل مجلس أحمد بن حنبل ، عمائم بيضاء ، وهمة قعساء ، وسكينة وحياء </w:t>
      </w:r>
      <w:r>
        <w:rPr>
          <w:bCs/>
          <w:shadow w:val="false"/>
          <w:sz w:val="36"/>
          <w:rtl w:val="true"/>
        </w:rPr>
        <w:t xml:space="preserve">. </w:t>
      </w:r>
      <w:r>
        <w:rPr>
          <w:bCs/>
          <w:shadow w:val="false"/>
          <w:sz w:val="36"/>
          <w:sz w:val="36"/>
          <w:rtl w:val="true"/>
        </w:rPr>
        <w:t xml:space="preserve">إذا قال أحمد </w:t>
      </w:r>
      <w:r>
        <w:rPr>
          <w:bCs/>
          <w:shadow w:val="false"/>
          <w:sz w:val="36"/>
          <w:rtl w:val="true"/>
        </w:rPr>
        <w:t xml:space="preserve">: </w:t>
      </w:r>
      <w:r>
        <w:rPr>
          <w:bCs/>
          <w:shadow w:val="false"/>
          <w:sz w:val="36"/>
          <w:sz w:val="36"/>
          <w:rtl w:val="true"/>
        </w:rPr>
        <w:t xml:space="preserve">حدثنا أو أخبرنا ، أطرقت الرؤوس ، وخشعت النفوس ، وتفتحت أبواب السموات ، وتنـزلت الرحمات </w:t>
      </w:r>
      <w:r>
        <w:rPr>
          <w:bCs/>
          <w:shadow w:val="false"/>
          <w:sz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غدا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غدا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سقوني وقالوا لا تغنِّ ولو سقو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جبال سلمى ما سُقِيتُ لَغنّتِ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ثم تذهب إلى مجلس فيه طائفة من الخاشعين ، فتجد وسطهم يحيى بن معين ، يحدث عن رسول رب العالمين ، يجرّح ويُعدّل ، ويُجْمِل ويُفصَّل ، كأنه ميزان منـزل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و حل خاطره في مقعد لمشى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و ميت لصحا أو أخرس خطب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ولله كم من ذكريات تشجيني ، إذا ذكرت علي بن المديني ، ذاك البطل ، إمام العلل ، السليم من الزلل ، فتراه يفتش الأسانيد ، وينخل المسانيد ، بفهم دقيق ، وعلم وتحقيق ، يعرف العلة في المسند المستقيم ، كما يعرف الطبيبُ السقيم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برأيٍ مثل ضوء الفجر ضافٍ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أن بريقه حد الحسامِ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ولا تنس البخاري ، الضياء الساري ، والنهر الجاري ، قيد الألفاظ ، وأفحم الحفاظ إن شك في حديث علقه ، وإن طال متنه فَرّقه ، وإن لقي كاذباً مزّقه ، هو السيف الحاسم لسنة أبي القاسم ، اقرأ تبويبه ، افهم ترتيبه ، لترى كل عجيبة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من كالبخاري إذا ما قال حدثن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و بوّب الباب أو شدَّ الأسانيد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أنما هو إلهام يعلمه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و أنّه قبس يعطاه تأييد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بغداد تشرفت بالسفيانين الثوري وابن عيينة ، وأصبحت بالعلماء أجمل مدينة ، وهي مدينة الكرخي معروف ، والإمام الشافعي المعروف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من بغداد أصحاب الصحاح والسنن ، وأهل الذكاء والفط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هي للحديث دار الضرب والصلب بها تضرب الموضوعات للوضاعين ، ولكن تصلب الكذّابين على خشب السلطان المتي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قال بعضهم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من لم يدخل بغداد لم يدخل الحياة الدنيا، ومن لم يشاهد حسنها ما شاهد النجوم العليا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غدا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غدا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>فقام الثاني</w:t>
      </w:r>
      <w:r>
        <w:rPr>
          <w:shadow w:val="false"/>
          <w:rtl w:val="true"/>
        </w:rPr>
        <w:t xml:space="preserve"> يصف الخلفاء والأمراء ، الذين ملؤوا الدنيا بالعطاء والسخاء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فقال </w:t>
      </w:r>
      <w:r>
        <w:rPr>
          <w:b/>
          <w:bCs/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هذه مدينة السفاح ، الذي خضب السيوف والرماح ، وكان لكل مجرم بطاح ، ولكل عدو نطاح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هذه مدينة المنصور ، صاحب الدور والقصور ، الداهية الجسور ، والأسد الهصور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هذه مدينة الرشيد ، صاحب القصر المشيد ، والمجد الفريد ، والصيت البعيد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هذه مدينة المأمون ، صاحب الفنون ، وجامع المتون ، ولكنه بالفلسفة مفتو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80"/>
        <w:ind w:left="0" w:right="0" w:firstLine="567"/>
        <w:jc w:val="both"/>
        <w:rPr/>
      </w:pPr>
      <w:r>
        <w:rPr>
          <w:rtl w:val="true"/>
        </w:rPr>
        <w:t xml:space="preserve">هذه مدينة المعتصم المغوار ، الذي أوطأ الخيل الكفار ، وأورد نحورهم كل بتار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بغداد أنت حديث الدهر والأممِ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إذا مدحتك سال السحر من قلم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نت المنى أنت للتأريخ ملحمة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م من رشيد ومأمون ومعتصمِ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>ثم قام الثالث</w:t>
      </w:r>
      <w:r>
        <w:rPr>
          <w:shadow w:val="false"/>
          <w:rtl w:val="true"/>
        </w:rPr>
        <w:t xml:space="preserve"> يصف الأدباء ، ويثني على الخطباء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فقال </w:t>
      </w:r>
      <w:r>
        <w:rPr>
          <w:b/>
          <w:bCs/>
          <w:shadow w:val="false"/>
          <w:rtl w:val="true"/>
        </w:rPr>
        <w:t xml:space="preserve">: </w:t>
      </w:r>
      <w:r>
        <w:rPr>
          <w:rtl w:val="true"/>
        </w:rPr>
        <w:t xml:space="preserve">في بغداد أكبر ناد ، للشعراء الأجواد ، إذا شرب الشاعر من ماء الفرات ، أتى بالمعجزات ، وخلب الألباب بالأبيات ، سَمِّ لي شاعراً ما دخل بغداد، اذكر لي أديباً ما تشرف بتلك البلاد 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4"/>
                <w:rtl w:val="true"/>
              </w:rPr>
              <w:t>بغداد يا فتنة الشرق التي خلبت</w:t>
            </w: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4"/>
                <w:rtl w:val="true"/>
              </w:rPr>
              <w:t>بسحرها العقل والأقلام والأدبا</w:t>
            </w: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4"/>
                <w:rtl w:val="true"/>
              </w:rPr>
              <w:t>ماذا أردد يا بغداد من حزني</w:t>
            </w: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4"/>
                <w:rtl w:val="true"/>
              </w:rPr>
              <w:t>إذا ذكرتك بعت الهم والنصبا</w:t>
            </w: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من بغداد أبو تمام ، والبحتري الهمام ، وترنح بها المتنبئ بعض عام </w:t>
      </w:r>
      <w:r>
        <w:rPr>
          <w:shadow w:val="false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432425</wp:posOffset>
                </wp:positionH>
                <wp:positionV relativeFrom="paragraph">
                  <wp:posOffset>-443865</wp:posOffset>
                </wp:positionV>
                <wp:extent cx="969645" cy="32575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غدا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غدا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سجل بها ابن الرومي رواياته ، وأبدع إلياذاته ، وأروع أبياته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في بغداد أبو العتاهية ، الشاعر الداهية ، منذر القلوب اللاهية، وصاحب الرسائل الباهية ، الآمرة الناهي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هي أرض بشار ، ناسج أجمل الأشعار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من بغداد انطلقت في البحار والبراري ، رائعة ابن الأنباري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و في الحياة وفي الممات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من بغداد استمع الدهر في عجبْ ، لدويّ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لسيف أصدق أنباء من الكتبْ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بغداد مهرجان أدبي كبير ، لكل أديب نحرير ، فيها شعر ونثر ، وحصباء ودر ، وصديق وزنديق ، وحر ورقيق ، وموحد وملحد ، وحانوت ومسجد ، وبارة ومعبد ، ومقبرة ومشهد ، جد وهزل ، وحب وغزل ، كأن التاريخ كله في بغداد اجتمع، وكأن الدهر لصوتها يستمع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كأن ضوء الشمس من بغداد يرتفع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مصيبة بغداد الحكام الأقزام ، من عينة صدام ، أبطال الشنق والإعدام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فقام الرابع فقال </w:t>
      </w:r>
      <w:r>
        <w:rPr>
          <w:b/>
          <w:bCs/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كأن الأرض أخذت من بغداد جمالها ، أفدي بنفسي سهلها وجبالها ، دجلة له خرير ، والفرات له هدير ، والنسيم به له زئير ، كأن الهواء سرق من المسك أريجه ، وكأن الماء أخذ من العاشق نشيجه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تغار من زهر بغداد الزهراء ، وتحمر خجلاً من حسن بغداد وجنتي الحمراء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كأن السحاب في سماء بغداد مع الشفق خضاب ، وكأن بريق الفجر في مشارف بغداد ذهب مذاب </w:t>
      </w:r>
      <w:r>
        <w:rPr>
          <w:rtl w:val="true"/>
        </w:rPr>
        <w:t xml:space="preserve">. </w:t>
      </w:r>
      <w:r>
        <w:rPr>
          <w:rtl w:val="true"/>
        </w:rPr>
        <w:t xml:space="preserve">كأن وجه بغداد مشرق ، قبل ميشيل عفلق </w:t>
      </w:r>
      <w:r>
        <w:rPr>
          <w:rtl w:val="true"/>
        </w:rPr>
        <w:t xml:space="preserve">. </w:t>
      </w:r>
      <w:r>
        <w:rPr>
          <w:rtl w:val="true"/>
        </w:rPr>
        <w:t xml:space="preserve">فلما دخلها الرفاق ، وحزب النفاق ، كتب على بغداد الشقاء والإخفاق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4"/>
                <w:rtl w:val="true"/>
              </w:rPr>
              <w:t>لله يا بغداد أنت نشيدة</w:t>
            </w: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4"/>
                <w:rtl w:val="true"/>
              </w:rPr>
              <w:t>غنت بك الأعصار والأمصار</w:t>
            </w: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4"/>
                <w:rtl w:val="true"/>
              </w:rPr>
              <w:t>من لم ير ذاك الجمال فإنه</w:t>
            </w: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4"/>
                <w:rtl w:val="true"/>
              </w:rPr>
              <w:t>ضاعت عليه مع المدى الأشعار</w:t>
            </w: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>أظن بغداد أصابها عين ، أو دخلها لعين ، ما لها قتلت المبدعين ، وطردت اللامعين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4"/>
                <w:rtl w:val="true"/>
              </w:rPr>
              <w:t>ماذا أصابك يا بغداد بالعـين</w:t>
            </w: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page">
                        <wp:posOffset>5432425</wp:posOffset>
                      </wp:positionH>
                      <wp:positionV relativeFrom="paragraph">
                        <wp:posOffset>-443865</wp:posOffset>
                      </wp:positionV>
                      <wp:extent cx="969645" cy="325755"/>
                      <wp:effectExtent l="0" t="0" r="0" b="0"/>
                      <wp:wrapNone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بغداديَّ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25.65pt;mso-wrap-distance-left:9.05pt;mso-wrap-distance-right:9.05pt;mso-wrap-distance-top:0pt;mso-wrap-distance-bottom:0pt;margin-top:-34.95pt;mso-position-vertical-relative:text;margin-left:42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غداديَّ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4"/>
                <w:rtl w:val="true"/>
              </w:rPr>
              <w:t>أليس كنت يقينا قرة العين</w:t>
            </w:r>
            <w:r>
              <w:rPr>
                <w:rFonts w:cs="Tahoma" w:ascii="Tahoma" w:hAnsi="Tahoma"/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أنا عاتب على بغداد ، والعتاب لا يغير الوداد ، لأنه جُلد بها أحمد ، وقُتل بها أحمد، وأُكرم بها أحمد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جُلد بها أحمد بن حنبل ، الإمام المبجل، وقُتل بها أحمد بن نصر الخزاعي ، الإمام الواعي ، وهو إلى الحق داعي ، وإلى البر ساعي، وأُكرم بها أحمد بن أبي دؤاد ، داعية البدعة والعناد ، والفتنة والفساد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لكن بغداد لها حسنات يذهبن السيئات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نهر الفرات ودجلة يطهران من الحدث ، وإذا بلغ الماء قلتين لم يحمل الخبث </w:t>
      </w:r>
      <w:r>
        <w:rPr>
          <w:shadow w:val="false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both"/>
        <w:rPr>
          <w:shadow/>
          <w:sz w:val="26"/>
        </w:rPr>
      </w:pPr>
      <w:r>
        <w:rPr>
          <w:shadow/>
          <w:sz w:val="2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فـلسطـين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5352415</wp:posOffset>
                </wp:positionH>
                <wp:positionV relativeFrom="paragraph">
                  <wp:posOffset>-785495</wp:posOffset>
                </wp:positionV>
                <wp:extent cx="1049655" cy="32575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لسطي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61.8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فلسطي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DecoType Naskh"/>
          <w:b w:val="false"/>
          <w:b w:val="false"/>
          <w:bCs w:val="false"/>
          <w:shadow w:val="false"/>
          <w:szCs w:val="40"/>
        </w:rPr>
      </w:pPr>
      <w:r>
        <w:rPr>
          <w:rFonts w:eastAsia="AGA Arabesque" w:cs="AGA Arabesque" w:ascii="AGA Arabesque" w:hAnsi="AGA Arabesque"/>
          <w:b w:val="false"/>
          <w:bCs w:val="false"/>
          <w:shadow w:val="false"/>
          <w:szCs w:val="40"/>
        </w:rPr>
        <w:t></w:t>
      </w:r>
      <w:r>
        <w:rPr>
          <w:rFonts w:eastAsia="Tahoma" w:cs="Tahoma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سُبْحَانَ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الَّذِي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أَسْرَى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بِعَبْدِهِ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لَيْلاً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مِنْ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الْمَسْجِدِ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الْحَرَامِ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إِلَى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الْمَسْجِدِ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الأَقْصَى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hadow w:val="false"/>
          <w:szCs w:val="40"/>
        </w:rPr>
        <w:t></w:t>
      </w:r>
    </w:p>
    <w:p>
      <w:pPr>
        <w:pStyle w:val="Normal"/>
        <w:ind w:left="0" w:right="0" w:hanging="0"/>
        <w:jc w:val="both"/>
        <w:rPr>
          <w:rFonts w:cs="DecoType Naskh"/>
          <w:b/>
          <w:b/>
          <w:bCs/>
          <w:shadow/>
          <w:sz w:val="26"/>
          <w:szCs w:val="2"/>
        </w:rPr>
      </w:pPr>
      <w:r>
        <w:rPr>
          <w:rFonts w:cs="DecoType Naskh"/>
          <w:b/>
          <w:bCs/>
          <w:shadow/>
          <w:sz w:val="26"/>
          <w:szCs w:val="2"/>
          <w:rtl w:val="true"/>
        </w:rPr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019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ط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ف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صرخ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ح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نص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طا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ُغل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وا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4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زا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س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ج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ج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4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د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ي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خ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ناز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spacing w:before="40" w:after="0"/>
        <w:ind w:left="0" w:right="0" w:firstLine="567"/>
        <w:jc w:val="both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فه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ندك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قدس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خطا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</w:p>
    <w:p>
      <w:pPr>
        <w:pStyle w:val="Normal"/>
        <w:spacing w:before="4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ؤ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40" w:after="0"/>
        <w:ind w:left="0" w:right="0" w:firstLine="567"/>
        <w:jc w:val="both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سؤا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</w:p>
    <w:p>
      <w:pPr>
        <w:pStyle w:val="Normal"/>
        <w:spacing w:before="4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ين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ف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فا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فا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ط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ت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س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ـز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</w:p>
    <w:p>
      <w:pPr>
        <w:pStyle w:val="Normal"/>
        <w:spacing w:before="40" w:after="0"/>
        <w:ind w:left="0" w:right="0" w:firstLine="567"/>
        <w:jc w:val="both"/>
        <w:rPr/>
      </w:pPr>
      <w:r>
        <w:rPr>
          <w:b/>
          <w:b/>
          <w:bCs/>
          <w:sz w:val="26"/>
          <w:sz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ت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ط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ع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هتما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خ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ح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ف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4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أ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باء ؟</w:t>
      </w:r>
    </w:p>
    <w:p>
      <w:pPr>
        <w:pStyle w:val="Normal"/>
        <w:spacing w:before="40" w:after="0"/>
        <w:ind w:left="0" w:right="0" w:firstLine="567"/>
        <w:jc w:val="both"/>
        <w:rPr/>
      </w:pPr>
      <w:r>
        <w:rPr>
          <w:b/>
          <w:b/>
          <w:bCs/>
          <w:sz w:val="26"/>
          <w:sz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آ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و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ا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ك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ا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اش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ا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ائ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جا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40" w:after="80"/>
        <w:ind w:left="0" w:right="0" w:firstLine="567"/>
        <w:jc w:val="both"/>
        <w:rPr/>
      </w:pP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و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هب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خشا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26"/>
          <w:sz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لرج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ج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: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نفد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نا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spacing w:before="0" w:after="8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لسطي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فلسطي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073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سط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حّ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س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قو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ح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ص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ُصّر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ثمر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60" w:after="0"/>
        <w:ind w:left="0" w:right="0" w:firstLine="567"/>
        <w:jc w:val="both"/>
        <w:rPr/>
      </w:pPr>
      <w:r>
        <w:rPr>
          <w:b/>
          <w:b/>
          <w:bCs/>
          <w:sz w:val="26"/>
          <w:sz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لماذ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د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عم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د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عا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ر</w:t>
      </w:r>
      <w:r>
        <w:rPr>
          <w:sz w:val="26"/>
          <w:rtl w:val="true"/>
        </w:rPr>
        <w:t>.</w:t>
      </w:r>
    </w:p>
    <w:p>
      <w:pPr>
        <w:pStyle w:val="Normal"/>
        <w:spacing w:before="60" w:after="0"/>
        <w:ind w:left="0" w:right="0" w:firstLine="567"/>
        <w:jc w:val="both"/>
        <w:rPr/>
      </w:pPr>
      <w:r>
        <w:rPr>
          <w:b/>
          <w:b/>
          <w:bCs/>
          <w:sz w:val="26"/>
          <w:sz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ولماذ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جئ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صلاح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ط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ب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اه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60" w:after="0"/>
        <w:ind w:left="0" w:right="0" w:firstLine="567"/>
        <w:jc w:val="both"/>
        <w:rPr/>
      </w:pPr>
      <w:r>
        <w:rPr>
          <w:b/>
          <w:b/>
          <w:bCs/>
          <w:sz w:val="26"/>
          <w:sz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قدس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قا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طع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لص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درب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ه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ب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ح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60" w:after="0"/>
        <w:ind w:left="0" w:right="0" w:firstLine="567"/>
        <w:jc w:val="both"/>
        <w:rPr/>
      </w:pPr>
      <w:r>
        <w:rPr>
          <w:b/>
          <w:b/>
          <w:bCs/>
          <w:sz w:val="26"/>
          <w:sz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حالك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آ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زلزله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ص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ث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د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سط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دي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ت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يعا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تر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يمان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ض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لو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ه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غض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84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م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حز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أ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حز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ختلف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ائر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page">
                        <wp:posOffset>5352415</wp:posOffset>
                      </wp:positionH>
                      <wp:positionV relativeFrom="paragraph">
                        <wp:posOffset>-443865</wp:posOffset>
                      </wp:positionV>
                      <wp:extent cx="1049655" cy="325755"/>
                      <wp:effectExtent l="0" t="0" r="0" b="0"/>
                      <wp:wrapNone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فلسطين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لسطين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ص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ح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و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بد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آ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ذ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فلس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اد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ب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ئ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تح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ب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ر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د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لس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ر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اء</w:t>
      </w:r>
      <w:r>
        <w:rPr>
          <w:sz w:val="2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2133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معتصمـ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طل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م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ماع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إسرائ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اي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غ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ت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ِل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ب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ت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خ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عتص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ظ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رم؟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مِ؟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رخ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ف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ه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فق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جنَّ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ه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تص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ضا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ض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م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ق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م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أخ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س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نزا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غ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غ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  <w:gridCol w:w="2977"/>
      </w:tblGrid>
      <w:tr>
        <w:trPr>
          <w:trHeight w:val="540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قو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ثمر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ف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ي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ود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يو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غ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نه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أمـر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فاق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غو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د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وج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يش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ط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لّ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بَّر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خمس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ت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شا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ام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ب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ل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تعام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 يح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به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فك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يأ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ستو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ط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ت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شنط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ئنـ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ج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ش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ف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يح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ح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لسطي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فلسطي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دو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ي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ي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ئ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و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سئ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6"/>
        </w:rPr>
      </w:pPr>
      <w:r>
        <w:rPr>
          <w:sz w:val="26"/>
          <w:szCs w:val="6"/>
          <w:rtl w:val="true"/>
        </w:rPr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ه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د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ألن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حت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ع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ي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ق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يون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غ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ضج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يت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عن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طف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ي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جم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شمس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ح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ط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ن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ؤ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و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خوت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متط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يا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ر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س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لامي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س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فهم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كش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س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خا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ه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فوف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ط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جا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ف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ر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خبّ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ه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ِوَاد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اد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د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جب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ك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ندي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ارت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دد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جب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ع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ضب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نج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خط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ال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ج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نت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ورباتش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خمس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برت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ئ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ظ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لسطي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فلسطي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626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صغ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صر</w:t>
            </w:r>
            <w:r>
              <w:rPr>
                <w:sz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خ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زرج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626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ي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ِث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ف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س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ح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حدوي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ح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ظ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هو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ن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إسرائي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ؤت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ري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زة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م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ز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تائ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ح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حف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س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ظ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ئب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ل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ح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ت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د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طف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ع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ومئ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ف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م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فلس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اطي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ف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ي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ز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طف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ف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ف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يه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ف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ل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ق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ح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د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ف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ذ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ن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لت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ه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شت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ب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ت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ـزال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  <w:szCs w:val="44"/>
        </w:rPr>
        <w:t>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ِن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َه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شْتَرَ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ِ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ْمُؤْمِنِ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َنفُسَه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أَمْوَالَه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ِأَن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َهُم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ْجَنَّة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ُقَاتِلُو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ِ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َبِيل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َه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َيَقْتُلُو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يُقْتَلُو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عْدً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َلَيْه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َقًّ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ِ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َّوْرَاة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الإِنجِيل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الْقُرْآن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مَ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َوْفَ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ِعَهْدِه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ِ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َه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َاسْتَبْشِر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ِبَيْعِك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َّذِ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َايَعْت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ِه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ذَلِك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ُو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ْفَوْز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ْعَظِيم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4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58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هيئ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ف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عد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اريخ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عرف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ز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ضلا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رعد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نب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سعد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rFonts w:cs="MCS Taybah S_U normal."/>
          <w:shadow/>
          <w:sz w:val="36"/>
          <w:szCs w:val="60"/>
        </w:rPr>
      </w:pPr>
      <w:r>
        <w:rPr>
          <w:rFonts w:cs="MCS Taybah S_U normal."/>
          <w:shadow/>
          <w:sz w:val="36"/>
          <w:szCs w:val="6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ندلس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ندلس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center"/>
        <w:rPr>
          <w:shadow w:val="false"/>
          <w:sz w:val="36"/>
          <w:szCs w:val="60"/>
        </w:rPr>
      </w:pPr>
      <w:r>
        <w:rPr>
          <w:rFonts w:cs="MCS Taybah S_U normal."/>
          <w:shadow w:val="false"/>
          <w:sz w:val="36"/>
          <w:sz w:val="36"/>
          <w:szCs w:val="60"/>
          <w:rtl w:val="true"/>
        </w:rPr>
        <w:t>المقـامَــــة</w:t>
      </w:r>
      <w:r>
        <w:rPr>
          <w:rFonts w:eastAsia="Tahoma"/>
          <w:shadow w:val="false"/>
          <w:sz w:val="36"/>
          <w:sz w:val="36"/>
          <w:szCs w:val="60"/>
          <w:rtl w:val="true"/>
        </w:rPr>
        <w:t xml:space="preserve"> </w:t>
      </w:r>
      <w:r>
        <w:rPr>
          <w:rFonts w:cs="MCS Taybah S_U normal."/>
          <w:shadow w:val="false"/>
          <w:sz w:val="36"/>
          <w:sz w:val="36"/>
          <w:szCs w:val="60"/>
          <w:rtl w:val="true"/>
        </w:rPr>
        <w:t>الأنـدلـسـيّـــة</w:t>
      </w:r>
    </w:p>
    <w:p>
      <w:pPr>
        <w:pStyle w:val="TextBodyIndent"/>
        <w:ind w:left="0" w:right="0" w:hanging="0"/>
        <w:jc w:val="center"/>
        <w:rPr>
          <w:rFonts w:cs="DecoType Naskh"/>
          <w:sz w:val="36"/>
          <w:szCs w:val="10"/>
        </w:rPr>
      </w:pPr>
      <w:r>
        <w:rPr>
          <w:rFonts w:eastAsia="AGA Arabesque" w:cs="DecoType Naskh" w:ascii="AGA Arabesque" w:hAnsi="AGA Arabesque"/>
          <w:shadow w:val="false"/>
          <w:sz w:val="36"/>
          <w:szCs w:val="10"/>
        </w:rPr>
        <w:t></w:t>
      </w:r>
      <w:r>
        <w:rPr>
          <w:rFonts w:eastAsia="Tahoma" w:cs="DecoType Naskh"/>
          <w:shadow w:val="false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كَمْ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تَرَكُوا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مِنْ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جَنَّاتٍ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وَعُيُونٍ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Cs w:val="10"/>
          <w:rtl w:val="true"/>
        </w:rPr>
        <w:t>(</w:t>
      </w:r>
      <w:r>
        <w:rPr>
          <w:rFonts w:cs="DecoType Naskh"/>
          <w:shadow w:val="false"/>
          <w:sz w:val="36"/>
          <w:szCs w:val="10"/>
        </w:rPr>
        <w:t>25</w:t>
      </w:r>
      <w:r>
        <w:rPr>
          <w:rFonts w:cs="DecoType Naskh"/>
          <w:shadow w:val="false"/>
          <w:sz w:val="36"/>
          <w:szCs w:val="10"/>
          <w:rtl w:val="true"/>
        </w:rPr>
        <w:t xml:space="preserve">)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وَزُرُوعٍ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وَمَقَامٍ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كَرِيمٍ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Cs w:val="10"/>
          <w:rtl w:val="true"/>
        </w:rPr>
        <w:t>(</w:t>
      </w:r>
      <w:r>
        <w:rPr>
          <w:rFonts w:cs="DecoType Naskh"/>
          <w:shadow w:val="false"/>
          <w:sz w:val="36"/>
          <w:szCs w:val="10"/>
        </w:rPr>
        <w:t>26</w:t>
      </w:r>
      <w:r>
        <w:rPr>
          <w:rFonts w:cs="DecoType Naskh"/>
          <w:shadow w:val="false"/>
          <w:sz w:val="36"/>
          <w:szCs w:val="10"/>
          <w:rtl w:val="true"/>
        </w:rPr>
        <w:t xml:space="preserve">)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وَنَعْمَةٍ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كَانُوا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فِيهَا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10"/>
          <w:rtl w:val="true"/>
        </w:rPr>
        <w:t>فَاكِهِينَ</w:t>
      </w:r>
      <w:r>
        <w:rPr>
          <w:rFonts w:eastAsia="Tahoma" w:cs="DecoType Naskh"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ascii="AGA Arabesque" w:hAnsi="AGA Arabesque" w:eastAsia="AGA Arabesque" w:cs="DecoType Naskh"/>
          <w:shadow w:val="false"/>
          <w:sz w:val="36"/>
          <w:sz w:val="36"/>
          <w:szCs w:val="10"/>
        </w:rPr>
        <w:t></w:t>
      </w:r>
    </w:p>
    <w:tbl>
      <w:tblPr>
        <w:bidiVisual w:val="true"/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1050" w:hRule="exact"/>
        </w:trPr>
        <w:tc>
          <w:tcPr>
            <w:tcW w:w="358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جَادَ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يث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يث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َم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ص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ُلم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مانَ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صل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أندلس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َرَ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ِلْسةَ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ختلس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حدث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خ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د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ي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به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سا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لجل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ط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ت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ؤ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ج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هبَ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ا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أه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خ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ين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ت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لا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رتد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ي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رف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سمائ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س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بائ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: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س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ا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sz w:val="26"/>
          <w:sz w:val="26"/>
          <w:rtl w:val="true"/>
        </w:rPr>
        <w:t>والثانـ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 </w:t>
      </w:r>
      <w:r>
        <w:rPr>
          <w:b/>
          <w:bCs/>
          <w:sz w:val="26"/>
          <w:rtl w:val="true"/>
        </w:rPr>
        <w:t>: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sz w:val="26"/>
          <w:sz w:val="26"/>
          <w:rtl w:val="true"/>
        </w:rPr>
        <w:t>والثالـث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: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ا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ف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و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حف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يا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ثو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ّ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4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026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ش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ج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جوز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ل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60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ز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ه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لب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page">
                        <wp:posOffset>5388610</wp:posOffset>
                      </wp:positionH>
                      <wp:positionV relativeFrom="paragraph">
                        <wp:posOffset>-1544955</wp:posOffset>
                      </wp:positionV>
                      <wp:extent cx="1049655" cy="325755"/>
                      <wp:effectExtent l="0" t="0" r="0" b="0"/>
                      <wp:wrapNone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أندلس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65pt;mso-wrap-distance-left:9.05pt;mso-wrap-distance-right:9.05pt;mso-wrap-distance-top:0pt;mso-wrap-distance-bottom:0pt;margin-top:-121.65pt;mso-position-vertical-relative:text;margin-left:42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ندلس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ص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ستلب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موس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مق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رب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60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و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حن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ي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ِدْ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صبح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اج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أمـو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ا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خ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رنا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ياط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جدنا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ت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ج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د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رنا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عرف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رحم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ُبَّ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زه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جوا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صب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ش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رت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ف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ج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ه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بك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أ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شك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ت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ط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ب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ط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جد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ا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أ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سبّ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ر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ط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ه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ش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ع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حك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زا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كر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ـز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ب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خَمَّ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انوت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شَّط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ب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ه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ي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قف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نا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د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د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اتح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صح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ق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زه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م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ذ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د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نه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ش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5352415</wp:posOffset>
                </wp:positionH>
                <wp:positionV relativeFrom="paragraph">
                  <wp:posOffset>-1127125</wp:posOffset>
                </wp:positionV>
                <wp:extent cx="1049655" cy="32575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ندلس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88.7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ندلس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ح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و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تذك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ث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مه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ا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اهر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لّ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ؤ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لّ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حلّ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غ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م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ط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ط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ه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تن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ذ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طق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ضح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نائ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دي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داني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يا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افي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0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د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دلس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0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قص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س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ؤ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ف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يد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هت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ه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تص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ص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ط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غامر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فن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ركن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و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ك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باد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ف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لاد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داد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وع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ف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  </w:t>
      </w:r>
      <w:r>
        <w:rPr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اؤ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فك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ا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م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ي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مس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م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ح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بط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ش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ه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واح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فا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ر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لاّ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5352415</wp:posOffset>
                </wp:positionH>
                <wp:positionV relativeFrom="paragraph">
                  <wp:posOffset>-1127125</wp:posOffset>
                </wp:positionV>
                <wp:extent cx="1049655" cy="32575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ندلس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88.7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ندلس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00" w:hRule="exact"/>
        </w:trPr>
        <w:tc>
          <w:tcPr>
            <w:tcW w:w="3685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ن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دلس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كب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جيع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س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قدم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نو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مث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ذو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م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يم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د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خ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مع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ه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و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د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وسلامت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both"/>
        <w:rPr>
          <w:shadow/>
          <w:sz w:val="26"/>
        </w:rPr>
      </w:pPr>
      <w:r>
        <w:rPr>
          <w:shadow/>
          <w:sz w:val="26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مقـامَ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أفغانـيّ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352415</wp:posOffset>
                </wp:positionH>
                <wp:positionV relativeFrom="paragraph">
                  <wp:posOffset>-785495</wp:posOffset>
                </wp:positionV>
                <wp:extent cx="1049655" cy="32575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فغا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61.8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فغا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hadow/>
          <w:szCs w:val="14"/>
        </w:rPr>
      </w:pPr>
      <w:r>
        <w:rPr>
          <w:rFonts w:eastAsia="AGA Arabesque" w:cs="DecoType Naskh" w:ascii="AGA Arabesque" w:hAnsi="AGA Arabesque"/>
          <w:shadow/>
          <w:sz w:val="48"/>
          <w:szCs w:val="14"/>
        </w:rPr>
        <w:t></w:t>
      </w:r>
      <w:r>
        <w:rPr>
          <w:rFonts w:cs="DecoType Naskh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 xml:space="preserve">إِنَّ اللَّهَ يُحِبُّ الَّذِينَ يُقَاتِلُونَ فِي سَبِيلِهِ صَفًّا كَأَنَّهُمْ بُنيَانٌ مَرْصُوصٌ </w:t>
      </w:r>
      <w:r>
        <w:rPr>
          <w:rFonts w:ascii="AGA Arabesque" w:hAnsi="AGA Arabesque" w:eastAsia="AGA Arabesque" w:cs="DecoType Naskh"/>
          <w:shadow/>
          <w:sz w:val="48"/>
          <w:sz w:val="48"/>
          <w:szCs w:val="14"/>
        </w:rPr>
        <w:t></w:t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050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أخ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ستبق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جد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عت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دم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وم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نفس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تقدم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قدام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قط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م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لما دخلنا أفغانستان ، سألنا عن حدودها ، فق</w:t>
      </w:r>
      <w:r>
        <w:rPr>
          <w:shadow w:val="false"/>
          <w:rtl w:val="true"/>
        </w:rPr>
        <w:t>ي</w:t>
      </w:r>
      <w:r>
        <w:rPr>
          <w:shadow w:val="false"/>
          <w:rtl w:val="true"/>
        </w:rPr>
        <w:t>ل يحدها باكستان ، وطاجكستان ، وحولها بلوشستان ، وهي قر</w:t>
      </w:r>
      <w:r>
        <w:rPr>
          <w:shadow w:val="false"/>
          <w:rtl w:val="true"/>
        </w:rPr>
        <w:t>يب</w:t>
      </w:r>
      <w:r>
        <w:rPr>
          <w:shadow w:val="false"/>
          <w:rtl w:val="true"/>
        </w:rPr>
        <w:t>ة من كردستان ، وأسفل منها عربستان ، ووراءها تركمانستان ،</w:t>
      </w:r>
      <w:r>
        <w:rPr>
          <w:shadow w:val="false"/>
          <w:rtl w:val="true"/>
        </w:rPr>
        <w:t xml:space="preserve"> ووجدنا شباباً</w:t>
      </w:r>
      <w:r>
        <w:rPr>
          <w:shadow w:val="false"/>
          <w:rtl w:val="true"/>
        </w:rPr>
        <w:t xml:space="preserve"> من قحطانستان ، وزهرانستان ، وشهرانست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وشمرانستان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ولما وصلتها </w:t>
      </w:r>
      <w:r>
        <w:rPr>
          <w:shadow w:val="false"/>
          <w:rtl w:val="true"/>
        </w:rPr>
        <w:t>وحدت جند الرمن ، وكتيبة الإيمان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وجدنا الموت يصنع هنا الحتوف ، تعلنه كل وقت الكلاشنكوف ، من شركة إسلا</w:t>
      </w:r>
      <w:r>
        <w:rPr>
          <w:shadow w:val="false"/>
          <w:rtl w:val="true"/>
        </w:rPr>
        <w:t>م</w:t>
      </w:r>
      <w:r>
        <w:rPr>
          <w:shadow w:val="false"/>
          <w:rtl w:val="true"/>
        </w:rPr>
        <w:t xml:space="preserve"> أوف ، ليقتل بها كل ملحد أوف ، وملعون أوف ، من قائمة خرتشوف ، وغرباتشوف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فحيينا الأفغان بقصيدة شعبية ، نيابة عن الأمة العربية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فقلت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607"/>
      </w:tblGrid>
      <w:tr>
        <w:trPr>
          <w:trHeight w:val="540" w:hRule="exact"/>
        </w:trPr>
        <w:tc>
          <w:tcPr>
            <w:tcW w:w="3913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حكم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خ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3913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Cs w:val="34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يا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ضر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بخ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3913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اي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و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خا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3913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د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خو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  <w:szCs w:val="18"/>
        </w:rPr>
      </w:pPr>
      <w:r>
        <w:rPr>
          <w:shadow w:val="false"/>
          <w:szCs w:val="18"/>
          <w:rtl w:val="true"/>
        </w:rPr>
      </w:r>
    </w:p>
    <w:p>
      <w:pPr>
        <w:pStyle w:val="TextBodyIndent"/>
        <w:spacing w:before="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رد أحد العربان ، وليس أحد الأفغ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فقال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607"/>
      </w:tblGrid>
      <w:tr>
        <w:trPr>
          <w:trHeight w:val="540" w:hRule="exact"/>
        </w:trPr>
        <w:tc>
          <w:tcPr>
            <w:tcW w:w="3913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لله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عرك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و</w:t>
            </w:r>
            <w:r>
              <w:rPr>
                <w:b/>
                <w:b/>
                <w:bCs/>
                <w:szCs w:val="34"/>
                <w:rtl w:val="true"/>
              </w:rPr>
              <w:t>َّ</w:t>
            </w:r>
            <w:r>
              <w:rPr>
                <w:b/>
                <w:b/>
                <w:bCs/>
                <w:szCs w:val="34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خ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3913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العساك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خ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3913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رك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خا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3913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و</w:t>
            </w: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تق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و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shadow/>
          <w:sz w:val="6"/>
          <w:szCs w:val="18"/>
        </w:rPr>
      </w:pPr>
      <w:r>
        <w:rPr>
          <w:shadow/>
          <w:sz w:val="6"/>
          <w:szCs w:val="18"/>
          <w:rtl w:val="true"/>
        </w:rPr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يل لمن قاتل الأفغان ، أين عقله كيف يمازح الأسد وهو غضبان ، الأفغاني يأتي المعركة كأنه يأتي العرس ، ويصب دمه كأنه يسكب حبراً على طرس ، عنق الب</w:t>
      </w:r>
      <w:r>
        <w:rPr>
          <w:shadow w:val="false"/>
          <w:rtl w:val="true"/>
        </w:rPr>
        <w:t>ا</w:t>
      </w:r>
      <w:r>
        <w:rPr>
          <w:shadow w:val="false"/>
          <w:rtl w:val="true"/>
        </w:rPr>
        <w:t xml:space="preserve">كستاني أربع أصابع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لأن آخر من قتل من أجداده الجد السابع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فغا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فغا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عنق الأفغاني سبع أصابع ، لأنه لا يموت إلا في المعركة بسيف قاطع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الأفغاني في الغالب لا يسمع الأ</w:t>
      </w:r>
      <w:r>
        <w:rPr>
          <w:shadow w:val="false"/>
          <w:rtl w:val="true"/>
        </w:rPr>
        <w:t>غ</w:t>
      </w:r>
      <w:r>
        <w:rPr>
          <w:shadow w:val="false"/>
          <w:rtl w:val="true"/>
        </w:rPr>
        <w:t xml:space="preserve">اني ، ولا تلهه الغواني ، لأنه مشغول بالمثاني ، واستنباط المعاني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جدنا في أفغانستان رجالاً كالأسود ، وكتائب كالسدود ، أرضهم للملاحدة لحود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ورصاصهم لبلادهم حدود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الأفغاني قليل الدعابة ، ظاهر المهابة ، غزير النجابة ، كأنه ليث غاب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لأفغاني إذا غضب أحرق مزاجه ، ورمى علاجه ، وذبح الرجال كذبح الدجاج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أخرجت لنا شوارع سميرا ميس ، فاتنات في الحرير تميس ، وشباباً من أتباع انطون  وجرجيس ،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وأخرجت لنا جبال الكندوش ، تلك الجيوش ،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فهذا الأصلي وذاك المغشوش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>كب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لت كابل أعداء الدين ، وقهرت قندهار الملحدين ، وأخرجت جلال أباد المجاهدين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دخل شعب الأفغان الدين وأسلم ، على يد قتيبة بن مسلم ، وصاح شاعر الأفغ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محتجاً على الطغيان ، إذ يقول وهو يقاتل في الميدان </w:t>
      </w:r>
      <w:r>
        <w:rPr>
          <w:shadow w:val="false"/>
          <w:rtl w:val="true"/>
        </w:rPr>
        <w:t>:</w:t>
      </w:r>
    </w:p>
    <w:tbl>
      <w:tblPr>
        <w:bidiVisual w:val="true"/>
        <w:tblW w:w="6635" w:type="dxa"/>
        <w:jc w:val="left"/>
        <w:tblInd w:w="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7"/>
        <w:gridCol w:w="3119"/>
      </w:tblGrid>
      <w:tr>
        <w:trPr>
          <w:trHeight w:val="1111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ام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ز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رقي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جتب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ام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ز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ربي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حب</w:t>
            </w:r>
            <w:r>
              <w:rPr>
                <w:b/>
                <w:b/>
                <w:bCs/>
                <w:szCs w:val="34"/>
                <w:rtl w:val="true"/>
              </w:rPr>
              <w:t>يبي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حمّـد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hadow/>
          <w:sz w:val="6"/>
          <w:szCs w:val="18"/>
        </w:rPr>
      </w:pPr>
      <w:r>
        <w:rPr>
          <w:shadow/>
          <w:sz w:val="6"/>
          <w:szCs w:val="18"/>
          <w:rtl w:val="true"/>
        </w:rPr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معنى أبياته أي أرفض النظام الشرقي ، والنظام الغربي ، وأريد نظام حبيبي محمد صلى الله عليه وسلم المصطفى المجتبى  </w:t>
      </w:r>
      <w:r>
        <w:rPr>
          <w:shadow w:val="false"/>
          <w:rtl w:val="true"/>
        </w:rPr>
        <w:t>.</w:t>
      </w:r>
    </w:p>
    <w:p>
      <w:pPr>
        <w:pStyle w:val="TextBodyIndent"/>
        <w:spacing w:before="40" w:after="0"/>
        <w:ind w:left="0" w:right="0" w:firstLine="567"/>
        <w:jc w:val="both"/>
        <w:rPr/>
      </w:pPr>
      <w:r>
        <w:rPr>
          <w:shadow w:val="false"/>
          <w:rtl w:val="true"/>
        </w:rPr>
        <w:t>العجم</w:t>
      </w:r>
      <w:r>
        <w:rPr>
          <w:shadow w:val="false"/>
          <w:rtl w:val="true"/>
        </w:rPr>
        <w:t xml:space="preserve"> أهل مبالغة في الأحكام ، إذا قالوا لك عن أحد هذا مولانا شيخ الإسلام ، وعالم الأنام ، فاعلم أنه يحفظ ثلاثة أحاديث من </w:t>
      </w:r>
      <w:r>
        <w:rPr>
          <w:shadow w:val="false"/>
          <w:rtl w:val="true"/>
        </w:rPr>
        <w:t>بلوغ المرام</w:t>
      </w:r>
      <w:r>
        <w:rPr>
          <w:shadow w:val="false"/>
          <w:rtl w:val="true"/>
        </w:rPr>
        <w:t xml:space="preserve"> ، وإذا قالوا عن عابد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هذا بركة الزمان ، ونور الأكوان ، وولي الرحمن ، فاعلم أنه لا يزيد على صيام رمضان </w:t>
      </w:r>
      <w:r>
        <w:rPr>
          <w:shadow w:val="false"/>
          <w:rtl w:val="true"/>
        </w:rPr>
        <w:t>.</w:t>
      </w:r>
    </w:p>
    <w:p>
      <w:pPr>
        <w:pStyle w:val="TextBodyIndent"/>
        <w:spacing w:before="40" w:after="0"/>
        <w:ind w:left="0" w:right="0" w:firstLine="567"/>
        <w:jc w:val="both"/>
        <w:rPr/>
      </w:pPr>
      <w:r>
        <w:rPr>
          <w:shadow w:val="false"/>
          <w:rtl w:val="true"/>
        </w:rPr>
        <w:t>أبو إسماعيل الهروى الأنصاري أفغاني ، وهو العالم الرباني ، وقد أحيا الشاعر محمد إقبال الأفغان</w:t>
      </w:r>
      <w:r>
        <w:rPr>
          <w:shadow w:val="false"/>
          <w:rtl w:val="true"/>
        </w:rPr>
        <w:t>ِ ،</w:t>
      </w:r>
      <w:r>
        <w:rPr>
          <w:shadow w:val="false"/>
          <w:rtl w:val="true"/>
        </w:rPr>
        <w:t xml:space="preserve"> في ديوانه المثاني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الأفغان شجعان ، في الليل رهبان، وفي النهار فرسان ، لو أن في أفغانستان ، طالب  واحد لسلم من الخلاف الإخوان ، ولكن في أفغانستان</w:t>
      </w:r>
      <w:r>
        <w:rPr>
          <w:shadow w:val="false"/>
          <w:rtl w:val="true"/>
        </w:rPr>
        <w:t xml:space="preserve"> ،</w:t>
      </w:r>
      <w:r>
        <w:rPr>
          <w:shadow w:val="false"/>
          <w:rtl w:val="true"/>
        </w:rPr>
        <w:t xml:space="preserve"> طالبان اثنان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فغا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فغا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4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قبل القتال كان في أفغانست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عابد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أي عابدون ، وفي الحرب جاء مجاهدان</w:t>
      </w:r>
      <w:r>
        <w:rPr>
          <w:shadow w:val="false"/>
          <w:rtl w:val="true"/>
        </w:rPr>
        <w:t xml:space="preserve"> ، </w:t>
      </w:r>
      <w:r>
        <w:rPr>
          <w:shadow w:val="false"/>
          <w:rtl w:val="true"/>
        </w:rPr>
        <w:t xml:space="preserve">أي مجاهدون ، وبعد الحرب ظهر طالب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أي طلبة متعلمون ، فهم في السلم عباد أولياء، وفي الحرب مجاهدون أشداء ، وبعد النصر علماء حكماء </w:t>
      </w:r>
      <w:r>
        <w:rPr>
          <w:shadow w:val="false"/>
          <w:rtl w:val="true"/>
        </w:rPr>
        <w:t>.</w:t>
      </w:r>
    </w:p>
    <w:p>
      <w:pPr>
        <w:pStyle w:val="TextBodyIndent"/>
        <w:spacing w:before="4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المثنى عند الأفغ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جمع مذكر سالم عند العرب أهل اللسان ، لأن واحدهم بعشرة في الميزان ، تستورد الهند وباكست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من أفغانستان ، القادة والزعماء ، وتصدران</w:t>
      </w:r>
      <w:r>
        <w:rPr>
          <w:shadow w:val="false"/>
          <w:rtl w:val="true"/>
        </w:rPr>
        <w:t xml:space="preserve"> لها</w:t>
      </w:r>
      <w:r>
        <w:rPr>
          <w:shadow w:val="false"/>
          <w:rtl w:val="true"/>
        </w:rPr>
        <w:t xml:space="preserve"> الرسّامين والشعراء ، الأفغاني يفهم إشارة العينين ، </w:t>
      </w:r>
      <w:r>
        <w:rPr>
          <w:shadow w:val="false"/>
          <w:rtl w:val="true"/>
        </w:rPr>
        <w:t>وبعض الناس لابد في</w:t>
      </w:r>
      <w:r>
        <w:rPr>
          <w:shadow w:val="false"/>
          <w:rtl w:val="true"/>
        </w:rPr>
        <w:t xml:space="preserve"> إفهامه من حركة اليدين ، </w:t>
      </w:r>
      <w:r>
        <w:rPr>
          <w:shadow w:val="false"/>
          <w:rtl w:val="true"/>
        </w:rPr>
        <w:t>والبعض</w:t>
      </w:r>
      <w:r>
        <w:rPr>
          <w:shadow w:val="false"/>
          <w:rtl w:val="true"/>
        </w:rPr>
        <w:t xml:space="preserve"> لا يفهم إلا باليدين والرجلين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</w:p>
    <w:p>
      <w:pPr>
        <w:pStyle w:val="TextBodyIndent"/>
        <w:spacing w:before="4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احتل أفغانستان الروس ، فرجعوا جثثاً بلا رؤوس ، لأن عند الأفغان مث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( </w:t>
      </w:r>
      <w:r>
        <w:rPr>
          <w:shadow w:val="false"/>
          <w:rtl w:val="true"/>
        </w:rPr>
        <w:t>اقطع من الوردة رأسها ، واترك أساسها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)</w:t>
      </w:r>
      <w:r>
        <w:rPr>
          <w:shadow w:val="false"/>
          <w:rtl w:val="true"/>
        </w:rPr>
        <w:t xml:space="preserve"> .</w:t>
      </w:r>
    </w:p>
    <w:p>
      <w:pPr>
        <w:pStyle w:val="TextBodyIndent"/>
        <w:spacing w:before="40" w:after="0"/>
        <w:ind w:left="0" w:right="0" w:firstLine="567"/>
        <w:jc w:val="both"/>
        <w:rPr/>
      </w:pPr>
      <w:r>
        <w:rPr>
          <w:shadow w:val="false"/>
          <w:rtl w:val="true"/>
        </w:rPr>
        <w:t>الأفغاني</w:t>
      </w:r>
      <w:r>
        <w:rPr>
          <w:shadow w:val="false"/>
          <w:rtl w:val="true"/>
        </w:rPr>
        <w:t xml:space="preserve"> تريد الإتمام </w:t>
      </w:r>
      <w:r>
        <w:rPr>
          <w:shadow w:val="false"/>
          <w:rtl w:val="true"/>
        </w:rPr>
        <w:t xml:space="preserve">به </w:t>
      </w:r>
      <w:r>
        <w:rPr>
          <w:shadow w:val="false"/>
          <w:rtl w:val="true"/>
        </w:rPr>
        <w:t xml:space="preserve">وهو يريد القصر ، قل له أجمل الدنيا الشام، يقول لك أجمل منها مصر ، إذا وقفت جلس ، وإذا قمت نعس ، وإذا تثاءبت عطس ، وافق الأفغاني إلا في الحرام ، وأظهر له الحب والاحترام ، يكن في يدك كالحسام ، وفي نصرتك كالغلام </w:t>
      </w:r>
      <w:r>
        <w:rPr>
          <w:shadow w:val="false"/>
          <w:rtl w:val="true"/>
        </w:rPr>
        <w:t>.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غضب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بعضهم</w:t>
      </w:r>
      <w:r>
        <w:rPr>
          <w:shadow w:val="false"/>
          <w:rtl w:val="true"/>
        </w:rPr>
        <w:t xml:space="preserve"> في بطنه ، إذا غضب أكل أكْل الدواب ،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وغ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>ضب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البعض الآخر</w:t>
      </w:r>
      <w:r>
        <w:rPr>
          <w:shadow w:val="false"/>
          <w:rtl w:val="true"/>
        </w:rPr>
        <w:t xml:space="preserve"> في لسانه إذا غضب ملأ الدنيا بالسباب، وغضب الأفغاني في يده إذا غضب حوّل كل شيء إلى خراب ، لا تكلم الأفغاني وهو غضبان ، ولا تمازحه وهو تعبان ،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ولا تصافحه وهو جوعان </w:t>
      </w:r>
      <w:r>
        <w:rPr>
          <w:shadow w:val="false"/>
          <w:rtl w:val="true"/>
        </w:rPr>
        <w:t>.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يا أيها الأفغان ، أطيعوا الرحمان ، سوّوا صفوفكم ، واغمدوا فيما بينكم سيوفكم ، وسدّوا الفُرَجْ ، وانتظروا من الله الفَرَج ، ولكم منا تحية إجلال ، على حسن الفعال ، ولن ننسى لكم تلك البطولات ، وهذه التضحيات ، والحسنات يذهبن السيئات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4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علموا أنَّ الوفاق والاتفاق ، هو الطريق لحمل الميثاق </w:t>
      </w:r>
      <w:r>
        <w:rPr>
          <w:shadow w:val="false"/>
          <w:rtl w:val="true"/>
        </w:rPr>
        <w:t>.</w:t>
      </w:r>
    </w:p>
    <w:p>
      <w:pPr>
        <w:pStyle w:val="TextBodyIndent"/>
        <w:spacing w:before="4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وأن الافتراق ، هو باب الإخفاق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br w:type="page"/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Cs/>
          <w:shadow w:val="false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مقـامَ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أمـريـكاني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5352415</wp:posOffset>
                </wp:positionH>
                <wp:positionV relativeFrom="paragraph">
                  <wp:posOffset>-794385</wp:posOffset>
                </wp:positionV>
                <wp:extent cx="1049655" cy="32575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مريك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62.5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مري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0" w:right="0" w:hanging="0"/>
        <w:jc w:val="center"/>
        <w:rPr>
          <w:rFonts w:cs="DecoType Naskh"/>
          <w:szCs w:val="14"/>
        </w:rPr>
      </w:pPr>
      <w:r>
        <w:rPr>
          <w:rFonts w:eastAsia="AGA Arabesque" w:cs="DecoType Naskh" w:ascii="AGA Arabesque" w:hAnsi="AGA Arabesque"/>
          <w:sz w:val="48"/>
          <w:szCs w:val="14"/>
        </w:rPr>
        <w:t></w:t>
      </w:r>
      <w:r>
        <w:rPr>
          <w:rFonts w:cs="DecoType Naskh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 xml:space="preserve">لَكُمْ دِينُكُمْ وَلِيَ دِينِ </w:t>
      </w:r>
      <w:r>
        <w:rPr>
          <w:rFonts w:ascii="AGA Arabesque" w:hAnsi="AGA Arabesque" w:eastAsia="AGA Arabesque" w:cs="DecoType Naskh"/>
          <w:sz w:val="48"/>
          <w:sz w:val="48"/>
          <w:szCs w:val="14"/>
        </w:rPr>
        <w:t></w:t>
      </w:r>
    </w:p>
    <w:tbl>
      <w:tblPr>
        <w:bidiVisual w:val="true"/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1"/>
      </w:tblGrid>
      <w:tr>
        <w:trPr>
          <w:trHeight w:val="1036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ا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ط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هبط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يط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ب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ب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لقد سافرنا قبل مدّة ، من أبها إلى جدة ، في صحبةٍ بالصدق معروفون ، وبالخير موصوفون ، فكنا قرابة العشرة ، قاصدين بلاد الكفرة ، فلما ودّعنا البلاد ، وحملنا الزاد والمزاد ، أنشد شاعرنا بصوت جميل ، ودموعه تسيل </w:t>
      </w:r>
      <w:r>
        <w:rPr>
          <w:rtl w:val="true"/>
        </w:rPr>
        <w:t xml:space="preserve">:      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2409"/>
      </w:tblGrid>
      <w:tr>
        <w:trPr>
          <w:trHeight w:val="540" w:hRule="exact"/>
        </w:trPr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ق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ض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ح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ض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جميـل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شـي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نفـلان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أنت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سكنـت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ـبك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هجتي</w:t>
            </w:r>
            <w:r>
              <w:rPr>
                <w:b/>
                <w:bCs/>
                <w:szCs w:val="34"/>
                <w:rtl w:val="true"/>
              </w:rPr>
              <w:br/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ـهجتي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سحـ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لء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ا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ثم مشينا مع الجموع السائرة ، حتى ركبنا الطائرة ، فرأينا الكبتن، كأن خده لبتن، أحمر الوجنتين، أزرق العينين ، فلما طرنا مقلعين ، وسافرنا مسرعين ، قاربنا السحاب ، وللطائرة أزيز وانتحاب ، فنظرنا إلى القمر المضاء ، وطالعنا كتاب الفضاء ، فبهرنا ذاك الصنيع ، والخلق البديع، من شمس تسطع ، وقمر يلمع ، ونجوم زواهر ، وبحار زواخر ، الأرض مكوّرة ، والسماء مدوّرة ، والكون ليس عاطلا ، فسبحانك ما خلقت هذا باطلا  وسمعت للركاب تصدية ومكاء ، قلت أين أنت يا بكاء </w:t>
      </w:r>
      <w:r>
        <w:rPr>
          <w:rtl w:val="true"/>
        </w:rPr>
        <w:t xml:space="preserve">:  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090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قر</w:t>
            </w: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هيج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ق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ـرح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آم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ح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ريج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قد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ار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رت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شيج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</w:t>
      </w:r>
      <w:r>
        <w:rPr>
          <w:rtl w:val="true"/>
        </w:rPr>
        <w:t>ز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ج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مريك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مري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>نحن حملة المحابر ، وأصحاب الدفاتر ، وروّاد المنابر ، فضحكوا ساخرين ، والتفتوا لقوم آخرين ، وقالوا قطعتكم الأماني ، وأشغلتكم الأغاني ، يا ضرّابة العود ، ويا رعاة القعود ، ليلكم طرب ، ونهاركم لعب ، يا بلاد الفنانين والفنانات ، والمغنين والمغنيات ، الأحياء منهم والأموات ،</w:t>
      </w:r>
      <w:r>
        <w:rPr>
          <w:rtl w:val="true"/>
        </w:rPr>
        <w:t xml:space="preserve">.. </w:t>
      </w:r>
      <w:r>
        <w:rPr>
          <w:rtl w:val="true"/>
        </w:rPr>
        <w:t xml:space="preserve">قلنا كذبتم ورب المشارق والمغارب ، و لا يكتم الحق إلا كاذب ، أين أنتم يوم فتحت لنا السماء ، وكتب تاريخَنا الحكماء ، يوم عشنا في العالم رحماء ، وحكمنا الدنيا حلماء ، وملأنا المعمورة علماء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شر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ـج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آذن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م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ي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آقيـ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ج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امات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جد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لش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سن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ي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رو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كروس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مريك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مري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قلنا رفضتم الإيمان ، وهجرتم القرآن ، وأطعتم الشيطان ، هدمتم المساجد ، وشيدتم للفجور المعابد ، أنفقتم المليارات على البارات ، وعرضتم للناس الغانيات، وملأتم المراقص بالمغنيات ، المخمور في شوارعكم يخور ، والكأس على رؤوسكم تدور ، الأبيض عندكم مقدس والأسود مقهور ، البنوك لديكم مرابية ، والأسواق في بلدكم لاهية ، ومجالسكم لاغية ، ملحدون لا موحدون ، متفرقون لا متحدون ، ليس لديكم إسلام ولا صلاة ولا صيام ، ولا حلال ولا حرام ، شهواتكم وثَّابة ، وألسنتكم كذابة ، كأنكم في غابة ، قتلت عندكم المبادئ في النوادي ، في كل يوم وللرذيلة لديكم ألف منادي ، أين الاعتراف بالاقتراف ، أين الكفاف والعفاف ، غارقون في المادة ومن الفضيلة أجلاف ، لا وضوء ولا طهارة ، ولا مسجد ولا منارة، بل أنتم أصحاب حانوت وخمّارة </w:t>
      </w:r>
      <w:r>
        <w:rPr>
          <w:rtl w:val="true"/>
        </w:rPr>
        <w:t xml:space="preserve">. </w:t>
      </w:r>
      <w:r>
        <w:rPr>
          <w:rtl w:val="true"/>
        </w:rPr>
        <w:t xml:space="preserve">للدماء سفكتم ، وللأعراض هتكتم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ك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سقط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فعال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ضب</w:t>
            </w:r>
            <w:r>
              <w:rPr>
                <w:b/>
                <w:b/>
                <w:bCs/>
                <w:szCs w:val="34"/>
                <w:rtl w:val="true"/>
              </w:rPr>
              <w:t>ا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تخب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هب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لج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ظ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صنع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ي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ضار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ن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دب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مريك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مري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>د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ر</w:t>
      </w:r>
      <w:r>
        <w:rPr>
          <w:rFonts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(</w:t>
      </w:r>
      <w:r>
        <w:rPr>
          <w:rStyle w:val="FootnoteAnchor"/>
          <w:sz w:val="10"/>
          <w:szCs w:val="22"/>
          <w:rtl w:val="true"/>
        </w:rPr>
        <w:footnoteReference w:id="4"/>
      </w:r>
      <w:r>
        <w:rPr>
          <w:sz w:val="1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مريك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مري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 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منّا من اهتز لموته عرش الرحمن ، ومنّا من كلّمه الله بلا ترجمان ، ومنّا من غسّلته الملائكة يوم التقى الجمعان ، لا نكذب ولو أنّ السيوف على الرؤوس ، ولا نسرق ولو أنّ الجوع يمزق النفوس ، اسمعوا ماذا قال كاتبكم وله منكم معجبون ، أعني جوستاف لوبون  ما عرف العالم فاتحاً أعدل من العرب ، فهم أهل الرحمة والحلم والأدب ، واستشهِدوا الكتب </w:t>
      </w:r>
      <w:r>
        <w:rPr>
          <w:rtl w:val="true"/>
        </w:rPr>
        <w:t xml:space="preserve">:  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در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ج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صد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ـنّ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ـولا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ج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لأ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د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رفا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سِوا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ُجْرٌ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بج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ز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ك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مريك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مري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48"/>
        <w:gridCol w:w="2787"/>
      </w:tblGrid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رحم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ف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ُ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كب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hadow/>
                <w:szCs w:val="34"/>
              </w:rPr>
            </w:pPr>
            <w:r>
              <w:rPr>
                <w:b/>
                <w:bCs/>
                <w:shadow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hadow/>
                <w:szCs w:val="34"/>
              </w:rPr>
            </w:pPr>
            <w:r>
              <w:rPr>
                <w:b/>
                <w:bCs/>
                <w:shadow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hadow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و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ح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د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مد</w:t>
            </w:r>
            <w:r>
              <w:rPr>
                <w:b/>
                <w:bCs/>
                <w:szCs w:val="34"/>
                <w:rtl w:val="true"/>
              </w:rPr>
              <w:br/>
              <w:br/>
            </w:r>
          </w:p>
        </w:tc>
      </w:tr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ـ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هـا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جع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ـهقرى</w:t>
            </w:r>
            <w:r>
              <w:rPr>
                <w:b/>
                <w:bCs/>
                <w:szCs w:val="34"/>
                <w:rtl w:val="true"/>
              </w:rPr>
              <w:br/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سفا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hadow/>
                <w:szCs w:val="34"/>
              </w:rPr>
            </w:pPr>
            <w:r>
              <w:rPr>
                <w:b/>
                <w:bCs/>
                <w:shadow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hadow/>
                <w:szCs w:val="34"/>
              </w:rPr>
            </w:pPr>
            <w:r>
              <w:rPr>
                <w:b/>
                <w:bCs/>
                <w:shadow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hadow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ش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ه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وم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د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فوالذي زين الشمس في ضحاها ، وجمّل القمر إذا تلاها ، وحسن النهار إذا  جلاّها، ما أصابنا التخلف، وما دهانا التوقف، إلا يوم عصينا رب العباد ، وتركنا الجهاد، وكثر فينا الفساد ، كان مؤذننا بلال ، وملعبنا ميدان القتال ، وقصدنا ذو الجلال ، فما أصبح لنا طول ولاحول ، لأن همنا كمْ سجلنا من قول ، فيا للهول ، بالأمس كان شبابنا بالقرآن يفرح ، وللسنة يحفظ ويشرح ، واليوم أصبح يسرح ويمرح ، مع نجوم الفن والمسرح ، أما تنظر إلى شعره إذا رصّه، وجعل له قَصَّة ، ثم مسح شفتيه بالمكياج ، ومشى وله ارتجاج ، فكيف لو رآه الحجّاج ، وما ترى لو دُبِغ بكرباج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ده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ن</w:t>
            </w:r>
            <w:r>
              <w:rPr>
                <w:b/>
                <w:b/>
                <w:bCs/>
                <w:szCs w:val="34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هم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مع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صخ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ب</w:t>
            </w:r>
            <w:r>
              <w:rPr>
                <w:b/>
                <w:b/>
                <w:bCs/>
                <w:szCs w:val="34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ابض</w:t>
            </w:r>
            <w:r>
              <w:rPr>
                <w:b/>
                <w:b/>
                <w:bCs/>
                <w:szCs w:val="34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بك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زر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أمت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يرته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أجل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أل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تك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دّ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دمو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ز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مريك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مري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7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3686"/>
      </w:tblGrid>
      <w:tr>
        <w:trPr>
          <w:trHeight w:val="1225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راك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جائ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قصت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زلز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عزع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Heading2"/>
              <w:ind w:left="0" w:right="113" w:hanging="0"/>
              <w:jc w:val="left"/>
              <w:rPr>
                <w:rFonts w:cs="Traditional Arabic"/>
                <w:b w:val="false"/>
                <w:b w:val="false"/>
                <w:bCs w:val="false"/>
                <w:szCs w:val="34"/>
              </w:rPr>
            </w:pP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والرعد</w:t>
            </w:r>
            <w:r>
              <w:rPr>
                <w:rFonts w:eastAsia="Tahoma" w:cs="Tahoma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يا</w:t>
            </w:r>
            <w:r>
              <w:rPr>
                <w:rFonts w:eastAsia="Tahoma" w:cs="Tahoma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ليته</w:t>
            </w:r>
            <w:r>
              <w:rPr>
                <w:rFonts w:eastAsia="Tahoma" w:cs="Tahoma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في</w:t>
            </w:r>
            <w:r>
              <w:rPr>
                <w:rFonts w:eastAsia="Tahoma" w:cs="Tahoma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أرضها</w:t>
            </w:r>
            <w:r>
              <w:rPr>
                <w:rFonts w:eastAsia="Tahoma" w:cs="Tahoma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خطبا</w:t>
            </w:r>
            <w:r>
              <w:rPr>
                <w:rFonts w:cs="Traditional Arabic"/>
                <w:b w:val="false"/>
                <w:bCs w:val="false"/>
                <w:szCs w:val="34"/>
                <w:rtl w:val="true"/>
              </w:rPr>
              <w:br/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حتى</w:t>
            </w:r>
            <w:r>
              <w:rPr>
                <w:rFonts w:eastAsia="Tahoma" w:cs="Tahoma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تصير</w:t>
            </w:r>
            <w:r>
              <w:rPr>
                <w:rFonts w:eastAsia="Tahoma" w:cs="Tahoma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على</w:t>
            </w:r>
            <w:r>
              <w:rPr>
                <w:rFonts w:eastAsia="Tahoma" w:cs="Tahoma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أطلالها</w:t>
            </w:r>
            <w:r>
              <w:rPr>
                <w:rFonts w:eastAsia="Tahoma" w:cs="Tahoma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</w:rPr>
              <w:t>لهبـا</w:t>
            </w:r>
            <w:r>
              <w:rPr>
                <w:rFonts w:cs="Traditional Arabic"/>
                <w:b w:val="false"/>
                <w:bCs w:val="false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ل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before="120" w:after="120"/>
        <w:ind w:left="0" w:right="0" w:firstLine="567"/>
        <w:jc w:val="both"/>
        <w:rPr/>
      </w:pPr>
      <w:r>
        <w:rPr>
          <w:rFonts w:cs="Traditional Arabic"/>
          <w:rtl w:val="true"/>
        </w:rPr>
        <w:t>ث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رجز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َلّ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فؤا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عجز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5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5"/>
        <w:gridCol w:w="2694"/>
      </w:tblGrid>
      <w:tr>
        <w:trPr>
          <w:trHeight w:val="52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ائ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رنــي</w:t>
            </w:r>
            <w:r>
              <w:rPr>
                <w:b/>
                <w:b/>
                <w:bCs/>
                <w:szCs w:val="34"/>
                <w:rtl w:val="true"/>
              </w:rPr>
              <w:t>ّ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ـي</w:t>
            </w:r>
            <w:r>
              <w:rPr>
                <w:b/>
                <w:b/>
                <w:bCs/>
                <w:szCs w:val="34"/>
                <w:rtl w:val="true"/>
              </w:rPr>
              <w:t>ّ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صل</w:t>
            </w:r>
            <w:r>
              <w:rPr>
                <w:b/>
                <w:b/>
                <w:bCs/>
                <w:szCs w:val="34"/>
                <w:rtl w:val="true"/>
              </w:rPr>
              <w:t>ِّ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b/>
                <w:b/>
                <w:bCs/>
                <w:szCs w:val="3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ــ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ذكر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هـ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ئ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باح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كـر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شارك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حفل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شاكـرا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حملت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يــــار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طف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ارة</w:t>
            </w:r>
            <w:r>
              <w:rPr>
                <w:b/>
                <w:b/>
                <w:bCs/>
                <w:szCs w:val="3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تهو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ـار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ائد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ظن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ريـكـ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را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يئت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لدي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ك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ائ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خبـ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ريـك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سم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ع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فتيـك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هـذ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خبـ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ـ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شــر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page">
                        <wp:posOffset>5352415</wp:posOffset>
                      </wp:positionH>
                      <wp:positionV relativeFrom="paragraph">
                        <wp:posOffset>-443865</wp:posOffset>
                      </wp:positionV>
                      <wp:extent cx="1049655" cy="325755"/>
                      <wp:effectExtent l="0" t="0" r="0" b="0"/>
                      <wp:wrapNone/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أمريك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مريك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618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ـلا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شر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Footnote"/>
        <w:ind w:left="0" w:right="0" w:hanging="0"/>
        <w:jc w:val="both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65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5"/>
        <w:gridCol w:w="2694"/>
      </w:tblGrid>
      <w:tr>
        <w:trPr>
          <w:trHeight w:val="52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فشـ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بطنـــ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يويو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ضح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بط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نزلنـ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ــرع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حطنـ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2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صد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د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شنط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كبنـ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دهـ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ــيار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سـتقبل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ــفار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زل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عن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دس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قي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بي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حسـ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فكـار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كوســـ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تثق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صــائ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طموســ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قدسـ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لـ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خنزيــر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يبصـر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ير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قــيرا</w:t>
            </w:r>
            <w:r>
              <w:rPr>
                <w:b/>
                <w:bCs/>
                <w:szCs w:val="34"/>
                <w:rtl w:val="true"/>
              </w:rPr>
              <w:br/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رفــ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طـر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اعـ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عــد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قي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ــاع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هـ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طيـ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شــويه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نـ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جـ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ـز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ضيـا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نغ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هـ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خذ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ـ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سيجـار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رف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صنـ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يــار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ستيـقظـ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ج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ـ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مـ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بلغـ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ضـ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ـ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من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ر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بـا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</w:t>
            </w: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Cs w:val="34"/>
                <w:rtl w:val="true"/>
              </w:rPr>
              <w:t>نجرس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103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ستقب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رس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لاي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ـ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تـ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page">
                        <wp:posOffset>5352415</wp:posOffset>
                      </wp:positionH>
                      <wp:positionV relativeFrom="paragraph">
                        <wp:posOffset>-443865</wp:posOffset>
                      </wp:positionV>
                      <wp:extent cx="1049655" cy="325755"/>
                      <wp:effectExtent l="0" t="0" r="0" b="0"/>
                      <wp:wrapNone/>
                      <wp:docPr id="9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أمريك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مريك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جـب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Footnote"/>
        <w:ind w:left="0" w:right="0" w:hanging="0"/>
        <w:jc w:val="both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65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5"/>
        <w:gridCol w:w="2694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مع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ح</w:t>
            </w:r>
            <w:r>
              <w:rPr>
                <w:b/>
                <w:b/>
                <w:bCs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Cs w:val="34"/>
                <w:rtl w:val="true"/>
              </w:rPr>
              <w:t>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جـل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ـ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ـ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ـذل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ح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خ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دحـان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حبت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حـا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صـال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نصـو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ريـد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شب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عـد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ب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بـيــد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افق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ـ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الـ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Cs w:val="34"/>
                <w:rtl w:val="true"/>
              </w:rPr>
              <w:t>غي</w:t>
            </w:r>
            <w:r>
              <w:rPr>
                <w:b/>
                <w:b/>
                <w:bCs/>
                <w:szCs w:val="34"/>
                <w:rtl w:val="true"/>
              </w:rPr>
              <w:t>ِّ</w:t>
            </w:r>
            <w:r>
              <w:rPr>
                <w:b/>
                <w:b/>
                <w:bCs/>
                <w:szCs w:val="34"/>
                <w:rtl w:val="true"/>
              </w:rPr>
              <w:t>ـر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آنسـ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ـد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كـ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يــ</w:t>
            </w:r>
            <w:r>
              <w:rPr>
                <w:b/>
                <w:b/>
                <w:bCs/>
                <w:szCs w:val="34"/>
                <w:rtl w:val="true"/>
              </w:rPr>
              <w:t>ِّ</w:t>
            </w:r>
            <w:r>
              <w:rPr>
                <w:b/>
                <w:b/>
                <w:bCs/>
                <w:szCs w:val="34"/>
                <w:rtl w:val="true"/>
              </w:rPr>
              <w:t>ـر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مع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ـزيـ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امد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زيـ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ـاح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حـامـ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الشـ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ـب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ـاش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ـ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يـ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نتعـاش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هـ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و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قـ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رجم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أن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ـر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خور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عجمـ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بطـ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طـ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نفر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جلـود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ر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لف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Cs w:val="34"/>
                <w:rtl w:val="true"/>
              </w:rPr>
              <w:t>ر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زر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كس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لس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بـ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لنجـ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لس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بالمنقت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خـ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راهـ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أن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ـاقـ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ه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نــة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فظنـا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معنـ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يلك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100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بليـ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بليـ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كـ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الحم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ـ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ـلامـ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page">
                        <wp:posOffset>5352415</wp:posOffset>
                      </wp:positionH>
                      <wp:positionV relativeFrom="paragraph">
                        <wp:posOffset>-443865</wp:posOffset>
                      </wp:positionV>
                      <wp:extent cx="1049655" cy="325755"/>
                      <wp:effectExtent l="0" t="0" r="0" b="0"/>
                      <wp:wrapNone/>
                      <wp:docPr id="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أمريك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مريك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حمـد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واف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ائمـ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عـامـ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Footnote"/>
        <w:ind w:left="284" w:right="0" w:hanging="284"/>
        <w:jc w:val="both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65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5"/>
        <w:gridCol w:w="2694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ـل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ـب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ســـ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هاشم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جتب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بيـت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آ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صـحابــ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العـذ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س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إصـابـ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hadow/>
        </w:rPr>
      </w:pPr>
      <w:r>
        <w:rPr>
          <w:shadow/>
          <w:rtl w:val="true"/>
        </w:rPr>
      </w:r>
      <w:r>
        <w:br w:type="page"/>
      </w:r>
    </w:p>
    <w:p>
      <w:pPr>
        <w:pStyle w:val="2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60"/>
        </w:rPr>
      </w:pPr>
      <w:r>
        <w:rPr>
          <w:rFonts w:cs="MCS Taybah S_U normal."/>
          <w:sz w:val="28"/>
          <w:sz w:val="28"/>
          <w:szCs w:val="60"/>
          <w:rtl w:val="true"/>
        </w:rPr>
        <w:t>المقـامَــة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rFonts w:cs="MCS Taybah S_U normal."/>
          <w:sz w:val="28"/>
          <w:sz w:val="28"/>
          <w:szCs w:val="60"/>
          <w:rtl w:val="true"/>
        </w:rPr>
        <w:t>الـنسـائي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352415</wp:posOffset>
                </wp:positionH>
                <wp:positionV relativeFrom="paragraph">
                  <wp:posOffset>-785495</wp:posOffset>
                </wp:positionV>
                <wp:extent cx="1049655" cy="32575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سائ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61.8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سائ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zCs w:val="40"/>
        </w:rPr>
      </w:pPr>
      <w:r>
        <w:rPr>
          <w:rFonts w:cs="DecoType Naskh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 xml:space="preserve">(( </w:t>
      </w:r>
      <w:r>
        <w:rPr>
          <w:rFonts w:cs="DecoType Naskh"/>
          <w:szCs w:val="40"/>
          <w:rtl w:val="true"/>
        </w:rPr>
        <w:t xml:space="preserve">النسـاء شـقائق الرجـال </w:t>
      </w:r>
      <w:r>
        <w:rPr>
          <w:rFonts w:cs="DecoType Naskh"/>
          <w:szCs w:val="40"/>
          <w:rtl w:val="true"/>
        </w:rPr>
        <w:t>))</w:t>
      </w:r>
    </w:p>
    <w:tbl>
      <w:tblPr>
        <w:bidiVisual w:val="true"/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1"/>
      </w:tblGrid>
      <w:tr>
        <w:trPr>
          <w:trHeight w:val="105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سأ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غيير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علت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الل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ط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فقد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نام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سه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ناه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لقا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رفقً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قوار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ث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صاف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و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يح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يح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و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ن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سو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قائ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ج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مه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جي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ن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طيف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نو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ظري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لد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ظ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نجب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ل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رب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</w:t>
      </w:r>
      <w:r>
        <w:rPr>
          <w:rFonts w:cs="Traditional Arabic"/>
          <w:shadow w:val="false"/>
          <w:szCs w:val="36"/>
          <w:rtl w:val="true"/>
        </w:rPr>
        <w:t>ل</w:t>
      </w:r>
      <w:r>
        <w:rPr>
          <w:rFonts w:cs="Traditional Arabic"/>
          <w:shadow w:val="false"/>
          <w:szCs w:val="36"/>
          <w:rtl w:val="true"/>
        </w:rPr>
        <w:t>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نتج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ك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ط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ط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ظر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باب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ر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غضب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ت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خط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شيب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دهنّ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صي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ع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نو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هرا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م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أس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خد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هر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أ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نب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لي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أ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مي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نط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ير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ين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دين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نط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ن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تا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حس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إبدا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رج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با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ا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ينا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ن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ج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ث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ك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فج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أ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شكى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ب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صد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ع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ص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كر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ق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دي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ور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ن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شا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هبط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إنس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ي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سر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ف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خب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ضاع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ان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م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حم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ب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ل</w:t>
      </w:r>
      <w:r>
        <w:rPr>
          <w:rFonts w:cs="Traditional Arabic"/>
          <w:shadow w:val="false"/>
          <w:szCs w:val="36"/>
          <w:rtl w:val="true"/>
        </w:rPr>
        <w:t>ات</w:t>
      </w:r>
      <w:r>
        <w:rPr>
          <w:rFonts w:cs="Traditional Arabic"/>
          <w:shadow w:val="false"/>
          <w:szCs w:val="36"/>
          <w:rtl w:val="true"/>
        </w:rPr>
        <w:t>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طف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لو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ل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ر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ف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رضا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بع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جو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يد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جوع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شب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يد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ي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ا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سرور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ختفاؤ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هرج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ن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ت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حبور</w:t>
      </w:r>
      <w:r>
        <w:rPr>
          <w:rFonts w:cs="Traditional Arabic"/>
          <w:shadow w:val="false"/>
          <w:szCs w:val="36"/>
          <w:rtl w:val="true"/>
        </w:rPr>
        <w:t xml:space="preserve">. </w:t>
      </w:r>
    </w:p>
    <w:p>
      <w:pPr>
        <w:pStyle w:val="2"/>
        <w:spacing w:before="120" w:after="12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ه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س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نسب</w:t>
      </w:r>
      <w:r>
        <w:rPr>
          <w:rFonts w:eastAsia="Tahoma" w:cs="Traditional Arabic"/>
          <w:shadow w:val="false"/>
          <w:szCs w:val="36"/>
          <w:rtl w:val="true"/>
        </w:rPr>
        <w:t xml:space="preserve"> 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جامع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ث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أد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هب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مرأ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جوه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مرأ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ش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color w:val="FF0000"/>
          <w:szCs w:val="36"/>
          <w:rtl w:val="true"/>
        </w:rPr>
        <w:t>،</w:t>
      </w:r>
      <w:r>
        <w:rPr>
          <w:rFonts w:eastAsia="Tahoma" w:cs="Traditional Arabic"/>
          <w:shadow w:val="false"/>
          <w:color w:val="FF0000"/>
          <w:szCs w:val="36"/>
          <w:rtl w:val="true"/>
        </w:rPr>
        <w:t xml:space="preserve"> </w:t>
      </w:r>
      <w:r>
        <w:rPr>
          <w:rFonts w:cs="Traditional Arabic"/>
          <w:shadow w:val="false"/>
          <w:color w:val="FF0000"/>
          <w:szCs w:val="36"/>
          <w:rtl w:val="true"/>
        </w:rPr>
        <w:t>تقرأ</w:t>
      </w:r>
      <w:r>
        <w:rPr>
          <w:rFonts w:eastAsia="Tahoma" w:cs="Traditional Arabic"/>
          <w:shadow w:val="false"/>
          <w:color w:val="FF0000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ظرات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غ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لو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عل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جر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حبو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المرأ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ر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هج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وص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اتص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انفص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غرا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هيا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براء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اتها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قت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نظر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خط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عبر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ام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ح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ل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فظ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س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يَّ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سمت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لذ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ن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تو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سح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ارو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رو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سو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دين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هج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ه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َدين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فض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سو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ص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ز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لفاظ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وز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قل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يزان 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حجّب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شم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ما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ظب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زا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واي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ترجم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روا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ِسْ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ذرو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يا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فتيها</w:t>
      </w:r>
      <w:r>
        <w:rPr>
          <w:rFonts w:eastAsia="Tahoma" w:cs="Traditional Arabic"/>
          <w:shadow w:val="false"/>
          <w:szCs w:val="36"/>
          <w:rtl w:val="true"/>
        </w:rPr>
        <w:t xml:space="preserve">  </w:t>
      </w:r>
      <w:r>
        <w:rPr>
          <w:rFonts w:cs="Traditional Arabic"/>
          <w:shadow w:val="false"/>
          <w:szCs w:val="36"/>
          <w:rtl w:val="true"/>
        </w:rPr>
        <w:t>أل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ِصَّ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عماق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بعو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صَّ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ي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عل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ها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جنو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يلاً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صير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َزَّةُ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موع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ثيِّرٍ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يلاً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يل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يل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Cs w:val="3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وم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ختلاف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page">
                        <wp:posOffset>5352415</wp:posOffset>
                      </wp:positionH>
                      <wp:positionV relativeFrom="paragraph">
                        <wp:posOffset>-1544955</wp:posOffset>
                      </wp:positionV>
                      <wp:extent cx="1049655" cy="325755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نسائ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65pt;mso-wrap-distance-left:9.05pt;mso-wrap-distance-right:9.05pt;mso-wrap-distance-top:0pt;mso-wrap-distance-bottom:0pt;margin-top:-121.65pt;mso-position-vertical-relative:text;margin-left:421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سائ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طُّ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طَّ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وب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عتدل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ج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طُّ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ل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Cs w:val="34"/>
                <w:rtl w:val="true"/>
              </w:rPr>
              <w:t>خـ</w:t>
            </w:r>
            <w:r>
              <w:rPr>
                <w:b/>
                <w:b/>
                <w:bCs/>
                <w:szCs w:val="34"/>
                <w:rtl w:val="true"/>
              </w:rPr>
              <w:t>ل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بالط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ّ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اد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خ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12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فتي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طبق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ؤ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فني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حر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مت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حيّاها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صائ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را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ائ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يّا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س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م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سن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نها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ل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عر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غا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س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ديجة</w:t>
      </w:r>
      <w:r>
        <w:rPr>
          <w:rFonts w:eastAsia="Tahoma" w:cs="Traditional Arabic"/>
          <w:shadow w:val="false"/>
          <w:szCs w:val="36"/>
          <w:rtl w:val="true"/>
        </w:rPr>
        <w:t xml:space="preserve">  </w:t>
      </w:r>
      <w:r>
        <w:rPr>
          <w:rFonts w:cs="Traditional Arabic"/>
          <w:shadow w:val="false"/>
          <w:szCs w:val="36"/>
          <w:rtl w:val="true"/>
        </w:rPr>
        <w:t>رمز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د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ص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ن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ص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خ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cs="Traditional Arabic"/>
          <w:shadow w:val="false"/>
          <w:szCs w:val="36"/>
          <w:rtl w:val="true"/>
        </w:rPr>
        <w:t> </w:t>
      </w:r>
      <w:r>
        <w:rPr>
          <w:rFonts w:cs="Traditional Arabic"/>
          <w:shadow w:val="false"/>
          <w:szCs w:val="36"/>
          <w:rtl w:val="true"/>
        </w:rPr>
        <w:t>نص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س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ئش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دي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ل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إتق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تحقي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طه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طاه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جا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اه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محام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ظاه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س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اطم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تو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سو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ب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ط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س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حس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يد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س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الم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قبول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الم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tl w:val="true"/>
        </w:rPr>
        <w:t xml:space="preserve">      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لـ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سـ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م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رفن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فض</w:t>
            </w:r>
            <w:r>
              <w:rPr>
                <w:b/>
                <w:b/>
                <w:bCs/>
                <w:szCs w:val="34"/>
                <w:rtl w:val="true"/>
              </w:rPr>
              <w:t>ِّ</w:t>
            </w:r>
            <w:r>
              <w:rPr>
                <w:b/>
                <w:b/>
                <w:bCs/>
                <w:szCs w:val="34"/>
                <w:rtl w:val="true"/>
              </w:rPr>
              <w:t>ـ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جال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أنيـ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س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</w:t>
            </w:r>
            <w:r>
              <w:rPr>
                <w:b/>
                <w:b/>
                <w:bCs/>
                <w:szCs w:val="34"/>
                <w:rtl w:val="true"/>
              </w:rPr>
              <w:t>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يب</w:t>
            </w:r>
            <w:r>
              <w:rPr>
                <w:b/>
                <w:b/>
                <w:bCs/>
                <w:szCs w:val="34"/>
                <w:rtl w:val="true"/>
              </w:rPr>
              <w:t>ٌ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ـذك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خــر</w:t>
            </w:r>
            <w:r>
              <w:rPr>
                <w:b/>
                <w:b/>
                <w:bCs/>
                <w:szCs w:val="34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هـلال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حيف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ض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كت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ج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ش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ت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غض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ب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وض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ضر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ديق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ح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زو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هي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ري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ض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يوف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صر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</w:t>
      </w:r>
      <w:r>
        <w:rPr>
          <w:rFonts w:cs="Traditional Arabic"/>
          <w:shadow w:val="false"/>
          <w:szCs w:val="36"/>
          <w:rtl w:val="true"/>
        </w:rPr>
        <w:t>ُّ</w:t>
      </w:r>
      <w:r>
        <w:rPr>
          <w:rFonts w:cs="Traditional Arabic"/>
          <w:shadow w:val="false"/>
          <w:szCs w:val="36"/>
          <w:rtl w:val="true"/>
        </w:rPr>
        <w:t>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از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عي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عاق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خ</w:t>
      </w:r>
      <w:r>
        <w:rPr>
          <w:rFonts w:cs="Traditional Arabic"/>
          <w:shadow w:val="false"/>
          <w:szCs w:val="36"/>
          <w:rtl w:val="true"/>
        </w:rPr>
        <w:t>ي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ج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صار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قار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ن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غلب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مرأة</w:t>
      </w:r>
      <w:r>
        <w:rPr>
          <w:rFonts w:cs="Traditional Arabic"/>
          <w:shadow w:val="false"/>
          <w:szCs w:val="36"/>
          <w:rtl w:val="true"/>
        </w:rPr>
        <w:t>..!</w:t>
      </w:r>
      <w:r>
        <w:rPr>
          <w:rFonts w:cs="Traditional Arabic"/>
          <w:shadow w:val="false"/>
          <w:szCs w:val="36"/>
          <w:rtl w:val="true"/>
        </w:rPr>
        <w:t xml:space="preserve">  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تر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ج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زه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ط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ص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ر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طع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صرع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ر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جا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طرح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ما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هز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ما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ص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د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مرأ</w:t>
      </w:r>
      <w:r>
        <w:rPr>
          <w:rFonts w:cs="Traditional Arabic"/>
          <w:shadow w:val="false"/>
          <w:szCs w:val="36"/>
          <w:rtl w:val="true"/>
        </w:rPr>
        <w:t>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80" w:after="0"/>
        <w:ind w:left="0" w:right="0" w:firstLine="567"/>
        <w:jc w:val="both"/>
        <w:rPr/>
      </w:pP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ت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ت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عبل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رأ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ري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يو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ثغر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ت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أ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و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ه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شعر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ناز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ض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يش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ش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ي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طا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شم</w:t>
      </w:r>
      <w:r>
        <w:rPr>
          <w:rFonts w:cs="Traditional Arabic"/>
          <w:shadow w:val="false"/>
          <w:szCs w:val="36"/>
          <w:rtl w:val="true"/>
        </w:rPr>
        <w:t>‍‍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سا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ص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يش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طيب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زي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أعدائ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ني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سائ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سائ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80" w:after="0"/>
        <w:ind w:left="0" w:right="0" w:firstLine="567"/>
        <w:jc w:val="both"/>
        <w:rPr/>
      </w:pP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ص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ب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دمع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فصح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ي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حبين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رّ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و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ت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عيف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غ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أس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طيف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8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ير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ر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تبر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الفت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تبهر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ل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تزل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ر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إسل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فا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ست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تقو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طهر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تك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آ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س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قب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أس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ر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ف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ك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ل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زي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ارض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زي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تن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جا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ق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طفا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ضيّع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جيا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ر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إسل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ك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ي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صي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ي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م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يني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شر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ظمأ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مع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غر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س</w:t>
      </w:r>
      <w:r>
        <w:rPr>
          <w:rFonts w:cs="Traditional Arabic"/>
          <w:shadow w:val="false"/>
          <w:szCs w:val="36"/>
          <w:rtl w:val="true"/>
        </w:rPr>
        <w:t>ِّ</w:t>
      </w:r>
      <w:r>
        <w:rPr>
          <w:rFonts w:cs="Traditional Arabic"/>
          <w:shadow w:val="false"/>
          <w:szCs w:val="36"/>
          <w:rtl w:val="true"/>
        </w:rPr>
        <w:t>ح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هائ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سر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كاؤ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رخ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حتج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صمت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ض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زو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آد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ل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طا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شته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صعب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ربت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خل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و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ت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نه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ف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وفاء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س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ق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جمي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ش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احتف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رج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ت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و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ل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لط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ج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حر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ب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ج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وض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ل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80" w:after="8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شكرً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آمن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ق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دي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إنساني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دم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بشري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بنا</w:t>
      </w:r>
      <w:r>
        <w:rPr>
          <w:rFonts w:cs="Traditional Arabic"/>
          <w:shadow w:val="false"/>
          <w:szCs w:val="36"/>
          <w:rtl w:val="true"/>
        </w:rPr>
        <w:t>ً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ضاءل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ظمت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م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حا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قم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لا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ب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وثني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عرض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ل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روض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فرض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ل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روض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</w:t>
      </w:r>
      <w:r>
        <w:rPr>
          <w:rFonts w:cs="Traditional Arabic"/>
          <w:shadow w:val="false"/>
          <w:szCs w:val="36"/>
          <w:rtl w:val="true"/>
        </w:rPr>
        <w:t>الذ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فس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د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ضعت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م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مين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قم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سار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تر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ين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ت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ع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ر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برار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ك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س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ط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با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رّ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س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حمدً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ل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مرأ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ل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ث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ج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     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بش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لق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ا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حيا</w:t>
            </w:r>
            <w:r>
              <w:rPr>
                <w:b/>
                <w:b/>
                <w:bCs/>
                <w:szCs w:val="3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فض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أسرار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بش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بو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اف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لشذ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حرً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أعل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يل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وار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شق</w:t>
            </w:r>
            <w:r>
              <w:rPr>
                <w:b/>
                <w:b/>
                <w:bCs/>
                <w:szCs w:val="34"/>
                <w:rtl w:val="true"/>
              </w:rPr>
              <w:t>ّ</w:t>
            </w:r>
            <w:r>
              <w:rPr>
                <w:b/>
                <w:b/>
                <w:bCs/>
                <w:szCs w:val="34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م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أنسـ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م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ل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658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كين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szCs w:val="34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ار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قد</w:t>
      </w:r>
      <w:r>
        <w:rPr>
          <w:rFonts w:cs="Traditional Arabic"/>
          <w:shadow w:val="false"/>
          <w:szCs w:val="36"/>
          <w:rtl w:val="true"/>
        </w:rPr>
        <w:t>َّ</w:t>
      </w:r>
      <w:r>
        <w:rPr>
          <w:rFonts w:cs="Traditional Arabic"/>
          <w:shadow w:val="false"/>
          <w:szCs w:val="36"/>
          <w:rtl w:val="true"/>
        </w:rPr>
        <w:t>م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عا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لف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اشد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أبط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جاهدين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باق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ن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د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سّن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آداب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طهّر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لباب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لأ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ل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نا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ب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ضوا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دن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كنً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رفا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352415</wp:posOffset>
                </wp:positionH>
                <wp:positionV relativeFrom="paragraph">
                  <wp:posOffset>-480060</wp:posOffset>
                </wp:positionV>
                <wp:extent cx="1049655" cy="35179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سائ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7.7pt;mso-wrap-distance-left:9.05pt;mso-wrap-distance-right:9.05pt;mso-wrap-distance-top:0pt;mso-wrap-distance-bottom:0pt;margin-top:-37.8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سائ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الب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حر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م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طري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علام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ختف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ا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ختف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بل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بسم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نظر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عبر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إ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اب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ج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إخص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إنج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كلم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ذ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عيش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ستط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ديث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 xml:space="preserve">(( </w:t>
      </w:r>
      <w:r>
        <w:rPr>
          <w:rFonts w:cs="Traditional Arabic"/>
          <w:shadow w:val="false"/>
          <w:szCs w:val="36"/>
          <w:rtl w:val="true"/>
        </w:rPr>
        <w:t>تز</w:t>
      </w:r>
      <w:r>
        <w:rPr>
          <w:rFonts w:cs="Traditional Arabic"/>
          <w:shadow w:val="false"/>
          <w:szCs w:val="36"/>
          <w:rtl w:val="true"/>
        </w:rPr>
        <w:t>و</w:t>
      </w:r>
      <w:r>
        <w:rPr>
          <w:rFonts w:cs="Traditional Arabic"/>
          <w:shadow w:val="false"/>
          <w:szCs w:val="36"/>
          <w:rtl w:val="true"/>
        </w:rPr>
        <w:t>ج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د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ل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))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س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تكث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ش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زد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ن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يكاث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سول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ف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ي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خل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ج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ض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لب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ص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إسل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خرج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احتش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فا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ل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كي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سك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و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ح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ص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ج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شر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غ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لاب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ص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ج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م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حفظ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</w:t>
      </w:r>
      <w:r>
        <w:rPr>
          <w:rFonts w:cs="Traditional Arabic"/>
          <w:shadow w:val="false"/>
          <w:szCs w:val="36"/>
          <w:rtl w:val="true"/>
        </w:rPr>
        <w:t>كن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ذ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ت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حس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ك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ك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لب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ظه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ج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رّض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فس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فت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ظال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و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ظل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صنا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ك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كي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يط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عي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يده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ظي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وته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هي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طره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سي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ويحب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وس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و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كاك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هر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ج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ساك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ت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شي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عض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شي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ال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طاوع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ـري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ه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أطيعه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Cs w:val="34"/>
                <w:rtl w:val="true"/>
              </w:rPr>
              <w:t>ـن</w:t>
            </w:r>
            <w:r>
              <w:rPr>
                <w:b/>
                <w:b/>
                <w:bCs/>
                <w:szCs w:val="34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صيـا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ind w:left="0" w:right="0" w:firstLine="567"/>
        <w:jc w:val="both"/>
        <w:rPr>
          <w:rFonts w:cs="Traditional Arabic"/>
          <w:szCs w:val="18"/>
        </w:rPr>
      </w:pPr>
      <w:r>
        <w:rPr>
          <w:rFonts w:cs="Traditional Arabic"/>
          <w:szCs w:val="18"/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اجع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ن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ب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ملأ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افذ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ت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رسً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ديداً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شهب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عر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ح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ا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نش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ماش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زّا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نع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حر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ت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صيا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كر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حج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فا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حصا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وإ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زق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عظ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سن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ج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ر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ض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ب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احتس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فق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دق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cs="Traditional Arabic"/>
          <w:shadow w:val="false"/>
          <w:szCs w:val="36"/>
          <w:rtl w:val="true"/>
        </w:rPr>
        <w:t>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رف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رق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عاهد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ب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صل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حمت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ج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وصل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فا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س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شرّ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ز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بن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رب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سائ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سائ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ind w:left="0" w:right="0" w:firstLine="567"/>
        <w:jc w:val="both"/>
        <w:rPr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و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طل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مو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نج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حو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ضائ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لو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د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س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كر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أرومة</w:t>
      </w:r>
      <w:r>
        <w:rPr>
          <w:rFonts w:cs="Traditional Arabic"/>
          <w:shadow w:val="false"/>
          <w:szCs w:val="36"/>
          <w:rtl w:val="true"/>
        </w:rPr>
        <w:t xml:space="preserve">. </w:t>
      </w:r>
    </w:p>
    <w:p>
      <w:pPr>
        <w:pStyle w:val="2"/>
        <w:spacing w:before="120" w:after="0"/>
        <w:ind w:left="0" w:right="0" w:firstLine="567"/>
        <w:jc w:val="both"/>
        <w:rPr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وتعليم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شر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ص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وحد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صبح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ت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ال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خلا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ل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تفق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ت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س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ه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قر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ري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ج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أ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ا</w:t>
      </w:r>
      <w:r>
        <w:rPr>
          <w:rFonts w:cs="Traditional Arabic"/>
          <w:shadow w:val="false"/>
          <w:szCs w:val="36"/>
          <w:rtl w:val="true"/>
        </w:rPr>
        <w:t>َّ</w:t>
      </w:r>
      <w:r>
        <w:rPr>
          <w:rFonts w:cs="Traditional Arabic"/>
          <w:shadow w:val="false"/>
          <w:szCs w:val="36"/>
          <w:rtl w:val="true"/>
        </w:rPr>
        <w:t>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ف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ع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ك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صرف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ك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شك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ه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س</w:t>
      </w:r>
      <w:r>
        <w:rPr>
          <w:rFonts w:cs="Traditional Arabic"/>
          <w:shadow w:val="false"/>
          <w:szCs w:val="36"/>
          <w:rtl w:val="true"/>
        </w:rPr>
        <w:t>ؤ</w:t>
      </w:r>
      <w:r>
        <w:rPr>
          <w:rFonts w:cs="Traditional Arabic"/>
          <w:shadow w:val="false"/>
          <w:szCs w:val="36"/>
          <w:rtl w:val="true"/>
        </w:rPr>
        <w:t>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قوق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ضييع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حقوق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صرار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صيت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سوق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جع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ل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دعا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إعل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خطي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رلم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شار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تجا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قات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ن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را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عل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ند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رط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وقع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</w:t>
      </w:r>
      <w:r>
        <w:rPr>
          <w:rFonts w:cs="Traditional Arabic"/>
          <w:shadow w:val="false"/>
          <w:szCs w:val="36"/>
          <w:rtl w:val="true"/>
        </w:rPr>
        <w:t>إ</w:t>
      </w:r>
      <w:r>
        <w:rPr>
          <w:rFonts w:cs="Traditional Arabic"/>
          <w:shadow w:val="false"/>
          <w:szCs w:val="36"/>
          <w:rtl w:val="true"/>
        </w:rPr>
        <w:t>حر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ط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مت</w:t>
      </w:r>
      <w:r>
        <w:rPr>
          <w:rFonts w:cs="Traditional Arabic"/>
          <w:shadow w:val="false"/>
          <w:szCs w:val="36"/>
          <w:rtl w:val="true"/>
        </w:rPr>
        <w:t>ط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با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طار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تائ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ا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ُستد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هن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ط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باب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بر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هن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طط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اكرة</w:t>
      </w:r>
      <w:r>
        <w:rPr>
          <w:rFonts w:cs="Traditional Arabic"/>
          <w:shadow w:val="false"/>
          <w:szCs w:val="36"/>
          <w:rtl w:val="true"/>
        </w:rPr>
        <w:t> 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كفي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لال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و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عمال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هده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ائ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مت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ك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ق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ي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لق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مه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ي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ز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دلهمّ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نح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ج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سند</w:t>
      </w:r>
      <w:r>
        <w:rPr>
          <w:rFonts w:cs="Traditional Arabic"/>
          <w:shadow w:val="false"/>
          <w:szCs w:val="36"/>
          <w:rtl w:val="true"/>
        </w:rPr>
        <w:t>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دا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ا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ي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ت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ت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قت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س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إسل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قصور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ي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حفوظ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ئ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صون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آث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ما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ع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قراط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قراط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ديمقراط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وه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أغلاط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عل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يطا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م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تا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ن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ع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وق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</w:t>
      </w:r>
      <w:r>
        <w:rPr>
          <w:rFonts w:cs="Traditional Arabic"/>
          <w:shadow w:val="false"/>
          <w:szCs w:val="36"/>
          <w:rtl w:val="true"/>
        </w:rPr>
        <w:t>هرمان</w:t>
      </w:r>
      <w:r>
        <w:rPr>
          <w:rFonts w:cs="Traditional Arabic"/>
          <w:shadow w:val="false"/>
          <w:szCs w:val="36"/>
          <w:rtl w:val="true"/>
        </w:rPr>
        <w:t>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يحا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أ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ر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ر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جعل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اد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م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نف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ز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مهور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يس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إنسا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م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مه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ا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ته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أ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ثن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دعا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اهل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حرم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يراث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ت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عل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رخص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ثاث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وأد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ن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ت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خو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ق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مه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ي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زل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هي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شا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خد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متا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أ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ر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مغري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ق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ابح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رز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اضح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خرج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د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رض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ورت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ياد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ع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و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خاس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وظف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رج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خساس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قحمو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غار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ياس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سائ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سائ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رّ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س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ث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ري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مح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مل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ر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ّ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قو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(( </w:t>
      </w:r>
      <w:r>
        <w:rPr>
          <w:rFonts w:cs="Traditional Arabic"/>
          <w:shadow w:val="false"/>
          <w:szCs w:val="36"/>
          <w:rtl w:val="true"/>
        </w:rPr>
        <w:t>خير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ير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ه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))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اش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م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ديث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((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س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و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))</w:t>
      </w:r>
      <w:r>
        <w:rPr>
          <w:rFonts w:cs="Traditional Arabic"/>
          <w:shadow w:val="false"/>
          <w:szCs w:val="36"/>
          <w:rtl w:val="true"/>
        </w:rPr>
        <w:t xml:space="preserve"> .</w:t>
      </w:r>
    </w:p>
    <w:p>
      <w:pPr>
        <w:pStyle w:val="2"/>
        <w:spacing w:before="120" w:after="12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وك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ت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ل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فض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زواج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ائ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رو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ابتهاج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ملأ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ي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سً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زاح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شر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فراح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ذ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دي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ذ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طي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حش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م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ظه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ي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خب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عات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غاض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طال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ضار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ؤث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ف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تا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حل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با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ب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بن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ط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ف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ضعيف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حم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مام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إمام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ج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ضع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فع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قو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فاطم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زهراء</w:t>
      </w:r>
      <w:r>
        <w:rPr>
          <w:rFonts w:cs="Traditional Arabic"/>
          <w:shadow w:val="false"/>
          <w:szCs w:val="36"/>
          <w:rtl w:val="true"/>
        </w:rPr>
        <w:t> 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د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ر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جلس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كان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طأ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ركان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كأ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رو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ا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أن</w:t>
      </w:r>
      <w:r>
        <w:rPr>
          <w:rFonts w:eastAsia="Tahoma" w:cs="Traditional Arabic"/>
          <w:shadow w:val="false"/>
          <w:szCs w:val="36"/>
          <w:rtl w:val="true"/>
        </w:rPr>
        <w:t xml:space="preserve">  </w:t>
      </w:r>
      <w:r>
        <w:rPr>
          <w:rFonts w:cs="Traditional Arabic"/>
          <w:shadow w:val="false"/>
          <w:szCs w:val="36"/>
          <w:rtl w:val="true"/>
        </w:rPr>
        <w:t>الدن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ضع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دي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ـ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ـن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ـن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اه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م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و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شر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رسل</w:t>
            </w:r>
            <w:r>
              <w:rPr>
                <w:b/>
                <w:b/>
                <w:bCs/>
                <w:szCs w:val="34"/>
                <w:rtl w:val="true"/>
              </w:rPr>
              <w:t>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توحي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بـّاه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علي</w:t>
            </w:r>
            <w:r>
              <w:rPr>
                <w:b/>
                <w:b/>
                <w:bCs/>
                <w:szCs w:val="34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وج</w:t>
            </w:r>
            <w:r>
              <w:rPr>
                <w:b/>
                <w:b/>
                <w:bCs/>
                <w:szCs w:val="34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سل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ـو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سيـف</w:t>
            </w:r>
            <w:r>
              <w:rPr>
                <w:b/>
                <w:b/>
                <w:bCs/>
                <w:szCs w:val="34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د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ـمين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ي</w:t>
            </w:r>
            <w:r>
              <w:rPr>
                <w:b/>
                <w:b/>
                <w:bCs/>
                <w:szCs w:val="34"/>
                <w:rtl w:val="true"/>
              </w:rPr>
              <w:t>َّ</w:t>
            </w:r>
            <w:r>
              <w:rPr>
                <w:b/>
                <w:b/>
                <w:bCs/>
                <w:szCs w:val="34"/>
                <w:rtl w:val="true"/>
              </w:rPr>
              <w:t>ـا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ind w:left="0" w:right="0" w:firstLine="567"/>
        <w:jc w:val="both"/>
        <w:rPr>
          <w:rFonts w:cs="Traditional Arabic"/>
          <w:szCs w:val="18"/>
        </w:rPr>
      </w:pPr>
      <w:r>
        <w:rPr>
          <w:rFonts w:cs="Traditional Arabic"/>
          <w:szCs w:val="18"/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ك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جل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نس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يام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في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ر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كرامه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جود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</w:t>
      </w:r>
      <w:r>
        <w:rPr>
          <w:rFonts w:cs="Traditional Arabic"/>
          <w:shadow w:val="false"/>
          <w:szCs w:val="36"/>
          <w:rtl w:val="true"/>
        </w:rPr>
        <w:t>إنعام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كأ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يث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ص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رضً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حل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م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حلة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ملأ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لو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بّ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نفو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ساً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رب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بش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نعي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قي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تتمن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ه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طي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مع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ج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ظي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ي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خب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طي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ع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حس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ع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أوا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فردو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ثوا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ق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اك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تفج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أنث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اك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ان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ح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ي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ان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ثا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ف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و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ربا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أتي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رأ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صا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و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هش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ذه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</w:t>
      </w:r>
      <w:r>
        <w:rPr>
          <w:rFonts w:cs="Traditional Arabic"/>
          <w:shadow w:val="false"/>
          <w:szCs w:val="36"/>
          <w:rtl w:val="true"/>
        </w:rPr>
        <w:t>شرا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بي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س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ي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طف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تنا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خلق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اهي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ت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ع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م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ؤ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س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أ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اعتق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352415</wp:posOffset>
                </wp:positionH>
                <wp:positionV relativeFrom="paragraph">
                  <wp:posOffset>-443865</wp:posOffset>
                </wp:positionV>
                <wp:extent cx="1049655" cy="325755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سائ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-34.95pt;mso-position-vertical-relative:text;margin-left:4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سائ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مقـامَــةُ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ـحـيّ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468620</wp:posOffset>
                </wp:positionH>
                <wp:positionV relativeFrom="paragraph">
                  <wp:posOffset>-780415</wp:posOffset>
                </wp:positionV>
                <wp:extent cx="933450" cy="325755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ّ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4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يّ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Cs w:val="40"/>
          <w:rtl w:val="true"/>
        </w:rPr>
        <w:t xml:space="preserve">(( </w:t>
      </w:r>
      <w:r>
        <w:rPr>
          <w:rFonts w:cs="Simplified Arabic"/>
          <w:szCs w:val="40"/>
          <w:rtl w:val="true"/>
        </w:rPr>
        <w:t>ولتعرفنـهم في لحـن القـول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))</w:t>
      </w:r>
    </w:p>
    <w:tbl>
      <w:tblPr>
        <w:bidiVisual w:val="true"/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97"/>
        <w:gridCol w:w="3657"/>
      </w:tblGrid>
      <w:tr>
        <w:trPr>
          <w:trHeight w:val="1050" w:hRule="exact"/>
        </w:trPr>
        <w:tc>
          <w:tcPr>
            <w:tcW w:w="374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ده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ر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و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ضرٍ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ظ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ظنَّ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قيق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ف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ح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ض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صوب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و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ذهب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65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65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65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ض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لاح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rtl w:val="true"/>
              </w:rPr>
              <w:t>يه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ُ</w:t>
            </w:r>
            <w:r>
              <w:rPr>
                <w:b/>
                <w:b/>
                <w:bCs/>
                <w:rtl w:val="true"/>
              </w:rPr>
              <w:t>ظل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إذا رأيت الرجل خرج من بيته غاضباً وهو ينشد </w:t>
      </w:r>
      <w:r>
        <w:rPr>
          <w:rFonts w:cs="Times New Roman" w:ascii="Times New Roman" w:hAnsi="Times New Roman"/>
          <w:shadow w:val="false"/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>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>ط</w:t>
            </w:r>
            <w:r>
              <w:rPr>
                <w:b/>
                <w:b/>
                <w:bCs/>
                <w:rtl w:val="true"/>
              </w:rPr>
              <w:t>لاّ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ناي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فون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ّ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ّ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يّ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لم</w:t>
      </w:r>
      <w:r>
        <w:rPr>
          <w:rtl w:val="true"/>
        </w:rPr>
        <w:t>ِّ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ِ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هز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ّ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يّ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before="120" w:after="0"/>
        <w:ind w:left="284" w:right="113" w:hanging="114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من جاور المسجد فهجره ، واستفاد من العالم وما شكره ، وأخذ المعروف وكفره فهذا رجل مخذول ، عقله مدخول ، وقلبه مخبول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before="120" w:after="0"/>
        <w:ind w:left="284" w:right="113" w:hanging="114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إذا رأيت الرجل يكثر من تاء المتكلم فيقو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دخلت ، وخرجت ، وقرأت ، وكتبت ، ولقيت ، وقابلت ، ودعيت ، وزرت ، وقلت ، وألفت فاعلم أنه أحمق ، وكلامه غير محقق ، لكنه متفيهق ، متشدّق ، متمنطق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before="120" w:after="0"/>
        <w:ind w:left="284" w:right="113" w:hanging="114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إذا رأيت الطالب يقو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ليس العلم بحفظ المتون ، ولا بجمع الفنون ، فاعلم أن ذاكرته في الحفظ تخون </w:t>
      </w:r>
      <w:r>
        <w:rPr>
          <w:shadow w:val="false"/>
          <w:sz w:val="36"/>
          <w:rtl w:val="true"/>
        </w:rPr>
        <w:t>.</w:t>
      </w:r>
      <w:r>
        <w:br w:type="page"/>
      </w:r>
    </w:p>
    <w:p>
      <w:pPr>
        <w:pStyle w:val="Heading2"/>
        <w:ind w:left="0" w:right="0" w:firstLine="567"/>
        <w:jc w:val="left"/>
        <w:rPr>
          <w:rFonts w:cs="Traditional Arabic"/>
          <w:b w:val="false"/>
          <w:b w:val="false"/>
          <w:bCs w:val="false"/>
          <w:shadow w:val="false"/>
          <w:sz w:val="36"/>
          <w:szCs w:val="36"/>
        </w:rPr>
      </w:pPr>
      <w:r>
        <w:rPr>
          <w:rFonts w:cs="Traditional Arabic"/>
          <w:b w:val="false"/>
          <w:bCs w:val="false"/>
          <w:shadow w:val="false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60"/>
        </w:rPr>
      </w:pPr>
      <w:r>
        <w:rPr>
          <w:rFonts w:cs="MCS Taybah S_U normal."/>
          <w:szCs w:val="60"/>
          <w:rtl w:val="true"/>
        </w:rPr>
        <w:t>مقـامَــة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MCS Taybah S_U normal."/>
          <w:szCs w:val="60"/>
          <w:rtl w:val="true"/>
        </w:rPr>
        <w:t>الحـيــو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ي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eastAsia="AGA Arabesque" w:cs="AGA Arabesque" w:ascii="AGA Arabesque" w:hAnsi="AGA Arabesque"/>
          <w:sz w:val="48"/>
          <w:szCs w:val="64"/>
        </w:rPr>
        <w:t>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دَابَّة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وَلا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طَائِر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يَطِي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بِجَنَاحَيْه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إِلا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أُمَم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أَمْثَالُكُ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64"/>
        </w:rPr>
        <w:t>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او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فحدث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و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ع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رأ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جاحظ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ي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سمعً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طا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جاحظ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صاح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را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اسمع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يا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ك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ارتع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جتمع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وان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ع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وق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حم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غو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ط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مّ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ث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ب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حدث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ن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ن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ب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color w:val="FF0000"/>
          <w:szCs w:val="36"/>
          <w:rtl w:val="true"/>
        </w:rPr>
        <w:t>حل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ن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انت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م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ك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خوا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ك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ت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عً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ع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ب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ث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أس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ن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غ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ب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طرق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اشع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نصت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امع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شكرو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جمع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م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ك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غو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ت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عرف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ب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ذ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ج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افر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ل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ك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هن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خطأ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طري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ن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صد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ن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صد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في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ل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طري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وقع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ا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ك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ب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و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عشاب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بع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جع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س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ما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افر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أ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ب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ادر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ه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color w:val="FF0000"/>
          <w:szCs w:val="36"/>
          <w:rtl w:val="true"/>
        </w:rPr>
        <w:t>صر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ك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ث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ق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ل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ي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غو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ق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ل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ب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ق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لمً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س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سم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ضيّع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سم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الِ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سك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نع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ص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كست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ب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رط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حد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د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فغانست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ا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زو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م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ر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ر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ير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غو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فا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ين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لّم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َّين</w:t>
      </w:r>
      <w:r>
        <w:rPr>
          <w:rFonts w:eastAsia="Tahoma" w:cs="Tahoma"/>
          <w:shadow w:val="false"/>
          <w:szCs w:val="36"/>
          <w:rtl w:val="true"/>
        </w:rPr>
        <w:t xml:space="preserve"> 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</w:t>
      </w:r>
      <w:r>
        <w:rPr>
          <w:rFonts w:cs="Traditional Arabic"/>
          <w:shadow w:val="false"/>
          <w:szCs w:val="36"/>
          <w:rtl w:val="true"/>
        </w:rPr>
        <w:t>در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عج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س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color w:val="FF0000"/>
          <w:szCs w:val="36"/>
          <w:rtl w:val="true"/>
        </w:rPr>
        <w:t>نطقك</w:t>
      </w:r>
      <w:r>
        <w:rPr>
          <w:rFonts w:eastAsia="Tahoma" w:cs="Tahoma"/>
          <w:shadow w:val="false"/>
          <w:color w:val="FF0000"/>
          <w:szCs w:val="36"/>
          <w:rtl w:val="true"/>
        </w:rPr>
        <w:t xml:space="preserve"> </w:t>
      </w:r>
      <w:r>
        <w:rPr>
          <w:rFonts w:cs="Traditional Arabic"/>
          <w:shadow w:val="false"/>
          <w:color w:val="FF0000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فظ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ه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يال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عال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زاد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ماً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زق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هماً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نيّت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ذ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ن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صي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صي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ق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رسي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ق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يتي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</w:t>
      </w:r>
      <w:r>
        <w:rPr>
          <w:rFonts w:cs="Traditional Arabic"/>
          <w:shadow w:val="false"/>
          <w:szCs w:val="36"/>
          <w:rtl w:val="true"/>
        </w:rPr>
        <w:t>أ</w:t>
      </w:r>
      <w:r>
        <w:rPr>
          <w:rFonts w:cs="Traditional Arabic"/>
          <w:shadow w:val="false"/>
          <w:szCs w:val="36"/>
          <w:rtl w:val="true"/>
        </w:rPr>
        <w:t>جع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الرميم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ك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ت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مع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ينا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عاد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ا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ش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ي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ذ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عي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ـ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قيـ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هـ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ذ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مل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ديـ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ـ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لـذ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ـيء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يـ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ب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عيـر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بك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ما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ام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داع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انصر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م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ُ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دم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او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دثو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تهذيب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ت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ذي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نأخذ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ك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صي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ل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م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ئ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ت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ز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ب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نز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ت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قات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بل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ب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ي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لال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ي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لي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هي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ي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عجيب</w:t>
      </w:r>
      <w:r>
        <w:rPr>
          <w:rFonts w:cs="Traditional Arabic"/>
          <w:shadow w:val="false"/>
          <w:szCs w:val="36"/>
          <w:rtl w:val="true"/>
        </w:rPr>
        <w:t> 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ت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اءت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جا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م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ؤ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لكا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س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ك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م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ب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م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ت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د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ر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ح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رو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إ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ن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دقً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الح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اطقً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اهبط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يدان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جعل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عامً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ديد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رد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قو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صو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و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ق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جو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اخر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سي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تي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ب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تي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تل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قرو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طرحت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نا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نظرو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ش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tl w:val="true"/>
        </w:rPr>
        <w:t xml:space="preserve">              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رو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لرمـا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نتضا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م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ـرو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درّبـو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كرمي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ا</w:t>
            </w:r>
            <w:r>
              <w:rPr>
                <w:b/>
                <w:b/>
                <w:bCs/>
                <w:szCs w:val="3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جـ</w:t>
            </w:r>
            <w:r>
              <w:rPr>
                <w:b/>
                <w:b/>
                <w:bCs/>
                <w:szCs w:val="34"/>
                <w:rtl w:val="true"/>
              </w:rPr>
              <w:t>دّ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Cs w:val="34"/>
                <w:rtl w:val="true"/>
              </w:rPr>
              <w:t>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قـ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ي</w:t>
            </w:r>
            <w:r>
              <w:rPr>
                <w:b/>
                <w:b/>
                <w:bCs/>
                <w:szCs w:val="34"/>
                <w:rtl w:val="true"/>
              </w:rPr>
              <w:t>َّ</w:t>
            </w:r>
            <w:r>
              <w:rPr>
                <w:b/>
                <w:b/>
                <w:bCs/>
                <w:szCs w:val="34"/>
                <w:rtl w:val="true"/>
              </w:rPr>
              <w:t>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رِّبـون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ئ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خبر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د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ك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صب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جع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ي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د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eastAsia="Tahoma" w:cs="Tahoma"/>
          <w:shadow w:val="false"/>
          <w:szCs w:val="36"/>
          <w:rtl w:val="true"/>
        </w:rPr>
        <w:t xml:space="preserve">  </w:t>
      </w:r>
      <w:r>
        <w:rPr>
          <w:rFonts w:cs="Traditional Arabic"/>
          <w:shadow w:val="false"/>
          <w:szCs w:val="36"/>
          <w:rtl w:val="true"/>
        </w:rPr>
        <w:t>فإ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ه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ر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زم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ث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تر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ب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ي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جع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12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ش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ي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در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يب</w:t>
      </w:r>
      <w:r>
        <w:rPr>
          <w:rFonts w:cs="Traditional Arabic"/>
          <w:shadow w:val="false"/>
          <w:szCs w:val="36"/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يـ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ـ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szCs w:val="34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لتق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92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عر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زل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ِدِّ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ـإذ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عـرّفنـ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ـّ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ـادةٌ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443865</wp:posOffset>
                      </wp:positionV>
                      <wp:extent cx="933450" cy="325755"/>
                      <wp:effectExtent l="0" t="0" r="0" b="0"/>
                      <wp:wrapNone/>
                      <wp:docPr id="10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حيوا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ل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كـار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بر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َدِّ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قا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حدث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حم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امة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ن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خب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و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اّ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خر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ض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د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ز</w:t>
      </w:r>
      <w:r>
        <w:rPr>
          <w:rFonts w:cs="Traditional Arabic"/>
          <w:shadow w:val="false"/>
          <w:szCs w:val="36"/>
          <w:rtl w:val="true"/>
        </w:rPr>
        <w:t>ِّ</w:t>
      </w:r>
      <w:r>
        <w:rPr>
          <w:rFonts w:cs="Traditional Arabic"/>
          <w:shadow w:val="false"/>
          <w:szCs w:val="36"/>
          <w:rtl w:val="true"/>
        </w:rPr>
        <w:t>ن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ر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صط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فار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صحاب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دخ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اب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خل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لباب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د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ظ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ج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تحف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ص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ن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ع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ر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ك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ر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ر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طي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أب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ق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</w:t>
      </w:r>
      <w:r>
        <w:rPr>
          <w:rFonts w:cs="Traditional Arabic"/>
          <w:shadow w:val="false"/>
          <w:szCs w:val="36"/>
          <w:rtl w:val="true"/>
        </w:rPr>
        <w:t>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ر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ج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د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ط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ذ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دق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ظ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غت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كل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خدع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ل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رك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هد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ث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وع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ذ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ف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ك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ري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داه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دي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حم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خ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سح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الأسر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تدف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ذهب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ترفق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ي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يا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س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با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ت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طي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صب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ش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ي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ظ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ظ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و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ي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ش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tl w:val="true"/>
        </w:rPr>
        <w:t xml:space="preserve">     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ه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ثـل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خ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ه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لّ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عط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يحن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يميـ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لـ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مام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ـدقتن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فيـ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قام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مين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اد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ي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يت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ط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ج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هبط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ن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ليم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م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شتا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ِ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زم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ردّ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ظر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ي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ت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ه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يثا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ث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فا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ي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صدق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ت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هات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رصاص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cs="Traditional Arabic"/>
          <w:shadow w:val="false"/>
          <w:szCs w:val="36"/>
          <w:rtl w:val="true"/>
        </w:rPr>
        <w:t> </w:t>
      </w:r>
      <w:r>
        <w:rPr>
          <w:rFonts w:cs="Traditional Arabic"/>
          <w:shadow w:val="false"/>
          <w:szCs w:val="36"/>
          <w:rtl w:val="true"/>
        </w:rPr>
        <w:t>قصاص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ت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ك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اد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س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زناد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ي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ب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ب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رك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د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س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دم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لف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و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غر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ل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</w:t>
      </w:r>
      <w:r>
        <w:rPr>
          <w:rFonts w:cs="Traditional Arabic"/>
          <w:shadow w:val="false"/>
          <w:szCs w:val="36"/>
          <w:rtl w:val="true"/>
        </w:rPr>
        <w:t>ا</w:t>
      </w:r>
      <w:r>
        <w:rPr>
          <w:rFonts w:cs="Traditional Arabic"/>
          <w:shadow w:val="false"/>
          <w:szCs w:val="36"/>
          <w:rtl w:val="true"/>
        </w:rPr>
        <w:t>نزل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أجور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شكور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الخ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ذكور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ط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</w:t>
      </w:r>
      <w:r>
        <w:rPr>
          <w:rFonts w:cs="Traditional Arabic"/>
          <w:shadow w:val="false"/>
          <w:szCs w:val="36"/>
          <w:rtl w:val="true"/>
        </w:rPr>
        <w:t>ن</w:t>
      </w:r>
      <w:r>
        <w:rPr>
          <w:rFonts w:cs="Traditional Arabic"/>
          <w:shadow w:val="false"/>
          <w:szCs w:val="36"/>
          <w:rtl w:val="true"/>
        </w:rPr>
        <w:t>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أ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د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ن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د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ذ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ر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ه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ط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هبط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سر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سقط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لَّ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مّ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رتح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تر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ح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صاح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م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مق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د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ق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ي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س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شغ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ن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كث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نشد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ق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</w:p>
    <w:p>
      <w:pPr>
        <w:pStyle w:val="2"/>
        <w:ind w:left="0" w:right="0" w:firstLine="567"/>
        <w:jc w:val="both"/>
        <w:rPr>
          <w:rFonts w:cs="Traditional Arabic"/>
          <w:shadow w:val="false"/>
          <w:szCs w:val="6"/>
        </w:rPr>
      </w:pPr>
      <w:r>
        <w:rPr>
          <w:rFonts w:cs="Traditional Arabic"/>
          <w:shadow w:val="false"/>
          <w:szCs w:val="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ي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835"/>
      </w:tblGrid>
      <w:tr>
        <w:trPr>
          <w:trHeight w:val="540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يـ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ي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ارح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د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شق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ع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د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صرت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كـذ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لس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د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التف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رآ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سد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ميت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ما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تل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دما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ز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ش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ر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فشا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جع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در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تها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قالوا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حدث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ثعلب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ر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حديث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جب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12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قصص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بل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خف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ي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الح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لو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رّ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علب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لعب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جماع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اخ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ب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اج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حده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صاحب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حاور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تف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ي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ساير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أي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يل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كو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ك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يل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ديع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جداد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ريع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زم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اكر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شاكري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وح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بريز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شكسبي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شاع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إنجليز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حت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مـ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يل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ظه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نو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هليل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خد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أم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خـدوعـ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نفوس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طـ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خيل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المك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عروفـ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سعـ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دني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سيـل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عل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غ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كب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رشد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ط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قد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ك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ن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تع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ن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م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ل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تقد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ب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السل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يت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ج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آخ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حت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cs="Traditional Arabic"/>
          <w:shadow w:val="false"/>
          <w:szCs w:val="36"/>
          <w:rtl w:val="true"/>
        </w:rPr>
        <w:t> </w:t>
      </w:r>
      <w:r>
        <w:rPr>
          <w:rFonts w:cs="Traditional Arabic"/>
          <w:shadow w:val="false"/>
          <w:szCs w:val="36"/>
          <w:rtl w:val="true"/>
        </w:rPr>
        <w:t>سلم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حت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اذ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قو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</w:t>
      </w:r>
      <w:r>
        <w:rPr>
          <w:rFonts w:cs="Traditional Arabic"/>
          <w:shadow w:val="false"/>
          <w:szCs w:val="36"/>
          <w:rtl w:val="true"/>
        </w:rPr>
        <w:t>يئ</w:t>
      </w:r>
      <w:r>
        <w:rPr>
          <w:rFonts w:cs="Traditional Arabic"/>
          <w:shadow w:val="false"/>
          <w:szCs w:val="36"/>
          <w:rtl w:val="true"/>
        </w:rPr>
        <w:t>ا</w:t>
      </w:r>
      <w:r>
        <w:rPr>
          <w:rFonts w:cs="Traditional Arabic"/>
          <w:shadow w:val="false"/>
          <w:szCs w:val="36"/>
          <w:rtl w:val="true"/>
        </w:rPr>
        <w:t>ً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عمال</w:t>
      </w:r>
      <w:r>
        <w:rPr>
          <w:rFonts w:cs="Traditional Arabic"/>
          <w:shadow w:val="false"/>
          <w:szCs w:val="36"/>
          <w:rtl w:val="true"/>
        </w:rPr>
        <w:t> 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ر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استغف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نوب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عوذ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يو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قل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لو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معت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ها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ي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قا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أل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و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ت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ا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خو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ب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م</w:t>
      </w:r>
      <w:r>
        <w:rPr>
          <w:rFonts w:cs="Traditional Arabic"/>
          <w:shadow w:val="false"/>
          <w:szCs w:val="36"/>
          <w:rtl w:val="true"/>
        </w:rPr>
        <w:t>ٍ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با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أن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أب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أخ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ز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الول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حم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ز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ال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لئي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عد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اج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قا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الغد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بي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مك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ري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اريخ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لي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أخب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ظيعة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لس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را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عوذ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م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و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عل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ار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ش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زم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صلّ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نقطع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كر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ت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حم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اد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كر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ألزم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ل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شغ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إخلاص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ح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كر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مع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و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عل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ل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أظ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لع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د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كذ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اسألو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ر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ه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ش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قص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ر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ي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فتح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خ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</w:t>
      </w:r>
      <w:r>
        <w:rPr>
          <w:rFonts w:cs="Traditional Arabic"/>
          <w:shadow w:val="false"/>
          <w:szCs w:val="36"/>
          <w:rtl w:val="true"/>
        </w:rPr>
        <w:t>س</w:t>
      </w:r>
      <w:r>
        <w:rPr>
          <w:rFonts w:cs="Traditional Arabic"/>
          <w:shadow w:val="false"/>
          <w:szCs w:val="36"/>
          <w:rtl w:val="true"/>
        </w:rPr>
        <w:t>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نطي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م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و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م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عط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يم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وغ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رباً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يم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120"/>
        <w:ind w:left="0" w:right="0" w:firstLine="567"/>
        <w:jc w:val="both"/>
        <w:rPr>
          <w:rFonts w:cs="Traditional Arabic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والذ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صر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ك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ح</w:t>
      </w:r>
      <w:r>
        <w:rPr>
          <w:rFonts w:cs="Traditional Arabic"/>
          <w:shadow w:val="false"/>
          <w:szCs w:val="36"/>
          <w:rtl w:val="true"/>
        </w:rPr>
        <w:t>ي</w:t>
      </w:r>
      <w:r>
        <w:rPr>
          <w:rFonts w:cs="Traditional Arabic"/>
          <w:shadow w:val="false"/>
          <w:szCs w:val="36"/>
          <w:rtl w:val="true"/>
        </w:rPr>
        <w:t>ل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ت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ك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يل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تر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دت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ن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ينك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بيل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همو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مين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رفو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ين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فتحو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ا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و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رحباً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أحبا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خي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صحا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خ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خو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د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و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ا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غلقو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كن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لس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</w:t>
      </w:r>
      <w:r>
        <w:rPr>
          <w:rFonts w:cs="Traditional Arabic"/>
          <w:shadow w:val="false"/>
          <w:szCs w:val="36"/>
          <w:rtl w:val="true"/>
        </w:rPr>
        <w:t>م</w:t>
      </w:r>
      <w:r>
        <w:rPr>
          <w:rFonts w:cs="Traditional Arabic"/>
          <w:shadow w:val="false"/>
          <w:szCs w:val="36"/>
          <w:rtl w:val="true"/>
        </w:rPr>
        <w:t>كّ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ظل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ضر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اع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ج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ع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ذبح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صا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raditional Arabic"/>
          <w:shadow w:val="false"/>
          <w:szCs w:val="36"/>
          <w:rtl w:val="true"/>
        </w:rPr>
        <w:t xml:space="preserve"> 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قيط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يط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بيط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اءك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حيط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علب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ل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لأت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ن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رق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ت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معك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ق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فف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ك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ت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ر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هجك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ق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نشد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جاج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قط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مً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ذ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صب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سم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هدمً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احسرتا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يـ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دق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شـر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1203325</wp:posOffset>
                      </wp:positionV>
                      <wp:extent cx="933450" cy="325755"/>
                      <wp:effectExtent l="0" t="0" r="0" b="0"/>
                      <wp:wrapNone/>
                      <wp:docPr id="112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حيوا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94.75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مكـر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راي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تشـ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ـز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ذّاب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Cs w:val="3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فق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أصحاب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صـاح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خا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اقبـ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Cs w:val="34"/>
                <w:rtl w:val="true"/>
              </w:rPr>
              <w:t>ـهيّئـ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خصـم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خـالبــ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ind w:left="0" w:right="0" w:firstLine="567"/>
        <w:jc w:val="both"/>
        <w:rPr/>
      </w:pPr>
      <w:r>
        <w:rPr>
          <w:rFonts w:cs="Traditional Arabic"/>
          <w:rtl w:val="true"/>
        </w:rPr>
        <w:t>فضح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ثعل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ـوت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غيظ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جاج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ن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ي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سـ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ناص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إخوان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رأي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يــ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جاعت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لرأ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جاع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جعـان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12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بع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علب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ذهب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ا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غل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شب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طب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ه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طر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بيره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وقع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ظن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ن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ن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كي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صر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قصد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رصاص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مطر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صغ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أكب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واه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رتك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ناه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و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اع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خداع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خرج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الم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د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ظالم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صم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كب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أم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فك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ل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ب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صاحبه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علي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غمض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يو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نفخ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طو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نا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آ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تو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ا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كثره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cs="Traditional Arabic"/>
          <w:shadow w:val="false"/>
          <w:szCs w:val="36"/>
          <w:rtl w:val="true"/>
        </w:rPr>
        <w:t> </w:t>
      </w:r>
      <w:r>
        <w:rPr>
          <w:rFonts w:cs="Traditional Arabic"/>
          <w:shadow w:val="false"/>
          <w:szCs w:val="36"/>
          <w:rtl w:val="true"/>
        </w:rPr>
        <w:t>يعقلون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غر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و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كث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ق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صغ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ض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و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دا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انئو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ا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أنه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و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جع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ب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ج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ج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جاج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يش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صا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إ</w:t>
      </w:r>
      <w:r>
        <w:rPr>
          <w:rFonts w:cs="Traditional Arabic"/>
          <w:shadow w:val="false"/>
          <w:szCs w:val="36"/>
          <w:rtl w:val="true"/>
        </w:rPr>
        <w:t>يش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</w:t>
      </w:r>
      <w:r>
        <w:rPr>
          <w:rFonts w:cs="Traditional Arabic"/>
          <w:shadow w:val="false"/>
          <w:szCs w:val="36"/>
          <w:rtl w:val="true"/>
        </w:rPr>
        <w:t>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</w:t>
      </w:r>
      <w:r>
        <w:rPr>
          <w:rFonts w:cs="Traditional Arabic"/>
          <w:shadow w:val="false"/>
          <w:szCs w:val="36"/>
          <w:rtl w:val="true"/>
        </w:rPr>
        <w:t>يش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ا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عده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يش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ظ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علب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شاه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جو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كاذب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امل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اصب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ا</w:t>
      </w:r>
      <w:r>
        <w:rPr>
          <w:rFonts w:cs="Traditional Arabic"/>
          <w:shadow w:val="false"/>
          <w:szCs w:val="36"/>
          <w:rtl w:val="true"/>
        </w:rPr>
        <w:t>ه</w:t>
      </w:r>
      <w:r>
        <w:rPr>
          <w:rFonts w:cs="Traditional Arabic"/>
          <w:shadow w:val="false"/>
          <w:szCs w:val="36"/>
          <w:rtl w:val="true"/>
        </w:rPr>
        <w:t>ب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الب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نت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حي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سل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ك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م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زاء</w:t>
      </w:r>
      <w:r>
        <w:rPr>
          <w:rFonts w:cs="Traditional Arabic"/>
          <w:shadow w:val="false"/>
          <w:szCs w:val="36"/>
          <w:rtl w:val="true"/>
        </w:rPr>
        <w:t>ً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علتك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كر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بقن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و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ك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سرع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نا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يك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سبح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و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عج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حبه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أرج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آه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اد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ستشه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وته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ه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اد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</w:t>
      </w:r>
      <w:r>
        <w:rPr>
          <w:rFonts w:cs="Traditional Arabic"/>
          <w:shadow w:val="false"/>
          <w:szCs w:val="36"/>
          <w:rtl w:val="true"/>
        </w:rPr>
        <w:t>ُ</w:t>
      </w:r>
      <w:r>
        <w:rPr>
          <w:rFonts w:cs="Traditional Arabic"/>
          <w:shadow w:val="false"/>
          <w:szCs w:val="36"/>
          <w:rtl w:val="true"/>
        </w:rPr>
        <w:t>سرع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رب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احك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تفت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شد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ي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كب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غب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ـ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دً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1239520</wp:posOffset>
                      </wp:positionV>
                      <wp:extent cx="933450" cy="325755"/>
                      <wp:effectExtent l="0" t="0" r="0" b="0"/>
                      <wp:wrapNone/>
                      <wp:docPr id="11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حيوا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97.6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لي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ف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ـد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ذب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ـر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ه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ري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ـ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ند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ا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ـ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طلبهـ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اه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أن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شد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ind w:left="0" w:right="0" w:firstLine="567"/>
        <w:jc w:val="both"/>
        <w:rPr>
          <w:rFonts w:cs="Traditional Arabic"/>
          <w:szCs w:val="18"/>
        </w:rPr>
      </w:pPr>
      <w:r>
        <w:rPr>
          <w:rFonts w:cs="Traditional Arabic"/>
          <w:szCs w:val="18"/>
          <w:rtl w:val="true"/>
        </w:rPr>
      </w:r>
    </w:p>
    <w:p>
      <w:pPr>
        <w:pStyle w:val="2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وأنش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صغ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ث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ـا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ش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الغب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جه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ـ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تشــرْ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صـ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ـالق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بحانــ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هـ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نع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كـاف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ضـررْ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دجاج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أظ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ّ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ورط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سرت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رط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قا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</w:t>
      </w:r>
      <w:r>
        <w:rPr>
          <w:rFonts w:cs="Traditional Arabic"/>
          <w:shadow w:val="false"/>
          <w:szCs w:val="36"/>
          <w:rtl w:val="true"/>
        </w:rPr>
        <w:t>خبر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ص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ير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أس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معناه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ح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rPr>
          <w:rFonts w:cs="Traditional Arabic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ب</w:t>
      </w:r>
      <w:r>
        <w:rPr>
          <w:rFonts w:cs="Traditional Arabic"/>
          <w:shadow w:val="false"/>
          <w:szCs w:val="36"/>
          <w:rtl w:val="true"/>
        </w:rPr>
        <w:t>اً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ر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ا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الغر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ع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حديث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و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ع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حم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طل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ج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ك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نا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لاث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ير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ي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حم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س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رع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جان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د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ح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أ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ز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ص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ط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س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عرف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عل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دع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سلام</w:t>
      </w:r>
      <w:r>
        <w:rPr>
          <w:rFonts w:cs="Traditional Arabic"/>
          <w:shadow w:val="false"/>
          <w:szCs w:val="36"/>
          <w:rtl w:val="true"/>
        </w:rPr>
        <w:t>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ي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خو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؟</w:t>
      </w:r>
      <w:r>
        <w:rPr>
          <w:rFonts w:eastAsia="Tahoma" w:cs="Tahoma"/>
          <w:shadow w:val="false"/>
          <w:szCs w:val="36"/>
          <w:rtl w:val="true"/>
        </w:rPr>
        <w:t xml:space="preserve"> </w:t>
      </w:r>
    </w:p>
    <w:p>
      <w:pPr>
        <w:pStyle w:val="2"/>
        <w:spacing w:before="120" w:after="8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قالو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بخي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وّا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علا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ا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اطبه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اهلو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و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لا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و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</w:t>
      </w:r>
      <w:r>
        <w:rPr>
          <w:rFonts w:cs="Traditional Arabic"/>
          <w:shadow w:val="false"/>
          <w:szCs w:val="36"/>
          <w:rtl w:val="true"/>
        </w:rPr>
        <w:t>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ي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در</w:t>
      </w:r>
      <w:r>
        <w:rPr>
          <w:rFonts w:cs="Traditional Arabic"/>
          <w:shadow w:val="false"/>
          <w:szCs w:val="36"/>
          <w:rtl w:val="true"/>
        </w:rPr>
        <w:t>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عرف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يدر</w:t>
      </w:r>
      <w:r>
        <w:rPr>
          <w:rFonts w:cs="Traditional Arabic"/>
          <w:shadow w:val="false"/>
          <w:szCs w:val="36"/>
          <w:rtl w:val="true"/>
        </w:rPr>
        <w:t>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سي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كل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و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و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اعد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ظ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ثو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ش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و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بيض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</w:p>
    <w:tbl>
      <w:tblPr>
        <w:bidiVisual w:val="true"/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3402"/>
      </w:tblGrid>
      <w:tr>
        <w:trPr>
          <w:trHeight w:val="1127" w:hRule="exact"/>
        </w:trPr>
        <w:tc>
          <w:tcPr>
            <w:tcW w:w="3544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ـأ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يـ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سـامـ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ف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Cs w:val="34"/>
                <w:rtl w:val="true"/>
              </w:rPr>
              <w:t>ـر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هـ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حـاب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إن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ـل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سـامـَ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ذكر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تـاب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ind w:left="0" w:right="0" w:firstLine="567"/>
        <w:jc w:val="both"/>
        <w:rPr>
          <w:rFonts w:cs="Traditional Arabic"/>
          <w:shadow w:val="false"/>
          <w:szCs w:val="18"/>
        </w:rPr>
      </w:pPr>
      <w:r>
        <w:rPr>
          <w:rFonts w:cs="Traditional Arabic"/>
          <w:shadow w:val="false"/>
          <w:szCs w:val="1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ي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رتج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و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حم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شدً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شج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ائنـ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ـدر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Cs w:val="34"/>
                <w:rtl w:val="true"/>
              </w:rPr>
              <w:t>َّ</w:t>
            </w:r>
            <w:r>
              <w:rPr>
                <w:b/>
                <w:b/>
                <w:bCs/>
                <w:szCs w:val="34"/>
                <w:rtl w:val="true"/>
              </w:rPr>
              <w:t>ا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34"/>
                <w:rtl w:val="true"/>
              </w:rPr>
              <w:t>قس</w:t>
            </w:r>
            <w:r>
              <w:rPr>
                <w:b/>
                <w:b/>
                <w:bCs/>
                <w:color w:val="FF0000"/>
                <w:szCs w:val="34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Cs w:val="34"/>
                <w:rtl w:val="true"/>
              </w:rPr>
              <w:t>ورة</w:t>
            </w:r>
            <w:r>
              <w:rPr>
                <w:b/>
                <w:bCs/>
                <w:color w:val="FF0000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قلب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و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قس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ج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ط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قسـ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مـد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جـ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ind w:left="0" w:right="0" w:firstLine="567"/>
        <w:jc w:val="both"/>
        <w:rPr>
          <w:rFonts w:cs="Traditional Arabic"/>
          <w:szCs w:val="18"/>
        </w:rPr>
      </w:pPr>
      <w:r>
        <w:rPr>
          <w:rFonts w:cs="Traditional Arabic"/>
          <w:szCs w:val="18"/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Fonts w:cs="Traditional Arabic"/>
          <w:rtl w:val="true"/>
        </w:rPr>
        <w:t>فقا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ثو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أنشد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هزب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ـاب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شّ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مـ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صرّ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ـابَــ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ب</w:t>
            </w:r>
            <w:r>
              <w:rPr>
                <w:b/>
                <w:b/>
                <w:bCs/>
                <w:szCs w:val="34"/>
                <w:rtl w:val="true"/>
              </w:rPr>
              <w:t>َّ</w:t>
            </w:r>
            <w:r>
              <w:rPr>
                <w:b/>
                <w:b/>
                <w:bCs/>
                <w:szCs w:val="34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ـد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Cs w:val="34"/>
                <w:rtl w:val="true"/>
              </w:rPr>
              <w:t>َّ</w:t>
            </w:r>
            <w:r>
              <w:rPr>
                <w:b/>
                <w:b/>
                <w:bCs/>
                <w:szCs w:val="34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نـازلَـ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ي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انـد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قاتلَــ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وكل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قب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</w:t>
      </w:r>
      <w:r>
        <w:rPr>
          <w:rFonts w:cs="Traditional Arabic"/>
          <w:shadow w:val="false"/>
          <w:szCs w:val="36"/>
          <w:rtl w:val="true"/>
        </w:rPr>
        <w:t>ِ</w:t>
      </w:r>
      <w:r>
        <w:rPr>
          <w:rFonts w:cs="Traditional Arabic"/>
          <w:shadow w:val="false"/>
          <w:szCs w:val="36"/>
          <w:rtl w:val="true"/>
        </w:rPr>
        <w:t>قت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ل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ص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قب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ي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تجمع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وحد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و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مز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خو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كث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غل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جاع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اتحا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دلي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راعة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ير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جأ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بع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ير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وض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أس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زئير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الرع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. </w:t>
      </w:r>
    </w:p>
    <w:p>
      <w:pPr>
        <w:pStyle w:val="2"/>
        <w:spacing w:before="120" w:after="12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وأنش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قو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ه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صولت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صـولتـ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ل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خ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آ</w:t>
            </w:r>
            <w:r>
              <w:rPr>
                <w:b/>
                <w:b/>
                <w:bCs/>
                <w:szCs w:val="34"/>
                <w:rtl w:val="true"/>
              </w:rPr>
              <w:t>ت</w:t>
            </w:r>
            <w:r>
              <w:rPr>
                <w:b/>
                <w:b/>
                <w:bCs/>
                <w:szCs w:val="34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شر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ليـ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غلب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ثيـر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ف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ثـرت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اه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ب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ي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ind w:left="0" w:right="0" w:firstLine="567"/>
        <w:jc w:val="both"/>
        <w:rPr>
          <w:rFonts w:cs="Traditional Arabic"/>
          <w:szCs w:val="18"/>
        </w:rPr>
      </w:pPr>
      <w:r>
        <w:rPr>
          <w:rFonts w:cs="Traditional Arabic"/>
          <w:szCs w:val="18"/>
          <w:rtl w:val="true"/>
        </w:rPr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ليس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يل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ذ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طائف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ت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ر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ألف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ائف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شت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لوب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ظه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بعض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يوب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آخذ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ح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د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عد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د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تر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ده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ج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أحم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ي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قم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أيت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ي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نت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و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ع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د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سع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رأي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بي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سبق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ع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س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رمق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ستأث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نب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زاحم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اذ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و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؟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فل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بصرون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زا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يراً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صيح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غ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صيح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كلم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ليح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مر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ا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فتر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فس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وق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ل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ان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ني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ل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ه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وثوب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بي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ميعً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ت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ر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ريعً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م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 </w:t>
      </w:r>
      <w:r>
        <w:rPr>
          <w:rFonts w:cs="Traditional Arabic"/>
          <w:shadow w:val="false"/>
          <w:szCs w:val="36"/>
          <w:rtl w:val="true"/>
        </w:rPr>
        <w:t>حر</w:t>
      </w:r>
      <w:r>
        <w:rPr>
          <w:rFonts w:cs="Traditional Arabic"/>
          <w:shadow w:val="false"/>
          <w:szCs w:val="36"/>
          <w:rtl w:val="true"/>
        </w:rPr>
        <w:t>ْ</w:t>
      </w:r>
      <w:r>
        <w:rPr>
          <w:rFonts w:cs="Traditional Arabic"/>
          <w:shadow w:val="false"/>
          <w:szCs w:val="36"/>
          <w:rtl w:val="true"/>
        </w:rPr>
        <w:t>د</w:t>
      </w:r>
      <w:r>
        <w:rPr>
          <w:rFonts w:cs="Traditional Arabic"/>
          <w:shadow w:val="false"/>
          <w:szCs w:val="36"/>
          <w:rtl w:val="true"/>
        </w:rPr>
        <w:t>ٍ</w:t>
      </w:r>
      <w:r>
        <w:rPr>
          <w:rFonts w:eastAsia="Tahoma" w:cs="Tahoma"/>
          <w:shadow w:val="false"/>
          <w:szCs w:val="36"/>
          <w:rtl w:val="true"/>
        </w:rPr>
        <w:t xml:space="preserve">  </w:t>
      </w:r>
      <w:r>
        <w:rPr>
          <w:rFonts w:cs="Traditional Arabic"/>
          <w:shadow w:val="false"/>
          <w:szCs w:val="36"/>
          <w:rtl w:val="true"/>
        </w:rPr>
        <w:t>قادر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لمو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بادري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</w:t>
      </w:r>
      <w:r>
        <w:rPr>
          <w:rFonts w:cs="Traditional Arabic"/>
          <w:shadow w:val="false"/>
          <w:szCs w:val="36"/>
          <w:rtl w:val="true"/>
        </w:rPr>
        <w:t>ناطحو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بيض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اصروه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صارعو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حاجرو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العداو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اشرو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رحو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</w:t>
      </w:r>
      <w:r>
        <w:rPr>
          <w:rFonts w:cs="Traditional Arabic"/>
          <w:shadow w:val="false"/>
          <w:szCs w:val="36"/>
          <w:rtl w:val="true"/>
        </w:rPr>
        <w:t>رض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رض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و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</w:t>
      </w:r>
      <w:r>
        <w:rPr>
          <w:rFonts w:cs="Traditional Arabic"/>
          <w:shadow w:val="false"/>
          <w:szCs w:val="36"/>
          <w:rtl w:val="true"/>
        </w:rPr>
        <w:t>ضّ</w:t>
      </w:r>
      <w:r>
        <w:rPr>
          <w:rFonts w:cs="Traditional Arabic"/>
          <w:shadow w:val="false"/>
          <w:szCs w:val="36"/>
          <w:rtl w:val="true"/>
        </w:rPr>
        <w:t>ا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حسّ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مو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يق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فو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ات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قو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468620</wp:posOffset>
                </wp:positionH>
                <wp:positionV relativeFrom="paragraph">
                  <wp:posOffset>-2152015</wp:posOffset>
                </wp:positionV>
                <wp:extent cx="933450" cy="325755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69.4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ي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ذ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يل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س</w:t>
            </w:r>
            <w:r>
              <w:rPr>
                <w:b/>
                <w:b/>
                <w:bCs/>
                <w:szCs w:val="34"/>
                <w:rtl w:val="true"/>
              </w:rPr>
              <w:t>ْـ</w:t>
            </w:r>
            <w:r>
              <w:rPr>
                <w:b/>
                <w:b/>
                <w:bCs/>
                <w:szCs w:val="34"/>
                <w:rtl w:val="true"/>
              </w:rPr>
              <w:t>ـ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سـ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يـ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لقـا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بغ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حسـ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صرع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صرع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ـ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علم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غي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س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12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ت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بيض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ر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ع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نشر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كه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ز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سي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قوده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سوء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صي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ت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و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و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سع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  <w:r>
        <w:rPr>
          <w:rFonts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ثو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حم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ظن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غت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خ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را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قرون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ناطح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بالعداو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صارح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اذ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و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اونّا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ظهر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كنّا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نش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حر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فر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ظهر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سحبا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غدي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ي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ي</w:t>
      </w:r>
      <w:r>
        <w:rPr>
          <w:rFonts w:cs="Traditional Arabic"/>
          <w:shadow w:val="false"/>
          <w:szCs w:val="36"/>
          <w:rtl w:val="true"/>
        </w:rPr>
        <w:t>ٍّ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صي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ل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صب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آخ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م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فؤاد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حتر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ش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ثـر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ذ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ث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ر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ـد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ـات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ذ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اع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ـدم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ق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زقتن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ـاك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بـقٌ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صر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ضح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ك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ع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عجم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بق</w:t>
      </w:r>
      <w:r>
        <w:rPr>
          <w:rFonts w:cs="Traditional Arabic"/>
          <w:shadow w:val="false"/>
          <w:szCs w:val="36"/>
          <w:rtl w:val="true"/>
        </w:rPr>
        <w:t>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و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أس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ع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كي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ال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فيق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ع</w:t>
      </w:r>
      <w:r>
        <w:rPr>
          <w:rFonts w:cs="Traditional Arabic"/>
          <w:shadow w:val="false"/>
          <w:szCs w:val="36"/>
          <w:rtl w:val="true"/>
        </w:rPr>
        <w:t>َ</w:t>
      </w:r>
      <w:r>
        <w:rPr>
          <w:rFonts w:cs="Traditional Arabic"/>
          <w:shadow w:val="false"/>
          <w:szCs w:val="36"/>
          <w:rtl w:val="true"/>
        </w:rPr>
        <w:t>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زين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ل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خي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ب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سام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درك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سرو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مام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اي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ن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ق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أ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ريد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ي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دً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أ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ل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و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اب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جنان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12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ف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اقتر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اجي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د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شاجي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دن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ر</w:t>
      </w:r>
      <w:r>
        <w:rPr>
          <w:rFonts w:cs="Traditional Arabic"/>
          <w:shadow w:val="false"/>
          <w:szCs w:val="36"/>
          <w:rtl w:val="true"/>
        </w:rPr>
        <w:t>ا</w:t>
      </w:r>
      <w:r>
        <w:rPr>
          <w:rFonts w:cs="Traditional Arabic"/>
          <w:shadow w:val="false"/>
          <w:szCs w:val="36"/>
          <w:rtl w:val="true"/>
        </w:rPr>
        <w:t>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ت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نفا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أنش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نياب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ز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جلباب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خلع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ثياب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قا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: </w:t>
      </w:r>
      <w:r>
        <w:rPr>
          <w:rFonts w:cs="Traditional Arabic"/>
          <w:shadow w:val="false"/>
          <w:szCs w:val="36"/>
          <w:rtl w:val="true"/>
        </w:rPr>
        <w:t>ذ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ب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ق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سلال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فج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ي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ب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نفر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س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بل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رس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ل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عد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. </w:t>
      </w:r>
      <w:r>
        <w:rPr>
          <w:rFonts w:cs="Traditional Arabic"/>
          <w:shadow w:val="false"/>
          <w:szCs w:val="36"/>
          <w:rtl w:val="true"/>
        </w:rPr>
        <w:t>وأنشد</w:t>
      </w:r>
      <w:r>
        <w:rPr>
          <w:rtl w:val="true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ي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ي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حار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ر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رأ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ق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حد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دن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عبد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احد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خـش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خلوق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ب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ـافظ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نقاد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مج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اجد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إ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شئ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زياد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ثر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إفاد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عليك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بالجاحظ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إن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خبار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حيو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افظ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و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سأ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ير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غير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الحيوان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لد</w:t>
      </w:r>
      <w:r>
        <w:rPr>
          <w:rFonts w:cs="Traditional Arabic"/>
          <w:shadow w:val="false"/>
          <w:szCs w:val="36"/>
          <w:rtl w:val="true"/>
        </w:rPr>
        <w:t>ّ</w:t>
      </w:r>
      <w:r>
        <w:rPr>
          <w:rFonts w:cs="Traditional Arabic"/>
          <w:shadow w:val="false"/>
          <w:szCs w:val="36"/>
          <w:rtl w:val="true"/>
        </w:rPr>
        <w:t>مير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both"/>
        <w:rPr/>
      </w:pPr>
      <w:r>
        <w:rPr>
          <w:rFonts w:cs="Traditional Arabic"/>
          <w:shadow w:val="false"/>
          <w:szCs w:val="36"/>
          <w:rtl w:val="true"/>
        </w:rPr>
        <w:t>وص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سل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ى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معص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ذ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لم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ي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صلي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ص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ل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شيح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قيص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ختلف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خصو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  <w:r>
        <w:br w:type="page"/>
      </w:r>
    </w:p>
    <w:p>
      <w:pPr>
        <w:pStyle w:val="2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مقـامَــ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ـمــــو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541010</wp:posOffset>
                </wp:positionH>
                <wp:positionV relativeFrom="paragraph">
                  <wp:posOffset>-780415</wp:posOffset>
                </wp:positionV>
                <wp:extent cx="861060" cy="325755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و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5.65pt;mso-wrap-distance-left:9.05pt;mso-wrap-distance-right:9.05pt;mso-wrap-distance-top:0pt;mso-wrap-distance-bottom:0pt;margin-top:-61.45pt;mso-position-vertical-relative:text;margin-left:4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rFonts w:cs="Simplified Arabic"/>
          <w:szCs w:val="40"/>
          <w:rtl w:val="true"/>
        </w:rPr>
        <w:t xml:space="preserve">(( </w:t>
      </w:r>
      <w:r>
        <w:rPr>
          <w:rFonts w:cs="Simplified Arabic"/>
          <w:szCs w:val="40"/>
          <w:rtl w:val="true"/>
        </w:rPr>
        <w:t>قُلْ إِنَّ الْمَوْتَ الَّذِي تَفِرُّونَ مِنْهُ فَإِنَّهُ مُلاقِيكُمْ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))</w:t>
      </w:r>
    </w:p>
    <w:tbl>
      <w:tblPr>
        <w:bidiVisual w:val="true"/>
        <w:tblW w:w="771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86"/>
      </w:tblGrid>
      <w:tr>
        <w:trPr>
          <w:trHeight w:val="2042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م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ب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ك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َم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ج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م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ئح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ب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أيته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ل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َّج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ب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َّ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في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تذراف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وافك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الك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ِقب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ّ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دّكادِك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ع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ر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لك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ي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الموت ينادي كل صباح </w:t>
      </w:r>
      <w:r>
        <w:rPr>
          <w:rtl w:val="true"/>
        </w:rPr>
        <w:t xml:space="preserve">: </w:t>
      </w:r>
      <w:r>
        <w:rPr>
          <w:rtl w:val="true"/>
        </w:rPr>
        <w:t xml:space="preserve">الرواح الرواح ، ويصيح كل مساء </w:t>
      </w:r>
      <w:r>
        <w:rPr>
          <w:rtl w:val="true"/>
        </w:rPr>
        <w:t xml:space="preserve">: </w:t>
      </w:r>
      <w:r>
        <w:rPr>
          <w:rtl w:val="true"/>
        </w:rPr>
        <w:t xml:space="preserve">يا حسرة على الأحياء ، ويقول للناس </w:t>
      </w:r>
      <w:r>
        <w:rPr>
          <w:rtl w:val="true"/>
        </w:rPr>
        <w:t xml:space="preserve">: </w:t>
      </w:r>
      <w:r>
        <w:rPr>
          <w:rtl w:val="true"/>
        </w:rPr>
        <w:t xml:space="preserve">لِدوا للموت وابنوا للخراب ، فكلكم يصير إلى ذهاب ، يا من أعجبه شبابه ، وألهته ثيابه ، وأحاط به حرسُه وحجابُه ، أنسيت الموت وقد وصلك ركابُه ، يا من أشغله السكن ، وحب الوطن ، وأمن المحن ، كأنك بالموت زارك ،   وهدم دارك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086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تنق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يارك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ن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ع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page">
                        <wp:posOffset>5541010</wp:posOffset>
                      </wp:positionH>
                      <wp:positionV relativeFrom="paragraph">
                        <wp:posOffset>-1544955</wp:posOffset>
                      </wp:positionV>
                      <wp:extent cx="861060" cy="325755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06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و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8pt;height:25.65pt;mso-wrap-distance-left:9.05pt;mso-wrap-distance-right:9.05pt;mso-wrap-distance-top:0pt;mso-wrap-distance-bottom:0pt;margin-top:-121.65pt;mso-position-vertical-relative:text;margin-left:43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و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بد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ِ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ا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دارك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ر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يارك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يولد المولود ، ويعود المفقود ، ثم يفجؤ الموت الجميع بروعته، فتمتزج بسمة المحب بدمعته ، يكتمل الاجتماع ، ويلتقي الأحباب من كل البقاع ، فإذا تمت السعاده، وكل قلب بلغ ما أراده ، وصل الموت ففرق الجمع ، وأسبل الدمع </w:t>
      </w:r>
      <w:r>
        <w:rPr>
          <w:rtl w:val="true"/>
        </w:rPr>
        <w:t>.</w:t>
      </w:r>
    </w:p>
    <w:tbl>
      <w:tblPr>
        <w:bidiVisual w:val="true"/>
        <w:tblW w:w="7484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4"/>
        <w:gridCol w:w="3515"/>
      </w:tblGrid>
      <w:tr>
        <w:trPr>
          <w:trHeight w:val="1102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هر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ؤ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ما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رج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تاج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ُط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عش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ك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ـر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رج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قر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وقف أحد الصالحين على المقابر ، ودمعه يتناثر ، فقال </w:t>
      </w:r>
      <w:r>
        <w:rPr>
          <w:rtl w:val="true"/>
        </w:rPr>
        <w:t xml:space="preserve">: </w:t>
      </w:r>
      <w:r>
        <w:rPr>
          <w:rtl w:val="true"/>
        </w:rPr>
        <w:t xml:space="preserve">يا موت ماذا فعلت بالأحباب ؟ وماذا صنعت بالأصحاب ؟ ثم أجاب نفسه بنفسه ، فقال </w:t>
      </w:r>
      <w:r>
        <w:rPr>
          <w:rtl w:val="true"/>
        </w:rPr>
        <w:t xml:space="preserve">: </w:t>
      </w:r>
      <w:r>
        <w:rPr>
          <w:rtl w:val="true"/>
        </w:rPr>
        <w:t xml:space="preserve">يقول الموت </w:t>
      </w:r>
      <w:r>
        <w:rPr>
          <w:rtl w:val="true"/>
        </w:rPr>
        <w:t xml:space="preserve">: </w:t>
      </w:r>
      <w:r>
        <w:rPr>
          <w:rtl w:val="true"/>
        </w:rPr>
        <w:t xml:space="preserve">أكلت الحدقتين ، وأفنيت العينين ، ونهشت الشفتين ، وقطعت الأذنين، وفصلت الكفين من الرسغين ، والرسغين من الساعدين ، والساعدين من العضدين ، والعضدين من الكتفين ، وفصلت القدمين من الكعبين ، والكعبين من الساقين ، والساقين من الفخذين ، والفخذين من الوركين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2155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ب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ناديت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ف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ب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ئ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ض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غد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عظّ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محتق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ت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ب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تب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م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اس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و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5541010</wp:posOffset>
                </wp:positionH>
                <wp:positionV relativeFrom="paragraph">
                  <wp:posOffset>-443865</wp:posOffset>
                </wp:positionV>
                <wp:extent cx="861060" cy="325755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و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5.65pt;mso-wrap-distance-left:9.05pt;mso-wrap-distance-right:9.05pt;mso-wrap-distance-top:0pt;mso-wrap-distance-bottom:0pt;margin-top:-34.95pt;mso-position-vertical-relative:text;margin-left:4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فضح الموت الدنيا ، فلم يدع لذي لب فرحا ، ولكن أين من صحا ، وأصلح  فصار مفلحا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084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بر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ب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يد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ف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ب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خبا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فو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قذ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كدا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ه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أين من رفرفت عليهم الرايات ، ورفعت لهم العلامات ، وأقيمت لهم الحفلات ، وانعقدت لهم المهرجانات </w:t>
      </w:r>
      <w:r>
        <w:rPr>
          <w:rtl w:val="true"/>
        </w:rPr>
        <w:t>.</w:t>
      </w:r>
    </w:p>
    <w:tbl>
      <w:tblPr>
        <w:bidiVisual w:val="true"/>
        <w:tblW w:w="771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86"/>
      </w:tblGrid>
      <w:tr>
        <w:trPr>
          <w:trHeight w:val="3806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حِ</w:t>
            </w:r>
            <w:r>
              <w:rPr>
                <w:b/>
                <w:bCs/>
                <w:sz w:val="36"/>
                <w:szCs w:val="34"/>
                <w:rtl w:val="true"/>
              </w:rPr>
              <w:t xml:space="preserve">!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و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لأ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ّحـ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فِّف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ط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ظن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دِيم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ِر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سطعت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وي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ُب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ح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ح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ا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دفين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فينٍ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ب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ياة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ـ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زن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ضع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ـب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بور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هد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د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؟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ض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جساد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ختيا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ُفات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باد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احك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زاح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ضداد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ز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آباد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ـج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اغب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زدياد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و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يلاد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71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86"/>
      </w:tblGrid>
      <w:tr>
        <w:trPr>
          <w:trHeight w:val="2430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ت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جبا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رس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ستنـز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اقل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جب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طا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رب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page">
                        <wp:posOffset>5541010</wp:posOffset>
                      </wp:positionH>
                      <wp:positionV relativeFrom="paragraph">
                        <wp:posOffset>-443865</wp:posOffset>
                      </wp:positionV>
                      <wp:extent cx="861060" cy="325755"/>
                      <wp:effectExtent l="0" t="0" r="0" b="0"/>
                      <wp:wrapNone/>
                      <wp:docPr id="12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06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و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8pt;height:25.65pt;mso-wrap-distance-left:9.05pt;mso-wrap-distance-right:9.05pt;mso-wrap-distance-top:0pt;mso-wrap-distance-bottom:0pt;margin-top:-34.95pt;mso-position-vertical-relative:text;margin-left:43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و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غن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ل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اب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زل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ض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س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ل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صبح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ح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ل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ِي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tl w:val="true"/>
        </w:rPr>
        <w:t> 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يَّدَة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م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اوا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5541010</wp:posOffset>
                </wp:positionH>
                <wp:positionV relativeFrom="paragraph">
                  <wp:posOffset>-1127125</wp:posOffset>
                </wp:positionV>
                <wp:extent cx="861060" cy="325755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و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5.65pt;mso-wrap-distance-left:9.05pt;mso-wrap-distance-right:9.05pt;mso-wrap-distance-top:0pt;mso-wrap-distance-bottom:0pt;margin-top:-88.75pt;mso-position-vertical-relative:text;margin-left:4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166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شر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عوا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رتب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وا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ربا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قت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تال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ج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ب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يا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71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86"/>
      </w:tblGrid>
      <w:tr>
        <w:trPr>
          <w:trHeight w:val="4741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فجؤ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ث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ه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ه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ل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عظ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طوت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رّغ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ي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و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دول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خارج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تم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ق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ب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لم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ي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صحب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ك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شب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صو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ظف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ك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رو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يج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خط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لص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س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ض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ف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لز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بق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ّ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ء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ش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زّق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ج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عت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ي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بِ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سُ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َ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سَم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hadow/>
        </w:rPr>
      </w:pPr>
      <w:r>
        <w:rPr>
          <w:shadow/>
          <w:rtl w:val="true"/>
        </w:rPr>
      </w:r>
    </w:p>
    <w:p>
      <w:pPr>
        <w:pStyle w:val="Normal"/>
        <w:ind w:left="0" w:right="0" w:firstLine="567"/>
        <w:jc w:val="both"/>
        <w:rPr>
          <w:shadow/>
        </w:rPr>
      </w:pPr>
      <w:r>
        <w:rPr>
          <w:shadow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60"/>
        </w:rPr>
      </w:pPr>
      <w:r>
        <w:rPr>
          <w:rFonts w:cs="MCS Taybah S_U normal."/>
          <w:szCs w:val="60"/>
          <w:rtl w:val="true"/>
        </w:rPr>
        <w:t>فهـرس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MCS Taybah S_U normal."/>
          <w:szCs w:val="60"/>
          <w:rtl w:val="true"/>
        </w:rPr>
        <w:t>الموضــوعــات</w:t>
      </w:r>
    </w:p>
    <w:p>
      <w:pPr>
        <w:pStyle w:val="Heading2"/>
        <w:ind w:left="0" w:right="0" w:firstLine="284"/>
        <w:jc w:val="left"/>
        <w:rPr>
          <w:shadow w:val="false"/>
          <w:szCs w:val="32"/>
        </w:rPr>
      </w:pPr>
      <w:r>
        <w:rPr>
          <w:shadow w:val="false"/>
          <w:szCs w:val="32"/>
          <w:rtl w:val="true"/>
        </w:rPr>
        <w:t>المـوضــوع</w:t>
      </w:r>
      <w:r>
        <w:rPr>
          <w:shadow w:val="false"/>
          <w:szCs w:val="32"/>
          <w:rtl w:val="true"/>
        </w:rPr>
        <w:tab/>
        <w:tab/>
        <w:tab/>
        <w:tab/>
        <w:tab/>
        <w:tab/>
        <w:t xml:space="preserve">              </w:t>
      </w:r>
      <w:r>
        <w:rPr>
          <w:shadow w:val="false"/>
          <w:szCs w:val="32"/>
          <w:rtl w:val="true"/>
        </w:rPr>
        <w:t>الصفحـة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rFonts w:cs="Simplified Arabic"/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دمــ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3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يد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ات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6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توحيد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9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إلهي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4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نّبو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1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كون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7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حديث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33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علم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39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سلف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44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يوسف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49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سليمان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53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حُسين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57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تيم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61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إما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حم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عب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وهّاب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70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باز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80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دعو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88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وعظ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93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جهاد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02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زهد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06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أدبي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09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خطاب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16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توب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20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تأريخ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24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سلطان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28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جامع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32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شيطان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38</w:t>
      </w:r>
    </w:p>
    <w:p>
      <w:pPr>
        <w:pStyle w:val="Heading2"/>
        <w:ind w:left="0" w:right="0" w:firstLine="284"/>
        <w:jc w:val="left"/>
        <w:rPr>
          <w:shadow w:val="false"/>
          <w:szCs w:val="32"/>
        </w:rPr>
      </w:pPr>
      <w:r>
        <w:rPr>
          <w:shadow w:val="false"/>
          <w:szCs w:val="32"/>
          <w:rtl w:val="true"/>
        </w:rPr>
        <w:t>المـوضــوع</w:t>
      </w:r>
      <w:r>
        <w:rPr>
          <w:shadow w:val="false"/>
          <w:szCs w:val="32"/>
          <w:rtl w:val="true"/>
        </w:rPr>
        <w:tab/>
        <w:tab/>
        <w:tab/>
        <w:tab/>
        <w:tab/>
        <w:tab/>
        <w:t xml:space="preserve">              </w:t>
      </w:r>
      <w:r>
        <w:rPr>
          <w:shadow w:val="false"/>
          <w:szCs w:val="32"/>
          <w:rtl w:val="true"/>
        </w:rPr>
        <w:t>الصفحـة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أبو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42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صحفي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46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قلم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49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كتاب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53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طب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56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تجار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58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تنبي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62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شفائ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74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رمضان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78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أخبار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82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حب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86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نحو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93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جمال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197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فقه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02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جغراف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05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بوليس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07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هم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09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بخلاء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14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سعاد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18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فرج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بع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شد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20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شباب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25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سياس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30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كي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34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دني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39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نجدي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43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سعودي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47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سرات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52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خليجي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57</w:t>
      </w:r>
    </w:p>
    <w:p>
      <w:pPr>
        <w:pStyle w:val="Heading2"/>
        <w:ind w:left="0" w:right="0" w:firstLine="284"/>
        <w:jc w:val="left"/>
        <w:rPr>
          <w:shadow w:val="false"/>
          <w:szCs w:val="32"/>
        </w:rPr>
      </w:pPr>
      <w:r>
        <w:rPr>
          <w:shadow w:val="false"/>
          <w:szCs w:val="32"/>
          <w:rtl w:val="true"/>
        </w:rPr>
        <w:t>المـوضــوع</w:t>
      </w:r>
      <w:r>
        <w:rPr>
          <w:shadow w:val="false"/>
          <w:szCs w:val="32"/>
          <w:rtl w:val="true"/>
        </w:rPr>
        <w:tab/>
        <w:tab/>
        <w:tab/>
        <w:tab/>
        <w:tab/>
        <w:tab/>
        <w:t xml:space="preserve">              </w:t>
      </w:r>
      <w:r>
        <w:rPr>
          <w:shadow w:val="false"/>
          <w:szCs w:val="32"/>
          <w:rtl w:val="true"/>
        </w:rPr>
        <w:t>الصفحـة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يمانيـ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61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صر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71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دمشق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74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بغداد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78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فلسطينيـ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83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أندلس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88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أفغان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92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أمريكاني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295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نسائيّة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305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حيّل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312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حيوان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315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قامـ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ـوت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325</w:t>
      </w:r>
    </w:p>
    <w:p>
      <w:pPr>
        <w:pStyle w:val="Normal"/>
        <w:tabs>
          <w:tab w:val="clear" w:pos="720"/>
          <w:tab w:val="left" w:pos="7455" w:leader="dot"/>
        </w:tabs>
        <w:ind w:left="0" w:right="0" w:firstLine="226"/>
        <w:jc w:val="both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فهـرس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Cs/>
          <w:sz w:val="20"/>
          <w:szCs w:val="28"/>
          <w:rtl w:val="true"/>
        </w:rPr>
        <w:tab/>
        <w:t xml:space="preserve"> </w:t>
      </w:r>
      <w:r>
        <w:rPr>
          <w:rFonts w:cs="Simplified Arabic"/>
          <w:b/>
          <w:bCs/>
          <w:sz w:val="20"/>
          <w:szCs w:val="28"/>
        </w:rPr>
        <w:t>330</w:t>
      </w:r>
    </w:p>
    <w:p>
      <w:pPr>
        <w:pStyle w:val="Normal"/>
        <w:tabs>
          <w:tab w:val="clear" w:pos="720"/>
          <w:tab w:val="left" w:pos="7455" w:leader="dot"/>
        </w:tabs>
        <w:ind w:left="0" w:right="0" w:hanging="0"/>
        <w:jc w:val="both"/>
        <w:rPr>
          <w:rFonts w:cs="Simplified Arabic"/>
          <w:b/>
          <w:b/>
          <w:bCs/>
          <w:sz w:val="20"/>
          <w:szCs w:val="28"/>
        </w:rPr>
      </w:pPr>
      <w:r>
        <w:rPr>
          <w:rFonts w:cs="Simplified Arabic"/>
          <w:b/>
          <w:bCs/>
          <w:sz w:val="20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2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236855"/>
              <wp:effectExtent l="0" t="0" r="0" b="0"/>
              <wp:wrapSquare wrapText="largest"/>
              <wp:docPr id="122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hadow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t>346</w:t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8.65pt;mso-wrap-distance-left:0pt;mso-wrap-distance-right:0pt;mso-wrap-distance-top:0pt;mso-wrap-distance-bottom:0pt;margin-top:0.05pt;mso-position-vertical-relative:text;margin-left:18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hadow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hadow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hadow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hadow/>
                      </w:rPr>
                      <w:t>346</w:t>
                    </w:r>
                    <w:r>
                      <w:rPr>
                        <w:rtl w:val="true"/>
                        <w:rStyle w:val="PageNumber"/>
                        <w:shadow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 xml:space="preserve"> </w:t>
      </w:r>
      <w:r>
        <w:rPr>
          <w:bCs w:val="false"/>
          <w:rtl w:val="true"/>
        </w:rPr>
        <w:t xml:space="preserve">- </w:t>
      </w:r>
      <w:r>
        <w:rPr>
          <w:bCs w:val="false"/>
          <w:rtl w:val="true"/>
        </w:rPr>
        <w:t>الأقي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>اس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ي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 xml:space="preserve"> </w:t>
      </w:r>
      <w:r>
        <w:rPr>
          <w:bCs w:val="false"/>
          <w:rtl w:val="true"/>
        </w:rPr>
        <w:t xml:space="preserve">- </w:t>
      </w:r>
      <w:r>
        <w:rPr>
          <w:bCs w:val="false"/>
          <w:rtl w:val="true"/>
        </w:rPr>
        <w:t>معن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َرَ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دّ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 xml:space="preserve">(?) </w:t>
      </w:r>
      <w:r>
        <w:rPr>
          <w:bCs w:val="false"/>
          <w:rtl w:val="true"/>
        </w:rPr>
        <w:t>نه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نو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رنس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ind w:left="0" w:right="0" w:hanging="0"/>
      <w:jc w:val="left"/>
      <w:rPr>
        <w:shadow w:val="false"/>
        <w:sz w:val="40"/>
        <w:szCs w:val="44"/>
      </w:rPr>
    </w:pPr>
    <w:r>
      <w:rPr>
        <w:rFonts w:eastAsia="Tahoma" w:cs="Tahoma"/>
        <w:shadow w:val="false"/>
        <w:sz w:val="40"/>
        <w:szCs w:val="44"/>
        <w:rtl w:val="true"/>
      </w:rPr>
      <w:t xml:space="preserve">          </w:t>
    </w:r>
    <w:r>
      <w:rPr>
        <w:rFonts w:cs="MCS Hijaz S_U adorn."/>
        <w:shadow w:val="false"/>
        <w:sz w:val="40"/>
        <w:sz w:val="40"/>
        <w:szCs w:val="44"/>
        <w:rtl w:val="true"/>
      </w:rPr>
      <w:t>مقامـات</w:t>
    </w:r>
    <w:r>
      <w:rPr>
        <w:rFonts w:eastAsia="Tahoma" w:cs="Tahoma"/>
        <w:shadow w:val="false"/>
        <w:sz w:val="40"/>
        <w:sz w:val="40"/>
        <w:szCs w:val="44"/>
        <w:rtl w:val="true"/>
      </w:rPr>
      <w:t xml:space="preserve"> </w:t>
    </w:r>
    <w:r>
      <w:rPr>
        <w:rFonts w:cs="MCS Hijaz S_U adorn."/>
        <w:shadow w:val="false"/>
        <w:sz w:val="40"/>
        <w:sz w:val="40"/>
        <w:szCs w:val="44"/>
        <w:rtl w:val="true"/>
      </w:rPr>
      <w:t>القر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530"/>
        </w:tabs>
        <w:ind w:left="284" w:hanging="114"/>
      </w:pPr>
      <w:rPr>
        <w:sz w:val="28"/>
        <w:szCs w:val="28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Simplified Arabic"/>
      <w:b/>
      <w:bCs/>
      <w:shadow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Simplified Arabic"/>
      <w:b/>
      <w:bCs/>
      <w:shadow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outlineLvl w:val="3"/>
    </w:pPr>
    <w:rPr>
      <w:b/>
      <w:bCs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Simplified Arabic"/>
      <w:b/>
      <w:bCs/>
      <w:shadow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Simplified Arabic"/>
      <w:b/>
      <w:bCs/>
      <w:shadow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hadow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Simplified Arabic"/>
      <w:b/>
      <w:bCs/>
      <w:shadow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rFonts w:ascii="Tahoma" w:hAnsi="Tahoma" w:cs="Tahom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auto"/>
      <w:sz w:val="28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Simplified Arabic"/>
      <w:b/>
      <w:bCs/>
      <w:shadow/>
      <w:szCs w:val="32"/>
    </w:rPr>
  </w:style>
  <w:style w:type="paragraph" w:styleId="TextBody">
    <w:name w:val="Body Text"/>
    <w:basedOn w:val="Normal"/>
    <w:pPr/>
    <w:rPr>
      <w:rFonts w:ascii="Tahoma" w:hAnsi="Tahoma" w:cs="Simplified Arabic"/>
      <w:shadow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bCs/>
      <w:sz w:val="20"/>
      <w:szCs w:val="28"/>
    </w:rPr>
  </w:style>
  <w:style w:type="paragraph" w:styleId="3">
    <w:name w:val="نص أساسي 3"/>
    <w:basedOn w:val="Normal"/>
    <w:qFormat/>
    <w:pPr/>
    <w:rPr>
      <w:rFonts w:ascii="Tahoma" w:hAnsi="Tahoma" w:cs="Simplified Arabic"/>
      <w:shadow/>
      <w:szCs w:val="32"/>
    </w:rPr>
  </w:style>
  <w:style w:type="paragraph" w:styleId="TextBodyIndent">
    <w:name w:val="Body Text Indent"/>
    <w:basedOn w:val="Normal"/>
    <w:pPr>
      <w:ind w:firstLine="567"/>
    </w:pPr>
    <w:rPr>
      <w:rFonts w:ascii="Tahoma" w:hAnsi="Tahoma" w:cs="Tahoma"/>
      <w:shadow/>
    </w:rPr>
  </w:style>
  <w:style w:type="paragraph" w:styleId="2">
    <w:name w:val="نص أساسي 2"/>
    <w:basedOn w:val="Normal"/>
    <w:qFormat/>
    <w:pPr/>
    <w:rPr>
      <w:rFonts w:ascii="Tahoma" w:hAnsi="Tahoma" w:cs="Simplified Arabic"/>
      <w:shadow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Simplified Arabic"/>
      <w:shadow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Simplified Arabic"/>
      <w:shadow/>
      <w:szCs w:val="32"/>
    </w:rPr>
  </w:style>
  <w:style w:type="paragraph" w:styleId="ShortReturnAddress">
    <w:name w:val="Short Return Address"/>
    <w:basedOn w:val="Normal"/>
    <w:qFormat/>
    <w:pPr/>
    <w:rPr>
      <w:rFonts w:ascii="Tahoma" w:hAnsi="Tahoma" w:cs="Simplified Arabic"/>
      <w:shadow/>
      <w:szCs w:val="32"/>
    </w:rPr>
  </w:style>
  <w:style w:type="paragraph" w:styleId="31">
    <w:name w:val="نص أساسي بمسافة بادئة 3"/>
    <w:basedOn w:val="Normal"/>
    <w:qFormat/>
    <w:pPr>
      <w:ind w:firstLine="567"/>
    </w:pPr>
    <w:rPr>
      <w:sz w:val="36"/>
    </w:rPr>
  </w:style>
  <w:style w:type="paragraph" w:styleId="21">
    <w:name w:val="نص أساسي بمسافة بادئة 2"/>
    <w:basedOn w:val="Normal"/>
    <w:qFormat/>
    <w:pPr>
      <w:ind w:firstLine="567"/>
      <w:jc w:val="center"/>
    </w:pPr>
    <w:rPr>
      <w:rFonts w:ascii="Tahoma" w:hAnsi="Tahoma" w:cs="Simplified Arabic"/>
      <w:b/>
      <w:bCs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19:00Z</dcterms:created>
  <dc:creator/>
  <dc:description>Shankar's Birthday falls on 25th July.  Don't Forget to wish him</dc:description>
  <cp:keywords>Birthday</cp:keywords>
  <dc:language>en-US</dc:language>
  <cp:lastModifiedBy>***</cp:lastModifiedBy>
  <cp:lastPrinted>2000-01-23T20:32:00Z</cp:lastPrinted>
  <dcterms:modified xsi:type="dcterms:W3CDTF">2001-08-31T03:31:00Z</dcterms:modified>
  <cp:revision>8</cp:revision>
  <dc:subject/>
  <dc:title/>
</cp:coreProperties>
</file>