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Variants"/>
          <w:vanish/>
          <w:sz w:val="144"/>
          <w:szCs w:val="144"/>
        </w:rPr>
      </w:pPr>
      <w:r>
        <w:rPr>
          <w:rFonts w:cs="DecoType Naskh Variants"/>
          <w:vanish/>
          <w:sz w:val="144"/>
          <w:szCs w:val="144"/>
          <w:rtl w:val="true"/>
        </w:rPr>
      </w:r>
    </w:p>
    <w:p>
      <w:pPr>
        <w:pStyle w:val="Normal"/>
        <w:jc w:val="center"/>
        <w:rPr>
          <w:rFonts w:cs="DecoType Naskh Variants"/>
          <w:vanish/>
          <w:sz w:val="144"/>
          <w:szCs w:val="144"/>
        </w:rPr>
      </w:pPr>
      <w:r>
        <w:rPr>
          <w:rFonts w:cs="DecoType Naskh Variants"/>
          <w:vanish/>
          <w:sz w:val="144"/>
          <w:szCs w:val="144"/>
          <w:rtl w:val="true"/>
        </w:rPr>
      </w:r>
    </w:p>
    <w:p>
      <w:pPr>
        <w:pStyle w:val="Normal"/>
        <w:jc w:val="center"/>
        <w:rPr>
          <w:rFonts w:cs="DecoType Naskh Variants"/>
          <w:vanish/>
          <w:sz w:val="144"/>
          <w:szCs w:val="144"/>
        </w:rPr>
      </w:pPr>
      <w:r>
        <w:rPr>
          <w:rFonts w:cs="DecoType Naskh Variants"/>
          <w:vanish/>
          <w:sz w:val="144"/>
          <w:szCs w:val="144"/>
          <w:rtl w:val="true"/>
        </w:rPr>
      </w:r>
    </w:p>
    <w:p>
      <w:pPr>
        <w:pStyle w:val="Normal"/>
        <w:jc w:val="center"/>
        <w:rPr>
          <w:rFonts w:cs="DecoType Naskh Variants"/>
          <w:vanish/>
          <w:sz w:val="144"/>
          <w:szCs w:val="144"/>
        </w:rPr>
      </w:pPr>
      <w:r>
        <w:rPr>
          <w:rFonts w:cs="DecoType Naskh Variants"/>
          <w:vanish/>
          <w:sz w:val="144"/>
          <w:szCs w:val="144"/>
          <w:rtl w:val="true"/>
        </w:rPr>
      </w:r>
    </w:p>
    <w:p>
      <w:pPr>
        <w:pStyle w:val="Normal"/>
        <w:jc w:val="center"/>
        <w:rPr>
          <w:rFonts w:cs="DecoType Naskh Variants"/>
          <w:vanish/>
          <w:sz w:val="144"/>
          <w:szCs w:val="144"/>
        </w:rPr>
      </w:pPr>
      <w:r>
        <w:rPr>
          <w:rFonts w:cs="DecoType Naskh Variants"/>
          <w:vanish/>
          <w:sz w:val="144"/>
          <w:szCs w:val="144"/>
          <w:rtl w:val="true"/>
        </w:rPr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b/>
          <w:b/>
          <w:bCs/>
          <w:color w:val="000000"/>
          <w:sz w:val="144"/>
          <w:sz w:val="144"/>
          <w:szCs w:val="144"/>
          <w:rtl w:val="true"/>
        </w:rPr>
        <w:t>على</w:t>
      </w:r>
      <w:r>
        <w:rPr>
          <w:b/>
          <w:b/>
          <w:bCs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144"/>
          <w:sz w:val="144"/>
          <w:szCs w:val="144"/>
          <w:rtl w:val="true"/>
        </w:rPr>
        <w:t>ساحل</w:t>
      </w:r>
      <w:r>
        <w:rPr>
          <w:b/>
          <w:b/>
          <w:bCs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144"/>
          <w:sz w:val="144"/>
          <w:szCs w:val="144"/>
          <w:rtl w:val="true"/>
        </w:rPr>
        <w:t>بن</w:t>
      </w:r>
      <w:r>
        <w:rPr>
          <w:b/>
          <w:b/>
          <w:bCs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144"/>
          <w:sz w:val="144"/>
          <w:szCs w:val="144"/>
          <w:rtl w:val="true"/>
        </w:rPr>
        <w:t>تيمية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الش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دكتو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ائض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بد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قرني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kern w:val="2"/>
          <w:sz w:val="40"/>
          <w:szCs w:val="40"/>
        </w:rPr>
      </w:pPr>
      <w:r>
        <w:rPr>
          <w:rFonts w:cs="Traditional Arabic"/>
          <w:b/>
          <w:b/>
          <w:bCs/>
          <w:kern w:val="2"/>
          <w:sz w:val="40"/>
          <w:sz w:val="40"/>
          <w:szCs w:val="40"/>
          <w:rtl w:val="true"/>
        </w:rPr>
        <w:t>المقدم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ر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ت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م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ا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ب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اذ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ا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؟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ت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ن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ي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و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ر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ق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و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ح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ض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ي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؟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بوت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   </w:t>
      </w:r>
      <w:r>
        <w:rPr>
          <w:rFonts w:cs="Traditional Arabic"/>
          <w:sz w:val="40"/>
          <w:sz w:val="40"/>
          <w:szCs w:val="40"/>
          <w:rtl w:val="true"/>
        </w:rPr>
        <w:t>أ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’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ج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 </w:t>
      </w:r>
      <w:r>
        <w:rPr>
          <w:rFonts w:cs="Traditional Arabic"/>
          <w:sz w:val="40"/>
          <w:sz w:val="40"/>
          <w:szCs w:val="40"/>
          <w:rtl w:val="true"/>
        </w:rPr>
        <w:t>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كتو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جس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  <w:r>
        <w:br w:type="page"/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طهر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بابه</w:t>
      </w:r>
    </w:p>
    <w:p>
      <w:pPr>
        <w:pStyle w:val="Normal"/>
        <w:ind w:left="0" w:right="0" w:firstLine="38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ص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ذ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تهار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جد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حصيل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غ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ا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ة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ل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ل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شغ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تح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فظ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ر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ف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98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 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ظ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لمعيته</w:t>
      </w:r>
    </w:p>
    <w:p>
      <w:pPr>
        <w:pStyle w:val="Normal"/>
        <w:ind w:left="0" w:right="0" w:firstLine="38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ظ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ل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ٍ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ج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ر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خص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م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م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ن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جي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ج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ح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ر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ت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مت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**  </w:t>
      </w:r>
      <w:r>
        <w:rPr>
          <w:rFonts w:cs="Traditional Arabic"/>
          <w:sz w:val="40"/>
          <w:sz w:val="40"/>
          <w:szCs w:val="40"/>
          <w:rtl w:val="true"/>
        </w:rPr>
        <w:t>نب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ا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ع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ب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ن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ف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غيرت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ل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 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 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ص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ي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عو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لا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شرب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ت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زهد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آ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ش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قشفه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ز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نيت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ال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و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ع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س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لفيت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او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ل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ليل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ص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ربياً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ذ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فسراً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ط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حدثاً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ر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8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هاً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ز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س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  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اظراً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م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ي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ج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ئ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جاهداً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،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شق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ابداً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ش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ب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ن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لا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يهود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ز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ائ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لا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صارى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و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خ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ش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لا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لاحد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ت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و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ح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لا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فض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داءه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ن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لا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وارج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و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ك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كلا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رجئ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ر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ب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جه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معطل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ش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ح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كلا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عتزل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د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ح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أشاعر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خال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د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لاكلا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وفي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س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ح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ب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نت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عب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ه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كلا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در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جبري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قا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ق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ب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وقي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و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ع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ض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ان،و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ط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باراته</w:t>
      </w:r>
    </w:p>
    <w:p>
      <w:pPr>
        <w:pStyle w:val="Normal"/>
        <w:ind w:left="0" w:right="0" w:firstLine="38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خ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ر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كس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ث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ستدلالاته</w:t>
      </w:r>
    </w:p>
    <w:p>
      <w:pPr>
        <w:pStyle w:val="Normal"/>
        <w:ind w:left="0" w:right="0" w:firstLine="38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ط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فس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خ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طر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ر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خط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ق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لتد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حم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واس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ح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د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آ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لان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د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د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ارف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...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نو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ساليب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اليف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ل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ل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مثل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ون،و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ي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اقل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حسب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ق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ق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ظ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س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خ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ق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مسأ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وحيد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ل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ر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س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س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مسأ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اريخ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ماً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كن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كن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غ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ت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ص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ث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جلد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بحث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غ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ق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كت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بر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حصيل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ص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ح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اً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عل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داب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ش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لم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ع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ي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مود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غ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عوقات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ح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آذ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ك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ك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ؤ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ل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نفس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جاد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برة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س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أسل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لوم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ذ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مشروع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صلاحي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رق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ال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ب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نظرت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باني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غ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ر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ذ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رسوخ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لمي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فق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صوص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ج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ي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ل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معاصر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طلحاته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تك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ا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رفت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صوم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نا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م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روب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ناصب</w:t>
      </w:r>
    </w:p>
    <w:p>
      <w:pPr>
        <w:pStyle w:val="Normal"/>
        <w:ind w:left="0" w:right="0" w:firstLine="38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غ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ص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خ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‘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ت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صن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اريخ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غ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غ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غ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داعي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أصي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لمسائل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جو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ها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ام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ز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كرير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بسط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س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س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م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ؤ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جرأت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ظي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رب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ظ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ل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وفير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رس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لم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ص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د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إنصاف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خ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ي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وسطي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روح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جديد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او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ص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ذا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شمول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ش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س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أولويات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ض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ص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عبقرية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38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ر</w:t>
      </w:r>
    </w:p>
    <w:p>
      <w:pPr>
        <w:pStyle w:val="Normal"/>
        <w:ind w:left="0" w:right="0" w:firstLine="38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ق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ق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و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اف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ق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و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ف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ب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ي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قلد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ل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تعصبا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ة؛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ص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ش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ص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خما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معاصري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ل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غة</w:t>
      </w:r>
    </w:p>
    <w:p>
      <w:pPr>
        <w:pStyle w:val="Normal"/>
        <w:ind w:left="0" w:right="0" w:firstLine="38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كب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ك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ا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فق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يسير</w:t>
      </w:r>
    </w:p>
    <w:p>
      <w:pPr>
        <w:pStyle w:val="Normal"/>
        <w:ind w:left="0" w:right="0" w:firstLine="38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م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نها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قص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دلي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كث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ائ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رر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ط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فر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raditional Arabic"/>
          <w:sz w:val="40"/>
          <w:szCs w:val="40"/>
          <w:rtl w:val="true"/>
        </w:rPr>
        <w:t>=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رفت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أسر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يرة</w:t>
      </w:r>
    </w:p>
    <w:p>
      <w:pPr>
        <w:pStyle w:val="Normal"/>
        <w:ind w:left="0" w:right="0" w:firstLine="386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قائ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دها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و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"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ق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br w:type="page"/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ماذ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فس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رآ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امل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؟</w:t>
      </w:r>
    </w:p>
    <w:p>
      <w:pPr>
        <w:pStyle w:val="Normal"/>
        <w:ind w:left="0" w:right="0" w:firstLine="386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ق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ماذ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ؤل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تاب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جامع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ق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؟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س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و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فاؤ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رج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ن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ف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ب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ن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بس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شعر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ت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قت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ا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ط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أمثال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طائ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طائ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ث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! </w:t>
      </w:r>
      <w:r>
        <w:rPr>
          <w:rFonts w:cs="Traditional Arabic"/>
          <w:sz w:val="40"/>
          <w:sz w:val="40"/>
          <w:szCs w:val="40"/>
          <w:rtl w:val="true"/>
        </w:rPr>
        <w:t>ف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م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ت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ا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خاص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ب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د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واس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قت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ص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ي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ر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مسأ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كفير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ص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سلس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كر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ن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د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جس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ك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جته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ق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ط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ئل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م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ثن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صدق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أعد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ي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بال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شج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ش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38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ح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ع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ش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و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ق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ها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ب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ج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رحل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ج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ج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عو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ج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ا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غم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ئ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نص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ض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ب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س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و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س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علاقت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دو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هد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ط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ئ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ر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ت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ماذ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كو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جماعة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س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لا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ب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صحاب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طلابه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ل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ا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ر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عاي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ش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ش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ك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ط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د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ص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س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و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و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خصو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ي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؟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و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ا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ج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زل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و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وض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ف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ي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ت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شا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ي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غ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ص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سف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ول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غل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إسماع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ل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ن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ظ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س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ف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س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</w:p>
    <w:p>
      <w:pPr>
        <w:pStyle w:val="Normal"/>
        <w:ind w:left="0" w:right="0" w:firstLine="38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4:06:00Z</dcterms:created>
  <dc:creator>***</dc:creator>
  <dc:description/>
  <cp:keywords/>
  <dc:language>en-US</dc:language>
  <cp:lastModifiedBy>***</cp:lastModifiedBy>
  <dcterms:modified xsi:type="dcterms:W3CDTF">2005-05-01T15:22:00Z</dcterms:modified>
  <cp:revision>2</cp:revision>
  <dc:subject/>
  <dc:title>على ساحل بن تيمية</dc:title>
</cp:coreProperties>
</file>