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أربعو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وأربعون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ربعو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ديثا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قدسيا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وأربعو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ديثاً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ذكا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دكتو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ائض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ال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قرن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9</w:t>
      </w:r>
      <w:r>
        <w:rPr>
          <w:rFonts w:cs="Traditional Arabic"/>
          <w:sz w:val="40"/>
          <w:sz w:val="40"/>
          <w:szCs w:val="40"/>
          <w:rtl w:val="true"/>
        </w:rPr>
        <w:t>ه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اك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(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ل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ؤ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ً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ن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ا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اكرات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ص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ي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أ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ن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ين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ا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قه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ط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س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ؤذ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كواكب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لق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ت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ٍ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ت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ق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حن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ذ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خا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ه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و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ح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س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ْس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قَطّ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امَكُمْ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عِين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هْ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رَا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ق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قب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اً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ؤكم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د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؟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ي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يل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لح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لح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لح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ها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؟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ق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سق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ك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44:00Z</dcterms:created>
  <dc:creator>***</dc:creator>
  <dc:description/>
  <cp:keywords/>
  <dc:language>en-US</dc:language>
  <cp:lastModifiedBy>***</cp:lastModifiedBy>
  <dcterms:modified xsi:type="dcterms:W3CDTF">2005-04-22T20:57:00Z</dcterms:modified>
  <cp:revision>1</cp:revision>
  <dc:subject/>
  <dc:title>أربعون وأربعون</dc:title>
</cp:coreProperties>
</file>