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Fonts w:cs="Monotype Koufi"/>
          <w:sz w:val="152"/>
          <w:sz w:val="152"/>
          <w:szCs w:val="154"/>
          <w:rtl w:val="true"/>
        </w:rPr>
        <w:t>إيناس</w:t>
      </w:r>
      <w:r>
        <w:rPr>
          <w:rFonts w:cs="Times New Roman"/>
          <w:sz w:val="152"/>
          <w:sz w:val="152"/>
          <w:szCs w:val="154"/>
          <w:rtl w:val="true"/>
        </w:rPr>
        <w:t xml:space="preserve"> </w:t>
      </w:r>
      <w:r>
        <w:rPr>
          <w:rFonts w:cs="Monotype Koufi"/>
          <w:sz w:val="152"/>
          <w:sz w:val="152"/>
          <w:szCs w:val="154"/>
          <w:rtl w:val="true"/>
        </w:rPr>
        <w:t>النبلاء</w:t>
      </w:r>
    </w:p>
    <w:p>
      <w:pPr>
        <w:pStyle w:val="Heading1"/>
        <w:ind w:left="0" w:right="0" w:firstLine="720"/>
        <w:jc w:val="center"/>
        <w:rPr>
          <w:sz w:val="68"/>
          <w:szCs w:val="68"/>
        </w:rPr>
      </w:pPr>
      <w:r>
        <w:rPr>
          <w:sz w:val="68"/>
          <w:sz w:val="68"/>
          <w:szCs w:val="68"/>
          <w:rtl w:val="true"/>
        </w:rPr>
        <w:t>في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سير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شيخنا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sz w:val="68"/>
          <w:sz w:val="68"/>
          <w:szCs w:val="68"/>
          <w:rtl w:val="true"/>
        </w:rPr>
        <w:t>العقلا</w:t>
      </w:r>
      <w:r>
        <w:rPr>
          <w:sz w:val="68"/>
          <w:sz w:val="68"/>
          <w:szCs w:val="68"/>
          <w:rtl w:val="true"/>
        </w:rPr>
        <w:t>ء</w:t>
      </w:r>
    </w:p>
    <w:p>
      <w:pPr>
        <w:pStyle w:val="Heading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يء من سيرة فضيلة الشيخ العلامة حمود بن عقلاء الشعيبي رحمه الله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عا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بقلم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142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طائف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                                                                     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ط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ا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ق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خ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ر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نـ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د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ف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ق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ق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ئ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ستغ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ر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ت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3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ن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أ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ُ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ضر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تتلم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ؤ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ض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د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ِ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رح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ن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ب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م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ق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اخ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ا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ؤ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ق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نس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ح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ح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ث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righ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فن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</w:t>
      </w:r>
      <w:r>
        <w:rPr>
          <w:sz w:val="34"/>
          <w:sz w:val="34"/>
          <w:szCs w:val="34"/>
          <w:rtl w:val="true"/>
        </w:rPr>
        <w:t>الطائف</w:t>
      </w:r>
    </w:p>
    <w:p>
      <w:pPr>
        <w:pStyle w:val="Normal"/>
        <w:ind w:left="0" w:right="0" w:hanging="0"/>
        <w:jc w:val="right"/>
        <w:rPr>
          <w:sz w:val="24"/>
          <w:szCs w:val="2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eastAsia="Verdana" w:cs="Verdana" w:ascii="Verdana" w:hAnsi="Verdana"/>
          <w:b/>
          <w:bCs/>
          <w:sz w:val="24"/>
          <w:szCs w:val="24"/>
          <w:rtl w:val="true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Gafn20@hotmail.com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عناو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نت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لاز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لاز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شا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لتح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ي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ه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تلامذ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ؤل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أ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ص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bCs/>
          <w:sz w:val="34"/>
          <w:sz w:val="34"/>
          <w:szCs w:val="34"/>
          <w:rtl w:val="true"/>
        </w:rPr>
        <w:t>مولد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شيخ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نسب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ونشأت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52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</w:t>
      </w: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ف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ل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ل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جو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6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</w:t>
      </w:r>
      <w:r>
        <w:rPr>
          <w:sz w:val="34"/>
          <w:sz w:val="34"/>
          <w:szCs w:val="34"/>
          <w:rtl w:val="true"/>
        </w:rPr>
        <w:t>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ش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نتق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6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Style w:val="FootnoteCharacters"/>
          <w:rFonts w:ascii="AGA Arabesque" w:hAnsi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جر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ف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ِّ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زم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68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في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</w:t>
      </w:r>
      <w:r>
        <w:rPr>
          <w:sz w:val="34"/>
          <w:sz w:val="34"/>
          <w:szCs w:val="34"/>
          <w:rtl w:val="true"/>
        </w:rPr>
        <w:t>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ر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فار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م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شي</w:t>
      </w:r>
      <w:r>
        <w:rPr>
          <w:sz w:val="34"/>
          <w:sz w:val="34"/>
          <w:szCs w:val="34"/>
          <w:rtl w:val="true"/>
        </w:rPr>
        <w:t>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>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ب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</w:t>
      </w:r>
      <w:r>
        <w:rPr>
          <w:sz w:val="34"/>
          <w:sz w:val="34"/>
          <w:szCs w:val="34"/>
          <w:rtl w:val="true"/>
        </w:rPr>
        <w:t>تص</w:t>
      </w:r>
      <w:r>
        <w:rPr>
          <w:sz w:val="34"/>
          <w:sz w:val="34"/>
          <w:szCs w:val="34"/>
          <w:rtl w:val="true"/>
        </w:rPr>
        <w:t>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</w:t>
      </w:r>
      <w:r>
        <w:rPr>
          <w:sz w:val="34"/>
          <w:sz w:val="34"/>
          <w:szCs w:val="34"/>
          <w:rtl w:val="true"/>
        </w:rPr>
        <w:t>اء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له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ه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ط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ماز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تا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تأ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زم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نقيط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ذ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ذ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ر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ي</w:t>
      </w:r>
      <w:r>
        <w:rPr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</w:t>
      </w:r>
      <w:r>
        <w:rPr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ت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أ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قش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احث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دم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ال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ن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ض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د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وي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ث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ق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س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ف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</w:t>
      </w:r>
      <w:r>
        <w:rPr>
          <w:sz w:val="34"/>
          <w:sz w:val="34"/>
          <w:szCs w:val="34"/>
          <w:rtl w:val="true"/>
        </w:rPr>
        <w:t>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</w:t>
      </w:r>
      <w:r>
        <w:rPr>
          <w:sz w:val="34"/>
          <w:sz w:val="34"/>
          <w:szCs w:val="34"/>
          <w:rtl w:val="true"/>
        </w:rPr>
        <w:t>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ه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م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ت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هـ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حا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1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وي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و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مه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ه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د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ئ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</w:t>
      </w:r>
      <w:r>
        <w:rPr>
          <w:sz w:val="34"/>
          <w:sz w:val="34"/>
          <w:szCs w:val="34"/>
          <w:rtl w:val="true"/>
        </w:rPr>
        <w:t>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ث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</w:t>
      </w:r>
      <w:r>
        <w:rPr>
          <w:sz w:val="34"/>
          <w:szCs w:val="34"/>
        </w:rPr>
        <w:t>1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شايخ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ر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7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ت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ّ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ي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در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شت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هت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زم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ّ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</w:t>
      </w:r>
      <w:r>
        <w:rPr>
          <w:sz w:val="34"/>
          <w:sz w:val="34"/>
          <w:szCs w:val="34"/>
          <w:rtl w:val="true"/>
        </w:rPr>
        <w:t>س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ف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كا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ث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نف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غر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ول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و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ل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عج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ق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ب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هتما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طلا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اس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س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م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ح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ح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ائ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ذ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قش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و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ال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ذ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ت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ئ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ش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ت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م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حت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يل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ح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د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rFonts w:eastAsia="Traditional Arabic" w:ascii="Traditional Arabic" w:hAnsi="Traditional Arabic"/>
          <w:sz w:val="34"/>
          <w:szCs w:val="34"/>
          <w:rtl w:val="true"/>
        </w:rPr>
        <w:t>‍‍‍‍</w:t>
      </w:r>
      <w:r>
        <w:rPr>
          <w:sz w:val="34"/>
          <w:szCs w:val="34"/>
          <w:rtl w:val="true"/>
        </w:rPr>
        <w:t xml:space="preserve"> </w:t>
      </w:r>
      <w:r>
        <w:rPr>
          <w:rFonts w:eastAsia="Traditional Arabic" w:ascii="Traditional Arabic" w:hAnsi="Traditional Arabic"/>
          <w:sz w:val="34"/>
          <w:szCs w:val="34"/>
          <w:rtl w:val="true"/>
        </w:rPr>
        <w:t>‍‍</w:t>
      </w:r>
      <w:r>
        <w:rPr>
          <w:sz w:val="34"/>
          <w:sz w:val="34"/>
          <w:szCs w:val="34"/>
          <w:rtl w:val="true"/>
        </w:rPr>
        <w:t>؟؟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تخي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!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ال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ك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أخب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أ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ق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ئق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!!!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و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ج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أص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لعث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ح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أق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ج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  <w:br/>
      </w:r>
      <w:r>
        <w:rPr>
          <w:sz w:val="34"/>
          <w:sz w:val="34"/>
          <w:szCs w:val="34"/>
          <w:rtl w:val="true"/>
        </w:rPr>
        <w:t>ف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تلم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لم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ز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ليِّ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و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ي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يق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ق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72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</w:t>
      </w:r>
      <w:r>
        <w:rPr>
          <w:sz w:val="34"/>
          <w:sz w:val="34"/>
          <w:szCs w:val="34"/>
          <w:rtl w:val="true"/>
        </w:rPr>
        <w:t>د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ئ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خ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</w:t>
      </w:r>
    </w:p>
    <w:p>
      <w:pPr>
        <w:pStyle w:val="Normal"/>
        <w:ind w:left="0" w:right="0" w:hanging="72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>مؤل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72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بر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ه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م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جر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شم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فار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ض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ربه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"/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ئ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ج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ش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"/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ت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ر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ج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72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>قو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ا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أش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ahoma" w:ascii="Tahoma" w:hAnsi="Tahoma"/>
          <w:b/>
          <w:bCs/>
          <w:sz w:val="34"/>
          <w:szCs w:val="34"/>
          <w:rtl w:val="true"/>
        </w:rPr>
        <w:t>(</w:t>
      </w:r>
      <w:r>
        <w:rPr>
          <w:rFonts w:cs="Tahoma" w:ascii="Tahoma" w:hAnsi="Tahoma"/>
          <w:b/>
          <w:bCs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>إن الذين يكتمون ما أنزلنا من البينات والهدى من بعد ما بيناه للناس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 xml:space="preserve">في الكتاب أولئك يلعنهم الله ويلعنهم اللاعنون </w:t>
      </w:r>
      <w:r>
        <w:rPr>
          <w:rFonts w:cs="Tahoma" w:ascii="Tahoma" w:hAnsi="Tahoma"/>
          <w:b/>
          <w:bCs/>
          <w:sz w:val="34"/>
          <w:szCs w:val="34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34"/>
          <w:sz w:val="34"/>
          <w:szCs w:val="34"/>
          <w:rtl w:val="true"/>
        </w:rPr>
        <w:t xml:space="preserve">وقول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>من سئل عن علم فكتمه ألجمه الله بلجام من نار يوم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Tahoma" w:hAnsi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ع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أ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ع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د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ش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د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أ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ث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ذ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ان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ذ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و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هـ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فغانس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هـ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خا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ث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ج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اش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و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ا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باد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يق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ا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هـ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غ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ري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اب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تعا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ء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ب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يا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م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ف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رغ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ض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خبا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تقب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د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ق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د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ذ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ه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ع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ام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واريخ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اق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ب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ا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غانس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ا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ر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ك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ه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قا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وا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لف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ز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تك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لم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فادو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اق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ُم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ائ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حو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زرع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حاج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صل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س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و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قت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ع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ن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ا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وص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ط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خ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أس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ح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ذ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جئ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دخ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ا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ن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م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خل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خل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ئ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ق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ب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سخ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خ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خ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ه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ه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ت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ضب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ه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ا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و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ت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ن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,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ش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و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و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ش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ز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ر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قي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ا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ْكَ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ص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خل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ق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ذ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بناؤ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ثن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ب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أ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ف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,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د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142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ا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ش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ع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ر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ف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تس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غ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ف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ف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غس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س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ح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كستا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ن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يج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ع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ل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شا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س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قفه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ف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بو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ا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خت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ك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فن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ل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د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ي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ج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ئ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فن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طائف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Cs w:val="34"/>
        </w:rPr>
        <w:t>142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eastAsia="Verdana" w:cs="Verdana" w:ascii="Verdana" w:hAnsi="Verdana"/>
          <w:b/>
          <w:bCs/>
          <w:sz w:val="24"/>
          <w:szCs w:val="24"/>
          <w:rtl w:val="true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Gafn20@hotmail.co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ح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rtl w:val="true"/>
        </w:rPr>
        <w:t>تار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415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عز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ز</w:t>
      </w:r>
      <w:r>
        <w:rPr>
          <w:rFonts w:cs="Arial" w:ascii="Arial" w:hAnsi="Arial"/>
          <w:b/>
          <w:bCs/>
          <w:rtl w:val="true"/>
        </w:rPr>
        <w:t xml:space="preserve">..... </w:t>
      </w:r>
      <w:r>
        <w:rPr>
          <w:rFonts w:ascii="Arial" w:hAnsi="Arial" w:cs="Arial"/>
          <w:b/>
          <w:b/>
          <w:bCs/>
          <w:rtl w:val="true"/>
        </w:rPr>
        <w:t>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ض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ر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ا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ضي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قل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.. </w:t>
      </w:r>
      <w:r>
        <w:rPr>
          <w:rFonts w:ascii="Arial" w:hAnsi="Arial" w:cs="Arial"/>
          <w:b/>
          <w:b/>
          <w:bCs/>
          <w:rtl w:val="true"/>
        </w:rPr>
        <w:t>وفق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ز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ي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رح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بركاته،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>ف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ل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دري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قي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ر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فق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فأرج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صحيح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فس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يم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لتدمر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مو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ها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واسط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ص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وه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حف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غير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فأرج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ت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رو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ي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ف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ا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مي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ر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وال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ك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رح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بركا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ف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مل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رب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عودية</w:t>
      </w:r>
    </w:p>
    <w:p>
      <w:pPr>
        <w:pStyle w:val="Normal"/>
        <w:ind w:left="0" w:right="0" w:hanging="0"/>
        <w:jc w:val="both"/>
        <w:rPr>
          <w:rFonts w:cs="PT Bold Heading"/>
          <w:sz w:val="34"/>
          <w:szCs w:val="34"/>
        </w:rPr>
      </w:pPr>
      <w:r>
        <w:rPr>
          <w:rFonts w:ascii="Arial" w:hAnsi="Arial" w:cs="Arial"/>
          <w:b/>
          <w:b/>
          <w:bCs/>
          <w:rtl w:val="true"/>
        </w:rPr>
        <w:t>عبدالعز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ز</w:t>
      </w:r>
    </w:p>
    <w:p>
      <w:pPr>
        <w:pStyle w:val="Normal"/>
        <w:ind w:left="0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</w:rPr>
        <w:t>م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ق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لقص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: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نطفــ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ِــر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6"/>
        <w:bidi w:val="1"/>
        <w:spacing w:lineRule="auto" w:line="360"/>
        <w:ind w:left="-98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ثـ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!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و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ف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  <w:br/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ز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  <w:br/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نتها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ع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  <w:br/>
      </w:r>
      <w:r>
        <w:rPr>
          <w:rFonts w:cs="Traditional Arabic"/>
          <w:b/>
          <w:bCs/>
          <w:sz w:val="34"/>
          <w:szCs w:val="34"/>
          <w:rtl w:val="true"/>
        </w:rPr>
        <w:t xml:space="preserve">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ـتـ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متـ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ـ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ـ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ح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ص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ق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زيـتـ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ر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ز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ا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قاؤ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داً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زي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sz w:val="34"/>
          <w:sz w:val="34"/>
          <w:szCs w:val="34"/>
          <w:rtl w:val="true"/>
        </w:rPr>
        <w:t>عز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سام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ي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</w:p>
    <w:p>
      <w:pPr>
        <w:pStyle w:val="Style6"/>
        <w:bidi w:val="1"/>
        <w:spacing w:lineRule="auto" w:line="360"/>
        <w:ind w:left="-98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ب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ب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ك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عز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{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ْص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ْصُر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ثَبِّ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قْدَام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..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ص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ي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  <w:br/>
      </w:r>
      <w:r>
        <w:rPr>
          <w:rFonts w:cs="Traditional Arabic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تس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ب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د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يا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ز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.. </w:t>
        <w:br/>
      </w:r>
      <w:r>
        <w:rPr>
          <w:rFonts w:cs="Traditional Arabic"/>
          <w:sz w:val="34"/>
          <w:sz w:val="34"/>
          <w:szCs w:val="34"/>
          <w:rtl w:val="true"/>
        </w:rPr>
        <w:t>فاهن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ذ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أحس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Style6"/>
        <w:bidi w:val="1"/>
        <w:spacing w:lineRule="auto" w:line="360"/>
        <w:ind w:left="-98" w:right="0" w:hanging="0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و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ي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مقالة كتبها الأستاذ محمد العوضي قبل وفاة الشيخ في جريدة الرأي العام الكويتية </w:t>
      </w:r>
      <w:r>
        <w:rPr>
          <w:rFonts w:cs="Times New Roman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خو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ر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ش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ه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حظ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ذ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حظ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كف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"/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HTML1"/>
        <w:shd w:fill="FFFFFF" w:val="clear"/>
        <w:bidi w:val="1"/>
        <w:jc w:val="center"/>
        <w:rPr/>
      </w:pP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مقالة كتبه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 xml:space="preserve"> الكاتب بجريدة الوطن الكويت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محمد يوسف الملي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HTML1"/>
        <w:shd w:fill="FFFFFF" w:val="clear"/>
        <w:bidi w:val="1"/>
        <w:jc w:val="left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rtl w:val="true"/>
        </w:rPr>
      </w:r>
    </w:p>
    <w:p>
      <w:pPr>
        <w:pStyle w:val="HTML1"/>
        <w:shd w:fill="FFFFFF" w:val="clear"/>
        <w:bidi w:val="1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أرث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</w:p>
    <w:p>
      <w:pPr>
        <w:pStyle w:val="HTML1"/>
        <w:shd w:fill="FFFFFF" w:val="clear"/>
        <w:bidi w:val="1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Courier New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ي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يخ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م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ُبجل</w:t>
      </w:r>
    </w:p>
    <w:p>
      <w:pPr>
        <w:pStyle w:val="Style6"/>
        <w:shd w:fill="FFFFFF" w:val="clear"/>
        <w:bidi w:val="1"/>
        <w:ind w:left="89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دي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ز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ح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غ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ه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أ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.. </w:t>
      </w:r>
      <w:r>
        <w:rPr>
          <w:rFonts w:cs="Traditional Arabic"/>
          <w:sz w:val="34"/>
          <w:sz w:val="34"/>
          <w:szCs w:val="34"/>
          <w:rtl w:val="true"/>
        </w:rPr>
        <w:t>و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شُ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..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ُ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غ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م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tyle6"/>
        <w:shd w:fill="FFFFFF" w:val="clear"/>
        <w:bidi w:val="1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ف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* *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هي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وادِ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عل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هت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ز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* *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ا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ق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ؤاد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* *</w:t>
      </w:r>
      <w:r>
        <w:rPr>
          <w:rFonts w:cs="Traditional Arabic"/>
          <w:sz w:val="34"/>
          <w:szCs w:val="34"/>
          <w:rtl w:val="true"/>
        </w:rPr>
        <w:t xml:space="preserve">  * </w:t>
      </w:r>
      <w:r>
        <w:rPr>
          <w:rFonts w:cs="Traditional Arabic"/>
          <w:sz w:val="34"/>
          <w:sz w:val="34"/>
          <w:szCs w:val="34"/>
          <w:rtl w:val="true"/>
        </w:rPr>
        <w:t>قر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ادِ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اق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* *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د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شيخ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ؤاد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* * 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ي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Style6"/>
        <w:shd w:fill="FFFFFF" w:val="clear"/>
        <w:bidi w:val="1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ف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ش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ـتهد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محدث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!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خبر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كب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ض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أم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ا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اض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ِو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(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بدء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ود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ستود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عو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ب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ا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بته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ربية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ر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 w:val="34"/>
          <w:szCs w:val="34"/>
          <w:rtl w:val="true"/>
        </w:rPr>
        <w:t>ات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ي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ع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ـ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ف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ج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لنا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ا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َّـ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ك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آثرهم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..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ي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س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قب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ج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ا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ُ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شت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عِ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ه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ج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  <w:rtl w:val="true"/>
        </w:rPr>
        <w:footnoteReference w:id="14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ر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ِ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تاذ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يق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ت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ِ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د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ب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ـل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ُ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ـ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يض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ُ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!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ِ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ر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ّ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ئ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ك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خ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!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ف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!!</w:t>
      </w:r>
    </w:p>
    <w:p>
      <w:pPr>
        <w:pStyle w:val="Style6"/>
        <w:shd w:fill="FFFFFF" w:val="clear"/>
        <w:bidi w:val="1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ج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ها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ق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!</w:t>
      </w:r>
    </w:p>
    <w:p>
      <w:pPr>
        <w:pStyle w:val="Style6"/>
        <w:shd w:fill="FFFFFF" w:val="clear"/>
        <w:bidi w:val="1"/>
        <w:ind w:left="89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ب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ب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فل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ز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ز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.. ) </w:t>
      </w:r>
      <w:r>
        <w:rPr>
          <w:rFonts w:cs="Traditional Arabic"/>
          <w:sz w:val="34"/>
          <w:sz w:val="34"/>
          <w:szCs w:val="34"/>
          <w:rtl w:val="true"/>
        </w:rPr>
        <w:t>و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خي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ُ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بدئـ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ت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ِث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م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ِ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!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تقب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 w:val="34"/>
          <w:szCs w:val="34"/>
          <w:rtl w:val="true"/>
        </w:rPr>
        <w:t>واح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هار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Style6"/>
        <w:shd w:fill="FFFFFF" w:val="clear"/>
        <w:bidi w:val="1"/>
        <w:ind w:left="89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ل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Style6"/>
        <w:shd w:fill="FFFFFF" w:val="clear"/>
        <w:bidi w:val="1"/>
        <w:ind w:left="89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ز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يم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ؤ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لِم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سُطِ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ع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ف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ِبـ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رُو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ج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ــ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!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Style6"/>
        <w:shd w:fill="FFFFFF" w:val="clear"/>
        <w:bidi w:val="1"/>
        <w:ind w:left="89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تخ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ريا</w:t>
      </w:r>
      <w:r>
        <w:rPr>
          <w:rFonts w:cs="Traditional Arabic"/>
          <w:sz w:val="34"/>
          <w:szCs w:val="34"/>
          <w:rtl w:val="true"/>
        </w:rPr>
        <w:t xml:space="preserve">..!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( </w:t>
      </w:r>
      <w:r>
        <w:rPr>
          <w:rFonts w:cs="Traditional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طو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) </w:t>
      </w:r>
      <w:r>
        <w:rPr>
          <w:rFonts w:cs="Traditional Arabic"/>
          <w:sz w:val="34"/>
          <w:sz w:val="34"/>
          <w:szCs w:val="34"/>
          <w:rtl w:val="true"/>
        </w:rPr>
        <w:t>ف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ascii="ALAWI-3-18;Times New Roman" w:hAnsi="ALAWI-3-18;Times New Roman" w:cs="ALAWI-3-18;Times New Roman"/>
          <w:sz w:val="34"/>
          <w:szCs w:val="34"/>
        </w:rPr>
      </w:pPr>
      <w:r>
        <w:rPr>
          <w:rFonts w:cs="ALAWI-3-18;Times New Roman" w:ascii="ALAWI-3-18;Times New Roman" w:hAnsi="ALAWI-3-18;Times New Roman"/>
          <w:sz w:val="34"/>
          <w:szCs w:val="34"/>
          <w:rtl w:val="true"/>
        </w:rPr>
      </w:r>
    </w:p>
    <w:p>
      <w:pPr>
        <w:pStyle w:val="Normal"/>
        <w:jc w:val="center"/>
        <w:rPr>
          <w:rFonts w:ascii="ALAWI-3-18;Times New Roman" w:hAnsi="ALAWI-3-18;Times New Roman" w:cs="ALAWI-3-18;Times New Roman"/>
          <w:sz w:val="34"/>
          <w:szCs w:val="34"/>
        </w:rPr>
      </w:pPr>
      <w:r>
        <w:rPr>
          <w:rFonts w:cs="ALAWI-3-18;Times New Roman" w:ascii="ALAWI-3-18;Times New Roman" w:hAnsi="ALAWI-3-18;Times New Roman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ascii="ALAWI-3-18;Times New Roman" w:hAnsi="ALAWI-3-18;Times New Roman" w:cs="ALAWI-3-18;Times New Roman"/>
          <w:sz w:val="34"/>
          <w:szCs w:val="34"/>
        </w:rPr>
      </w:pPr>
      <w:r>
        <w:rPr>
          <w:rFonts w:cs="ALAWI-3-18;Times New Roman" w:ascii="ALAWI-3-18;Times New Roman" w:hAnsi="ALAWI-3-18;Times New Roman"/>
          <w:sz w:val="34"/>
          <w:szCs w:val="34"/>
          <w:rtl w:val="true"/>
        </w:rPr>
      </w:r>
      <w:r>
        <w:br w:type="page"/>
      </w:r>
    </w:p>
    <w:p>
      <w:pPr>
        <w:pStyle w:val="Normal"/>
        <w:jc w:val="both"/>
        <w:rPr>
          <w:rFonts w:ascii="ALAWI-3-18;Times New Roman" w:hAnsi="ALAWI-3-18;Times New Roman" w:cs="ALAWI-3-18;Times New Roman"/>
          <w:b/>
          <w:b/>
          <w:bCs/>
          <w:sz w:val="34"/>
          <w:szCs w:val="34"/>
        </w:rPr>
      </w:pPr>
      <w:r>
        <w:rPr>
          <w:rFonts w:ascii="ALAWI-3-18;Times New Roman" w:hAnsi="ALAWI-3-18;Times New Roman" w:cs="ALAWI-3-18;Times New Roman"/>
          <w:b/>
          <w:b/>
          <w:bCs/>
          <w:sz w:val="34"/>
          <w:sz w:val="34"/>
          <w:szCs w:val="34"/>
          <w:rtl w:val="true"/>
        </w:rPr>
        <w:t xml:space="preserve">رثاء عبيد آل رمال الشمري </w:t>
      </w:r>
      <w:r>
        <w:rPr>
          <w:rFonts w:cs="ALAWI-3-18;Times New Roman" w:ascii="ALAWI-3-18;Times New Roman" w:hAnsi="ALAWI-3-18;Times New Roman"/>
          <w:b/>
          <w:b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ascii="ALAWI-3-18;Times New Roman" w:hAnsi="ALAWI-3-18;Times New Roman" w:cs="ALAWI-3-18;Times New Roman"/>
          <w:sz w:val="34"/>
          <w:szCs w:val="34"/>
        </w:rPr>
      </w:pPr>
      <w:r>
        <w:rPr>
          <w:rFonts w:eastAsia="ALAWI-3-18;Times New Roman" w:cs="ALAWI-3-18;Times New Roman" w:ascii="ALAWI-3-18;Times New Roman" w:hAnsi="ALAWI-3-18;Times New Roman"/>
          <w:sz w:val="34"/>
          <w:szCs w:val="34"/>
          <w:rtl w:val="true"/>
        </w:rPr>
        <w:t xml:space="preserve">                      </w:t>
      </w:r>
      <w:r>
        <w:rPr>
          <w:rFonts w:ascii="ALAWI-3-18;Times New Roman" w:hAnsi="ALAWI-3-18;Times New Roman" w:cs="ALAWI-3-18;Times New Roman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  <w:tab/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ل</w:t>
      </w:r>
      <w:r>
        <w:rPr>
          <w:sz w:val="34"/>
          <w:sz w:val="34"/>
          <w:szCs w:val="34"/>
          <w:rtl w:val="true"/>
        </w:rPr>
        <w:t>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ترا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ن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ز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ا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و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ئ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صا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وظ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رث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د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ذ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و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جر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صنو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فس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>آ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ا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اري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جا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ئح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دير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تا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اث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كاث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ه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ا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م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ا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آل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را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و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ئب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زا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ان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دية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ض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لة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امة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د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دا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ج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ؤا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شا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صد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وائ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اك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ة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ج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اء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ج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ياسة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وا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ض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ال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ظفا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ل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لا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اسخ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ج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وام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ظ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قدا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ف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أ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سان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في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اق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أ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ظي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ىء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ط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له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بد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د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لِّل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م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َ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م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ء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وأي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م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؟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؟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</w:p>
    <w:p>
      <w:pPr>
        <w:pStyle w:val="Normal"/>
        <w:spacing w:lineRule="auto" w:line="228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ؤ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ئ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ع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وائها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ج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تلس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فاض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ي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ث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زيار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ئ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و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ع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صيب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يم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م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</w:t>
      </w:r>
      <w:r>
        <w:rPr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ُمام</w:t>
      </w:r>
      <w:r>
        <w:rPr>
          <w:sz w:val="34"/>
          <w:sz w:val="34"/>
          <w:szCs w:val="34"/>
          <w:rtl w:val="true"/>
        </w:rPr>
        <w:t>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ؤم</w:t>
      </w:r>
      <w:r>
        <w:rPr>
          <w:sz w:val="34"/>
          <w:sz w:val="34"/>
          <w:szCs w:val="34"/>
          <w:rtl w:val="true"/>
        </w:rPr>
        <w:t>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</w:t>
      </w:r>
      <w:r>
        <w:rPr>
          <w:sz w:val="34"/>
          <w:sz w:val="34"/>
          <w:szCs w:val="34"/>
          <w:rtl w:val="true"/>
        </w:rPr>
        <w:t>ََََََََََََََََََََََ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ُم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ظ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ص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د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ك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ا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ر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جل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ا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و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ر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ض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ج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امع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ء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ب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صاب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ؤا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ر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ن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 xml:space="preserve">  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ك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م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وا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حث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ي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وا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و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افات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اناً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صطف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فا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ر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ق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تق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د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كف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ء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ج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ن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ف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كي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>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ضا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زن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ق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sz w:val="34"/>
          <w:sz w:val="34"/>
          <w:szCs w:val="34"/>
          <w:rtl w:val="true"/>
        </w:rPr>
        <w:t>و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ز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مـ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ف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فــاق</w:t>
      </w:r>
      <w:r>
        <w:rPr>
          <w:sz w:val="34"/>
          <w:sz w:val="34"/>
          <w:szCs w:val="34"/>
          <w:rtl w:val="true"/>
        </w:rPr>
        <w:t>ِ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تخل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ه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ر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بشر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ذ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غ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ب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ق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س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ا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لاته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ؤ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ذ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َـ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حالـ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</w:t>
      </w:r>
      <w:r>
        <w:rPr>
          <w:sz w:val="34"/>
          <w:sz w:val="34"/>
          <w:szCs w:val="34"/>
          <w:rtl w:val="true"/>
        </w:rPr>
        <w:t>ك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يض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اول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ال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أراؤ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اضل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غ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مو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غمو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د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و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قة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ج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ق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ز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ن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َ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 xml:space="preserve">  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ع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عد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ضل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ض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ئ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يقن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ف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وا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وا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و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ض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ل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س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ل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س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فأر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ز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ظه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اع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ع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>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أ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و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شيج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ص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راف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جيج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رير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اص</w:t>
      </w:r>
      <w:r>
        <w:rPr>
          <w:sz w:val="34"/>
          <w:sz w:val="34"/>
          <w:szCs w:val="34"/>
          <w:rtl w:val="true"/>
        </w:rPr>
        <w:t>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ح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يحه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ح</w:t>
      </w:r>
      <w:r>
        <w:rPr>
          <w:sz w:val="34"/>
          <w:sz w:val="34"/>
          <w:szCs w:val="34"/>
          <w:rtl w:val="true"/>
        </w:rPr>
        <w:t>ــ</w:t>
      </w:r>
      <w:r>
        <w:rPr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أنز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ستصح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جو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و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</w:t>
      </w:r>
      <w:r>
        <w:rPr>
          <w:sz w:val="34"/>
          <w:sz w:val="34"/>
          <w:szCs w:val="34"/>
          <w:rtl w:val="true"/>
        </w:rPr>
        <w:t>يَ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ح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ئح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وا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3"/>
        <w:ind w:left="650" w:right="0" w:hanging="0"/>
        <w:jc w:val="both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ab/>
      </w:r>
      <w:r>
        <w:rPr>
          <w:b w:val="false"/>
          <w:bCs w:val="false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</w:t>
      </w:r>
      <w:r>
        <w:rPr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ئ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ن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اء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س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س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واه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نائ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ش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ئ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خ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ـ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ست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ستسق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برك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pacing w:val="-20"/>
          <w:sz w:val="34"/>
          <w:sz w:val="34"/>
          <w:szCs w:val="34"/>
          <w:rtl w:val="true"/>
        </w:rPr>
        <w:t>عمر</w:t>
      </w:r>
      <w:r>
        <w:rPr>
          <w:rFonts w:cs="Times New Roman"/>
          <w:spacing w:val="-20"/>
          <w:sz w:val="34"/>
          <w:sz w:val="34"/>
          <w:szCs w:val="34"/>
          <w:rtl w:val="true"/>
        </w:rPr>
        <w:t xml:space="preserve"> </w:t>
      </w:r>
      <w:r>
        <w:rPr>
          <w:spacing w:val="-20"/>
          <w:sz w:val="34"/>
          <w:sz w:val="34"/>
          <w:szCs w:val="34"/>
          <w:rtl w:val="true"/>
        </w:rPr>
        <w:t>ال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0"/>
          <w:sz w:val="34"/>
          <w:sz w:val="34"/>
          <w:szCs w:val="34"/>
          <w:rtl w:val="true"/>
        </w:rPr>
        <w:t>ذكره</w:t>
      </w:r>
      <w:r>
        <w:rPr>
          <w:rFonts w:cs="Times New Roman"/>
          <w:spacing w:val="-20"/>
          <w:sz w:val="34"/>
          <w:sz w:val="34"/>
          <w:szCs w:val="34"/>
          <w:rtl w:val="true"/>
        </w:rPr>
        <w:t xml:space="preserve"> </w:t>
      </w:r>
      <w:r>
        <w:rPr>
          <w:spacing w:val="-20"/>
          <w:sz w:val="34"/>
          <w:sz w:val="34"/>
          <w:szCs w:val="34"/>
          <w:rtl w:val="true"/>
        </w:rPr>
        <w:t>لاط</w:t>
      </w:r>
      <w:r>
        <w:rPr>
          <w:spacing w:val="-20"/>
          <w:sz w:val="34"/>
          <w:sz w:val="34"/>
          <w:szCs w:val="34"/>
          <w:rtl w:val="true"/>
        </w:rPr>
        <w:t>ـ</w:t>
      </w:r>
      <w:r>
        <w:rPr>
          <w:spacing w:val="-20"/>
          <w:sz w:val="34"/>
          <w:sz w:val="34"/>
          <w:szCs w:val="34"/>
          <w:rtl w:val="true"/>
        </w:rPr>
        <w:t>ول</w:t>
      </w:r>
      <w:r>
        <w:rPr>
          <w:rFonts w:cs="Times New Roman"/>
          <w:spacing w:val="-2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ت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و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راق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ئ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تراب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اؤ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آفا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ف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ر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د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شيئتي</w:t>
      </w:r>
      <w:r>
        <w:rPr>
          <w:sz w:val="34"/>
          <w:szCs w:val="34"/>
          <w:rtl w:val="true"/>
        </w:rPr>
        <w:tab/>
        <w:t xml:space="preserve"> 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أسع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ــرا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ـب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ي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لصي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ش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أعظ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ـــرا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ف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و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ايا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د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ايا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سبي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وا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فران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سني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ز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>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و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و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ل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ص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ر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ع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لائ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ح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ئ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ا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</w:t>
      </w:r>
      <w:r>
        <w:rPr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>ي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ل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</w:t>
      </w:r>
      <w:r>
        <w:rPr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د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ز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ِح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َت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َف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َظَم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َل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ف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ا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عتذ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ْ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ائ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جَهِّ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ئ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لّ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ب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ُوِّ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فاقُ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ْت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راق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40"/>
        <w:gridCol w:w="4326"/>
      </w:tblGrid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288"/>
              <w:ind w:left="0" w:right="0" w:hanging="0"/>
              <w:jc w:val="left"/>
              <w:rPr/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جَن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حاسي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تُنْتَظ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خواط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حز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ؤقت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فرا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را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دمع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قَدِّرُ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َّجَلُّد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لأو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ظُمت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ك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رتد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و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ِدا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زّ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اثله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عال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تصر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امية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لي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دمغه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مُرّ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زْهِقُه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حرقه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دود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ُجوم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واكِبِهِ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ذو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ثل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احتَ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ا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مسير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يث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جاعته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َدَّاع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َوَر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*                *               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مو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ش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يف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شتهراً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َطَرْت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غُبا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َدَأَت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حسَبُه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طغي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قعراً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دي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وب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َرُّ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س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ُغي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دى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َرّ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داة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ا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َنهَلُ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جَّل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صب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بطا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قبة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ك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قصِد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 Backslanted" w:ascii="Coronet;Courier New" w:hAnsi="Coronet;Courier New"/>
                <w:sz w:val="32"/>
                <w:szCs w:val="32"/>
                <w:rtl w:val="true"/>
              </w:rPr>
              <w:footnoteReference w:id="15"/>
            </w:r>
            <w:r>
              <w:rPr>
                <w:rFonts w:cs="Traditional Arabic Backslanted" w:ascii="Coronet;Courier New" w:hAnsi="Coronet;Courier New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صرفه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ِك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رجي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)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هدَّم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ُهْ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سَّم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تْبَعَةٌ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قام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أمريك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آتمَ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تاهُــــ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ثــلاثـــاء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َّـــحــس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صـطـحبـ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/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رُّو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أشعا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رتجز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وق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ال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ُق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َلاقِمَه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سترقب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جيوش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َلحمةً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شتاق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ُزُلٍ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بر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رتَجَف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ُّوم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رتَعَدَت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قابل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قاتل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َرَّة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َفِظ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َّاريخ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ِزَّتَه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القادسي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يرمو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سْبِقُهُ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َبَّأ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جيوش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طل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سامَة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زءَّآر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ساحته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زئير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َزّ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ِرُمَّتِ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اعو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قاصِمُ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دُّ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َرِبت</w:t>
            </w:r>
            <w:r>
              <w:rPr>
                <w:sz w:val="32"/>
                <w:szCs w:val="32"/>
                <w:rtl w:val="true"/>
              </w:rPr>
              <w:t>!!</w:t>
            </w:r>
            <w:r>
              <w:rPr>
                <w:rFonts w:eastAsia="Traditional Arabic Backslanted" w:cs="Traditional Arabic Backslanted" w:ascii="Traditional Arabic Backslanted" w:hAnsi="Traditional Arabic Backslanted"/>
                <w:sz w:val="32"/>
                <w:szCs w:val="32"/>
                <w:rtl w:val="true"/>
              </w:rPr>
              <w:t>‍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اد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ماِرِ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وِلايات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هيئات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جمع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ار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ثورت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َّعْ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َلِمَت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نَّ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ِرو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ُ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بلُغُ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َطْرَ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بطا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*                *               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ascii="Coronet;Courier New" w:hAnsi="Coronet;Courier New" w:cs="Traditional Arabic Backslanted"/>
                <w:sz w:val="32"/>
                <w:szCs w:val="32"/>
              </w:rPr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اشدتُك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قو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ناشدةً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ترغبو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ؤت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حارِمُكُ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َر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غش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جمعَ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َقّ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صلي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واقي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رو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ستنفر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لّ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ج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َليبتهم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جلب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َجْلَه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خيل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جتهد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ظهر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كُ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رقب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ِكُ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لّ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وارث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ؤلمة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ندلسٍ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اهر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عُهْر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كرَهَةٍ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حُزْن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َك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حبا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امَرَ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دمع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فل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نو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جمع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مل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لْتَئِم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بلدة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عتل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اقوس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سجدَ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الدِّ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متَهَن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عِرْض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نتَهَك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سلِميَ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َل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نْساخَتْ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َميَّتُك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يح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غْمِد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سياف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ِزَّت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عتَصِمٌ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َرْتَعُه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ُ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اض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بيحَتَه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ُباة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باة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ضَّيم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فض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َبعَد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َساوِرَة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ronet;Courier New" w:hAnsi="Coronet;Courier New" w:cs="Traditional Arabic Backslanted"/>
                <w:sz w:val="32"/>
                <w:szCs w:val="32"/>
              </w:rPr>
            </w:pP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auto" w:line="288"/>
              <w:ind w:left="0" w:right="0" w:hanging="0"/>
              <w:jc w:val="left"/>
              <w:rPr/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س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طَّ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قل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فواجِع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مع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زادَ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ل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البَين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ع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نْسَج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حب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إِلْف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ختر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كو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غشا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لَّ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ظُل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غَزا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وَك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رن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هد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َتَ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حم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ِم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ضطر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ار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َذ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يسحق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اد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يَصْطَل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رميه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سه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جم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اعق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صم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صطر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شُّهْ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رُّجُ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معو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ردي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نخز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رغ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طَّ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قل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الأُ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ظمواالطاغو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حتر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*                *              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ود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عز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َتَّس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بأس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عتَص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بتم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ضجّ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م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يد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ُسبغ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ع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سامر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د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ق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رح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زلّ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تسط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نتق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ِرْد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ك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ِرْدِه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َقم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ظ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وج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أريخ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لتط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ضٍ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يشك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بدا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عتص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عصب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رض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غيره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ورم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ِك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د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>))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ثواق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ماء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قتح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بك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دمع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نسج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ود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في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سَّق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حق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تصر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َعتص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سترقب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يحة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َد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ُزلز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َبُّ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بالإيم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تَّس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ُرْس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َكاسر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نقاد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ُم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ُناز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نص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ُسِ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حمَّل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َقّ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َل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مؤت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تبو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قْتَد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َلْب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شَّكيمَة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اج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ِم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ُناز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يث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غاب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رَّخ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؟؟؟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أيقَن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قَّ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َتَنعَد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طوفانُ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سيلُ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عَر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غَرَّ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َّمكين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قِد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حمي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ُّظُ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قوا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لَّغ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أربا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هُد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شَمَ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تى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جَدَّت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هِم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َهْل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خيو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خيول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ُجُ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 *               *               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ascii="Coronet;Courier New" w:hAnsi="Coronet;Courier New" w:cs="Traditional Arabic Backslanted"/>
                <w:sz w:val="32"/>
                <w:szCs w:val="32"/>
              </w:rPr>
            </w:pP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رِئِك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َبِّك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َر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دَّم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نْسَج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يستبيحَك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عد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ينتق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جمع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رَ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كي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جتر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ستنـزف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قد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سته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أوقد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نار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حرب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تح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لاّ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ذم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نفع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ذِّم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َرَ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عَج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قصيدة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بك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ُنْتَظ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قا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هراً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نا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حز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ضطَرِ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دمع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حشائ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ِم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حول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طُّغيان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جُرُ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س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تنصير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نقس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حاريبِه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صُّلبان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رَسَم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مال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تَهَب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حقّ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ُهْتَض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َلَّكُ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َهَن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فيكُ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صَم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سامن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ذُّلّ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عُرْب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عَج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نتصِرٌ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َنْتَقِ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بلو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بلاء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أسياف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َلْتَحِ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نِّزال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تَفَّت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لُّجُمُ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ُكْمَ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للطغيان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هَدَموا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تُحمى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حرمة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الإسلامِ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sz w:val="32"/>
                <w:sz w:val="32"/>
                <w:szCs w:val="32"/>
                <w:rtl w:val="true"/>
              </w:rPr>
              <w:t>والقِيَمُ</w:t>
            </w:r>
            <w:r>
              <w:rPr>
                <w:rFonts w:ascii="Coronet;Courier New" w:hAnsi="Coronet;Courier New" w:eastAsia="Coronet;Courier New" w:cs="Coronet;Courier Ne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firstLine="51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،،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ي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ري</w:t>
      </w:r>
      <w:r>
        <w:rPr>
          <w:rFonts w:cs="Times New Roman"/>
          <w:sz w:val="34"/>
          <w:sz w:val="34"/>
          <w:szCs w:val="34"/>
        </w:rPr>
        <w:t xml:space="preserve"> </w:t>
      </w:r>
      <w:r>
        <w:rPr>
          <w:sz w:val="34"/>
          <w:szCs w:val="34"/>
        </w:rPr>
        <w:t>Aabeed200@ayna.com</w:t>
      </w:r>
    </w:p>
    <w:p>
      <w:pPr>
        <w:pStyle w:val="Normal"/>
        <w:ind w:left="0" w:right="0" w:hanging="0"/>
        <w:jc w:val="left"/>
        <w:rPr>
          <w:rFonts w:cs="Old Antic Outline Shaded"/>
          <w:sz w:val="34"/>
          <w:szCs w:val="34"/>
        </w:rPr>
      </w:pPr>
      <w:r>
        <w:rPr>
          <w:rFonts w:cs="Old Antic Outline Shaded"/>
          <w:sz w:val="34"/>
          <w:szCs w:val="34"/>
          <w:rtl w:val="true"/>
        </w:rPr>
      </w:r>
      <w:r>
        <w:br w:type="page"/>
      </w:r>
    </w:p>
    <w:p>
      <w:pPr>
        <w:pStyle w:val="Style6"/>
        <w:shd w:fill="FFFFFF" w:val="clear"/>
        <w:bidi w:val="1"/>
        <w:ind w:left="720" w:right="72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وكتبت الأخت مريم هذه المقالة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Style6"/>
        <w:shd w:fill="FFFFFF" w:val="clear"/>
        <w:bidi w:val="1"/>
        <w:ind w:left="720" w:right="72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س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ف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..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جرع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يبي</w:t>
      </w:r>
    </w:p>
    <w:p>
      <w:pPr>
        <w:pStyle w:val="Style6"/>
        <w:shd w:fill="FFFFFF" w:val="clear"/>
        <w:bidi w:val="1"/>
        <w:ind w:left="-98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و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آت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ي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ئ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ح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لة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ر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داء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زنون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Style6"/>
        <w:shd w:fill="FFFFFF" w:val="clear"/>
        <w:bidi w:val="1"/>
        <w:ind w:left="-98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د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ي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إ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ز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ز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زونون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Style6"/>
        <w:shd w:fill="FFFFFF" w:val="clear"/>
        <w:bidi w:val="1"/>
        <w:ind w:left="-98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يعة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عم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عي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Style6"/>
        <w:shd w:fill="FFFFFF" w:val="clear"/>
        <w:bidi w:val="1"/>
        <w:ind w:left="-98" w:right="72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(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)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يتأ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>!!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موت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تبع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ا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بصار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ن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هد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تأ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م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نفع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بي؟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م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ذ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بس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</w:t>
      </w:r>
      <w:r>
        <w:rPr>
          <w:rFonts w:cs="Traditional Arabic"/>
          <w:sz w:val="34"/>
          <w:szCs w:val="34"/>
          <w:rtl w:val="true"/>
        </w:rPr>
        <w:br/>
        <w:t>"</w:t>
      </w:r>
      <w:r>
        <w:rPr>
          <w:rFonts w:cs="Traditional Arabic"/>
          <w:sz w:val="34"/>
          <w:sz w:val="34"/>
          <w:szCs w:val="34"/>
          <w:rtl w:val="true"/>
        </w:rPr>
        <w:t>ف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ك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زك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م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خ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و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Style6"/>
        <w:shd w:fill="FFFFFF" w:val="clear"/>
        <w:bidi w:val="1"/>
        <w:ind w:left="-98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خ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لتص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حتسبو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raditional Arabic"/>
          <w:sz w:val="34"/>
          <w:szCs w:val="34"/>
          <w:rtl w:val="true"/>
        </w:rPr>
        <w:br/>
        <w:t>"</w:t>
      </w:r>
      <w:r>
        <w:rPr>
          <w:rFonts w:cs="Traditional Arabic"/>
          <w:sz w:val="34"/>
          <w:sz w:val="34"/>
          <w:szCs w:val="34"/>
          <w:rtl w:val="true"/>
        </w:rPr>
        <w:t>أ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ير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لاتحس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لمو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زم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ات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بقت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داء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Style6"/>
        <w:shd w:fill="FFFFFF" w:val="clear"/>
        <w:bidi w:val="1"/>
        <w:ind w:left="-98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رى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ب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واس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م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(( </w:t>
      </w:r>
      <w:r>
        <w:rPr>
          <w:rFonts w:cs="Traditional Arabic"/>
          <w:sz w:val="34"/>
          <w:sz w:val="34"/>
          <w:szCs w:val="34"/>
          <w:rtl w:val="true"/>
        </w:rPr>
        <w:t>ن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)!!!!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و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ع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اتطمع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شفع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Style6"/>
        <w:shd w:fill="FFFFFF" w:val="clear"/>
        <w:bidi w:val="1"/>
        <w:ind w:left="0" w:right="72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ت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غا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ك؟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ك؟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ؤ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طال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يت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cs="Traditional Arabic"/>
          <w:sz w:val="34"/>
          <w:szCs w:val="34"/>
          <w:rtl w:val="true"/>
        </w:rPr>
        <w:t xml:space="preserve">.... </w:t>
      </w:r>
      <w:r>
        <w:rPr>
          <w:rFonts w:cs="Traditional Arabic"/>
          <w:sz w:val="34"/>
          <w:sz w:val="34"/>
          <w:szCs w:val="34"/>
          <w:rtl w:val="true"/>
        </w:rPr>
        <w:t>الحك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حك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متي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فز</w:t>
      </w:r>
      <w:r>
        <w:rPr>
          <w:rFonts w:cs="Traditional Arabic"/>
          <w:sz w:val="34"/>
          <w:szCs w:val="34"/>
          <w:rtl w:val="true"/>
        </w:rPr>
        <w:t>!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ستف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ه</w:t>
      </w:r>
      <w:r>
        <w:rPr>
          <w:rFonts w:cs="Traditional Arabic"/>
          <w:sz w:val="34"/>
          <w:szCs w:val="34"/>
          <w:rtl w:val="true"/>
        </w:rPr>
        <w:br/>
        <w:t>"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د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م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د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لاتحس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عجزو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تدو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ك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ه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تر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سط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بت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ي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خا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ع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ج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ت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ا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ق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قد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(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sz w:val="34"/>
          <w:szCs w:val="34"/>
          <w:rtl w:val="true"/>
        </w:rPr>
        <w:t xml:space="preserve"> ))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حر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raditional Arabic"/>
          <w:sz w:val="34"/>
          <w:szCs w:val="34"/>
          <w:rtl w:val="true"/>
        </w:rPr>
        <w:t>.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ذر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رج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ضا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ك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ف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فرج</w:t>
      </w:r>
    </w:p>
    <w:p>
      <w:pPr>
        <w:pStyle w:val="HTML1"/>
        <w:shd w:fill="FFFFFF" w:val="clear"/>
        <w:bidi w:val="1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م</w:t>
      </w:r>
    </w:p>
    <w:p>
      <w:pPr>
        <w:pStyle w:val="HTML1"/>
        <w:shd w:fill="FFFFFF" w:val="clear"/>
        <w:bidi w:val="1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ق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ش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قص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sz w:val="44"/>
          <w:szCs w:val="44"/>
          <w:rtl w:val="true"/>
        </w:rPr>
        <w:t>:</w:t>
      </w:r>
    </w:p>
    <w:p>
      <w:pPr>
        <w:pStyle w:val="Normal"/>
        <w:shd w:fill="FFFFFF" w:val="clear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</w:p>
    <w:p>
      <w:pPr>
        <w:pStyle w:val="Heading4"/>
        <w:ind w:left="720" w:right="0" w:firstLine="720"/>
        <w:jc w:val="left"/>
        <w:rPr>
          <w:b w:val="false"/>
          <w:b w:val="false"/>
          <w:bCs w:val="false"/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             </w:t>
      </w:r>
      <w:r>
        <w:rPr>
          <w:b w:val="false"/>
          <w:b w:val="false"/>
          <w:bCs w:val="false"/>
          <w:szCs w:val="36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</w:rPr>
        <w:t>10/11/1422</w:t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مام</w:t>
      </w:r>
    </w:p>
    <w:p>
      <w:pPr>
        <w:pStyle w:val="Normal"/>
        <w:jc w:val="both"/>
        <w:rPr>
          <w:rFonts w:ascii="Arial" w:hAnsi="Arial" w:cs="Arial"/>
          <w:b/>
          <w:b/>
          <w:bCs/>
          <w:sz w:val="34"/>
          <w:szCs w:val="34"/>
          <w:u w:val="single"/>
        </w:rPr>
      </w:pPr>
      <w:r>
        <w:rPr>
          <w:rFonts w:cs="Arial" w:ascii="Arial" w:hAnsi="Arial"/>
          <w:b/>
          <w:bCs/>
          <w:sz w:val="34"/>
          <w:szCs w:val="34"/>
          <w:u w:val="single"/>
          <w:rtl w:val="true"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282"/>
      </w:tblGrid>
      <w:tr>
        <w:trPr>
          <w:trHeight w:val="2167" w:hRule="atLeast"/>
        </w:trPr>
        <w:tc>
          <w:tcPr>
            <w:tcW w:w="3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3"/>
                <w:szCs w:val="33"/>
              </w:rPr>
            </w:pP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ليسَ يشفيه غير الدمعِ ينهم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أم كيف يُطفى لهيبُ النار تستع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أم يصرفُ النائباتِ الحزنُ وال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س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ه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لذةُ العيشِ شاب صفوها الكَدَ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لا التوقِّي يرده ولا الحذ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موتُه الليلَ في الكتابِ مستط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قبرُ عمَّا قليل سوف يُحتفَر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ِن زادِ أُخراه، والرحيلُ منتظ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ظنُّ يخرسُ حينَ ينطقُ القد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  <w:lang w:eastAsia="en-US" w:bidi="a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حقُّ باك، وعَظمُ الدينِ منكس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لٌّ، وعينُ الهدى في الدمعِ تنغم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من لِداء النفاقِ حين ينتشر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كما يزيلُ سوادَ الدلجةِ القمرُ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تُسلم الروح، لا عينٌ ولا أثرُ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كلبُ يخرسه إذا عوى ال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/>
              </w:rPr>
              <w:t>حج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َ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 xml:space="preserve">منللأُلى جاهروا بالفسق أو 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/>
              </w:rPr>
              <w:t>كف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روا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بحرًا من العلم لا يشوبه الكدر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ليثاً، إذا استأسد النعامُ والحُمُ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يَجترِي، إن تولَّى مَن به خَوَ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كما يغيثُ مواتَ البَلقَعِِ المط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كالدرِّ في اللمعان، بل هي الدُّرر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عُرْف عادته، وكُتْبه غُرر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له أنوفٌ، بكلٍّ الكون مٌشتهِ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يا نفسُ، ما فاز إلا المَعشرُ الصُّبُ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فكرُ يبقى إذا ما غابتِ الصُّوَ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ؤادُه بالهوى والغَيِّ مُنصَه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  <w:lang w:eastAsia="en-US" w:bidi="ar-M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3"/>
                <w:szCs w:val="33"/>
              </w:rPr>
            </w:pP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3"/>
                <w:szCs w:val="33"/>
              </w:rPr>
            </w:pP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يا عينُ جودي، فإن القلبَ منفطرُ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كيف يُشفىمن الأحزان ذو ك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/>
              </w:rPr>
              <w:t>م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ََدٍ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هل ترد الدموعُ فجعَ غائلةٍ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هي المنايا على المُنى مُحكمةٌ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الموتُ حق على العباد مُنحتمٌ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كم من فتىً مُصبحٍ في بحر غفلته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جامعٍ دنس الدنيا لِوارثه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خائضٍ في الدنى، ولا نصيبَ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له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كم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ن ظنون أحان الموتُ زخرفَها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  <w:lang w:eastAsia="en-US" w:bidi="ar-MA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ات الإمامُ، فسورُ العلم منثلمٌ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ات الإمام، فصارمُ الجهادِ به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ات الإمام، فمن للكفرِ يردعه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ن للضلالِ يميط ظلَّ سدفتِه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ن للجهالات بالبرهان ينسفها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ن للكلاب من الأحجار يُلقِمها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ن للأعادي إذا ما ذرَّ قرنهمُ؟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ات الإمام، وكان حجةً عَلَما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قد كان يُبصَر عند كل معتركٍ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كان يُقصد عند كل نائبةٍ،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كان بالعلم يُحيي سُنَّةً دَرَست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كان تُرجى الفتاوى منه زاهرةً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المجد غايتُه، والحق رايته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وصَدعُه بالهُدى صِرفاً، وإن رَعدتْ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إنَّا إلى اللهِ راجعونَ، فاصْطبري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مات الإمام، وما ماتت مواقفُه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33"/>
                <w:sz w:val="33"/>
                <w:szCs w:val="33"/>
                <w:rtl w:val="true"/>
                <w:lang w:eastAsia="en-US" w:bidi="ar-MA"/>
              </w:rPr>
              <w:t>فلست أرثيهِ، إنما الرثاءُ لمن</w:t>
            </w:r>
            <w:r>
              <w:rPr>
                <w:rFonts w:cs="Arial" w:ascii="Arial" w:hAnsi="Arial"/>
                <w:b/>
                <w:bCs/>
                <w:sz w:val="33"/>
                <w:szCs w:val="33"/>
                <w:rtl w:val="true"/>
                <w:lang w:eastAsia="en-US" w:bidi="ar-MA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ش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كش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ي</w:t>
      </w:r>
    </w:p>
    <w:p>
      <w:pPr>
        <w:pStyle w:val="Heading4"/>
        <w:ind w:left="720" w:right="0" w:firstLine="72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/11/1422</w:t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65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shd w:fill="FFFFFF" w:val="clear"/>
        <w:ind w:left="65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475"/>
      </w:tblGrid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م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ب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ب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Heading8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ا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كب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ـ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ـ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س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ل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راؤه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زم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غي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ج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ص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خذل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ا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ـ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دلة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قر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ج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و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ير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فيته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ت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فن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شرها</w:t>
            </w:r>
          </w:p>
        </w:tc>
        <w:tc>
          <w:tcPr>
            <w:tcW w:w="3475" w:type="dxa"/>
            <w:tcBorders/>
          </w:tcPr>
          <w:p>
            <w:pPr>
              <w:pStyle w:val="Heading8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ذن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ت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ش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يفها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إفص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ره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ادئ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ف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ذ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سا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ظ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ز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مانِ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تك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ت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ع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و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ز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ي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وقف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لج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ضلا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از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حاف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ب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ض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ه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اهدا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سان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دُها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ـن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تنك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سر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ْ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ص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يش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خي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غـ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ت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ت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ص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سنا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ـق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ث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ص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ئمة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ف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ك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ح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ظيِ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احت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ئل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وئ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ف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ض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تط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تري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ش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ي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د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ه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ضي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بيان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ز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زى</w:t>
            </w:r>
          </w:p>
        </w:tc>
        <w:tc>
          <w:tcPr>
            <w:tcW w:w="347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ثي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ان</w:t>
            </w:r>
          </w:p>
        </w:tc>
      </w:tr>
    </w:tbl>
    <w:p>
      <w:pPr>
        <w:pStyle w:val="Normal"/>
        <w:shd w:fill="FFFFFF" w:val="clear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hd w:fill="FFFFFF" w:val="clear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3"/>
        <w:ind w:left="650" w:right="0" w:hanging="0"/>
        <w:jc w:val="both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       </w:t>
      </w:r>
      <w:r>
        <w:rPr>
          <w:rFonts w:cs="Times New Roman"/>
          <w:color w:val="000000"/>
          <w:sz w:val="34"/>
          <w:sz w:val="34"/>
          <w:szCs w:val="34"/>
          <w:rtl w:val="true"/>
        </w:rPr>
        <w:t>يا من يرى العلماء كيف تسودوا</w:t>
      </w:r>
    </w:p>
    <w:p>
      <w:pPr>
        <w:pStyle w:val="Normal"/>
        <w:jc w:val="both"/>
        <w:rPr>
          <w:rFonts w:cs="Times New Roman"/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َائِبَا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َّهْ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َك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ُ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!!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ل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وم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الِم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فْ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!!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فَقْ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َّزِيَّ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َب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َهَان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َّعْي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ا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ُم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َبَر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عِز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ل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سَامِع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رْفُ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ُ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ْع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َسْفَار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لتَّجْو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َمْع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الَ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حَاجِ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َامِد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؟</w:t>
            </w:r>
            <w:r>
              <w:rPr>
                <w:b/>
                <w:bCs/>
                <w:sz w:val="34"/>
                <w:szCs w:val="34"/>
                <w:rtl w:val="true"/>
              </w:rPr>
              <w:t>!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َمْع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!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َصَبُّر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ْد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َحَ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عِيبِي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)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المَحَاسِن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عْدَ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َحَلَت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أَعْقَب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ُسْنَ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َّنْكِي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ُفَّت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ُمُوس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َضْل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كْ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ان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ك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ُّق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ك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عَلَت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واك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جْد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ُرُ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ت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اليَوم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وم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اسِف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كْدُ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!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ُمَّة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خْص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ا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دْت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ُمِلَت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َعْنَاق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َج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َبْطَال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يْف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ُبُوغُ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ُلَمَاء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يْف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َسُ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!!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َذ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نَازَة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يْخِ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؛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َشْدِ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َ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أَنّ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رَامَت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َ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ع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َّـدُوق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َي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ُدَاهِن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ْ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َنَائِز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اهد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شْه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ِزّ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ر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َوْزَاء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ُرُفَات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رَفٌ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عَمْر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ـزِي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رْ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ِع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الفُؤَاد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دَيْتُ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ي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ِعْر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عَلْ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عُو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!!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و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ْمٌ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َه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ادِل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ْرِىء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َنَام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ل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َالِم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َنَام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َمَيِّت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!!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َيِّت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حْ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َّوحِ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َاز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وَقَفْ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سْأَل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َعْشَ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يْخَن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!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ِالله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يْن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ُرِ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؟</w:t>
            </w:r>
            <w:r>
              <w:rPr>
                <w:b/>
                <w:bCs/>
                <w:sz w:val="34"/>
                <w:szCs w:val="34"/>
                <w:rtl w:val="true"/>
              </w:rPr>
              <w:t>!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ضَاقَت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ِقَولِ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ِنْدَم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َمَ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َميع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َبُورِك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َّنْدِ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ذَهَب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ُسْمِع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َحَفَائِر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ُ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َّةً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َانَت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َهَ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شْرِقَيْ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ُ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ُود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خَطْب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عْظَ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ِـن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َصِيدَة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َاعِر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قْسَمْت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َنْتَ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َّارِم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َغْمُودُ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hd w:fill="FFFFFF" w:val="clear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:</w:t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center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إنا لله و إنا إليه راجعون </w:t>
      </w:r>
      <w:r>
        <w:rPr>
          <w:rFonts w:cs="Times New Roman"/>
          <w:b/>
          <w:bCs/>
          <w:sz w:val="34"/>
          <w:szCs w:val="34"/>
          <w:rtl w:val="true"/>
        </w:rPr>
        <w:t xml:space="preserve">,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أحسن الله عزاء الأمة في الإمام حمود  بن عقلاء الشعيبي</w:t>
      </w:r>
    </w:p>
    <w:p>
      <w:pPr>
        <w:pStyle w:val="Normal"/>
        <w:shd w:fill="FFFFFF" w:val="clear"/>
        <w:ind w:left="0" w:right="0" w:hanging="0"/>
        <w:jc w:val="center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hd w:fill="FFFFFF" w:val="clear"/>
        <w:ind w:left="0" w:right="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سلطان العلماء </w:t>
      </w:r>
    </w:p>
    <w:p>
      <w:pPr>
        <w:pStyle w:val="Normal"/>
        <w:shd w:fill="FFFFFF" w:val="clear"/>
        <w:ind w:left="0" w:right="0" w:hanging="0"/>
        <w:jc w:val="center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مـ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بادى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مـ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يـاة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نسـ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نـا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hd w:fill="FFFFFF" w:val="clear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جـ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غريـ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ل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اش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لمـ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بـ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مـ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ائـغ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ـدرتـ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ـق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ل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عطيـ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ـتاوى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ـعلنـ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إعـ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قـ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صـد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حقي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موخ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ـأن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هـالي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ب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ـ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مـ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ئمـ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ـح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ـداة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ـوت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فـ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أ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ت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ـ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ـغاة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أ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ت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ـيش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اذ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رويبضـات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ض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ق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زعـ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ـ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قـد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بـ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تـي</w:t>
            </w:r>
          </w:p>
        </w:tc>
      </w:tr>
    </w:tbl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Style6"/>
        <w:shd w:fill="FFFFFF" w:val="clear"/>
        <w:bidi w:val="1"/>
        <w:ind w:left="0" w:right="72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ي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Style6"/>
        <w:shd w:fill="FFFFFF" w:val="clear"/>
        <w:bidi w:val="1"/>
        <w:ind w:left="0" w:right="72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هب الذين أحبهم</w:t>
      </w:r>
    </w:p>
    <w:tbl>
      <w:tblPr>
        <w:bidiVisual w:val="true"/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721"/>
      </w:tblGrid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رج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ُ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ب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ؤاد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م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تال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ف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رق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لم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ت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ص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م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ا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م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حفل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ل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قل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ك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ار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ذ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رح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حداث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فهق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لرد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ر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صّ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ما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خ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رثك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ول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هن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جدُ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ث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فق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ف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يّ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ّ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م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اؤ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زُّ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س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ياج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طو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ست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را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جو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ّلُ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غ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ج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س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ّ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سخ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بت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ف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و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ّ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ويّ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ّ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شع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ط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ز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ِدْ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حف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واهد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ـرو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ا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ّار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وّل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!!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لوم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ا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ج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ل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ج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فلُ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ائ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3721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س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ُ</w:t>
            </w:r>
          </w:p>
        </w:tc>
      </w:tr>
    </w:tbl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 قصيدة</w:t>
      </w:r>
      <w:r>
        <w:rPr>
          <w:rFonts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 xml:space="preserve">رمز صاحبها لاسمه بـ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 xml:space="preserve">الطائر المهاجر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 xml:space="preserve">يقول فيها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tbl>
      <w:tblPr>
        <w:bidiVisual w:val="true"/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358"/>
      </w:tblGrid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ر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رق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ف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ؤ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فا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ن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ت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و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ف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ه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ط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هتز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صا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ه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ق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ؤ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و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ب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ه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ق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ظ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ق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ناؤ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ُج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س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سا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ه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د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وأقاسي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اللوعات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وحدي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حاملا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ل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رج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ّ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ذ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ت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ي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ُحل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تادي</w:t>
            </w:r>
          </w:p>
        </w:tc>
      </w:tr>
      <w:tr>
        <w:trPr>
          <w:trHeight w:val="569" w:hRule="atLeast"/>
        </w:trPr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و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قده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قد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د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ض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ؤاد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ائ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ب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هن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خ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ش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غر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ا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29"/>
                <w:szCs w:val="29"/>
              </w:rPr>
            </w:pP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لم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يجنِ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في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هذي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الحياةِ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على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9"/>
                <w:sz w:val="29"/>
                <w:szCs w:val="29"/>
                <w:rtl w:val="true"/>
              </w:rPr>
              <w:t>امرئ</w:t>
            </w: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ن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سن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يف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ؤاد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ع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و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ب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دي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ن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حم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مع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جو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وادِ</w:t>
            </w:r>
          </w:p>
        </w:tc>
      </w:tr>
      <w:tr>
        <w:trPr/>
        <w:tc>
          <w:tcPr>
            <w:tcW w:w="3669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خ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الحات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358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شك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و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دِ</w:t>
            </w:r>
          </w:p>
        </w:tc>
      </w:tr>
    </w:tbl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6"/>
        <w:shd w:fill="FFFFFF" w:val="clear"/>
        <w:bidi w:val="1"/>
        <w:ind w:left="0" w:right="72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Style6"/>
        <w:shd w:fill="FFFFFF" w:val="clear"/>
        <w:bidi w:val="1"/>
        <w:ind w:left="0" w:right="720" w:hanging="0"/>
        <w:jc w:val="left"/>
        <w:rPr/>
      </w:pPr>
      <w:r>
        <w:rPr>
          <w:rFonts w:cs="Traditional Arabic"/>
          <w:rtl w:val="true"/>
        </w:rPr>
        <w:t xml:space="preserve">وهذه قصيدة أخري لا يعرف صاحبها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يقول فيها  </w:t>
      </w:r>
      <w:r>
        <w:rPr>
          <w:rtl w:val="true"/>
        </w:rPr>
        <w:t>: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>
          <w:trHeight w:val="472" w:hRule="atLeast"/>
        </w:trPr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اع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عّ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نيا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w:t>أح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انا؟؟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م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ر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تك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غص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لخط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ي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حل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ا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ئ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بك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ق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آذ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تك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دا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شا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ل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حل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ص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اح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س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أس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ير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ب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بعد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تش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يدٍ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ر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شو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بيب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ا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س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ت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اع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اع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هُ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خل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لق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اع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ائ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قوم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إس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و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اع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ا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ل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ُ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ِ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يمكن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فديك؟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موت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شفا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ذ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و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ض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ليب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داو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اتل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حانا؟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داو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ل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ا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زق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أس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ض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ك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أس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ش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لش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ي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ل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ح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ت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ر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ا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ظ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ش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        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تخ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مريك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لانا</w:t>
            </w:r>
          </w:p>
        </w:tc>
      </w:tr>
    </w:tbl>
    <w:p>
      <w:pPr>
        <w:pStyle w:val="Normal"/>
        <w:shd w:fill="FFFFFF" w:val="clear"/>
        <w:ind w:left="0" w:right="0" w:hanging="0"/>
        <w:jc w:val="left"/>
        <w:rPr/>
      </w:pPr>
      <w:r>
        <w:rPr>
          <w:rtl w:val="true"/>
        </w:rPr>
        <w:br/>
      </w:r>
      <w:r>
        <w:br w:type="page"/>
      </w:r>
    </w:p>
    <w:p>
      <w:pPr>
        <w:pStyle w:val="Normal"/>
        <w:shd w:fill="FFFFFF" w:val="clear"/>
        <w:ind w:left="0" w:right="0" w:hanging="0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/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27"/>
      </w:tblGrid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سعدان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امق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بكي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ا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ز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فيض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ح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ع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ّ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ريح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لبـ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قريّ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ق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م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ا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م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هيـب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ارك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ـد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يال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س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ع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ــر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لاء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زب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قـ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سـود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شر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ف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حجاج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عي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ح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خرس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لمـود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غد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صار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رى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خش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ان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د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ع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و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لي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و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تاوا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طي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رج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فكه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رجوم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فت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لم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ض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ذّ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ثابت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بالي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نفــا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ها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ثق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خاف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تحد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واغي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أتا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يق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در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ب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ق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ج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لـ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م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د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ّ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عـ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ـ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قا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د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يـ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ل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ضممت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حد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ل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آثـار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ـ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ب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ـ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يت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ضـاء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ثبات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ــز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صم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ي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ق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والي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حتقر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دو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فس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عد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ن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خص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سطو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فـس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ه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رد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ت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غـر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ئ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ربص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سـوء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ـر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ت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هـ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امتو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تو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غيظ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مـ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ا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تاة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ل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ه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ا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ع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م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لال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د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د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أيت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سير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يعوه</w:t>
            </w:r>
            <w:r>
              <w:rPr>
                <w:rStyle w:val="HTML"/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,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فن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ش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ه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وداع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ذي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شاكم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ول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ف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اسأ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سب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رأى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موع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يعو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ستشهدُنّ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ه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حف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رف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دّ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ير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جز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حد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تراء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م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جل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ستتمو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ر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زحف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مع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خلائ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ور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تراء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ث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مـد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عـش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قاذفت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كـف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ض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خ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العم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ي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قــص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عب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نيـ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فـاد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ير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ل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ضلا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ع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انئو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ه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ـ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عشـ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حاذ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فني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صا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لحد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هتك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ب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Style w:val="HTML"/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>(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قيدان</w:t>
            </w:r>
            <w:r>
              <w:rPr>
                <w:rStyle w:val="HTML"/>
                <w:rFonts w:cs="Traditional Arabic"/>
                <w:b/>
                <w:bCs/>
                <w:color w:val="000000"/>
                <w:sz w:val="34"/>
                <w:szCs w:val="34"/>
                <w:rtl w:val="true"/>
              </w:rPr>
              <w:t xml:space="preserve">)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ـشّ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زيوف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تزي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ق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ع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تي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ا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خر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ماذ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مزقـو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ل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لؤ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ه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أسارى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سار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عالجو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قي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بـيد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نقمو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يه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ثيـ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بي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نك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م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ضياء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ـ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ظلام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ك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و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قو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بغ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هود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جهاد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شعو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هـ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ُ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يـش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عز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مات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لق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قزامن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اي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اح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عظي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داع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ـد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جد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ئ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ُ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موت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ـار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م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فخ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مـو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ه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ش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يا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زيز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لذ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ما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م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هدا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رق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عدا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عـ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ف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لدعا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ظـــ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ظليل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أه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ا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جل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أ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رد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ذكـ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فح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خل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و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قف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حيد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مقـ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نهن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ــندي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قف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وقف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بي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بـر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اكي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يق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نوح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و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حييــ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لة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خلي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وقت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توحي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امخ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زا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سمو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صعـود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علوا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ك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عي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لأنت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سام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غم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قبر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لّ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له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ديــدا</w:t>
            </w:r>
          </w:p>
        </w:tc>
      </w:tr>
      <w:tr>
        <w:trPr>
          <w:trHeight w:val="330" w:hRule="atLeast"/>
        </w:trPr>
        <w:tc>
          <w:tcPr>
            <w:tcW w:w="3974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عين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ذوق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د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غمضا</w:t>
            </w:r>
          </w:p>
        </w:tc>
        <w:tc>
          <w:tcPr>
            <w:tcW w:w="3927" w:type="dxa"/>
            <w:tcBorders/>
          </w:tcPr>
          <w:p>
            <w:pPr>
              <w:pStyle w:val="Style6"/>
              <w:bidi w:val="1"/>
              <w:spacing w:before="280" w:after="0"/>
              <w:ind w:left="0" w:right="720" w:hanging="0"/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ترى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عـدك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وجـود</w:t>
            </w:r>
            <w:r>
              <w:rPr>
                <w:rStyle w:val="HTML"/>
                <w:rFonts w:ascii="Times New Roman" w:hAnsi="Times New Roman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HTML"/>
                <w:rFonts w:ascii="Times New Roman" w:hAnsi="Times New Roman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عيدا</w:t>
            </w:r>
          </w:p>
        </w:tc>
      </w:tr>
    </w:tbl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ص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طار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بأع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ـ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</w:t>
      </w:r>
      <w:r>
        <w:rPr>
          <w:sz w:val="34"/>
          <w:szCs w:val="34"/>
          <w:rtl w:val="true"/>
        </w:rPr>
        <w:t xml:space="preserve"> </w:t>
        <w:br/>
        <w:br/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ا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ساع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ح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قا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ب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غ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ينه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و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د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اسو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كت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ا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ز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ا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غ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ها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تلا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تلاش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تلاش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ك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ك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م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ضم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أس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يست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ز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ـ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ِن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با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ز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أس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ح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تنحّ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ر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ام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ح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ج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أصب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تُبت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س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ي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نز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هل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ق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بتس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ائ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شمِ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ذ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ف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ست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فق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ه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افق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ب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فن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و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اك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فود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ود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ود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ه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ك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ك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  <w:br/>
      </w:r>
      <w:r>
        <w:rPr>
          <w:sz w:val="34"/>
          <w:sz w:val="34"/>
          <w:szCs w:val="34"/>
          <w:rtl w:val="true"/>
        </w:rPr>
        <w:t>و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ـاه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701" w:footer="1134" w:bottom="17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ALAWI-3-18">
    <w:altName w:val="Times New Roman"/>
    <w:charset w:val="00"/>
    <w:family w:val="auto"/>
    <w:pitch w:val="variable"/>
  </w:font>
  <w:font w:name="Coronet">
    <w:altName w:val="Courier New"/>
    <w:charset w:val="00"/>
    <w:family w:val="script"/>
    <w:pitch w:val="variable"/>
  </w:font>
  <w:font w:name="Traditional Arabic Backslante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486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1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رية تقع الآن في طرف بريدة الشمالي وكان مسكن الشيح رحمه الله فيها </w:t>
      </w:r>
      <w:r>
        <w:rPr>
          <w:rFonts w:cs="Arial" w:ascii="Arial" w:hAnsi="Arial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ست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http://www.saaid.net/</w:t>
      </w:r>
      <w:r>
        <w:rPr>
          <w:sz w:val="24"/>
          <w:szCs w:val="24"/>
        </w:rPr>
        <w:t>Warathah/hmood/2/index.htm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6"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هـ</w:t>
      </w:r>
    </w:p>
  </w:footnote>
  <w:footnote w:id="7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both"/>
        <w:rPr/>
      </w:pPr>
      <w:hyperlink r:id="rId1">
        <w:r>
          <w:rPr>
            <w:rStyle w:val="InternetLink"/>
            <w:color w:val="000000"/>
            <w:sz w:val="28"/>
            <w:szCs w:val="28"/>
          </w:rPr>
          <w:t>http://www.saaid.net/Warathah/hmood/2/16.htm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</w:rPr>
          <w:t>http://www.saaid.net/Warathah/hmood/index.htm</w:t>
        </w:r>
      </w:hyperlink>
    </w:p>
    <w:p>
      <w:pPr>
        <w:pStyle w:val="Footnote"/>
        <w:ind w:left="0" w:right="0" w:hanging="0"/>
        <w:jc w:val="center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aloqla.com/mag/index.php</w:t>
        </w:r>
      </w:hyperlink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Footnote"/>
        <w:jc w:val="both"/>
        <w:rPr>
          <w:sz w:val="28"/>
          <w:szCs w:val="28"/>
        </w:rPr>
      </w:pPr>
      <w:hyperlink r:id="rId4">
        <w:r>
          <w:rPr>
            <w:rStyle w:val="InternetLink"/>
            <w:color w:val="333333"/>
            <w:sz w:val="28"/>
            <w:szCs w:val="28"/>
          </w:rPr>
          <w:t>http://www.alwatan.com.kw/first.asp?id=50090</w:t>
        </w:r>
      </w:hyperlink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5">
    <w:p>
      <w:pPr>
        <w:pStyle w:val="Normal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  <w:rtl w:val="true"/>
        </w:rPr>
        <w:t>(</w:t>
      </w:r>
      <w:r>
        <w:rPr>
          <w:b/>
        </w:rPr>
        <w:t>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ط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م</w:t>
      </w:r>
    </w:p>
    <w:p>
      <w:pPr>
        <w:pStyle w:val="Normal"/>
        <w:jc w:val="both"/>
        <w:rPr>
          <w:bCs/>
          <w:szCs w:val="32"/>
        </w:rPr>
      </w:pPr>
      <w:r>
        <w:rPr>
          <w:b/>
          <w:rtl w:val="true"/>
        </w:rPr>
        <w:t>(</w:t>
      </w:r>
      <w:r>
        <w:rPr>
          <w:b/>
        </w:rPr>
        <w:t>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قتبا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Heading4"/>
        <w:ind w:left="720" w:right="0" w:firstLine="720"/>
        <w:jc w:val="left"/>
        <w:rPr>
          <w:bCs w:val="false"/>
        </w:rPr>
      </w:pP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مها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</w:t>
      </w:r>
    </w:p>
    <w:p>
      <w:pPr>
        <w:pStyle w:val="Footnote"/>
        <w:jc w:val="both"/>
        <w:rPr>
          <w:bCs/>
        </w:rPr>
      </w:pPr>
      <w:r>
        <w:rPr>
          <w:bCs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rFonts w:cs="DecoType Thuluth"/>
      <w:sz w:val="12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50" w:right="0" w:hanging="0"/>
      <w:jc w:val="center"/>
      <w:outlineLvl w:val="2"/>
    </w:pPr>
    <w:rPr>
      <w:b/>
      <w:bCs/>
      <w:color w:val="3333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72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5522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آلة كاتبة لـHTML"/>
    <w:qFormat/>
    <w:rPr>
      <w:rFonts w:ascii="Courier New" w:hAnsi="Courier New" w:eastAsia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6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sz w:val="24"/>
      <w:szCs w:val="24"/>
    </w:rPr>
  </w:style>
  <w:style w:type="paragraph" w:styleId="HTML1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ind w:left="0"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aid.net/Warathah/hmood/2/16.htm" TargetMode="External"/><Relationship Id="rId2" Type="http://schemas.openxmlformats.org/officeDocument/2006/relationships/hyperlink" Target="http://www.saaid.net/Warathah/hmood/index.htm" TargetMode="External"/><Relationship Id="rId3" Type="http://schemas.openxmlformats.org/officeDocument/2006/relationships/hyperlink" Target="http://aloqla.com/mag/index.php" TargetMode="External"/><Relationship Id="rId4" Type="http://schemas.openxmlformats.org/officeDocument/2006/relationships/hyperlink" Target="http://www.alwatan.com.kw/first.asp?id=5009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35:00Z</dcterms:created>
  <dc:creator>1</dc:creator>
  <dc:description/>
  <cp:keywords/>
  <dc:language>en-US</dc:language>
  <cp:lastModifiedBy>abuhamza alenizi</cp:lastModifiedBy>
  <cp:lastPrinted>2002-07-19T04:10:00Z</cp:lastPrinted>
  <dcterms:modified xsi:type="dcterms:W3CDTF">2016-06-06T10:36:00Z</dcterms:modified>
  <cp:revision>3</cp:revision>
  <dc:subject/>
  <dc:title>بسم الله الرحمن الرحيم</dc:title>
</cp:coreProperties>
</file>