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بسم الله الرحمن الرحيم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 xml:space="preserve">فضيلة الشيخ حمود بن عقلاء الشعيبي </w:t>
      </w:r>
      <w:r>
        <w:rPr>
          <w:b/>
          <w:bCs/>
          <w:sz w:val="36"/>
          <w:szCs w:val="36"/>
          <w:rtl w:val="true"/>
        </w:rPr>
        <w:tab/>
        <w:tab/>
        <w:tab/>
        <w:tab/>
      </w:r>
      <w:r>
        <w:rPr>
          <w:b/>
          <w:b/>
          <w:bCs/>
          <w:sz w:val="36"/>
          <w:sz w:val="36"/>
          <w:szCs w:val="36"/>
          <w:rtl w:val="true"/>
        </w:rPr>
        <w:t xml:space="preserve">متعنا الله بعلمه 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سلام عليكم ورحمة الله وبركاته</w:t>
      </w:r>
      <w:r>
        <w:rPr>
          <w:b/>
          <w:bCs/>
          <w:sz w:val="36"/>
          <w:szCs w:val="36"/>
          <w:rtl w:val="true"/>
        </w:rPr>
        <w:tab/>
        <w:tab/>
        <w:tab/>
        <w:tab/>
        <w:tab/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أما بعد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بعض الشباب في بلادنا يعتقد كفر المتبرجات وغيرهن من المجاهرين بالمعاصي ، وحجته في ذلك أن المتبرجة أو غيرها من المجاهرين تخرج من بيتها سافرة مطمئنة النفس بمعصيتها حتى صارت عندها هذه المعصية كالعادة ، ويذهب هؤلاء الشباب إلى أن هذا الفعل استحلال عملي للذنب وكفر مخرج من الملة 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فما هو ضابط الاستحلال العملي ؟ وبماذا تنصح هؤلاء الشباب ، علما بأننا نصحناهم وقلنا لهم بأن الخوارج تكفر بالذنب وأنتم كفّرتم الناس باسم الاستحلال العملي دون وقوع الاستحلال وجزاكم الله خيرا 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الجواب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الحمد لله رب العالمين وصلى الله وسلم وبارك على نبينا محمد وعلى آله وصحبه أجمعين أما بعد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فإن التبرج والسفور وانحلال الأخلاق من المعاصي التي حذر الله سبحانه وتعالى عباده المؤمنين من الوقوع فيها ، و قد بين لهم سبحانه أنها من عمل أهل الجاهلية كما في قوله تعالى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 xml:space="preserve">وقرن في بيوتكن ولا تبرجن تبرج الجاهلية الأولى </w:t>
      </w:r>
      <w:r>
        <w:rPr>
          <w:b/>
          <w:bCs/>
          <w:sz w:val="36"/>
          <w:szCs w:val="36"/>
          <w:rtl w:val="true"/>
        </w:rPr>
        <w:t xml:space="preserve">) 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وأما استحلال المحرمات فقد اتفق أهل السنة والجماعة على أن من استحل أمرا معلوما بالضرورة تحريمه من الدين فقد كفر وارتد عن الإسلام 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وأما التكفير على فعل الكبيرة فإنه من منهج الخوارج الذين حذر علماء الأمة من السلوك في طريقهم أو انتهاج منهجهم ، وما ظهر مثل هذا التوجه في صفوف بعض الشباب إلا لكونهم يرون هذا الفساد قائما على أشده تدعمه القنوات الفضائية والصحف والمجلات الفاسدة والفتاوى المميعة للدين ، فلا حول ولا قوة إلا بالله 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وأما أولئك المتبرجات فما فعلنه ليس من الكفر في شيء حتى يثبت بالدليل أنهن استحللن ذلك الفعل ، أما مجرد فعلهن فلا يدل على أنه استحلال ، بل قد يمارسن هذا الفعل وهن يعتقدن أنه من المحرمات بل من الكبائر ، ولضعف إيمانهن ولعدم وجود الرادع ولسكوت العالِم تقية ومداهنة غيره خوفا كثر الجهل وعمت البلوى وظهرت مثل هذه الأفعال 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ونصيحتي لهؤلاء الشباب وفقهم الله أن يلتحموا بعلماء أهل السنة حتى يبينوا لهم السبيل الواقي من الوقوع في مثل هذه البدع المنكرة 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وعليهم أن يتجنبوا من يحمل فكرا منحرفا أو توجها يسيء للإسلام ، وعليهم أن يتمعنوا في كتب سلف الأمة وأئمة الدعوة فإن فيها بعد كتاب الله سبحانه وتعالى وسنة نبيه صلى الله عليه وسلم سلامة المنهج وحسن التوجه 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نسأل الله بمنه وكرمه أن يعز الدين وأهله وأن يذل الكفر وأهله إنه وحده القادر وصلى الله على نبينا محمد وعلى آله وصحبه أجمعين ، وآخر دعوانا أن الحمد لله رب العالمين 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أملاه فضيلة الشيخ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أ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حمود بن عقلاء الشعيبي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0</w:t>
      </w:r>
      <w:r>
        <w:rPr>
          <w:b/>
          <w:bCs/>
          <w:sz w:val="36"/>
          <w:szCs w:val="36"/>
          <w:rtl w:val="true"/>
        </w:rPr>
        <w:t xml:space="preserve"> / </w:t>
      </w:r>
      <w:r>
        <w:rPr>
          <w:b/>
          <w:bCs/>
          <w:sz w:val="36"/>
          <w:szCs w:val="36"/>
        </w:rPr>
        <w:t>5</w:t>
      </w:r>
      <w:r>
        <w:rPr>
          <w:b/>
          <w:bCs/>
          <w:sz w:val="36"/>
          <w:szCs w:val="36"/>
          <w:rtl w:val="true"/>
        </w:rPr>
        <w:t xml:space="preserve"> / </w:t>
      </w:r>
      <w:r>
        <w:rPr>
          <w:b/>
          <w:bCs/>
          <w:sz w:val="36"/>
          <w:szCs w:val="36"/>
        </w:rPr>
        <w:t>1422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ـ</w:t>
      </w:r>
    </w:p>
    <w:sectPr>
      <w:footerReference w:type="default" r:id="rId2"/>
      <w:type w:val="nextPage"/>
      <w:pgSz w:w="11906" w:h="16838"/>
      <w:pgMar w:left="1701" w:right="1701" w:gutter="0" w:header="0" w:top="1134" w:footer="709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aditional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54305" cy="2806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305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15pt;height:22.1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raditional Arabic" w:hAnsi="Traditional Arabic" w:eastAsia="Times New Roman" w:cs="Traditional Arabic"/>
      <w:color w:val="auto"/>
      <w:sz w:val="40"/>
      <w:szCs w:val="3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ascii="Arial" w:hAnsi="Arial" w:cs="Arial"/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ascii="Arial" w:hAnsi="Arial" w:cs="DecoType Naskh Special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b/>
      <w:bCs/>
      <w:szCs w:val="4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b/>
      <w:bCs/>
      <w:szCs w:val="40"/>
    </w:rPr>
  </w:style>
  <w:style w:type="paragraph" w:styleId="TextBody">
    <w:name w:val="Body Text"/>
    <w:basedOn w:val="Normal"/>
    <w:pPr>
      <w:ind w:left="0" w:right="0" w:hanging="0"/>
      <w:jc w:val="left"/>
    </w:pPr>
    <w:rPr>
      <w:b/>
      <w:bCs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0T00:22:00Z</dcterms:created>
  <dc:creator>\\\</dc:creator>
  <dc:description/>
  <dc:language>en-US</dc:language>
  <cp:lastModifiedBy>***</cp:lastModifiedBy>
  <cp:lastPrinted>2001-07-15T06:29:00Z</cp:lastPrinted>
  <dcterms:modified xsi:type="dcterms:W3CDTF">2001-08-10T00:24:00Z</dcterms:modified>
  <cp:revision>3</cp:revision>
  <dc:subject/>
  <dc:title>بسم الله الرحمن الرحيم </dc:title>
</cp:coreProperties>
</file>