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بسم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شرح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كتاب</w:t>
      </w:r>
      <w:r>
        <w:rPr>
          <w:rFonts w:cs="Traditional Arabic"/>
          <w:b/>
          <w:bCs/>
          <w:color w:val="000000"/>
          <w:sz w:val="48"/>
          <w:szCs w:val="48"/>
          <w:rtl w:val="true"/>
          <w:lang w:bidi="ar-EG"/>
        </w:rPr>
        <w:t xml:space="preserve">/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مدارج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EG"/>
        </w:rPr>
        <w:t>الشيخ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8000"/>
          <w:sz w:val="48"/>
          <w:sz w:val="48"/>
          <w:szCs w:val="48"/>
          <w:rtl w:val="true"/>
          <w:lang w:bidi="ar-EG"/>
        </w:rPr>
        <w:t>محمد</w:t>
      </w:r>
      <w:r>
        <w:rPr>
          <w:b/>
          <w:b/>
          <w:bCs/>
          <w:color w:val="808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8000"/>
          <w:sz w:val="48"/>
          <w:sz w:val="48"/>
          <w:szCs w:val="48"/>
          <w:rtl w:val="true"/>
          <w:lang w:bidi="ar-EG"/>
        </w:rPr>
        <w:t>حسين</w:t>
      </w:r>
      <w:r>
        <w:rPr>
          <w:b/>
          <w:b/>
          <w:bCs/>
          <w:color w:val="808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8000"/>
          <w:sz w:val="48"/>
          <w:sz w:val="48"/>
          <w:szCs w:val="48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تفريغ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الحلقات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من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الأولى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وحتى</w:t>
      </w:r>
      <w:r>
        <w:rPr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highlight w:val="lightGray"/>
          <w:rtl w:val="true"/>
          <w:lang w:bidi="ar-EG"/>
        </w:rPr>
        <w:t>السابعة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lang w:bidi="ar-EG"/>
        </w:rPr>
      </w:pPr>
      <w:r>
        <w:rPr>
          <w:rFonts w:cs="Traditional Arabic"/>
          <w:b/>
          <w:bCs/>
          <w:sz w:val="48"/>
          <w:szCs w:val="48"/>
          <w:rtl w:val="true"/>
          <w:lang w:bidi="ar-EG"/>
        </w:rPr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48"/>
          <w:szCs w:val="48"/>
          <w:u w:val="single"/>
          <w:lang w:bidi="ar-EG"/>
        </w:rPr>
      </w:pPr>
      <w:r>
        <w:rPr>
          <w:rFonts w:cs="Andalus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مع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تحيات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مسجد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نور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>الإسلام</w:t>
      </w:r>
      <w:r>
        <w:rPr>
          <w:b/>
          <w:b/>
          <w:bCs/>
          <w:color w:val="0000FF"/>
          <w:sz w:val="48"/>
          <w:sz w:val="48"/>
          <w:szCs w:val="48"/>
          <w:u w:val="single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color w:val="0000FF"/>
          <w:sz w:val="48"/>
          <w:szCs w:val="48"/>
          <w:u w:val="single"/>
          <w:lang w:bidi="ar-EG"/>
        </w:rPr>
      </w:pPr>
      <w:r>
        <w:rPr>
          <w:rFonts w:cs="Andalus"/>
          <w:b/>
          <w:bCs/>
          <w:color w:val="0000FF"/>
          <w:sz w:val="48"/>
          <w:szCs w:val="48"/>
          <w:u w:val="single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800000"/>
          <w:sz w:val="48"/>
          <w:szCs w:val="48"/>
          <w:u w:val="single"/>
          <w:lang w:bidi="ar-EG"/>
        </w:rPr>
      </w:pPr>
      <w:r>
        <w:rPr>
          <w:rFonts w:cs="Traditional Arabic"/>
          <w:b/>
          <w:b/>
          <w:bCs/>
          <w:color w:val="800000"/>
          <w:sz w:val="48"/>
          <w:sz w:val="48"/>
          <w:szCs w:val="48"/>
          <w:u w:val="single"/>
          <w:rtl w:val="true"/>
          <w:lang w:bidi="ar-EG"/>
        </w:rPr>
        <w:t>تفريغ</w:t>
      </w:r>
      <w:r>
        <w:rPr>
          <w:b/>
          <w:b/>
          <w:bCs/>
          <w:color w:val="800000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u w:val="single"/>
          <w:rtl w:val="true"/>
          <w:lang w:bidi="ar-EG"/>
        </w:rPr>
        <w:t>الحلقة</w:t>
      </w:r>
      <w:r>
        <w:rPr>
          <w:b/>
          <w:b/>
          <w:bCs/>
          <w:color w:val="800000"/>
          <w:sz w:val="48"/>
          <w:sz w:val="48"/>
          <w:szCs w:val="48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48"/>
          <w:sz w:val="48"/>
          <w:szCs w:val="48"/>
          <w:u w:val="single"/>
          <w:rtl w:val="true"/>
          <w:lang w:bidi="ar-EG"/>
        </w:rPr>
        <w:t>الأولى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800000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ء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ؤك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ك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ز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ا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ن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أ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ح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اط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و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جت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محو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ث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يبو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ط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َلَقْت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جِنّ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ْإِنس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ِيَعْبُدُون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ذاريات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56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بناء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با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ط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ما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شهو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هوائ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ي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بتدر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ال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ل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ق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رب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ث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ن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ي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م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هو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ّك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ضع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ك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ا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ز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اي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غرا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ل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مي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ي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ؤ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غ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صوص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ث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تصا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ل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ك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ضائ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ر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ذا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ش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طوا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م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تر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ز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تك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إ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مَن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مِثْل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مَنت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قَد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هْتَدَ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َّإ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وَلَّوْ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إِنّ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ِقَاق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سَيَكْفِيكَه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هُو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َّمِي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عَلِي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قر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3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سَّابِق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َوَّل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مُهَاجِر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أَنصَا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تَّبَعُوه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إِحْسَان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َضِي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نْ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رَض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نْ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أَعَد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َنَّات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جْر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حْتَه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َنْهَار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الِد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ه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بَد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َلِ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فَوْز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عَظِي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00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عش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عد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سير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ختلاف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ثير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علي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سنت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خلف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هدي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راشد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مسك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عض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لنواجذ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إيا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حدثا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حدث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دع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ك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دع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ضلال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سنن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أب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داوود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لبان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رك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يئ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ضل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عده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ن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ضعيف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صغي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قيق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لبان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:  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93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كائ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ر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ر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غض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ش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ي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أولها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وض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بالكلي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نتقص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ه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ز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ز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ضغو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ج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ز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ا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ثانيها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ناص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نص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موضع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صحيح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كر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ظ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ب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ج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كع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ثالثهما</w:t>
      </w:r>
      <w:r>
        <w:rPr>
          <w:rFonts w:cs="Traditional Arabic"/>
          <w:b/>
          <w:bCs/>
          <w:color w:val="00008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ن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يظهر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بحجمه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طبيعي</w:t>
      </w:r>
      <w:r>
        <w:rPr>
          <w:b/>
          <w:b/>
          <w:bCs/>
          <w:color w:val="00008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  <w:lang w:bidi="ar-EG"/>
        </w:rPr>
        <w:t>الصحيح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ز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أسب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ق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ذ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ه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ذ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ط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numPr>
          <w:ilvl w:val="0"/>
          <w:numId w:val="2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ك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ظ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س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جا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ه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خ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ضخ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غ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تضخ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تضح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ف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وضع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جم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قيق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سنف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نت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دو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غ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طه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ُذ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مْوَالِ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َدَقَة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ُطَهِّرُه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تُزَكِّيهِ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صَلّ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صَلاَتَ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َكَن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َّه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لّه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َمِيع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ِيم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0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وَيْل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ِّلْمُشْرِكِي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ؤْتُو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زَّكَاة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هُ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ِالْآخِرَة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فِر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صلت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6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-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u w:val="single"/>
          <w:rtl w:val="true"/>
          <w:lang w:bidi="ar-EG"/>
        </w:rPr>
        <w:t>التزكية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Cs/>
          <w:i/>
          <w:iCs/>
          <w:color w:val="FF0000"/>
          <w:sz w:val="36"/>
          <w:szCs w:val="36"/>
          <w:highlight w:val="green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ه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ا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ل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بَّن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بْعَث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تْلُ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يَاتِ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ْحِكْمَة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زَكِّي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نَّك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ت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َكِيم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قر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2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ا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numPr>
          <w:ilvl w:val="0"/>
          <w:numId w:val="8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كمة</w:t>
      </w:r>
    </w:p>
    <w:p>
      <w:pPr>
        <w:pStyle w:val="Normal"/>
        <w:numPr>
          <w:ilvl w:val="0"/>
          <w:numId w:val="8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ج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ت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م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رْسَلْن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ك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ك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تْلُ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ك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يَاتِن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زَكِّيك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عَلِّمُكُم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ْحِكْمَة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عَلِّمُكُ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قر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51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ر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قَد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َنّ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مُؤمِنِي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ِذ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َعَث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َنفُسِ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تْلُ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يَاتِه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زَكِّي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ْحِكْمَة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نُوا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ف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َلالٍ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آ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عمران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64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ع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َعَث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أُمِّيِّين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َسُول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َتْلُ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يَاتِه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زَكِّيهِمْ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يُعَلِّمُهُم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الْحِكْمَةَ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َإِ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َانُ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َفِ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َلَالٍ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ُّبِين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مع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ه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لاحظ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شيء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؟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ظي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ا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ك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ي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زك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لم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كمة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فقد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تزكية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قب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علم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فالتوحيد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bidi="ar-EG"/>
        </w:rPr>
        <w:t>تزكية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وَيْل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ِلْمُشْرِك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ُؤْت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زَّكَاة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ه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الْآخِرَة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َافِر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صلت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6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-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َرَب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ثَ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َجُ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ُرَكَ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ُتَشَاكِس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رَجُ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لَم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ِرَجُل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َل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سْتَوِيَا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ثَ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َمْد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ِلَّ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ل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كْثَرُ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زم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أ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أ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ط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لغ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كنولوج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ترا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مخ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ق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ز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ئ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ج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ع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ك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ذ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رو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نامج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ز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ج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و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ظا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ترف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صائيا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ه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ج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نف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ط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ر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ف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ف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طهي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صل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زكية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أَقِم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َّلَاة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َّلَاة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نْه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فَحْشَ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ْمُنكَ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َذِكْر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كْبَر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عْلَ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صْنَع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عنكبوت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زك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زكية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ُذ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مْوَالِهِ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َدَقَة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ُطَهِّرُ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تُزَكِّيهِ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ه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صَلّ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َلاَت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كَن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َ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مِيع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ِيم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0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ي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زكية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يُّه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مَن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ُتِب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ك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ِّيَا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ُتِب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َبْلِ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عَلّ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تَّق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قر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8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رفث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صخ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اتم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ات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ليق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مرؤ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متفق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numPr>
          <w:ilvl w:val="0"/>
          <w:numId w:val="6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زكية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َجّ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شْهُر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َعْلُومَات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مَ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رَض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ه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َج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فَث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ُسُوق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ِدَال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َجّ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فْعَل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يْر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عْلَمْ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تَزَوَّد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يْر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زَّاد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َّقْو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تَّقُو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ُوْل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َلْبَاب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قر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9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زكي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ط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رف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ي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ع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ذك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ظ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ل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ط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ح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ع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ذك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عو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ا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وعظ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وعظ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ليغ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رف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عي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وجل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ائ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وعظ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ود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ما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عه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سنن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أب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داوود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لبان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ع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د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م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ج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اج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اهد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فق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ا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اع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ا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واعظ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ص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ين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سن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0" w:right="0" w:hanging="36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ط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سنعط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ج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دا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ي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ائك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د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ي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را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تعين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ائر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ين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ختر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نركز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ت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صط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كات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ز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مي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س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ف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سلا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لف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سيق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ا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ا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خ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ب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ا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ه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ب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ا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ض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بحث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تك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ق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صلا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ل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ع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ض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بح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ش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ر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جعون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ج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ق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ق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ئ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ئ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واب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د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واب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غ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بط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و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شري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م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قط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حاس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ر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عْمَالُ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َسَرَاب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قِيع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حْسَبُ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ظَّمْآن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ذ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َاء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جِدْ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َيْئ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وَجَد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ند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وَفَّا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ِسَاب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رِي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ِسَاب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نو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قط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ج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ف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ا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ُذُو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غُلُّو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30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جَحِيم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َلُّو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31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حاقة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َاؤ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قْرَؤ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ِتَابِيه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19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ظَنَنت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نّ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ُلَاق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ِسَابِيه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20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هُو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يش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َاضِي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21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َنّ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الِي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lang w:bidi="ar-EG"/>
        </w:rPr>
        <w:t>22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حاقة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ط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طالعا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ظ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ط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ف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ج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أ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زء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اء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را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ث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طع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و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ص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غ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ط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قط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ستو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ه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حش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مر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ب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غ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إز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ط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أس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آ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ش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ئ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فح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يط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ته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د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رج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ت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ع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طال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ا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قص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ي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طلا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حا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عتص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ي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ا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في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راو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ح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شو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س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ج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مع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ا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ش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لو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ا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ب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بالإسل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دي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بمحم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42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ث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ج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لاو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ح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واه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ح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ر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ح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عو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كف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ذ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قذ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لق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044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ما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ا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ا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س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د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ه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ج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ر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ق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شتق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ؤ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طا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شت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شت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ؤ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ئ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ؤ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وف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سا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ذ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س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شت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ؤ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شت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ئ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ج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م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زو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ف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...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بَدَأ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لْق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إِنسَا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ِين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سجد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ف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وَّا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نَفَخ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ُوحِ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....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سجد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يَسْأَلُون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ُّوح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ُل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ُّوح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مْ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ُوتِيت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عِلْم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َلِي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إسراء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8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ظم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ق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ظم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سق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تع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كس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ت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ظم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ع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ج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د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ج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ال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و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ط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الجو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رضو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ا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إصلا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معاني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عذرو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ع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ب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ضايق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ف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س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ن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ف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ت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ف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ا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ك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من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ض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ر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ر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ب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ب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)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ت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س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بر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مش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ز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ك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ر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وع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مآ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ظ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ا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ح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ح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ج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مْ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إسراء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8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نب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يز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ت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 ))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قد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ث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ض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ر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ول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لبه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ــــارد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ـــلـــــــ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*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ي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لــبـ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جو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دعائ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قل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ب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ب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دي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801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ز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زا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ز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شر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خم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شرب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سر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سار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سر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ه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نهب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ا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ر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رف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بصار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تهب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7707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ز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ل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س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ب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قمي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غفر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،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يخل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جوف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خل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ث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اسأل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جد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وبك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590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‌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د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ض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هلا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ن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س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د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خ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أَفْئِدَتُ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َوَ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إبراهيم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جد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ضو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لب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ظ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ت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ئ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وم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تقبض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أما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ظ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ثر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وك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وم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تقبض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أما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ظ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ثر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ج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.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584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ي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ح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و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مت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ل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قدا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ور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موال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وب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عما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86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أ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أك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ت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رك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ت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color w:val="339966"/>
          <w:sz w:val="36"/>
          <w:szCs w:val="36"/>
          <w:lang w:bidi="ar-EG"/>
        </w:rPr>
      </w:pPr>
      <w:r>
        <w:rPr>
          <w:rFonts w:cs="Traditional Arabic"/>
          <w:b/>
          <w:bCs/>
          <w:color w:val="339966"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إنتا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ناوي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9966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إنتا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عايز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9966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إنتا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مهتم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339966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حضر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33996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339966"/>
          <w:sz w:val="36"/>
          <w:sz w:val="36"/>
          <w:szCs w:val="36"/>
          <w:rtl w:val="true"/>
          <w:lang w:bidi="ar-EG"/>
        </w:rPr>
        <w:t>نتفاهم</w:t>
      </w:r>
      <w:r>
        <w:rPr>
          <w:rFonts w:cs="Traditional Arabic"/>
          <w:b/>
          <w:bCs/>
          <w:color w:val="339966"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color w:val="339966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كاته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ثالث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ع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- 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br/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شتا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رؤ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فاض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موع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وق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رؤي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؟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br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ك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ت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ك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علم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ؤ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ك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ه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ش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ث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كل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ج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خ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خش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ي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تع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خْرَجَك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ُطُو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ُمَّهَاتِ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عْلَم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َيْئ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جَعَل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ك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سَّمْع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أَبْصَار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أَفْئِدَة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عَلّ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نح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78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رج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ُف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ه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ض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غت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خل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خ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خش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غ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ك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ل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ضطر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ير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ريخ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ب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ألغ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ألغ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و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ل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ش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ه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شر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قري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ج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ر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ق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ج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ر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صوص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غ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صو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ي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نو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قا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دو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غا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ف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تغ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ور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ص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اهي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يه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غ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ص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و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ر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و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اض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د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ح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ا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ا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ا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ص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ي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صو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ب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دع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اط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ا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ا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غ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تكار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ف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َـذِ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ضَاعَتُ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ُدَّت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َيْ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نَمِير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هْلَ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يوسف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6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و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ي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اب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ف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يو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و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ه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اب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شو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ه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ب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فذ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توح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تض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د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ت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حا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ج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ب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حر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نقي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ع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لا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كم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عو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ح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تغن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فر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اه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غ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ع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غ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ثيث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ق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ئ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ق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ت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تف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ك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ب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اهد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ص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م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ب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هد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وث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سأحا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ُرِيد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ِصْلاَح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سْتَطَعْت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وْفِيق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اللّ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وَكَّلْت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لَيْ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ُنِيب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هود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88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ض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حا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يج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ب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ُرّ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ام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م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م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رب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اه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ط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طأ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ت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ع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ر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ذ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ئ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br/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ت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يد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د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تها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ت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ت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عم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ا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حرف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و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ساه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مي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ز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ف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يغ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خر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ط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ش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م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و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اج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شر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ظ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و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48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نب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ش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ر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كند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زرا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ب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ب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ب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ب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ن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فه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ب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ط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بق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ع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طل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واز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ع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ت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بت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ل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ملو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ترك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ع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سب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نت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ّ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ّ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د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ب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هو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ه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خا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ل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حس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قرب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ض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طب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لا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و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ك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ن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فظ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بي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كي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مان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ما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ص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و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ج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ب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تابع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شيخ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زق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كات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رابع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ز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ليز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طمئ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تع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ر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سو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ض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غ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با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ق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ن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ه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ّ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يضا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طرا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وي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ّ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ص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ت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ص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س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ث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ضا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جه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ار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و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ثا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ب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ث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ط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ث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ه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ه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ت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ط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ص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م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شب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جس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ه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ت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حيز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ك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م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داؤ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و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ه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ثّ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تاج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تاج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مي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ذ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ج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وغ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ص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عجا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ترا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تد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ر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ف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ت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خ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ت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خ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جان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ط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ج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غفر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س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غرق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ض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ص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لق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طر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نس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اس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وئ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ظ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ك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ل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ف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ف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صا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ا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ا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تف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جر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ر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ئ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ق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رب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ست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تص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م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 ))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ح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وا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ر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ر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ئح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خل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قط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ح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ف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ر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تخل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ك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زري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امّ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سألن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ع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د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ط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د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ه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ح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حس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ك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&lt;&lt;</w:t>
      </w:r>
      <w:r>
        <w:rPr>
          <w:rFonts w:cs="Traditional Arabic"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لإسل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و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نار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منا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16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ج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ب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ظ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وضح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خ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زر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امّ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ا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ب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بالإسل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دي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بمحم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42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ج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لاو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ح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واه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ح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ر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ح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عو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كف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ذ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قذ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لق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044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ك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ا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ع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ك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عر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ش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ل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خ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زر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ـــ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زا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ست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ف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كس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ي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قير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شه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ابق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م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نقطع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شه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ضائ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ج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ف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حرومين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لتز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ع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أ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ق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قص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ك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ح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ك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ج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نك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ص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س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نه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مت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شب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عل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سا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يد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صب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خرج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به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 )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ماني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ئه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ك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طلق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ع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غ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جو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لحق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لحق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صالحين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ح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ّ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م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مَن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عَمِل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َّالِحَات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نُدْخِلَنَّ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َّالِحِي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عنكبوت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دعي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ّ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آن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آن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ب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باد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حب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لين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رق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سلسل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/26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)]</w:t>
      </w:r>
    </w:p>
    <w:p>
      <w:pPr>
        <w:pStyle w:val="Normal"/>
        <w:jc w:val="center"/>
        <w:rPr>
          <w:rFonts w:cs="Traditional Arabic"/>
          <w:b/>
          <w:b/>
          <w:bCs/>
          <w:color w:val="999999"/>
          <w:sz w:val="36"/>
          <w:szCs w:val="36"/>
          <w:lang w:bidi="ar-EG"/>
        </w:rPr>
      </w:pP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ض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ر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تبع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ك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تبع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رم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شا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لق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س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أمو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أدخ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صدق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لبث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ي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نهض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ت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عد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أ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حم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صا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شا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صد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سنن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نسائ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/60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)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شت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د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ع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غ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جو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حق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يئ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عما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صاد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عط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ب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ري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ك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ر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و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و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ر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س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ض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انك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ذ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خش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غر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ك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ؤ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ح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تن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جر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اد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فح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76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ا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ي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ا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و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هينة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ا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ق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يب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طل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ي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حر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خر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ط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طع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ط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ق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فوز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ز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ظي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ب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ط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ف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قط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جه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ثن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ص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و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ط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طلو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حظ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ر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نهض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رف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6"/>
          <w:szCs w:val="36"/>
          <w:lang w:bidi="ar-EG"/>
        </w:rPr>
        <w:t>8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ع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ج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سا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تف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غير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قص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ص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ضيّ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ث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عس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رح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م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تف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ز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ن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يح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الجم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ح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ثبط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حذ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ج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.. 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ج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را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قادمة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حب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رح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بركاته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خامس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س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ز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 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ذك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ذك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ا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ر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قه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ص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ف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ق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قف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ج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د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ظ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يه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..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خ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ف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حا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ن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ش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ت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د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ه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نز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ه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ص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همت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لوق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فياً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ن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ي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ق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و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كند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ي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ر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ت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رتي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و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آآآ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ض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 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ولي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ع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ف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س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ّ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ريق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ش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ك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numPr>
          <w:ilvl w:val="0"/>
          <w:numId w:val="4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ظا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ص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س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ك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بك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ك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ك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ك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ح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تا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ن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و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ك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تج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مُؤْمِن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ذ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ُكِر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جِلَت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ُلُوبُ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ذ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ُلِيَت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يَاتُ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َادَتْ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يمَان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عَ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ِهِ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تَوَكَّلُون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نفا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ح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ب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مَنُ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تَطْمَئِنّ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ُلُوبُه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ذِكْ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ذِكْر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طْمَئِنّ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قُلُوب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رعد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8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مئ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ر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حو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و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ائ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هو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دو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ل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ز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اش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ثبت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ائ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سط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ر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ذ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ظهو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ثب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فه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ر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لس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&lt;&l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ل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هد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ب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ب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هد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يتحر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ت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ديق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&gt;&gt;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071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ا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ي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آ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حدث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وائ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م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ارق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ر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حو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و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ائ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هو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دو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م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ح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ل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&lt;&lt;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ز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يتحر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كت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دي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ي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ك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م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ا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ق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س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ط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ئ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صط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ُ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بي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ا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اس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را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وام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و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يز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br/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ي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ر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عت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ف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ف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رد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ست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ي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و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ص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ت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عم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ل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صو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تص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لو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مغف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غف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ت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غ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ل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ئف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ف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خ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ساس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س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ر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د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إستق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ث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تق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حق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ست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بَاد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يْس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ُلْطَان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ا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تَّبَع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غَاو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حج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4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ط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عِبَاد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َّحْمَ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مْش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أَرْض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َوْن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ذ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اطَبَه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جَاهِل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َال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لَام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فرقان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6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بَاد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وْف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ك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يَوْم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نت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حْزَن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زخرف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68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ط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ف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ط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س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س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و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ص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قو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ه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هو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خ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خ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خ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ز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ظا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باط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قام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حو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و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ف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ّ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ز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ز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ط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ط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ز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م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زل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مأني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سلوك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و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رب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آ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تاج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س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ع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س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حتاج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ر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شك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رك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،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ِ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وْمَئِذ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مُسْتَقَرّ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قيامة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س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اس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وَجَد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َه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ند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وَفَّا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ِسَاب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ل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رِي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حِسَاب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نو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ئ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م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د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د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غ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و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فه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ريق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غ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ا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ا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ض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اب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قضيت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حيات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قابل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ستجد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راض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ن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ستجد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يحب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سيفرح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لقائ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غضبا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هسيب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يل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كد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ك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صلاح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ا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! ))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يسألن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طب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عم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ي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!))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ن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ق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قولك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عمل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إيه؟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قاد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  <w:t>)) ..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حب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ركاته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سادس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ه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م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دعو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ش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8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لاد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ته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9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لادي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تل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ص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ب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ي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ت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هد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ط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اهي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9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يز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دوء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وضو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ف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م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ر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ج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ش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ط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تف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صطل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سال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ث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و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جا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سج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ض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فاد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ي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د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ز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و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ل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ف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ف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مز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رج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و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ت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تهادا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ي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حاف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ف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س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غف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&lt;&lt;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ستغفر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ب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ستغف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تو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944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ت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ست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ت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ب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ج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حم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تغ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أ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ك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د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د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ح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أك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ق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ار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س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وا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س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ه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س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نقط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اص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د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ص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يد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واص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ف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ز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تبا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ط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تن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تبس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ك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ت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ء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ختلا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بد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ار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ع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قو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ط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ت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ظ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ق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بد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ار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وح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تلف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هُو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َعَل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لاَئِف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َرْض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رَفَع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عْض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وْق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عْض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َرَجَات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ِيَبْلُو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تَا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رِي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عِقَاب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ن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غَفُور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نعام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6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فا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فا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ن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جر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اد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تن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ض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بد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ع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حض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ه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ت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ن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ذك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د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حت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ذه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ف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سو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ص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طع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سوت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ه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ذ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ص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فا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ص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ش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د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زك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منه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آ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ز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هُو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َعَل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َلاَئِف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َرْض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رَفَع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عْض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وْق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عْض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َرَجَات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ِيَبْلُو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تَا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َ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َرِيع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عِقَاب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نّ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غَفُور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نعام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65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أما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ك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ع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ز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ص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م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قلب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ف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يائ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تض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ّ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جع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با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ت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را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ذ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َالَ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َّائِفَة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ْ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هْل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ثْرِب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ُقَام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ك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ارْجِعُ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يَسْتَأْذِن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رِيق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ْهُم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َّبِي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قُول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ُيُوتَ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وْرَة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ِي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عَوْر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ُرِيد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رَار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حزاب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ر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ذب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عتص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أ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ط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ِلْ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َّار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آخِرَة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َجْعَلُه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ِ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ُرِيد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ُلُوّ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ِ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أَرْض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سَاد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ْعَاقِبَة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ِلْمُتَّق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قصص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8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ط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را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تو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روس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ح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ل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ا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ق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طبط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فهم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ط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س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رو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ش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ون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ص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عم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ي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ئ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لا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َطْرُد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َّذ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َدْع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َه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الْغَدَاة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ْعَشِيّ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ُرِيد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جْه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ِسَابِهِ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َيْء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ِسَابِ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َيْء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تَطْرُدَهُم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تَكُو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ظَّالِم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نعام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5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م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ِأَحَد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ِندَ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ِّعْمَة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ُجْز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لّ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بْتِغَ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جْ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َبِّه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ْأَعْل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9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20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ص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غ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لا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غب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وا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ط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تح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تق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ق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حو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سمين</w:t>
      </w:r>
    </w:p>
    <w:p>
      <w:pPr>
        <w:pStyle w:val="Normal"/>
        <w:numPr>
          <w:ilvl w:val="0"/>
          <w:numId w:val="7"/>
        </w:numPr>
        <w:ind w:left="0" w:right="0" w:hanging="36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أ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numPr>
          <w:ilvl w:val="0"/>
          <w:numId w:val="7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و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وائ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ا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ي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حلمش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ف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صا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قام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را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ر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ز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ج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ج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مط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خ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طمئ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ريد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ه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ق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ته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دق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ش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ش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فسداتها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lang w:bidi="ar-EG"/>
        </w:rPr>
        <w:t>3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ش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قائ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ح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مع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ف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س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خ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ُ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ف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م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ض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ط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ض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Cs/>
          <w:sz w:val="36"/>
          <w:szCs w:val="36"/>
          <w:lang w:bidi="ar-EG"/>
        </w:rPr>
        <w:t>1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2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س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عد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و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تماع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ن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يا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فاض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يم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م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لاح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تائ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و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كل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تع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حض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ضا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06" w:leader="none"/>
        </w:tabs>
        <w:jc w:val="center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ش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يو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آف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فسد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عم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ط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جر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عاد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ت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ش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ا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فا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0" w:right="0" w:hanging="360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ق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ي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ط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جس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ئ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ب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ف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ط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و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ض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ه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يراً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ندنو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ا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َعْرَاب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ُفْ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نِفَا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أَجْد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لا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عْلَمُوا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دُو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زَ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999999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999999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</w:rPr>
        <w:t>97</w:t>
      </w:r>
      <w:r>
        <w:rPr>
          <w:rFonts w:cs="Traditional Arabic"/>
          <w:b/>
          <w:bCs/>
          <w:color w:val="999999"/>
          <w:sz w:val="36"/>
          <w:szCs w:val="36"/>
          <w:rtl w:val="true"/>
        </w:rPr>
        <w:t>]</w:t>
      </w:r>
      <w:r>
        <w:rPr>
          <w:rFonts w:cs="Traditional Arabic"/>
          <w:b/>
          <w:bCs/>
          <w:color w:val="999999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ب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خوت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ا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ز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هب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ترك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تعق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ز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تستج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ه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تتخلص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واط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ننطل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بلغ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ضاه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تع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ادمة</w:t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بركاته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الكين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س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وب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تفريغ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سابعة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م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لح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جه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لص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حد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ت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طل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ت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ُبلغُ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صَّلُ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ُرض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ال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ُ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ذرو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ائه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ائ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ذ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ذ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لْهُدَ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لْآخِرَة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الْأُول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}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-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{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َلْهُدَ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لي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َّ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{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هَدَيْنَا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َّجْدَيْن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بلد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0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حل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الحرا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ي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...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319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جو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حد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ل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فُ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ضَّ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س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جُ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ص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ؤ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رتق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ص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ا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يماً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ب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ضع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فس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امحو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ط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تج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س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ط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ُنَّ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ذ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طر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َّ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أ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نرك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نحم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ع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قلي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وضأ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طش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فنتوضأ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م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طهو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اؤ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ح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يت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لبان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نتوض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طهو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اؤ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ح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يت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&gt;&gt;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ج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كث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ض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ض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ته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ا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ه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وضو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ح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ه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ضو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ُس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إزا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جا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ي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ه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ُطلق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&lt;&lt;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ح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يت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&gt;&gt;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شتبه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ه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تغي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ع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ئح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ت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تة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ح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ُر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ي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ائ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تبس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ص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ن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حدي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ُف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واف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و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م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لي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ط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ش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عصه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غو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ئ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خطي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عص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&gt;&gt;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واه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مسل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ط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م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تب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ُخ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س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ُط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ص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ُفصَّ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ص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بسي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خاط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ل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قر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لتز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تزم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لتز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حب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ا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تقد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شغ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شغ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قط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فص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رجة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يقظ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ع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ح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ح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إك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ليم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ثير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د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الص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جه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ركة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ز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ز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م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ك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ُس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و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ُذ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س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تف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و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ُخال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ريرالإخل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وئ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ض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ّس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م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ر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َّ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سَّ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م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ض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عو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خط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ن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ز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از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سن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ي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رجات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أ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ب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ا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آم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هذ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أع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ر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فظ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اف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ت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ي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َلَط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ه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ج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حر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اس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صي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اس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رس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ل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ب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عم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ب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سماع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ا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و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ري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ض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ائ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ع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غائ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ول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ك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غ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ق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س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ق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ئ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هم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م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حاس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شا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ا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زا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زوجت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ت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ائ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بوع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ه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ضي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شرح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ث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حو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تل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افل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هرو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ار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ل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و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ش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ن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لو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ف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ك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مَّ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از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ط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ُ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ر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ص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ا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طر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ظ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ص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ص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م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ج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ؤذ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ل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ت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ق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خذ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د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ي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ج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ض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مُ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ن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ح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ظ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ي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تو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ش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ب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شت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ح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آ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lt;&lt;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صور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موال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ينظ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لوب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عمالك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&gt;&gt;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نظر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رقم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1862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صحيح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جامع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ي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ئ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ش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عن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باح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ذ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تفض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ت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أس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ظ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قد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بد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اد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وج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عا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ا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ح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تر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ّ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عيش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صع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كر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د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متح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هار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ك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ز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نزع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هن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بو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ب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حب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ثا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يق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د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ش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ا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ط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ط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ي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و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و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فت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ب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ط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ا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لو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حاط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را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شار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فلو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ور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رن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م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ع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ط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د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ع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اي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خب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اط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و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قلَّ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ع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ص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آ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يض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ط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ي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غ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ف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خاط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ت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ف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ج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ك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ّ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ُذ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أيد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اصي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وَّ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و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ل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47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47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بتد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اك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و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ـ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lang w:bidi="ar-EG"/>
        </w:rPr>
        <w:t>47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كت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هن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كاني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ز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تك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ل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ؤ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درس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ت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تا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ش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در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ر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ستاذ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ص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تدائ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لق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فح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ياتي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اه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ؤ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أل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تطل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تب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ملائ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ب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هو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هب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مهو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كروباص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ز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قد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بل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لا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ل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ستو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ئاس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هو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ا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طف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))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قد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رز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يوز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ر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ا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ظ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د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إيا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ول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يكروباص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ز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ناس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زا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زع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هتد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لَ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س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ك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َكَذَلِك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َتَنّ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عْضَهُ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بَعْضٍ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ِّيَقُولواْ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هَـؤُل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َنّ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َلَيْهِ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ِّ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َيْنِنَ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َلَيْس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ّهُ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أَعْلَم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ِالشَّاكِرِينَ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}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[</w:t>
      </w:r>
      <w:r>
        <w:rPr>
          <w:rFonts w:cs="Traditional Arabic"/>
          <w:b/>
          <w:b/>
          <w:bCs/>
          <w:color w:val="999999"/>
          <w:sz w:val="36"/>
          <w:sz w:val="36"/>
          <w:szCs w:val="36"/>
          <w:rtl w:val="true"/>
          <w:lang w:bidi="ar-EG"/>
        </w:rPr>
        <w:t>الأنعام</w:t>
      </w:r>
      <w:r>
        <w:rPr>
          <w:b/>
          <w:b/>
          <w:bCs/>
          <w:color w:val="999999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color w:val="999999"/>
          <w:sz w:val="36"/>
          <w:szCs w:val="36"/>
          <w:lang w:bidi="ar-EG"/>
        </w:rPr>
        <w:t>53</w:t>
      </w:r>
      <w:r>
        <w:rPr>
          <w:rFonts w:cs="Traditional Arabic"/>
          <w:b/>
          <w:bCs/>
          <w:color w:val="999999"/>
          <w:sz w:val="36"/>
          <w:szCs w:val="36"/>
          <w:rtl w:val="true"/>
          <w:lang w:bidi="ar-EG"/>
        </w:rPr>
        <w:t>]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فكر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ت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نتبا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د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غف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نطل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زال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مر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ن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ستيق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و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ج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كب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خت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تار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خ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وائ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مَّ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س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وجد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لا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ف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و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فظ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بد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تي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خ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ي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ر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أ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توق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ف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سأ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ر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أ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!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عط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خن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ب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غني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ليّ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هز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ش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هن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ّع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ن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رض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أر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زينّ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جمّ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كبر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علم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صب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بلي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هن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خط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تن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راد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أمرٍ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يأ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ري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يل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ن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عر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طريق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 ((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ت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ق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مج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ج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ظ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عق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تلمح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نسانُ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عل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انع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الب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حق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شك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عم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خوَّف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ق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خالف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حيا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ج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ضلا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فجأ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ع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ي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ب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لاب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وسيق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غ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وقو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واص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ط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ك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ب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نص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كذ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ب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ص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ي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تقر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ب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!!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فيش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اه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جع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تزام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ز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ا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بن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قابت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ودا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اي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ضيب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ط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ص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راج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لتز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هنقو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ا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 )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أحب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عليكم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8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  <w:lang w:bidi="ar-EG"/>
        </w:rPr>
        <w:t>بركاته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ُتب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ي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خوا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فت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3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67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>الدعوة السلفية بالإسكندرية ـــــــــــــــــــــــــــــــــ مدارج السالكين للشيخ</w:t>
    </w:r>
    <w:r>
      <w:rPr>
        <w:b/>
        <w:bCs/>
        <w:sz w:val="28"/>
        <w:szCs w:val="28"/>
        <w:rtl w:val="true"/>
        <w:lang w:bidi="ar-EG"/>
      </w:rPr>
      <w:t xml:space="preserve">/ </w:t>
    </w:r>
    <w:r>
      <w:rPr>
        <w:b/>
        <w:b/>
        <w:bCs/>
        <w:sz w:val="28"/>
        <w:sz w:val="28"/>
        <w:szCs w:val="28"/>
        <w:rtl w:val="true"/>
        <w:lang w:bidi="ar-EG"/>
      </w:rPr>
      <w:t>محمد حسين يعقو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ind w:left="334" w:hanging="360"/>
      </w:pPr>
    </w:lvl>
  </w:abstractNum>
  <w:abstractNum w:abstractNumId="2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ind w:left="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ind w:left="514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ind w:left="3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2:01:00Z</dcterms:created>
  <dc:creator>nooralislam</dc:creator>
  <dc:description/>
  <cp:keywords/>
  <dc:language>en-US</dc:language>
  <cp:lastModifiedBy>***</cp:lastModifiedBy>
  <dcterms:modified xsi:type="dcterms:W3CDTF">2006-03-05T15:01:00Z</dcterms:modified>
  <cp:revision>5</cp:revision>
  <dc:subject/>
  <dc:title>بسم الله الرحمن الرحيم</dc:title>
</cp:coreProperties>
</file>