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Tahoma"/>
          <w:color w:val="000000"/>
          <w:sz w:val="40"/>
          <w:sz w:val="40"/>
          <w:rtl w:val="true"/>
        </w:rPr>
        <w:t xml:space="preserve">محاضرة </w:t>
      </w:r>
      <w:r>
        <w:rPr>
          <w:rFonts w:cs="Tahoma" w:ascii="Tahoma" w:hAnsi="Tahoma"/>
          <w:color w:val="000000"/>
          <w:sz w:val="40"/>
          <w:rtl w:val="true"/>
        </w:rPr>
        <w:t>:</w:t>
      </w:r>
      <w:r>
        <w:rPr>
          <w:rFonts w:cs="Tahoma" w:ascii="Tahoma" w:hAnsi="Tahoma"/>
          <w:color w:val="0000FF"/>
          <w:sz w:val="40"/>
          <w:rtl w:val="true"/>
        </w:rPr>
        <w:t xml:space="preserve"> (</w:t>
      </w:r>
      <w:r>
        <w:rPr>
          <w:rFonts w:ascii="Tahoma" w:hAnsi="Tahoma" w:cs="Tahoma"/>
          <w:color w:val="0000FF"/>
          <w:sz w:val="40"/>
          <w:sz w:val="40"/>
          <w:rtl w:val="true"/>
        </w:rPr>
        <w:t>الأخفياء</w:t>
      </w:r>
      <w:r>
        <w:rPr>
          <w:rFonts w:cs="Tahoma" w:ascii="Tahoma" w:hAnsi="Tahoma"/>
          <w:color w:val="0000FF"/>
          <w:sz w:val="40"/>
          <w:rtl w:val="true"/>
        </w:rPr>
        <w:t>)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Tahoma"/>
          <w:color w:val="000000"/>
          <w:sz w:val="40"/>
          <w:sz w:val="40"/>
          <w:rtl w:val="true"/>
        </w:rPr>
        <w:t xml:space="preserve">فضيلة الشيخ  </w:t>
      </w:r>
      <w:r>
        <w:rPr>
          <w:rFonts w:cs="Tahoma" w:ascii="Tahoma" w:hAnsi="Tahoma"/>
          <w:color w:val="000000"/>
          <w:sz w:val="40"/>
          <w:rtl w:val="true"/>
        </w:rPr>
        <w:t xml:space="preserve">: </w:t>
      </w:r>
      <w:r>
        <w:rPr>
          <w:rFonts w:ascii="Tahoma" w:hAnsi="Tahoma" w:cs="Tahoma"/>
          <w:color w:val="0000FF"/>
          <w:sz w:val="40"/>
          <w:sz w:val="40"/>
          <w:rtl w:val="true"/>
        </w:rPr>
        <w:t>إبراهيم الدويش</w:t>
      </w:r>
    </w:p>
    <w:p>
      <w:pPr>
        <w:pStyle w:val="Heading1"/>
        <w:shd w:fill="F3F3F3" w:val="clear"/>
        <w:ind w:left="0" w:right="0" w:hanging="0"/>
        <w:jc w:val="center"/>
        <w:rPr>
          <w:rFonts w:cs="Monotype Koufi"/>
          <w:sz w:val="24"/>
          <w:szCs w:val="24"/>
        </w:rPr>
      </w:pPr>
      <w:r>
        <w:rPr>
          <w:rtl w:val="true"/>
        </w:rPr>
        <w:t>.......................................................</w:t>
      </w:r>
    </w:p>
    <w:p>
      <w:pPr>
        <w:pStyle w:val="Heading1"/>
        <w:shd w:fill="F3F3F3" w:val="clear"/>
        <w:ind w:left="0" w:right="0" w:hanging="0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TextBodyIndent"/>
        <w:jc w:val="both"/>
        <w:rPr/>
      </w:pPr>
      <w:r>
        <w:rPr>
          <w:rFonts w:cs="Monotype Koufi"/>
          <w:sz w:val="24"/>
          <w:sz w:val="24"/>
          <w:szCs w:val="24"/>
          <w:rtl w:val="true"/>
        </w:rPr>
        <w:t>إ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حم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نحمد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نستعين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نستغفره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Monotype Koufi"/>
          <w:sz w:val="24"/>
          <w:sz w:val="24"/>
          <w:szCs w:val="24"/>
          <w:rtl w:val="true"/>
        </w:rPr>
        <w:t>ونعوذ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شرور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نفسن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م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سيئات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عمالن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هد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ض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م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ضل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اد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ه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Monotype Koufi"/>
          <w:sz w:val="24"/>
          <w:sz w:val="24"/>
          <w:szCs w:val="24"/>
          <w:rtl w:val="true"/>
        </w:rPr>
        <w:t>وأشه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إ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إ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حد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شريك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ه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وأشه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حم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بد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رسو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صلى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لي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على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أصحاب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سل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تسليم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كثير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ح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ركات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اثن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اف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cs="Monotype Koufi" w:ascii="MS Sans Serif" w:hAnsi="MS Sans Serif"/>
          <w:sz w:val="24"/>
          <w:szCs w:val="24"/>
        </w:rPr>
        <w:t>23/10/1414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ـ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نو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ق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أمل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ظر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يح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ه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وله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ق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غ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ف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أم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و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خفي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زا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هواج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فك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سئ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د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اط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كدود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؛</w:t>
      </w:r>
    </w:p>
    <w:p>
      <w:pPr>
        <w:pStyle w:val="Heading8"/>
        <w:ind w:left="0" w:right="0" w:firstLine="1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و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ذ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عب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خف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cs="Monotype Koufi"/>
        </w:rPr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خف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حب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تعالى؟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firstLine="1"/>
        <w:jc w:val="both"/>
        <w:rPr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قلت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رفو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رب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عرف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أحبو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حب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رس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سر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سرا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سرار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ي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ل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نقي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تقياء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جتهد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خوف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ب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خوف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س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عج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غر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ج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ط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ثن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محم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جنود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مجهول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ناصح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عاملون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واعد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بارك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اص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ر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ح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رف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ا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ري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طا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ار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كبا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لف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هنيئ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ساجد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راكع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خلوات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ع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ل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ق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ماء،و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مع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ل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رض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ب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مع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جد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فظ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نن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زق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قي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بن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ل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ذ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يسع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ظلم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تحسس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و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ضع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مساك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را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يتا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إطع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عا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ذ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فك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ر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كرو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يفرج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رم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ضعيف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دي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يا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لرب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ذ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يعرف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رف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رف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ف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هيد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هنيئ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Heading9"/>
        <w:ind w:left="0" w:right="0" w:firstLine="1"/>
        <w:jc w:val="both"/>
        <w:rPr>
          <w:rFonts w:cs="Monotype Koufi"/>
          <w:b w:val="false"/>
          <w:b w:val="false"/>
          <w:bCs w:val="false"/>
          <w:sz w:val="24"/>
          <w:szCs w:val="24"/>
        </w:rPr>
      </w:pP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قلت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يمنع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أولئك</w:t>
      </w:r>
      <w:r>
        <w:rPr>
          <w:rFonts w:eastAsia="MS Sans Serif" w:cs="MS Sans Serif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4"/>
          <w:sz w:val="24"/>
          <w:szCs w:val="24"/>
          <w:rtl w:val="true"/>
        </w:rPr>
        <w:t>جميعا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من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ف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دد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ضو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ث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حد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ستغف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نح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أنفس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رأت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صور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قصيرن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بارك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</w:p>
    <w:p>
      <w:pPr>
        <w:pStyle w:val="Heading4"/>
        <w:ind w:left="0" w:right="0" w:firstLine="1"/>
        <w:jc w:val="both"/>
        <w:rPr>
          <w:rFonts w:cs="Monotype Koufi"/>
        </w:rPr>
      </w:pPr>
      <w:r>
        <w:rPr>
          <w:rFonts w:cs="Monotype Koufi"/>
          <w:color w:val="8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تعرض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بذكرن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ذكرهم</w:t>
      </w:r>
      <w:r>
        <w:rPr>
          <w:rFonts w:cs="Monotype Koufi"/>
          <w:color w:val="800000"/>
          <w:sz w:val="24"/>
          <w:szCs w:val="24"/>
          <w:rtl w:val="true"/>
        </w:rPr>
        <w:t>........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ل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يس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صحيح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مشى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ك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مقعد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بار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بي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cs="Monotype Koufi"/>
          <w:sz w:val="24"/>
          <w:sz w:val="24"/>
          <w:szCs w:val="24"/>
          <w:u w:val="single"/>
          <w:rtl w:val="true"/>
        </w:rPr>
        <w:t>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ح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فسنا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رح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ائ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Heading4"/>
        <w:ind w:left="0" w:right="0" w:firstLine="1"/>
        <w:jc w:val="both"/>
        <w:rPr>
          <w:rFonts w:cs="Monotype Koufi"/>
        </w:rPr>
      </w:pPr>
      <w:r>
        <w:rPr>
          <w:rFonts w:cs="Monotype Koufi"/>
          <w:color w:val="800000"/>
          <w:sz w:val="24"/>
          <w:sz w:val="24"/>
          <w:szCs w:val="24"/>
          <w:rtl w:val="true"/>
        </w:rPr>
        <w:t>أحب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صالحي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ولست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منهم</w:t>
      </w:r>
      <w:r>
        <w:rPr>
          <w:rFonts w:cs="Monotype Koufi"/>
          <w:color w:val="800000"/>
          <w:sz w:val="24"/>
          <w:szCs w:val="24"/>
          <w:rtl w:val="true"/>
        </w:rPr>
        <w:t>.......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لعل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أنال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بهم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شفاعة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800000"/>
          <w:sz w:val="24"/>
          <w:szCs w:val="24"/>
        </w:rPr>
      </w:pP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وأك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تجارت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معاصي</w:t>
      </w:r>
      <w:r>
        <w:rPr>
          <w:rFonts w:cs="Monotype Koufi" w:ascii="MS Sans Serif" w:hAnsi="MS Sans Serif"/>
          <w:color w:val="800000"/>
          <w:sz w:val="24"/>
          <w:szCs w:val="24"/>
          <w:rtl w:val="true"/>
        </w:rPr>
        <w:t>..........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ك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سو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بضاعة</w:t>
      </w:r>
    </w:p>
    <w:p>
      <w:pPr>
        <w:pStyle w:val="Normal"/>
        <w:bidi w:val="1"/>
        <w:ind w:left="0" w:right="0" w:firstLine="1"/>
        <w:jc w:val="left"/>
        <w:rPr>
          <w:rFonts w:cs="Monotype Koufi"/>
        </w:rPr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 </w:t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لما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خفياء؟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رب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ظر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صص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ثار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صنفات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ي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ذكر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عل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نفع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ط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ر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وات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جس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ي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اهر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أسأ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تساء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و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وجه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نا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ا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وص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صر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ض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م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ى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غض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و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ع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حرك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كن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دق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س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ني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ي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عار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ف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ترد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سا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كان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eastAsia="MS Sans Serif" w:cs="MS Sans Serif" w:ascii="MS Sans Serif" w:hAnsi="MS Sans Serif"/>
          <w:color w:val="0000F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صلا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نسك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محيا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مما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عالم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هك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كان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آ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يا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ترفع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امتلأ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به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قلوب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أم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يوم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تعا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أنظ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حال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ي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أخ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كريم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أنظ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حال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كأفراد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فقلوب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شذ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م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ذر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ن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وس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عج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كبر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أفعال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تزي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إظهار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أقوال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ربم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كان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طل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لاشتهار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هموم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ملذات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حديث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شهوات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AGA Arabesque" w:hAnsi="AGA Arabesque" w:cs="Monotype Koufi"/>
          <w:sz w:val="24"/>
          <w:szCs w:val="24"/>
        </w:rPr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صدق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صلى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علي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سل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قوله</w:t>
      </w:r>
      <w:r>
        <w:rPr>
          <w:rFonts w:cs="Monotype Koufi" w:ascii="AGA Arabesque" w:hAnsi="AGA Arabesque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AGA Arabesque" w:hAnsi="AGA Arabesque"/>
          <w:color w:val="008080"/>
          <w:sz w:val="24"/>
          <w:szCs w:val="24"/>
          <w:rtl w:val="true"/>
        </w:rPr>
        <w:t xml:space="preserve">(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كره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لكم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ثلاثة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؛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قيل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وقال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وإضاعة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المال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وكثرة</w:t>
      </w:r>
      <w:r>
        <w:rPr>
          <w:rFonts w:ascii="AGA Arabesque" w:hAnsi="AGA Arabesque" w:eastAsia="AGA Arabesque" w:cs="AGA Arabesque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8080"/>
          <w:sz w:val="24"/>
          <w:sz w:val="24"/>
          <w:szCs w:val="24"/>
          <w:rtl w:val="true"/>
        </w:rPr>
        <w:t>السؤال</w:t>
      </w:r>
      <w:r>
        <w:rPr>
          <w:rFonts w:cs="Monotype Koufi" w:ascii="AGA Arabesque" w:hAnsi="AGA Arabesque"/>
          <w:color w:val="008080"/>
          <w:sz w:val="24"/>
          <w:szCs w:val="24"/>
          <w:rtl w:val="true"/>
        </w:rPr>
        <w:t>)</w:t>
      </w:r>
      <w:r>
        <w:rPr>
          <w:rFonts w:cs="Monotype Koufi" w:ascii="AGA Arabesque" w:hAnsi="AGA Arabesque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انظ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حالن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كأمة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ذ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مهان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هوا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احتقار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ل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داع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أ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أواص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ه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كلام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ع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حا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هذ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أم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ه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عصر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لكن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أسوق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ك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دليل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قريبا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شه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رمضا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ثلاث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مذابح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لمسلمين</w:t>
      </w:r>
      <w:r>
        <w:rPr>
          <w:rFonts w:cs="Monotype Koufi" w:ascii="AGA Arabesque" w:hAnsi="AGA Arabesque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مذ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بح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سوق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س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راي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يفو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مذبح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إبراهيم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لسطي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ن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ومذ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ب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ح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في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سودان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أكا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ذلك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يكو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و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كان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قلو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متوجه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إلى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بصدق؟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الله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AGA Arabesque" w:hAnsi="AGA Arabesque" w:cs="Monotype Koufi"/>
          <w:sz w:val="24"/>
          <w:sz w:val="24"/>
          <w:szCs w:val="24"/>
          <w:rtl w:val="true"/>
        </w:rPr>
        <w:t>أقوله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ثقة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بالل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سبحان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تعالى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الل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يكو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ه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ذ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هذ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احتقار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هذ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أمة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لو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توجه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قلو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أصحابها،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توجهت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قلوب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مسلمين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جميعا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إلى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جل</w:t>
      </w:r>
      <w:r>
        <w:rPr>
          <w:rFonts w:ascii="AGA Arabesque" w:hAnsi="AGA Arabesque"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sz w:val="24"/>
          <w:sz w:val="24"/>
          <w:szCs w:val="24"/>
          <w:rtl w:val="true"/>
        </w:rPr>
        <w:t>وعلا</w:t>
      </w:r>
      <w:r>
        <w:rPr>
          <w:rFonts w:cs="Monotype Koufi" w:ascii="AGA Arabesque" w:hAnsi="AGA Arabesque"/>
          <w:sz w:val="24"/>
          <w:szCs w:val="24"/>
          <w:rtl w:val="true"/>
        </w:rPr>
        <w:t>.</w:t>
      </w:r>
      <w:r>
        <w:rPr>
          <w:rFonts w:cs="Monotype Koufi" w:ascii="AGA Arabesque" w:hAnsi="AGA Arabesque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firstLine="1"/>
        <w:jc w:val="both"/>
        <w:rPr>
          <w:rFonts w:cs="Monotype Koufi"/>
        </w:rPr>
      </w:pPr>
      <w:r>
        <w:rPr>
          <w:rFonts w:cs="Monotype Koufi"/>
          <w:color w:val="800000"/>
          <w:sz w:val="24"/>
          <w:sz w:val="24"/>
          <w:szCs w:val="24"/>
          <w:rtl w:val="true"/>
        </w:rPr>
        <w:t>رب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ومعتصماه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نطلقت</w:t>
      </w:r>
      <w:r>
        <w:rPr>
          <w:rFonts w:cs="Monotype Koufi"/>
          <w:color w:val="800000"/>
          <w:sz w:val="24"/>
          <w:szCs w:val="24"/>
          <w:rtl w:val="true"/>
        </w:rPr>
        <w:t>......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ملء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أفواه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صبايا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يتم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>
          <w:rFonts w:cs="Monotype Koufi"/>
        </w:rPr>
      </w:pP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س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أسماع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كنها</w:t>
      </w:r>
      <w:r>
        <w:rPr>
          <w:rFonts w:cs="Monotype Koufi" w:ascii="MS Sans Serif" w:hAnsi="MS Sans Serif"/>
          <w:color w:val="800000"/>
          <w:sz w:val="24"/>
          <w:szCs w:val="24"/>
          <w:rtl w:val="true"/>
        </w:rPr>
        <w:t>......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نلام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نخو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معت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الس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توحيد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وح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وح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ول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وح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فع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قو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رك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كن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ا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ن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آخ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رهم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سبب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مه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جد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للحديث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د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قو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وع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د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لو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طلق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اع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خالف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يا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فز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قل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ري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و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و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صحاب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غش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لاث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ر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رب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فزع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لاث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ع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امة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رئ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رآ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مجاهد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م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ا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اعا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رب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رف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غ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بح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خالفا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بح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قو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حاب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يا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او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ؤل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كي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عدهم؟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كي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ق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؟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ك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اوية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كاءً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ديداً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او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ضن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ال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نظر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ا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ش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فس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سمع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ح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فسنا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اوي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ضن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ال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ا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اوية،</w:t>
      </w:r>
      <w:r>
        <w:rPr>
          <w:rStyle w:val="FootnoteCharacters"/>
          <w:rFonts w:cs="Monotype Koufi" w:ascii="MS Sans Serif" w:hAnsi="MS Sans Serif"/>
          <w:sz w:val="24"/>
          <w:szCs w:val="24"/>
          <w:rtl w:val="true"/>
        </w:rPr>
        <w:t>.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س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ه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دمع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د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سو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00FF"/>
          <w:sz w:val="24"/>
          <w:szCs w:val="24"/>
        </w:rPr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eastAsia="MS Sans Serif" w:cs="MS Sans Serif" w:ascii="MS Sans Serif" w:hAnsi="MS Sans Serif"/>
          <w:color w:val="0000F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حي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دن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زينت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ن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أعما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بخسون،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آخ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حب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صن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باط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كا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عملون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ع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رئ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ي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تصدق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ي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ري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حط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سمي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ان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ع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ئ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ذهب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مع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أفع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ي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ز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خل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وائ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ش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ي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ح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ظه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فو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قرا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وص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غرا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غرا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حم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ثن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مثا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س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اب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ي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BodyTextIndent2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 w:val="24"/>
          <w:szCs w:val="24"/>
          <w:rtl w:val="true"/>
        </w:rPr>
        <w:t>ولذلك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كان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نظر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لحياة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أخفياء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ولأحوالهم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ومدارسة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أمورهم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ن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أعظم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أسباب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لوصول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إلى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طريق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مخلصين،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جعلني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وإياك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 w:val="24"/>
          <w:szCs w:val="24"/>
          <w:rtl w:val="true"/>
        </w:rPr>
        <w:t>منهم</w:t>
      </w:r>
      <w:r>
        <w:rPr>
          <w:rFonts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00"/>
          <w:sz w:val="24"/>
          <w:szCs w:val="24"/>
          <w:rtl w:val="true"/>
        </w:rPr>
        <w:t>.</w:t>
      </w:r>
    </w:p>
    <w:p>
      <w:pPr>
        <w:pStyle w:val="BodyTextIndent2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FF0000"/>
          <w:sz w:val="24"/>
          <w:szCs w:val="24"/>
        </w:rPr>
      </w:pPr>
      <w:r>
        <w:rPr>
          <w:rFonts w:cs="Monotype Koufi" w:ascii="MS Sans Serif" w:hAnsi="MS Sans Serif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FF0000"/>
          <w:sz w:val="24"/>
          <w:szCs w:val="24"/>
        </w:rPr>
      </w:pPr>
      <w:r>
        <w:rPr>
          <w:rFonts w:cs="Monotype Koufi" w:ascii="MS Sans Serif" w:hAnsi="MS Sans Serif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FF0000"/>
          <w:sz w:val="24"/>
          <w:szCs w:val="24"/>
        </w:rPr>
      </w:pPr>
      <w:r>
        <w:rPr>
          <w:rFonts w:cs="Monotype Koufi" w:ascii="MS Sans Serif" w:hAnsi="MS Sans Serif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FF0000"/>
          <w:sz w:val="24"/>
          <w:szCs w:val="24"/>
        </w:rPr>
      </w:pPr>
      <w:r>
        <w:rPr>
          <w:rFonts w:cs="Monotype Koufi" w:ascii="MS Sans Serif" w:hAnsi="MS Sans Serif"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سبب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الث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لأهمي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إخلاص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لخط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رياء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رجو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ث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خ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دع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نس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ح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و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إقب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و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بادا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رص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يرات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ر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ت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تأخر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ر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ضو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ئ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ذه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ياد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د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شعرون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ز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تحد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ضو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حب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خص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ا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كلم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ضو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ذكي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نب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حذيراً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ش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ج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8"/>
          <w:szCs w:val="28"/>
        </w:rPr>
      </w:pPr>
      <w:r>
        <w:rPr>
          <w:rFonts w:cs="Monotype Koufi" w:ascii="MS Sans Serif" w:hAnsi="MS Sans Serif"/>
          <w:sz w:val="28"/>
          <w:szCs w:val="28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خ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والسنة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رع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ح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eastAsia="MS Sans Serif" w:cs="MS Sans Serif" w:ascii="MS Sans Serif" w:hAnsi="MS Sans Serif"/>
          <w:color w:val="0000F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تخفو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تأتو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فق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خ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كم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ري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اه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فض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خفائه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eastAsia="MS Sans Serif" w:cs="MS Sans Serif" w:ascii="MS Sans Serif" w:hAnsi="MS Sans Serif"/>
          <w:color w:val="0000F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د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رب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تضر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خف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معت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صطف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بع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ظ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خفاه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ما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ن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مين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رير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جر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و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دل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فضل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خف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و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ذكر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color w:val="008080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ال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فاض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ين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ار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ان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الهم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رير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لا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رعي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ذكو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ي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قو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صبح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حدثو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وا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فظ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ريح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ل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تصدق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د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دق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ي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ج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ها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ف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غن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خلا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ان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ار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غ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اه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ر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فلة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ف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يوت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ز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وت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فض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ر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كتوب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رو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برا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هي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عم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َ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ض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فض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كتوب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فل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اه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اخت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ف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ض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ند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خر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سل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ّ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ّ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ئ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ئ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م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عل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ا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ق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غ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حق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ند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طبرا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بيهق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سناد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يح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ج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و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ريب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تحب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سلف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صالح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بيئ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ل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وج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يره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را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هد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ن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هد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ب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و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طا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ب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ل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يف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سن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إذ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دي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ل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د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اج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و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حرص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يتمس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ت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خف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؟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ق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قو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قائ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ع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سماع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تقد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خ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جا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ؤ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خ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س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دار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الك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اهد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زي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مراءا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  <w:u w:val="single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فص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غ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وعا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نتب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جيدا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و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ب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قو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عث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ب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قو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هذ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الص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وب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اه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اط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آف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حجب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)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شاهد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تجعلك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تقطع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بتاتا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آفات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والحجب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: 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خر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ب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ح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ر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حبه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-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ود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دم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ه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و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دخ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زي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مراء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ي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صلح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اجح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نا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صلح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اجح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  <w:r>
        <w:rPr>
          <w:rFonts w:cs="Monotype Koufi" w:ascii="MS Sans Serif" w:hAnsi="MS Sans Serif"/>
          <w:sz w:val="24"/>
          <w:szCs w:val="24"/>
          <w:u w:val="single"/>
          <w:rtl w:val="true"/>
        </w:rPr>
        <w:t xml:space="preserve"> 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م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صلح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؟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قو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ب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قي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فظ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عا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يض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ر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لك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و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د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جو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ص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و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واجه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اه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ا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س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تعل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إخلاص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إقتد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تعري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جا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مو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صد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 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ذم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ص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عظ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مد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رغب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رائ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هب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كر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عا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ي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ظه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ن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لاحظ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ج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د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نح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ي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اه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ت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دق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و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ح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ضر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أ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و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تا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ط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ت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ص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و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ط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ط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ه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ت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تب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اضر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فر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عط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عطاء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ج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را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ط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اضري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هذ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اء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مود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عظ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ثن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احب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د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ص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ج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عطي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.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ته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ينق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ا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ج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ت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ك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ر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د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ف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علانه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خفائه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ق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إخفاء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إظهار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تل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ختل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حو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عي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ائ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ب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زكا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فرض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خف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لإسر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تط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ت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تب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تنبع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هم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ط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إنفاق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د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لإظه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لى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ته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خ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صلح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اجح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8"/>
          <w:szCs w:val="28"/>
        </w:rPr>
      </w:pPr>
      <w:r>
        <w:rPr>
          <w:rFonts w:cs="Monotype Koufi" w:ascii="MS Sans Serif" w:hAnsi="MS Sans Serif"/>
          <w:sz w:val="28"/>
          <w:szCs w:val="28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أخف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Cs w:val="28"/>
          <w:rtl w:val="true"/>
        </w:rPr>
        <w:t>!!</w:t>
      </w:r>
      <w:r>
        <w:rPr>
          <w:rFonts w:cs="Monotype Koufi" w:ascii="AGA Arabesque" w:hAnsi="AGA Arabesque"/>
          <w:color w:val="FF0000"/>
          <w:sz w:val="28"/>
          <w:szCs w:val="28"/>
        </w:rPr>
        <w:t>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ث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و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آخ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خفي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يختف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ع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يحرص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ر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طل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م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ؤلا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ب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وله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عل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وا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أت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يام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سن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ث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جب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هام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ض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جعل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ب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ثورا</w:t>
      </w:r>
      <w:r>
        <w:rPr>
          <w:rFonts w:cs="Monotype Koufi" w:ascii="MS Sans Serif" w:hAnsi="MS Sans Serif"/>
          <w:sz w:val="24"/>
          <w:szCs w:val="24"/>
          <w:rtl w:val="true"/>
        </w:rPr>
        <w:t>)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و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او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وبان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ف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ن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ل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نح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عل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ع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!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وب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ا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ل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ح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رحم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وب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sz w:val="24"/>
          <w:szCs w:val="24"/>
          <w:rtl w:val="true"/>
        </w:rPr>
        <w:t>-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خوانك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لدت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أخذ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أخذو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كن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و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حار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نتهكو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ج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ج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وب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سن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ي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أخفي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نوع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آخر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قصر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اتر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م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كس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صح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ارح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ح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أل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فظ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رآ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حر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ي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واف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ت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إس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ن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كر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…وغير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سئ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قيق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صيح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ر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كاشف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ح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قيقت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تسأ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سئل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جي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جاب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خ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قول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م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طلع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قيق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قيقة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قص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رآ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قلي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إس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ئ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قل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ي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ستح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صار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خر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قيق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بالتا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م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بر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اح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حظ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طل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ا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ي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ك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خف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قي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ف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قصير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وق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شع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كث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أس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دا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نف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شب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طى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ك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صن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تز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تظا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قي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فا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إ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ستط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فيها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eastAsia="MS Sans Serif" w:cs="MS Sans Serif" w:ascii="MS Sans Serif" w:hAnsi="MS Sans Serif"/>
          <w:color w:val="0000F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وم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تعرض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تخف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خاف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نعو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ستغف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حا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يقو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ر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رض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نه،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سمع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كلا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حدث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له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رض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ن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أرضا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قول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س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فا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ز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ا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ع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قع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FF0000"/>
          <w:sz w:val="32"/>
          <w:szCs w:val="32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عق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طر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خفياء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sz w:val="24"/>
          <w:sz w:val="24"/>
          <w:szCs w:val="24"/>
          <w:rtl w:val="true"/>
        </w:rPr>
        <w:t>ان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عقبات</w:t>
      </w:r>
      <w:r>
        <w:rPr>
          <w:rFonts w:cs="Monotype Koufi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العق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أخف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ح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أخ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سلمة</w:t>
      </w:r>
      <w:r>
        <w:rPr>
          <w:rFonts w:cs="Monotype Koufi"/>
          <w:sz w:val="24"/>
          <w:szCs w:val="24"/>
          <w:rtl w:val="true"/>
        </w:rPr>
        <w:t xml:space="preserve">- </w:t>
      </w:r>
      <w:r>
        <w:rPr>
          <w:rFonts w:cs="Monotype Koufi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ج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ر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ال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ن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إ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ج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قب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عق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لاختصار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عقب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ولى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غزا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ح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ثن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خف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ت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ا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طاع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اطلا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ظه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اعت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ك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بدؤ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سلا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قابل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بشاش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توقي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ثن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شط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ض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وائج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امح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ي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شراء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وسع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كا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قص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ق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ب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و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بعا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قاض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احتر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طا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خفاه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حتر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ب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ك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)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نفس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س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م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ص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مو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بع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ن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ح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ب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طا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تبع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قص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ق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و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و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قب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ري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ش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ج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 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كت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قي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ذ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واض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رتف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مدحو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قائ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و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ل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الح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طر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خي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 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ف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نف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طر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ذم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لأ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أن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ذم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ينت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ف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Heading3"/>
        <w:ind w:left="0" w:right="0" w:firstLine="1"/>
        <w:jc w:val="both"/>
        <w:rPr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عي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إخلاص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ر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عي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معي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نت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عل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تساءل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ساس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صي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ف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خواط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هواجس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شغ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ملاحظ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ب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عي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ميز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ضاب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خل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غ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خلص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بينوا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ضاب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تو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ظا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باطن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تو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اه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اطن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ي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ض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اه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طن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ط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ظاه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ليس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ستو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ظا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باط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د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ط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ض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ظاه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نب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ا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د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لا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نت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ائ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بغ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إن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حج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و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نت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!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تب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ت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</w:t>
      </w:r>
      <w:r>
        <w:rPr>
          <w:rFonts w:cs="Monotype Koufi" w:ascii="MS Sans Serif" w:hAnsi="MS Sans Serif"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بغ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بغ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ت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حج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و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فت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هواج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وساو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ق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ريس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م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يدخ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يط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صب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و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اج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وو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مي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د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ذكا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ح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ـ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</w:rPr>
        <w:t>8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cs="Monotype Koufi" w:ascii="MS Sans Serif" w:hAnsi="MS Sans Serif"/>
          <w:sz w:val="24"/>
          <w:szCs w:val="24"/>
        </w:rPr>
        <w:t>9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ك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قلب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لسا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أفض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ق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لس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ميع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قتص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حدا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لق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فض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بغ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ك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لس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و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ض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ذك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مي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قص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الى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م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ض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حفظ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يد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نج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وساو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هواج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ري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ض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نس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لاحظ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احتر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نون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طل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نس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كث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و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ي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ضي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ئ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ظي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هم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ي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ري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ارفي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نته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ي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د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يم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تاو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ر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ضح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ي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ص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بغ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ض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ر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و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فع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جتها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لام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فسد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خلاص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دخ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ا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نه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فع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اذا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ش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يم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ه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ر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جر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ع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نه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دو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و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أول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رو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ه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و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ؤ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إخلاص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لفسا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ظه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ر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ظ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سا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ظها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انيهم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نك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كر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ريع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_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- 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ؤ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ق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و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ش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وبه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  <w:r>
        <w:rPr>
          <w:rStyle w:val="FootnoteCharacters"/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ثالث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سويغ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ض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فسا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مكر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دي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رو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ت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ظه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م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رو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ذ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زعو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عط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ي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كلمات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جميل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جدا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تيمي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.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رابع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ع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ك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شرو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ج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ياء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عائ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نافق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ط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شروع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AGA Arabesque" w:hAnsi="AGA Arabesque"/>
          <w:color w:val="0000FF"/>
          <w:sz w:val="24"/>
          <w:szCs w:val="24"/>
        </w:rPr>
        <w:t>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لمز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مطو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صدقات،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يج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لاّ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جه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سيخر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س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عذ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أليم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  <w:r>
        <w:rPr>
          <w:rFonts w:cs="Monotype Koufi" w:ascii="AGA Arabesque" w:hAnsi="AGA Arabesque"/>
          <w:color w:val="0000F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ته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ختص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تاو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8"/>
          <w:szCs w:val="28"/>
        </w:rPr>
      </w:pPr>
      <w:r>
        <w:rPr>
          <w:rFonts w:cs="Monotype Koufi" w:ascii="MS Sans Serif" w:hAnsi="MS Sans Serif"/>
          <w:sz w:val="28"/>
          <w:szCs w:val="28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خفياء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نأ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ع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شو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ر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سو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وكب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واقف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داث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ليئ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درو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ب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ف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دب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الح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خلص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درس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خر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جيا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ع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كت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سر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لب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اختصا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ثان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قط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ذ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اقف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يش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رفع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يما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م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وح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ص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داث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صدقة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قيا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فقراء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ساكين</w:t>
      </w:r>
      <w:r>
        <w:rPr>
          <w:rFonts w:cs="Monotype Koufi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/>
          <w:color w:val="008080"/>
          <w:sz w:val="24"/>
          <w:sz w:val="24"/>
          <w:szCs w:val="24"/>
          <w:rtl w:val="true"/>
        </w:rPr>
        <w:t>خرج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خطاب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وم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سواد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لي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احدا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حتى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حد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دخ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يت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ثم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دخ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يت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آخر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رآ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رجل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م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علم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ه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رآه</w:t>
      </w:r>
      <w:r>
        <w:rPr>
          <w:rFonts w:cs="Monotype Koufi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/>
          <w:color w:val="008080"/>
          <w:sz w:val="24"/>
          <w:sz w:val="24"/>
          <w:szCs w:val="24"/>
          <w:rtl w:val="true"/>
        </w:rPr>
        <w:t>رآ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طلحة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–رض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أرضاه</w:t>
      </w:r>
      <w:r>
        <w:rPr>
          <w:rFonts w:cs="Monotype Koufi"/>
          <w:color w:val="008080"/>
          <w:sz w:val="24"/>
          <w:szCs w:val="24"/>
          <w:rtl w:val="true"/>
        </w:rPr>
        <w:t xml:space="preserve">-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ض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أ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شيء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وجس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طلحة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نفسه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ما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دخ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ه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بيت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لما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حده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لما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ليل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لما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تسلل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لما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ريد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را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حد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رتاب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طلحة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أمر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الأ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ند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طلحة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دع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إلى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ريبة</w:t>
      </w:r>
      <w:r>
        <w:rPr>
          <w:rFonts w:cs="Monotype Koufi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/>
          <w:color w:val="008080"/>
          <w:sz w:val="24"/>
          <w:sz w:val="24"/>
          <w:szCs w:val="24"/>
          <w:rtl w:val="true"/>
        </w:rPr>
        <w:t>ولم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كا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صباح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ذهب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طلحة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دخ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ذلك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بيت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لم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جد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إل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جوز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ياء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مقعدة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فسألها</w:t>
      </w:r>
      <w:r>
        <w:rPr>
          <w:rFonts w:cs="Monotype Koufi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cs="Monotype Koufi"/>
          <w:sz w:val="24"/>
          <w:szCs w:val="24"/>
        </w:rPr>
      </w:pPr>
      <w:r>
        <w:rPr>
          <w:rFonts w:cs="Monotype Koufi"/>
          <w:color w:val="008080"/>
          <w:sz w:val="24"/>
          <w:sz w:val="24"/>
          <w:szCs w:val="24"/>
          <w:rtl w:val="true"/>
        </w:rPr>
        <w:t>م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ا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ه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أتيك؟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كانت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ل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تعرف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أ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أتيه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هو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خطاب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–رض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ن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أرضاه</w:t>
      </w:r>
      <w:r>
        <w:rPr>
          <w:rFonts w:cs="Monotype Koufi"/>
          <w:color w:val="008080"/>
          <w:sz w:val="24"/>
          <w:szCs w:val="24"/>
          <w:rtl w:val="true"/>
        </w:rPr>
        <w:t xml:space="preserve">-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قالت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عجوز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عمياء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مقعدة</w:t>
      </w:r>
      <w:r>
        <w:rPr>
          <w:rFonts w:cs="Monotype Koufi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cs="Monotype Koufi"/>
          <w:sz w:val="24"/>
          <w:szCs w:val="24"/>
        </w:rPr>
      </w:pPr>
      <w:r>
        <w:rPr>
          <w:rFonts w:cs="Monotype Koufi"/>
          <w:color w:val="008080"/>
          <w:sz w:val="24"/>
          <w:sz w:val="24"/>
          <w:szCs w:val="24"/>
          <w:rtl w:val="true"/>
        </w:rPr>
        <w:t>إن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تعاهدن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منذ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ك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كذ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م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يصلحني،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يخرج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أذى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ن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بيتي</w:t>
      </w:r>
      <w:r>
        <w:rPr>
          <w:rFonts w:cs="Monotype Koufi"/>
          <w:color w:val="008080"/>
          <w:sz w:val="24"/>
          <w:szCs w:val="24"/>
          <w:rtl w:val="true"/>
        </w:rPr>
        <w:t xml:space="preserve">. </w:t>
      </w:r>
      <w:r>
        <w:rPr>
          <w:rFonts w:cs="Monotype Koufi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ك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حا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يرعاها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مر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–رضي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عنه</w:t>
      </w:r>
      <w:r>
        <w:rPr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8080"/>
          <w:sz w:val="24"/>
          <w:sz w:val="24"/>
          <w:szCs w:val="24"/>
          <w:rtl w:val="true"/>
        </w:rPr>
        <w:t>وأرضاه</w:t>
      </w:r>
      <w:r>
        <w:rPr>
          <w:rFonts w:cs="Monotype Koufi"/>
          <w:color w:val="008080"/>
          <w:sz w:val="24"/>
          <w:szCs w:val="24"/>
          <w:rtl w:val="true"/>
        </w:rPr>
        <w:t>-</w:t>
      </w:r>
      <w:r>
        <w:rPr>
          <w:rFonts w:cs="Monotype Koufi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/>
          <w:sz w:val="24"/>
          <w:sz w:val="24"/>
          <w:szCs w:val="24"/>
          <w:rtl w:val="true"/>
        </w:rPr>
        <w:t>و</w:t>
      </w:r>
      <w:r>
        <w:rPr>
          <w:rFonts w:cs="Monotype Koufi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ن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–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أرضاه</w:t>
      </w:r>
      <w:r>
        <w:rPr>
          <w:rFonts w:cs="Monotype Koufi"/>
          <w:sz w:val="24"/>
          <w:szCs w:val="24"/>
          <w:rtl w:val="true"/>
        </w:rPr>
        <w:t>-</w:t>
      </w:r>
      <w:r>
        <w:rPr>
          <w:rFonts w:cs="Monotype Koufi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ج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ر</w:t>
      </w:r>
      <w:r>
        <w:rPr>
          <w:rFonts w:cs="Monotype Koufi"/>
          <w:sz w:val="24"/>
          <w:szCs w:val="24"/>
          <w:rtl w:val="true"/>
        </w:rPr>
        <w:t xml:space="preserve">. </w:t>
      </w:r>
      <w:r>
        <w:rPr>
          <w:rFonts w:cs="Monotype Koufi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ن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إ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س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يم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و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خ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يف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ز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ابد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س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وز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وة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س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ر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ب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ه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ل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قو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طفئ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ض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رفو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ر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خ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سانيد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ق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ك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مجمو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ر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يح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ح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لبا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يح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اب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س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غسلو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ع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ظر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ث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و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ه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ح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ر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قي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كي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قيق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)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هر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ط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ر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دين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ائش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دي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لو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د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د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سي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رضا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يس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اختل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رسوس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eastAsia="MS Sans Serif" w:cs="MS Sans Serif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ز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فندق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تل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ق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وائج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ديث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د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ر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اب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تعجلا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بارك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ف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جهاد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ف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زوت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ج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ق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أ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اب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بو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د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كب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بلغ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ي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ش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ل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ره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ز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تقص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ح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ا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د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وز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ش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ل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رهم،وحلف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ب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د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صبح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بس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دل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سار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يل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ب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اه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ذكر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ثر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احق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حلت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لاث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ق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للفتى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)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ت؟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33CCCC"/>
          <w:sz w:val="24"/>
          <w:szCs w:val="24"/>
        </w:rPr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ظر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تصانع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–رض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وأرضاه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لم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حا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فتى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ت؟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ا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ع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ح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حبوس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دي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ي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ب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اصك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ض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ي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ب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حم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ف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ض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ين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ب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و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Heading3"/>
        <w:ind w:left="0" w:right="0" w:firstLine="1"/>
        <w:jc w:val="both"/>
        <w:rPr/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عبادة</w:t>
      </w:r>
      <w:r>
        <w:rPr>
          <w:rFonts w:cs="Monotype Koufi"/>
          <w:color w:val="FF0000"/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صلا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ثل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قالت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مرأ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حس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سنان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ج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سا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دخ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راش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ادع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خاد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رأ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ب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م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صل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ذ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ف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فس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ك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ح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وش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ق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مان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عز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ئ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بي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طوعاً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و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حد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وفي</w:t>
      </w:r>
      <w:r>
        <w:rPr>
          <w:rFonts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صيام</w:t>
      </w:r>
      <w:r>
        <w:rPr>
          <w:rFonts w:cs="Monotype Koufi"/>
          <w:color w:val="FF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ج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ا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لاس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او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ن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بع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ه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زازاً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ذائ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تصد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طريق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ض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ب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ده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سح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فت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ه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ائم</w:t>
      </w:r>
      <w:r>
        <w:rPr>
          <w:rStyle w:val="FootnoteCharacters"/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قراء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قرآ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وز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ف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وة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في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خبرت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ر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ت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بي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ج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ش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صحف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غط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ثوب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ب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غط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صح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ثو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رأ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رآن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Heading3"/>
        <w:ind w:left="0" w:right="0" w:firstLine="1"/>
        <w:jc w:val="left"/>
        <w:rPr/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بكاء</w:t>
      </w:r>
      <w:r>
        <w:rPr>
          <w:rFonts w:cs="Monotype Koufi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بك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ع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درك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ا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مرأ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ا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حد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ح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مو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شع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مرأت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بك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شر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مرأ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م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درك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ف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س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مو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شع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نب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ز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حم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و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ختيا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جل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اء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ر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متخ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ق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ش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زكا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ظهر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زك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إ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كاء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ك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رص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شقو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ش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مع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كائ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صطنا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ر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إ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مع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جلس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باش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ش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ش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ر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ه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جل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جل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جيئ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ر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رده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ش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سبق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Heading3"/>
        <w:ind w:left="0" w:right="0" w:firstLine="1"/>
        <w:jc w:val="both"/>
        <w:rPr/>
      </w:pPr>
      <w:r>
        <w:rPr>
          <w:rFonts w:cs="Monotype Koufi"/>
          <w:sz w:val="24"/>
          <w:sz w:val="24"/>
          <w:szCs w:val="24"/>
          <w:rtl w:val="true"/>
        </w:rPr>
        <w:t>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شديد</w:t>
      </w:r>
      <w:r>
        <w:rPr>
          <w:rFonts w:cs="Monotype Kouf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جي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غريب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دهشت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ص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طويل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س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اث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صوله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كد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وز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ذكر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بل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كد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جم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ار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–ص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جل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ص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ح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دي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تسق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قو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ش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آخ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ئ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ساند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اريت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سود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فر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ز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ساء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قب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س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صغ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قد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ار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م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ف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كعت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ب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ر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بي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ستسق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سقيه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س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قيته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نكث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جنو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ض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ع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اء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م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ط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م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و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ع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ث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ط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ط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م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حام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ثل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ط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ث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جب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كن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ذ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حمد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ذ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طول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وش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سائ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زر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لق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كس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آخ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ه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ز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ئ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ص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ب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وت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كع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ب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م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ب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دخ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دخ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ف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نته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اب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ثان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ش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ئ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اري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وسط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وش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سائ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لق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كس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آخ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هر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صلي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ز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ئ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ش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ب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جد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وت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كع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ج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ق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دخ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دخ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ه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لف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مش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تب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خ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رفت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دين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رج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ل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م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ل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ت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ع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خر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سكاف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آ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رفن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ا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رح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اجة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ف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لس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لس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حب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رح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ولى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سو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ه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ا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ا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نكد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ذل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غضب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فرق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ف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غضبه</w:t>
      </w:r>
      <w:r>
        <w:rPr>
          <w:rFonts w:cs="Monotype Koufi" w:ascii="MS Sans Serif" w:hAnsi="MS Sans Serif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قلت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آن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يل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ثالث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ش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س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ئ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اري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توسط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جئ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لت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نعت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!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نعت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!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صبح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ل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ل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م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ت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فتو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ا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ن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س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؟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س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سائ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ل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ضع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سائ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م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د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هب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كدر</w:t>
      </w:r>
      <w:r>
        <w:rPr>
          <w:rFonts w:cs="Monotype Koufi" w:ascii="MS Sans Serif" w:hAnsi="MS Sans Serif"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بق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دين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ار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لم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لب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جد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ر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حم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-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خشي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فتضح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م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ولأج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ُ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رف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خرج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دين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كلها،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ري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سر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بين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ت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جي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ترك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تعيش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ه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تقف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ه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نظر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نظر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فسك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ر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فس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جب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إسناد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ب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ي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رد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ل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رغ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شهد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عو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فاق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أكث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عو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بير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ا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رد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نفاق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ع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ع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و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ي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اع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واحد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خل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.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سناد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يح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  <w:r>
        <w:rPr>
          <w:rStyle w:val="FootnoteCharacters"/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Heading3"/>
        <w:ind w:left="0" w:right="0" w:firstLine="1"/>
        <w:jc w:val="left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جها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د</w:t>
      </w:r>
      <w:r>
        <w:rPr>
          <w:rFonts w:cs="Monotype Koufi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جه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ت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از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دث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ليم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روز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ا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و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صادف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د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ق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ف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دو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د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راز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تل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تل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ت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ع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ر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ج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لمي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طارد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ع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طع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ت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ت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ط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دو</w:t>
      </w:r>
      <w:r>
        <w:rPr>
          <w:rFonts w:cs="Monotype Koufi" w:ascii="MS Sans Serif" w:hAnsi="MS Sans Serif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زدح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نظر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بار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ت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ه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خذ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طر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مدد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أ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لعبدة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سلمان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 xml:space="preserve">)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شن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ن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cs="Monotype Koufi" w:ascii="MS Sans Serif" w:hAnsi="MS Sans Serif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ن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فضحنا</w:t>
      </w:r>
      <w:r>
        <w:rPr>
          <w:rFonts w:cs="Monotype Koufi" w:ascii="MS Sans Serif" w:hAnsi="MS Sans Serif"/>
          <w:sz w:val="24"/>
          <w:szCs w:val="24"/>
          <w:rtl w:val="true"/>
        </w:rPr>
        <w:t>).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وع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بيد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بد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خالق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قال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ب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س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لمات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ب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ق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ب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ار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ش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ؤمنين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نص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لم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تخذ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جلس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قر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م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ؤمنين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حرض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غزو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ف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ص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ا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بين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ذك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يحرض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ح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خر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سرو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ختوم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رح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ص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ا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ت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ضم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صر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ف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كتا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رأ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مرأ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يوت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ر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لغ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و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مسلما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م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حريض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غز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ترغيب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مد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كر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د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ؤاب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00"/>
          <w:sz w:val="24"/>
          <w:sz w:val="24"/>
          <w:szCs w:val="24"/>
          <w:rtl w:val="true"/>
        </w:rPr>
        <w:t>جديلتي</w:t>
      </w:r>
      <w:r>
        <w:rPr>
          <w:rFonts w:cs="Monotype Koufi" w:ascii="MS Sans Serif" w:hAnsi="MS Sans Serif"/>
          <w:color w:val="00000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طعت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صررت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رق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ختوم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ناشد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ظ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جعلته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ر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غا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بي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ظي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ا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ن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ظر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رحم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ا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بك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صو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م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بك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م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ار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ش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يا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نفير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غز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فس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نك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رو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فتح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د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بي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Heading4"/>
        <w:ind w:left="0" w:right="0" w:firstLine="1"/>
        <w:jc w:val="both"/>
        <w:rPr>
          <w:rFonts w:cs="Monotype Koufi"/>
        </w:rPr>
      </w:pPr>
      <w:r>
        <w:rPr>
          <w:rFonts w:cs="Monotype Koufi"/>
          <w:color w:val="800000"/>
          <w:sz w:val="24"/>
          <w:sz w:val="24"/>
          <w:szCs w:val="24"/>
          <w:rtl w:val="true"/>
        </w:rPr>
        <w:t>كيف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قرار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وكيف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يهدأ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مسلم</w:t>
      </w:r>
      <w:r>
        <w:rPr>
          <w:rFonts w:cs="Monotype Koufi"/>
          <w:color w:val="800000"/>
          <w:sz w:val="24"/>
          <w:szCs w:val="24"/>
          <w:rtl w:val="true"/>
        </w:rPr>
        <w:t>........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والمسلمات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عدو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800000"/>
          <w:sz w:val="24"/>
          <w:sz w:val="24"/>
          <w:szCs w:val="24"/>
          <w:rtl w:val="true"/>
        </w:rPr>
        <w:t>المعتدي</w:t>
      </w:r>
      <w:r>
        <w:rPr>
          <w:rFonts w:cs="Times New Roman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both"/>
        <w:rPr>
          <w:rFonts w:cs="Monotype Koufi"/>
        </w:rPr>
      </w:pP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ضارب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خدوده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برنة</w:t>
      </w:r>
      <w:r>
        <w:rPr>
          <w:rFonts w:cs="Monotype Koufi" w:ascii="MS Sans Serif" w:hAnsi="MS Sans Serif"/>
          <w:color w:val="800000"/>
          <w:sz w:val="24"/>
          <w:szCs w:val="24"/>
          <w:rtl w:val="true"/>
        </w:rPr>
        <w:t>..............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داعي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نبيه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firstLine="1"/>
        <w:jc w:val="both"/>
        <w:rPr>
          <w:rFonts w:cs="Monotype Koufi"/>
        </w:rPr>
      </w:pP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قائلا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خش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فضيحة</w:t>
      </w:r>
      <w:r>
        <w:rPr>
          <w:rFonts w:cs="Monotype Koufi" w:ascii="MS Sans Serif" w:hAnsi="MS Sans Serif"/>
          <w:color w:val="800000"/>
          <w:sz w:val="24"/>
          <w:szCs w:val="24"/>
          <w:rtl w:val="true"/>
        </w:rPr>
        <w:t>...........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ج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مقال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يت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نو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both"/>
        <w:rPr>
          <w:rFonts w:ascii="MS Sans Serif" w:hAnsi="MS Sans Serif" w:cs="Monotype Koufi"/>
          <w:color w:val="800000"/>
          <w:sz w:val="24"/>
          <w:szCs w:val="24"/>
        </w:rPr>
      </w:pP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نستط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و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ل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حيلة</w:t>
      </w:r>
      <w:r>
        <w:rPr>
          <w:rFonts w:cs="Monotype Koufi" w:ascii="MS Sans Serif" w:hAnsi="MS Sans Serif"/>
          <w:color w:val="800000"/>
          <w:sz w:val="24"/>
          <w:szCs w:val="24"/>
          <w:rtl w:val="true"/>
        </w:rPr>
        <w:t>...........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تست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أخي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color w:val="800000"/>
          <w:sz w:val="24"/>
          <w:sz w:val="24"/>
          <w:szCs w:val="24"/>
          <w:rtl w:val="true"/>
        </w:rPr>
        <w:t>اليد</w:t>
      </w:r>
      <w:r>
        <w:rPr>
          <w:rStyle w:val="FootnoteCharacters"/>
          <w:rFonts w:cs="Monotype Koufi" w:ascii="MS Sans Serif" w:hAnsi="MS Sans Serif"/>
          <w:color w:val="8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سو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سائ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الحا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نظر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رأ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لص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م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إ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بح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آما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ؤ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عمل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ع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د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ن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هت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أ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عم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وج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م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رأ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ل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م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هت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حتر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ب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ديلتيها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كر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د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صنع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ات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دلت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ر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غاز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مسل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مع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ي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فعل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دم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علنا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ع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مسلم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كان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ر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غير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سمعو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سا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ا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فع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مسلم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Heading3"/>
        <w:ind w:left="0" w:right="0" w:firstLine="1"/>
        <w:jc w:val="left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أخفياء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علم</w:t>
      </w:r>
      <w:r>
        <w:rPr>
          <w:rFonts w:cs="Monotype Koufi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ج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رج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اورد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ل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تا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يان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))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  <w:u w:val="single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اورد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ظه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صانيف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مع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وض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ات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شخ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ث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كت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فلا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ل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صنيف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اي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و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وق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زا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جع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بض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صرت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ب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ا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اعم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كت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لق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ه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جل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ل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سط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بض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بل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ظفر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ج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ي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الص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خص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ار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و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وضع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بسط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قبض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د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لم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ام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ب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ظهر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ت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عد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ب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افعي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دد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علم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س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داً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وج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حمدون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إم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افع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ظ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قص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أج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ق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ف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شق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>- 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ينق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ض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ش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ستوائي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ول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شام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ستطي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قو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هب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و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ط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ي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ج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!!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ائ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ش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س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ئي</w:t>
      </w:r>
      <w:r>
        <w:rPr>
          <w:rFonts w:cs="Monotype Koufi" w:ascii="MS Sans Serif" w:hAnsi="MS Sans Serif"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ه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لق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ام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ا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ق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سل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طلب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حصلو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فاق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حاسب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فسه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جر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خلاص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ثن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طريق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آخ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جم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ي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</w:t>
      </w:r>
      <w:r>
        <w:rPr>
          <w:rFonts w:cs="Monotype Koufi" w:ascii="MS Sans Serif" w:hAnsi="MS Sans Serif"/>
          <w:sz w:val="24"/>
          <w:szCs w:val="24"/>
        </w:rPr>
        <w:t>7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</w:t>
      </w:r>
      <w:r>
        <w:rPr>
          <w:rFonts w:cs="Monotype Koufi" w:ascii="MS Sans Serif" w:hAnsi="MS Sans Serif"/>
          <w:sz w:val="24"/>
          <w:szCs w:val="24"/>
        </w:rPr>
        <w:t>52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ر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ج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TextBodyIndent"/>
        <w:jc w:val="both"/>
        <w:rPr>
          <w:rFonts w:cs="Monotype Koufi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فإذ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كان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ذ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كلا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هشام،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كلا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ذهب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–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رحمهم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ل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تعالى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رضي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نهم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–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فماذ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يقول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إذا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طلاب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علم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يوم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ق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تعلم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ثا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ا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؟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يص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ته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سماعي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ض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صور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جل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ب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خاري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ف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س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ذ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حيت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طرح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رض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جد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رأ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بخار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رك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خاري</w:t>
      </w:r>
      <w:r>
        <w:rPr>
          <w:rFonts w:cs="Monotype Koufi" w:ascii="MS Sans Serif" w:hAnsi="MS Sans Serif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ظ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ي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قذ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رض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أدخل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م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رج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سج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ي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رج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طرحه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أرض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cs="Monotype Koufi" w:ascii="MS Sans Serif" w:hAnsi="MS Sans Serif"/>
          <w:sz w:val="24"/>
          <w:szCs w:val="24"/>
          <w:rtl w:val="true"/>
        </w:rPr>
        <w:t>!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ذ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خراج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ج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يد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خفائ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دق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ض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م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لا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رص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بيئ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رص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سر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سرار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نج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كش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ف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إ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ح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ليئ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سر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ز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قص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و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س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جر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ص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الح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يس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جر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ب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عب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ض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بي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جل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جالس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تحد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خرين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جالس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م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ني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لذات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غي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نمي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ن</w:t>
      </w:r>
      <w:r>
        <w:rPr>
          <w:rFonts w:cs="Monotype Koufi" w:ascii="MS Sans Serif" w:hAnsi="MS Sans Serif"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ي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خ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سلم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ن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ا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ن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يل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لنملأ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جالس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ذكره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قيق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مو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يرتب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رتب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وب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قل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ج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خر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جي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دارس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ير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حوالهم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cs="Monotype Koufi" w:ascii="MS Sans Serif" w:hAnsi="MS Sans Serif"/>
          <w:sz w:val="24"/>
          <w:szCs w:val="24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8"/>
          <w:szCs w:val="28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خف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كلمات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با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: 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رتف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ث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ذلك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ي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لا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يام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ك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ريرة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ذ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يس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ض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ر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ي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ل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إخف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eastAsia="MS Sans Serif" w:cs="MS Sans Serif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هب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رأي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حد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ش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ستخف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عم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حيو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ريح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عر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إجا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إجا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عاء</w:t>
      </w:r>
      <w:r>
        <w:rPr>
          <w:rFonts w:cs="Monotype Koufi" w:ascii="MS Sans Serif" w:hAnsi="MS Sans Serif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س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سين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ز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دني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إخلاص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جته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سقا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بي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كأن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نبت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و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آخر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قو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جته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سقاط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لبي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اجتها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بع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تسمي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ط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مد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ثنائ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ان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ان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م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ف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غي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إخلاص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شهود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منة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فس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ر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خلق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اح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مل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واه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ل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يت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غف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م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اح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قول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-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ا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ينار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قولو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ك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ادق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يتعب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قو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يه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ادق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م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خلص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عم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ى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ع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ع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أيت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معت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ثلاث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اع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ظيم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بح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ب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حابه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كان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ثلاث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ع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يا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عياذ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ل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فقول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ردد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يحو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أ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صواتك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صادق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عوت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فعا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لها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ع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تع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فس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8"/>
          <w:szCs w:val="28"/>
        </w:rPr>
      </w:pPr>
      <w:r>
        <w:rPr>
          <w:rFonts w:cs="Monotype Koufi" w:ascii="MS Sans Serif" w:hAnsi="MS Sans Serif"/>
          <w:sz w:val="28"/>
          <w:szCs w:val="28"/>
          <w:rtl w:val="true"/>
        </w:rPr>
      </w:r>
    </w:p>
    <w:p>
      <w:pPr>
        <w:pStyle w:val="Heading3"/>
        <w:ind w:left="0" w:right="0" w:firstLine="1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 w:ascii="AGA Arabesque" w:hAnsi="AGA Arabesque"/>
          <w:color w:val="FF0000"/>
          <w:sz w:val="28"/>
          <w:szCs w:val="28"/>
        </w:rPr>
        <w:t>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وأخير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خفياء</w:t>
      </w:r>
      <w:r>
        <w:rPr>
          <w:rFonts w:ascii="AGA Arabesque" w:hAnsi="AGA Arabesque" w:cs="Monotype Koufi"/>
          <w:color w:val="FF0000"/>
          <w:sz w:val="28"/>
          <w:sz w:val="28"/>
          <w:szCs w:val="28"/>
        </w:rPr>
        <w:t>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طري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وص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؟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م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لاج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وص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طري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حم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الى؟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ألخصه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النقاط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سريع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تالية</w:t>
      </w:r>
      <w:r>
        <w:rPr>
          <w:rFonts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ول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دعا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الإلحاح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فيه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مواصل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دعاء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تحري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ساع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إجابة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أهم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استمر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ع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إلحاح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استمرار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تك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م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–ص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آ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سلم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-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م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حديث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ذه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با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ش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صغار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د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(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خف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دبي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مل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أدل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ذ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فعلت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ذه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ن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صغار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ش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كباره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تقول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وذ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ش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ل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أستغف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لم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حفظ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دعاء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كرر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ثي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سأ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صد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زق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دق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إخلا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قو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أفع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اني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إكثا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صاحب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مخلص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ناصحي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صادقين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ز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ع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نواجد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ج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الجأ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خف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جأ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صاح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خلص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ل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صالح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ضوا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ي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قراء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قوا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ت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تراج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اطلا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حوا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النظ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حي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الث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عرف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ظم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تعالى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عرفة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خلال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سمائه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صفات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أ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ب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مل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عر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ظم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ملأ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لب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توحي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سم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صفا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طبيق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ميا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ظ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ي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وا</w:t>
      </w:r>
      <w:r>
        <w:rPr>
          <w:rFonts w:cs="Monotype Koufi" w:ascii="MS Sans Serif" w:hAnsi="MS Sans Serif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color w:val="008080"/>
          <w:sz w:val="24"/>
          <w:szCs w:val="24"/>
        </w:rPr>
      </w:pP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عر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كا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خوف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عظ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خاف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عمل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سمع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طل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ثنا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محمدة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ناس،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لك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يجاز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هو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سيحاسب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رابع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حرص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خبء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مل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احرص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ل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تط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ت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زوجت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إ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ستطعت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ي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عل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قر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قربي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ش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جي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سو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و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بيض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وه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خامس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ك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خائف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له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ك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خائف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عملك،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يقبل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دائم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ك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خائف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الط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عم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ري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مع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انتبا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ذ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تنب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هم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ذ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شر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ثن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وضوع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ق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لا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ذلك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أخش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قد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ل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تل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عم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مثير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قو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كثير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تكو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ق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عز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هم</w:t>
      </w:r>
      <w:r>
        <w:rPr>
          <w:rFonts w:cs="Monotype Koufi" w:ascii="MS Sans Serif" w:hAnsi="MS Sans Serif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color w:val="0000FF"/>
          <w:sz w:val="24"/>
          <w:szCs w:val="24"/>
        </w:rPr>
      </w:pPr>
      <w:r>
        <w:rPr>
          <w:rFonts w:cs="Monotype Koufi" w:ascii="AGA Arabesque" w:hAnsi="AGA Arabesque"/>
          <w:sz w:val="24"/>
          <w:szCs w:val="24"/>
        </w:rPr>
        <w:t>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وقد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عم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ع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فجعلن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هب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00FF"/>
          <w:sz w:val="24"/>
          <w:sz w:val="24"/>
          <w:szCs w:val="24"/>
          <w:rtl w:val="true"/>
        </w:rPr>
        <w:t>منثورا</w:t>
      </w:r>
      <w:r>
        <w:rPr>
          <w:rFonts w:ascii="AGA Arabesque" w:hAnsi="AGA Arabesque" w:cs="Monotype Koufi"/>
          <w:color w:val="0000FF"/>
          <w:sz w:val="24"/>
          <w:sz w:val="24"/>
          <w:szCs w:val="24"/>
        </w:rPr>
        <w:t>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قا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إيا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ا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ولئ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سادسا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 xml:space="preserve">: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وأخي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تذكر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ثمرات</w:t>
      </w:r>
      <w:r>
        <w:rPr>
          <w:rFonts w:ascii="MS Sans Serif" w:hAnsi="MS Sans Serif" w:eastAsia="MS Sans Serif" w:cs="MS Sans Serif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FF0000"/>
          <w:sz w:val="24"/>
          <w:sz w:val="24"/>
          <w:szCs w:val="24"/>
          <w:rtl w:val="true"/>
        </w:rPr>
        <w:t>الإخلاص</w:t>
      </w:r>
      <w:r>
        <w:rPr>
          <w:rFonts w:cs="Monotype Koufi" w:ascii="MS Sans Serif" w:hAnsi="MS Sans Serif"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ت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هذ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ثمرا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لاو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ت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ح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ه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سماء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مخلص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ت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ضع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ب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أرض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>
          <w:rFonts w:ascii="MS Sans Serif" w:hAnsi="MS Sans Serif" w:cs="Monotype Koufi"/>
          <w:sz w:val="24"/>
          <w:szCs w:val="24"/>
        </w:rPr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تذك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ح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ناس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طمأنين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لب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حس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خاتمة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ستجاب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دعائه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النع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قب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في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آخرة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نسأ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ع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عي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جناة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فردوس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نسأل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ى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رزق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خلاص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خلص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يو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قف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مام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سبحان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تعالى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نستغفر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ت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ل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حوالن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من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تقصيرنا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 xml:space="preserve">(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اللهم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إن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عوذ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أ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ش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ب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شيء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نحن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علمه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ونستغفرك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مم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لا</w:t>
      </w:r>
      <w:r>
        <w:rPr>
          <w:rFonts w:ascii="MS Sans Serif" w:hAnsi="MS Sans Serif" w:eastAsia="MS Sans Serif" w:cs="MS Sans Serif"/>
          <w:color w:val="008080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color w:val="008080"/>
          <w:sz w:val="24"/>
          <w:sz w:val="24"/>
          <w:szCs w:val="24"/>
          <w:rtl w:val="true"/>
        </w:rPr>
        <w:t>نعلمه</w:t>
      </w:r>
      <w:r>
        <w:rPr>
          <w:rFonts w:cs="Monotype Koufi" w:ascii="MS Sans Serif" w:hAnsi="MS Sans Serif"/>
          <w:color w:val="00808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1"/>
        <w:jc w:val="left"/>
        <w:rPr/>
      </w:pPr>
      <w:r>
        <w:rPr>
          <w:rFonts w:ascii="MS Sans Serif" w:hAnsi="MS Sans Serif" w:cs="Monotype Koufi"/>
          <w:sz w:val="24"/>
          <w:sz w:val="24"/>
          <w:szCs w:val="24"/>
          <w:rtl w:val="true"/>
        </w:rPr>
        <w:t>وسبحان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اللهم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بحمد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شهد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ه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ا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أنت،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نستغفرك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ونتوب</w:t>
      </w:r>
      <w:r>
        <w:rPr>
          <w:rFonts w:ascii="MS Sans Serif" w:hAnsi="MS Sans Serif" w:eastAsia="MS Sans Serif" w:cs="MS Sans Serif"/>
          <w:sz w:val="24"/>
          <w:sz w:val="24"/>
          <w:szCs w:val="24"/>
          <w:rtl w:val="true"/>
        </w:rPr>
        <w:t xml:space="preserve"> </w:t>
      </w:r>
      <w:r>
        <w:rPr>
          <w:rFonts w:ascii="MS Sans Serif" w:hAnsi="MS Sans Serif" w:cs="Monotype Koufi"/>
          <w:sz w:val="24"/>
          <w:sz w:val="24"/>
          <w:szCs w:val="24"/>
          <w:rtl w:val="true"/>
        </w:rPr>
        <w:t>إليك</w:t>
      </w:r>
      <w:r>
        <w:rPr>
          <w:rFonts w:cs="Monotype Koufi" w:ascii="MS Sans Serif" w:hAnsi="MS Sans Seri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MS Sans Serif" w:hAnsi="MS Sans Serif" w:cs="Monotype Koufi"/>
          <w:color w:val="000000"/>
          <w:sz w:val="24"/>
          <w:szCs w:val="24"/>
        </w:rPr>
      </w:pPr>
      <w:r>
        <w:rPr>
          <w:rFonts w:cs="Monotype Koufi" w:ascii="MS Sans Serif" w:hAnsi="MS Sans Serif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onotype Koufi" w:hAnsi="Monotype Koufi" w:eastAsia="Monotype Koufi" w:cs="Monotype Koufi"/>
          <w:color w:val="000000"/>
          <w:sz w:val="24"/>
          <w:szCs w:val="24"/>
        </w:rPr>
      </w:pPr>
      <w:r>
        <w:rPr>
          <w:rFonts w:eastAsia="Monotype Koufi" w:cs="Monotype Koufi" w:ascii="Monotype Koufi" w:hAnsi="Monotype Koufi"/>
          <w:color w:val="000000"/>
          <w:sz w:val="24"/>
          <w:szCs w:val="24"/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  <w:t>(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تفريغ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شريط</w:t>
      </w:r>
      <w:r>
        <w:rPr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قب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مكت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تعاون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لدعو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جاليات</w:t>
      </w:r>
      <w:r>
        <w:rPr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مجمعة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قا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طباعتهالأخ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كري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أب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سنا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فق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لمرضا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جزا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جميع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ك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خير</w:t>
      </w:r>
      <w:r>
        <w:rPr>
          <w:rFonts w:cs="Monotype Koufi"/>
          <w:color w:val="0000FF"/>
          <w:sz w:val="24"/>
          <w:szCs w:val="24"/>
          <w:rtl w:val="true"/>
        </w:rPr>
        <w:t>).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هج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ج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  <w:r>
        <w:rPr>
          <w:rFonts w:cs="Monotype Koufi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Normal"/>
        <w:bidi w:val="1"/>
        <w:ind w:left="0" w:right="0" w:hanging="0"/>
        <w:jc w:val="both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851" w:right="1134" w:gutter="0" w:header="0" w:top="1418" w:footer="720" w:bottom="1134"/>
      <w:pgBorders w:display="allPages" w:offsetFrom="page">
        <w:top w:val="single" w:sz="18" w:space="24" w:color="808080"/>
        <w:left w:val="single" w:sz="18" w:space="24" w:color="808080"/>
        <w:bottom w:val="single" w:sz="18" w:space="24" w:color="808080"/>
        <w:right w:val="single" w:sz="18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" w:hAnsi="MS Sans Serif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" w:hAnsi="MS Sans Serif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" w:hAnsi="MS Sans Serif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" w:hAnsi="MS Sans Serif" w:cs="Traditional Arabic"/>
      <w:color w:val="FF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02:00Z</dcterms:created>
  <dc:creator>**</dc:creator>
  <dc:description/>
  <dc:language>en-US</dc:language>
  <cp:lastModifiedBy>321</cp:lastModifiedBy>
  <dcterms:modified xsi:type="dcterms:W3CDTF">2001-06-12T15:47:00Z</dcterms:modified>
  <cp:revision>15</cp:revision>
  <dc:subject/>
  <dc:title>Default Normal Template</dc:title>
</cp:coreProperties>
</file>