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Cs w:val="144"/>
          <w:rtl w:val="true"/>
        </w:rPr>
      </w:r>
    </w:p>
    <w:p>
      <w:pPr>
        <w:pStyle w:val="Normal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قِصّةُ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فَتَا</w:t>
      </w:r>
      <w:r>
        <w:rPr>
          <w:rFonts w:cs="DecoType Naskh Variants"/>
          <w:sz w:val="144"/>
          <w:sz w:val="144"/>
          <w:szCs w:val="144"/>
          <w:rtl w:val="true"/>
        </w:rPr>
        <w:t>ةٍ</w:t>
      </w:r>
    </w:p>
    <w:p>
      <w:pPr>
        <w:pStyle w:val="Normal"/>
        <w:jc w:val="center"/>
        <w:rPr>
          <w:rFonts w:cs="DecoType Naskh Variants"/>
          <w:sz w:val="56"/>
          <w:szCs w:val="56"/>
        </w:rPr>
      </w:pPr>
      <w:r>
        <w:rPr>
          <w:rFonts w:cs="DecoType Naskh Variants"/>
          <w:sz w:val="56"/>
          <w:szCs w:val="56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كتبه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Cs w:val="72"/>
          <w:rtl w:val="true"/>
        </w:rPr>
        <w:t xml:space="preserve">/ </w:t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sz w:val="72"/>
          <w:sz w:val="72"/>
          <w:szCs w:val="72"/>
          <w:rtl w:val="true"/>
        </w:rPr>
        <w:t>د</w:t>
      </w:r>
      <w:r>
        <w:rPr>
          <w:rFonts w:cs="DecoType Naskh Variants"/>
          <w:sz w:val="72"/>
          <w:szCs w:val="72"/>
          <w:rtl w:val="true"/>
        </w:rPr>
        <w:t xml:space="preserve">. </w:t>
      </w:r>
      <w:r>
        <w:rPr>
          <w:rFonts w:cs="DecoType Naskh Variants"/>
          <w:sz w:val="72"/>
          <w:sz w:val="72"/>
          <w:szCs w:val="72"/>
          <w:rtl w:val="true"/>
        </w:rPr>
        <w:t>محمد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بن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عبد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رحمن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عريفي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Cs w:val="72"/>
        </w:rPr>
        <w:t>15/1/1423</w:t>
      </w:r>
      <w:r>
        <w:rPr>
          <w:rFonts w:cs="DecoType Naskh Variants"/>
          <w:sz w:val="72"/>
          <w:sz w:val="72"/>
          <w:szCs w:val="72"/>
          <w:rtl w:val="true"/>
        </w:rPr>
        <w:t>هـ</w:t>
      </w:r>
    </w:p>
    <w:p>
      <w:pPr>
        <w:pStyle w:val="Normal"/>
        <w:jc w:val="lef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مد لله يختص من يشاء برحمت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وفق أحبابه لأسباب عنايت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تابع الإحسان إلى العباد بفضله ومنت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صرف الأحكام في العبي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من شقي وسعي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قرب وطري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ا يسأل عما يفعل وهم يسألو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صلوات الله وسلامه على سيد أنبيائ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ول أوليائ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أشهد أن لا إله إلا الله وحده لا شريك ل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حدثُ الأكوان والأعيا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بدعُ الأركان والأزما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نشئُ الألباب والأبدا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نتخبُ الأحباب والخلان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مد لله وسلام على عباده الذين اصطفى … حمدا إذا قابل النعم وفى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سلاما إذا بلغ خاتم النبيين شف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على آله وصحبه ومن اتبع سنته واقتف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ما بعد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مد لل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هذه جلسة مع الصالح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لقانتات التقيا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لاتي سمع الليل بكاءهن في الأسح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رأى النهار صومهن والأذكا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ذه كلمات عابرات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أبعثها مع كل نبضة أمل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في عصر تكاثرت فيه الفتن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لى الفتاة المسلم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راكعة الساجدة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بعثها إلى جوهرة المجتمع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مل الأم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ها جلسة مع المؤمنات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اللاتي لم تهتك إحداهن عرضها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ولم تدنس شرفها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إنما صلت خمسها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وأدامت سترها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لتدخل جنة رب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ها قصة فتاة بل فتي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انتات صالحا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يست قصة عشق فاتن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رواية ماجن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صة أحك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ك أنت أيتها الأخت العفيف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لعزيزة الشريف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نتِ أعز ما لدين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نت الأم والأخ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زوجة والبن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ت نصف المجتمع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ت التي تلدين النصف الآخر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تلدين الخطيب البارع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إمام النافع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ربين المجاهد المؤي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قائد المسدد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ك مني قصص وكلم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حاديث وهمس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علها تبلغ حبةَ قلبك؟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صل إلى شغاف نفسك ؟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لنساء شقائق الرجال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فكما أن في الرجال عالم جلي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داعية نبي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في النساء كذل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ما أن في الرجال صوامون في النه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كاؤون في الأسحا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في النساء كذل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م من امرأة سابقت الرج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 صالح الأقوال والأعم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سبقته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عبادتها لربها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ونصرتها لدين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نفاقها وعلم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ل إنك إذا قلبت صفحات التاريخ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رأيت أن أعظم الفضائل إنما سبقت إليها النساء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ول من سكن الحر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شرب من ماء زمز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سعى بين الصفا والمرو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هي امرأ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هاجرُ أم إسماعيل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أول من دخل في الإس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ناصر النبي عليه الس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هي امرأ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خديجة أم المؤمنين </w:t>
      </w:r>
      <w:r>
        <w:rPr>
          <w:sz w:val="32"/>
          <w:sz w:val="32"/>
          <w:szCs w:val="32"/>
          <w:rtl w:val="true"/>
        </w:rPr>
        <w:t>رضي الله 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أول من عُذب في مولا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قتل في سبيل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هي امرأ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سميةُ أم عمار بن ياس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عند البخاري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 إبراهيم عليه الس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نطلق من الش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لى البلد الحرا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عه زوجه هاجر وولدها إسماعيل وهو طفل صغير في مهد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ي ترضع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وضعهما عند مكان البي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يس بمكة يومئذ أحد وليس بها م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وضعها هنال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وضع عندهما جراباً فيه تم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سقاء فيه ماء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قفى عليه السلام منطلقاً إلى الشا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لفتت أم إسماعيل حول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 هذه الصحراء الموحش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ذا جبالٌ صماء وصخوراً سود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ا رأت حولها من أنيس ولا جليس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ي التي نشأت في قصور مص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سكنت في الشام في مروجها الخضر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حدائقها الغن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استوحشت مما حول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م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بعت زوج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إبراهيم </w:t>
      </w:r>
      <w:r>
        <w:rPr>
          <w:sz w:val="32"/>
          <w:szCs w:val="32"/>
          <w:rtl w:val="true"/>
        </w:rPr>
        <w:t xml:space="preserve">. . </w:t>
      </w:r>
      <w:r>
        <w:rPr>
          <w:sz w:val="32"/>
          <w:sz w:val="32"/>
          <w:szCs w:val="32"/>
          <w:rtl w:val="true"/>
        </w:rPr>
        <w:t xml:space="preserve">أين تذه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تركنا بهذا الوادي الذي ليس به أنيس ولا شيء ؟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ما رد عل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التفت إل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عادت علي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ين تذهب وتتركن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ما ردَّ علي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عادت علي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ا أجاب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ا رأت أنه لا يلتفت إلي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ت 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له أمرك بهذا ؟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سب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د رضيت ب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ذن لا يضيعن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رجعت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نطلق إبراهيم الشيخ الكبي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د فارق زوجه وولد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ركهما وحيدين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تى إذا كان عند ثنية جب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يث لا يرون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ستقبل بوجهه جهة البي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رفع يديه إلى الله داعي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بتهلاً راجياً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ربنا إني أسكنت من ذريتي بواد غير ذي زرع عند بيتك المحرم ربنا ليقيموا الصلاة فاجعل أفئدة من الناس تهوي إليهم وارزقهم من الثمرات لعلهم يشكرون </w:t>
      </w:r>
      <w:r>
        <w:rPr>
          <w:sz w:val="32"/>
          <w:szCs w:val="32"/>
          <w:rtl w:val="true"/>
        </w:rPr>
        <w:t xml:space="preserve">" 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ذهب إبراهيم إلى الشا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رجعت أم إسماعيل إلى ولد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جعلت ترضعه وتشرب من ذلك الماء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 تلبث أن نفد ما في السق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عطش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عطش ابن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جعل من شدة العطش يتلو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تلمظ بشفتي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ضرب الأرض بيديه وقدمي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أمه تنظر إليه يتلوى ويتلبط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أنه يصارع الموت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لفتت حول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هل من معين أو مغيث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 ترَ أحداً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مت من عند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نطلقت كراهية أن تنظر إليه يموت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حتارت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ين تذهب 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رأت جبل الصفا أقرب جبل إل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صعدت علي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ي المجهدة الضعيف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علها ترى أعراباً نازل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و قافلة مارة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وصلت إلى أعلا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ستقبلت الوادي تنظر هل ترى أحد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 تر أحد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هبطت من الصفا حتى إذا بلغت بطن الوادي رفعت طرف درع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سعت سعى الإنسان المجهو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جاوزت الوادي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أتت جبل المروة فقامت عل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نظر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هل ترى أحد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 تر أحد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عادت إلى الصف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 تر أحد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فعلت ذلك سبع مرات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أشرفت على المروة في المرة السابع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سمعت صوتاً فقالت 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تسمع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د أسمعت إن كان عندك غواث فأغثن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 تسمع جواباً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لتفتت إلى ولد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إذا هي بالملك عند موضع زمز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ضرب الأرض بعقبه أو بجناحه حتى تفجر الماء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نزلت إلى الماء سريع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جعلت تحوضه بيدها وتجمع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تغرف بيدها من الماء في سقائ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و يفور بعد ما تغرف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ل لها جبر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تخافوا الضيع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ن ههنا بيت الله يبنيه هذا الغلام وأبو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له درها ما أصبر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عجب حال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عظم بلاء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ذا خبر هاج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لتي صبر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بذل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 سطر الله في القرآن ذكره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جعل من الأنبياء ولد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هي أم الأنبي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دوة الأولياء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ذا حال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عاقبة أمر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غربت وخاف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عطشت وجاع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كنها راضية بذلك مادام أن في ذلك رضا رب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اشت غريبة في سبيل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أعقبها الله فرحاً وبشراً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هل تصبرين أنت اليوم مثل غربت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تقومين الليل والناس نيا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تصومين النه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م في شراب وطعا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ل تفخرين بعباءتك وحجاب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وم تنازل عنها من تنازل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تهجرين الأفلام والمسرحي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فواحش والأغنيا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سبيل رضا رب الأرض والسموا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هذا الصبر من أعظم الجها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نت عليه في الدنيا عزيزة مأجور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في الآخرة كريمة مشكورة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ل طوبى لك إن فعلت ذل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د قال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دأ الإسلام غريباً وسيعود غريبا كما بدأ فطوبى للغرباء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طوبى للغرباء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من هم الغرب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نهم قوم صالح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ين قوم سوء كثي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هم رجال ونس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صدقوا ما عاهدوا الله علي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قبضون على الجم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مشون على الصخر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بيتون على الرما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هربون من الفساد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ادقة ألسنت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عفيفة فروج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حفوظة أبصاره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لماتهم عفيف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جلساتهم شريف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إذا وقفوا بين يدي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شهدت الأيدي الأرج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كلمت الآذان والأع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رحوا واستبشرو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 تشهد عليهم عين بنظر إلى محرم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أذن بسماع أغنيا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ل شهدت لهم بالبكاء في الأسح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عفة في النها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ا غيرهم فتحيط بهم الفضائح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هلكهم القبائح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{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َيَوْمَ يُحْشَرُ أَعْدَاء اللَّهِ إِلَى النَّارِ فَهُمْ يُوزَعُونَ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حَتَّى إِذَا مَا جَاؤُوهَا شَهِدَ عَلَيْهِمْ سَمْعُهُمْ وَأَبْصَارُهُمْ وَجُلُودُهُمْ بِمَا كَانُوا يَعْمَلُونَ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وَقَالُوا لِجُلُودِهِمْ لِمَ شَهِدتُّمْ عَلَيْنَا قَالُوا أَنطَقَنَا اللَّهُ الَّذِي أَنطَقَ كُلَّ شَيْءٍ وَهُوَ خَلَقَكُمْ أَوَّلَ مَرَّةٍ وَإِلَيْهِ تُرْجَعُونَ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وَمَا كُنتُمْ تَسْتَتِرُونَ أَنْ يَشْهَدَ عَلَيْكُمْ سَمْعُكُمْ وَلَا أَبْصَارُكُمْ وَلَا جُلُودُكُمْ وَلَكِن ظَنَنتُمْ أَنَّ اللَّهَ لَا يَعْلَمُ كَثِيرًا مِّمَّا تَعْمَلُونَ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وَذَلِكُمْ ظَنُّكُمُ الَّذِي ظَنَنتُم بِرَبِّكُمْ أَرْدَاكُمْ فَأَصْبَحْتُم مِّنْ الْخَاسِرِينَ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فَإِن يَصْبِرُوا فَالنَّارُ مَثْوًى لَّهُمْ وَإِن يَسْتَعْتِبُوا فَمَا هُم مِّنَ الْمُعْتَبِينَ </w:t>
      </w:r>
      <w:r>
        <w:rPr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أما خبر أم المؤمنين خديجة </w:t>
      </w:r>
      <w:r>
        <w:rPr>
          <w:sz w:val="32"/>
          <w:sz w:val="32"/>
          <w:szCs w:val="32"/>
          <w:rtl w:val="true"/>
        </w:rPr>
        <w:t>رضي الله 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عند البخار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أن النبي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بل أن يوحى إليه بالنبو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ان يذهب إلى غار حر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جانب المدين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تعبد في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بينما هو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في هدوء الغار يوم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ذ جاءه جبريل فجأ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قرأ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فزع النبي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من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 قرأت كتاباً قط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أحسن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ا أكت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ا أقرأ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خذه جبريل فضمه إلي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بلغ منه الجه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ترك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قرأ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 أنا بقارئ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خذه فضمه إليه الثانية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بلغ منه الجه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ترك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قرأ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 أنا بقارئ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خذه جبريل فضمه إليه الثانية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بلغ منه الجه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ترك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اقرأ باسم ربك الذي خلق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خلق الإنسان من علق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اقرأ وربك الأكرم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الذي علم بالقلم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علم الإنسان ما لم يعلم </w:t>
      </w:r>
      <w:r>
        <w:rPr>
          <w:sz w:val="32"/>
          <w:szCs w:val="32"/>
          <w:rtl w:val="true"/>
        </w:rPr>
        <w:t xml:space="preserve">" 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لما سمع النبي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هذه الآي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رأى هذا المنظ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شتد فزع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رجف فؤاد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رجع إلى المدين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دخل على خديجة أم المؤمنين </w:t>
      </w:r>
      <w:r>
        <w:rPr>
          <w:sz w:val="32"/>
          <w:sz w:val="32"/>
          <w:szCs w:val="32"/>
          <w:rtl w:val="true"/>
        </w:rPr>
        <w:t>رضي الله 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زملون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زملزن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ي غطوني بالفرش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اضطجع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غطو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أم المؤمن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نظر إليه لا تدري ما الذي أفزع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لبث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ملياً حتى سكن روع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التفت إلى خديجة فأخبرها الخب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ال ل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خديج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قد خشيت على نفسي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ت خديج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ل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له لا يخزيك الله أبد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نك لتصل الرح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قري الضيف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حمل الك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كسب المعدو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عين على نوائب الحق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لم ينقطع خير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م يقف حماس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إنما أخذت بيده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انطلقت به حتى أتت ورقة بن نوفل ابن عم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كان شيخاً كبيراً أعم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كان امرءاً قد تنصر في الجاهلي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كان يقرأ الإنجي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كتب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عرف أخبار الأنبياء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لما دخلت عليه خديجة جلست إليه ومعها رسول الله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لت 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ابن عم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 xml:space="preserve">اسمع من ابن أخي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له ورق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ابن أخي ماذا ترى ؟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أخبره رسول الله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خبر ما رأ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ا سمع من القرآن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ورق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بوح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سبوح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بشر ثم أبش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هذا الناموس الذي أنزل على موسى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قال ورق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ليتني فيها جذع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ين يخرجك قوم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ي شاباً قوياً لأخرج معك وأنصرك ؟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فزع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مخرجيَّ هم 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 xml:space="preserve">إنه لم يأت أحد بمثل ما جئت به إلا عود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ن يدركني يومك أنصرك نصراً مؤزر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ي أنصرك نصراً عزيزاً أبداً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ثم خرج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مع زوجه خديج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د أيقنت خديجة أن عهد النوم قد تول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نها مع زوج سيبتل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د تخرج من بيت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ؤذى في نفس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ي المرأة التي نشأت غنية منعم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سيبة مكرم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اهي تستقبل البلاء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هل تخاذلت عن نصرة الد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و خلطت الشك باليق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ل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ل آمنت برب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صرت نبيه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مال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رأ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جهد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م يزل هذا حالها حتى لقيت رب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د روى مسلم أن النبي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أتاه جبريل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 رسول الله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هذه خديج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د أتتك ومعها إناء فيه إدام أو طعام أو شرا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ذا هي أتتك فاقرأ عليها السلام من ربه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ي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شرها ببيت في الجنة من قصب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ا صخب فيه ولا نصب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ذا خبر خديج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ول من دخل في الإس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نبذ عبادة الأصنا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بقت الرج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خلفت الأبطال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تى ضرب التاريخ الأمثال ببذل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دعانا إلى الاقتداء بفعل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م تلتفت إلى توهين من كاف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و شبهة من فاج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كان جزاؤها أن أعدَّ الله نزل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بنى بيت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ستبشرت وفرح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زادت وتعبد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تى لقيت ربها وهو راض عن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{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َعَدَ اللّهُ الْمُؤْمِنِينَ وَالْمُؤْمِنَاتِ جَنَّاتٍ تَجْرِي مِن تَحْتِهَا الأَنْهَارُ خَالِدِينَ فِيهَا وَمَسَاكِنَ طَيِّبَةً فِي جَنَّاتِ عَدْنٍ وَرِضْوَانٌ مِّنَ اللّهِ أَكْبَرُ ذَلِكَ هُوَ الْفَوْزُ الْعَظِيمُ </w:t>
      </w:r>
      <w:r>
        <w:rPr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رضي الله عن أم المؤمنين خديج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رضي الله عن أمن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هلا اقتدت بها بنات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هلا اقتديت أنت ب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يكون لك في الجنة مثلها بيت من قص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ا نصب فيه ولا وصب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ا خبر أم عم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سميةَ بنتِ خياط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هو عجب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انت أمة مملوكة لأبي جه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ا جاء الله بالإس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سلمت هي وزوجها وولد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جعل أبو جهل يفتن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عذب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ربطهم في الشمس حتى يشرفوا على الهلاك حراً وعطشاً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كان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 يمر بهم وهم يعذب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دماؤهم تسيل على أجساد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د تشققت من العطش شفاه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قرحت من السياط جلود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حر الشمس يصهرهم من فوقه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تألم </w:t>
      </w:r>
      <w:r>
        <w:rPr>
          <w:sz w:val="32"/>
          <w:szCs w:val="32"/>
          <w:rtl w:val="true"/>
        </w:rPr>
        <w:t>&amp;#</w:t>
      </w:r>
      <w:r>
        <w:rPr>
          <w:sz w:val="32"/>
          <w:szCs w:val="32"/>
        </w:rPr>
        <w:t>61541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 xml:space="preserve">لحال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صبراً آل ياس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صبراً آل ياس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ن موعدكم الجن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لامس هذه الكلمات أسماع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ترقص أفئدت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طير قلوب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رحاً بهذه البشرى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فجأ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ذا بفرعون هذه الأم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بي جهل يأتي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زداد غيظه علي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سومهم عذاباً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بوا محمداً ورب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ا يزدادون إلا ثباتاً وصبر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عندها يندفع الخبيث إلى سمي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يستل حربت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طعن بها في فرج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تتفجر دماؤ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تناثر لحم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تصيح وتستغيث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زوجها وولدها على جانب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ربوطان يلتفتان إلي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أبو جهل يسب ويكف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ي تحتضر وتكب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 يزل يقطع جسدها المتهالك بحربت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تقطعت أشلاء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اتت </w:t>
      </w:r>
      <w:r>
        <w:rPr>
          <w:sz w:val="32"/>
          <w:sz w:val="32"/>
          <w:szCs w:val="32"/>
          <w:rtl w:val="true"/>
        </w:rPr>
        <w:t>رضي الله 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ات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له درها ما أحسن مشهد موت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ات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د أرضت رب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ثبتت على دين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ات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م تعبأ بجلد جلا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إغراء فساد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آهٍ لفتيات اليو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ضل إحداهن بأقل من ذل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تنحرف عن الصراط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ي لم تُجلد بسياط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م تخوف بعذاب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ع كل ذل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هتك سمعها بسماع الأغني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بصرها بالأفلام والمسرحي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عرضها بالغزل والمكالم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حجابها بتلاعب أصحاب الشهوا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انت النس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صبر على البلاء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ن يصبرن على العذاب الشدي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كي بالحدي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فراق الزوج والأولاد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صبرن على ذلك كله حباً للد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عظيماً لرب العالمين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 تتنازل إحداهن عن شيء من دينه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 تهتك حجابه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 تدنس شرفه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 كان ثمنُ ذلك حياتها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ساء خالد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عيش إحداهن لقضية واحد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يف تخدم الإسلا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بذل للدين مال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وقت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ل وروح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ملن هم الد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حققن اليقي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 شريك غزية الأنصاري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سلمت مع أول من أسلم في مكة البلد الأم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ا رأت تمكن الكافر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ضعف المؤمني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ملت هم الدعوة إلى الد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وي إيمان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رتفع شأن ربها عند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جعلت تدخل على نساء قريش سراً فتدعوهن إلى الإس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حذرهن من عبادة ألأصنا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تى ظهر أمرها لكفار مك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اشتد غضبهم عل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م تكن قرشية يمنعها قوم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خذها الكفار و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ولا أن قومك حلفاء لنا لفعلنا بك وفعلن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كنا نخرجك من مكة إلى قوم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لتلو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حملوها على بعي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م يجعلوها تحتها رحل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كساء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عذيباً ل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ساروا بها ثلاثة أي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ا يطعمونها ولا يسقون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كادت أن تهلك ظمئاً وجوعاً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انوا من حقدهم عل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ذا نزلوا منزلاً أوثقو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ألقوها تحت حر الشمس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ستظلوا هم تحت الشجر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بينما هم في طريق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نزلوا منزل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نزلوها من على البعي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ثقوها في الشمس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ستسقتهم فلم يسقو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بينما هي تتلمظ عطش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ذ بشيء بارد على صدر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تناولته بيدها فإذا هو دلو من ماء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شربت منه قليل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نزع منها فرفع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عاد فتناولته فشربت منه ثم رفع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عاد فتناولته ثم رفع مراراً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شربت حتى روي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أفاضت منه على جسدها وثياب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استيقظ الكف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رادوا الارتح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قبلوا إل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ذا هم بأثر الماء على جسدها وثياب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رأوها في هيئة حسن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عجبو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يف وصلت إلى الماء وهي مقيدة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وا ل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للت قيود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خذت سقائنا فشربت منه ؟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و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كنه نزل علي دلو من السماء فشربت حتى روي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نظر بعضهم إلى بعض و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ئن كانت صادقة لدينها خير من دينن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فقدوا قربهم وأسقيت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وجدوها كما تركو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سلموا عند ذل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ل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طلقوها من عقالها وأحسنوا إلي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سلموا كلهم بسبب صبرها وثبات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أتي أم شريك يوم القيامة وفي صحيفت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رجال ونس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سلموا على يد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عرف التاريخ أم شري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عرف أيض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لغميص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م أنس بن مال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ي قال فيها النبي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فيما رواه البخ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دخلت الجنة فسمعت خشفة بين يدي فإذا هي الغميصاء بنت ملحا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مرأة من أعجب النساء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اشت في بداية حياتها كغيرها من الفتيات في الجاهلي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زوجت مالك بن النضر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ما جاء الله بالإسلام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ستجابت وفود من الأنص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سلمت أم سلي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ع السابقين إلى الإسلا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عرضت الإسلام على زوجها فأبى وغضب علي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أرادها على الخروج معه من المدينة إلى الش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بت وتمنع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خرج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لك هنا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انت امرأة عاقلة جميلة فتسابق إليها الرجال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خطبها أبو طلحة قبل أن يسلم فقالت 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ا إني فيك لراغب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ا مثلك ير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كنك رجل كاف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نا امرأة مسلم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ن تسلم فذاك مهر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ا أسأل غير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ي على دي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أبا طلح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لست تعلم أن إلهك الذي تعبده خشبة نبتت من الأرض نجرها حبشي بني فلان ؟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ل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فلا تستحي أن تعبد خشبة من نبات الأرض نجرها حبشي بني فلان ؟ يا أبا طلح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 أنت أسلمت لا أريد من الصداق غير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تى أنظر في أمر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ذهب ثم جاء إل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شهد أن لا إله إلا الله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 أن محمدا رسول الله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ستبشر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أنس زوج أبا طلح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تزوج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ما كان هناك مهر قط أكرم من مهر أم سلي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إسلا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نظري كيف أرخصت نفسها في سبيل دين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أسقطت من أجل الإسلام حق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تاة تعيش لأجل قضية واحدة هي الإس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يف ترفع شأن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علي قدر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هدي الناس إلي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ب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ينما قدم النبي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المدين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ستقبله الأنصار والمهاجرون فرحين مستبشري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نزل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في بيت أبي أيو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قبلت الأفواج على بيته لزيارته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فخرجت أم سليم الأنصارية من بين هذه الجموع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رادت أن تقدم لرسول الله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شيئ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 تجد أحب إليها من فلذة كبد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أقبلت بولدها أنس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وقفت بين يدي النبي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لت 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ا رسول الله هذا أنس يكون معك دائماً يخدم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مض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بقي أنس عند رسول الله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يخدمه صباحاً ومساء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م تكن أم سليم تتصنع البذل أمام الناس وتنساه في نفس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نما العجب حالها في بيت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ن عناية بزوج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رضا بقسمة رب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زوجت أم سليم أبا طلح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رزقت منه بغلام صبيح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هو أبو عمير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وكان أبو طلحة يحبه حباً عظيماً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بل كان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يحب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مر بالصغير فيرى معه طيراً يلعب ب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سمه النغي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ان يمازحه و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أبا عمير ما فعل النغير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مرض الغ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حزن أبو طلحة عليه حزناً شديد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اشتد المرض بالغلام يوماً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خرج أبو طلحة في حاجة إلى رسول الله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أخر عند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زداد مرض الغلام وم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مه عند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كى بعض أهل البي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هدأتهم و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تحدثوا أبا طلحة بابنه حتى أكون أنا أحدث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وضعت الغلام في ناحية من البيت وغطت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عدت لزوجها طعام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عاد أبو طلحة إلى بيت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سأل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يف الغلام ؟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دأت نفس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رجو أن يكون قد استراح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وجه إليه ليرا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بت عليه و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و ساكن فلا تحرك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قربت له عشاءه فأكل وشر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أصاب منها ما يصيبه الرجل من امرأت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رأت أنه قد شبع واستق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أبا طلحة أرأيت لو أن قوماً أعاروا عاريتهم أهل بيت فطلبوا عاريتهم ألهم أن يمنعوهم ؟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لا تعجب من جيراننا ؟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 لهم ؟</w:t>
      </w:r>
      <w:r>
        <w:rPr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عارهم قوم عاري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طال بقاؤها عندهم حتى رأوا أن قد ملكو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ا جاء أهلها يطلبون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جزعوا أن يعطوهم إيا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ئس ما صنعو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ابن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انت عارية من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د قبضه إلي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احتسب ولدك عند الل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فزع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ا تغلبيني على الصبر الليل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م وجهز ولد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لما أصبح غدا على رسول الله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فأخبر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دعا لهما بالبركة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راوي الحدي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لقد رأيت لهم بعد ذلك في المسجد سبعة أولاد كلهم قد قرأ القرآ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نظري كيف ارتفعت بدين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 شق الجيوب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ضرب الخدود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دعاء بالويل والثبو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ل رأيتم امرأة توفى ابن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ين يد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قوم بخدمة زوج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هيئ له نفس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ل هل رأيت ألطف من لطف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و ألين من طريقت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 امرأة بهذا الإيمان والد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صدق واليق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ينتشر خير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عم بركة فعل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على أهل بيت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صلح أولاد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ستقيم بنات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تأثر زوجها بصلاح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ا عجب أن يرتفع شأن أبي طلحة بعد زواجه من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انت أم سليم تحثه على الدعوة والجها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طاعة رب العبا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إذا كانت خرج أبو طلحة مع المجاهد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اشتد عليهم البلاء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فاضطرب المسلم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تّلو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فرقو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أقبل المشركون على رسول الله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يريدون قتل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قبل عليه أصحابه الأخي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م جرح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جوعى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ماؤهم تسيل على دروع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حومهم تتناثر من أجساده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أقبلوا على رسول الله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حاطوه بأجسادهم يصدون عنه الرماح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ضربات السيوف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قع في أجسادهم دون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كان أبو طلحة يرفع صدره و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رسول الله لا يصيبك س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نحري دون نحر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و يقاتل عن رسول الله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ويحامي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كفار يضربونه من كل جان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هذا يرميه بس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ذلك يضربه بسيف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ثالث يطعنه بخنج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 يلبث أن صُرع ووقع من كثرة الضرب علي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أقبل أبو عبيدة يشتد مسرع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ذا أبو طلحة صريع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ل النبي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دونكم أخاكم فقد أوجب </w:t>
      </w:r>
      <w:r>
        <w:rPr>
          <w:sz w:val="32"/>
          <w:szCs w:val="32"/>
          <w:rtl w:val="true"/>
        </w:rPr>
        <w:t xml:space="preserve">) .. </w:t>
      </w:r>
      <w:r>
        <w:rPr>
          <w:sz w:val="32"/>
          <w:sz w:val="32"/>
          <w:szCs w:val="32"/>
          <w:rtl w:val="true"/>
        </w:rPr>
        <w:t xml:space="preserve">فحملو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ذا بجسده بضع عشرة ضربة وطعن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ان أبو طلحة بعد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رفع راية الد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كان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صوت أبي طلحة في الجيش خيرٌ من فئة </w:t>
      </w:r>
      <w:r>
        <w:rPr>
          <w:sz w:val="32"/>
          <w:szCs w:val="32"/>
          <w:rtl w:val="true"/>
        </w:rPr>
        <w:t xml:space="preserve">..!! </w:t>
      </w:r>
      <w:r>
        <w:rPr>
          <w:sz w:val="32"/>
          <w:sz w:val="32"/>
          <w:szCs w:val="32"/>
          <w:rtl w:val="true"/>
        </w:rPr>
        <w:t xml:space="preserve">هذا صوته في الجيش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ما بالك بقوته وقتاله ؟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هل تنشطين لتقدمي مثلما قدمت ؟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قد دعا النبي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النساء كما دعا الرج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بايع النساء كما بايع الرج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حدث النساء كما حدث الرجال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نساء والرجال متساويان في الجزاء والعقاب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تعالى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ن عمل صالحاً من ذكر أو أنثى وهو مؤمن فلنحيينه حياة طيبة ولنجزينهم أجرهم بأحسن ما كانوا يعملون </w:t>
      </w:r>
      <w:r>
        <w:rPr>
          <w:sz w:val="32"/>
          <w:szCs w:val="32"/>
          <w:rtl w:val="true"/>
        </w:rPr>
        <w:t xml:space="preserve">) 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هما متساويان في الحقوق الإنساني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كل من الزوجين حق على الآخ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ألا إن لكم على نسائكم حقاً ولنسائكم عليكم حقاً </w:t>
      </w:r>
      <w:r>
        <w:rPr>
          <w:sz w:val="32"/>
          <w:szCs w:val="32"/>
          <w:rtl w:val="true"/>
        </w:rPr>
        <w:t xml:space="preserve">) 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الميزان الوحيد عند الله للمفاضلة بين الرجل والمرأة هو التقو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Cs w:val="32"/>
          <w:rtl w:val="true"/>
        </w:rPr>
        <w:t>{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 أكرمكم عند الله أتقاكم </w:t>
      </w:r>
      <w:r>
        <w:rPr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لما احترمت المرأة نفسها احترمها من حول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هي ثمينة مادامت أمين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ذا خانت هان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انظري إلى رسول الله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ما فتح مك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ضطرب أمر الكفار ف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منهم من قات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نهم أسل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نهم من اختبأ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كان من بين المقاتلين رجلان قاتلا علياً </w:t>
      </w:r>
      <w:r>
        <w:rPr>
          <w:sz w:val="32"/>
          <w:sz w:val="32"/>
          <w:szCs w:val="32"/>
          <w:rtl w:val="true"/>
        </w:rPr>
        <w:t xml:space="preserve">رضي الله عنه </w:t>
      </w:r>
      <w:r>
        <w:rPr>
          <w:sz w:val="32"/>
          <w:sz w:val="32"/>
          <w:szCs w:val="32"/>
          <w:rtl w:val="true"/>
        </w:rPr>
        <w:t xml:space="preserve">ثم فرا من بين يدي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التجئا إلى بيت أم هانئ أخت علي </w:t>
      </w:r>
      <w:r>
        <w:rPr>
          <w:sz w:val="32"/>
          <w:sz w:val="32"/>
          <w:szCs w:val="32"/>
          <w:rtl w:val="true"/>
        </w:rPr>
        <w:t>رضي الله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منتهم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قبل علي عل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دخل البي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له لأقتلنهم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غلقت أم هانئ عليهما باب البي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ذهبت سريعاً إلى رسول الله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ا رآها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رحباً يا أم هانئ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ا جاء بك ؟ ف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زعم علي أنه يقتل رجلين أمنتهم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د أجرنا من أجر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منا من أمن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ا يقتلهم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جعل الله للمرأة حقها في تقرير حيات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ا تزوج إلا بإذن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يؤخذ من مالها إلا باختيار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ن اتهمت في عرضها عوقب متهم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ن احتاجت أُلزم وليها بسد حاجت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بوها مأمور بالإحسان إل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ولدها مأمور ببر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خوها مأمور بصلت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ل طالما قدم الدين المرأة على الرجل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تعالى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ووصينا الإنسان بوالديه حملته أمه وهناً على وهن وفصاله في عامين أن اشكر لي ولوالديك </w:t>
      </w:r>
      <w:r>
        <w:rPr>
          <w:sz w:val="32"/>
          <w:szCs w:val="32"/>
          <w:rtl w:val="true"/>
        </w:rPr>
        <w:t xml:space="preserve">) 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في الصحيحين قال رج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رسول الله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 xml:space="preserve">من أحق الناس بحسن صحابتي ؟ قال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مك ثم أمك ثم أمك ثم أبوك </w:t>
      </w:r>
      <w:r>
        <w:rPr>
          <w:sz w:val="32"/>
          <w:szCs w:val="32"/>
          <w:rtl w:val="true"/>
        </w:rPr>
        <w:t xml:space="preserve">) 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رأى ابن عمر </w:t>
      </w:r>
      <w:r>
        <w:rPr>
          <w:sz w:val="32"/>
          <w:sz w:val="32"/>
          <w:szCs w:val="32"/>
          <w:rtl w:val="true"/>
        </w:rPr>
        <w:t>رضي الله عنهما</w:t>
      </w:r>
      <w:r>
        <w:rPr>
          <w:sz w:val="32"/>
          <w:sz w:val="32"/>
          <w:szCs w:val="32"/>
          <w:rtl w:val="true"/>
        </w:rPr>
        <w:t xml:space="preserve"> رجلاً يطوف حول الكعب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حمل عجوزاً على ظهره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فسأ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ن هذه فقال الرج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ه أمي مقعد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نا أحملها على ظهري منذ عشرين سن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تراني يا ابن عمر وفيتها حق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ل ابن عم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زفرة من زفرات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مع هذا التبجيل والتكري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احترام والتقدي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يف تتقاعس فتيات اليوم عن نصرة الدي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ل كيف ترى المنكرات ظاهر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صور فاجر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و علاقات سافر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حرمات في اللباس والحجا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ؤذنة بقرب نزول العذاب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رى هذه المنكرات بين قريبات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خواتها وزميلات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ثم لا تنشط للإنك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د قال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ن رأى منكم منكراً فليغير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هل غيرت ما استطعت من منكرات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يت شعر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يف يكون حالك يوم القيام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ذا تعلقت بك الصديقة والزميل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حبيبة والخليل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بكين وانتحب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م رأيتينا على المنكر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قارفة المحرما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م تنهي أو تنصح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و تعظي وتذكري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نظري إلى تضحية الكافرات لدينهن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قول أحد الدعاة 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نت في رحلة دعوية إلى اللاجئين في أفريقي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 الطريق وعراً موحشاً أصابنا فيه شدة وتعب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ا نرى أمامنا إلا أمواجاً من الرم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نصل إلى قرية في الطريق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لا ويحذرنا من قُطَّاع الطرق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يسَّر الله الوصول إلى اللاجئين ليلاً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رحوا بمقدم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عدَّوا خيمة فيها فراش بال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لقيت بنفسي على الفراش من شدة التعب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 رحت أتأمل رحلتي هذ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تدري ما الذي خطر في نفسي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عرت بشيء من الاعتزاز والفخر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 أحسست بالعجب والاستعلاء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من ذا الذي سبقني إلى هذا المكان؟</w:t>
      </w:r>
      <w:r>
        <w:rPr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 ذا الذي يصنع ما صنعت؟</w:t>
      </w:r>
      <w:r>
        <w:rPr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 ذا الذي يستطيع أن يتحمل هذه المتاعب؟</w:t>
      </w:r>
      <w:r>
        <w:rPr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ا زال الشيطان ينفخ في قلبي حتى كدت أتيه كبراً وغروراً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رجنا في الصباح نتجول في أنحاء المنطقة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وصلنا إلى بئر يبعد عن منازل اللاجئ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رأيت مجموعة من النساء يحملن على رؤوسهن قدور الماء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فت انتباهي امرأة بيضاء من بين هؤلاء النسوة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نت أظنه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بادي الرأي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حدة من نساء اللاجئين مصابة بالبرص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سألت صاحبي عن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 لي مراف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ه منصر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نرويجي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 الثلاثين من عمر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قيم هنا منذ ستة أشه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لبس لباسن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أكل طعامن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رافقنا في أعمالنا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ي تجمع الفتيات كل ليل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تحدث معه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علمهن القراءة والكتابة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وأحياناً الرقص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م من يتيم مسحت على رأس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 مريض خففت من ألمه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أملي في حال هذه المرأة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 الذي دعاها إلى هذه القفار النائية وهي على ضلالها؟</w:t>
      </w:r>
      <w:r>
        <w:rPr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 الذي دفعها لتترك حضارة أوروبا ومروجها الخضراء؟</w:t>
      </w:r>
      <w:r>
        <w:rPr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 الذي قوَّى عزمها على البقاء مع هؤلاء العجزة المحاويج وهي في قمة شبابها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فلا تتـصـاغرين نفسك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ذه منصِّرة ضالّ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صبر وتكاب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ي على الباطل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ل في أدغال أفريقي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أتي المنصرة الشابة من أمريكا وبريطانيا وفرنس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أتي لتعيش في كوخ من خش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و بيت من ط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أكل من أردئ الطعام كما يأكل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شرب من النهر كما يشرب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رعى الأطف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طبب النساء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إذا رأيتيها بعد عودتها إلى بلد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ذا هي قد شحب لون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خشن جلد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ضعف جسد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كنها تنسى كل هذه المصاعب لخدمة دين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جب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هذا ما تبذله تلك النصرانيات الكافر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يعبد غير الل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إن تَكُونُوا تَأْلَمُونَ فَإنَّهُمْ يَأْلَمُونَ كَمَا تَأْلَمُونَ وتَرْجُونَ مِنَ اللَّهِ مَا لا يَرْجُونَ </w:t>
      </w:r>
      <w:r>
        <w:rPr>
          <w:sz w:val="32"/>
          <w:szCs w:val="32"/>
          <w:rtl w:val="true"/>
        </w:rPr>
        <w:t xml:space="preserve">) 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أن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فلا تساءلت يوماً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ذا قدمت للإسلا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م فتاة تابت على يد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م تنفقين لهداية الفتيات إلى رب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قول بعض الصالحات لا أجرؤ على الدعو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إنكار المنكرا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جباً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 xml:space="preserve">كيف تجرؤ مغنية فاجر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ن تغني أمام عشرة آلاف يلتهمونها بأعينهم قبل آذان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م تقل إني خائفة أخجل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يف تجرؤ راقصة داعر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ن تعرض جسدها أمام الآلاف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تفزع وتوجل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أنت إذا أردنا منك مناصحة أو دعو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خذلك الشيطا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ل بعض الفتي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زين لغيرها المنكر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تتبادل معهن مجلات الفحش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شرطة الغن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و تدعوهن إلى مجالس منكر وبلاء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ذا من التعاون على الإثم والعدوا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دخول في حزب الشيطا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تنقلبن هذه المحبة إلى عداوة وبغضاء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له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الأخلاء يومئذ بعضهم لبعض عدو إلا المتقين </w:t>
      </w:r>
      <w:r>
        <w:rPr>
          <w:sz w:val="32"/>
          <w:szCs w:val="32"/>
          <w:rtl w:val="true"/>
        </w:rPr>
        <w:t xml:space="preserve">) .. </w:t>
      </w:r>
      <w:r>
        <w:rPr>
          <w:sz w:val="32"/>
          <w:sz w:val="32"/>
          <w:szCs w:val="32"/>
          <w:rtl w:val="true"/>
        </w:rPr>
        <w:t xml:space="preserve">هذا حالهن في عرصات القيام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لبسن لباس الخزي والندام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أما في الن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كما قال الله عن فريق من العصا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{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ُمَّ يَوْمَ الْقِيَامَةِ يَكْفُرُ بَعْضُكُم بِبَعْضٍ وَيَلْعَنُ بَعْضُكُم بَعْضًا وَمَأْوَاكُمُ النَّارُ وَمَا لَكُم مِّن نَّاصِرِينَ </w:t>
      </w:r>
      <w:r>
        <w:rPr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.. </w:t>
      </w:r>
      <w:r>
        <w:rPr>
          <w:sz w:val="32"/>
          <w:sz w:val="32"/>
          <w:szCs w:val="32"/>
          <w:rtl w:val="true"/>
        </w:rPr>
        <w:t xml:space="preserve">نعم يلعن بعضهن بعض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قول لصاحبتها التي طالما جالستها في الدني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ضاحكتها وقبلت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قول لها يوم القيام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عنك الله أنت التي أوقعتني في الغزل والفحشاء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صيح بها الأخرى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ل لعنك الله أن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نت التي أعطيتني أشرطة الغناء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جيب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ل لعنك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نت التي زينتي ليَ التسكع والسفور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رد علي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ل لعنك الله أن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نت التي دللتني على طرق الفجو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جب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يف غابت تلك الضحك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همسات واللمس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طالما طفتما في الأسواق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ضاحكتما الرفاق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يوم يكفر بعضكن ببعض ويلعن بعضكن بعضاَ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أنهن ما اجتمعن يوماً على نصيحة أو خي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هن يوم القيامة يجتمع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كن أين يجتمعن ؟ في نار لا يخبو سعير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يبرد لهيب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ا يخفف حر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لا أن يشاء الل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>{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َإِذَا نُفِخَ الصُّورِ فَلَا أَنسَابَ بَيْنَهُمْ يَوْمَئِذٍ وَلَا يَتَسَاءلُونَ </w:t>
      </w:r>
      <w:r>
        <w:rPr>
          <w:sz w:val="32"/>
          <w:szCs w:val="32"/>
          <w:rtl w:val="true"/>
        </w:rPr>
        <w:t xml:space="preserve">* * </w:t>
      </w:r>
      <w:r>
        <w:rPr>
          <w:sz w:val="32"/>
          <w:sz w:val="32"/>
          <w:szCs w:val="32"/>
          <w:rtl w:val="true"/>
        </w:rPr>
        <w:t xml:space="preserve">فَمَن ثَقُلَتْ مَوَازِينُهُ فَأُوْلَئِكَ هُمُ الْمُفْلِحُونَ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ومَنْ خَفَّتْ مَوَازِينُهُ فَأُوْلَئِكَ الَّذِينَ خَسِرُوا أَنفُسَهُمْ فِي جَهَنَّمَ خَالِدُونَ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تَلْفَحُ وُجُوهَهُمُ النَّارُ وَهُمْ فِيهَا كَالِحُونَ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أَلَمْ تَكُنْ آيَاتِي تُتْلَى عَلَيْكُمْ فَكُنتُم بِهَا تُكَذِّبُونَ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قَالُوا رَبَّنَا غَلَبَتْ عَلَيْنَا شِقْوَتُنَا وَكُنَّا قَوْمًا ضَالِّينَ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رَبَّنَا أَخْرِجْنَا مِنْهَا فَإِنْ عُدْنَا فَإِنَّا ظَالِمُونَ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قَالَ اخْسَؤُوا فِيهَا وَلَا تُكَلِّمُونِ </w:t>
      </w:r>
      <w:r>
        <w:rPr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قال الله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>{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َ أفَحَسِبْتُمْ أَنَّمَا خَلَقْنَاكُمْ عَبَثًا وَأَنَّكُمْ إِلَيْنَا لَا تُرْجَعُونَ </w:t>
      </w:r>
      <w:r>
        <w:rPr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م من الفتيات المؤمن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نجرفت إحداهن مع الأمواج </w:t>
      </w:r>
      <w:r>
        <w:rPr>
          <w:sz w:val="32"/>
          <w:szCs w:val="32"/>
          <w:rtl w:val="true"/>
        </w:rPr>
        <w:t xml:space="preserve">..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بدأت تتساهل بالحجاب والعباء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رضى أن تتتبع ما يصنعه المفسد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ل يصممه الفجرة والكافر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ن العباءات التي تظهر الزينة بدل أن تستر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جباً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 xml:space="preserve">كيف ترضين أن تكوني دمية يلبسونها ما شاءوا ؟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هذه عباءة مطرز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لك مخصر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ثالثة على الكتف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رابعة واسعة الكُمّين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صبحت أكثر العباء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حتاج إلى سترها بعباءة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حجاب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نما شرع لستر الزينة عن الرج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ذا كان الحجاب في نفسه زين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ما الحاجة إلي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قد قال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فيما رواه مسلم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صنفان من أهل النار لم أرهم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رجال معهم سياط كأذناب البقر يضربون بها الناس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نساء كاسيات عاريات مائلات مميلات رؤوسهن كأسنة البخت المائلة لا يدخلن الجنة ولا يجدن ريحها وإن ريحها ليوجد من مسيرة كذا وكذا </w:t>
      </w:r>
      <w:r>
        <w:rPr>
          <w:sz w:val="32"/>
          <w:szCs w:val="32"/>
          <w:rtl w:val="true"/>
        </w:rPr>
        <w:t xml:space="preserve">)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من هي الفتاة التي لا تريد الجنة ولا رائحتها ؟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ا تعلم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نك بتبرجك وسفورك تصبحين وسيلة من وسائل الشيطان ؟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ل ترضين أن تكوني سبباً في وقوع مسلم في الحرام ؟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تدرين أنك إذا لبست عباءة متبرج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رأتك فتاة فاشترت مثلها فلبست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تعلمين أن عليك وزرها ووزر من قلدها هي أيضاً إلى يوم القيام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يسرك أن تكوني قدوة في الشر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و سألت امرأة تزينت بعباءة من هذه الأنواع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ماذا تلبسين هذه العباءة ؟ لقالت 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ه أجم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اسأليها عند ذ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تجملين لمن ؟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نعم تتجملين لمن 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 xml:space="preserve">لخاطب شريف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و زوج عفيف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ها تتزين لينظر إليها سفلة الناس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من لا يلتفتون لمراقبة الله ل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من لا يهمهم شرف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عفتها أو كرامت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سعى أحدهم لشهوة فرج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ذة عين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إذا قضى حاجته من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ركلها بقدم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بحث عن فريسة أخرى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هلا تفكرت يوم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ماذا أمرك الله بالحجا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نعم لماذا قال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{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َلْيَضْرِبْنَ بِخُمُرِهِنَّ عَلَى جُيُوبِهِنَّ وَلَا يُبْدِينَ زِينَتَهُنَّ </w:t>
      </w:r>
      <w:r>
        <w:rPr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.. </w:t>
      </w:r>
      <w:r>
        <w:rPr>
          <w:sz w:val="32"/>
          <w:sz w:val="32"/>
          <w:szCs w:val="32"/>
          <w:rtl w:val="true"/>
        </w:rPr>
        <w:t xml:space="preserve">لماذا أمرك الله بستر زينت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جهك وشعرك وسائر جسد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ماذا أمرك الله بهذ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 بينه وبينك خصام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و ثأر وانتق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ل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هو الغني عن عباده الذي لا يظلم مثقال ذرة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كنها سنة الله الباقي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شريعته الماضي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وله الذي لا يبد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حكمه الذي يعدل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ضى على الرجل بأحك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على المرأة بأحك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يمكن أن تستقيم الدنيا إلا بطاعت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مرأة الصالحة تسلم لربها في أمر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تأملي فيما رواه مسل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ن خبر تلك المرأ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لتي جاءت إلى عائشة يوماً فسألت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لت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ا بال الحائض إذا طهرت من حيض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قضي الصوم ولا تقضي الصلاة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عجبت عائشة من سؤال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حرورية أنت ؟ أي من الخوارج على الدين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ست بحروري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كني أسأل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قالت عائش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ان يصيبنا ذلك على عهد رسول الله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نؤمر بقضاء الصوم ولا نؤمر بقضاء الصلا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تسليم تام لأوامر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Cs w:val="32"/>
          <w:rtl w:val="true"/>
        </w:rPr>
        <w:t>{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ِنَّمَا كَانَ قَوْلَ الْمُؤْمِنِينَ إِذَا دُعُوا إِلَى اللَّهِ وَرَسُولِهِ لِيَحْكُمَ بَيْنَهُمْ أَن يَقُولُوا سَمِعْنَا وَأَطَعْنَا وَأُوْلَئِكَ هُمُ الْمُفْلِحُونَ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وَمَن يُطِعِ اللَّهَ وَرَسُولَهُ وَيَخْشَ اللَّهَ وَيَتَّقْهِ فَأُوْلَئِكَ هُمُ الْفَائِزُونَ </w:t>
      </w:r>
      <w:r>
        <w:rPr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لفائزون هم الذين يسلمون لله في أمر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ا غير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هم يسعون جاهد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نزع عباءت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تك حجاب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ستميتون لتحقيق غايات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نفقون من أموال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بذلون من أوقات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هذه مجلة سافر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لك مقالة فاجر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ذا برنامج يشكك في الحجاب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شيعون الفاحشة في الذين آمنو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ريدون التمتع بالنظر إلى زينتك في أسواق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أنس برقصك في مسارح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تلذذ بجسدك على فرش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بخدمتك لهم في طائراتهم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 xml:space="preserve">فهم في الحقيقة يطالبون بحقوقهم لا بحقوقك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جباً لهم </w:t>
      </w:r>
      <w:r>
        <w:rPr>
          <w:sz w:val="32"/>
          <w:szCs w:val="32"/>
          <w:rtl w:val="true"/>
        </w:rPr>
        <w:t xml:space="preserve">..!! </w:t>
      </w:r>
      <w:r>
        <w:rPr>
          <w:sz w:val="32"/>
          <w:sz w:val="32"/>
          <w:szCs w:val="32"/>
          <w:rtl w:val="true"/>
        </w:rPr>
        <w:t xml:space="preserve">لم يعرفوا من حقوق المرأ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لا حقَّ التبرجِ ونزعِ الحجا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حقَّ قيادة السيار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حقَّ السفر بلا محر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حقَّ العمل ومخالطةِ الرج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حقَّ الخروج في وسائل الإع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لى آخر تلك الحماقات التي يسمونها حقوقاً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باً لهم </w:t>
      </w:r>
      <w:r>
        <w:rPr>
          <w:sz w:val="32"/>
          <w:szCs w:val="32"/>
          <w:rtl w:val="true"/>
        </w:rPr>
        <w:t xml:space="preserve">..!! </w:t>
      </w:r>
      <w:r>
        <w:rPr>
          <w:sz w:val="32"/>
          <w:sz w:val="32"/>
          <w:szCs w:val="32"/>
          <w:rtl w:val="true"/>
        </w:rPr>
        <w:t xml:space="preserve">لم نسمعهم يوماً يطالبون بحقوق الأرامل والمعوق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و يطالبون الأبناء بحقوق الأمهات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يطالبون بالفسا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ظهرون أنهم يريدون رقي المجتمع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ذا حال المنافق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هم أحفاد عبد الله بن أبي بن سلو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رأس المنافقين في عهد رسول الله </w:t>
      </w:r>
      <w:r>
        <w:rPr>
          <w:sz w:val="32"/>
          <w:szCs w:val="32"/>
        </w:rPr>
        <w:t>J</w:t>
      </w:r>
      <w:r>
        <w:rPr>
          <w:sz w:val="32"/>
          <w:szCs w:val="32"/>
          <w:rtl w:val="true"/>
        </w:rPr>
        <w:t xml:space="preserve"> 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ألم تري أنه اتهم أمنا عائشة </w:t>
      </w:r>
      <w:r>
        <w:rPr>
          <w:sz w:val="32"/>
          <w:sz w:val="32"/>
          <w:szCs w:val="32"/>
          <w:rtl w:val="true"/>
        </w:rPr>
        <w:t>رضي الله عنها</w:t>
      </w:r>
      <w:r>
        <w:rPr>
          <w:sz w:val="32"/>
          <w:sz w:val="32"/>
          <w:szCs w:val="32"/>
          <w:rtl w:val="true"/>
        </w:rPr>
        <w:t xml:space="preserve"> بالزن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شاع المقالة ورددها بين الناس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زعم أنه يريد إشاعة الفضيل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و في الحقيقة أستاذ الرذيل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وقد نار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لا ترين أنه كان يشتري الإماء الجميلات ثم يأمرهن بالبغاء والزن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يجمع المال من ذل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فضحه الله في القرآن بقوله تعالى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 xml:space="preserve">وَلَا تُكْرِهُوا فَتَيَاتِكُمْ عَلَى الْبِغَاء إِنْ أَرَدْنَ تَحَصُّنًا لِّتَبْتَغُوا عَرَضَ الْحَيَاةِ الدُّنْيَا </w:t>
      </w:r>
      <w:r>
        <w:rPr>
          <w:sz w:val="32"/>
          <w:szCs w:val="32"/>
          <w:rtl w:val="true"/>
        </w:rPr>
        <w:t xml:space="preserve">) 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هم يردد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لعباءة على الرأس تضايق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ثوب الطويل يثقل علي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بنطال أسهل لمشي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غطية الوجه تكتم أنفاس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وم أعجبوا بحضارة الكف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ظنوا أن الطريق إليها نزع الحجا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شمير الثياب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إن جولة واحدة في إحدى مدن الغرب أو الشرق تكفي لإدراك هذه الحقيق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المرأة تشتغل حمالة حقائب في المط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عاملة نظافة في الطريق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نظفة حمام في الشرك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إن كانت جميل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شتغلت في مرقص أو ب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هذا سكير يعربد ب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ذاك فاجر يعبث بجسد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ثالث يتخذها سلعة يتكسب من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ذا قضوا حاجتهم منها صفعوا وجه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إذا كبرت ألقيت في دار العجزة التي هي أشبه بالسج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ل بالمقاب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جب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هذه هي الحرية التي يعنون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له لإن كنا نتألم لمصاب مسلمة في الفلب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خرى في كشمي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إن المرأة هناك لا تجد من يتألم ل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قول أحد الأطباء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نت أدرس في بريطاني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انت جارتنا عجوزاً يزيد عمرها على السبعين عاماً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انت تستثير شفقة كل من رآ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د احدودب ظهر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رق عظم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بس جل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ع ذل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هي وحيدة بين جدران أربعة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دخل وتخرج وليس معها من يساعدها من ولد ولا زوج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طبخ طعام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غسل لباس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نزلها كأنه مقبر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يس فيه أحد غير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 لا يقرع أحد بابَها </w:t>
      </w:r>
      <w:r>
        <w:rPr>
          <w:sz w:val="32"/>
          <w:szCs w:val="32"/>
          <w:rtl w:val="true"/>
        </w:rPr>
        <w:t xml:space="preserve">..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عتها زوجتي لزيارتنا ذات يو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خبرتها زوجتي بأن الإسلام يجعل الرجل مسئولاً عن زوجت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عمل من أجل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بتاع طعامها ولباس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عالجها إذا مرض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ساعدها إذا اشتكت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ي تجلس في بيت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جب عليه نفقتها ورعايت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ل وحماية عرضها ونفس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إذا رزقت بأولا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جب عليهم هم أيضاً بر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ذلة ل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ن عقها من أولادها نبذه الناس وقاطعوه حتى يبُرّ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إن لم تكن المرأة ذات زوج وجب على أبيها أو أخ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و ول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ن يرعاها ويصون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انت هذه العجوز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ستمع إلى زوجت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كل دهشة وإعجاب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ل كانت تدافع عبراتها وهي تتذكر أولادها وأحفادها الذين لم ترهم منذ سنو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يزورها أحد من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ل لا تعرف أين ه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د تموت وتدفن أو تحرق وهم لا يعلم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أنها لا قيمة لها عنده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هت زوجتي حديث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بقيت العجوز واجمة قليلاً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قالت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الحقيق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ن المرأة في بلادك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لك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لك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و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يتها الأخت الكريمة أنت عندنا ملك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ملكة ٌتسفك من أجلك الدم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من قتل دون عرضه فهو شهيد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ترخص لأجلك الأرواح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نفق الأموال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أنك ملكة مصونة أمر الرجال حولك أن يحفظوك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د يدقق الرجل على امرأت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أمرها أو ينها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و إنما يريد نجات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انظري إلى عمر بن الخطاب </w:t>
      </w:r>
      <w:r>
        <w:rPr>
          <w:sz w:val="32"/>
          <w:sz w:val="32"/>
          <w:szCs w:val="32"/>
          <w:rtl w:val="true"/>
        </w:rPr>
        <w:t>رضي الله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د جيئ إليه بمسك وعنبر من مص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يبيعه ويجعل ثمنه في بيت مال المسلم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 w:val="32"/>
          <w:szCs w:val="32"/>
          <w:rtl w:val="true"/>
        </w:rPr>
        <w:t>رضي الله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ددت أني وجدت امرأة جيدة الوز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كسر هذا الطيب وتبيعه وتجعل المال في بيت مال المسلم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لت امرأت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ا أفعل ذلك يا أمير المؤمني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افعلي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خذت النساء تأت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كسر العنبر بيدها وتزن لهن وتبيع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كانت إذا التصق بيدها شيء من الطيب مسحته بخمار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لما أقبل عمر في اللي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ناولته الم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ا دنا منها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م فيها طيب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شتريت من الطيب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؟ 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من أين هذه الريح ؟ 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ان يبقى في أصابعي فأمسحه بخماري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بحان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لنساء يشترين بأمواله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نت تتطيبين من مال المسلم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جبذ خمارها من على رأس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ام إلى قربة معلقة في السقف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صب منها على الخم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خذ يغسله ويعصره ويشم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ذا أثر الطيب باق في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كشف البساط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جعل على التراب ماءً وأخذ يفرك الخمار على الط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ذهبت الرائح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غسله ثم ألقاه إلي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خوفاً عليها من دقيق الحسا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ليم العذا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له يقول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يا أيها الذين آمنوا قوا أنفسكم وأهليكم ناراً وقودها الناس والحجارة عليها ملائكة غلاظ شداد لا يعصون الله ما أمرهم ويفعلون ما يؤمرون </w:t>
      </w:r>
      <w:r>
        <w:rPr>
          <w:sz w:val="32"/>
          <w:szCs w:val="32"/>
          <w:rtl w:val="true"/>
        </w:rPr>
        <w:t xml:space="preserve">) 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مجتمع قسما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داخلي وخارج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الرجل يقوم على القسم الخارجي فيعمل ويكتس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بني البي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عالج المريض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طعم الجائع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قود السيار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بيع ويشتري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مرأة تربي الأولا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قوم على حاجة البي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يصح الخلط بينهم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ل كل فيما يخص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ألا تري إلى ما أخرجه البيهقي في الشع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أسماء بنت يزيد أتت النبي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و بين أصحابه ف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أبي أنت وأم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ني وافدة النساء إلي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علم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نفسي لك الفداء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ما إنه ما من امرأة كائنة في شرق ولا غر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سمعت بمخرجي هذا أو لم تسمع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لا وهي على مثل رأيي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 الله بعثك بالحق إلى الرجال والنس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آمنا ب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بإلاهك الذي أرسل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نا معشر النساء محصورات مقصور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واعد بيوتك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قضى شهواتك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حاملات أولادك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إنكم معاشر الرج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ضلتم علينا بالجمعة والجماع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عيادة المرض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شهود الجنائز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حج بعد الحج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فضل من ذلك الجهاد في سبيل الل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إن الرجل منكم إذا أخرج حاجاً أو معتمراً أو مجاهد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فظنا أموالك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غزلنا أثوابك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ربينا أولادك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ما نشارككم في الأجر يا رسول الله ؟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التفت النبي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إلى أصحابه بوجهه كله ثم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ل سمعتم  مقالة امرأة  قط أحسن من مسألتها في أمر دينها من هذه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التفت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إليها ثم قال ل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نصرفي أيتها المرأ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علمي من خلفك من النس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ن حسن تبعل إحداكن لزوج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طلبها مرضات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تباعها موافقت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عدل ذلك كل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دبرت المرأة وهي تهلل وتكب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رحاً واستبشاراً </w:t>
      </w:r>
      <w:r>
        <w:rPr>
          <w:sz w:val="32"/>
          <w:szCs w:val="32"/>
          <w:rtl w:val="true"/>
        </w:rPr>
        <w:t xml:space="preserve">..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كلٌ في مجا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لمرأة مملكتها بيت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هي فيه ملك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زوجها مل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بناؤهم الرعي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كن قد تخرق هذه القاعد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عند الحاجة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في طبقات ابن سع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ن أم عمارة </w:t>
      </w:r>
      <w:r>
        <w:rPr>
          <w:sz w:val="32"/>
          <w:sz w:val="32"/>
          <w:szCs w:val="32"/>
          <w:rtl w:val="true"/>
        </w:rPr>
        <w:t>رضي الله عنها</w:t>
      </w:r>
      <w:r>
        <w:rPr>
          <w:sz w:val="32"/>
          <w:sz w:val="32"/>
          <w:szCs w:val="32"/>
          <w:rtl w:val="true"/>
        </w:rPr>
        <w:t xml:space="preserve"> خرجت مع جيش المسلمين إلى معركة أح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سقي الماء وتداوي الجرح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كنها لما اشتد القت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فرت جموع من المسلمي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نظرت أم عمار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رأت المسلمين يفر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كفار يصولون ويجول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ا ثبت إلا رسول الله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يضارب بسيف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يس حوله إلا عشرة من أصحاب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سلت سيف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أقبلت تشتد حتى وقفت بين يدي النبي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ذب عن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ناس يمرون به منهزم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ي ليس معها ترس تدفع عن نفسها ضرب السيوف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مر رجل معه ترس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ل له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لق ترسك إلى من يقات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لقى الرجل ترس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خذته أم عمارة فجعلت تترس به عن رسول الله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وقفت على قدميها تقات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قبل رجل على فرس فضربها بالسيف فاتقته بترس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 يصنع سيفه شيئ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ولى الرجل فضربت عرقوب فرس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وقع على ظهر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جمت علي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جعل النبي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يصيح بابن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مَّك أم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قبل ولدها فعاونها عليه حتى قتلت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في هذه الأثن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قبل فارس من الكف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لى ولدها بين يد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ضربه على كتفه الأيس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كادت يده أن تسقط من أصل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جعل الدم ينزف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التفت إليه النبي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فرأى الدماء تجري على ثياب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صاح به 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عصب جرح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أخرجت أم عمار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خرقاً قد أعدتها للجرح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ربطت جرح ولد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نبي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ينظر إليهم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ا أحكمت جرح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ضربت كتفه و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نهض بُنيَّ فضارب القو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عجب النبي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من صبرها وأخذ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من يطيق ما تطيقين يا أم عمار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فجأة أقبل عليها الرجل الذي ضرب ابن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ضارب ابنك يا أم عمار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عترضت له فضربت ساقه فبرك على الأرض وهو ينتفض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قبلت تضربه بالسيف حتى ما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حمد لله الذي أظفر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قر عينك من عدو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راك ثأرك بعين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ثم أقبل عليها أحد الكفار فضربها على عاتقها ضربة غرت في جسد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نبي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ضارب القوم ويلتفت إل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ا رأى جرح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صاح بولدها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م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م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عصب جرح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ارك الله عليكم من أهل البي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قام أمك خير من مقام فلان وفلا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رحمكم الله أهل البي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قام زوج أمك خير من مقام فلان وفلا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رحمكم الله أهل البي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لتفتت إليه أم عمارة وقالت وهي تصارع ألم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دع الله أن نرافقك في الجن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لهم اجعلهم رفقائي في الجن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ت أم عمار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ما أبالي ما أصابني من الدني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كان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يقول بعد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ن يوم أح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 التفت يميناً ولا شمالاً إلا وأنا أرى أم عمارة تقاتل دوني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جرحت أم عمارة بأحد اثني عشر جرح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شهدت بعدها قتال مسيلمة الكذا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جرحت أحد عشر جرح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طعت يد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رضي الله عن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علم أن الأصل بقاؤها في بيتها ترعى أولاد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كن لما احتاج إليها الدين نصرته بجسدها كما نصرته بمال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ذلك الرج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لأصل أنه يكدح خارج البيت ويرتاح داخله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كن قد تخرق هذه القاعد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هذا رسول الله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أحيان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ان يخصف نع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فلي ثوب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كون في حاجة أهل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لما كانت المرأة بربها أعرف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انت منه أخوف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إذا قارفت ذنباً أو معصي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رجعت إلى ربها تائبة مفضي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خاف من ويلات الذنو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ترك لذة عيش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 سبيل أن تلقى ربها وهو راض عن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غفر الله ذنبها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ويستر عيبها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وهو الذي يفرح بتوبة عباده إذا تابوا إليه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الصحيحين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 امرأة من الصحابي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انت متزوجة في المدين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سوس لها الشيطان يوم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غراه برجل فخلا بها عن أعين الناس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كان الشيطان ثالثَهم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 يزل يزين كلاً منهما لصاحبه حتى زني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فرغت من جرم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خلى عنها الشيطان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بكت وحاسبت نفس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ضاقت حيات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حاطت بها خطيئت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أحرق الذنب قلب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جاءت إلى طبيب القلوب </w:t>
      </w:r>
      <w:r>
        <w:rPr>
          <w:sz w:val="32"/>
          <w:sz w:val="32"/>
          <w:szCs w:val="32"/>
          <w:rtl w:val="true"/>
        </w:rPr>
        <w:t xml:space="preserve">صلى الله عليه وسل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وقفت بين يدي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صاحت من حرّ ما تج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الت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ا رسول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زني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طهرني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عرض عن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جاءت من شقه الآخرَ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رسول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زني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طهرني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عرض عنها لعلها أن ترجع فتتوب بينها وبين الل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خرج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ن عند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ذنب يأكل فؤاد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 تطق صبراً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لما جلس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في مجلسه من الغد فإذا بها تقبل علي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رسول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طهرني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عرض عن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صاحت من حر فؤاد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رسول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علك تريد أن ترددني كما رددت ماعز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له إني لحبلى من الزن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التفت إليها </w:t>
      </w:r>
      <w:r>
        <w:rPr>
          <w:sz w:val="32"/>
          <w:szCs w:val="32"/>
        </w:rPr>
        <w:t>J</w:t>
      </w:r>
      <w:r>
        <w:rPr>
          <w:sz w:val="32"/>
          <w:szCs w:val="32"/>
          <w:rtl w:val="true"/>
        </w:rPr>
        <w:t xml:space="preserve"> .. </w:t>
      </w:r>
      <w:r>
        <w:rPr>
          <w:sz w:val="32"/>
          <w:sz w:val="32"/>
          <w:szCs w:val="32"/>
          <w:rtl w:val="true"/>
        </w:rPr>
        <w:t xml:space="preserve">ثم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ما لا فاذهبي حتى تلدي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خرجت من المسج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ضت إلى بيت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جر خطا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د كبر هم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ضعف جسد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دمعت عين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ذهبت تعد الساعات والأي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آلام تلد الآلا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مضت تسعة أشه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ضربها المخاض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 تزل تتلوى من الألم حتى ولد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ولد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م تنتظر نفاس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امت من فراش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حملت وليدها في خرقت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ثم مضت به إلى رسول الله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وضعته بين يدي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قد ولدته يا رسول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طهرني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نظر النبي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إل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ذا هي في تعبها ونصب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نظر إلى وليدها فإذا هو صبي في مهد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تلبط بين يدي أم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ذهبي فأرضعيه حتى تفطمي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ذهب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غابت سنتين كاملت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عاشتها مع فلذة كبد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تقلب في حضن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غسل وجهه بدمعات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ودعه بنظرات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لما فطمته من الرضاع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فت عليها ثياب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خرجت بولدها من بيت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ناولته في يده كسرة خبز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أتت به يمشي مع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وقفت به بين يدي رسول الله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يا نبي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د فطمت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د أكل الطع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طهرني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دفع النبي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لصبي إلى رجل من المسلم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أمر بها فحفر لها إلى صدر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مر الناس فرجموها حتى مات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مات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لكن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غسلت وكفن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ام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ليصلي عل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و يقول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قد تابت توب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و تابها سبعون من المدينة لقبل من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هل وجدت أفضل من أن جادت بنفس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ات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جادت بنفسها في سبيل الل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ات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طوبى ل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عت في الزن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تكت ستر رب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شهدت الملائكة الكر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طلع الملك العلا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كنها لما ذهبت اللذ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بقيت الحسرات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ذكرت يوم تشهد عليها أعضاؤها التي متعتها بالزنا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جلها التي مشت به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دها التي لمست به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سانها الذي تكلمت به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ل تشهد عل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ل ذرة من ذرات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كل شعرة من شعرات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ذكرت حرارة النيرا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عذاب الرحمن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وم يعلق الزناة بفروجهم في النار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ضربون عليها بسياط من حديد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ذا استغاث أحدهم من الضرب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نادته الملائك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ن كان هذا الصوت وأنت تضحك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فرح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مرح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 تراقب الله ولا تستحي منه</w:t>
      </w:r>
      <w:r>
        <w:rPr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في الصحيحين أن النبي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خطب الناس فقال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يا أمة محمد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 إنه لا أحد أغير من الله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 يزنى عبده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 تزني أمته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ا أمة محمد والله لو تعلمون ما أعلم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ضحكتم قليلاً ولبكيتم كثيراً </w:t>
      </w:r>
      <w:r>
        <w:rPr>
          <w:sz w:val="32"/>
          <w:szCs w:val="32"/>
          <w:rtl w:val="true"/>
        </w:rPr>
        <w:t xml:space="preserve">) 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ابت توبة لو قسمت بين أمة لوسعته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جاءت إليه ونار الجوف تستعرُ </w:t>
      </w:r>
      <w:r>
        <w:rPr>
          <w:sz w:val="32"/>
          <w:szCs w:val="32"/>
          <w:rtl w:val="true"/>
        </w:rPr>
        <w:t xml:space="preserve">* * </w:t>
      </w:r>
      <w:r>
        <w:rPr>
          <w:sz w:val="32"/>
          <w:sz w:val="32"/>
          <w:szCs w:val="32"/>
          <w:rtl w:val="true"/>
        </w:rPr>
        <w:t>ودمعة العين لا تنفكّ تنهمر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قبلت ورسول الله في حِلَقٍ </w:t>
      </w:r>
      <w:r>
        <w:rPr>
          <w:sz w:val="32"/>
          <w:szCs w:val="32"/>
          <w:rtl w:val="true"/>
        </w:rPr>
        <w:t xml:space="preserve">* * </w:t>
      </w:r>
      <w:r>
        <w:rPr>
          <w:sz w:val="32"/>
          <w:sz w:val="32"/>
          <w:szCs w:val="32"/>
          <w:rtl w:val="true"/>
        </w:rPr>
        <w:t>من صحبه وفؤاد الدهر مفتخر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ت 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رسول الله معذرةً </w:t>
      </w:r>
      <w:r>
        <w:rPr>
          <w:sz w:val="32"/>
          <w:szCs w:val="32"/>
          <w:rtl w:val="true"/>
        </w:rPr>
        <w:t xml:space="preserve">* * </w:t>
      </w:r>
      <w:r>
        <w:rPr>
          <w:sz w:val="32"/>
          <w:sz w:val="32"/>
          <w:szCs w:val="32"/>
          <w:rtl w:val="true"/>
        </w:rPr>
        <w:t>ينوء ظهري بذنبٍ كيف يُغتفرُ</w:t>
      </w:r>
      <w:r>
        <w:rPr>
          <w:sz w:val="32"/>
          <w:szCs w:val="32"/>
          <w:rtl w:val="true"/>
        </w:rPr>
        <w:t>!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جال عنها وأغضى عن مقالتها </w:t>
      </w:r>
      <w:r>
        <w:rPr>
          <w:sz w:val="32"/>
          <w:szCs w:val="32"/>
          <w:rtl w:val="true"/>
        </w:rPr>
        <w:t xml:space="preserve">* * </w:t>
      </w:r>
      <w:r>
        <w:rPr>
          <w:sz w:val="32"/>
          <w:sz w:val="32"/>
          <w:szCs w:val="32"/>
          <w:rtl w:val="true"/>
        </w:rPr>
        <w:t>وللتمعّر في تقطيبه أثر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ت وللصدق في إقرارها شجنٌ </w:t>
      </w:r>
      <w:r>
        <w:rPr>
          <w:sz w:val="32"/>
          <w:szCs w:val="32"/>
          <w:rtl w:val="true"/>
        </w:rPr>
        <w:t xml:space="preserve">* * </w:t>
      </w:r>
      <w:r>
        <w:rPr>
          <w:sz w:val="32"/>
          <w:sz w:val="32"/>
          <w:szCs w:val="32"/>
          <w:rtl w:val="true"/>
        </w:rPr>
        <w:t>والصمت يطبق والأحداث تُختصر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صبت حدّاً فطهّر مهجةً فنيت </w:t>
      </w:r>
      <w:r>
        <w:rPr>
          <w:sz w:val="32"/>
          <w:szCs w:val="32"/>
          <w:rtl w:val="true"/>
        </w:rPr>
        <w:t xml:space="preserve">* * </w:t>
      </w:r>
      <w:r>
        <w:rPr>
          <w:sz w:val="32"/>
          <w:sz w:val="32"/>
          <w:szCs w:val="32"/>
          <w:rtl w:val="true"/>
        </w:rPr>
        <w:t>وشاهدي في الحشا، إن كُذب الخبر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ال عودي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كوني للجنين تُقى </w:t>
      </w:r>
      <w:r>
        <w:rPr>
          <w:sz w:val="32"/>
          <w:szCs w:val="32"/>
          <w:rtl w:val="true"/>
        </w:rPr>
        <w:t xml:space="preserve">* * </w:t>
      </w:r>
      <w:r>
        <w:rPr>
          <w:sz w:val="32"/>
          <w:sz w:val="32"/>
          <w:szCs w:val="32"/>
          <w:rtl w:val="true"/>
        </w:rPr>
        <w:t>فللجنين حقوقٌ مالها وزر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ا أودعت سجن سجّانٍ وكافلها </w:t>
      </w:r>
      <w:r>
        <w:rPr>
          <w:sz w:val="32"/>
          <w:szCs w:val="32"/>
          <w:rtl w:val="true"/>
        </w:rPr>
        <w:t xml:space="preserve">* * </w:t>
      </w:r>
      <w:r>
        <w:rPr>
          <w:sz w:val="32"/>
          <w:sz w:val="32"/>
          <w:szCs w:val="32"/>
          <w:rtl w:val="true"/>
        </w:rPr>
        <w:t xml:space="preserve">تقوى الإله </w:t>
      </w:r>
      <w:r>
        <w:rPr>
          <w:sz w:val="32"/>
          <w:szCs w:val="32"/>
          <w:rtl w:val="true"/>
        </w:rPr>
        <w:t xml:space="preserve">. . </w:t>
      </w:r>
      <w:r>
        <w:rPr>
          <w:sz w:val="32"/>
          <w:sz w:val="32"/>
          <w:szCs w:val="32"/>
          <w:rtl w:val="true"/>
        </w:rPr>
        <w:t>فلا سوطٌ ولا أَسر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تى إذا حان حينٌ وانقضى أجلٌ </w:t>
      </w:r>
      <w:r>
        <w:rPr>
          <w:sz w:val="32"/>
          <w:szCs w:val="32"/>
          <w:rtl w:val="true"/>
        </w:rPr>
        <w:t xml:space="preserve">* * </w:t>
      </w:r>
      <w:r>
        <w:rPr>
          <w:sz w:val="32"/>
          <w:sz w:val="32"/>
          <w:szCs w:val="32"/>
          <w:rtl w:val="true"/>
        </w:rPr>
        <w:t>وقد تقرح منها الخدّ والبصر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لّ المخاض فهاجت كلّ هائجةٍ </w:t>
      </w:r>
      <w:r>
        <w:rPr>
          <w:sz w:val="32"/>
          <w:szCs w:val="32"/>
          <w:rtl w:val="true"/>
        </w:rPr>
        <w:t xml:space="preserve">* * </w:t>
      </w:r>
      <w:r>
        <w:rPr>
          <w:sz w:val="32"/>
          <w:sz w:val="32"/>
          <w:szCs w:val="32"/>
          <w:rtl w:val="true"/>
        </w:rPr>
        <w:t>مثل الأسير انتشى والقيدُ ينكسر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قبل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ا رسول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ذا أجلي </w:t>
      </w:r>
      <w:r>
        <w:rPr>
          <w:sz w:val="32"/>
          <w:szCs w:val="32"/>
          <w:rtl w:val="true"/>
        </w:rPr>
        <w:t xml:space="preserve">* * </w:t>
      </w:r>
      <w:r>
        <w:rPr>
          <w:sz w:val="32"/>
          <w:sz w:val="32"/>
          <w:szCs w:val="32"/>
          <w:rtl w:val="true"/>
        </w:rPr>
        <w:t>طال العناء وكسري ليس ينجبر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قولة إشفاقٍ ومرحمةٍ </w:t>
      </w:r>
      <w:r>
        <w:rPr>
          <w:sz w:val="32"/>
          <w:szCs w:val="32"/>
          <w:rtl w:val="true"/>
        </w:rPr>
        <w:t xml:space="preserve">* * </w:t>
      </w:r>
      <w:r>
        <w:rPr>
          <w:sz w:val="32"/>
          <w:sz w:val="32"/>
          <w:szCs w:val="32"/>
          <w:rtl w:val="true"/>
        </w:rPr>
        <w:t>والقلب منكسرٌ ، والدمع ينهمر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غذّي الوليد إلى سنّ الفطام فقد </w:t>
      </w:r>
      <w:r>
        <w:rPr>
          <w:sz w:val="32"/>
          <w:szCs w:val="32"/>
          <w:rtl w:val="true"/>
        </w:rPr>
        <w:t xml:space="preserve">* * </w:t>
      </w:r>
      <w:r>
        <w:rPr>
          <w:sz w:val="32"/>
          <w:sz w:val="32"/>
          <w:szCs w:val="32"/>
          <w:rtl w:val="true"/>
        </w:rPr>
        <w:t>جرت له بالحقوق الآيُ والسور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تى إذا ما انقضت أيام محنتها </w:t>
      </w:r>
      <w:r>
        <w:rPr>
          <w:sz w:val="32"/>
          <w:szCs w:val="32"/>
          <w:rtl w:val="true"/>
        </w:rPr>
        <w:t xml:space="preserve">* * </w:t>
      </w:r>
      <w:r>
        <w:rPr>
          <w:sz w:val="32"/>
          <w:sz w:val="32"/>
          <w:szCs w:val="32"/>
          <w:rtl w:val="true"/>
        </w:rPr>
        <w:t>تكاد لولا عرى الإيمان تنتحر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جاءت به ورغيف الخبز في يده </w:t>
      </w:r>
      <w:r>
        <w:rPr>
          <w:sz w:val="32"/>
          <w:szCs w:val="32"/>
          <w:rtl w:val="true"/>
        </w:rPr>
        <w:t xml:space="preserve">* * </w:t>
      </w:r>
      <w:r>
        <w:rPr>
          <w:sz w:val="32"/>
          <w:sz w:val="32"/>
          <w:szCs w:val="32"/>
          <w:rtl w:val="true"/>
        </w:rPr>
        <w:t xml:space="preserve">وليس يعلم ما الدنيا وما القدرُ </w:t>
      </w:r>
      <w:r>
        <w:rPr>
          <w:sz w:val="32"/>
          <w:szCs w:val="32"/>
          <w:rtl w:val="true"/>
        </w:rPr>
        <w:t>!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ديت رسول الله ذا أجلي </w:t>
      </w:r>
      <w:r>
        <w:rPr>
          <w:sz w:val="32"/>
          <w:szCs w:val="32"/>
          <w:rtl w:val="true"/>
        </w:rPr>
        <w:t xml:space="preserve">* * </w:t>
      </w:r>
      <w:r>
        <w:rPr>
          <w:sz w:val="32"/>
          <w:sz w:val="32"/>
          <w:szCs w:val="32"/>
          <w:rtl w:val="true"/>
        </w:rPr>
        <w:t>قد ملّني الصبر،والعقبى لمن صبروا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ن يكفل المولود من سعةٍ </w:t>
      </w:r>
      <w:r>
        <w:rPr>
          <w:sz w:val="32"/>
          <w:szCs w:val="32"/>
          <w:rtl w:val="true"/>
        </w:rPr>
        <w:t xml:space="preserve">* * </w:t>
      </w:r>
      <w:r>
        <w:rPr>
          <w:sz w:val="32"/>
          <w:sz w:val="32"/>
          <w:szCs w:val="32"/>
          <w:rtl w:val="true"/>
        </w:rPr>
        <w:t>أنا الرفيق له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ا سعد من ظفروا</w:t>
      </w:r>
      <w:r>
        <w:rPr>
          <w:sz w:val="32"/>
          <w:szCs w:val="32"/>
          <w:rtl w:val="true"/>
        </w:rPr>
        <w:t>!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ستله صاحب الأنصار في فرحٍ </w:t>
      </w:r>
      <w:r>
        <w:rPr>
          <w:sz w:val="32"/>
          <w:szCs w:val="32"/>
          <w:rtl w:val="true"/>
        </w:rPr>
        <w:t xml:space="preserve">* * </w:t>
      </w:r>
      <w:r>
        <w:rPr>
          <w:sz w:val="32"/>
          <w:sz w:val="32"/>
          <w:szCs w:val="32"/>
          <w:rtl w:val="true"/>
        </w:rPr>
        <w:t>وحاز أفضل فوزٍ حازه بشر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أنما الروح من وجدانها انتزعت </w:t>
      </w:r>
      <w:r>
        <w:rPr>
          <w:sz w:val="32"/>
          <w:szCs w:val="32"/>
          <w:rtl w:val="true"/>
        </w:rPr>
        <w:t xml:space="preserve">* * </w:t>
      </w:r>
      <w:r>
        <w:rPr>
          <w:sz w:val="32"/>
          <w:sz w:val="32"/>
          <w:szCs w:val="32"/>
          <w:rtl w:val="true"/>
        </w:rPr>
        <w:t xml:space="preserve">يا للأمومة </w:t>
      </w:r>
      <w:r>
        <w:rPr>
          <w:sz w:val="32"/>
          <w:szCs w:val="32"/>
          <w:rtl w:val="true"/>
        </w:rPr>
        <w:t xml:space="preserve">. . </w:t>
      </w:r>
      <w:r>
        <w:rPr>
          <w:sz w:val="32"/>
          <w:sz w:val="32"/>
          <w:szCs w:val="32"/>
          <w:rtl w:val="true"/>
        </w:rPr>
        <w:t>والآهات تنفجر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فكفت دمعةً حرّى مودِّعةً </w:t>
      </w:r>
      <w:r>
        <w:rPr>
          <w:sz w:val="32"/>
          <w:szCs w:val="32"/>
          <w:rtl w:val="true"/>
        </w:rPr>
        <w:t xml:space="preserve">* * </w:t>
      </w:r>
      <w:r>
        <w:rPr>
          <w:sz w:val="32"/>
          <w:sz w:val="32"/>
          <w:szCs w:val="32"/>
          <w:rtl w:val="true"/>
        </w:rPr>
        <w:t>وللأسى صورةٌ من خلفها صور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ستبشرت بعبير التوب واغتسلت </w:t>
      </w:r>
      <w:r>
        <w:rPr>
          <w:sz w:val="32"/>
          <w:szCs w:val="32"/>
          <w:rtl w:val="true"/>
        </w:rPr>
        <w:t xml:space="preserve">* * </w:t>
      </w:r>
      <w:r>
        <w:rPr>
          <w:sz w:val="32"/>
          <w:sz w:val="32"/>
          <w:szCs w:val="32"/>
          <w:rtl w:val="true"/>
        </w:rPr>
        <w:t>كما ينقي صلاد الصخرة المط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ارت إلى جنة الفردوس فابتسمت </w:t>
      </w:r>
      <w:r>
        <w:rPr>
          <w:sz w:val="32"/>
          <w:szCs w:val="32"/>
          <w:rtl w:val="true"/>
        </w:rPr>
        <w:t xml:space="preserve">* * </w:t>
      </w:r>
      <w:r>
        <w:rPr>
          <w:sz w:val="32"/>
          <w:sz w:val="32"/>
          <w:szCs w:val="32"/>
          <w:rtl w:val="true"/>
        </w:rPr>
        <w:t>لها الربى والنعيم الخالد النَضِ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جنّة الخلد تجلو كل بائسةٍ </w:t>
      </w:r>
      <w:r>
        <w:rPr>
          <w:sz w:val="32"/>
          <w:szCs w:val="32"/>
          <w:rtl w:val="true"/>
        </w:rPr>
        <w:t xml:space="preserve">* * </w:t>
      </w:r>
      <w:r>
        <w:rPr>
          <w:sz w:val="32"/>
          <w:sz w:val="32"/>
          <w:szCs w:val="32"/>
          <w:rtl w:val="true"/>
        </w:rPr>
        <w:t>يحلو إليها الضنى والجوع والسه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 غرّها طائف الشيطان في زمنٍ </w:t>
      </w:r>
      <w:r>
        <w:rPr>
          <w:sz w:val="32"/>
          <w:szCs w:val="32"/>
          <w:rtl w:val="true"/>
        </w:rPr>
        <w:t xml:space="preserve">* * </w:t>
      </w:r>
      <w:r>
        <w:rPr>
          <w:sz w:val="32"/>
          <w:sz w:val="32"/>
          <w:szCs w:val="32"/>
          <w:rtl w:val="true"/>
        </w:rPr>
        <w:t>فلم تزل بعدها تعلو وتنتصر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كذا كانت النس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رجاعات توابا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هل لك أن تتأملي نساء اليو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م منهن انزلقت قدمها في المعصي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بل صال حولها الشيطان وج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أخرجها من الإس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لحقها بعباد الأصن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تركت الصلا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د قال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عهد الذي بيننا وبينهم الصلا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من تركها فقد كف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نتقلي معي إن شئ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لى هنا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نتقلي إلى الدار الآخر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تأملي ما قصه الله علينا من خبر أهل الجنة وأهل النا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بينما أهل الجنة فيها يتنعم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على أسرتها يتقلبو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ذ تساءلوا عن أصحاب لهم كانوا في الدني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على معصية للرحم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ا حالهم وخبر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تخبرهم الملائكة أنهم في النار يصطل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ن زقومها ينجرع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ع شياطينها يسلسل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عندها يشرف أهل الجنة ينظرون إليهم ويسألون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ا سلككم في سقر ؟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له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كُلُّ نَفْسٍ بِمَا كَسَبَتْ رَهِينَةٌ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إِلَّا أَصْحَابَ الْيَمِينِ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فِي جَنَّاتٍ يَتَسَاءلُونَ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عَنِ الْمُجْرِمِينَ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مَا سَلَكَكُمْ فِي سَقَرَ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ا سلككم في سقر ؟ فاسمعي الجوا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ذكروا أربعة أسباب أدخلتهم إلى النار </w:t>
      </w:r>
      <w:r>
        <w:rPr>
          <w:sz w:val="32"/>
          <w:szCs w:val="32"/>
          <w:rtl w:val="true"/>
        </w:rPr>
        <w:t xml:space="preserve">.. ( </w:t>
      </w:r>
      <w:r>
        <w:rPr>
          <w:sz w:val="32"/>
          <w:sz w:val="32"/>
          <w:szCs w:val="32"/>
          <w:rtl w:val="true"/>
        </w:rPr>
        <w:t xml:space="preserve">قَالُوا </w:t>
      </w:r>
      <w:r>
        <w:rPr>
          <w:sz w:val="32"/>
          <w:szCs w:val="32"/>
          <w:rtl w:val="true"/>
        </w:rPr>
        <w:t xml:space="preserve">) .. </w:t>
      </w:r>
      <w:r>
        <w:rPr>
          <w:sz w:val="32"/>
          <w:sz w:val="32"/>
          <w:szCs w:val="32"/>
          <w:rtl w:val="true"/>
        </w:rPr>
        <w:t xml:space="preserve">أولاً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لَمْ نَكُ مِنَ الْمُصَلِّينَ </w:t>
      </w:r>
      <w:r>
        <w:rPr>
          <w:sz w:val="32"/>
          <w:szCs w:val="32"/>
          <w:rtl w:val="true"/>
        </w:rPr>
        <w:t xml:space="preserve">) 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انياً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وَلَمْ نَكُ نُطْعِمُ الْمِسْكِينَ </w:t>
      </w:r>
      <w:r>
        <w:rPr>
          <w:sz w:val="32"/>
          <w:szCs w:val="32"/>
          <w:rtl w:val="true"/>
        </w:rPr>
        <w:t xml:space="preserve">) 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الثاً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وَكُنَّا نَخُوضُ مَعَ الْخَائِضِينَ </w:t>
      </w:r>
      <w:r>
        <w:rPr>
          <w:sz w:val="32"/>
          <w:szCs w:val="32"/>
          <w:rtl w:val="true"/>
        </w:rPr>
        <w:t xml:space="preserve">) .. </w:t>
      </w:r>
      <w:r>
        <w:rPr>
          <w:sz w:val="32"/>
          <w:sz w:val="32"/>
          <w:szCs w:val="32"/>
          <w:rtl w:val="true"/>
        </w:rPr>
        <w:t xml:space="preserve">نعم كنا نخوض مع الخائض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نفعل ما يفعله الناس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ن تركوا الصلاة تركن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ن عصوا عصين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ن غنوا غنين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ن دخنوا دخن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ن ناموا عن الصلوات نمن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ن عقوا والديهم عققن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نخوض مع الخائضي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رابعاً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وَكُنَّا نُكَذِّبُ بِيَوْمِ الدِّينِ </w:t>
      </w:r>
      <w:r>
        <w:rPr>
          <w:sz w:val="32"/>
          <w:szCs w:val="32"/>
          <w:rtl w:val="true"/>
        </w:rPr>
        <w:t xml:space="preserve">) .. </w:t>
      </w:r>
      <w:r>
        <w:rPr>
          <w:sz w:val="32"/>
          <w:sz w:val="32"/>
          <w:szCs w:val="32"/>
          <w:rtl w:val="true"/>
        </w:rPr>
        <w:t xml:space="preserve">ما كنا نؤمن به إيمان من يردعه خوف الآخرة عن معاصي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َتَّى أَتَانَا الْيَقِينُ </w:t>
      </w:r>
      <w:r>
        <w:rPr>
          <w:sz w:val="32"/>
          <w:szCs w:val="32"/>
          <w:rtl w:val="true"/>
        </w:rPr>
        <w:t xml:space="preserve">) 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له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فَمَا تَنفَعُهُمْ شَفَاعَةُ الشَّافِعِينَ </w:t>
      </w:r>
      <w:r>
        <w:rPr>
          <w:sz w:val="32"/>
          <w:szCs w:val="32"/>
          <w:rtl w:val="true"/>
        </w:rPr>
        <w:t xml:space="preserve">) .. </w:t>
      </w:r>
      <w:r>
        <w:rPr>
          <w:sz w:val="32"/>
          <w:sz w:val="32"/>
          <w:szCs w:val="32"/>
          <w:rtl w:val="true"/>
        </w:rPr>
        <w:t xml:space="preserve">نعم والله لو اجتمع الأنبياء عليهم الس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عهم الملائكة الكر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شفعوا لكافر ليخرجوه من الن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ا قبل الله من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الكفار لا تنفعهم شفاعة الشافعي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بعض الفتيات قد يجرها الشيطا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لى سبيل الرذيل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سماع الغن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تعلق بالفحشاء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قد قال تعالى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ومن الناس من يشتري لهو الحديث ليضل عن سبيل الل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كان ابن مسعود </w:t>
      </w:r>
      <w:r>
        <w:rPr>
          <w:sz w:val="32"/>
          <w:szCs w:val="32"/>
        </w:rPr>
        <w:t>Z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سم بالله أن المراد به الغناء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في الصحيح قال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ليكونن من أمتي أقوام يستحلون الحر والحرير والخمر والمعازف </w:t>
      </w:r>
      <w:r>
        <w:rPr>
          <w:sz w:val="32"/>
          <w:szCs w:val="32"/>
          <w:rtl w:val="true"/>
        </w:rPr>
        <w:t xml:space="preserve">" 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صح عند الترمذ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نه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 xml:space="preserve">ليكونن في هذه الأمة خسف وقذف ومسخ وذلك إذا شربوا الخمور واتخذوا القينات وضربوا بالمعازف </w:t>
      </w:r>
      <w:r>
        <w:rPr>
          <w:sz w:val="32"/>
          <w:szCs w:val="32"/>
          <w:rtl w:val="true"/>
        </w:rPr>
        <w:t xml:space="preserve">" 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نص العلماء على تحريم آلات اللهو والعزف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تحريم يشتد والذنب يعظم إذا رافق الموسيقى غناء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تتفاقم المصيبة عندما تكون كلمات الأغاني عشقاً وحباً وغراماً ووصفاً للمحاس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بل هي مزمار الشيطان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 يزمر به فيتبعه أولياؤه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ال تعالى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{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ستفزز من استطعت منهم بصوتك وأجلب عليهم بخيلك ورجلك </w:t>
      </w:r>
      <w:r>
        <w:rPr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ال ابن مسع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ناء رقية الزن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ي أنه طريقُه ووسيلتُه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جباً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 كان يقوله ابن مسعود لما كان الغناء يقع من الجواري والإماء المملوكات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وم كان الغناء بالدفّ والشعر الفصيح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قول هو رقية الزنا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اذا يقول ابن مسعود لو رأى زماننا هذ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 تنوّعت الألحان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ثر أعوان الشيطان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صبحت الأغاني تسمع في السيارة والطائرة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بر والبحر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ل حتى الساعات والأجراس وألعاب الأطفال والكمبيوتر وأجهزة الهاتف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دخلت فيها الموسيقى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أغاني طريق لنشر الفاحش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ثارة الغرائز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 يكاد يُذكر فيها إلا الحب والغرام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شق والهيام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الله علي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ل سمعت مغنياً غنى في التحذير من الزنا ؟ أو غض البصر ؟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 حفظ أعراض المسلمين  ؟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 xml:space="preserve">أو في الحث على صوم النه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بكاء الأسحا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 سمعنا عن شيء من ذلك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ل أكثرهم يدعو إلى العشق المحر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علق القلب بغير الل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ل قد يجر إلى الداهية العظم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و عشق الفتاة لفتاة مثل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 الإعجاب ب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صاحبت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حب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ا لأنها قوامة لي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و صوامة نه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ا ولكن لجمال وجه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لاحة بسمت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عجبها حركات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ثيرها ضحكات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فتن بابتسامت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أنس بمجالست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ل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عجب منها بكل شيء وإن كان قبيحاً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عض الفتيات قد تتساهل بمثل ذلك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 قد يظهر منها ما يدلّ على استدعائها لذلك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كم نرى من الفتيات المائعات في حركاتهن وضحكاته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 وأسلوب الكلام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طريقة المشي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ضافة إلى لبس الثياب الضيق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تغنج والدل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كثرة اللمسات والقبل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بادل الرسائل العاطفي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هدايا الشيطاني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رى أحياناً هذه المظاهر في بعض المدارس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كليا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ذا تفعل الفتاة ذل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سبب الإعجاب والعشق والمحب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ذا هو الشذوذ عن الفطر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و مؤذن بنزول العذاب الذي نزل على قوم لوط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ماذا فعل قوم لوط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كتفى رجالهم برجال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نساؤهم بنسائه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قد ذكر الله خبر هؤلاء الفجار في القرآ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ن لوطاً صاح بهم وقال </w:t>
      </w:r>
      <w:r>
        <w:rPr>
          <w:sz w:val="32"/>
          <w:szCs w:val="32"/>
          <w:rtl w:val="true"/>
        </w:rPr>
        <w:t>{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تأتون الفاحشة ما سبقكم بها من أحد من العالمين </w:t>
      </w:r>
      <w:r>
        <w:rPr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 وقعت هذه الفاحشة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ادت الأرض تميد من جوانبه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جبال تزول عن أماكنها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م يجمع الله على أمة من العذاب ما جمع على قوم لوط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 طمس أبصارهم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وّد وجوههم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مر جبريل بقلع قراهم من أصلها ثم قلبها عليهم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 خسف بهم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 أمطر عليهم حجارة من سجيل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قال عز من قائ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{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ما جاء أمرنا جعلنا عاليها سافلها وأمطرنا عليها حجارة من سجيل </w:t>
      </w:r>
      <w:r>
        <w:rPr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جعلهم آية للعالمين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وعظة للمتقين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كالا للمجرمين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 في ذلك لآيات للمتوسمين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خذهم على غرة وهم نائمون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 أغنى عنهم ما كانوا يكسبون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ذهبت اللذات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عقبت الحسرات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نقضت الشهوات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تعوا قليلاً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ذبوا طويلاً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عقبهم عذابا أليماً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دموا والله ولا ينفع الندم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كوا بدل الدموع الدم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و رأيتهم والنار تشوي وجوههم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خرج من أفواههم وأنوفهم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م بين أطباق الجحيم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شربون كؤوس الحميم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ال لهم وهم على وجوههم يسحبون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ذوقوا ما كنتم تكسبون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>{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صلوها فاصبروا أو لا تصبروا سواء عليكم إنما تجزون ما كنتم تعملون </w:t>
      </w:r>
      <w:r>
        <w:rPr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 هي من الظالمين ببعيد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أما رسول الله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فقد صح عنه فيما رواه الترمذي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إن أخوف ما أخاف على أمتي عمل قوم لوط </w:t>
      </w:r>
      <w:r>
        <w:rPr>
          <w:sz w:val="32"/>
          <w:szCs w:val="32"/>
          <w:rtl w:val="true"/>
        </w:rPr>
        <w:t xml:space="preserve">)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صح فيما رواه ابن حبان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عن الله من عمل عمل قوم لوط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عن الله من عمل عمل قوم لوط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عن الله من عمل عمل قوم لوط </w:t>
      </w:r>
      <w:r>
        <w:rPr>
          <w:sz w:val="32"/>
          <w:szCs w:val="32"/>
          <w:rtl w:val="true"/>
        </w:rPr>
        <w:t xml:space="preserve">)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صحّ في مسند أحمد أنه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 قال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من وجدتموه يعمل عمل قوم لوط فاقتلوا الفاعل والمفعول به </w:t>
      </w:r>
      <w:r>
        <w:rPr>
          <w:sz w:val="32"/>
          <w:szCs w:val="32"/>
          <w:rtl w:val="true"/>
        </w:rPr>
        <w:t xml:space="preserve">)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 الصحابة فكانوا يحرقون  اللوطية بالنار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قال ابن عباس </w:t>
      </w:r>
      <w:r>
        <w:rPr>
          <w:sz w:val="32"/>
          <w:sz w:val="32"/>
          <w:szCs w:val="32"/>
          <w:rtl w:val="true"/>
        </w:rPr>
        <w:t>رضي الله 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وطي إذا مات من غير توبة مسخ في قبره خنزيراً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ن كانت قد أسرفت على نفس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وقعت في شيء من ذلك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تسارع إلى التوبة والاستغفار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إنابة إلى العزيز الغفار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>{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ُلْ يَا عِبَادِيَ الَّذِينَ أَسْرَفُوا عَلَى أَنفُسِهِمْ لَا تَقْنَطُوا مِن رَّحْمَةِ اللَّهِ إِنَّ اللَّهَ يَغْفِرُ الذُّنُوبَ جَمِيعًا إِنَّهُ هُوَ الْغَفُورُ الرَّحِيمُ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وَأَنِيبُوا إِلَى رَبِّكُمْ وَأَسْلِمُوا لَهُ مِن قَبْلِ أَن يَأْتِيَكُمُ الْعَذَابُ ثُمَّ لَا تُنصَرُونَ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وَاتَّبِعُوا أَحْسَنَ مَا أُنزِلَ إِلَيْكُم مِّن رَّبِّكُم مِّن قَبْلِ أَن يَأْتِيَكُمُ العَذَابُ بَغْتَةً وَأَنتُمْ لَا تَشْعُرُونَ </w:t>
      </w:r>
      <w:r>
        <w:rPr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 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وبي إلى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زقي ما عندك من رسائل وأرق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تلفي الصور والأشرطة والأفلا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ثبتي أن حبك للرحمن أعظم من كل ح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ثبتي أنك تقدمين طاعة الله على طاعة الهوى والشيطا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ن اتباع الهو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شيطا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كلف الفتاة في تزيين مظهر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و كان في ذلك التعرض للعنة الل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 ذلك نمص الحواجب وترقيقه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ما بالنتف أو الحلق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و تحقيق لوعيد الشيطان لما قال لربه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لَأَتَّخِذَنَّ مِنْ عِبَادِكَ نَصِيبًا مَّفْرُوضًا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وَلأُضِلَّنَّهُمْ وَلأُمَنِّيَنَّهُمْ وَلآمُرَنَّهُمْ فَلَيُبَتِّكُنَّ آذَانَ الأَنْعَامِ وَلآمُرَنَّهُمْ فَلَيُغَيِّرُنَّ خَلْقَ اللّهِ وَمَن يَتَّخِذِ الشَّيْطَانَ وَلِيًّا مِّن دُونِ اللّهِ فَقَدْ خَسِرَ خُسْرَانًا مُّبِينًا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يَعِدُهُمْ وَيُمَنِّيهِمْ وَمَا يَعِدُهُمُ الشَّيْطَانُ إِلاَّ غُرُورًا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أُوْلَـئِكَ مَأْوَاهُمْ جَهَنَّمُ وَلاَ يَجِدُونَ عَنْهَا مَحِيصًا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وَالَّذِينَ آمَنُواْ وَعَمِلُواْ الصَّالِحَاتِ سَنُدْخِلُهُمْ جَنَّاتٍ تَجْرِي مِن تَحْتِهَا الأَنْهَارُ خَالِدِينَ فِيهَا أَبَدًا وَعْدَ اللّهِ حَقًّا وَمَنْ أَصْدَقُ مِنَ اللّهِ قِيلاً </w:t>
      </w:r>
      <w:r>
        <w:rPr>
          <w:sz w:val="32"/>
          <w:szCs w:val="32"/>
          <w:rtl w:val="true"/>
        </w:rPr>
        <w:t xml:space="preserve">) 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النمص تعرض للعنة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د صح عند أبي داود وغيره عن ابن مسعود </w:t>
      </w:r>
      <w:r>
        <w:rPr>
          <w:sz w:val="32"/>
          <w:sz w:val="32"/>
          <w:szCs w:val="32"/>
          <w:rtl w:val="true"/>
        </w:rPr>
        <w:t>رضي الله عنهما</w:t>
      </w:r>
      <w:r>
        <w:rPr>
          <w:sz w:val="32"/>
          <w:sz w:val="32"/>
          <w:szCs w:val="32"/>
          <w:rtl w:val="true"/>
        </w:rPr>
        <w:t xml:space="preserve">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عن رسول الله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الواشمة والمستوشمة والنامصة والمتنمصة المغيرات لخلق الل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بحان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يف تفعلين ما يعرضك للعنة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نت تسألين الله المغفرة والرحمة في الصلاة وخارج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ليس هذا تناقضاً بين قولك وفعلك ؟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طلبين الرحمة وتفعلين ما يطردك من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 هذا لشيء عجاب </w:t>
      </w:r>
      <w:r>
        <w:rPr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أفتى أهل العلماء الربانيون بتحريم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بين يدي أكثر من عشرين فتوى بتحريم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من مقتضى إيمانك ب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طاعته فيما أمر واجتناب ما نهى عنه وزجر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ل إن النمص من التشبه بالكافرات ومن تشبه بقوم فهو من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له يقول يوم القيامة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احشروا الذين ظلموا وأزواجهم </w:t>
      </w:r>
      <w:r>
        <w:rPr>
          <w:sz w:val="32"/>
          <w:szCs w:val="32"/>
          <w:rtl w:val="true"/>
        </w:rPr>
        <w:t xml:space="preserve">) .. </w:t>
      </w:r>
      <w:r>
        <w:rPr>
          <w:sz w:val="32"/>
          <w:sz w:val="32"/>
          <w:szCs w:val="32"/>
          <w:rtl w:val="true"/>
        </w:rPr>
        <w:t xml:space="preserve">أي أشباههم ونظراء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ن أحب قوماً حشر معه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ا تقولي كثيرات يفعلن ذلك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كثيرات أيضاً يعبدن الأصن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هل تعبدين معه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ثيرات يعلقن الصلي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هل تفعلين مثله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 كثرة العاصيات لا تعذرك عند الل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نت مسئولة عن عمل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ما كنت في ظهر أبيك وحد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في بطن أمك وحد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ولدت وحدك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إنك تموتين وحد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بعثين يوم القيامة وحد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مرين على الصراط وحد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أخذين كتابك وحد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ُسألين بين يدي الله وحدك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له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>{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ِن كُلُّ مَن فِي السَّمَاوَاتِ وَالْأَرْضِ إِلَّا آتِي الرَّحْمَنِ عَبْدًا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لَقَدْ أَحْصَاهُمْ وَعَدَّهُمْ عَدًّا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وَكُلُّهُمْ آتِيهِ يَوْمَ الْقِيَامَةِ فَرْدًا </w:t>
      </w:r>
      <w:r>
        <w:rPr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ختام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يتها الجوهرة المكنون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درة المصون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همس في أذنك بكلم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رجو أن تصل إلى قلبك قبل أذنك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ا تغتري بكثرة العاصي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ا تغتري بكثرة من يتساهلن بالحجا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غازلة الشباب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و يتعلقن بالعشق والهي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قارفة الحر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همهن المسرحيات والأف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عشن بلا قضي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نحن – بصراح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زمن كثرت فيه الفت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نوعت المحن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ن تفتن الأبص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خرى تفتن الأسماع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ثالثة تسهل الفاحش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رابعة تدعوا إلى المال الحرا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حتى صار حالنا قريباً من ذلك الزما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لذي قال فيه النبي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فيما أخرجه الترمذي والحاكم وغيرهما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فإن وراءكم أيام الصب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لصبر فيهن كقبض على الجم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لعامل فيهن أجر خمسين منك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عمل مثل عم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رسول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و من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ل منكم </w:t>
      </w:r>
      <w:r>
        <w:rPr>
          <w:sz w:val="32"/>
          <w:szCs w:val="32"/>
          <w:rtl w:val="true"/>
        </w:rPr>
        <w:t xml:space="preserve">.. ) .. </w:t>
      </w:r>
      <w:r>
        <w:rPr>
          <w:sz w:val="32"/>
          <w:sz w:val="32"/>
          <w:szCs w:val="32"/>
          <w:rtl w:val="true"/>
        </w:rPr>
        <w:t xml:space="preserve">حديث حس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إنما يعظم الأجر للعامل الصالح في آخر الزما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أنه لا يكاد يجد على الخير أعوان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هو غريب بين العصا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نعم غريب بين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سمعون الغناء ولا يسمع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نظرون إلى المحرمات ولا ينظ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ل ويقعون في السحر والشر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و على التوحيد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عند مسلم أنه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دأ الإسلام غريب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سيعود غريباً كما بدأ فطوبى للغرب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نعم طوبى للغرباء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عند البخ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 w:val="32"/>
          <w:szCs w:val="32"/>
          <w:rtl w:val="true"/>
        </w:rPr>
        <w:t xml:space="preserve">صلى الله عليه و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ه لا يأتي عليكم زمان إلا الذي بعده شر منه حتى تلقوا ربك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أخرج البزار بسند حسن أنه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قول الله عز وج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عزتي لا أجمع على عبدي خوفين ولا أجمع له أمن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ذا أمنني في الدنيا أخفته يوم القيام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ذا خافني في الدنيا أمنته يوم القيام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ن كان خائفاً في الدني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عظماً لجلال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من يوم القيام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فرح بلقاء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كان من أهل الجنة الذين قال الله عنهم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>{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َأَقْبَلَ بَعْضُهُمْ عَلَى بَعْضٍ يَتَسَاءلُونَ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قَالُوا إِنَّا كُنَّا قَبْلُ فِي أَهْلِنَا مُشْفِقِينَ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فَمَنَّ اللَّهُ عَلَيْنَا وَوَقَانَا عَذَابَ السَّمُومِ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إِنَّا كُنَّا مِن قَبْلُ نَدْعُوهُ إِنَّهُ هُوَ الْبَرُّ الرَّحِيمُ </w:t>
      </w:r>
      <w:r>
        <w:rPr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ا من كان مقبلاً على المعاص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همه شهوة بطنه وفرج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آمناً من عذاب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هو في خوف وفزع في الآخر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قال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{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َرَى الظَّالِمِينَ مُشْفِقِينَ مِمَّا كَسَبُوا وَهُوَ وَاقِعٌ بِهِمْ وَالَّذِينَ آمَنُوا وَعَمِلُوا الصَّالِحَاتِ فِي رَوْضَاتِ الْجَنَّاتِ لَهُم مَّا يَشَاؤُونَ عِندَ رَبِّهِمْ ذَلِكَ هُوَ الْفَضْلُ الكَبِيرُ </w:t>
      </w:r>
      <w:r>
        <w:rPr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وكلي على الله إنك على الحق المبي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ا تغتري بكثرةِ المتساقط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ندرةِ الثابتا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ا تستوحشي من قلة السالكات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سأل الله أن يحفظك بحفظ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كلأك برعايت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جعلك من المؤمنات التقي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لداعيات العاملات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سوف تبقين أختاً لن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ن لم تستجيبي لنصحن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نحب لك الخير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سوف ندعوا الله لك آناء اللي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طراف النها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ن نمل أبداً من نصحك وحمايت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ثقتنا أنك يوماً ما ستعودين إلى رشد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أملنا أن الله لن يضيع جهدنا مع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ا توفيقنا إلا بالل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سلام عليك ورحمة الله وبركات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8:00:00Z</dcterms:created>
  <dc:creator>***</dc:creator>
  <dc:description/>
  <cp:keywords/>
  <dc:language>en-US</dc:language>
  <cp:lastModifiedBy>***</cp:lastModifiedBy>
  <dcterms:modified xsi:type="dcterms:W3CDTF">2004-02-23T18:17:00Z</dcterms:modified>
  <cp:revision>3</cp:revision>
  <dc:subject/>
  <dc:title>وداعاً أيها البطل </dc:title>
</cp:coreProperties>
</file>